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08" w:leader="none"/>
          <w:tab w:val="right" w:pos="8878" w:leader="none"/>
        </w:tabs>
        <w:ind w:left="283" w:right="51" w:hanging="0"/>
        <w:rPr>
          <w:lang w:val="ru-RU"/>
        </w:rPr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51" w:hanging="0"/>
        <w:jc w:val="righ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                №</w:t>
      </w:r>
      <w:r>
        <w:rPr/>
        <w:t xml:space="preserve">         </w:t>
      </w:r>
    </w:p>
    <w:p>
      <w:pPr>
        <w:pStyle w:val="TextBodyIndent"/>
        <w:ind w:left="283" w:right="51" w:hanging="0"/>
        <w:rPr/>
      </w:pPr>
      <w:r>
        <w:rPr/>
      </w:r>
    </w:p>
    <w:p>
      <w:pPr>
        <w:pStyle w:val="TextBodyIndent"/>
        <w:numPr>
          <w:ilvl w:val="0"/>
          <w:numId w:val="19"/>
        </w:numPr>
        <w:ind w:left="1003" w:right="51" w:hanging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мбулаторно-поликлиническая служба</w:t>
      </w:r>
    </w:p>
    <w:p>
      <w:pPr>
        <w:pStyle w:val="TextBodyIndent"/>
        <w:ind w:left="1003" w:right="51" w:hanging="0"/>
        <w:rPr/>
      </w:pPr>
      <w:r>
        <w:rPr>
          <w:b/>
          <w:lang w:val="en-US"/>
        </w:rPr>
        <w:t xml:space="preserve">                                   </w:t>
      </w:r>
      <w:r>
        <w:rPr>
          <w:b/>
          <w:lang w:val="en-US"/>
        </w:rPr>
        <w:t>(Lan@kuzdrav</w:t>
      </w:r>
      <w:r>
        <w:rPr>
          <w:b/>
          <w:lang w:val="ru-RU"/>
        </w:rPr>
        <w:t>.</w:t>
      </w:r>
      <w:r>
        <w:rPr>
          <w:b/>
          <w:lang w:val="en-US"/>
        </w:rPr>
        <w:t>ru</w:t>
      </w:r>
      <w:r>
        <w:rPr>
          <w:b/>
          <w:lang w:val="ru-RU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личество участков на 01.01.2023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1984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uppressAutoHyphens w:val="true"/>
              <w:snapToGrid w:val="false"/>
              <w:ind w:right="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населения на всех участ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фельдшеров, работающих на участ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ерриториальные терапевт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ерриториальные педиатр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Цехов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Акушерско-гинекологич.-терр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/>
            </w:pPr>
            <w:r>
              <w:rPr/>
              <w:t>Акушер</w:t>
            </w:r>
            <w:r>
              <w:rPr>
                <w:lang w:val="ru-RU"/>
              </w:rPr>
              <w:t>ск</w:t>
            </w:r>
            <w:r>
              <w:rPr/>
              <w:t>о-гинекологич.-ц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Территориальные цех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ельдшерски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560" w:leader="none"/>
        </w:tabs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Данные по расшифровке строк «Прочие» по всем таблицам формы федерального статистического наблюдения № 30 за 2022 год</w:t>
      </w:r>
    </w:p>
    <w:p>
      <w:pPr>
        <w:pStyle w:val="Normal"/>
        <w:tabs>
          <w:tab w:val="clear" w:pos="708"/>
          <w:tab w:val="left" w:pos="2128" w:leader="none"/>
        </w:tabs>
        <w:jc w:val="both"/>
        <w:rPr>
          <w:bCs/>
        </w:rPr>
      </w:pPr>
      <w:r>
        <w:rPr/>
        <w:t>(</w:t>
      </w:r>
      <w:r>
        <w:rPr>
          <w:bCs/>
        </w:rPr>
        <w:t xml:space="preserve">См. дополнительную информацию (таблица в </w:t>
      </w:r>
      <w:r>
        <w:rPr>
          <w:lang w:val="en-US"/>
        </w:rPr>
        <w:t>Excel</w:t>
      </w:r>
      <w:r>
        <w:rPr/>
        <w:t xml:space="preserve">), предоставить на электронную почту </w:t>
      </w:r>
      <w:r>
        <w:rPr>
          <w:lang w:val="en-US"/>
        </w:rPr>
        <w:t>medstat</w:t>
      </w:r>
      <w:r>
        <w:rPr/>
        <w:t>@</w:t>
      </w:r>
      <w:r>
        <w:rPr>
          <w:lang w:val="en-US"/>
        </w:rPr>
        <w:t>kuzdrav</w:t>
      </w:r>
      <w:r>
        <w:rPr/>
        <w:t>.</w:t>
      </w:r>
      <w:r>
        <w:rPr>
          <w:lang w:val="en-US"/>
        </w:rPr>
        <w:t>ru</w:t>
      </w:r>
      <w:r>
        <w:rPr/>
        <w:t xml:space="preserve">)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8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ind w:left="0" w:hanging="0"/>
        <w:jc w:val="center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ДАННЫЕ О ЧИСЛЕ КАБИНЕТОВ В МО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 нарк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енатальной диагностик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офилактики (КЗР)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иммунологический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ЛОР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хирур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кардиоревмат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аллергопульмон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.офтальм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.неврологических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51" w:firstLine="550"/>
        <w:jc w:val="both"/>
        <w:rPr>
          <w:sz w:val="24"/>
        </w:rPr>
      </w:pPr>
      <w:r>
        <w:rPr>
          <w:sz w:val="24"/>
        </w:rPr>
        <w:t>- УЗ-диагностики для женщин и детей ________; количество ап</w:t>
        <w:softHyphen/>
        <w:t>паратов ________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планирования семьи (охраны репродуктивного здоровья)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маммологические кабинеты _____________; в них аппаратов:</w:t>
      </w:r>
    </w:p>
    <w:p>
      <w:pPr>
        <w:pStyle w:val="Style22"/>
        <w:ind w:left="0" w:right="51" w:firstLine="567"/>
        <w:rPr>
          <w:sz w:val="24"/>
        </w:rPr>
      </w:pPr>
      <w:r>
        <w:rPr>
          <w:sz w:val="24"/>
        </w:rPr>
        <w:t>УЗИ ________________; рентгенаппараты ________________</w:t>
      </w:r>
    </w:p>
    <w:p>
      <w:pPr>
        <w:pStyle w:val="Style22"/>
        <w:ind w:left="0" w:right="51" w:firstLine="567"/>
        <w:rPr>
          <w:sz w:val="24"/>
        </w:rPr>
      </w:pPr>
      <w:r>
        <w:rPr>
          <w:sz w:val="24"/>
        </w:rPr>
        <w:t>- частных гинекологических кабинетов</w:t>
      </w:r>
    </w:p>
    <w:p>
      <w:pPr>
        <w:pStyle w:val="Heading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b/>
          <w:lang w:val="en-US"/>
        </w:rPr>
        <w:t>IV</w:t>
      </w:r>
      <w:r>
        <w:rPr>
          <w:b/>
        </w:rPr>
        <w:t>. СВЕДЕНИЯ О ДОЛЖНОСТ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ых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1" w:hanging="0"/>
              <w:rPr>
                <w:sz w:val="24"/>
              </w:rPr>
            </w:pPr>
            <w:r>
              <w:rPr>
                <w:sz w:val="24"/>
              </w:rPr>
              <w:t>Врач, работающий по системе единого  педиа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едиатры-неонатологи роддома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одростковые врачи  педиатры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одростковые врачи терапевты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Подростковые наркологи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  АКУШЕРСТВО И ГИНЕКОЛОГИЯ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4"/>
        </w:rPr>
        <w:t>(отчет будет приниматься на эл.почту: 05-guz-kopc-adkc@kuzdrav.ru)</w:t>
      </w:r>
    </w:p>
    <w:p>
      <w:pPr>
        <w:pStyle w:val="3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потенциал</w:t>
      </w:r>
    </w:p>
    <w:p>
      <w:pPr>
        <w:pStyle w:val="3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4"/>
        <w:gridCol w:w="1080"/>
        <w:gridCol w:w="1136"/>
        <w:gridCol w:w="1136"/>
        <w:gridCol w:w="1080"/>
        <w:gridCol w:w="1220"/>
      </w:tblGrid>
      <w:tr>
        <w:trPr>
          <w:trHeight w:val="45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  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. л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-в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 %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ы-гинекологи стационар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4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ушеры-гинекологи  женских консультац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натологи</w:t>
            </w:r>
          </w:p>
          <w:p>
            <w:pPr>
              <w:pStyle w:val="Normal"/>
              <w:rPr/>
            </w:pPr>
            <w:r>
              <w:rPr/>
              <w:t>род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естезиологи-реаниматологи роддо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певты</w:t>
            </w:r>
          </w:p>
          <w:p>
            <w:pPr>
              <w:pStyle w:val="Normal"/>
              <w:rPr/>
            </w:pPr>
            <w:r>
              <w:rPr/>
              <w:t>родильных 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певты женских консульт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 в род.дом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.работник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.работники 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ты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ты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сего акушеров-гинекологов (абс.) - </w:t>
      </w:r>
    </w:p>
    <w:p>
      <w:pPr>
        <w:pStyle w:val="Normal"/>
        <w:jc w:val="both"/>
        <w:rPr/>
      </w:pPr>
      <w:r>
        <w:rPr/>
        <w:t xml:space="preserve">Аттестовано -------   акушеров-гинекологов - -----   %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едний медицинский персонал (акушерки): всего ______ укомплектованность  _____%, аттестовано _____, высшая___-___%, первая ___-___% вторая____-__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йки стацион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949"/>
        <w:gridCol w:w="949"/>
        <w:gridCol w:w="98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  <w:p>
            <w:pPr>
              <w:pStyle w:val="Normal"/>
              <w:jc w:val="center"/>
              <w:rPr/>
            </w:pPr>
            <w:r>
              <w:rPr/>
              <w:t>в 202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й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пребы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98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беременных, рожениц и родиль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и берем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йки дневного стационара 2022</w:t>
      </w:r>
      <w:r>
        <w:rPr/>
        <w:t>г.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617"/>
        <w:gridCol w:w="1518"/>
        <w:gridCol w:w="1512"/>
        <w:gridCol w:w="1642"/>
        <w:gridCol w:w="1292"/>
      </w:tblGrid>
      <w:tr>
        <w:trPr>
          <w:trHeight w:val="49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филь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кое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лечено боль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ведено больными дней  лече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еднее пребы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ункция койки</w:t>
            </w:r>
          </w:p>
        </w:tc>
      </w:tr>
      <w:tr>
        <w:trPr>
          <w:trHeight w:val="802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тология берем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exac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инекологическ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мбулаторная се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кушерско-гинекологических участков -</w:t>
      </w:r>
    </w:p>
    <w:p>
      <w:pPr>
        <w:pStyle w:val="Normal"/>
        <w:rPr/>
      </w:pPr>
      <w:r>
        <w:rPr/>
        <w:t xml:space="preserve">Населения на одном участке - </w:t>
      </w:r>
    </w:p>
    <w:p>
      <w:pPr>
        <w:pStyle w:val="Normal"/>
        <w:rPr/>
      </w:pPr>
      <w:r>
        <w:rPr/>
        <w:t xml:space="preserve">Функция врачебной должности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работы с беременны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011"/>
        <w:gridCol w:w="1000"/>
        <w:gridCol w:w="1065"/>
        <w:gridCol w:w="875"/>
        <w:gridCol w:w="1065"/>
        <w:gridCol w:w="912"/>
      </w:tblGrid>
      <w:tr>
        <w:trPr>
          <w:trHeight w:val="49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9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>
          <w:trHeight w:val="851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диспансерный учет, в т.ч.  до 12 н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ли беременность родам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ждевременные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2-27 н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8-32 н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ботам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рванная беременность в 13-21 н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беременности (всего)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 (всего),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экламп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болевания сердечно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судист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левания по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харный диаб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ем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тология щитовидной  желе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чи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ц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 гриппа при берем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 коронавируса при  берем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 коронавируса в преконцепционном  период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 деятельности родильных дом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831"/>
        <w:gridCol w:w="636"/>
        <w:gridCol w:w="831"/>
        <w:gridCol w:w="957"/>
        <w:gridCol w:w="780"/>
        <w:gridCol w:w="51"/>
        <w:gridCol w:w="636"/>
        <w:gridCol w:w="58"/>
      </w:tblGrid>
      <w:tr>
        <w:trPr>
          <w:trHeight w:val="49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4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врем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енщин не наблюдавш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есовершеннолетних до 18 л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ногоплод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и о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2 до 28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-37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аревых сеч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 в род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лойка плац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овотечения в родах 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леродовом пери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нойно-септическ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олевания родиль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номальная род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флюорографическое обследование родильн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одов в присутствии родственников ____ - ____ % от общего числа родо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Приложено к груди в первые 2 часа после родов </w:t>
      </w:r>
      <w:r>
        <w:rPr>
          <w:bCs/>
          <w:sz w:val="24"/>
          <w:szCs w:val="24"/>
        </w:rPr>
        <w:t xml:space="preserve">_____детей - </w:t>
      </w:r>
      <w:r>
        <w:rPr>
          <w:sz w:val="24"/>
          <w:szCs w:val="24"/>
        </w:rPr>
        <w:t>____% от родившихся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оек совместного пребывания матери и ребенка ____ - ____% от коек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Коек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го этапа выхаживания новорожденных в родильных домах - 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преждевременных родов на территории с анализом причин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сутствия перетранспортировк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ИТЬ ДАННЫЕ: сколько рожениц с преждевременными родами транспортировано и на каком ЛЕКАРСТВЕННОМ ПРЕПАРАТЕ (атозибан, гинипрал, нифедипин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ить отчет о количестве беременных, прошедших «кризисный центр» (кабинетов), Показать сколько женщин отказались от абортов, среди забеременевших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редоставить сколько на территории кризисных центров и в каких медицинских организациях они находятся (наименование м/о).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center"/>
        <w:rPr/>
      </w:pPr>
      <w:r>
        <w:rPr>
          <w:b/>
          <w:color w:val="FF0000"/>
          <w:szCs w:val="28"/>
        </w:rPr>
        <w:t xml:space="preserve"> </w:t>
      </w:r>
      <w:r>
        <w:rPr>
          <w:b/>
          <w:bCs/>
          <w:szCs w:val="28"/>
        </w:rPr>
        <w:t>О работе центров (кабинетов) охраны репродуктивного здоровья, центров (кабинетов) медико-социальной поддержки беременных женщин, оказавшихся в трудной жизненной ситуации</w:t>
      </w:r>
    </w:p>
    <w:p>
      <w:pPr>
        <w:pStyle w:val="TextBody"/>
        <w:rPr>
          <w:szCs w:val="28"/>
        </w:rPr>
      </w:pPr>
      <w:r>
        <w:rPr>
          <w:szCs w:val="28"/>
        </w:rPr>
        <w:t>Наименование медицинской организации 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8"/>
        <w:gridCol w:w="1617"/>
        <w:gridCol w:w="100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абс.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еременных женщин, взятых на учет в центр (кабинет)</w:t>
            </w:r>
            <w:r>
              <w:rPr>
                <w:b/>
              </w:rPr>
              <w:t xml:space="preserve"> </w:t>
            </w:r>
            <w:r>
              <w:rPr/>
              <w:t>медико-социальной поддержки беременных женщин, оказавшихся в трудной жизненной ситуации, 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беременных женщин, взятых на учет в центр (кабинет) медико-социальной    поддержки беременных женщин, </w:t>
            </w:r>
            <w:r>
              <w:rPr>
                <w:b/>
              </w:rPr>
              <w:t>обратившихся по поводу прерывания беременности</w:t>
            </w:r>
            <w:r>
              <w:rPr/>
              <w:t xml:space="preserve"> 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нсультировано психолог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нсультировано юрист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консультировано социальным работник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в органы управления (учреждения) социальной защиты населения (абсолютное количество - %), 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доабортное консультирование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кам-подросткам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еременных женщин, прервавших беременность медицинским абортом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послеабортное консультирование, всего (абсолютное количество - %)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 девочкам-подросткам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енщин, бросивших ребенка или отказавшихся от него в родильном до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 девочек-подростков (абсолютное количество - 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натальная смертн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2г.</w:t>
      </w:r>
    </w:p>
    <w:tbl>
      <w:tblPr>
        <w:tblW w:w="10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566"/>
        <w:gridCol w:w="2246"/>
        <w:gridCol w:w="2194"/>
        <w:gridCol w:w="2097"/>
      </w:tblGrid>
      <w:tr>
        <w:trPr>
          <w:trHeight w:val="7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твратимые             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предотвратимые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отвратимые       %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шен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ношенн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оро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енат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ранаталь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вскрытий мертворожденных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 вскрытия мертворожденных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ить аналитическую справку по случая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инатальная смертность</w:t>
      </w:r>
    </w:p>
    <w:tbl>
      <w:tblPr>
        <w:tblW w:w="98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41"/>
        <w:gridCol w:w="1634"/>
        <w:gridCol w:w="1634"/>
        <w:gridCol w:w="163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лось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мертворожденны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лось живы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в возрасте 0 - 6 су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натальная смерт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ертворожденность  (на 1тыс. родившихс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нняя неонатальная смер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1 000 родившихся живым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аблица отчета классификации Робсона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color w:val="000000"/>
        </w:rPr>
        <w:t>Рекомендации по внедрению и использованию классификации операции кесарева сечения М. Робс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методическое письмо, 2019г)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(для </w:t>
      </w:r>
      <w:r>
        <w:rPr>
          <w:b/>
          <w:bCs/>
          <w:color w:val="000000"/>
        </w:rPr>
        <w:t>всех действующих акушерских стационаров)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b/>
          <w:b/>
          <w:bCs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6"/>
          <w:szCs w:val="26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78"/>
        <w:gridCol w:w="1646"/>
        <w:gridCol w:w="1842"/>
        <w:gridCol w:w="1117"/>
        <w:gridCol w:w="1637"/>
        <w:gridCol w:w="13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2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4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5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6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звание группы и/или номер и определение (с подгруппами для групп 2, 4 и 5, если они представляют интерес для пользователе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ее количество КС в каждой групп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ее количество женщин родоразрешенных в каждой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носительный размер группы к общему количеству женщин в популяции. Для каждой из 10 групп, в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стота КС в каждой группе. Для каждой из 10 групп, в %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бсолютный вклад группы в общую частоту КС. Для каждой из 10 групп, в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носительный вклад каждой из 10 групп в общую частоту КС. Для каждой из 10 групп, в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есарево   сечение   202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всех медицинских организац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2"/>
        <w:gridCol w:w="3037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количе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числа кесаревых сечений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 рубец на матк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ые,</w:t>
            </w:r>
          </w:p>
          <w:p>
            <w:pPr>
              <w:pStyle w:val="Normal"/>
              <w:rPr/>
            </w:pPr>
            <w:r>
              <w:rPr/>
              <w:t>в т.ч. рубец на матк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Оперативная активность гинекологических отдел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24"/>
        <w:gridCol w:w="897"/>
        <w:gridCol w:w="154"/>
        <w:gridCol w:w="770"/>
        <w:gridCol w:w="927"/>
        <w:gridCol w:w="925"/>
        <w:gridCol w:w="863"/>
        <w:gridCol w:w="426"/>
      </w:tblGrid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93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Лапаротомные  операции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альная гистерэктомия  (экстирпация матки) лапаротомическа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тотальная гистерэктомия лапаротомическа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мэктомия (энуклеация миоматозных узлов) лапаротомическа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льпингоэктомия лапаротомным доступо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льпинго-оофорэктомия лапаротомным доступо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Влагалищные операции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галищная тотальная гистерэктомия (экстирпация матки) с придатками, без придатков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честерская операц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поперинеоррафия и леваторопластик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Лапароскопические операции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ечение сращений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кисты яичника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омэктомия (энуклеация миоматозных узлов)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рилизация маточных труб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пароскопия диагностическа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льпингоэктомия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льпинго-оофорэктомия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форэктомия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льпинготомия при трубной беременности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альная (экстирпация матки), субтотальная (ампутация матки) гистерэктомия 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ционная лапароскоп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ечение очагов эндометриоза с использованием видеоэндоскопических технологи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Гистероскопические операции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ероскоп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ерорезектоскоп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ероскопическая миомэктомия электрохирургическа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лые гинекологические  операции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бливание полости матки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атермоконизация шейки матки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уклеация кисты бартолиновой железы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абсцесса бартолиновой железы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ание беременности до 12 недел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ание беременности до 12-22 недел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 аспирация эндометр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: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сего операций: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операции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кстирпации и ампутации матки в послеродовом периоде:____________(предоставить протоколы разбора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  <w:t>Прерывание беременности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20"/>
        <w:gridCol w:w="1120"/>
        <w:gridCol w:w="980"/>
        <w:gridCol w:w="1193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ерываний беременности  (абор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женщин фертильного возр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.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я беременности до 12 нед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до 12 не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рывания беременности в 12 -21 недел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 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.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в 12-21 недел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 после прерывания берем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.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показания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 причин, не связанных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ременность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ртов у ВИЧ – инфицированных женщ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 1 тримест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ы лега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ом вакуум-аспи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о 2 тримест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</w:t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Контрацепц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учете с В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ведено ВМС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МС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 учете с гормон-й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К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ерилизаций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о время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ндоскоп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хват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инекологическая заболеваемость женского населения от 18 и старше лет (на 1000 женщин ферти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9"/>
        <w:gridCol w:w="1106"/>
        <w:gridCol w:w="1181"/>
        <w:gridCol w:w="1182"/>
        <w:gridCol w:w="1310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пингит и ооф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метри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озия и эктропион шейки ма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ройства менстр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ое беспл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 предоставить информацию о девочках, состоящих на учёте по поводу врождённых пороков развития, хромосомных аномалий, нарушений дифференцировки п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87"/>
        <w:gridCol w:w="2238"/>
        <w:gridCol w:w="225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ат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шифр по МКБ-10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а коррекция (год, город, МО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коррек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локачественные заболевания репродуктивной сис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зднее выявление злокачественных новообразований (</w:t>
      </w:r>
      <w:r>
        <w:rPr>
          <w:b/>
          <w:lang w:val="en-US"/>
        </w:rPr>
        <w:t>III</w:t>
      </w:r>
      <w:r>
        <w:rPr>
          <w:b/>
        </w:rPr>
        <w:t xml:space="preserve"> – </w:t>
      </w:r>
      <w:r>
        <w:rPr>
          <w:b/>
          <w:lang w:val="en-US"/>
        </w:rPr>
        <w:t>IV</w:t>
      </w:r>
      <w:r>
        <w:rPr>
          <w:b/>
        </w:rPr>
        <w:t>ст.) в % к числу взятых под наблюдение с впервые в жизни установленным диагнозо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67"/>
        <w:gridCol w:w="1179"/>
        <w:gridCol w:w="1180"/>
        <w:gridCol w:w="1307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кализ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желез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а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женщин, умерших от злокачественных новообразований репродуктив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70"/>
        <w:gridCol w:w="1004"/>
        <w:gridCol w:w="946"/>
        <w:gridCol w:w="941"/>
        <w:gridCol w:w="895"/>
        <w:gridCol w:w="924"/>
        <w:gridCol w:w="972"/>
        <w:gridCol w:w="85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л. желез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йка мат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ло матк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яичник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. числ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яемость злокачественных новообразований репродуктивной системы при профилактических осмот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94"/>
        <w:gridCol w:w="1247"/>
        <w:gridCol w:w="1239"/>
        <w:gridCol w:w="51"/>
        <w:gridCol w:w="1276"/>
        <w:gridCol w:w="1291"/>
        <w:gridCol w:w="1291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зято на учёт с впервые в жизни устан. </w:t>
            </w:r>
            <w:r>
              <w:rPr>
                <w:b/>
                <w:sz w:val="24"/>
                <w:szCs w:val="24"/>
                <w:lang w:val="en-US"/>
              </w:rPr>
              <w:t>DS</w:t>
            </w:r>
            <w:r>
              <w:rPr>
                <w:b/>
                <w:sz w:val="24"/>
                <w:szCs w:val="24"/>
              </w:rPr>
              <w:t xml:space="preserve"> (абс. ч.)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выявлено при проф. осмотрах</w:t>
            </w:r>
          </w:p>
        </w:tc>
      </w:tr>
      <w:tr>
        <w:trPr>
          <w:trHeight w:val="82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солютное число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Доля (%) от всех    выявленных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желез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а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ични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ение рака шейки ма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28"/>
        <w:gridCol w:w="3029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цитологических исследований, в том числе методом жидкостной цитологии (абс.число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</w:t>
            </w:r>
            <w:r>
              <w:rPr>
                <w:sz w:val="22"/>
                <w:szCs w:val="22"/>
                <w:lang w:val="en-US"/>
              </w:rPr>
              <w:t>C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бс. число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явлено рака шейки мат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адии (абс.число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явление рака молочной железы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272"/>
        <w:gridCol w:w="2272"/>
        <w:gridCol w:w="2272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аммографий (абс.числ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раков молочной железы (абс.числ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 xml:space="preserve">I. </w:t>
      </w:r>
      <w:r>
        <w:rPr>
          <w:b/>
          <w:color w:val="000000"/>
        </w:rPr>
        <w:t>Форма годового отчета территорий по пренатальному ультразвуковому скринингу ( ПУЗС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sz w:val="24"/>
        </w:rPr>
        <w:t>Наименование медицинской организации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ИО ответственного за проведение ПУЗС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ОБЕСПЕЧЕНИЕ  ПУЗС</w:t>
      </w:r>
    </w:p>
    <w:p>
      <w:pPr>
        <w:pStyle w:val="Style27"/>
        <w:rPr>
          <w:sz w:val="24"/>
        </w:rPr>
      </w:pPr>
      <w:r>
        <w:rPr>
          <w:sz w:val="24"/>
        </w:rPr>
        <w:t>количество новорожденных по ЗАГСу за отчетный период_________</w:t>
      </w:r>
    </w:p>
    <w:p>
      <w:pPr>
        <w:pStyle w:val="Normal"/>
        <w:rPr>
          <w:sz w:val="24"/>
        </w:rPr>
      </w:pPr>
      <w:r>
        <w:rPr>
          <w:sz w:val="24"/>
        </w:rPr>
        <w:t>Количество родов по ж/к на территориях за отчетный период____________</w:t>
      </w:r>
    </w:p>
    <w:p>
      <w:pPr>
        <w:pStyle w:val="Normal"/>
        <w:rPr>
          <w:sz w:val="24"/>
        </w:rPr>
      </w:pPr>
      <w:r>
        <w:rPr>
          <w:sz w:val="24"/>
        </w:rPr>
        <w:t>количество врачей УЗД обеспечивающих 1 уровень ПУЗС</w:t>
      </w:r>
    </w:p>
    <w:p>
      <w:pPr>
        <w:pStyle w:val="Heading6"/>
        <w:rPr/>
      </w:pPr>
      <w:r>
        <w:rPr/>
        <w:t>Ставок_______Физических лиц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b/>
          <w:b/>
          <w:sz w:val="24"/>
        </w:rPr>
      </w:pPr>
      <w:r>
        <w:rPr>
          <w:b/>
          <w:sz w:val="24"/>
        </w:rPr>
        <w:t>СВЕДЕНИЯ ОБ УРОВНЕ ПОДГОТОВКИ ВРАЧЕЙ УЗД</w:t>
      </w:r>
    </w:p>
    <w:tbl>
      <w:tblPr>
        <w:tblW w:w="1034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172"/>
        <w:gridCol w:w="2208"/>
        <w:gridCol w:w="2288"/>
        <w:gridCol w:w="1270"/>
      </w:tblGrid>
      <w:tr>
        <w:trPr>
          <w:trHeight w:val="2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врач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специаль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специализация по УЗД ( где, когд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специализация по УЗД в перинатологии ( где, когд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личие  </w:t>
            </w:r>
            <w:r>
              <w:rPr>
                <w:sz w:val="24"/>
                <w:szCs w:val="24"/>
                <w:lang w:val="en-US"/>
              </w:rPr>
              <w:t xml:space="preserve">FMF </w:t>
            </w:r>
            <w:r>
              <w:rPr>
                <w:sz w:val="24"/>
                <w:szCs w:val="24"/>
              </w:rPr>
              <w:t xml:space="preserve">пл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ы</w:t>
            </w:r>
          </w:p>
        </w:tc>
      </w:tr>
      <w:tr>
        <w:trPr>
          <w:trHeight w:val="2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СВЕДЕНИЯ О ПРИБОРАХ ПРЕДНАЗНАЧЕННЫХ ДЛЯ ОБЕСПЕЧЕНИЯ ПЕРВОГО УРОВНЯ</w:t>
      </w:r>
      <w:r>
        <w:rPr>
          <w:b/>
        </w:rPr>
        <w:t xml:space="preserve"> </w:t>
      </w:r>
      <w:r>
        <w:rPr>
          <w:b/>
          <w:sz w:val="24"/>
        </w:rPr>
        <w:t>ПУЗС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34"/>
        <w:gridCol w:w="1418"/>
        <w:gridCol w:w="1134"/>
        <w:gridCol w:w="1559"/>
        <w:gridCol w:w="1418"/>
        <w:gridCol w:w="1235"/>
      </w:tblGrid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л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пульс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/в датч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 наработанных в системе ПУЗС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довл., неудовл., не рабоче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зноса (при ежегод-ном износе %)</w:t>
            </w:r>
          </w:p>
        </w:tc>
      </w:tr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>4.РЕЗУЛЬТАТЫ  УЗИ БЕРЕМЕННЫХ ЗА ОТЧЕТНЫЙ ПЕРИОД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8"/>
        <w:gridCol w:w="1667"/>
        <w:gridCol w:w="2206"/>
        <w:gridCol w:w="2126"/>
      </w:tblGrid>
      <w:tr>
        <w:trPr>
          <w:trHeight w:val="17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ЗИ 1 уровн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о по данным УЗИ первого уровня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т.ч  в  ПЦ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Р вс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еров ВПР и ХА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-3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5.МЕДИКО-ДЕМОГРАФИЧЕСКИЕ ПОКАЗАТЕЛИ, СВЯЗАННЫЕ С ВПР (</w:t>
      </w:r>
      <w:r>
        <w:rPr>
          <w:b/>
          <w:bCs/>
        </w:rPr>
        <w:t>для гл. областного специалиста акушера-гинеколога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5"/>
        <w:gridCol w:w="797"/>
        <w:gridCol w:w="851"/>
        <w:gridCol w:w="992"/>
        <w:gridCol w:w="1559"/>
        <w:gridCol w:w="1314"/>
      </w:tblGrid>
      <w:tr>
        <w:trPr>
          <w:trHeight w:val="320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всего ВПР на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у живорожденных </w:t>
            </w:r>
          </w:p>
          <w:p>
            <w:pPr>
              <w:pStyle w:val="Normal"/>
              <w:jc w:val="both"/>
              <w:rPr/>
            </w:pPr>
            <w:r>
              <w:rPr/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з них умерли до 7 суток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/>
              <w:t>до 28 суток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 </w:t>
            </w:r>
            <w:r>
              <w:rPr/>
              <w:t>до 1 год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у мертворожденных </w:t>
            </w:r>
          </w:p>
          <w:p>
            <w:pPr>
              <w:pStyle w:val="Normal"/>
              <w:jc w:val="both"/>
              <w:rPr/>
            </w:pPr>
            <w:r>
              <w:rPr/>
              <w:t>(включая аборты по мед показаниям до 22 нед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ПР ставших основной причиной ПС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 22 нед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о 28 нед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&gt; 28 нед</w:t>
            </w:r>
          </w:p>
          <w:p>
            <w:pPr>
              <w:pStyle w:val="Normal"/>
              <w:jc w:val="both"/>
              <w:rPr/>
            </w:pPr>
            <w:r>
              <w:rPr/>
              <w:t>3. передано в поликлиники для диспансерного наблю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СВЕДЕНИЯ О РОДИВШИХСЯ С ВПР, ПОДЛЕЖАЩИЕ МОНИТОРИРОВАНИЮ ПО РЕГИОНАЛЬНОМУ РЕГИСТРУ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bCs/>
        </w:rPr>
        <w:t>для гл. областного специалиста по акушерству и гинекологии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\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гноз при рождени( нозол форма и код  МК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аталогоанатомический диагноз( нозологическаяформа по МКБ) МО, № протокола, да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7. СВЕДЕНИЯ О ВПР НЕ ПОДЛЕЖАЩИХ МОНИТОРИРОВАНИЮ ПО РЕГИОНАЛЬНОМУ РЕГИСТ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1"/>
        <w:gridCol w:w="213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К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мечания: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 xml:space="preserve">Сведения по п.4 подаются по данным кабинетов  УЗД </w:t>
      </w:r>
      <w:r>
        <w:rPr>
          <w:sz w:val="24"/>
          <w:lang w:val="en-US"/>
        </w:rPr>
        <w:t>I</w:t>
      </w:r>
      <w:r>
        <w:rPr>
          <w:sz w:val="24"/>
        </w:rPr>
        <w:t xml:space="preserve"> уровня.</w:t>
      </w:r>
    </w:p>
    <w:p>
      <w:pPr>
        <w:sectPr>
          <w:footerReference w:type="default" r:id="rId2"/>
          <w:type w:val="nextPage"/>
          <w:pgSz w:w="11906" w:h="16838"/>
          <w:pgMar w:left="1560" w:right="141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3.    Сведения по п.5,6,7 подаются по  данным родильных домов и женских консультаций, детских поликлиник. 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Отчет по планированию семьи и детской гинеколог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и по охране репродуктивного здоров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службы детской и подростковой гинекологии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lang w:val="it-IT"/>
        </w:rPr>
        <w:t>anadew@mail.ru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</w:rPr>
      </w:pPr>
      <w:r>
        <w:rPr>
          <w:b/>
        </w:rPr>
        <w:t>ЛЕТАЛЬНОСТЬ ДЕТЕЙ  И  ПОДРОСТКОВ (ДО  17 ЛЕТ  ВКЛЮЧИТЕЛЬНО)  В  КЕМЕ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м. дополнительную информацию – «Итоги работы детской патологоанатомической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julyageld@yandex.ru</w:t>
      </w:r>
      <w:r>
        <w:rPr>
          <w:rStyle w:val="3"/>
          <w:b/>
          <w:sz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  ИНФОРМАЦИЯ О ДЕТЯХ-СИРОТАХ</w:t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ОТЧЕТ ПО ДЕТСКОМУ СТАЦИОНАРУ</w:t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XI</w:t>
      </w:r>
      <w:r>
        <w:rPr>
          <w:b/>
        </w:rPr>
        <w:t>. ОТЧЕТ ДЕТСКОЙ ПОЛИКЛИ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педиатрической службы»)</w:t>
      </w:r>
    </w:p>
    <w:p>
      <w:pPr>
        <w:pStyle w:val="35"/>
        <w:tabs>
          <w:tab w:val="clear" w:pos="708"/>
          <w:tab w:val="left" w:pos="6429" w:leader="none"/>
        </w:tabs>
        <w:jc w:val="center"/>
        <w:rPr/>
      </w:pPr>
      <w:r>
        <w:rPr>
          <w:b/>
          <w:sz w:val="28"/>
          <w:szCs w:val="28"/>
        </w:rPr>
        <w:t>(Отчет предоставлять на эл.почту:</w:t>
      </w:r>
      <w:r>
        <w:rPr>
          <w:b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it-IT"/>
          </w:rPr>
          <w:t>lnv-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b/>
            <w:color w:val="000000"/>
            <w:sz w:val="28"/>
            <w:szCs w:val="28"/>
            <w:u w:val="none"/>
            <w:lang w:val="it-IT"/>
          </w:rPr>
          <w:t>pediatr@yandex.ru</w:t>
        </w:r>
      </w:hyperlink>
      <w:r>
        <w:rPr>
          <w:b/>
          <w:sz w:val="28"/>
          <w:szCs w:val="28"/>
          <w:lang w:val="ru-RU"/>
        </w:rPr>
        <w:t>)</w:t>
      </w:r>
    </w:p>
    <w:p>
      <w:pPr>
        <w:pStyle w:val="35"/>
        <w:tabs>
          <w:tab w:val="clear" w:pos="708"/>
          <w:tab w:val="left" w:pos="64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I. ПРОФИЛАКТИЧЕСКАЯ РАБОТА С ПОДРОСТКАМИ 15-17лет вкл</w:t>
      </w:r>
      <w:r>
        <w:rPr>
          <w:szCs w:val="28"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подростковой медицины»)</w:t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 xml:space="preserve">(Отчет предоставлять на эл.почту: </w:t>
      </w:r>
      <w:hyperlink r:id="rId4">
        <w:r>
          <w:rPr>
            <w:rStyle w:val="InternetLink"/>
            <w:b/>
            <w:b/>
            <w:sz w:val="28"/>
            <w:lang w:val="it-IT"/>
          </w:rPr>
          <w:t>basalaeva89@mail.ru</w:t>
        </w:r>
      </w:hyperlink>
      <w:r>
        <w:rPr>
          <w:rStyle w:val="3"/>
          <w:b/>
          <w:sz w:val="28"/>
        </w:rPr>
        <w:t>)</w:t>
      </w:r>
    </w:p>
    <w:p>
      <w:pPr>
        <w:pStyle w:val="TextBody"/>
        <w:tabs>
          <w:tab w:val="clear" w:pos="708"/>
          <w:tab w:val="left" w:pos="6145" w:leader="none"/>
        </w:tabs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true"/>
        <w:ind w:left="770" w:right="1418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III</w:t>
      </w:r>
      <w:r>
        <w:rPr>
          <w:b/>
        </w:rPr>
        <w:t xml:space="preserve">.  ОТЧЕТ  О  РАБОТЕ  ХИРУРГИЧЕСКОЙ СЛУЖБЫ (детская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детской хирургической службы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тоги работы детской нейрохирургической службы») </w:t>
      </w:r>
    </w:p>
    <w:p>
      <w:pPr>
        <w:pStyle w:val="Normal"/>
        <w:suppressAutoHyphens w:val="true"/>
        <w:ind w:left="770" w:right="1418" w:hanging="0"/>
        <w:jc w:val="center"/>
        <w:rPr/>
      </w:pPr>
      <w:r>
        <w:rPr>
          <w:b/>
        </w:rPr>
        <w:t xml:space="preserve">(Отчет предоставлять на эл.почту: </w:t>
      </w:r>
      <w:hyperlink r:id="rId5">
        <w:r>
          <w:rPr>
            <w:rStyle w:val="InternetLink"/>
            <w:b/>
            <w:color w:val="000000"/>
            <w:szCs w:val="24"/>
            <w:u w:val="none"/>
          </w:rPr>
          <w:t>kkovalkov@mail.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left="770" w:right="141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770" w:right="1418" w:hanging="0"/>
        <w:jc w:val="center"/>
        <w:rPr>
          <w:b/>
          <w:b/>
        </w:rPr>
      </w:pPr>
      <w:r>
        <w:rPr>
          <w:b/>
        </w:rPr>
        <w:t>Х</w:t>
      </w:r>
      <w:r>
        <w:rPr>
          <w:b/>
          <w:lang w:val="en-US"/>
        </w:rPr>
        <w:t>IV</w:t>
      </w:r>
      <w:r>
        <w:rPr>
          <w:b/>
        </w:rPr>
        <w:t>. ОТЧЕТ О РАБОТЕ ПУЛЬМОН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детской пульмонологической службы»)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6">
        <w:r>
          <w:rPr>
            <w:rStyle w:val="InternetLink"/>
            <w:b/>
            <w:b/>
            <w:sz w:val="28"/>
            <w:lang w:val="it-IT"/>
          </w:rPr>
          <w:t>protasova-oori@yandex.ru</w:t>
        </w:r>
      </w:hyperlink>
      <w:r>
        <w:rPr/>
        <w:t>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  <w:lang w:val="en-US"/>
        </w:rPr>
        <w:t>XV</w:t>
      </w:r>
      <w:r>
        <w:rPr>
          <w:b/>
        </w:rPr>
        <w:t xml:space="preserve">. ОТЧЕТ О РАБОТЕ ОРТОПЕДО-ТРАВМАТОЛОГИЧЕСКОЙ СЛУЖБЫ (взрослая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ортопедо-травматологической (взрослой) службы»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eschin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I</w:t>
      </w:r>
      <w:r>
        <w:rPr>
          <w:b/>
        </w:rPr>
        <w:t>. ОТЧЕТ О РАБОТЕ ОРТОПЕДО-ТРАВМАТ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ортопедо-травматологической (детской) службы»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7">
        <w:r>
          <w:rPr>
            <w:rStyle w:val="InternetLink"/>
            <w:b/>
            <w:color w:val="000000"/>
            <w:szCs w:val="24"/>
            <w:u w:val="none"/>
            <w:lang w:val="en-US"/>
          </w:rPr>
          <w:t>gs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det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travma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II</w:t>
      </w:r>
      <w:r>
        <w:rPr>
          <w:b/>
        </w:rPr>
        <w:t>.  ДАННЫЕ ПО ТЕРАПИИ И ГЕМАТОЛОГИИ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 Гематологу: см. дополнительную информацию – «Итоги работы гематологической службы» (Отчет предоставлять на эл.почту: </w:t>
      </w:r>
      <w:r>
        <w:rPr>
          <w:b/>
          <w:lang w:val="en-US"/>
        </w:rPr>
        <w:t>kemgemo</w:t>
      </w:r>
      <w:r>
        <w:rPr>
          <w:b/>
        </w:rPr>
        <w:t>42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</w:t>
      </w:r>
      <w:r>
        <w:rPr>
          <w:b/>
          <w:lang w:val="it-IT"/>
        </w:rPr>
        <w:t>gs-gematol@kuzdrav.ru</w:t>
      </w:r>
      <w:r>
        <w:rPr>
          <w:b/>
        </w:rPr>
        <w:t>)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2. Терапевту: см. дополнительную информацию – «Итоги работы терапевтической службы», Форма отчета ПМСП (Отчет предоставлять на эл.почту: </w:t>
      </w:r>
      <w:hyperlink r:id="rId8">
        <w:r>
          <w:rPr>
            <w:rStyle w:val="InternetLink"/>
            <w:b/>
            <w:color w:val="000000"/>
            <w:u w:val="none"/>
            <w:lang w:val="en-US"/>
          </w:rPr>
          <w:t>k</w:t>
        </w:r>
        <w:r>
          <w:rPr>
            <w:rStyle w:val="InternetLink"/>
            <w:b/>
            <w:color w:val="000000"/>
            <w:u w:val="none"/>
          </w:rPr>
          <w:t>mr-raion-koord</w:t>
        </w:r>
        <w:r>
          <w:rPr>
            <w:rStyle w:val="InternetLink"/>
            <w:b/>
            <w:color w:val="000000"/>
            <w:u w:val="none"/>
            <w:lang w:val="en-US"/>
          </w:rPr>
          <w:t>z</w:t>
        </w:r>
        <w:r>
          <w:rPr>
            <w:rStyle w:val="InternetLink"/>
            <w:b/>
            <w:color w:val="000000"/>
            <w:u w:val="none"/>
          </w:rPr>
          <w:t>am@kuzdrav.ru</w:t>
        </w:r>
      </w:hyperlink>
      <w:r>
        <w:rPr>
          <w:b/>
        </w:rPr>
        <w:t>)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Пульмонологу: см. «Итоги работы пульмонологической  службы» (Отчет предоставлять на эл.почту:</w:t>
      </w:r>
    </w:p>
    <w:p>
      <w:pPr>
        <w:pStyle w:val="Normal"/>
        <w:rPr>
          <w:b/>
          <w:b/>
          <w:i/>
          <w:i/>
          <w:szCs w:val="24"/>
        </w:rPr>
      </w:pPr>
      <w:hyperlink r:id="rId9">
        <w:r>
          <w:rPr>
            <w:rStyle w:val="InternetLink"/>
            <w:b/>
            <w:color w:val="000000"/>
            <w:szCs w:val="24"/>
            <w:u w:val="none"/>
            <w:lang w:val="en-US"/>
          </w:rPr>
          <w:t>ganyukova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nadezhda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 xml:space="preserve">, </w:t>
      </w:r>
      <w:r>
        <w:rPr>
          <w:b/>
          <w:szCs w:val="24"/>
          <w:lang w:val="en-US"/>
        </w:rPr>
        <w:t>gs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pulmo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kuzdra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</w:rPr>
      </w:pPr>
      <w:r>
        <w:rPr>
          <w:b/>
          <w:lang w:val="en-US"/>
        </w:rPr>
        <w:t>XVIII</w:t>
      </w:r>
      <w:r>
        <w:rPr>
          <w:b/>
        </w:rPr>
        <w:t>.   ОТЧЕТ  О  РАБОТЕ  ХИРУРГ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хирургической службы»)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</w:rPr>
        <w:t xml:space="preserve">(Отчет предоставлять на эл.почту: </w:t>
      </w:r>
      <w:r>
        <w:rPr>
          <w:b/>
          <w:color w:val="FF0000"/>
          <w:szCs w:val="24"/>
        </w:rPr>
        <w:t xml:space="preserve"> …….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</w:rPr>
        <w:t xml:space="preserve">Х.  ТОКСИКОЛОГИЯ   для  РАО, терапевтических,  педиатрических отделений 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токсикологической службы»)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39"/>
        <w:gridCol w:w="973"/>
        <w:gridCol w:w="973"/>
        <w:gridCol w:w="399"/>
        <w:gridCol w:w="517"/>
        <w:gridCol w:w="497"/>
        <w:gridCol w:w="337"/>
        <w:gridCol w:w="404"/>
        <w:gridCol w:w="456"/>
        <w:gridCol w:w="8"/>
        <w:gridCol w:w="33"/>
        <w:gridCol w:w="657"/>
        <w:gridCol w:w="759"/>
        <w:gridCol w:w="759"/>
        <w:gridCol w:w="759"/>
        <w:gridCol w:w="697"/>
        <w:gridCol w:w="850"/>
        <w:gridCol w:w="851"/>
        <w:gridCol w:w="85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травлений</w:t>
            </w:r>
          </w:p>
          <w:p>
            <w:pPr>
              <w:pStyle w:val="Normal"/>
              <w:rPr/>
            </w:pPr>
            <w:r>
              <w:rPr/>
              <w:t>Вещество                  МК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лучаев в т.ч.</w:t>
            </w:r>
          </w:p>
        </w:tc>
        <w:tc>
          <w:tcPr>
            <w:tcW w:w="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сть поражения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полу и возрасту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оды </w:t>
            </w:r>
          </w:p>
        </w:tc>
      </w:tr>
      <w:tr>
        <w:trPr>
          <w:trHeight w:val="1134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ные   нозологические формы добавлять в порядке возраст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 36 по Т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рика  </w:t>
            </w:r>
            <w:r>
              <w:rPr>
                <w:b/>
              </w:rPr>
              <w:t>Т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рос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енщины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Arial Unicode MS"/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ыписа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мерл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нтиби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мон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нальгетики, антипи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рк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рбиту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нзодиазепины и др. психотропн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депрессан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йролеп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ействующие на  С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иу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но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озивные  в-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дные пары и газ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ительные и животные я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лкогольный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котический 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е:</w:t>
      </w:r>
      <w:r>
        <w:rPr/>
        <w:t xml:space="preserve">   не указанные в таблице  нозологические формы добавлять в порядке возрастания с Т 36 по Т 65 </w:t>
      </w:r>
      <w:r>
        <w:rPr>
          <w:b/>
        </w:rPr>
        <w:t xml:space="preserve">Указать: </w:t>
      </w:r>
    </w:p>
    <w:p>
      <w:pPr>
        <w:pStyle w:val="Normal"/>
        <w:jc w:val="both"/>
        <w:rPr>
          <w:b/>
          <w:b/>
        </w:rPr>
      </w:pPr>
      <w:r>
        <w:rPr/>
        <w:t>1. % токсикологических больных от общего количества пролеченных (выписанные + умершие)</w:t>
      </w:r>
    </w:p>
    <w:p>
      <w:pPr>
        <w:pStyle w:val="Normal"/>
        <w:rPr/>
      </w:pPr>
      <w:r>
        <w:rPr/>
        <w:t>2. % летальности в токсикологической группе больных</w:t>
      </w:r>
    </w:p>
    <w:p>
      <w:pPr>
        <w:pStyle w:val="Normal"/>
        <w:rPr/>
      </w:pPr>
      <w:r>
        <w:rPr/>
        <w:t>3. Количество переданных извещений  на случаи отравлений  (форма № 58-1/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вить:</w:t>
      </w:r>
    </w:p>
    <w:p>
      <w:pPr>
        <w:pStyle w:val="Normal"/>
        <w:numPr>
          <w:ilvl w:val="0"/>
          <w:numId w:val="30"/>
        </w:numPr>
        <w:rPr/>
      </w:pPr>
      <w:r>
        <w:rPr/>
        <w:t>Анализ  летальности от отравлений  у детей</w:t>
      </w:r>
    </w:p>
    <w:p>
      <w:pPr>
        <w:pStyle w:val="Normal"/>
        <w:numPr>
          <w:ilvl w:val="0"/>
          <w:numId w:val="22"/>
        </w:numPr>
        <w:rPr/>
      </w:pPr>
      <w:r>
        <w:rPr/>
        <w:t>Анализ летальности в группе «Алкоголь, суррогаты алкоголя»</w:t>
      </w:r>
    </w:p>
    <w:p>
      <w:pPr>
        <w:pStyle w:val="Normal"/>
        <w:rPr/>
      </w:pPr>
      <w:r>
        <w:rPr/>
        <w:t xml:space="preserve">Отчет предоставить на эл. адрес </w:t>
      </w:r>
      <w:hyperlink r:id="rId10">
        <w:r>
          <w:rPr>
            <w:rStyle w:val="InternetLink"/>
            <w:b/>
            <w:color w:val="000000"/>
            <w:szCs w:val="24"/>
          </w:rPr>
          <w:t>kemtox@kemnet.ru</w:t>
        </w:r>
      </w:hyperlink>
      <w:r>
        <w:rPr>
          <w:b/>
          <w:szCs w:val="24"/>
        </w:rPr>
        <w:t xml:space="preserve"> .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</w:rPr>
      </w:pPr>
      <w:r>
        <w:rPr>
          <w:bCs/>
          <w:color w:val="000000"/>
        </w:rPr>
        <w:t>14   форма /  отчет   стационара/, только   2   страницы  по  отравленным  взрослые/ дети.  +  количество переданных  экстренных  извещений   с территории.</w:t>
      </w:r>
    </w:p>
    <w:p>
      <w:pPr>
        <w:pStyle w:val="Normal"/>
        <w:numPr>
          <w:ilvl w:val="0"/>
          <w:numId w:val="22"/>
        </w:numPr>
        <w:shd w:fill="FFFFFF" w:val="clear"/>
        <w:rPr>
          <w:color w:val="000000"/>
        </w:rPr>
      </w:pPr>
      <w:r>
        <w:rPr>
          <w:bCs/>
          <w:color w:val="000000"/>
        </w:rPr>
        <w:t>Если   летальность от  отравлений   с отрицательной динамикой, предоставить  пояснительную записку   с анализом летальных случаев, по запросу -  истории болезни.</w:t>
      </w:r>
    </w:p>
    <w:p>
      <w:pPr>
        <w:sectPr>
          <w:footerReference w:type="default" r:id="rId11"/>
          <w:type w:val="nextPage"/>
          <w:pgSz w:orient="landscape" w:w="15840" w:h="12240"/>
          <w:pgMar w:left="1134" w:right="851" w:gutter="0" w:header="0" w:top="992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222"/>
        <w:ind w:right="14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ХХ. </w:t>
      </w:r>
      <w:r>
        <w:rPr>
          <w:b/>
          <w:color w:val="000000"/>
          <w:sz w:val="24"/>
          <w:szCs w:val="24"/>
        </w:rPr>
        <w:t>ПОЛИКЛИНИКА (Отчет по достижению критериев, годовой)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Дополнительно вместе приказом направляется таблица в </w:t>
      </w:r>
      <w:r>
        <w:rPr>
          <w:b/>
          <w:color w:val="000000"/>
          <w:sz w:val="24"/>
          <w:szCs w:val="24"/>
          <w:lang w:val="en-US"/>
        </w:rPr>
        <w:t>EXCEL</w:t>
      </w:r>
      <w:r>
        <w:rPr/>
        <w:t xml:space="preserve">)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76"/>
        <w:gridCol w:w="709"/>
        <w:gridCol w:w="709"/>
        <w:gridCol w:w="851"/>
        <w:gridCol w:w="850"/>
        <w:gridCol w:w="708"/>
        <w:gridCol w:w="708"/>
        <w:gridCol w:w="710"/>
        <w:gridCol w:w="850"/>
        <w:gridCol w:w="851"/>
        <w:gridCol w:w="1276"/>
        <w:gridCol w:w="1275"/>
        <w:gridCol w:w="993"/>
        <w:gridCol w:w="850"/>
        <w:gridCol w:w="709"/>
        <w:gridCol w:w="709"/>
        <w:gridCol w:w="567"/>
        <w:gridCol w:w="850"/>
        <w:gridCol w:w="992"/>
      </w:tblGrid>
      <w:tr>
        <w:trPr>
          <w:trHeight w:val="76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  <w:r>
              <w:rPr>
                <w:color w:val="000000"/>
                <w:sz w:val="18"/>
                <w:szCs w:val="18"/>
              </w:rPr>
              <w:t>№ п/п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Наименование М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емое население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ичество мест в зоне (зонах) комфортного ожидания (целевое значение: не менее 1 места на 200 посещений плановой мощности)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рганизация системы навигации (целевое значение: поиск необходимой информации об объекте, в т.ч. в точке ветвления маршрута, занимает не более 30 секунд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еспечение выполнения профилактического осмотра и (или) первого этапа диспансеризации взрослого населения за минимальное количество посещ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ичие открытой регистра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ичие стойки администратора/администр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хранилище (наличие отдельно выделенного помещения ,отдельного специалиста (-ов) для картохранилищ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ие Call-центра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Организация процедурного кабин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овая комн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яс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для корм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Организация рабочих мест по системе 5С</w:t>
            </w:r>
          </w:p>
        </w:tc>
      </w:tr>
      <w:tr>
        <w:trPr>
          <w:trHeight w:val="22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ановая мощность поликли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четное количество мест в зоне комфортного ожид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ктическое количество мест в зоне комфортного ожид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ритерий достигнут (да/н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кущий показател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 более 3 посещений(да/н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кущий показате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тервальная запис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ись по времен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6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/не требует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лое чис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/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% от общего количества кабинетов, организованных по системе 5С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4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ы помеченные *- для МО, внедряющих «Новую модель оказания гражданам первичной медико-санитарной помощи»  на принципах бережливого производства с 2019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563C1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563C1"/>
                  <w:u w:val="single"/>
                </w:rPr>
                <w:t>В электронном виде, просим предоставить табл. на  эл. адрес: aae@kuzdrav.ru</w:t>
              </w:r>
            </w:hyperlink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563C1"/>
                <w:u w:val="single"/>
              </w:rPr>
            </w:pPr>
            <w:r>
              <w:rPr>
                <w:rFonts w:cs="Calibri" w:ascii="Calibri" w:hAnsi="Calibri"/>
                <w:color w:val="0563C1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563C1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563C1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умажный вариант таблицы необходимо предоставить в отдел статистики, каб.408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 всем вопросам Вы можете обратиться в РЦ, тел. 8(3842) 58-03-08, Абраменко Олеся Евгеньев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РАБОТА УЧРЕЖДЕНИЙ МЕДИКО-СОЦИАЛЬНОЙ ПОМОЩИ</w:t>
      </w:r>
    </w:p>
    <w:p>
      <w:pPr>
        <w:pStyle w:val="Normal"/>
        <w:suppressAutoHyphens w:val="true"/>
        <w:ind w:left="550" w:righ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left="550" w:right="851" w:hanging="0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Работа коечного фонда </w:t>
        <w:tab/>
        <w:tab/>
        <w:tab/>
        <w:tab/>
        <w:tab/>
        <w:t xml:space="preserve">                      Таблица 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1134"/>
        <w:gridCol w:w="1134"/>
        <w:gridCol w:w="1134"/>
        <w:gridCol w:w="1134"/>
        <w:gridCol w:w="1134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13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ind w:right="-8613" w:hanging="0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34"/>
              <w:jc w:val="both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uppressAutoHyphens w:val="true"/>
              <w:ind w:hanging="34"/>
              <w:jc w:val="both"/>
              <w:rPr>
                <w:sz w:val="24"/>
              </w:rPr>
            </w:pPr>
            <w:r>
              <w:rPr>
                <w:sz w:val="24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р.ко-йко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Заня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ость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койк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еталь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% онко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огич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% плат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% соци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альных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-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1"/>
          <w:numId w:val="4"/>
        </w:numPr>
        <w:suppressAutoHyphens w:val="true"/>
        <w:rPr>
          <w:sz w:val="24"/>
        </w:rPr>
      </w:pPr>
      <w:r>
        <w:rPr>
          <w:sz w:val="24"/>
        </w:rPr>
        <w:t>Финансирование                                                                               Таблица 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80"/>
        <w:gridCol w:w="1276"/>
        <w:gridCol w:w="1276"/>
        <w:gridCol w:w="992"/>
        <w:gridCol w:w="1559"/>
        <w:gridCol w:w="1276"/>
        <w:gridCol w:w="1417"/>
      </w:tblGrid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Heading3"/>
              <w:rPr/>
            </w:pPr>
            <w:r>
              <w:rPr/>
              <w:t>МО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 питания в день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юд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оц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лат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юд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оц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латн.</w:t>
            </w:r>
          </w:p>
        </w:tc>
      </w:tr>
    </w:tbl>
    <w:p>
      <w:pPr>
        <w:pStyle w:val="Normal"/>
        <w:suppressAutoHyphens w:val="true"/>
        <w:spacing w:before="0" w:after="222"/>
        <w:ind w:left="550" w:right="37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ind w:left="550" w:right="3784" w:hanging="0"/>
        <w:jc w:val="both"/>
        <w:rPr/>
      </w:pPr>
      <w:r>
        <w:rPr/>
        <w:t>Продолжение таблицы  2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701"/>
        <w:gridCol w:w="1842"/>
        <w:gridCol w:w="1560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22"/>
              <w:ind w:right="3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Расход на медикаменты в дн.</w:t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22"/>
              <w:ind w:right="37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оци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латн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498" w:leader="none"/>
        </w:tabs>
        <w:suppressAutoHyphens w:val="true"/>
        <w:ind w:left="1069" w:right="992" w:hanging="360"/>
        <w:jc w:val="both"/>
        <w:rPr>
          <w:sz w:val="24"/>
        </w:rPr>
      </w:pPr>
      <w:r>
        <w:rPr>
          <w:sz w:val="24"/>
        </w:rPr>
        <w:t>Сведения по заработной плате на 1 шт.единицу, физическое лицо и      абсолютная сумма по заработной плате в разрезе стационара и поликли</w:t>
        <w:softHyphen/>
        <w:t>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88" w:leader="none"/>
          <w:tab w:val="left" w:pos="9498" w:leader="none"/>
        </w:tabs>
        <w:suppressAutoHyphens w:val="true"/>
        <w:ind w:left="1069" w:right="992" w:hanging="360"/>
        <w:jc w:val="both"/>
        <w:rPr>
          <w:sz w:val="24"/>
        </w:rPr>
      </w:pPr>
      <w:r>
        <w:rPr>
          <w:sz w:val="24"/>
        </w:rPr>
        <w:t>Кадры</w:t>
      </w:r>
    </w:p>
    <w:p>
      <w:pPr>
        <w:pStyle w:val="Normal"/>
        <w:suppressAutoHyphens w:val="true"/>
        <w:ind w:left="360" w:right="851" w:hanging="0"/>
        <w:jc w:val="right"/>
        <w:rPr>
          <w:sz w:val="24"/>
        </w:rPr>
      </w:pPr>
      <w:r>
        <w:rPr>
          <w:sz w:val="24"/>
        </w:rPr>
        <w:t>Таблица 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851"/>
        <w:gridCol w:w="992"/>
        <w:gridCol w:w="992"/>
        <w:gridCol w:w="1134"/>
        <w:gridCol w:w="993"/>
        <w:gridCol w:w="1087"/>
        <w:gridCol w:w="897"/>
        <w:gridCol w:w="992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33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рачи                                              Врач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едний</w:t>
            </w:r>
          </w:p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943"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ладший</w:t>
            </w:r>
          </w:p>
          <w:p>
            <w:pPr>
              <w:pStyle w:val="Normal"/>
              <w:suppressAutoHyphens w:val="true"/>
              <w:ind w:right="-2943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комплектованность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3368" w:hanging="0"/>
              <w:jc w:val="both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ед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анит.</w:t>
            </w:r>
          </w:p>
        </w:tc>
      </w:tr>
    </w:tbl>
    <w:p>
      <w:pPr>
        <w:pStyle w:val="Normal"/>
        <w:suppressAutoHyphens w:val="true"/>
        <w:ind w:left="142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ind w:left="5870" w:firstLine="610"/>
        <w:jc w:val="both"/>
        <w:rPr>
          <w:sz w:val="24"/>
        </w:rPr>
      </w:pPr>
      <w:r>
        <w:rPr>
          <w:sz w:val="24"/>
        </w:rPr>
        <w:t>Продолжение таблицы 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097"/>
        <w:gridCol w:w="2997"/>
        <w:gridCol w:w="2106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592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вание ЛПУ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бучение кадров (% прошедших обучение)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рач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ед.персон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лад.перс.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Обеспеченность медикаментами и расходным материалом</w:t>
      </w:r>
    </w:p>
    <w:p>
      <w:pPr>
        <w:pStyle w:val="Normal"/>
        <w:suppressAutoHyphens w:val="true"/>
        <w:ind w:left="990" w:hanging="0"/>
        <w:jc w:val="both"/>
        <w:rPr>
          <w:sz w:val="24"/>
        </w:rPr>
      </w:pPr>
      <w:r>
        <w:rPr>
          <w:sz w:val="24"/>
        </w:rPr>
        <w:t>(процент от потребности)</w:t>
        <w:tab/>
        <w:tab/>
        <w:tab/>
        <w:tab/>
        <w:tab/>
        <w:t xml:space="preserve">   Таблица  4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20"/>
        <w:gridCol w:w="1132"/>
        <w:gridCol w:w="825"/>
        <w:gridCol w:w="1276"/>
        <w:gridCol w:w="850"/>
        <w:gridCol w:w="1276"/>
        <w:gridCol w:w="1433"/>
      </w:tblGrid>
      <w:tr>
        <w:trPr>
          <w:trHeight w:val="679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ух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Коля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дъ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ики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едикаме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е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Шприцы и системы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На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Анальге-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о-ч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>ХХ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>ОСНОВНЫЕ ПОКАЗАТЕЛИ ДЕЯТЕЛЬНОСТИ ПАБ и ПАО</w:t>
      </w:r>
      <w:r>
        <w:rPr>
          <w:b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за  2021 – 2022 гг.       (городу, району)               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1257935</wp:posOffset>
                </wp:positionV>
                <wp:extent cx="5041265" cy="6092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609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9"/>
                              <w:gridCol w:w="4071"/>
                              <w:gridCol w:w="1086"/>
                              <w:gridCol w:w="1086"/>
                              <w:gridCol w:w="1087"/>
                            </w:tblGrid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ы  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г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2г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+/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следов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перационно-биопсийного матери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следов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итограмм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следован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утопсийного</w:t>
                                  </w:r>
                                </w:p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    (всего), из них: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умерших в стационарах МО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умерших на дому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цент вскрытий умерших в стационарах МО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цент вскрытий умерших на дому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явлено расхожд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ых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инических и патанатомических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з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1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-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72" w:hanging="7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явл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распознанных смерте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ложнений: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ыявлено ятрогений: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исло аутопсий с участием клиницистов: 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лучаев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- процен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обрано случаев на заседаниях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АК 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обрано случаев на заседаниях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КК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обрано случаев на заседаниях</w:t>
                                  </w:r>
                                </w:p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ИЛ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цент разбора летальност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479.7pt;mso-wrap-distance-left:0pt;mso-wrap-distance-right:9pt;mso-wrap-distance-top:0pt;mso-wrap-distance-bottom:0pt;margin-top:99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9"/>
                        <w:gridCol w:w="4071"/>
                        <w:gridCol w:w="1086"/>
                        <w:gridCol w:w="1086"/>
                        <w:gridCol w:w="1087"/>
                      </w:tblGrid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   выполненных работ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г.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2г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+/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след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перационно-биопсийного матери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след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итограмм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следования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утопсийного</w:t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риала    (всего), из них: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умерших в стационарах МО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умерших на дому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цент вскрытий умерших в стационарах МО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цент вскрытий умерших на дому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явлено расхожден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ых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инических и патанатомических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з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-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72" w:hanging="7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явл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распознанных смер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ложнений: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ыявлено ятрогений: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исло аутопсий с участием клиницистов: 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лучаев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- процен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обрано случаев на заседаниях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АК 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обрано случаев на заседаниях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КК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обрано случаев на заседаниях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ИЛ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цент разбора летальност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ПАС :           __________________     ________________________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(должность)                              Ф.И.О.               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________________________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(подпись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Отчет предоставлять на эл.почту: </w:t>
      </w:r>
      <w:r>
        <w:rPr>
          <w:b/>
          <w:szCs w:val="24"/>
          <w:shd w:fill="FFFFFF" w:val="clear"/>
        </w:rPr>
        <w:t>dvn_nvkz@mail.ru</w:t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Х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 ОТЧЕТ ПО ОКАЗАНИЮ ПАЛЛИАТИВНОЙ МЕДИЦИНСКОЙ ПОМОЩИ  (далее – ПМП) ДЛЯ МЕДИЦИНСКИХ ОРГАНИЗАЦИЙ (далее – МО), ОКАЗЫВАЮЩИХ СТАЦИОНАРНУЮ И АМБУЛАТОРНУЮ ПОМОЩЬ В КЕМЕРОВСКОЙ ОБЛАСТИ-КУЗБАССЕ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  <w:szCs w:val="24"/>
        </w:rPr>
        <w:t>Таблицы заполнить, направить в ГКУЗ «Кузбасский хоспис»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о электронной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почте: </w:t>
      </w:r>
      <w:hyperlink r:id="rId14">
        <w:r>
          <w:rPr>
            <w:rStyle w:val="InternetLink"/>
            <w:b/>
            <w:color w:val="000000"/>
            <w:szCs w:val="24"/>
          </w:rPr>
          <w:t>05-guz-hospice@kuzdrav.ru</w:t>
        </w:r>
      </w:hyperlink>
      <w:r>
        <w:rPr>
          <w:b/>
          <w:color w:val="000000"/>
          <w:szCs w:val="24"/>
        </w:rPr>
        <w:t xml:space="preserve">, тел. 8 (3842) 61-08-98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бедительная просьба заполнять наименование территории, города, района, медицинской организации и ФИО, должность, контактный телефон исполнителя. </w:t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Таблица 1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есурсы и структура медицинских организаций,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казывающих паллиативную медицинскую помощь за 2022 год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территория, город, район, наименование медицинской организации)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620"/>
        <w:gridCol w:w="1828"/>
        <w:gridCol w:w="1063"/>
      </w:tblGrid>
      <w:tr>
        <w:trPr>
          <w:trHeight w:val="885" w:hRule="atLeast"/>
        </w:trPr>
        <w:tc>
          <w:tcPr>
            <w:tcW w:w="69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.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ед</w:t>
            </w:r>
          </w:p>
        </w:tc>
      </w:tr>
      <w:tr>
        <w:trPr>
          <w:trHeight w:val="330" w:hRule="atLeast"/>
        </w:trPr>
        <w:tc>
          <w:tcPr>
            <w:tcW w:w="6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х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х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абинетов паллиативной медицинской помощи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0" w:name="RANGE!D8"/>
            <w:r>
              <w:rPr>
                <w:color w:val="000000"/>
                <w:sz w:val="22"/>
                <w:szCs w:val="22"/>
              </w:rPr>
              <w:t> </w:t>
            </w:r>
            <w:bookmarkEnd w:id="0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делений выездной патронажной паллиативной медицинской помощи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" w:name="RANGE!D9"/>
            <w:r>
              <w:rPr>
                <w:color w:val="000000"/>
                <w:sz w:val="22"/>
                <w:szCs w:val="22"/>
              </w:rPr>
              <w:t> </w:t>
            </w:r>
            <w:bookmarkEnd w:id="1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" w:name="RANGE!E9"/>
            <w:r>
              <w:rPr>
                <w:color w:val="000000"/>
                <w:sz w:val="22"/>
                <w:szCs w:val="22"/>
              </w:rPr>
              <w:t> </w:t>
            </w:r>
            <w:bookmarkEnd w:id="2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ездных патронажных бригад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" w:name="RANGE!D10"/>
            <w:r>
              <w:rPr>
                <w:color w:val="000000"/>
                <w:sz w:val="22"/>
                <w:szCs w:val="22"/>
              </w:rPr>
              <w:t> </w:t>
            </w:r>
            <w:bookmarkEnd w:id="3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" w:name="RANGE!E10"/>
            <w:r>
              <w:rPr>
                <w:color w:val="000000"/>
                <w:sz w:val="22"/>
                <w:szCs w:val="22"/>
              </w:rPr>
              <w:t> </w:t>
            </w:r>
            <w:bookmarkEnd w:id="4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хосписов, всего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" w:name="RANGE!D11"/>
            <w:r>
              <w:rPr>
                <w:color w:val="000000"/>
                <w:sz w:val="22"/>
                <w:szCs w:val="22"/>
              </w:rPr>
              <w:t> </w:t>
            </w:r>
            <w:bookmarkEnd w:id="5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" w:name="RANGE!E11"/>
            <w:r>
              <w:rPr>
                <w:color w:val="000000"/>
                <w:sz w:val="22"/>
                <w:szCs w:val="22"/>
              </w:rPr>
              <w:t> </w:t>
            </w:r>
            <w:bookmarkEnd w:id="6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делений паллиативной медицинской помощи, всего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" w:name="RANGE!D12"/>
            <w:r>
              <w:rPr>
                <w:color w:val="000000"/>
                <w:sz w:val="22"/>
                <w:szCs w:val="22"/>
              </w:rPr>
              <w:t> </w:t>
            </w:r>
            <w:bookmarkEnd w:id="7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8" w:name="RANGE!E12"/>
            <w:r>
              <w:rPr>
                <w:color w:val="000000"/>
                <w:sz w:val="22"/>
                <w:szCs w:val="22"/>
              </w:rPr>
              <w:t> </w:t>
            </w:r>
            <w:bookmarkEnd w:id="8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мов сестринского уход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9" w:name="RANGE!D13"/>
            <w:r>
              <w:rPr>
                <w:color w:val="000000"/>
                <w:sz w:val="22"/>
                <w:szCs w:val="22"/>
              </w:rPr>
              <w:t> </w:t>
            </w:r>
            <w:bookmarkEnd w:id="9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делений сестринского уход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0" w:name="RANGE!D14"/>
            <w:r>
              <w:rPr>
                <w:color w:val="000000"/>
                <w:sz w:val="22"/>
                <w:szCs w:val="22"/>
              </w:rPr>
              <w:t> </w:t>
            </w:r>
            <w:bookmarkEnd w:id="10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невных стационаров паллиативной медицинской помощи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1" w:name="RANGE!D15"/>
            <w:r>
              <w:rPr>
                <w:color w:val="000000"/>
                <w:sz w:val="22"/>
                <w:szCs w:val="22"/>
              </w:rPr>
              <w:t> </w:t>
            </w:r>
            <w:bookmarkEnd w:id="11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2" w:name="RANGE!E15"/>
            <w:r>
              <w:rPr>
                <w:color w:val="000000"/>
                <w:sz w:val="22"/>
                <w:szCs w:val="22"/>
              </w:rPr>
              <w:t> </w:t>
            </w:r>
            <w:bookmarkEnd w:id="12"/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еспираторных центров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3" w:name="RANGE!D16"/>
            <w:r>
              <w:rPr>
                <w:color w:val="000000"/>
                <w:sz w:val="22"/>
                <w:szCs w:val="22"/>
              </w:rPr>
              <w:t> </w:t>
            </w:r>
            <w:bookmarkEnd w:id="13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паллиативных коек для взрослых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4" w:name="RANGE!D17"/>
            <w:r>
              <w:rPr>
                <w:color w:val="000000"/>
                <w:sz w:val="22"/>
                <w:szCs w:val="22"/>
              </w:rPr>
              <w:t> </w:t>
            </w:r>
            <w:bookmarkEnd w:id="14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количество онкологических паллиативных коек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5" w:name="RANGE!D18"/>
            <w:r>
              <w:rPr>
                <w:color w:val="000000"/>
                <w:sz w:val="22"/>
                <w:szCs w:val="22"/>
              </w:rPr>
              <w:t> </w:t>
            </w:r>
            <w:bookmarkEnd w:id="15"/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аллиативных коек для детей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6" w:name="RANGE!E19"/>
            <w:r>
              <w:rPr>
                <w:color w:val="000000"/>
                <w:sz w:val="22"/>
                <w:szCs w:val="22"/>
              </w:rPr>
              <w:t> </w:t>
            </w:r>
            <w:bookmarkEnd w:id="16"/>
          </w:p>
        </w:tc>
      </w:tr>
      <w:tr>
        <w:trPr>
          <w:trHeight w:val="330" w:hRule="atLeast"/>
        </w:trPr>
        <w:tc>
          <w:tcPr>
            <w:tcW w:w="6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ек сестринского ухода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7" w:name="RANGE!D20"/>
            <w:r>
              <w:rPr>
                <w:color w:val="000000"/>
                <w:sz w:val="22"/>
                <w:szCs w:val="22"/>
              </w:rPr>
              <w:t> </w:t>
            </w:r>
            <w:bookmarkEnd w:id="17"/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851" w:right="2125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(медицинские организации, оказывающие специализированную паллиативную медицинскую помощь в </w:t>
      </w:r>
      <w:r>
        <w:rPr>
          <w:b/>
          <w:color w:val="000000"/>
          <w:sz w:val="24"/>
        </w:rPr>
        <w:t>стационарных условиях</w:t>
      </w:r>
      <w:r>
        <w:rPr>
          <w:color w:val="000000"/>
          <w:sz w:val="24"/>
        </w:rPr>
        <w:t>: хосписы, отделения ПМП, отделения и дома сестринского ухода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36"/>
        <w:gridCol w:w="4678"/>
        <w:gridCol w:w="664"/>
        <w:gridCol w:w="37"/>
        <w:gridCol w:w="646"/>
        <w:gridCol w:w="664"/>
        <w:gridCol w:w="37"/>
        <w:gridCol w:w="647"/>
      </w:tblGrid>
      <w:tr>
        <w:trPr>
          <w:trHeight w:val="243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4"/>
              </w:rPr>
              <w:t>п/п</w:t>
            </w:r>
          </w:p>
        </w:tc>
        <w:tc>
          <w:tcPr>
            <w:tcW w:w="7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ОКАЗАТЕЛИ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022</w:t>
            </w:r>
          </w:p>
        </w:tc>
      </w:tr>
      <w:tr>
        <w:trPr>
          <w:trHeight w:val="25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7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юж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х/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ю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х/р</w:t>
            </w:r>
          </w:p>
        </w:tc>
      </w:tr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лицензии на осуществлении медицинской деятельности при оказании паллиативной медицинской помощи в стационарных условиях (да/не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лицензии на деятельность по обороту НС и ПВ, по адресу места нахождения структурного подразделения медицинской организации, оказывающей паллиативную медицинскую помощь (да /не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Число сметных кое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госзадания на оказание паллиативной медицинской помощи в стационарных услов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Процент в</w:t>
            </w:r>
            <w:r>
              <w:rPr>
                <w:color w:val="000000"/>
                <w:sz w:val="22"/>
                <w:szCs w:val="22"/>
              </w:rPr>
              <w:t>ыполнения государственного задания на оказание паллиативной медицинской помощи в стационарных условиях (%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ункция к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лано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Фактическ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орот койки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упило всего больных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было всего больных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исано всего больных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еведено всего больных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мерло всего больных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ми проведено койко-дней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щая летальность (%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Число вскрыт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хождение п/а и клинического диагноз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16. 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лечено больных все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нкологических;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еонкологически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3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йко-дни с онкопатологией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4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йко-дни с неонкопатологией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5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астростом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6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зогастральным зонд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7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рахеостом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.8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очевым катетор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реднее пребывание больно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7.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том чис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онкопатологи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 неонкопатологи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 с хроническим болевым синдромом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.1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получавших НЛ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.2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еинвазивных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19. 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больных получивших при выписывании из стационара на руки НС, наименование и количество НС (количество таблеток, ампул, ТТС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.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Число пациентов, которым при выписке из стационара оформлены рецепты на наркотические и психотропные лекарственные препараты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: Ф.И.О. полностью, должность, контактный телефон (с кодом город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Таблица 3</w:t>
      </w:r>
    </w:p>
    <w:p>
      <w:pPr>
        <w:pStyle w:val="Normal"/>
        <w:jc w:val="center"/>
        <w:rPr/>
      </w:pPr>
      <w:r>
        <w:rPr/>
        <w:t>Объем оказанной паллиативной медицинской помощи в стационарных условиях за 2022 год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20"/>
        <w:gridCol w:w="670"/>
        <w:gridCol w:w="671"/>
        <w:gridCol w:w="537"/>
        <w:gridCol w:w="809"/>
        <w:gridCol w:w="671"/>
        <w:gridCol w:w="670"/>
        <w:gridCol w:w="1347"/>
        <w:gridCol w:w="908"/>
        <w:gridCol w:w="837"/>
        <w:gridCol w:w="1210"/>
        <w:gridCol w:w="1428"/>
        <w:gridCol w:w="416"/>
        <w:gridCol w:w="868"/>
        <w:gridCol w:w="670"/>
        <w:gridCol w:w="727"/>
      </w:tblGrid>
      <w:tr>
        <w:trPr>
          <w:trHeight w:val="66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рофиль ко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№ </w:t>
            </w:r>
            <w:r>
              <w:rPr>
                <w:color w:val="000000"/>
                <w:sz w:val="18"/>
                <w:szCs w:val="24"/>
              </w:rPr>
              <w:t>стр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ступило пациентов, чел</w:t>
            </w:r>
          </w:p>
        </w:tc>
        <w:tc>
          <w:tcPr>
            <w:tcW w:w="84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ыписано пациентов, чел.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Умерло, чел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роведено пациентами койко-дней</w:t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4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4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 том числе повторно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 том числе: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 том числе старше трудоспособного</w:t>
              <w:br/>
              <w:t>возраст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 том числе старше трудоспособного возраста</w:t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тарше трудоспособного возраст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ыписанных под амбулаторное наблюде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ереведенных в организации социального обслужи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ациентов сведения о которых переданы в организации социального обслуживания для организации социального сопровожде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ациентов, получивших на руки слабые опиоиды (трамадола) сроком на 5 дней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ациентов, получивших рецепт на слабые опиоиды (трамадола) сроком на 5 дн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ациентов, получивших рецепт на сильные опиоиды (наркотические</w:t>
              <w:br/>
              <w:t>средства) сроком на 5 дне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ациентов, получивших на руки</w:t>
              <w:br/>
              <w:t>сильные опиоиды  наркотические</w:t>
              <w:br/>
              <w:t>средства) сроком на 5 дней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</w:t>
            </w:r>
          </w:p>
        </w:tc>
      </w:tr>
      <w:tr>
        <w:trPr>
          <w:trHeight w:val="66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Паллиативные для взрослых, в том числе: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.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нкологические паллиатив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.1.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аллиативные 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X</w:t>
            </w:r>
          </w:p>
        </w:tc>
      </w:tr>
      <w:tr>
        <w:trPr>
          <w:trHeight w:val="6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стринского у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4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(</w:t>
      </w:r>
      <w:r>
        <w:rPr>
          <w:color w:val="000000"/>
          <w:sz w:val="24"/>
        </w:rPr>
        <w:t xml:space="preserve">медицинские организации оказывающие специализированную паллиативную медицинскую помощь </w:t>
      </w:r>
      <w:r>
        <w:rPr>
          <w:b/>
          <w:color w:val="000000"/>
          <w:sz w:val="24"/>
        </w:rPr>
        <w:t>в амбулаторных условиях</w:t>
      </w:r>
      <w:r>
        <w:rPr>
          <w:color w:val="000000"/>
          <w:sz w:val="24"/>
        </w:rPr>
        <w:t xml:space="preserve">: отделение выездной патронажной ПМП, кабинет ПМП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043"/>
        <w:gridCol w:w="992"/>
        <w:gridCol w:w="992"/>
      </w:tblGrid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лицензии на осуществлении медицинской деятельности при оказании паллиативной медицинской помощи в амбулаторных условиях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автомоби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укладки для оказания паллиативной медицинской помощ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в укладке для оказания паллиативной медицинской помощи в амбулаторных условиях наркотических и психотропных лекарственн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госзадания на оказание паллиативной медицинской помощи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государственного задания на оказание паллиативной медицинской помощи в амбулаторных условиях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МП в амбулаторных условиях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о обрат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но обративш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 с хроническим болевым синдромом всег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авших Н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еинвазивны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которым оформлены рецепты на наркотические и психотропные лекарственные пре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количество посещений за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количество посещений на одного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большее количество дней прошедших с момента обращения до первого визи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день вы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ледующи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з 2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лее 3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о на госпитализацию в медицинскую организацию, оказывающую специализированную стационарную паллиативную медицинск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: Ф.И.О. полностью, должность, контактный телефон (с кодом города)</w:t>
      </w:r>
    </w:p>
    <w:p>
      <w:pPr>
        <w:sectPr>
          <w:footerReference w:type="default" r:id="rId18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ъем оказанной паллиативной медицинской помощи 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4"/>
          <w:szCs w:val="24"/>
        </w:rPr>
        <w:t>в амбулаторных условиях за 2022 год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608"/>
        <w:gridCol w:w="811"/>
        <w:gridCol w:w="1405"/>
        <w:gridCol w:w="1411"/>
        <w:gridCol w:w="262"/>
      </w:tblGrid>
      <w:tr>
        <w:trPr>
          <w:trHeight w:val="375" w:hRule="atLeast"/>
        </w:trPr>
        <w:tc>
          <w:tcPr>
            <w:tcW w:w="551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.</w:t>
            </w:r>
          </w:p>
        </w:tc>
        <w:tc>
          <w:tcPr>
            <w:tcW w:w="36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й, ед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 дому</w:t>
            </w:r>
          </w:p>
        </w:tc>
        <w:tc>
          <w:tcPr>
            <w:tcW w:w="167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к пациентам получающим респираторную поддержку на дому</w:t>
            </w:r>
          </w:p>
        </w:tc>
      </w:tr>
      <w:tr>
        <w:trPr>
          <w:trHeight w:val="31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амбулаторных посещений с паллиативной целью к врачам-специалистам и среднему медицинскому персоналу любых специальностей (первая доврачебная и врачебная медицинская помощь)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8" w:name="RANGE!E8"/>
            <w:r>
              <w:rPr>
                <w:color w:val="000000"/>
                <w:sz w:val="22"/>
                <w:szCs w:val="22"/>
              </w:rPr>
              <w:t> </w:t>
            </w:r>
            <w:bookmarkEnd w:id="18"/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19" w:name="RANGE!F8"/>
            <w:r>
              <w:rPr>
                <w:color w:val="000000"/>
                <w:sz w:val="22"/>
                <w:szCs w:val="22"/>
              </w:rPr>
              <w:t> </w:t>
            </w:r>
            <w:bookmarkEnd w:id="19"/>
          </w:p>
        </w:tc>
      </w:tr>
      <w:tr>
        <w:trPr>
          <w:trHeight w:val="34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детей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0" w:name="RANGE!F9"/>
            <w:r>
              <w:rPr>
                <w:color w:val="000000"/>
                <w:sz w:val="22"/>
                <w:szCs w:val="22"/>
              </w:rPr>
              <w:t> </w:t>
            </w:r>
            <w:bookmarkEnd w:id="20"/>
          </w:p>
        </w:tc>
      </w:tr>
      <w:tr>
        <w:trPr>
          <w:trHeight w:val="420" w:hRule="atLeast"/>
        </w:trPr>
        <w:tc>
          <w:tcPr>
            <w:tcW w:w="5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ы паллиативной медицинской помощи для взрослых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1" w:name="RANGE!F10"/>
            <w:r>
              <w:rPr>
                <w:color w:val="000000"/>
                <w:sz w:val="22"/>
                <w:szCs w:val="22"/>
              </w:rPr>
              <w:t> </w:t>
            </w:r>
            <w:bookmarkEnd w:id="21"/>
          </w:p>
        </w:tc>
      </w:tr>
      <w:tr>
        <w:trPr>
          <w:trHeight w:val="61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выездной патронажной паллиативной медицинской помощи для взрослых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2" w:name="RANGE!F11"/>
            <w:r>
              <w:rPr>
                <w:color w:val="000000"/>
                <w:sz w:val="22"/>
                <w:szCs w:val="22"/>
              </w:rPr>
              <w:t> </w:t>
            </w:r>
            <w:bookmarkEnd w:id="22"/>
          </w:p>
        </w:tc>
      </w:tr>
      <w:tr>
        <w:trPr>
          <w:trHeight w:val="615" w:hRule="atLeast"/>
        </w:trPr>
        <w:tc>
          <w:tcPr>
            <w:tcW w:w="5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я выездной патронажной паллиативной медицинской помощи для детей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3" w:name="RANGE!F12"/>
            <w:r>
              <w:rPr>
                <w:color w:val="000000"/>
                <w:sz w:val="22"/>
                <w:szCs w:val="22"/>
              </w:rPr>
              <w:t> </w:t>
            </w:r>
            <w:bookmarkEnd w:id="23"/>
          </w:p>
        </w:tc>
      </w:tr>
    </w:tbl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нные о пациентах, получивших паллиативную медицинскую помощь за 202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711"/>
        <w:gridCol w:w="1688"/>
        <w:gridCol w:w="1828"/>
        <w:gridCol w:w="776"/>
        <w:gridCol w:w="239"/>
      </w:tblGrid>
      <w:tr>
        <w:trPr>
          <w:trHeight w:val="390" w:hRule="atLeast"/>
        </w:trPr>
        <w:tc>
          <w:tcPr>
            <w:tcW w:w="5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.</w:t>
            </w:r>
          </w:p>
        </w:tc>
        <w:tc>
          <w:tcPr>
            <w:tcW w:w="351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х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тарше трудоспособного возраста</w:t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исло пациентов, нуждающихся в оказании паллиативной медицинской помощи в отчетном периоде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общее число детей, нуждающихся в оказании паллиативной помощи в конце жизни в отчетном период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ациентов, нуждающихся в респираторной поддержке на дому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исло пациентов, получивших паллиативную медицинскую помощь в отчетном периоде, в том числе по профилям заболеваний: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ия/ педиатри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4" w:name="RANGE!E13"/>
            <w:r>
              <w:rPr>
                <w:color w:val="000000"/>
                <w:sz w:val="22"/>
                <w:szCs w:val="22"/>
              </w:rPr>
              <w:t> </w:t>
            </w:r>
            <w:bookmarkEnd w:id="24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5" w:name="RANGE!F13"/>
            <w:r>
              <w:rPr>
                <w:color w:val="000000"/>
                <w:sz w:val="22"/>
                <w:szCs w:val="22"/>
              </w:rPr>
              <w:t> </w:t>
            </w:r>
            <w:bookmarkEnd w:id="25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кологи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6" w:name="RANGE!E14"/>
            <w:r>
              <w:rPr>
                <w:color w:val="000000"/>
                <w:sz w:val="22"/>
                <w:szCs w:val="22"/>
              </w:rPr>
              <w:t> </w:t>
            </w:r>
            <w:bookmarkEnd w:id="26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7" w:name="RANGE!F14"/>
            <w:r>
              <w:rPr>
                <w:color w:val="000000"/>
                <w:sz w:val="22"/>
                <w:szCs w:val="22"/>
              </w:rPr>
              <w:t> </w:t>
            </w:r>
            <w:bookmarkEnd w:id="27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иатри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8" w:name="RANGE!F15"/>
            <w:r>
              <w:rPr>
                <w:color w:val="000000"/>
                <w:sz w:val="22"/>
                <w:szCs w:val="22"/>
              </w:rPr>
              <w:t> </w:t>
            </w:r>
            <w:bookmarkEnd w:id="2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Ч-инфекци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9" w:name="RANGE!E16"/>
            <w:r>
              <w:rPr>
                <w:color w:val="000000"/>
                <w:sz w:val="22"/>
                <w:szCs w:val="22"/>
              </w:rPr>
              <w:t> </w:t>
            </w:r>
            <w:bookmarkEnd w:id="29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0" w:name="RANGE!F16"/>
            <w:r>
              <w:rPr>
                <w:color w:val="000000"/>
                <w:sz w:val="22"/>
                <w:szCs w:val="22"/>
              </w:rPr>
              <w:t> </w:t>
            </w:r>
            <w:bookmarkEnd w:id="3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я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1" w:name="RANGE!E17"/>
            <w:r>
              <w:rPr>
                <w:color w:val="000000"/>
                <w:sz w:val="22"/>
                <w:szCs w:val="22"/>
              </w:rPr>
              <w:t> </w:t>
            </w:r>
            <w:bookmarkEnd w:id="31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2" w:name="RANGE!F17"/>
            <w:r>
              <w:rPr>
                <w:color w:val="000000"/>
                <w:sz w:val="22"/>
                <w:szCs w:val="22"/>
              </w:rPr>
              <w:t> </w:t>
            </w:r>
            <w:bookmarkEnd w:id="3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ожденные аномалии/пороки развития и хромосомные нарушения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3" w:name="RANGE!E18"/>
            <w:r>
              <w:rPr>
                <w:color w:val="000000"/>
                <w:sz w:val="22"/>
                <w:szCs w:val="22"/>
              </w:rPr>
              <w:t> </w:t>
            </w:r>
            <w:bookmarkEnd w:id="33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4" w:name="RANGE!F18"/>
            <w:r>
              <w:rPr>
                <w:color w:val="000000"/>
                <w:sz w:val="22"/>
                <w:szCs w:val="22"/>
              </w:rPr>
              <w:t> </w:t>
            </w:r>
            <w:bookmarkEnd w:id="3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5" w:name="RANGE!D19"/>
            <w:r>
              <w:rPr>
                <w:color w:val="000000"/>
                <w:sz w:val="22"/>
                <w:szCs w:val="22"/>
              </w:rPr>
              <w:t> </w:t>
            </w:r>
            <w:bookmarkEnd w:id="35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6" w:name="RANGE!F19"/>
            <w:r>
              <w:rPr>
                <w:color w:val="000000"/>
                <w:sz w:val="22"/>
                <w:szCs w:val="22"/>
              </w:rPr>
              <w:t> </w:t>
            </w:r>
            <w:bookmarkEnd w:id="36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обратившихся впервые в отчетном периоде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7" w:name="RANGE!E20"/>
            <w:r>
              <w:rPr>
                <w:color w:val="000000"/>
                <w:sz w:val="22"/>
                <w:szCs w:val="22"/>
              </w:rPr>
              <w:t> </w:t>
            </w:r>
            <w:bookmarkEnd w:id="37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8" w:name="RANGE!F20"/>
            <w:r>
              <w:rPr>
                <w:color w:val="000000"/>
                <w:sz w:val="22"/>
                <w:szCs w:val="22"/>
              </w:rPr>
              <w:t> </w:t>
            </w:r>
            <w:bookmarkEnd w:id="3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умерших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39" w:name="RANGE!D21"/>
            <w:r>
              <w:rPr>
                <w:color w:val="000000"/>
                <w:sz w:val="22"/>
                <w:szCs w:val="22"/>
              </w:rPr>
              <w:t> </w:t>
            </w:r>
            <w:bookmarkEnd w:id="39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0" w:name="RANGE!E21"/>
            <w:r>
              <w:rPr>
                <w:color w:val="000000"/>
                <w:sz w:val="22"/>
                <w:szCs w:val="22"/>
              </w:rPr>
              <w:t> </w:t>
            </w:r>
            <w:bookmarkEnd w:id="40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1" w:name="RANGE!F21"/>
            <w:r>
              <w:rPr>
                <w:color w:val="000000"/>
                <w:sz w:val="22"/>
                <w:szCs w:val="22"/>
              </w:rPr>
              <w:t> </w:t>
            </w:r>
            <w:bookmarkEnd w:id="41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лучивших обезболивание слабыми опиоидами (трамадол)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2" w:name="RANGE!D22"/>
            <w:r>
              <w:rPr>
                <w:color w:val="000000"/>
                <w:sz w:val="22"/>
                <w:szCs w:val="22"/>
              </w:rPr>
              <w:t> </w:t>
            </w:r>
            <w:bookmarkEnd w:id="42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3" w:name="RANGE!E22"/>
            <w:r>
              <w:rPr>
                <w:color w:val="000000"/>
                <w:sz w:val="22"/>
                <w:szCs w:val="22"/>
              </w:rPr>
              <w:t> </w:t>
            </w:r>
            <w:bookmarkEnd w:id="43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4" w:name="RANGE!F22"/>
            <w:r>
              <w:rPr>
                <w:color w:val="000000"/>
                <w:sz w:val="22"/>
                <w:szCs w:val="22"/>
              </w:rPr>
              <w:t> </w:t>
            </w:r>
            <w:bookmarkEnd w:id="4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лучивших обезболивание сильными опиоидами (наркотические средст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5" w:name="RANGE!D23"/>
            <w:r>
              <w:rPr>
                <w:color w:val="000000"/>
                <w:sz w:val="22"/>
                <w:szCs w:val="22"/>
              </w:rPr>
              <w:t> </w:t>
            </w:r>
            <w:bookmarkEnd w:id="45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6" w:name="RANGE!E23"/>
            <w:r>
              <w:rPr>
                <w:color w:val="000000"/>
                <w:sz w:val="22"/>
                <w:szCs w:val="22"/>
              </w:rPr>
              <w:t> </w:t>
            </w:r>
            <w:bookmarkEnd w:id="46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7" w:name="RANGE!F23"/>
            <w:r>
              <w:rPr>
                <w:color w:val="000000"/>
                <w:sz w:val="22"/>
                <w:szCs w:val="22"/>
              </w:rPr>
              <w:t> </w:t>
            </w:r>
            <w:bookmarkEnd w:id="47"/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детей, получивших трансмукозальные бензодиазепины (диазепам раствор ректальный, мидазолам раствор защечный) в отчетном период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лучивших респираторную поддержку на дому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8" w:name="RANGE!D24"/>
            <w:r>
              <w:rPr>
                <w:color w:val="000000"/>
                <w:sz w:val="22"/>
                <w:szCs w:val="22"/>
              </w:rPr>
              <w:t> </w:t>
            </w:r>
            <w:bookmarkEnd w:id="48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49" w:name="RANGE!E24"/>
            <w:r>
              <w:rPr>
                <w:color w:val="000000"/>
                <w:sz w:val="22"/>
                <w:szCs w:val="22"/>
              </w:rPr>
              <w:t> </w:t>
            </w:r>
            <w:bookmarkEnd w:id="49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0" w:name="RANGE!F24"/>
            <w:r>
              <w:rPr>
                <w:color w:val="000000"/>
                <w:sz w:val="22"/>
                <w:szCs w:val="22"/>
              </w:rPr>
              <w:t> </w:t>
            </w:r>
            <w:bookmarkEnd w:id="5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находившихся под наблюдением выездной патронажной службы паллиативной медицинской помощ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1" w:name="RANGE!D25"/>
            <w:r>
              <w:rPr>
                <w:color w:val="000000"/>
                <w:sz w:val="22"/>
                <w:szCs w:val="22"/>
              </w:rPr>
              <w:t> </w:t>
            </w:r>
            <w:bookmarkEnd w:id="51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2" w:name="RANGE!E25"/>
            <w:r>
              <w:rPr>
                <w:color w:val="000000"/>
                <w:sz w:val="22"/>
                <w:szCs w:val="22"/>
              </w:rPr>
              <w:t> </w:t>
            </w:r>
            <w:bookmarkEnd w:id="52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3" w:name="RANGE!F25"/>
            <w:r>
              <w:rPr>
                <w:color w:val="000000"/>
                <w:sz w:val="22"/>
                <w:szCs w:val="22"/>
              </w:rPr>
              <w:t> </w:t>
            </w:r>
            <w:bookmarkEnd w:id="53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сещенных работником выездной патронажной службы паллиативной медицинской помощи  в течении 48 часов с момента первого обращения (постановки на учет)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4" w:name="RANGE!D26"/>
            <w:r>
              <w:rPr>
                <w:color w:val="000000"/>
                <w:sz w:val="22"/>
                <w:szCs w:val="22"/>
              </w:rPr>
              <w:t> </w:t>
            </w:r>
            <w:bookmarkEnd w:id="54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5" w:name="RANGE!E26"/>
            <w:r>
              <w:rPr>
                <w:color w:val="000000"/>
                <w:sz w:val="22"/>
                <w:szCs w:val="22"/>
              </w:rPr>
              <w:t> </w:t>
            </w:r>
            <w:bookmarkEnd w:id="55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6" w:name="RANGE!F26"/>
            <w:r>
              <w:rPr>
                <w:color w:val="000000"/>
                <w:sz w:val="22"/>
                <w:szCs w:val="22"/>
              </w:rPr>
              <w:t> </w:t>
            </w:r>
            <w:bookmarkEnd w:id="56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аллиативную медицинскую помощь в амбулаторных условиях в отчетном периоде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7" w:name="RANGE!D27"/>
            <w:r>
              <w:rPr>
                <w:color w:val="000000"/>
                <w:sz w:val="22"/>
                <w:szCs w:val="22"/>
              </w:rPr>
              <w:t> </w:t>
            </w:r>
            <w:bookmarkEnd w:id="57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8" w:name="RANGE!E27"/>
            <w:r>
              <w:rPr>
                <w:color w:val="000000"/>
                <w:sz w:val="22"/>
                <w:szCs w:val="22"/>
              </w:rPr>
              <w:t> </w:t>
            </w:r>
            <w:bookmarkEnd w:id="58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59" w:name="RANGE!F27"/>
            <w:r>
              <w:rPr>
                <w:color w:val="000000"/>
                <w:sz w:val="22"/>
                <w:szCs w:val="22"/>
              </w:rPr>
              <w:t> </w:t>
            </w:r>
            <w:bookmarkEnd w:id="59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аллиативную медицинскую помощь в стационарных условиях в отчетном периоде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0" w:name="RANGE!D28"/>
            <w:r>
              <w:rPr>
                <w:color w:val="000000"/>
                <w:sz w:val="22"/>
                <w:szCs w:val="22"/>
              </w:rPr>
              <w:t> </w:t>
            </w:r>
            <w:bookmarkEnd w:id="60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1" w:name="RANGE!E28"/>
            <w:r>
              <w:rPr>
                <w:color w:val="000000"/>
                <w:sz w:val="22"/>
                <w:szCs w:val="22"/>
              </w:rPr>
              <w:t> </w:t>
            </w:r>
            <w:bookmarkEnd w:id="61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2" w:name="RANGE!F28"/>
            <w:r>
              <w:rPr>
                <w:color w:val="000000"/>
                <w:sz w:val="22"/>
                <w:szCs w:val="22"/>
              </w:rPr>
              <w:t> </w:t>
            </w:r>
            <w:bookmarkEnd w:id="6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получивших паллиативную медицинскую помощь в дневных стационарах в отчетном периоде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3" w:name="RANGE!D29"/>
            <w:r>
              <w:rPr>
                <w:color w:val="000000"/>
                <w:sz w:val="22"/>
                <w:szCs w:val="22"/>
              </w:rPr>
              <w:t> </w:t>
            </w:r>
            <w:bookmarkEnd w:id="63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4" w:name="RANGE!E29"/>
            <w:r>
              <w:rPr>
                <w:color w:val="000000"/>
                <w:sz w:val="22"/>
                <w:szCs w:val="22"/>
              </w:rPr>
              <w:t> </w:t>
            </w:r>
            <w:bookmarkEnd w:id="64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5" w:name="RANGE!F29"/>
            <w:r>
              <w:rPr>
                <w:color w:val="000000"/>
                <w:sz w:val="22"/>
                <w:szCs w:val="22"/>
              </w:rPr>
              <w:t> </w:t>
            </w:r>
            <w:bookmarkEnd w:id="65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cту житель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6" w:name="RANGE!D30"/>
            <w:r>
              <w:rPr>
                <w:color w:val="000000"/>
                <w:sz w:val="22"/>
                <w:szCs w:val="22"/>
              </w:rPr>
              <w:t> </w:t>
            </w:r>
            <w:bookmarkEnd w:id="66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7" w:name="RANGE!E30"/>
            <w:r>
              <w:rPr>
                <w:color w:val="000000"/>
                <w:sz w:val="22"/>
                <w:szCs w:val="22"/>
              </w:rPr>
              <w:t> </w:t>
            </w:r>
            <w:bookmarkEnd w:id="67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8" w:name="RANGE!F30"/>
            <w:r>
              <w:rPr>
                <w:color w:val="000000"/>
                <w:sz w:val="22"/>
                <w:szCs w:val="22"/>
              </w:rPr>
              <w:t> </w:t>
            </w:r>
            <w:bookmarkEnd w:id="6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ациентов, получившихна медицинские изделия от медицинских организаций для использования на дому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69" w:name="RANGE!D31"/>
            <w:r>
              <w:rPr>
                <w:color w:val="000000"/>
                <w:sz w:val="22"/>
                <w:szCs w:val="22"/>
              </w:rPr>
              <w:t> </w:t>
            </w:r>
            <w:bookmarkEnd w:id="69"/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0" w:name="RANGE!E31"/>
            <w:r>
              <w:rPr>
                <w:color w:val="000000"/>
                <w:sz w:val="22"/>
                <w:szCs w:val="22"/>
              </w:rPr>
              <w:t> </w:t>
            </w:r>
            <w:bookmarkEnd w:id="70"/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1" w:name="RANGE!F31"/>
            <w:r>
              <w:rPr>
                <w:color w:val="000000"/>
                <w:sz w:val="22"/>
                <w:szCs w:val="22"/>
              </w:rPr>
              <w:t> </w:t>
            </w:r>
            <w:bookmarkEnd w:id="71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пациентов нуждающихся в респираторной поддержке на дому, обеспеченных медицинскими изделиями для ее проведения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2" w:name="RANGE!D32"/>
            <w:r>
              <w:rPr>
                <w:color w:val="000000"/>
                <w:sz w:val="22"/>
                <w:szCs w:val="22"/>
              </w:rPr>
              <w:t> </w:t>
            </w:r>
            <w:bookmarkEnd w:id="72"/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3" w:name="RANGE!E32"/>
            <w:r>
              <w:rPr>
                <w:color w:val="000000"/>
                <w:sz w:val="22"/>
                <w:szCs w:val="22"/>
              </w:rPr>
              <w:t> </w:t>
            </w:r>
            <w:bookmarkEnd w:id="73"/>
          </w:p>
        </w:tc>
        <w:tc>
          <w:tcPr>
            <w:tcW w:w="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4" w:name="RANGE!F32"/>
            <w:r>
              <w:rPr>
                <w:color w:val="000000"/>
                <w:sz w:val="22"/>
                <w:szCs w:val="22"/>
              </w:rPr>
              <w:t> </w:t>
            </w:r>
            <w:bookmarkEnd w:id="7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пациентов нуждающихся в респираторной поддержке на дому, обеспеченных аппаратами искусственной вентиляции легки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5" w:name="RANGE!D33"/>
            <w:r>
              <w:rPr>
                <w:color w:val="000000"/>
                <w:sz w:val="22"/>
                <w:szCs w:val="22"/>
              </w:rPr>
              <w:t> </w:t>
            </w:r>
            <w:bookmarkEnd w:id="75"/>
          </w:p>
        </w:tc>
        <w:tc>
          <w:tcPr>
            <w:tcW w:w="1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6" w:name="RANGE!E33"/>
            <w:r>
              <w:rPr>
                <w:color w:val="000000"/>
                <w:sz w:val="22"/>
                <w:szCs w:val="22"/>
              </w:rPr>
              <w:t> </w:t>
            </w:r>
            <w:bookmarkEnd w:id="76"/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7" w:name="RANGE!F33"/>
            <w:r>
              <w:rPr>
                <w:color w:val="000000"/>
                <w:sz w:val="22"/>
                <w:szCs w:val="22"/>
              </w:rPr>
              <w:t> </w:t>
            </w:r>
            <w:bookmarkEnd w:id="77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7</w:t>
      </w:r>
    </w:p>
    <w:p>
      <w:pPr>
        <w:pStyle w:val="Normal"/>
        <w:spacing w:lineRule="auto" w:line="256" w:before="0" w:after="16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утритивная поддержка в паллиативной медицинской помощ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39"/>
        <w:gridCol w:w="5098"/>
        <w:gridCol w:w="1134"/>
        <w:gridCol w:w="1167"/>
        <w:gridCol w:w="1065"/>
      </w:tblGrid>
      <w:tr>
        <w:trPr>
          <w:trHeight w:val="31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енные показатели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исло пациентов получивших нутритивную поддержку в медицинских организациях, оказывающих ПМП (</w:t>
            </w:r>
            <w:r>
              <w:rPr>
                <w:b/>
                <w:color w:val="000000"/>
                <w:sz w:val="24"/>
                <w:szCs w:val="24"/>
              </w:rPr>
              <w:t>стационарно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исло пациентов получивших нутритивную поддержку в медицинских организациях, оказывающих ПМП (</w:t>
            </w:r>
            <w:r>
              <w:rPr>
                <w:b/>
                <w:bCs/>
                <w:color w:val="000000"/>
                <w:sz w:val="24"/>
                <w:szCs w:val="24"/>
              </w:rPr>
              <w:t>амбулатор</w:t>
            </w:r>
            <w:r>
              <w:rPr>
                <w:b/>
                <w:color w:val="000000"/>
                <w:sz w:val="24"/>
                <w:szCs w:val="24"/>
              </w:rPr>
              <w:t>но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.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исло пациентов получивших нутритивную поддержку в медицинских организациях, оказывающих ПМП (</w:t>
            </w:r>
            <w:r>
              <w:rPr>
                <w:b/>
                <w:bCs/>
                <w:color w:val="000000"/>
                <w:sz w:val="24"/>
                <w:szCs w:val="24"/>
              </w:rPr>
              <w:t>амбулатор</w:t>
            </w:r>
            <w:r>
              <w:rPr>
                <w:b/>
                <w:color w:val="000000"/>
                <w:sz w:val="24"/>
                <w:szCs w:val="24"/>
              </w:rPr>
              <w:t xml:space="preserve">но в организациях социального обслуживания 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color w:val="000000"/>
        </w:rPr>
      </w:pPr>
      <w:r>
        <w:rPr>
          <w:bCs/>
          <w:color w:val="000000"/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я о нуждающихся в респираторной поддержк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5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31"/>
        <w:gridCol w:w="850"/>
        <w:gridCol w:w="1585"/>
        <w:gridCol w:w="827"/>
        <w:gridCol w:w="1585"/>
      </w:tblGrid>
      <w:tr>
        <w:trPr>
          <w:trHeight w:val="43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з них 0 - 17 лет включи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з них 0 - 17 лет включительно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циентов, нуждающихся в длительной респираторной поддержк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исло пациентов, получающих длительную респираторную поддержку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>на дому</w:t>
            </w:r>
            <w:r>
              <w:rPr>
                <w:color w:val="000000"/>
                <w:spacing w:val="2"/>
                <w:sz w:val="22"/>
                <w:szCs w:val="22"/>
              </w:rPr>
              <w:t>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1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концентратор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1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инсуффлятора-аспирато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1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аппаратов нИВ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1.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аппаратов ИВ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color w:val="000000"/>
                <w:spacing w:val="2"/>
                <w:sz w:val="22"/>
                <w:szCs w:val="22"/>
              </w:rPr>
              <w:t>стационарно</w:t>
            </w:r>
            <w:r>
              <w:rPr>
                <w:color w:val="000000"/>
                <w:spacing w:val="2"/>
                <w:sz w:val="22"/>
                <w:szCs w:val="22"/>
              </w:rPr>
              <w:t>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концентратор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инсуффлятора-аспирато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2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аппаратов нИВ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.2.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- с использованием аппаратов ИВ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руктура пролеченных больных с онкологической патологией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о локализации опухолевого процесса за 2022 г.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для взрослых и детей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09"/>
        <w:gridCol w:w="1042"/>
        <w:gridCol w:w="1259"/>
        <w:gridCol w:w="918"/>
        <w:gridCol w:w="113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скрытие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Вскрытие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0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Мелкоклеточная (диффузная) нх л-ма 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Мелкоклеточная с расщепленными ядрами (диффузная) нх л-ма 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Крупноклеточная (диффузная) нх л-ма 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Иммунобластная (диффузная) нх л-ма 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Др типы диффузных нх лимфом 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Периф-кие и кожные Т-клеточные лим-мы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Хронический миелоидный 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Др и неуточненные типы нх лимфомы 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. Рак головного мозга С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сего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9.1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труктура пролеченных больных старше трудоспособного возраста по локализации опухолевого процесса за 2022 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tbl>
      <w:tblPr>
        <w:tblW w:w="108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09"/>
        <w:gridCol w:w="1042"/>
        <w:gridCol w:w="1259"/>
        <w:gridCol w:w="918"/>
        <w:gridCol w:w="11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скрыт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Мелкоклеточная (диффузная) нх л-ма 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Мелкоклеточная с расщепленными ядрами (диффузная) нх л-ма 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Крупноклеточная (диффузная) нх л-ма 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Иммунобластная (диффузная) нх л-ма 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Др типы диффузных нх лимфом 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Периф-кие и кожные Т-клеточные лим-мы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Хронический миелоидный 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* Др и неуточненные типы нх лимфомы 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. Рак головного мозга С71</w:t>
            </w:r>
          </w:p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л-во выписанных больн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йко -д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л-во умерших боль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йко-д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скрыт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     </w:t>
            </w:r>
            <w:r>
              <w:rPr>
                <w:color w:val="000000"/>
                <w:sz w:val="22"/>
                <w:szCs w:val="18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сего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10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уктура пролеченных больных с неонкологической патологией за 2022 г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для взрослых и детей)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621"/>
        <w:gridCol w:w="789"/>
        <w:gridCol w:w="1418"/>
        <w:gridCol w:w="850"/>
        <w:gridCol w:w="1416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.Болезни эндокринной системы, расстройства питания и нарушения обмена веществ Е00-Е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Сахарный диабет ИЗ Е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Сахарный диабет ИНЗ Е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Тиреотоксикоз (гипертиреоз) Е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3. Болезни нервной системы G00-G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ь Паркинсона G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Экстрапирамидные нарушения G25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ь Альцгеймера G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Нейродегенеративные заболевания G31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Рассеянный склероз G35.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Другие дегенеративные  болезни нервной системы G30-G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 Деменция F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 Болезни периферической нервной системы G50-G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 Детский церебральный паралич G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4. Болезни системы кровообращения I00-I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и, характеризую-щиеся повышенным кровяным давлением I 10-I 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Хроническая ИБС I 25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Цереброваскулярные болезни I 60-I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Инфаркт мозга I 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Инсульт неуточненный I 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Другие цереброваскулярные болезни I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Церебральный атеросклероз I 67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 Болезни органов пищеварения К00-К93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Болезни печени К70-К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 них: фиброз и цирроз печени K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* Язва желудка и двенадцатиперстной кишки К25-К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* Гастрит и дуоденит К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* Неинфекционный энтерит и колит К50-К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* Другие болезни кишечника К55-К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* Болезни желчного пузыря желчевыводящих путей К80-К80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* Переломы костей S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Термические и химические ожоги T20-T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Болезни костно-мышечной системы и соединительной ткани M00-M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Деформирующие дорсопатии M40-M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Анкилозирующий спондилит M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Остеопатии и хондропатии M80-M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Болезни мочеполовой системы N00-N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Болезни предстательной железы N40-N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* Носительство возбудителя инфекционной болезни Z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20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10.1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уктура пролеченных больных старше трудоспособного возраста</w:t>
      </w:r>
    </w:p>
    <w:p>
      <w:pPr>
        <w:pStyle w:val="Normal"/>
        <w:jc w:val="center"/>
        <w:rPr/>
      </w:pPr>
      <w:r>
        <w:rPr/>
        <w:t>с неопухолевой патологией за 2022 г.</w:t>
      </w:r>
    </w:p>
    <w:tbl>
      <w:tblPr>
        <w:tblW w:w="102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621"/>
        <w:gridCol w:w="931"/>
        <w:gridCol w:w="1418"/>
        <w:gridCol w:w="850"/>
        <w:gridCol w:w="1134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. Болезни эндокринной системы, расстройства питания и нарушения обмена веществ Е00-Е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Сахарный диабет ИЗ Е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Сахарный диабет ИНЗ Е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Тиреотоксикоз (гипертиреоз) Е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3. Болезни нервной системы G00-G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ь Паркинсона G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Экстрапирамидные нарушения G25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ь Альцгеймера G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Нейродегенеративные заболевания G31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Рассеянный склероз G35.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Другие дегенеративные  болезни нервной системы G30-G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 Деменция F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 Болезни периферической нервной системы G50-G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 Детский церебральный паралич G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4. Болезни системы кровообращения I00-I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и, характеризующиеся повышенным кровяным давлением I 10-I 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Хроническая ИБС I 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Цереброваскулярные болезни I 60-I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Инфаркт мозга I 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Инсульт неуточненный I 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Другие цереброваскулярные болезни I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Церебральный атеросклероз I 67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5. Болезни органов пищеварения К00-К93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и печени К70-К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      </w:t>
            </w:r>
            <w:r>
              <w:rPr>
                <w:color w:val="000000"/>
                <w:sz w:val="22"/>
                <w:szCs w:val="24"/>
              </w:rPr>
              <w:t>из них: фиброз и цирроз печени K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Язва желудка и двенадцатиперстной кишки К25-К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Гастрит и дуоденит К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Неинфекционный энтерит и колит К50-К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выписанных бо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л-во умерших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Койко-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Вскрытие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Другие болезни кишечника К55-К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</w:t>
            </w:r>
            <w:r>
              <w:rPr>
                <w:color w:val="000000"/>
                <w:sz w:val="22"/>
                <w:szCs w:val="24"/>
              </w:rPr>
              <w:t>* Болезни желчного пузыря желчевыводящих путей К80-К80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 </w:t>
            </w:r>
            <w:r>
              <w:rPr>
                <w:color w:val="000000"/>
                <w:sz w:val="22"/>
                <w:szCs w:val="24"/>
              </w:rPr>
              <w:t>* Переломы костей S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Термические и химические ожоги T20-T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7.Болезни костно-мышечной системы и соединительной ткани M00-M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Деформирующие дорсопатии M40-M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Анкилозирующий спондилит M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Остеопатии и хондропатии M80-M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8.Болезни мочеполовой системы N00-N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Болезни предстательной железы N40-N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   </w:t>
            </w:r>
            <w:r>
              <w:rPr>
                <w:color w:val="000000"/>
                <w:sz w:val="22"/>
                <w:szCs w:val="24"/>
              </w:rPr>
              <w:t>* Носительство возбудителя инфекционной болезни Z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Распределение пролеченных больных по возрасту за 2022 г</w:t>
      </w:r>
      <w:r>
        <w:rPr>
          <w:b/>
          <w:color w:val="000000"/>
          <w:sz w:val="24"/>
        </w:rPr>
        <w:t xml:space="preserve">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559"/>
        <w:gridCol w:w="1843"/>
        <w:gridCol w:w="184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Количе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Пол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Му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Жен.</w:t>
            </w:r>
          </w:p>
        </w:tc>
      </w:tr>
      <w:tr>
        <w:trPr>
          <w:trHeight w:val="1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0-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1-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-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10-14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-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5 до 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 до 2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 до 2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0 до 3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5 до 3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0 до 4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5 до 4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 до 5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5 до 5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0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Трудоспособный возр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12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Распределение пролеченных больных по группам инвалидности за 2022 г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310"/>
        <w:gridCol w:w="1942"/>
        <w:gridCol w:w="238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ппа инвалид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зрослы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инвали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не имеющие инвалидности из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е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13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4"/>
        </w:rPr>
        <w:t xml:space="preserve">Количество осложнений основного заболевания у пролеченных больных онкологического и неонкологического профиля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2676"/>
        <w:gridCol w:w="267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ложне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ар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ем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ц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ре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фаг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хательная недостаточнос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удочно-кишечные расстрой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вотече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вохаркан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фоде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стазы в органы и тка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ая желтух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ы кос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вр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леж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овая кахек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ад опухол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П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ические наруш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ический болевой синдро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К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генная интоксика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  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993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опутствующая патология у пролеченных больных онкологического и неонкологического профиля (для взрослых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676"/>
        <w:gridCol w:w="26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Количество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В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Б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арный диаб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Б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теросклероз сосуд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левания пече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левания мочевыводящих пу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левания желудка и ДП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еломная болезн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левания билиодегистивной зон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ен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Э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ИГ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: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путствующая патология у пролеченных больных (для детей)</w:t>
      </w:r>
    </w:p>
    <w:tbl>
      <w:tblPr>
        <w:tblW w:w="10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46"/>
        <w:gridCol w:w="2676"/>
        <w:gridCol w:w="2676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: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851" w:right="567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1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Cs w:val="27"/>
        </w:rPr>
        <w:t>КАДРЫ МО оказывающих стационарную ПМП (хосписы, отделения ПМП, ДСУ, ОСУ), в 2022 г.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tbl>
      <w:tblPr>
        <w:tblW w:w="14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135"/>
        <w:gridCol w:w="851"/>
        <w:gridCol w:w="992"/>
        <w:gridCol w:w="1134"/>
        <w:gridCol w:w="992"/>
        <w:gridCol w:w="991"/>
        <w:gridCol w:w="2266"/>
        <w:gridCol w:w="283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именование долж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л-во штатных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Физ лица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л-во специалистов, прошедших ТУ по ПМП в 20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л-во специалистов, заявленных на ТУ по ПМП в 2023 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К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/К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Заведующий отделение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рач-специалист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рач – 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рач-психо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рач-невр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рач – онк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рач- анестезиолог реанимат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рачи других специаль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едицинский псих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ицинская сестра пала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ицинская сестра процедур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ицинская сестра перевязоч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ицинская сестра по массаж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ладшая медицинская сестры по уходу за боль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оциальный работни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ник кадровой службы медицинской организации (Ф.И.О. полностью)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контактный телефон </w:t>
      </w:r>
      <w:r>
        <w:rPr>
          <w:bCs/>
          <w:color w:val="000000"/>
          <w:sz w:val="24"/>
          <w:szCs w:val="24"/>
        </w:rPr>
        <w:t>(с кодом города)</w:t>
      </w:r>
    </w:p>
    <w:p>
      <w:pPr>
        <w:sectPr>
          <w:footerReference w:type="default" r:id="rId23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1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zCs w:val="27"/>
        </w:rPr>
      </w:pPr>
      <w:r>
        <w:rPr>
          <w:rFonts w:cs="Times New Roman" w:ascii="Times New Roman" w:hAnsi="Times New Roman"/>
          <w:b/>
          <w:bCs/>
          <w:color w:val="000000"/>
          <w:szCs w:val="27"/>
        </w:rPr>
        <w:t xml:space="preserve">КАДРЫ МО оказывающих ПМП в амбулаторных условиях 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Cs w:val="27"/>
        </w:rPr>
        <w:t>(ОВП, ФАПы, поликлиники, кабинеты ПМП, выездные патронажные службы ПМП), в 2022 г.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tbl>
      <w:tblPr>
        <w:tblW w:w="14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135"/>
        <w:gridCol w:w="851"/>
        <w:gridCol w:w="992"/>
        <w:gridCol w:w="1134"/>
        <w:gridCol w:w="992"/>
        <w:gridCol w:w="991"/>
        <w:gridCol w:w="2266"/>
        <w:gridCol w:w="283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Наименование долж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л-во штатных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Физ лица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л-во специалистов, прошедших ТУ по ПМП в 20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Кол-во специалистов, заявленных на ТУ по ПМП в 2023 г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К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Б/К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Заведующий отделение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рач-специалист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рач – 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рач-психо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рач-анестезиолог-реанимат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Врачи других специаль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Медицинский псих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льдш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дицинская сес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ладшая медицинская сестры по уходу за боль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ицинский регистра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Социальный работни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ник кадровой службы медицинской организации (Ф.И.О. полностью)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контактный телефон </w:t>
      </w:r>
      <w:r>
        <w:rPr>
          <w:bCs/>
          <w:color w:val="000000"/>
          <w:sz w:val="24"/>
          <w:szCs w:val="24"/>
        </w:rPr>
        <w:t>(с кодом города)</w:t>
      </w:r>
    </w:p>
    <w:p>
      <w:pPr>
        <w:sectPr>
          <w:footerReference w:type="default" r:id="rId24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18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тчет МО по организационно-методической работе по вопросам оказания паллиативной медицинской помощи: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чебно-методическая работа, проведенная в медицинской организации в 2022 г. по вопросам оказания паллиативной медицинской помощи и лечению ХБС 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2112"/>
        <w:gridCol w:w="2283"/>
        <w:gridCol w:w="2113"/>
        <w:gridCol w:w="284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иды информир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проведен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мероприятий , проведенных совместно с другими организациям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мероприятий , направленных на информирование врачебного сообществ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проведенных мероприятий , направленных на информирование медицинского сообщества (средний , младший персонал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проведенных мероприятий , направленных на информирование пациентов и их родственников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едложения по подготовке семинаров по вопросам лечения ХБС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ви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д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ечатные издания С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тернет – СМК (в том числе интернет – газеты, форумы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минары , конференции коллегии , совещания, вебинары, информационные письма, выступления на Общественных Советах по защите прав паци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речи с пациентами, проведение «школ» по уходу за тяжелобольными, размещение информации в памятках, на стендах и официальных сайтах медицинских  организаций, трансляции на телеэкранах в холла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сультирование по «горячей ли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личество созданных школ для пациентов и их родственников на базе стационарных и амбулаторных МО по вопросам оказания ПМП, в том числе лечения ХБС наименова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Наличие в МО памятки для пациентов и родственников по вопросам назначения выписывания и получения НС и ПВ в амбулаторных условиях, наличие информации на сайте МО, наличие телефона «Горячей линии» _______________________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Указать какие темы для семинаров необходимы в 2021 году: 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Проблемы, с которыми сталкивается МО при оказании паллиативной медицинской помощи пациента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…………………………………….. …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Проблемы, с которыми сталкивается МО при оказании лекарственной помощи пациентам при терапии болевого синдром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…………………………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Исполнитель: Ф.И.О. полностью, должность, контактный телефон </w:t>
      </w:r>
      <w:r>
        <w:rPr>
          <w:bCs/>
          <w:color w:val="000000"/>
          <w:sz w:val="24"/>
          <w:szCs w:val="24"/>
        </w:rPr>
        <w:t>(с кодом города)</w:t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заимодействие медицинских организаций, организаций социального обслуживания, общественных организаций и иных некоммерческих организаций, осуществляющих свою деятельность в сфере охраны здоровья граждан, при оказании гражданам Кемеровской области-Кузбасса паллиативной медицинской помощ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8"/>
        <w:gridCol w:w="3402"/>
        <w:gridCol w:w="1134"/>
        <w:gridCol w:w="922"/>
        <w:gridCol w:w="779"/>
      </w:tblGrid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Номер строки – Источник данных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одкатегор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атегория</w:t>
              <w:b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color w:val="000000"/>
                <w:spacing w:val="-2"/>
                <w:sz w:val="24"/>
                <w:szCs w:val="24"/>
                <w:shd w:fill="D9DCEF" w:val="clear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начение </w:t>
              <w:br/>
              <w:t>за текущий</w:t>
            </w:r>
            <w:r>
              <w:rPr>
                <w:bCs/>
                <w:color w:val="000000"/>
                <w:spacing w:val="-2"/>
                <w:sz w:val="24"/>
                <w:szCs w:val="24"/>
                <w:shd w:fill="D9DCEF" w:val="clear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ериод</w:t>
            </w:r>
          </w:p>
          <w:p>
            <w:pPr>
              <w:pStyle w:val="Normal"/>
              <w:ind w:left="-147" w:right="-164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(всего)</w:t>
              <w:b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left="-147" w:right="-164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0–17 лет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left="-147" w:right="-164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18 лет </w:t>
              <w:br/>
              <w:t>и старше</w:t>
              <w:br/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 – </w:t>
              <w:br/>
              <w:t>п. 1, 3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организаций социального обслуживания, осуществляющих взаимодействие </w:t>
              <w:br/>
              <w:t xml:space="preserve">с медицинскими организациями, общественными организациями </w:t>
              <w:br/>
              <w:t>и иными некоммерческими организациями, осуществляющими свою деятельность в сфере охраны здоровья граждан, при оказании гражданам паллиативной медицинской помощи (ПМП)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 в форме социального обслуживания </w:t>
              <w:br/>
              <w:t>на дому (из строки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 </w:t>
              <w:br/>
              <w:t xml:space="preserve">в полустационарной форме </w:t>
              <w:br/>
              <w:t>(из строки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ом числе в стационарной форме (из строки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№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 – </w:t>
              <w:br/>
              <w:t>п. 1, 38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общественных организаций, осуществляющих свою деятельность в сфере охраны здоровья граждан, при оказании гражданам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6 – </w:t>
              <w:br/>
              <w:t>п. 1, 38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иных некоммерческих организаций, осуществляющих свою деятельность в сфере охраны здоровья граждан, при оказании гражданам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– </w:t>
              <w:br/>
              <w:t>п. 1, 3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медицинских организаций (МО), оказывающих ПМП, осуществляющих взаимодействие с организациями социального обслуживания, общественными организациями </w:t>
              <w:br/>
              <w:t>и иными некоммерческими организациями, осуществляющими свою деятельность в сфере охраны здоровья граждан, при оказании гражданам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8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, осуществляющих первичную доврачебную </w:t>
              <w:br/>
              <w:t>и врачебную медицинскую помощь 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9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>в условиях дневного стационара 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0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 xml:space="preserve">в амбулаторных условиях </w:t>
              <w:br/>
              <w:t>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1 – </w:t>
              <w:br/>
              <w:t>п. 1, 3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 xml:space="preserve">в стационарных условиях </w:t>
              <w:br/>
              <w:t>(из строки 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– </w:t>
              <w:br/>
              <w:t>п. 3, 4, 36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личие нормативно-правовых актов (НПА) регулирующих порядок взаимодействия МО, организаций социального обслуживания общественных организаций и иных некоммерческих организаций, осуществляющих свою деятельность в сфере охраны здоровья граждан при оказании гражданам ПМП (да/нет)* Если ДА – поставить 1, если НЕТ – поставить 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3 – </w:t>
              <w:br/>
              <w:t>п. 3, 4, 36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НПА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4 – </w:t>
              <w:br/>
              <w:t>п. 3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ован учет пациентов </w:t>
              <w:br/>
              <w:t>в целях осуществления межведомственного взаимодействия (да/нет)*. Если ДА, поставить 1, если НЕТ, поставить 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5 – </w:t>
              <w:br/>
              <w:t>п. 4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проинформированных медицинскими организациями пациентов, их законных представителей, родственников, лиц, осуществляющих уход </w:t>
              <w:br/>
              <w:t xml:space="preserve">за пациентом, о перечне социальных услуг, предоставляемых в субъекте Российской Федерации, порядке </w:t>
              <w:br/>
              <w:t>и условиях их предоставления, адресах и контактных телефонах уполномоченного органа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6 – </w:t>
              <w:br/>
              <w:t>п. 2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е количество пациентов, получающих ПМП, получивших социальное обслуживание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7 – </w:t>
              <w:br/>
              <w:t>п. 4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обращений (направлений) от МО </w:t>
              <w:br/>
              <w:t>в организации социального обслуживания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 обращений (направл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8 – </w:t>
              <w:br/>
              <w:t>п. 4, 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амбулаторных условиях (из строки 1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9 – </w:t>
              <w:br/>
              <w:t>п. 4, 6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стационарных условиях (из строки 1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20 –</w:t>
              <w:br/>
              <w:t>п. 4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условиях дневного стационара (из строки 1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1 – </w:t>
              <w:br/>
              <w:t>п. 9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чные социальные услуги </w:t>
              <w:br/>
              <w:t xml:space="preserve">по информации от МО </w:t>
              <w:br/>
              <w:t>о необходимости оказания пациенту срочных социальных услуг, переданной в организации социального обслужива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обращений (направлений), </w:t>
              <w:br/>
              <w:t>о необходимости оказания пациенту срочных социальных услуг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2 – </w:t>
              <w:br/>
              <w:t>п. 9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е количество пациентов получивших срочные социальные услуги в день поступления обращения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3 – </w:t>
              <w:br/>
              <w:t>п. 2**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циальное обслуживания </w:t>
              <w:br/>
              <w:t xml:space="preserve">по информации от МО </w:t>
              <w:br/>
              <w:t>о необходимости оказания пациенту социальных услуг, переданной в организации социальн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пациентов получивших социальное обслуживание, после направления обращений </w:t>
              <w:br/>
              <w:t>от МО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4 – </w:t>
              <w:br/>
              <w:t>п. 11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пациентов, признанных организациями социального обслуживания, нуждающимися в предоставлении социального обслуживания </w:t>
              <w:br/>
              <w:t xml:space="preserve">в течение 2 рабочих дней </w:t>
              <w:br/>
              <w:t>с момента получения от МО обращ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5 – </w:t>
              <w:br/>
              <w:t>п. 11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пациентов, которым было отказано организациями социального обслуживания, в предоставлении социального обслуживания </w:t>
              <w:br/>
              <w:t xml:space="preserve">в течение 2 рабочих дней </w:t>
              <w:br/>
              <w:t>с момента получения от МО обращ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6 – </w:t>
              <w:br/>
              <w:t>п. 13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пациентов, получивших помощь </w:t>
              <w:br/>
              <w:t xml:space="preserve">в стационарной организации социального обслуживания в срок не превышающего один месяц </w:t>
              <w:br/>
              <w:t>с даты признания пациента нуждающегося в стационарной форме социального обслужива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7 – </w:t>
              <w:br/>
              <w:t>п. 14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пациентов получивших срочные социальные услуги, в том числе доставка лекарственных препаратов, обеспечение питанием, санитарно-гигиенические услуги, содействие в получении экстренной психологической помощи (в случае если в сроки, установленные порядком взаимодействия, оформление оказания социальных услуг одиноко проживающему пациенту, утратившему способность </w:t>
              <w:br/>
              <w:t xml:space="preserve">к самообслуживанию, </w:t>
              <w:br/>
              <w:t>не завершено)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8 – </w:t>
              <w:br/>
              <w:t>п. 22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 признанных нуждающимися </w:t>
              <w:br/>
              <w:t>в ПМП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9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 III группы </w:t>
              <w:br/>
              <w:t>(из строки 2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0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 II группы </w:t>
              <w:br/>
              <w:t>(из строки 2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1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том числе I группы </w:t>
              <w:br/>
              <w:t>(из строки 2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2 – </w:t>
              <w:br/>
              <w:t>п. 22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медицинских осмотров лиц, проживающих </w:t>
              <w:br/>
              <w:t xml:space="preserve">в стационарных организациях социального обслуживания, </w:t>
              <w:br/>
              <w:t>с участием врачей по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плановых (не реже 1 раза в 3 месяца) медицинских осмо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3 – </w:t>
              <w:br/>
              <w:t>п. 2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внеплановых медицинских осмо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4 – </w:t>
              <w:br/>
              <w:t>п. 23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зафиксированных вызовов из стационарной организации социального обслуживания по обращению проживающих или иных лиц, обратившихся в интересах проживающих на проведение внеплановых медицинских осмотров проживающих </w:t>
              <w:br/>
              <w:t xml:space="preserve">в стационарных организациях социального обслуживания </w:t>
              <w:br/>
              <w:t>с участием врачей по ПМП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5 – </w:t>
              <w:br/>
              <w:t>п. 25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, признанных нуждающимися </w:t>
              <w:br/>
              <w:t>в оказании паллиативной медицинской помощи, которым организовано оказание специализированной ПМП в МО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6 – </w:t>
              <w:br/>
              <w:t>п. 2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амбулаторных услов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7 – </w:t>
              <w:br/>
              <w:t>п. 2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условиях дневного стацион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8 – </w:t>
              <w:br/>
              <w:t>п. 2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39 – </w:t>
              <w:br/>
              <w:t>п. 26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ых организациях социального обслуживания </w:t>
              <w:br/>
              <w:t>с наличием некупированных тяжелых проявлений заболеваний (хронический болевой синдром, одышка, тошнота, рвота, асцит), получивших специализированную ПМП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неотло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0 – </w:t>
              <w:br/>
              <w:t>п. 22**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 признанных нуждающимися </w:t>
              <w:br/>
              <w:t>в ПМП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первые выявленных </w:t>
              <w:br/>
              <w:t>в отчетном периоде при плановых и внеплановых медицинских осмотр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1 – </w:t>
              <w:br/>
              <w:t>п. 15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луги, предоставленные пациентам организациями социального обслуживания, ед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-быт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2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-медицин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3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-психологиче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4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-педагогическ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5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-труд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6 – </w:t>
              <w:br/>
              <w:t>п. 15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циально-прав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7 – </w:t>
              <w:br/>
              <w:t>п. 2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составленных индивидуальных программ предоставления 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8 – </w:t>
              <w:br/>
              <w:t>п. 2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составленных договоров о предоставлении социаль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49 – </w:t>
              <w:br/>
              <w:t>п. 2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пациентов, признанных медицинскими организациями нуждающимися </w:t>
              <w:br/>
              <w:t xml:space="preserve">в ПМП и нуждающихся </w:t>
              <w:br/>
              <w:t>в социальном обслуживан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пациентов, нуждавшихся в направлении на медико-социальную экспертизу (МСЭ)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0 – </w:t>
              <w:br/>
              <w:t>п. 2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пациентов, которым одновременно </w:t>
              <w:br/>
              <w:t xml:space="preserve">с принятием решения </w:t>
              <w:br/>
              <w:t xml:space="preserve">о наличии у пациентов показаний для оказания ПМП приняты решения </w:t>
              <w:br/>
              <w:t xml:space="preserve">о направлении их на МСЭ и/или направлении </w:t>
              <w:br/>
              <w:t xml:space="preserve">их на медицинские обследования, необходимые для получения клинико-функциональных данных </w:t>
              <w:br/>
              <w:t xml:space="preserve">в зависимости от заболевания </w:t>
              <w:br/>
              <w:t xml:space="preserve">в целях проведения МСЭ, </w:t>
              <w:br/>
              <w:t>в случае отсутствия указанных медицинских обследований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1 – </w:t>
              <w:br/>
              <w:t>п. 29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пациентов, которым оформлено согласие на проведение МСЭ в течение 1 рабочего дня после принятия решения о ее необходимости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2 – </w:t>
              <w:br/>
              <w:t>п. 3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направлений </w:t>
              <w:br/>
              <w:t xml:space="preserve">на МСЭ и результаты медицинских обследований оформленных в срок, </w:t>
              <w:br/>
              <w:t>не превышающий одного рабочего дня со дня получения результатов медицинских обследований, при наличии согласия пациента (законного или уполномоченного представителя) на направление его на МСЭ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3 – </w:t>
              <w:br/>
              <w:t>п. 3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пациентов, которым проведена МСЭ </w:t>
              <w:br/>
              <w:t xml:space="preserve">и принято решение в срок </w:t>
              <w:br/>
              <w:t>не превышающий трех рабочих дней с даты направления от МО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4 – </w:t>
              <w:br/>
              <w:t>п. 28**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е количество лиц признанных стационарными организациями социального обслуживания нуждающимися в ПМП </w:t>
              <w:br/>
              <w:t>и нуждающихся в социальном обслуживан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лиц, нуждавшихся в направлении на МСЭ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5 – </w:t>
              <w:br/>
              <w:t>п. 28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лиц, которым одновременно с принятием решения о наличии у лиц показаний для оказания ПМП принято решение </w:t>
              <w:br/>
              <w:t xml:space="preserve">о направлении их на МСЭ и/или направлении </w:t>
              <w:br/>
              <w:t xml:space="preserve">их на медицинские обследования, необходимые для получения клинико-функциональных данных </w:t>
              <w:br/>
              <w:t xml:space="preserve">в зависимости от заболевания </w:t>
              <w:br/>
              <w:t xml:space="preserve">в целях проведения МСЭ, </w:t>
              <w:br/>
              <w:t>в случае отсутствия указанных медицинских обследований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6 – </w:t>
              <w:br/>
              <w:t>п. 29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лиц, которым оформлено согласие </w:t>
              <w:br/>
              <w:t>на проведение МСЭ в течение 1 рабочего дня после принятия решения о ее необходимости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7 – </w:t>
              <w:br/>
              <w:t>п. 30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направлений </w:t>
              <w:br/>
              <w:t xml:space="preserve">на МСЭ и результаты медицинских обследований оформленных в срок, </w:t>
              <w:br/>
              <w:t>не превышающий одного рабочего дня со дня получения результатов медицинских обследований при наличии согласия пациента (законного или уполномоченного представителя) на направление его на МСЭ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8 – </w:t>
              <w:br/>
              <w:t>п. 32**</w:t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личество лиц, которым проведена МСЭ и принято решение в срок </w:t>
              <w:br/>
              <w:t>не превышающий трех рабочих дней с даты направления от МО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59 – </w:t>
              <w:br/>
              <w:t>п. 35**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личество пациентов, инвалидов из числа пациентов, получающих ПМП, обеспеченных в сроки, установленные Правилами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хническими средствами реабилитации, включенными </w:t>
              <w:br/>
              <w:t>в федеральный перечень реабилитацион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60 – </w:t>
              <w:br/>
              <w:t>п. 35**</w:t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ическими средствами реабилитации и услуг, предоставляемых инвали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35"/>
        <w:ind w:left="142"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по социальной работе (социальный работник) (Ф.И.О, полностью)</w:t>
      </w:r>
    </w:p>
    <w:p>
      <w:pPr>
        <w:sectPr>
          <w:footerReference w:type="default" r:id="rId26"/>
          <w:type w:val="nextPage"/>
          <w:pgSz w:w="11906" w:h="16838"/>
          <w:pgMar w:left="1560" w:right="1133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контактный телефон </w:t>
      </w:r>
      <w:r>
        <w:rPr>
          <w:bCs/>
          <w:color w:val="000000"/>
          <w:sz w:val="24"/>
          <w:szCs w:val="24"/>
        </w:rPr>
        <w:t>(с кодом города)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20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по назначению, выписывания и отпуска наркотических лекарственных препаратов пациентам с выраженным болевым синдромом</w:t>
      </w:r>
    </w:p>
    <w:p>
      <w:pPr>
        <w:pStyle w:val="Style32"/>
        <w:jc w:val="center"/>
        <w:rPr/>
      </w:pPr>
      <w:r>
        <w:rPr>
          <w:b/>
          <w:color w:val="000000"/>
          <w:sz w:val="28"/>
          <w:szCs w:val="28"/>
        </w:rPr>
        <w:t>за 202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Style3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371"/>
        <w:gridCol w:w="184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color w:val="000000"/>
                <w:sz w:val="24"/>
                <w:szCs w:val="22"/>
                <w:lang w:val="en-US"/>
              </w:rPr>
              <w:t>N</w:t>
            </w:r>
            <w:r>
              <w:rPr>
                <w:color w:val="000000"/>
                <w:sz w:val="24"/>
                <w:szCs w:val="22"/>
              </w:rPr>
              <w:t xml:space="preserve"> 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казатель</w:t>
            </w:r>
          </w:p>
          <w:p>
            <w:pPr>
              <w:pStyle w:val="Style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color w:val="000000"/>
                <w:sz w:val="24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щее количество медицинских работников, прошедших повышение квалификации по вопросам обезболи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проведенных семинаров по лечению болевого синдрома для медицинских работ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созданных школ для пациентов и их родственников при кабинетах паллиативной медицинской помощи в поликли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щее количество медицинских организаций стационарного типа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щее количество медицинских объектов,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медицинских организаций стационарного типа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медицинских объектов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амбулаторий, фельдшерских и фельдшерско-акушерских пунктов, расположенных в сельских поселениях, которые осуществляют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аптечных организаций, фактически осуществляющих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выписанных рецептов на 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выписанных рецептов на не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рецептов, необеспеченных в установленный срок (обоснованных жалоб, поступивших на "Горячую линию" органа исполнительной власти в сфере здравоохранения субъекта Российской Федераци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личество обоснованных жалоб на отказ в выписке наркотических лекарственных препаратов при наличии медицинских показаний, поступивших на "Горячую линию" органа исполнительной власти в сфере здравоохранения субъекта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пециальности врачей, назначающих наркотические и психотропные лекарственные препараты, виды и этапы оказания медицинской помо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6"/>
              </w:numPr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римеч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Style32"/>
        <w:tabs>
          <w:tab w:val="clear" w:pos="708"/>
          <w:tab w:val="left" w:pos="6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2"/>
        <w:tabs>
          <w:tab w:val="clear" w:pos="708"/>
          <w:tab w:val="left" w:pos="660" w:leader="none"/>
        </w:tabs>
        <w:rPr>
          <w:color w:val="000000"/>
          <w:sz w:val="24"/>
        </w:rPr>
      </w:pPr>
      <w:r>
        <w:rPr>
          <w:color w:val="000000"/>
          <w:sz w:val="24"/>
        </w:rPr>
        <w:t>Исп.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тел.:</w:t>
      </w:r>
      <w:r>
        <w:rPr>
          <w:rFonts w:cs="Times New Roman CYR" w:ascii="Times New Roman CYR" w:hAnsi="Times New Roman CYR"/>
          <w:color w:val="000000"/>
          <w:sz w:val="22"/>
          <w:szCs w:val="24"/>
        </w:rPr>
        <w:t xml:space="preserve">                                       </w:t>
      </w:r>
    </w:p>
    <w:p>
      <w:pPr>
        <w:pStyle w:val="Style35"/>
        <w:ind w:right="24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footerReference w:type="default" r:id="rId27"/>
          <w:type w:val="nextPage"/>
          <w:pgSz w:w="11906" w:h="16838"/>
          <w:pgMar w:left="709" w:right="1418" w:gutter="0" w:header="0" w:top="992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51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XIV</w:t>
      </w:r>
      <w:r>
        <w:rPr>
          <w:b/>
        </w:rPr>
        <w:t xml:space="preserve">. ОТЧЕТ О РАБОТЕ ПРОФПАТОЛОГИЧЕСКОЙ СЛУЖБЫ                                                             </w:t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(см. дополнительную информацию – «Итоги работы профпатологической службы») </w:t>
      </w:r>
    </w:p>
    <w:p>
      <w:pPr>
        <w:pStyle w:val="Normal"/>
        <w:jc w:val="center"/>
        <w:rPr>
          <w:szCs w:val="24"/>
        </w:rPr>
      </w:pPr>
      <w:r>
        <w:rPr>
          <w:b/>
        </w:rPr>
        <w:t xml:space="preserve">(отчет предоставлять на эл.почту: </w:t>
      </w:r>
      <w:r>
        <w:rPr>
          <w:b/>
          <w:lang w:val="it-IT"/>
        </w:rPr>
        <w:t>okbprof@yandex.ru</w:t>
      </w:r>
      <w:r>
        <w:rPr>
          <w:b/>
        </w:rPr>
        <w:t>)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XV</w:t>
      </w:r>
      <w:r>
        <w:rPr>
          <w:b/>
        </w:rPr>
        <w:t xml:space="preserve">. ОТЧЕТ О РАБОТЕ ОТОЛАРИНГОЛОГИЧЕ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отоларингологической службы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n</w:t>
      </w:r>
      <w:r>
        <w:rPr>
          <w:b/>
          <w:szCs w:val="24"/>
        </w:rPr>
        <w:t>.82@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Х</w:t>
      </w:r>
      <w:r>
        <w:rPr>
          <w:b/>
          <w:lang w:val="en-US"/>
        </w:rPr>
        <w:t>VI</w:t>
      </w:r>
      <w:r>
        <w:rPr>
          <w:b/>
        </w:rPr>
        <w:t xml:space="preserve">. ОТЧЕТ О РАБОТЕ НЕВРОЛОГИЧЕСКОЙ СЛУЖБЫ (взрослая) </w:t>
      </w:r>
    </w:p>
    <w:p>
      <w:pPr>
        <w:pStyle w:val="Normal"/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</w:rPr>
        <w:t xml:space="preserve">(см. дополнительную информацию – «Итоги работы неврологической   службы»)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rStyle w:val="2"/>
          <w:sz w:val="28"/>
          <w:lang w:val="it-IT"/>
        </w:rPr>
        <w:t>bambyk42@mail.ru</w:t>
      </w:r>
      <w:r>
        <w:rPr>
          <w:rStyle w:val="2"/>
          <w:sz w:val="28"/>
        </w:rPr>
        <w:t>)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>. ОТЧЕТ О РАБОТЕ НЕВРОЛОГИЧЕСКОЙ СЛУЖБЫ (детская)</w:t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м. дополнительную информацию – «Итоги работы детской неврологической   службы»)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(отчет предоставлять на эл.почту: </w:t>
      </w:r>
      <w:hyperlink r:id="rId28">
        <w:r>
          <w:rPr>
            <w:rStyle w:val="InternetLink"/>
            <w:b/>
            <w:color w:val="000000"/>
            <w:u w:val="none"/>
            <w:lang w:val="en-US"/>
          </w:rPr>
          <w:t>marina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nikitenko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взросл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эндокринологической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blagop@mail.r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детск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службы детской эндокринологической службы»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diabet_сentre@mail.ru)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</w:p>
    <w:p>
      <w:pPr>
        <w:pStyle w:val="Normal"/>
        <w:suppressAutoHyphens w:val="true"/>
        <w:ind w:left="1980" w:right="5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Х. ОТЧЕТ О РАБОТЕ АНЕСТЕЗИОЛОГО-РЕАНИМАЦИОНН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службы детской реаниматологии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nata-10374@yandex.ru)</w:t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ХХ</w:t>
      </w:r>
      <w:r>
        <w:rPr>
          <w:b/>
          <w:lang w:val="en-US"/>
        </w:rPr>
        <w:t>I</w:t>
      </w:r>
      <w:r>
        <w:rPr>
          <w:b/>
        </w:rPr>
        <w:t xml:space="preserve">. ОТЧЕТ О РАБОТЕ БАКТЕРИОЛОГИЧЕ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бактериологической  службы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fldChar w:fldCharType="begin"/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instrText xml:space="preserve"> HYPERLINK "https://mail.rambler.ru/" \l "/compose/to=baklab_kokb@mail.ru" \n _blank</w:instrText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fldChar w:fldCharType="separate"/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baklab</w:t>
      </w:r>
      <w:r>
        <w:rPr>
          <w:rStyle w:val="InternetLink"/>
          <w:u w:val="none"/>
          <w:b/>
          <w:shd w:fill="FFFFFF" w:val="clear"/>
          <w:color w:val="000000"/>
          <w:lang w:val="en-US"/>
        </w:rPr>
        <w:fldChar w:fldCharType="end"/>
      </w:r>
      <w:r>
        <w:rPr>
          <w:rStyle w:val="InternetLink"/>
          <w:b/>
          <w:color w:val="000000"/>
          <w:u w:val="none"/>
          <w:shd w:fill="FFFFFF" w:val="clear"/>
        </w:rPr>
        <w:t>_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kokb</w:t>
      </w:r>
      <w:r>
        <w:rPr>
          <w:rStyle w:val="InternetLink"/>
          <w:b/>
          <w:color w:val="000000"/>
          <w:u w:val="none"/>
          <w:shd w:fill="FFFFFF" w:val="clear"/>
        </w:rPr>
        <w:t>@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mail</w:t>
      </w:r>
      <w:r>
        <w:rPr>
          <w:rStyle w:val="InternetLink"/>
          <w:b/>
          <w:color w:val="000000"/>
          <w:u w:val="none"/>
          <w:shd w:fill="FFFFFF" w:val="clear"/>
        </w:rPr>
        <w:t>.</w:t>
      </w:r>
      <w:r>
        <w:rPr>
          <w:rStyle w:val="InternetLink"/>
          <w:b/>
          <w:color w:val="000000"/>
          <w:u w:val="none"/>
          <w:shd w:fill="FFFFFF" w:val="clear"/>
          <w:lang w:val="en-US"/>
        </w:rPr>
        <w:t>ru</w:t>
      </w:r>
      <w:r>
        <w:rPr>
          <w:b/>
        </w:rPr>
        <w:t>)</w:t>
      </w:r>
    </w:p>
    <w:p>
      <w:pPr>
        <w:pStyle w:val="Normal"/>
        <w:suppressAutoHyphens w:val="true"/>
        <w:spacing w:before="222" w:after="0"/>
        <w:ind w:right="51" w:hanging="0"/>
        <w:jc w:val="center"/>
        <w:rPr/>
      </w:pPr>
      <w:r>
        <w:rPr>
          <w:b/>
        </w:rPr>
        <w:t>ХХХ</w:t>
      </w:r>
      <w:r>
        <w:rPr>
          <w:b/>
          <w:lang w:val="en-US"/>
        </w:rPr>
        <w:t>II</w:t>
      </w:r>
      <w:r>
        <w:rPr>
          <w:b/>
        </w:rPr>
        <w:t xml:space="preserve">. ОТЧЕТ О РАБОТЕ ЛАБОРАТОРНОЙ СЛУЖБЫ </w:t>
      </w:r>
    </w:p>
    <w:p>
      <w:pPr>
        <w:pStyle w:val="Normal"/>
        <w:suppressAutoHyphens w:val="true"/>
        <w:ind w:right="51" w:hanging="0"/>
        <w:jc w:val="center"/>
        <w:rPr>
          <w:b/>
          <w:b/>
          <w:sz w:val="24"/>
        </w:rPr>
      </w:pPr>
      <w:r>
        <w:rPr>
          <w:b/>
        </w:rPr>
        <w:t xml:space="preserve">(см. дополнительную информацию – «Итоги работы лабораторной  службы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lang w:val="it-IT"/>
        </w:rPr>
        <w:t>fts@odkbko.ru</w:t>
      </w:r>
      <w:r>
        <w:rPr>
          <w:b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XXXIII</w:t>
      </w:r>
      <w:r>
        <w:rPr>
          <w:b/>
          <w:bCs/>
        </w:rPr>
        <w:t>. ОТЧЕТ  О РАБОТЕ ГЛАВНЫХ, СТАРШИХ МЕДИЦИНСКИХ СЕСТЕР ЗА 2022 ГОД</w:t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заместителя главного врача по сестринскому делу)</w:t>
      </w:r>
    </w:p>
    <w:p>
      <w:pPr>
        <w:pStyle w:val="Normal"/>
        <w:tabs>
          <w:tab w:val="clear" w:pos="708"/>
          <w:tab w:val="left" w:pos="2128" w:leader="none"/>
        </w:tabs>
        <w:jc w:val="both"/>
        <w:rPr>
          <w:b/>
          <w:b/>
          <w:bCs/>
        </w:rPr>
      </w:pPr>
      <w:r>
        <w:rPr>
          <w:b/>
          <w:bCs/>
        </w:rPr>
        <w:t>См. дополнительную информацию «Формы отчетов по управлению сестринской деятельностью»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sirs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kuzdra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2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8"/>
        <w:rPr/>
      </w:pPr>
      <w:r>
        <w:rPr/>
        <w:t>ХХХ</w:t>
      </w:r>
      <w:r>
        <w:rPr>
          <w:lang w:val="en-US"/>
        </w:rPr>
        <w:t>IV</w:t>
      </w:r>
      <w:r>
        <w:rPr/>
        <w:t>. ОТЧЕТ О МЕДИЦИНСКОМ ОБОРУДОВАНИИ В МЕДИЦИНСКОЙ ОРГАНИЗАЦИИ</w:t>
      </w:r>
    </w:p>
    <w:p>
      <w:pPr>
        <w:pStyle w:val="28"/>
        <w:rPr/>
      </w:pPr>
      <w:r>
        <w:rPr/>
      </w:r>
    </w:p>
    <w:p>
      <w:pPr>
        <w:pStyle w:val="TextBodyIndent"/>
        <w:numPr>
          <w:ilvl w:val="0"/>
          <w:numId w:val="31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Сведения о медицинской организации   в Федеральном реестре медицинских организаций (ФРМО)  по адресу: </w:t>
      </w:r>
      <w:hyperlink r:id="rId29">
        <w:r>
          <w:rPr>
            <w:rStyle w:val="InternetLink"/>
          </w:rPr>
          <w:t>https://portalmr.egisz.rosminzdrav.ru/frmo</w:t>
        </w:r>
      </w:hyperlink>
      <w:r>
        <w:rPr>
          <w:color w:val="000000"/>
        </w:rPr>
        <w:t xml:space="preserve"> должны быть в актуальном состоянии. Контактное лицо: Зеленова Оксана Алексеевна, тел. 68-05-02 (доб. 2083).</w:t>
      </w:r>
    </w:p>
    <w:p>
      <w:pPr>
        <w:pStyle w:val="TextBodyIndent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jc w:val="center"/>
        <w:rPr/>
      </w:pPr>
      <w:r>
        <w:rPr>
          <w:b/>
          <w:szCs w:val="28"/>
          <w:lang w:val="en-US"/>
        </w:rPr>
        <w:t>XXXV</w:t>
      </w:r>
      <w:r>
        <w:rPr>
          <w:b/>
          <w:szCs w:val="28"/>
        </w:rPr>
        <w:t>. ОТЧЕТ ГОСПИТАЛЬНОГО ЭПИДЕМИОЛО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м. дополнительную информацию – «</w:t>
      </w:r>
      <w:r>
        <w:rPr>
          <w:b/>
          <w:bCs/>
        </w:rPr>
        <w:t>Отчет госпитального эпидемиолога о состоянии заболеваемости и профилактики внутрибольничных инфекций за 2022 год»)</w:t>
      </w:r>
      <w:r>
        <w:rPr>
          <w:b/>
        </w:rPr>
        <w:tab/>
        <w:t xml:space="preserve">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 xml:space="preserve">(отчет предоставлять на эл.почту: </w:t>
      </w:r>
      <w:r>
        <w:rPr>
          <w:b/>
          <w:color w:val="000000"/>
          <w:sz w:val="23"/>
          <w:szCs w:val="23"/>
          <w:shd w:fill="FFFFFF" w:val="clear"/>
          <w:lang w:val="en-US"/>
        </w:rPr>
        <w:t> </w:t>
      </w:r>
      <w:hyperlink r:id="rId30">
        <w:r>
          <w:rPr>
            <w:rStyle w:val="InternetLink"/>
            <w:b/>
            <w:color w:val="000000"/>
            <w:u w:val="none"/>
            <w:shd w:fill="FFFFFF" w:val="clear"/>
          </w:rPr>
          <w:t>05-guz-dezst@kuzdrav.ru</w:t>
        </w:r>
      </w:hyperlink>
      <w:r>
        <w:rPr>
          <w:b/>
          <w:color w:val="000000"/>
        </w:rPr>
        <w:t>)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Cs w:val="28"/>
          <w:lang w:val="en-US"/>
        </w:rPr>
        <w:t>XXXVI</w:t>
      </w:r>
      <w:r>
        <w:rPr>
          <w:b/>
          <w:szCs w:val="28"/>
        </w:rPr>
        <w:t xml:space="preserve">. Информация по экспертизе временной нетрудоспособности.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4"/>
        </w:rPr>
        <w:tab/>
      </w:r>
      <w:r>
        <w:rPr>
          <w:b/>
        </w:rPr>
        <w:t xml:space="preserve">(отчеты предоставлять на эл.почту: </w:t>
      </w:r>
      <w:r>
        <w:rPr>
          <w:b/>
          <w:szCs w:val="24"/>
        </w:rPr>
        <w:t>medstat_kokb@mail.ru)</w:t>
      </w:r>
    </w:p>
    <w:p>
      <w:pPr>
        <w:pStyle w:val="TextBodyIndent"/>
        <w:tabs>
          <w:tab w:val="clear" w:pos="708"/>
          <w:tab w:val="left" w:pos="2790" w:leader="none"/>
          <w:tab w:val="center" w:pos="7356" w:leader="none"/>
        </w:tabs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  <w:t xml:space="preserve"> 1. Отчет о работе врачебных комиссий медицинских организаций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 xml:space="preserve">за   _________ </w:t>
      </w:r>
      <w:r>
        <w:rPr>
          <w:rFonts w:cs="Verdana" w:ascii="Verdana" w:hAnsi="Verdana"/>
          <w:b/>
          <w:sz w:val="22"/>
          <w:szCs w:val="22"/>
        </w:rPr>
        <w:t xml:space="preserve"> год       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  <w:r>
        <w:rPr>
          <w:rFonts w:cs="Verdana" w:ascii="Verdana" w:hAnsi="Verdana"/>
          <w:sz w:val="16"/>
          <w:szCs w:val="16"/>
        </w:rPr>
        <w:t>(территория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6347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60"/>
        <w:gridCol w:w="1275"/>
        <w:gridCol w:w="1134"/>
        <w:gridCol w:w="832"/>
        <w:gridCol w:w="869"/>
        <w:gridCol w:w="949"/>
        <w:gridCol w:w="894"/>
        <w:gridCol w:w="820"/>
        <w:gridCol w:w="1023"/>
        <w:gridCol w:w="1122"/>
        <w:gridCol w:w="1288"/>
        <w:gridCol w:w="1417"/>
        <w:gridCol w:w="1418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Комисс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подкомисс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Число комиссий, подкомиссий (ВС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Проведен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засед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Принят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всего)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временн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нетрудоспособност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Медико-соци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льготн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лекарственн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обеспе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 по норматив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ным  актам 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Экспертиз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качества (внутренняя-</w:t>
            </w:r>
            <w:r>
              <w:rPr>
                <w:rFonts w:cs="Verdana" w:ascii="Verdana" w:hAnsi="Verdana"/>
                <w:i/>
                <w:sz w:val="18"/>
                <w:szCs w:val="18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уровень) (все случаи прошедшие ч/з В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Количество обращений (жалоб) по вопросам, связанным  с качеством оказания мед. помощи в МО, прошедшие через ВК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% выданных ЭЛ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 больных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экспертиз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 т.ч. продл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истков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нетрудоспо-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об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Направ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лено на МСЭ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В т. ч.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направлено на первичное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свидетельств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% выданных эл.направлений на МС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рачебные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дкомисси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 т.ч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  <w:t>Руководитель медицинской организации 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b/>
        </w:rPr>
        <w:t>2. Результаты проверок состояния ЭВН в соответствии с приказом ДОЗН от 15.05.2009г. №667 «О мерах по дальнейшему совершенствованию организации экспертизы временной нетрудоспособности в мед организациях области»  за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чет по внутреннему контролю качества медицинской помощ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чет по внутреннему контролю качества медицинской помощи.</w:t>
      </w:r>
    </w:p>
    <w:p>
      <w:pPr>
        <w:pStyle w:val="Normal"/>
        <w:jc w:val="center"/>
        <w:rPr>
          <w:u w:val="single"/>
        </w:rPr>
      </w:pPr>
      <w:r>
        <w:rPr/>
        <w:t>1. _________________________________________________________________</w:t>
      </w:r>
    </w:p>
    <w:p>
      <w:pPr>
        <w:pStyle w:val="Normal"/>
        <w:jc w:val="center"/>
        <w:rPr/>
      </w:pPr>
      <w:r>
        <w:rPr/>
        <w:t>(медицинская организация)</w:t>
      </w:r>
    </w:p>
    <w:p>
      <w:pPr>
        <w:pStyle w:val="Normal"/>
        <w:jc w:val="center"/>
        <w:rPr/>
      </w:pPr>
      <w:r>
        <w:rPr/>
        <w:t xml:space="preserve">2. Период     </w:t>
      </w:r>
      <w:r>
        <w:rPr>
          <w:u w:val="single"/>
        </w:rPr>
        <w:t xml:space="preserve">                    ( 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Экспертная оценка медицинских документов (</w:t>
      </w:r>
      <w:r>
        <w:rPr>
          <w:lang w:val="en-US"/>
        </w:rPr>
        <w:t>I</w:t>
      </w:r>
      <w:r>
        <w:rPr/>
        <w:t xml:space="preserve">, 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 уровн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личество  проанализированных медицинских документов (случаев) : _________,</w:t>
      </w:r>
    </w:p>
    <w:p>
      <w:pPr>
        <w:pStyle w:val="Normal"/>
        <w:rPr/>
      </w:pPr>
      <w:r>
        <w:rPr/>
        <w:t xml:space="preserve">  </w:t>
      </w:r>
      <w:r>
        <w:rPr/>
        <w:t>в том  числе: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2410"/>
        <w:gridCol w:w="2976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докумен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длежащее оформление медицинской документации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 xml:space="preserve">документ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(%) от общего числа экспертиз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 пациента, получающего медицинскую помощь в амбулаторных условиях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 пациента, получающего медицинскую помощь в амбулаторных условиях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стационарного больного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х карт стационарного больного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ее число документов  (медицинских карт), выявленных  с дефектами оформления медицинской документации     _______,  и доля (%)   ____</w:t>
      </w:r>
      <w:r>
        <w:rPr>
          <w:u w:val="single"/>
        </w:rPr>
        <w:t xml:space="preserve"> % </w:t>
      </w:r>
      <w:r>
        <w:rPr/>
        <w:t xml:space="preserve"> выявленных  с дефектами  оформления медицинской документации от  общего числа  экспертиз.</w:t>
      </w:r>
    </w:p>
    <w:p>
      <w:pPr>
        <w:pStyle w:val="Normal"/>
        <w:rPr/>
      </w:pPr>
      <w:r>
        <w:rPr/>
        <w:t xml:space="preserve">                   </w:t>
      </w:r>
    </w:p>
    <w:p>
      <w:pPr>
        <w:sectPr>
          <w:footerReference w:type="default" r:id="rId31"/>
          <w:type w:val="nextPage"/>
          <w:pgSz w:orient="landscape" w:w="16838" w:h="11906"/>
          <w:pgMar w:left="1418" w:right="992" w:gutter="0" w:header="0" w:top="70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/>
        <w:t>Руководитель медицинской организации __________________________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sectPr>
          <w:footerReference w:type="default" r:id="rId32"/>
          <w:type w:val="nextPage"/>
          <w:pgSz w:w="11906" w:h="16838"/>
          <w:pgMar w:left="0" w:right="159" w:gutter="0" w:header="0" w:top="567" w:footer="72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color w:val="000000"/>
          <w:sz w:val="24"/>
          <w:szCs w:val="24"/>
          <w:lang w:val="en-US"/>
        </w:rPr>
        <w:t>XXXVIII</w:t>
      </w:r>
      <w:r>
        <w:rPr>
          <w:b/>
          <w:color w:val="000000"/>
          <w:sz w:val="24"/>
          <w:szCs w:val="24"/>
        </w:rPr>
        <w:t>.   Основные показатели планово-финансовой деятельности за 2022г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Наименование медицинской организации</w:t>
      </w:r>
    </w:p>
    <w:tbl>
      <w:tblPr>
        <w:tblW w:w="15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842"/>
        <w:gridCol w:w="733"/>
        <w:gridCol w:w="567"/>
        <w:gridCol w:w="718"/>
        <w:gridCol w:w="806"/>
        <w:gridCol w:w="602"/>
        <w:gridCol w:w="735"/>
        <w:gridCol w:w="709"/>
        <w:gridCol w:w="660"/>
        <w:gridCol w:w="758"/>
        <w:gridCol w:w="708"/>
        <w:gridCol w:w="567"/>
        <w:gridCol w:w="709"/>
        <w:gridCol w:w="709"/>
        <w:gridCol w:w="575"/>
        <w:gridCol w:w="842"/>
        <w:gridCol w:w="851"/>
        <w:gridCol w:w="716"/>
      </w:tblGrid>
      <w:tr>
        <w:trPr>
          <w:trHeight w:val="202" w:hRule="atLeast"/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 деят-ть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(родовые сертификаты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firstLine="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</w:tr>
      <w:tr>
        <w:trPr>
          <w:trHeight w:val="23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личество ко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лечено больны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реднее пребывание больн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Работа кой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осещения (к врачам амбулаторного прием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личество коек в дневных  ста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лечено больных (дневные стац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реднее пребывание больного в дневн. стац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личество вызовов по СМ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исленность населения, все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застрахованных</w:t>
            </w:r>
          </w:p>
        </w:tc>
        <w:tc>
          <w:tcPr>
            <w:tcW w:w="128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аты - все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.ч. врачи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 медиц.(фармац) пе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ие лица - все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.ч. врачи,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редний медиц.(фармац.) пе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эффициент совм-ва - все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.ч. врачи,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редний медиц.(фармац) перс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567" w:right="538" w:gutter="0" w:header="0" w:top="17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567" w:right="539" w:gutter="0" w:header="0" w:top="142" w:footer="720" w:bottom="776"/>
          <w:formProt w:val="false"/>
          <w:textDirection w:val="lrTb"/>
          <w:docGrid w:type="default" w:linePitch="381" w:charSpace="0"/>
        </w:sectPr>
      </w:pP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842"/>
        <w:gridCol w:w="733"/>
        <w:gridCol w:w="511"/>
        <w:gridCol w:w="765"/>
        <w:gridCol w:w="709"/>
        <w:gridCol w:w="709"/>
        <w:gridCol w:w="708"/>
        <w:gridCol w:w="709"/>
        <w:gridCol w:w="709"/>
        <w:gridCol w:w="708"/>
        <w:gridCol w:w="709"/>
        <w:gridCol w:w="709"/>
        <w:gridCol w:w="736"/>
        <w:gridCol w:w="709"/>
        <w:gridCol w:w="567"/>
        <w:gridCol w:w="823"/>
        <w:gridCol w:w="850"/>
        <w:gridCol w:w="708"/>
      </w:tblGrid>
      <w:tr>
        <w:trPr>
          <w:cantSplit w:val="true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-ть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(родовые сертификаты)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378" w:hRule="atLeast"/>
          <w:cantSplit w:val="true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исп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комплектованность физич.лицами (%) - все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.ч. врачи,включая завед-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с высш. немедиц. обр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редний медиц. (фармац) перс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Младший медиц.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е работ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дагогические работники 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ч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Расходы - всего, тыс.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зарпла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Начис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ягкий инвента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вяз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ммунальные услуг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ап.ремон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Доля статей расходов в общих расходах, в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зарпла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Начис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ягкий инвента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вяз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оммунальные услуг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ап.ремон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рочие расх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842"/>
        <w:gridCol w:w="733"/>
        <w:gridCol w:w="511"/>
        <w:gridCol w:w="765"/>
        <w:gridCol w:w="709"/>
        <w:gridCol w:w="709"/>
        <w:gridCol w:w="708"/>
        <w:gridCol w:w="709"/>
        <w:gridCol w:w="709"/>
        <w:gridCol w:w="708"/>
        <w:gridCol w:w="709"/>
        <w:gridCol w:w="709"/>
        <w:gridCol w:w="736"/>
        <w:gridCol w:w="709"/>
        <w:gridCol w:w="567"/>
        <w:gridCol w:w="823"/>
        <w:gridCol w:w="850"/>
        <w:gridCol w:w="708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юджет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М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-ть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очие (родовые сертификаты)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rPr/>
            </w:pPr>
            <w:r>
              <w:rPr/>
              <w:t xml:space="preserve">          </w:t>
            </w:r>
            <w:r>
              <w:rPr/>
              <w:t>Всего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% исп.</w:t>
            </w:r>
          </w:p>
        </w:tc>
      </w:tr>
      <w:tr>
        <w:trPr/>
        <w:tc>
          <w:tcPr>
            <w:tcW w:w="15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* по выполнению Указа Президента от 05.07.2012 № 597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редняя з/плата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.ч. врачей,включая завед-х и спец. с высш. немедиц. об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 медиц. (фармац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его мед. персон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ых работни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дагогических работников (для домов ребен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Расходы на содержание СМП (тыс.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случая госпитализации, всего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койко-дня по питанию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койко-дня по медикаментам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вызова СМП (руб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осещения всего, 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осещения по медикаментам, 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случая лечения в дневн.стац., всего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ац.-дня в дневн.стац.по питанию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тоимость 1 пац.-дня в дневн.стац.по медикам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Кредиторская задолженность,  всего: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в т.ч.  Зарплата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Начисления 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ени, штрафы, недоимки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Ком. услуги 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. Ремонт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уги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orient="landscape" w:w="16838" w:h="11906"/>
          <w:pgMar w:left="567" w:right="539" w:gutter="0" w:header="0" w:top="142" w:footer="720" w:bottom="776"/>
          <w:formProt w:val="false"/>
          <w:textDirection w:val="lrTb"/>
          <w:docGrid w:type="default" w:linePitch="381" w:charSpace="0"/>
        </w:sectPr>
      </w:pP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992"/>
        <w:gridCol w:w="1556"/>
        <w:gridCol w:w="992"/>
        <w:gridCol w:w="992"/>
        <w:gridCol w:w="1680"/>
        <w:gridCol w:w="1680"/>
        <w:gridCol w:w="20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юджет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М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-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очие (родовые сертификаты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Дебит. задолженность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        Зар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Начисления на  з/п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медик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Ком.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Кап.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Дру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Сумма финансовых поступлений, тыс.руб.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Пл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Субсидия из средств бюджета,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, - ФБ ПП РФ № 1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- ОБ отпускные по ПП Кузбасса № 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- ОБ отпускные  № 415,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- ФБ ПП РФ № 1923 (ср-ва на ОМ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- ОБ (ср-ва на ОМ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Прочие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Из них - средства гос.внебюдж. фондов (родовые сертифика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Материальный ущерб, всего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>В т.ч.  к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Недост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>
          <w:sz w:val="24"/>
          <w:szCs w:val="24"/>
          <w:u w:val="single"/>
        </w:rPr>
        <w:t xml:space="preserve">Отчеты представлять в Министерство здравоохранения Кузбасса </w:t>
      </w:r>
      <w:r>
        <w:rPr>
          <w:sz w:val="24"/>
          <w:szCs w:val="24"/>
          <w:highlight w:val="red"/>
          <w:u w:val="single"/>
        </w:rPr>
        <w:t>до 1 февраля каб.542 на бумажном носителе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*Заполняется по форме ЗП-здрав, в гр. план установленное целевое знач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казатели: врачи – за исключением гл.врачей, зам. гл. врачей из числа мед.персонала, средний медперсонал – за исключением гл. медсестер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  <w:gridCol w:w="1211"/>
        <w:gridCol w:w="2625"/>
      </w:tblGrid>
      <w:tr>
        <w:trPr>
          <w:trHeight w:val="348" w:hRule="atLeast"/>
        </w:trPr>
        <w:tc>
          <w:tcPr>
            <w:tcW w:w="1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39" w:gutter="0" w:header="0" w:top="142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73"/>
        <w:gridCol w:w="820"/>
        <w:gridCol w:w="948"/>
        <w:gridCol w:w="1080"/>
        <w:gridCol w:w="729"/>
        <w:gridCol w:w="900"/>
        <w:gridCol w:w="1080"/>
        <w:gridCol w:w="1215"/>
        <w:gridCol w:w="774"/>
        <w:gridCol w:w="720"/>
        <w:gridCol w:w="720"/>
        <w:gridCol w:w="96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Территориальной программы государственных гарантий обеспечения населения Кузбасса бесплатной медицинской помощ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2022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4"/>
        <w:gridCol w:w="1704"/>
        <w:gridCol w:w="1704"/>
        <w:gridCol w:w="17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о программе на год (план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ктическое исполнение за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 исполнения к программ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я в общих расходах план/фак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ВСЕГО </w:t>
            </w:r>
            <w:r>
              <w:rPr/>
              <w:t>(тыс.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.ч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</w:rPr>
              <w:t>-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</w:rPr>
              <w:t>- ОМ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.ч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1 жителя всего, в т.ч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 (руб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 системе ОМС (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567" w:right="1134" w:gutter="0" w:header="0" w:top="159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741" w:leader="none"/>
        </w:tabs>
        <w:rPr>
          <w:b/>
          <w:b/>
        </w:rPr>
      </w:pPr>
      <w:r>
        <w:rPr>
          <w:b/>
          <w:lang w:val="en-US"/>
        </w:rPr>
        <w:t>XXXVIII</w:t>
      </w:r>
      <w:r>
        <w:rPr>
          <w:b/>
        </w:rPr>
        <w:t xml:space="preserve">. ПРЕДОСТАВИТЬ В ОТДЕЛ ОХРАНЫ ЗДОРОВЬЯ МАТЕРИ И РЕБЕНКА Минздрава Кузбасса  </w:t>
      </w:r>
      <w:r>
        <w:rPr>
          <w:b/>
          <w:u w:val="single"/>
        </w:rPr>
        <w:t>504 каб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1. Отчет по питанию детей первых трех  лет молочными продукта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. Пояснительные записки по деятельности домов ребенка, детских санаториев.</w:t>
      </w:r>
    </w:p>
    <w:p>
      <w:pPr>
        <w:pStyle w:val="Heading"/>
        <w:jc w:val="both"/>
        <w:rPr/>
      </w:pPr>
      <w:r>
        <w:rPr>
          <w:b w:val="false"/>
        </w:rPr>
        <w:t>3. Анализ младенческой смертности за 2021-2022г.г. и план по ее снижению на 202</w:t>
      </w:r>
      <w:r>
        <w:rPr>
          <w:b w:val="false"/>
          <w:lang w:val="ru-RU"/>
        </w:rPr>
        <w:t>3</w:t>
      </w:r>
      <w:r>
        <w:rPr>
          <w:b w:val="false"/>
        </w:rPr>
        <w:t>г.</w:t>
      </w:r>
    </w:p>
    <w:p>
      <w:pPr>
        <w:pStyle w:val="Heading"/>
        <w:jc w:val="both"/>
        <w:rPr/>
      </w:pPr>
      <w:r>
        <w:rPr>
          <w:b w:val="false"/>
        </w:rPr>
        <w:t>4. План работы педиатрической службы территории на 202</w:t>
      </w:r>
      <w:r>
        <w:rPr>
          <w:b w:val="false"/>
          <w:lang w:val="ru-RU"/>
        </w:rPr>
        <w:t>3</w:t>
      </w:r>
      <w:r>
        <w:rPr>
          <w:b w:val="false"/>
        </w:rPr>
        <w:t>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5. Информацию по контрольным приказам.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6. Данные по реализации программ в части охраны здоровья матери и ребен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7. Данные по аттестации врачей-педиатров с разбивкой по кварталам.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/>
        </w:rPr>
        <w:t xml:space="preserve">   </w:t>
      </w:r>
      <w:r>
        <w:rPr>
          <w:sz w:val="24"/>
        </w:rPr>
        <w:t xml:space="preserve"> 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sz w:val="24"/>
        </w:rPr>
        <w:t>План мероприятий по предупреждению материнской, детской, младенческой, в том числе перинатальной смертности на 2023 год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sz w:val="24"/>
        </w:rPr>
      </w:pPr>
      <w:r>
        <w:rPr>
          <w:sz w:val="24"/>
        </w:rPr>
        <w:t>Сведения о группах здоровья школьников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>
          <w:sz w:val="24"/>
        </w:rPr>
        <w:t>Информация о суицидах за 202</w:t>
      </w:r>
      <w:r>
        <w:rPr>
          <w:sz w:val="24"/>
          <w:lang w:val="ru-RU"/>
        </w:rPr>
        <w:t>2</w:t>
      </w:r>
      <w:r>
        <w:rPr/>
        <w:t>год</w:t>
      </w:r>
    </w:p>
    <w:tbl>
      <w:tblPr>
        <w:tblW w:w="957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рри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/>
        <w:t>Информация о детях с орфанными (редкими) заболеваниями</w:t>
      </w:r>
    </w:p>
    <w:tbl>
      <w:tblPr>
        <w:tblW w:w="957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рри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оз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ыбывшие (умерли, старше 18 ле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/>
        <w:t xml:space="preserve"> </w:t>
      </w:r>
      <w:r>
        <w:rPr/>
        <w:t>Информация о детях-инвалидах</w:t>
      </w:r>
    </w:p>
    <w:tbl>
      <w:tblPr>
        <w:tblW w:w="957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еррит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 детей-инвали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 разрезе по возраст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 разрезе по нозолог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 статус ребенок-инвалид (возраст, нозологи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нят статус ребенок-инвалид (возраст, нозология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4"/>
                <w:szCs w:val="20"/>
              </w:rPr>
            </w:pPr>
            <w:r>
              <w:rPr>
                <w:rFonts w:eastAsia="Calibri" w:cs="Calibri" w:ascii="Calibri" w:hAnsi="Calibri"/>
                <w:sz w:val="24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color w:val="FF0000"/>
          <w:sz w:val="24"/>
        </w:rPr>
        <w:t xml:space="preserve">            </w:t>
      </w:r>
      <w:r>
        <w:rPr>
          <w:b/>
        </w:rPr>
        <w:t xml:space="preserve">      </w:t>
      </w:r>
      <w:r>
        <w:rPr/>
        <w:t xml:space="preserve">Годовая информация по исполнению совместных приказов </w:t>
      </w:r>
      <w:r>
        <w:rPr>
          <w:lang w:val="ru-RU"/>
        </w:rPr>
        <w:t>МЗ Кузбасса</w:t>
      </w:r>
      <w:r>
        <w:rPr/>
        <w:t>, Соц. защиты № 320 от 10.11.2002г.  и МЗ РФ, МВД РФ №414/633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А)  Число семей, находящихся в социально-опасном полож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согласно данным социальной защиты населен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взято на уч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ыявлено органами здравоохра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снято с у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веденная работа органами здравоохранения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веденная совместная работа органов здравоохранения и органов УВД, комиссий по делам несовершеннолетних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вместные рейды и др. меро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ередано представлений органами  здравоохранения в органы: 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защиты -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енних дел -</w:t>
      </w:r>
    </w:p>
    <w:p>
      <w:pPr>
        <w:pStyle w:val="Normal"/>
        <w:numPr>
          <w:ilvl w:val="0"/>
          <w:numId w:val="2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ки и попечительства -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ю по делам несовершеннолетних -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ругие (прокуратуру, органы образования), </w:t>
      </w:r>
    </w:p>
    <w:p>
      <w:pPr>
        <w:sectPr>
          <w:footerReference w:type="default" r:id="rId35"/>
          <w:type w:val="nextPage"/>
          <w:pgSz w:w="11906" w:h="16838"/>
          <w:pgMar w:left="1134" w:right="3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2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ом числе по фактам жестокого обращения с детьми.</w:t>
      </w:r>
    </w:p>
    <w:p>
      <w:pPr>
        <w:pStyle w:val="Normal"/>
        <w:rPr/>
      </w:pPr>
      <w:r>
        <w:rPr/>
        <w:t>Сведения     о  штатах врачебного (врачей-педиатров) и сестринского медицинского персонала, состоящего в штатах  учреждений здравоохранения, оказывающих медицинскую помощь детям в государственных и муниципальных образовательных учреждениях</w:t>
      </w:r>
    </w:p>
    <w:tbl>
      <w:tblPr>
        <w:tblW w:w="159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68"/>
        <w:gridCol w:w="1260"/>
        <w:gridCol w:w="1547"/>
        <w:gridCol w:w="1530"/>
        <w:gridCol w:w="1439"/>
        <w:gridCol w:w="1439"/>
        <w:gridCol w:w="1422"/>
        <w:gridCol w:w="1439"/>
        <w:gridCol w:w="1439"/>
        <w:gridCol w:w="142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бразовательных учреждениях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ы и численность врачей-педиатров в образовательных учреждениях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ы и численность среднего медицинского персонала образовательных учреждениях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режд.</w:t>
            </w:r>
          </w:p>
          <w:p>
            <w:pPr>
              <w:pStyle w:val="Normal"/>
              <w:rPr/>
            </w:pPr>
            <w:r>
              <w:rPr/>
              <w:t>(абс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мощность (дет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занятость плановых мощностей (дет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штатных должностей (абс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нятых должностей (аб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физических лиц (абс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штатных должностей (абс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нятых должностей (аб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физических лиц (абс.)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начального профессионального образова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реднего профессионального образования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36"/>
          <w:type w:val="nextPage"/>
          <w:pgSz w:orient="landscape" w:w="16838" w:h="11906"/>
          <w:pgMar w:left="289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XXXIX</w:t>
      </w:r>
      <w:r>
        <w:rPr>
          <w:b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государственных медицинских организаций Кемеровской области-Кузбасса (МО)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городские и районные медицинские организации территорий)</w:t>
      </w:r>
    </w:p>
    <w:p>
      <w:pPr>
        <w:pStyle w:val="35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4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Работа с обращениями граждан:</w:t>
      </w:r>
    </w:p>
    <w:p>
      <w:pPr>
        <w:pStyle w:val="Style3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ить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color w:val="000000"/>
          <w:sz w:val="28"/>
          <w:szCs w:val="28"/>
        </w:rPr>
        <w:t>. Анализ писем и обращений за 2022 год.</w:t>
      </w:r>
    </w:p>
    <w:p>
      <w:pPr>
        <w:pStyle w:val="Normal"/>
        <w:spacing w:before="280" w:after="28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Выездная работа:</w:t>
      </w:r>
    </w:p>
    <w:p>
      <w:pPr>
        <w:pStyle w:val="Heading5"/>
        <w:rPr>
          <w:color w:val="000000"/>
        </w:rPr>
      </w:pPr>
      <w:r>
        <w:rPr>
          <w:color w:val="000000"/>
          <w:sz w:val="28"/>
          <w:szCs w:val="28"/>
        </w:rPr>
        <w:t xml:space="preserve">Анализ выездной деятельности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ица № 1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268"/>
        <w:gridCol w:w="2126"/>
        <w:gridCol w:w="1843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 выез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кспе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бно-метод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0" w:firstLine="708"/>
        <w:rPr>
          <w:color w:val="000000"/>
        </w:rPr>
      </w:pPr>
      <w:r>
        <w:rPr>
          <w:color w:val="000000"/>
          <w:sz w:val="22"/>
          <w:szCs w:val="22"/>
        </w:rPr>
        <w:t>Таблица № 2</w:t>
      </w:r>
    </w:p>
    <w:p>
      <w:pPr>
        <w:pStyle w:val="Rmcfxsdimsonormal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41"/>
        <w:gridCol w:w="1399"/>
        <w:gridCol w:w="13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консультативно-диагностических выездов </w:t>
            </w:r>
            <w:r>
              <w:rPr>
                <w:b/>
                <w:color w:val="000000"/>
              </w:rPr>
              <w:t>(абс.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(1 чел.\ден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осмотренных, всего,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них, детей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явлено с патологией (абс.\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осмотренных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им пациентам назначено амбулаторное лечение по месту ж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3. Учебно-методическая рабо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Количество семинаров для врачей и фельдшеров, проведенных специалистами МО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личество семинаров для врачей и фельдшеров, с привлечением специалистов областных МО_________ </w:t>
      </w:r>
    </w:p>
    <w:p>
      <w:pPr>
        <w:pStyle w:val="Normal"/>
        <w:rPr/>
      </w:pPr>
      <w:r>
        <w:rPr>
          <w:color w:val="000000"/>
        </w:rPr>
        <w:t xml:space="preserve">- Количество </w:t>
      </w:r>
      <w:r>
        <w:rPr>
          <w:b/>
          <w:color w:val="000000"/>
        </w:rPr>
        <w:t>кустовых</w:t>
      </w:r>
      <w:r>
        <w:rPr>
          <w:color w:val="000000"/>
        </w:rPr>
        <w:t xml:space="preserve"> семинаров </w:t>
      </w:r>
      <w:r>
        <w:rPr>
          <w:b/>
          <w:color w:val="000000"/>
        </w:rPr>
        <w:t>в других</w:t>
      </w:r>
      <w:r>
        <w:rPr>
          <w:color w:val="000000"/>
        </w:rPr>
        <w:t xml:space="preserve"> территориях, в которых участвовали врачи/фельдшера территории_________</w:t>
      </w:r>
    </w:p>
    <w:p>
      <w:pPr>
        <w:pStyle w:val="Normal"/>
        <w:rPr>
          <w:color w:val="000000"/>
        </w:rPr>
      </w:pPr>
      <w:r>
        <w:rPr>
          <w:color w:val="000000"/>
        </w:rPr>
        <w:t>-  Количество семинаров с привлечением сотрудников кафедр КемГМУ и НГИУВ.</w:t>
      </w:r>
    </w:p>
    <w:p>
      <w:pPr>
        <w:pStyle w:val="Normal"/>
        <w:rPr>
          <w:color w:val="000000"/>
        </w:rPr>
      </w:pPr>
      <w:r>
        <w:rPr>
          <w:color w:val="000000"/>
        </w:rPr>
        <w:t>- Количество врачей, прошедших стажировку на рабочем месте в областных МО (указать в каких МО)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Экспертная работа</w:t>
      </w:r>
    </w:p>
    <w:p>
      <w:pPr>
        <w:pStyle w:val="Normal"/>
        <w:rPr>
          <w:color w:val="000000"/>
        </w:rPr>
      </w:pPr>
      <w:r>
        <w:rPr>
          <w:color w:val="000000"/>
        </w:rPr>
        <w:t>1.Количество проведенных экспертиз собственными силами_______</w:t>
      </w:r>
    </w:p>
    <w:p>
      <w:pPr>
        <w:pStyle w:val="Normal"/>
        <w:rPr>
          <w:color w:val="000000"/>
        </w:rPr>
      </w:pPr>
      <w:r>
        <w:rPr>
          <w:color w:val="000000"/>
        </w:rPr>
        <w:t>2.Количество проведенных экспертиз с привлечением специалистов областных МО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Количество выявленных дефектов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оставить: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я по главным внештатным городским (районным) специалистам (Ф.И.О. (полностью), контактный телефон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  <w:t xml:space="preserve">Отчет предоставлять на эл.почту: </w:t>
      </w:r>
      <w:r>
        <w:rPr>
          <w:b/>
          <w:color w:val="FF0000"/>
          <w:szCs w:val="24"/>
          <w:lang w:val="en-US"/>
        </w:rPr>
        <w:t>okb</w:t>
      </w:r>
      <w:r>
        <w:rPr>
          <w:b/>
          <w:color w:val="FF0000"/>
          <w:szCs w:val="24"/>
        </w:rPr>
        <w:t>-</w:t>
      </w:r>
      <w:r>
        <w:rPr>
          <w:b/>
          <w:color w:val="FF0000"/>
          <w:szCs w:val="24"/>
          <w:lang w:val="en-US"/>
        </w:rPr>
        <w:t>omo</w:t>
      </w:r>
      <w:r>
        <w:rPr>
          <w:b/>
          <w:color w:val="FF0000"/>
          <w:szCs w:val="24"/>
        </w:rPr>
        <w:t>@</w:t>
      </w:r>
      <w:r>
        <w:rPr>
          <w:b/>
          <w:color w:val="FF0000"/>
          <w:szCs w:val="24"/>
          <w:lang w:val="en-US"/>
        </w:rPr>
        <w:t>rambler</w:t>
      </w:r>
      <w:r>
        <w:rPr>
          <w:b/>
          <w:color w:val="FF0000"/>
          <w:szCs w:val="24"/>
        </w:rPr>
        <w:t>.</w:t>
      </w:r>
      <w:r>
        <w:rPr>
          <w:b/>
          <w:color w:val="FF0000"/>
          <w:szCs w:val="24"/>
          <w:lang w:val="en-US"/>
        </w:rPr>
        <w:t>r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государственных медицинских организаций Кемеровской области-Кузбасса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 </w:t>
      </w:r>
      <w:r>
        <w:rPr>
          <w:b/>
          <w:color w:val="FF0000"/>
        </w:rPr>
        <w:t>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ластная медицинская организац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21"/>
      </w:tblGrid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УЗ «Кузбасская областная клиническая больница имени С.В.Беляев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АУЗ «Кузбасская областная детская клиническая больница имени Ю.А. Атаманов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З «Кузбасский </w:t>
            </w:r>
            <w:r>
              <w:rPr>
                <w:sz w:val="24"/>
                <w:szCs w:val="24"/>
              </w:rPr>
              <w:t>центр по профилактике и борьбе со СПИД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БУЗ «Кузбасский клинический наркологический диспансер </w:t>
            </w:r>
            <w:r>
              <w:rPr>
                <w:sz w:val="24"/>
                <w:szCs w:val="24"/>
              </w:rPr>
              <w:t>имени профессора Н.П. Кокориной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КУЗ «Кузбасский хоспис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БУЗ «Кузбасский клинический  фтизиопульмонологический медицинский центр имени И.Ф. Копыловой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БУЗ «Кузбасский центр лечебной физкультуры и спортивной медицины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БУЗ «Кузбасская клиническая психиатрическая больница 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БУЗ «Кузбасский клинический онкологический диспансер имени М.С. Раппопорт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«Кузбасская клиническая инфекционная больниц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«Кузбасский клинический кардиологический диспансер имени академика Л.С. Барбараш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«Кузбасская  клиническая больница скорой медицинской помощи им. М.А. Подгорбунского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«Кузбасский клинический госпиталь для ветеранов войн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З  «Кузбасский клинический центр охраны здоровья шахтеров» г. Ленинск-Кузнецкий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З «Кузбасский клинический кожно-венерологический диспансер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КУЗ «Кузбасская  клиническая стоматологическая поликлиника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jc w:val="left"/>
              <w:rPr/>
            </w:pPr>
            <w:r>
              <w:rPr>
                <w:b w:val="false"/>
                <w:color w:val="000000"/>
                <w:szCs w:val="24"/>
                <w:lang w:eastAsia="ru-RU"/>
              </w:rPr>
              <w:t>ГБУЗ «</w:t>
            </w:r>
            <w:r>
              <w:rPr>
                <w:b w:val="false"/>
                <w:color w:val="000000"/>
                <w:szCs w:val="24"/>
              </w:rPr>
              <w:t>Кузбасский центр общественного здоровья и медицинской профилактики</w:t>
            </w:r>
            <w:r>
              <w:rPr>
                <w:b w:val="false"/>
                <w:color w:val="000000"/>
                <w:szCs w:val="24"/>
                <w:lang w:eastAsia="ru-RU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З «Кузбасский центр крови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ОТ «Кузбасское клиническое бюро судебно-медицинской экспертизы»</w:t>
            </w:r>
          </w:p>
        </w:tc>
      </w:tr>
      <w:tr>
        <w:trPr>
          <w:trHeight w:val="25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КО ОТ «Кузбасское патологоанатомическое бюро»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обращениями граждан:</w:t>
      </w:r>
    </w:p>
    <w:p>
      <w:pPr>
        <w:pStyle w:val="Style3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ить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color w:val="000000"/>
          <w:sz w:val="28"/>
          <w:szCs w:val="28"/>
        </w:rPr>
        <w:t>. Анализ писем и обращений за 2022год .</w:t>
      </w:r>
    </w:p>
    <w:p>
      <w:pPr>
        <w:pStyle w:val="Heading5"/>
        <w:ind w:left="36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5"/>
        <w:ind w:left="360" w:hanging="0"/>
        <w:jc w:val="left"/>
        <w:rPr>
          <w:color w:val="000000"/>
        </w:rPr>
      </w:pPr>
      <w:r>
        <w:rPr>
          <w:color w:val="000000"/>
          <w:sz w:val="28"/>
          <w:szCs w:val="28"/>
        </w:rPr>
        <w:t xml:space="preserve">2.Анализ выездной деятельности  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Таблица № 1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268"/>
        <w:gridCol w:w="2126"/>
        <w:gridCol w:w="1843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 выез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1 чел.\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кспе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бно-метод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№ 2</w:t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41"/>
        <w:gridCol w:w="1399"/>
        <w:gridCol w:w="13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№ 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консультативно-диагностических выездов </w:t>
            </w:r>
            <w:r>
              <w:rPr>
                <w:b/>
                <w:color w:val="000000"/>
              </w:rPr>
              <w:t>(абс.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(1 чел.\ден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осмотренных, всего,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них, детей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явлено с патологией (абс.\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осмотренных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им пациентам назначено амбулаторное лечение по месту ж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color w:val="000000"/>
        </w:rPr>
      </w:pPr>
      <w:r>
        <w:rPr>
          <w:color w:val="000000"/>
          <w:sz w:val="22"/>
          <w:szCs w:val="22"/>
        </w:rPr>
        <w:t>Таблица № 3</w:t>
      </w:r>
    </w:p>
    <w:p>
      <w:pPr>
        <w:pStyle w:val="Rmcfxsdimsonormal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2022</w:t>
      </w:r>
      <w:r>
        <w:rPr/>
        <w:t>год.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17"/>
        <w:gridCol w:w="1411"/>
        <w:gridCol w:w="1392"/>
        <w:gridCol w:w="1584"/>
        <w:gridCol w:w="1701"/>
        <w:gridCol w:w="113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ррит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-тативно-диагнос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ческие \ кол-в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мотрен-ны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а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цион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кспертные \  кол-во экспертиз/  кол-во выявленных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(в т.ч. кустов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А-Судже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рез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алт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емер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иселе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расный бр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Л-Кузнец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еждурече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ыс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овокузнец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ин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копье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лысае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ай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Юр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айоны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л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Гурье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жмор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емер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рапив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Л-Кузнец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ариинск и  р-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овокузнец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копье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мышленно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Таштагольски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исуль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пк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яж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Чебул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Юрг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Яй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Яшкин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Экспертная деятельность:</w:t>
      </w:r>
    </w:p>
    <w:p>
      <w:pPr>
        <w:pStyle w:val="Heading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1. Проверено МО области, всего __________, в т. ч.: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1. Городских __________________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2. РБ           __________________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3. Участковых больниц (врачебных амбулаторий) _______________</w:t>
      </w:r>
    </w:p>
    <w:p>
      <w:pPr>
        <w:pStyle w:val="Heading"/>
        <w:ind w:left="72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1.4. ФАП  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4. Научно-практическая   и учебно-методическая работа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1. Количество опубликованных статей и тезисов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2. Количество проведенных конференций, семинаров, всего_______ , из них: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4.2.1. с международным участием 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4.2.2. Для врачей 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4.2.3. Для среднего медицинского звена 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4.3. Количество специалистов, участвовавших в зарубежных конференциях, конгрессах, семинарах, практических тренингах 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4.4. Количество специалистов, участвовавших в обучении на сертификационных циклах в зарубежных странах 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4.5. Количество защищенных диссертаций_________</w:t>
      </w:r>
    </w:p>
    <w:p>
      <w:pPr>
        <w:pStyle w:val="Normal"/>
        <w:rPr/>
      </w:pPr>
      <w:r>
        <w:rPr>
          <w:color w:val="000000"/>
        </w:rPr>
        <w:t>4.6. Внедрение новых технологий в 2022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>перечислить</w:t>
      </w:r>
      <w:r>
        <w:rPr>
          <w:color w:val="000000"/>
          <w:sz w:val="24"/>
          <w:szCs w:val="24"/>
        </w:rPr>
        <w:t>)</w:t>
      </w:r>
    </w:p>
    <w:p>
      <w:pPr>
        <w:pStyle w:val="Heading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4.7.. Обучено на базе областной МО (стажировка  на  рабочем  месте, усовершенствование,  специализация) специалистов из территории всего _____________, в т.ч.: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4.7.1. Врачей         ____________                            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4.7.2. Ср. мед. персонала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8. Подготовлено и направлено в МО област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1. Информационных писем всего _________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2. Методические письма, рекомендаций всего 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  <w:t xml:space="preserve">Отчет предоставлять на эл.почту: </w:t>
      </w:r>
      <w:r>
        <w:rPr>
          <w:b/>
          <w:color w:val="FF0000"/>
          <w:szCs w:val="24"/>
          <w:lang w:val="en-US"/>
        </w:rPr>
        <w:t>okb</w:t>
      </w:r>
      <w:r>
        <w:rPr>
          <w:b/>
          <w:color w:val="FF0000"/>
          <w:szCs w:val="24"/>
        </w:rPr>
        <w:t>-</w:t>
      </w:r>
      <w:r>
        <w:rPr>
          <w:b/>
          <w:color w:val="FF0000"/>
          <w:szCs w:val="24"/>
          <w:lang w:val="en-US"/>
        </w:rPr>
        <w:t>omo</w:t>
      </w:r>
      <w:r>
        <w:rPr>
          <w:b/>
          <w:color w:val="FF0000"/>
          <w:szCs w:val="24"/>
        </w:rPr>
        <w:t>@</w:t>
      </w:r>
      <w:r>
        <w:rPr>
          <w:b/>
          <w:color w:val="FF0000"/>
          <w:szCs w:val="24"/>
          <w:lang w:val="en-US"/>
        </w:rPr>
        <w:t>rambler</w:t>
      </w:r>
      <w:r>
        <w:rPr>
          <w:b/>
          <w:color w:val="FF0000"/>
          <w:szCs w:val="24"/>
        </w:rPr>
        <w:t>.</w:t>
      </w:r>
      <w:r>
        <w:rPr>
          <w:b/>
          <w:color w:val="FF0000"/>
          <w:szCs w:val="24"/>
          <w:lang w:val="en-US"/>
        </w:rPr>
        <w:t>r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XXXX</w:t>
      </w:r>
      <w:r>
        <w:rPr>
          <w:b/>
        </w:rPr>
        <w:t>. ОТЧЕТ О РАБОТЕ СЛУЖБЫ ЛУЧЕВОЙ ДИАГНОСТИКИ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/>
        <w:t>(</w:t>
      </w:r>
      <w:r>
        <w:rPr>
          <w:b/>
        </w:rPr>
        <w:t>см. дополнительную информацию-</w:t>
      </w:r>
      <w:r>
        <w:rPr/>
        <w:t xml:space="preserve"> </w:t>
      </w:r>
      <w:r>
        <w:rPr>
          <w:b/>
        </w:rPr>
        <w:t>«Итоги работы службы лучевой диагностики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37">
        <w:r>
          <w:rPr>
            <w:rStyle w:val="InternetLink"/>
            <w:b/>
            <w:lang w:val="it-IT"/>
          </w:rPr>
          <w:t>kmr-kkdc@kuzdrav.ru</w:t>
        </w:r>
      </w:hyperlink>
      <w:r>
        <w:rPr>
          <w:b/>
        </w:rPr>
        <w:t xml:space="preserve"> (с пометкой «для главного областного специалиста»</w:t>
      </w:r>
      <w:r>
        <w:rPr>
          <w:b/>
          <w:szCs w:val="24"/>
        </w:rPr>
        <w:t>)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XLI</w:t>
      </w:r>
      <w:r>
        <w:rPr>
          <w:b/>
          <w:sz w:val="32"/>
          <w:szCs w:val="32"/>
        </w:rPr>
        <w:t>. Анализ писем и обращений за 2022 год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(Отчет не предоставлять, иметь у себя для работы и при необходимости предоставить в МЗ Кузбасса)</w:t>
      </w:r>
    </w:p>
    <w:p>
      <w:pPr>
        <w:pStyle w:val="27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Форму отчета  - анализ писем и обращений предоставить </w:t>
      </w:r>
    </w:p>
    <w:p>
      <w:pPr>
        <w:pStyle w:val="2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дресу у. Арочная,41, кабинет обраще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475"/>
        <w:gridCol w:w="1560"/>
        <w:gridCol w:w="1984"/>
        <w:gridCol w:w="1843"/>
        <w:gridCol w:w="1471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смотрен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смотрени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е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упило в адрес МО </w:t>
            </w:r>
            <w:r>
              <w:rPr>
                <w:b/>
                <w:i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рес М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З Кузбас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очих организа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925"/>
        <w:gridCol w:w="2106"/>
        <w:gridCol w:w="1536"/>
        <w:gridCol w:w="1018"/>
        <w:gridCol w:w="1286"/>
        <w:gridCol w:w="925"/>
      </w:tblGrid>
      <w:tr>
        <w:trPr>
          <w:trHeight w:val="315" w:hRule="atLeast"/>
        </w:trPr>
        <w:tc>
          <w:tcPr>
            <w:tcW w:w="26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00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Здравоохранение (за исключением международного сотрудничества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и стандарты в сфере здравоохранения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7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7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здоровь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8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8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8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медицинских учреждений и их сотрудник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 и оказание медицинской помощ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в больницы и специализированные лечебные учреждения. Оплата за лечение, пребывание в лечебных учрежден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ебно-консультационная комиссия. О медицинском обслуживании, диагностик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а скорой и неотложной медицинской помощ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бслуживание сельских жителе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советы, народная и нетрадиционная медицин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требности в медицинской помощи и объемов ее получ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взрослого и детского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8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неврологические диспансеры (ПНД). Помещение и лечение в ПНД. Снятие с учета в ПН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39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ка здорового пита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к больным и их родственника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бразование. Работа профессиональных образовательных организац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рование медицинской и фармацевтической деятель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дравоохра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дицинских учрежде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ая медицинская помощ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здоровья детей, матери и ребен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дицинской помощи детя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детя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0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казания медицинской помощи детя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детя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е бесплод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здоровья взрослого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казания медицинской помощи взрослы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взрослым в амбулаторно-поликлинически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казания медицинской помощи взрослы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оказания медицинской помощи взрослым в стационарных услов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е медицинское страхова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оты на оказание высокотехнологической медицинской помощ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1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и производство лекарственных средств, медицинских изделий и биологически активных добаво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ое обесп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апте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2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ы на жизненно-необходимые вещества и лекарственные препара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3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экспертиза и медицинское освидетельствова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4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временной нетрудоспособ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5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ое освидетельствование на состояние опья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6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и финансовое обеспечение в сфере здравоохра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6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6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7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 использование современных медицинских технологий, в том числе инновационны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7.005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7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8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ьба с социально значимыми заболеваниями (СПИД, туберкулез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9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контроль и надзор в сфере здравоохран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9.005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29.0051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0</w:t>
            </w:r>
          </w:p>
        </w:tc>
        <w:tc>
          <w:tcPr>
            <w:tcW w:w="3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благополучие насе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0.0050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рофилактика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2.0051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3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на лечение за рубеж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4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авиационная эвакуация пострадавших граждан Российской Федерации из-за рубежа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5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медицинских работников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6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едицинских работников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7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медицинских работников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8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ьба с табакокурением, алкоголизмом и наркоманией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3.0439</w:t>
            </w:r>
          </w:p>
        </w:tc>
        <w:tc>
          <w:tcPr>
            <w:tcW w:w="3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орство крови, органов и тканей человека и их трансплантация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LII</w:t>
      </w:r>
      <w:r>
        <w:rPr>
          <w:b/>
        </w:rPr>
        <w:t>. ОТЧЕТ ПО ЛЕЧЕБНОЙ ФИЗКУЛЬТУРЕ И СПОРТИВНОЙ МЕДИЦИНЕ  (</w:t>
      </w:r>
      <w:r>
        <w:rPr>
          <w:b/>
          <w:bCs/>
        </w:rPr>
        <w:t>к форме 30</w:t>
      </w:r>
      <w:r>
        <w:rPr>
          <w:b/>
        </w:rPr>
        <w:t xml:space="preserve">)  (см. дополнительную информацию – «Итоги работы  службы ЛФК и спортивной медицине»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61</w:t>
      </w:r>
      <w:r>
        <w:rPr>
          <w:b/>
          <w:szCs w:val="24"/>
          <w:lang w:val="en-US"/>
        </w:rPr>
        <w:t>veta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ind w:left="14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</w:t>
      </w:r>
      <w:r>
        <w:rPr>
          <w:b/>
          <w:bCs/>
          <w:lang w:val="en-US"/>
        </w:rPr>
        <w:t>LIII</w:t>
      </w:r>
      <w:r>
        <w:rPr>
          <w:b/>
          <w:bCs/>
        </w:rPr>
        <w:t>.  ОТЧЕТ О РАБОТЕ КАРДИОЛОГИЧЕСКОЙ СЛУЖБЫ (детская)</w:t>
      </w:r>
    </w:p>
    <w:p>
      <w:pPr>
        <w:pStyle w:val="Normal"/>
        <w:jc w:val="center"/>
        <w:rPr/>
      </w:pPr>
      <w:r>
        <w:rPr>
          <w:b/>
          <w:bCs/>
        </w:rPr>
        <w:t xml:space="preserve">(см. </w:t>
      </w:r>
      <w:r>
        <w:rPr>
          <w:b/>
        </w:rPr>
        <w:t xml:space="preserve">дополнительную информацию – </w:t>
      </w:r>
      <w:r>
        <w:rPr>
          <w:b/>
          <w:bCs/>
        </w:rPr>
        <w:t xml:space="preserve"> «Итоги детской кардиологической службы»)</w:t>
      </w:r>
      <w:r>
        <w:rPr>
          <w:b/>
        </w:rPr>
        <w:t xml:space="preserve"> (отчет предоставлять на эл.почту: </w:t>
      </w:r>
      <w:hyperlink r:id="rId38">
        <w:r>
          <w:rPr>
            <w:rStyle w:val="InternetLink"/>
            <w:b/>
            <w:b/>
            <w:sz w:val="28"/>
            <w:lang w:val="it-IT"/>
          </w:rPr>
          <w:t>mdkb</w:t>
        </w:r>
        <w:r>
          <w:rPr>
            <w:rStyle w:val="InternetLink"/>
            <w:b/>
            <w:b/>
            <w:sz w:val="28"/>
          </w:rPr>
          <w:t>5</w:t>
        </w:r>
        <w:r>
          <w:rPr>
            <w:rStyle w:val="InternetLink"/>
            <w:b/>
            <w:b/>
            <w:sz w:val="28"/>
            <w:lang w:val="fr-FR"/>
          </w:rPr>
          <w:t>zavpol</w:t>
        </w:r>
        <w:r>
          <w:rPr>
            <w:rStyle w:val="InternetLink"/>
            <w:b/>
            <w:b/>
            <w:sz w:val="28"/>
            <w:lang w:val="it-IT"/>
          </w:rPr>
          <w:t>@</w:t>
        </w:r>
      </w:hyperlink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LIV</w:t>
      </w:r>
      <w:r>
        <w:rPr>
          <w:b/>
        </w:rPr>
        <w:t xml:space="preserve">.  ОТЧЕТ О РАБОТЕ АНЕСТЕЗИОЛОГО-РЕАНИМАЦИОННОЙ СЛУЖБЫ (взросла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службы анестезиологии и реанимации (взрослой))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rStyle w:val="StrongEmphasis"/>
          <w:szCs w:val="24"/>
          <w:shd w:fill="FFFFFF" w:val="clear"/>
        </w:rPr>
        <w:t>746707@mail.</w:t>
      </w:r>
      <w:r>
        <w:rPr>
          <w:rStyle w:val="StrongEmphasis"/>
          <w:szCs w:val="24"/>
          <w:shd w:fill="FFFFFF" w:val="clear"/>
          <w:lang w:val="en-US"/>
        </w:rPr>
        <w:t>ru</w:t>
      </w:r>
      <w:r>
        <w:rPr>
          <w:rStyle w:val="StrongEmphasis"/>
          <w:szCs w:val="24"/>
          <w:shd w:fill="FFFFFF" w:val="clear"/>
        </w:rPr>
        <w:t>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LV</w:t>
      </w:r>
      <w:r>
        <w:rPr>
          <w:b/>
        </w:rPr>
        <w:t xml:space="preserve">. </w:t>
      </w:r>
      <w:r>
        <w:rPr>
          <w:b/>
          <w:sz w:val="32"/>
        </w:rPr>
        <w:t>Сведения по клинической фармаколог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Отчетная форма №71</w:t>
      </w:r>
      <w:r>
        <w:rPr>
          <w:b/>
          <w:szCs w:val="24"/>
        </w:rPr>
        <w:t xml:space="preserve">  + (</w:t>
      </w:r>
      <w:r>
        <w:rPr>
          <w:b/>
        </w:rPr>
        <w:t>см. дополнительную информацию – «Итоги работы службы клинической фармакологии»)</w:t>
      </w:r>
    </w:p>
    <w:p>
      <w:pPr>
        <w:pStyle w:val="Heading3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40"/>
          <w:type w:val="nextPage"/>
          <w:pgSz w:w="11906" w:h="16838"/>
          <w:pgMar w:left="1134" w:right="38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Style w:val="InternetLink"/>
          <w:b/>
          <w:b/>
          <w:color w:val="FF0000"/>
          <w:szCs w:val="24"/>
        </w:rPr>
      </w:pPr>
      <w:r>
        <w:rPr>
          <w:b/>
        </w:rPr>
        <w:t xml:space="preserve">(отчет предоставлять на эл.почту: </w:t>
      </w:r>
      <w:hyperlink r:id="rId39">
        <w:r>
          <w:rPr>
            <w:rStyle w:val="InternetLink"/>
            <w:b/>
            <w:color w:val="000000"/>
            <w:szCs w:val="24"/>
            <w:u w:val="none"/>
            <w:lang w:val="it-IT"/>
          </w:rPr>
          <w:t>nata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soldatova</w:t>
        </w:r>
        <w:r>
          <w:rPr>
            <w:rStyle w:val="InternetLink"/>
            <w:b/>
            <w:color w:val="000000"/>
            <w:szCs w:val="24"/>
            <w:u w:val="none"/>
          </w:rPr>
          <w:t>.2018</w:t>
        </w:r>
        <w:r>
          <w:rPr>
            <w:rStyle w:val="InternetLink"/>
            <w:b/>
            <w:color w:val="000000"/>
            <w:szCs w:val="24"/>
            <w:u w:val="none"/>
            <w:lang w:val="it-IT"/>
          </w:rPr>
          <w:t>@list.ru</w:t>
        </w:r>
      </w:hyperlink>
      <w:r>
        <w:rPr>
          <w:rStyle w:val="InternetLink"/>
          <w:b/>
          <w:color w:val="FF0000"/>
          <w:szCs w:val="24"/>
        </w:rPr>
        <w:t>)</w:t>
      </w:r>
    </w:p>
    <w:p>
      <w:pPr>
        <w:pStyle w:val="Normal"/>
        <w:jc w:val="center"/>
        <w:rPr/>
      </w:pPr>
      <w:r>
        <w:rPr>
          <w:b/>
          <w:lang w:val="en-US"/>
        </w:rPr>
        <w:t>XLVI</w:t>
      </w:r>
      <w:r>
        <w:rPr>
          <w:b/>
        </w:rPr>
        <w:t xml:space="preserve">. ОТЧЕТ ПО СУРДОЛОГИЧЕСК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амбулаторно-поликлинической и стационарной сети).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 xml:space="preserve">отчет предоставлять на эл.почту: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n</w:t>
      </w:r>
      <w:r>
        <w:rPr>
          <w:b/>
          <w:szCs w:val="24"/>
        </w:rPr>
        <w:t>.82@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/>
        <w:t>)</w:t>
      </w:r>
    </w:p>
    <w:p>
      <w:pPr>
        <w:pStyle w:val="Normal"/>
        <w:ind w:left="284" w:firstLine="283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84" w:firstLine="283"/>
        <w:jc w:val="both"/>
        <w:rPr/>
      </w:pPr>
      <w:r>
        <w:rPr/>
        <w:t>Наименование МО 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Краткая характеристика учреждения (кабинета), оснащенность диагностической аппаратурой __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Фамилия, имя, отчество специалистов, квалификационная категория. Последнее общее усовершенствование (год). Усовершенствование по аудиологии и сурдологии 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Численность населения в районе обслуживания (в том числе детей) 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1.Фактический объем деятельности сурдологического кабин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276"/>
        <w:gridCol w:w="1559"/>
        <w:gridCol w:w="1701"/>
        <w:gridCol w:w="1418"/>
        <w:gridCol w:w="1417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Выделено 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Факт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за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/>
              <w:t xml:space="preserve">Отработано 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/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both"/>
              <w:rPr/>
            </w:pPr>
            <w:r>
              <w:rPr/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совая нагрузка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лог-отоларинг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Оториноларинг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Врач по ушному    протез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Невропатолог-психоневр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Прочие специалисты с высшим образованием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редний мед.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Младший мед.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Группа мед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/>
            </w:pPr>
            <w:r>
              <w:rPr/>
            </w:r>
          </w:p>
        </w:tc>
      </w:tr>
    </w:tbl>
    <w:p>
      <w:pPr>
        <w:pStyle w:val="Normal"/>
        <w:ind w:left="284" w:firstLine="283"/>
        <w:jc w:val="both"/>
        <w:rPr/>
      </w:pPr>
      <w:r>
        <w:rPr/>
        <w:t>При отсутствии в штате специалистов сурдологического профиля, заполняются 3 графы - оториноларинголог. средний и младший мед. персона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2.ПРОИЗВОДСТВЕННАЯ ДЕЯТЕЛЬНОСТЬ</w:t>
      </w:r>
    </w:p>
    <w:p>
      <w:pPr>
        <w:pStyle w:val="Normal"/>
        <w:ind w:left="284" w:firstLine="283"/>
        <w:jc w:val="center"/>
        <w:rPr>
          <w:b/>
          <w:b/>
        </w:rPr>
      </w:pPr>
      <w:r>
        <w:rPr>
          <w:b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268"/>
        <w:gridCol w:w="2126"/>
        <w:gridCol w:w="3261"/>
      </w:tblGrid>
      <w:tr>
        <w:trPr>
          <w:trHeight w:val="297" w:hRule="atLeast"/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ind w:left="284" w:firstLine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/>
            </w:pPr>
            <w:r>
              <w:rPr/>
              <w:t>ВИДЫ ДЕЯТЕЛЬНОСТИ.</w:t>
            </w:r>
          </w:p>
        </w:tc>
      </w:tr>
      <w:tr>
        <w:trPr>
          <w:trHeight w:val="254" w:hRule="atLeast"/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Амбулаторный пр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онсультации в других лечебных учреждениях 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Лечеб. реабил. работ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-во пролеченных больных, объем лечебных процедур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Невропатолог-психонев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урдо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Слухопротез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Группа мед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Техник по отопла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rPr/>
            </w:pPr>
            <w:r>
              <w:rPr/>
              <w:t>Техник по ремонту слуховых ап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firstLine="283"/>
        <w:jc w:val="both"/>
        <w:rPr/>
      </w:pPr>
      <w:r>
        <w:rPr/>
        <w:t>Данный раздел заполняется при наличии в штате учреждения специалистов сурдологического профиля</w:t>
      </w:r>
    </w:p>
    <w:p>
      <w:pPr>
        <w:pStyle w:val="Normal"/>
        <w:ind w:left="284" w:firstLine="283"/>
        <w:jc w:val="both"/>
        <w:rPr/>
      </w:pPr>
      <w:r>
        <w:rPr/>
        <w:t>*Ясли-сад, школа (в том числе для слабослышаших), отделения больницы.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АУДИОЛОГИЧЕСКОЕ ОБСЛЕДОВАНИЕ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6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31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врач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. сестр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метрия </w:t>
            </w:r>
          </w:p>
          <w:p>
            <w:pPr>
              <w:pStyle w:val="Normal"/>
              <w:rPr/>
            </w:pPr>
            <w:r>
              <w:rPr/>
              <w:t>(кол-во исследова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альная 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игр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/>
              <w:t>реч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импан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Акустическая рефлекс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ругие тес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СЛУХОПРОТЕЗИРОВАНИЕ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162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29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Взросл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ись в слухопротез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ны слуховые аппар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протезиров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 совместн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аст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ушные вкладыш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 сервисные услуги (эл. питания, ремонт слуховых аппаратов и п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ись в кохлеарной импла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пер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АНАЛИЗ ОБРАЩАЕМОСТИ.</w:t>
      </w:r>
    </w:p>
    <w:p>
      <w:pPr>
        <w:pStyle w:val="Normal"/>
        <w:ind w:left="284" w:right="281" w:hanging="0"/>
        <w:rPr/>
      </w:pPr>
      <w:r>
        <w:rPr/>
        <w:t>Структура обращаемости по нозологическим формам в возрастных периодах, виды лечебно-реабилитационной помощи, диспансеризация.</w:t>
      </w:r>
    </w:p>
    <w:p>
      <w:pPr>
        <w:pStyle w:val="Normal"/>
        <w:ind w:right="281" w:hanging="0"/>
        <w:jc w:val="both"/>
        <w:rPr/>
      </w:pPr>
      <w:r>
        <w:rPr/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79"/>
        <w:gridCol w:w="947"/>
        <w:gridCol w:w="851"/>
        <w:gridCol w:w="1417"/>
        <w:gridCol w:w="1985"/>
        <w:gridCol w:w="2551"/>
        <w:gridCol w:w="3402"/>
      </w:tblGrid>
      <w:tr>
        <w:trPr>
          <w:trHeight w:val="45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both"/>
              <w:rPr/>
            </w:pPr>
            <w:r>
              <w:rPr/>
              <w:t>МКБ</w:t>
            </w:r>
          </w:p>
          <w:p>
            <w:pPr>
              <w:pStyle w:val="Normal"/>
              <w:tabs>
                <w:tab w:val="clear" w:pos="708"/>
                <w:tab w:val="left" w:pos="1828" w:leader="none"/>
              </w:tabs>
              <w:ind w:right="281" w:hanging="0"/>
              <w:jc w:val="both"/>
              <w:rPr/>
            </w:pPr>
            <w:r>
              <w:rPr/>
              <w:t>Х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both"/>
              <w:rPr/>
            </w:pPr>
            <w:r>
              <w:rPr/>
              <w:t xml:space="preserve">Нозологические формы   </w:t>
            </w:r>
          </w:p>
          <w:p>
            <w:pPr>
              <w:pStyle w:val="Normal"/>
              <w:ind w:right="-2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2" w:hanging="0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Количество посещений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both"/>
              <w:rPr/>
            </w:pPr>
            <w:r>
              <w:rPr/>
              <w:t>Лечебно-реабилитационная помощ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6" w:hanging="0"/>
              <w:rPr/>
            </w:pPr>
            <w:r>
              <w:rPr/>
              <w:t>Состоит</w:t>
            </w:r>
          </w:p>
          <w:p>
            <w:pPr>
              <w:pStyle w:val="Normal"/>
              <w:tabs>
                <w:tab w:val="clear" w:pos="708"/>
                <w:tab w:val="center" w:pos="1297" w:leader="none"/>
              </w:tabs>
              <w:ind w:right="1876" w:hanging="0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ind w:right="1876" w:hanging="0"/>
              <w:rPr/>
            </w:pPr>
            <w:r>
              <w:rPr/>
              <w:t>дисп.учете(да) (+) или нет) (-)</w:t>
            </w:r>
          </w:p>
        </w:tc>
      </w:tr>
      <w:tr>
        <w:trPr>
          <w:trHeight w:val="43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jc w:val="both"/>
              <w:rPr/>
            </w:pPr>
            <w:r>
              <w:rPr/>
              <w:t>Взро-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jc w:val="both"/>
              <w:rPr/>
            </w:pPr>
            <w:r>
              <w:rPr/>
              <w:t>сл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Д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.</w:t>
            </w:r>
          </w:p>
          <w:p>
            <w:pPr>
              <w:pStyle w:val="Normal"/>
              <w:jc w:val="both"/>
              <w:rPr/>
            </w:pPr>
            <w:r>
              <w:rPr/>
              <w:t>ле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. л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опротезирова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средний о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ральны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идивирующий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экссуд.ср.отит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8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ор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,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экссуд.ср.отит (мукозный, фиброзны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гезивный ср.о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фибр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склер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перфоративный ср.оти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перфорация барабанной перепон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0-8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склеро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гнойный ср.о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з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,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ато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5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. холест. после санирующей оп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. аномалии и пороки развития 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,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,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,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ух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уха, в т.ч. врожденная глухо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,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ные врожд. аномалии и пороки развития наруж. и ср. ух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ые нарушения сл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,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,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очн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Мень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1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евоспалитель-ные наруж. функции вестибул. аппара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2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,3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осложнения остр.сред.отито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51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5" w:leader="none"/>
              </w:tabs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з лицевого нер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3,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и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оидит остр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,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астоиди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наружного 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2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 (грибковые,аллергические, инфекционны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ные дефекты наруж.и сред. ух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уха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10,7,Д-14,0;Д-14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качеств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13,0;С-30,0; С-32,0;С-14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качеств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,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двух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одно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двух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одно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двух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односторонняя (степен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,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биакузи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,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слухового нерва,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81" w:hanging="0"/>
        <w:jc w:val="both"/>
        <w:rPr/>
      </w:pPr>
      <w:r>
        <w:rPr/>
        <w:t>При анализе обращаемости нужно провести обобщение результатов по структуре, характеру нарушений слуха и степени тугоухости в возрастном аспекте. Выделить городских, сельских, иногородних и инобластных больных, источники направлений в кабинет.</w:t>
      </w:r>
    </w:p>
    <w:p>
      <w:pPr>
        <w:pStyle w:val="Normal"/>
        <w:ind w:right="281" w:hanging="0"/>
        <w:jc w:val="both"/>
        <w:rPr/>
      </w:pPr>
      <w:r>
        <w:rPr/>
        <w:t>При анализе оказанной сурдологической помощи выделить слухопротезирование, педагогическую и психоневрологическую виды помощи, кохлеарную имплантацию.</w:t>
      </w:r>
    </w:p>
    <w:p>
      <w:pPr>
        <w:pStyle w:val="Normal"/>
        <w:ind w:right="281" w:hanging="0"/>
        <w:jc w:val="both"/>
        <w:rPr/>
      </w:pPr>
      <w:r>
        <w:rPr/>
        <w:t>Отразить формирование потоков больных для реабилитации и дальнейшего лечения в стационарах. Отразить взаимодействие сурдологического кабинета с ОКСЦ: направление на консультации, хирургическое лечение, консервативное стационарное лечение, слухопротезирование.</w:t>
      </w:r>
    </w:p>
    <w:p>
      <w:pPr>
        <w:pStyle w:val="Normal"/>
        <w:ind w:right="28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ФИЛАКТИЧЕСКАЯ РАБОТА</w:t>
      </w:r>
    </w:p>
    <w:p>
      <w:pPr>
        <w:pStyle w:val="Normal"/>
        <w:rPr/>
      </w:pPr>
      <w:r>
        <w:rPr/>
        <w:t>Осмотрено на плановых профилактических осмотрах всего ___________________, выявлено больных с патологией уха и слуха____________________________________</w:t>
      </w:r>
    </w:p>
    <w:p>
      <w:pPr>
        <w:pStyle w:val="Normal"/>
        <w:rPr/>
      </w:pPr>
      <w:r>
        <w:rPr/>
        <w:t>в том числе декретированных контингентов ______________________________________</w:t>
      </w:r>
    </w:p>
    <w:p>
      <w:pPr>
        <w:pStyle w:val="Normal"/>
        <w:rPr/>
      </w:pPr>
      <w:r>
        <w:rPr/>
        <w:t>Проведено скрининговое обследование (количество розданных анкет) ________________,выявлены факторы риска (количество больных)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рганизационно - методическая работа, включая сан. просвет. работу 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5. Использование новых технологий, методик:</w:t>
      </w:r>
    </w:p>
    <w:p>
      <w:pPr>
        <w:pStyle w:val="Normal"/>
        <w:rPr/>
      </w:pPr>
      <w:r>
        <w:rPr>
          <w:i/>
        </w:rPr>
        <w:t>_________________________________________________________________________________________________</w:t>
      </w:r>
      <w:r>
        <w:rPr/>
        <w:t>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6. Проблемные вопросы 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Предложения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Пациенты, нуждающиеся в высоких технологиях за счет квот (Ф.И.О., возраст, адрес, диагноз, контактный телефон). 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41"/>
          <w:footerReference w:type="first" r:id="rId42"/>
          <w:type w:val="nextPage"/>
          <w:pgSz w:orient="landscape" w:w="16838" w:h="11906"/>
          <w:pgMar w:left="1560" w:right="567" w:gutter="0" w:header="0" w:top="56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/>
        <w:t>Ответственный за оториноларингологическую, сурдологическую службу     Дата ________________  Подпись________________</w:t>
      </w:r>
    </w:p>
    <w:p>
      <w:pPr>
        <w:pStyle w:val="Normal"/>
        <w:jc w:val="center"/>
        <w:rPr/>
      </w:pPr>
      <w:r>
        <w:rPr>
          <w:b/>
          <w:lang w:val="en-US"/>
        </w:rPr>
        <w:t>XLVII</w:t>
      </w:r>
      <w:r>
        <w:rPr>
          <w:b/>
        </w:rPr>
        <w:t xml:space="preserve">. ИНФОРМАЦИЯ ДЛЯ ОБЛАСТНОГО СПЕЦИАЛИСТА МЕДИЦИНСКОГО ГЕНЕТИКА (+  дополнительно Раздел </w:t>
      </w:r>
      <w:r>
        <w:rPr>
          <w:b/>
          <w:lang w:val="en-US"/>
        </w:rPr>
        <w:t>VII</w:t>
      </w:r>
      <w:r>
        <w:rPr>
          <w:b/>
        </w:rPr>
        <w:t>. Пункт 5, 6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43">
        <w:r>
          <w:rPr>
            <w:rStyle w:val="InternetLink"/>
            <w:b/>
            <w:color w:val="000000"/>
            <w:u w:val="none"/>
            <w:lang w:val="it-IT"/>
          </w:rPr>
          <w:t>wilsa2007@rambler.ru</w:t>
        </w:r>
      </w:hyperlink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неонатолога:</w:t>
      </w:r>
    </w:p>
    <w:p>
      <w:pPr>
        <w:pStyle w:val="Normal"/>
        <w:numPr>
          <w:ilvl w:val="0"/>
          <w:numId w:val="33"/>
        </w:numPr>
        <w:rPr/>
      </w:pPr>
      <w:r>
        <w:rPr/>
        <w:t>Количество новорожденных всего:</w:t>
      </w:r>
    </w:p>
    <w:p>
      <w:pPr>
        <w:pStyle w:val="Normal"/>
        <w:ind w:left="720" w:hanging="0"/>
        <w:rPr/>
      </w:pPr>
      <w:r>
        <w:rPr/>
        <w:t>в том числе  мертворожденных:</w:t>
      </w:r>
    </w:p>
    <w:p>
      <w:pPr>
        <w:pStyle w:val="Normal"/>
        <w:ind w:left="720" w:hanging="0"/>
        <w:rPr/>
      </w:pPr>
      <w:r>
        <w:rPr/>
        <w:t>Обследовано по неонатальному скринингу:</w:t>
      </w:r>
    </w:p>
    <w:p>
      <w:pPr>
        <w:pStyle w:val="Normal"/>
        <w:ind w:left="720" w:hanging="0"/>
        <w:rPr/>
      </w:pPr>
      <w:r>
        <w:rPr/>
        <w:t>- в родильном доме:</w:t>
      </w:r>
    </w:p>
    <w:p>
      <w:pPr>
        <w:pStyle w:val="Normal"/>
        <w:ind w:left="720" w:hanging="0"/>
        <w:rPr/>
      </w:pPr>
      <w:r>
        <w:rPr/>
        <w:t>- в патологии новорожденных:</w:t>
      </w:r>
    </w:p>
    <w:p>
      <w:pPr>
        <w:pStyle w:val="Normal"/>
        <w:rPr/>
      </w:pPr>
      <w:r>
        <w:rPr/>
        <w:t>2. Количество новорожденных с ВПР всего:</w:t>
      </w:r>
    </w:p>
    <w:p>
      <w:pPr>
        <w:pStyle w:val="Normal"/>
        <w:ind w:left="720" w:hanging="0"/>
        <w:rPr/>
      </w:pPr>
      <w:r>
        <w:rPr/>
        <w:t>в том числе, мертворожденных:</w:t>
      </w:r>
    </w:p>
    <w:p>
      <w:pPr>
        <w:pStyle w:val="Normal"/>
        <w:ind w:left="720" w:hanging="0"/>
        <w:rPr/>
      </w:pPr>
      <w:r>
        <w:rPr/>
        <w:t>в том числе, умерших от 0 до 7 суток:</w:t>
      </w:r>
    </w:p>
    <w:p>
      <w:pPr>
        <w:pStyle w:val="Normal"/>
        <w:ind w:left="720" w:hanging="0"/>
        <w:rPr/>
      </w:pPr>
      <w:r>
        <w:rPr/>
        <w:t>в том числе, умерших до 1 мес.:</w:t>
      </w:r>
    </w:p>
    <w:p>
      <w:pPr>
        <w:pStyle w:val="Normal"/>
        <w:rPr/>
      </w:pPr>
      <w:r>
        <w:rPr/>
        <w:t>3. Структура ВПР (указать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нформация от городского (районного) педиатра:</w:t>
      </w:r>
    </w:p>
    <w:p>
      <w:pPr>
        <w:pStyle w:val="Normal"/>
        <w:numPr>
          <w:ilvl w:val="0"/>
          <w:numId w:val="23"/>
        </w:numPr>
        <w:rPr/>
      </w:pPr>
      <w:r>
        <w:rPr/>
        <w:t>Количество обследованных по неонатальному скринингу в поликлинике</w:t>
      </w:r>
    </w:p>
    <w:p>
      <w:pPr>
        <w:pStyle w:val="Normal"/>
        <w:numPr>
          <w:ilvl w:val="0"/>
          <w:numId w:val="23"/>
        </w:numPr>
        <w:rPr/>
      </w:pPr>
      <w:r>
        <w:rPr/>
        <w:t>Количество повторных исследований (ретестов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Количество детей с ВПР, </w:t>
      </w:r>
      <w:r>
        <w:rPr>
          <w:b/>
          <w:i/>
        </w:rPr>
        <w:t>выявленных в поликлинике</w:t>
      </w:r>
    </w:p>
    <w:p>
      <w:pPr>
        <w:pStyle w:val="Normal"/>
        <w:numPr>
          <w:ilvl w:val="0"/>
          <w:numId w:val="23"/>
        </w:numPr>
        <w:rPr/>
      </w:pPr>
      <w:r>
        <w:rPr/>
        <w:t>Смертность от ВПР</w:t>
      </w:r>
    </w:p>
    <w:p>
      <w:pPr>
        <w:pStyle w:val="Normal"/>
        <w:numPr>
          <w:ilvl w:val="0"/>
          <w:numId w:val="23"/>
        </w:numPr>
        <w:rPr/>
      </w:pPr>
      <w:r>
        <w:rPr/>
        <w:t>Структура ВПР (указать)</w:t>
      </w:r>
    </w:p>
    <w:p>
      <w:pPr>
        <w:pStyle w:val="Normal"/>
        <w:ind w:left="550" w:hanging="0"/>
        <w:jc w:val="center"/>
        <w:rPr>
          <w:b/>
          <w:b/>
        </w:rPr>
      </w:pPr>
      <w:r>
        <w:rPr>
          <w:b/>
        </w:rPr>
        <w:t>Информация  об орфанных заболеваниях от городского (районного педиатра):</w:t>
      </w:r>
    </w:p>
    <w:p>
      <w:pPr>
        <w:pStyle w:val="Normal"/>
        <w:ind w:left="550" w:hanging="0"/>
        <w:rPr/>
      </w:pPr>
      <w:r>
        <w:rPr/>
        <w:t>Состоит на учете с орфанными заболеваниями всего:</w:t>
      </w:r>
    </w:p>
    <w:p>
      <w:pPr>
        <w:pStyle w:val="Normal"/>
        <w:ind w:left="550" w:hanging="0"/>
        <w:rPr/>
      </w:pPr>
      <w:r>
        <w:rPr/>
        <w:t>В том числе дети-инвалиды с заболеванием (пофамильный список):</w:t>
      </w:r>
    </w:p>
    <w:p>
      <w:pPr>
        <w:pStyle w:val="Normal"/>
        <w:ind w:left="550" w:hanging="0"/>
        <w:rPr/>
      </w:pP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rPr/>
      </w:pPr>
      <w:r>
        <w:rPr/>
        <w:t>- тирозинемия Е70.2</w:t>
      </w:r>
    </w:p>
    <w:p>
      <w:pPr>
        <w:pStyle w:val="Normal"/>
        <w:ind w:left="550" w:hanging="0"/>
        <w:rPr/>
      </w:pPr>
      <w:r>
        <w:rPr/>
        <w:t>- болезнь кленового сиропа Е71.0</w:t>
      </w:r>
    </w:p>
    <w:p>
      <w:pPr>
        <w:pStyle w:val="Normal"/>
        <w:ind w:left="550" w:hanging="0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rPr/>
      </w:pPr>
      <w:r>
        <w:rPr/>
        <w:t>- гомоцистинурия Е72.1</w:t>
      </w:r>
    </w:p>
    <w:p>
      <w:pPr>
        <w:pStyle w:val="Normal"/>
        <w:ind w:left="550" w:hanging="0"/>
        <w:rPr/>
      </w:pPr>
      <w:r>
        <w:rPr/>
        <w:t>- глютарикацидурия Е72.3</w:t>
      </w:r>
    </w:p>
    <w:p>
      <w:pPr>
        <w:pStyle w:val="Normal"/>
        <w:ind w:left="550" w:hanging="0"/>
        <w:rPr/>
      </w:pPr>
      <w:r>
        <w:rPr/>
        <w:t>- галактоземия Е74.2</w:t>
      </w:r>
    </w:p>
    <w:p>
      <w:pPr>
        <w:pStyle w:val="Normal"/>
        <w:ind w:left="550" w:hanging="0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rPr/>
      </w:pPr>
      <w:r>
        <w:rPr/>
        <w:t>- мукополисахаридоз П тип Е76.1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ind w:left="550" w:hanging="0"/>
        <w:rPr/>
      </w:pPr>
      <w:r>
        <w:rPr/>
        <w:t>В том числе дети-инвалиды, отказавшиеся от пакетов социальных льгот (пофамильный список)</w:t>
      </w:r>
    </w:p>
    <w:p>
      <w:pPr>
        <w:pStyle w:val="Normal"/>
        <w:ind w:left="550" w:hanging="0"/>
        <w:rPr/>
      </w:pPr>
      <w:r>
        <w:rPr/>
        <w:t xml:space="preserve"> </w:t>
      </w: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rPr/>
      </w:pPr>
      <w:r>
        <w:rPr/>
        <w:t>- тирозинемия Е70.2</w:t>
      </w:r>
    </w:p>
    <w:p>
      <w:pPr>
        <w:pStyle w:val="Normal"/>
        <w:ind w:left="550" w:hanging="0"/>
        <w:rPr/>
      </w:pPr>
      <w:r>
        <w:rPr/>
        <w:t>- болезнь кленового сиропа Е71.0</w:t>
      </w:r>
    </w:p>
    <w:p>
      <w:pPr>
        <w:pStyle w:val="Normal"/>
        <w:ind w:left="550" w:hanging="0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rPr/>
      </w:pPr>
      <w:r>
        <w:rPr/>
        <w:t>- гомоцистинурия Е72.1</w:t>
      </w:r>
    </w:p>
    <w:p>
      <w:pPr>
        <w:pStyle w:val="Normal"/>
        <w:ind w:left="550" w:hanging="0"/>
        <w:rPr/>
      </w:pPr>
      <w:r>
        <w:rPr/>
        <w:t>- глютарикацидурия Е72.3</w:t>
      </w:r>
    </w:p>
    <w:p>
      <w:pPr>
        <w:pStyle w:val="Normal"/>
        <w:ind w:left="550" w:hanging="0"/>
        <w:rPr/>
      </w:pPr>
      <w:r>
        <w:rPr/>
        <w:t>- галактоземия Е74.2</w:t>
      </w:r>
    </w:p>
    <w:p>
      <w:pPr>
        <w:pStyle w:val="Normal"/>
        <w:ind w:left="550" w:hanging="0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rPr/>
      </w:pPr>
      <w:r>
        <w:rPr/>
        <w:t>- мукополисахаридоз П тип Е76.1</w:t>
      </w:r>
    </w:p>
    <w:p>
      <w:pPr>
        <w:pStyle w:val="Normal"/>
        <w:ind w:left="550" w:hanging="0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акушера-гинеколога:</w:t>
      </w:r>
    </w:p>
    <w:p>
      <w:pPr>
        <w:pStyle w:val="Normal"/>
        <w:numPr>
          <w:ilvl w:val="0"/>
          <w:numId w:val="34"/>
        </w:numPr>
        <w:rPr/>
      </w:pPr>
      <w:r>
        <w:rPr/>
        <w:t>Количество беременных, состоявших на учете, всего:</w:t>
      </w:r>
    </w:p>
    <w:p>
      <w:pPr>
        <w:pStyle w:val="Normal"/>
        <w:numPr>
          <w:ilvl w:val="0"/>
          <w:numId w:val="11"/>
        </w:numPr>
        <w:rPr/>
      </w:pPr>
      <w:r>
        <w:rPr/>
        <w:t>Количество беременных:</w:t>
      </w:r>
    </w:p>
    <w:p>
      <w:pPr>
        <w:pStyle w:val="Normal"/>
        <w:ind w:left="360" w:hanging="0"/>
        <w:rPr/>
      </w:pPr>
      <w:r>
        <w:rPr/>
        <w:t>-  обследованных в 1 триместре (комбинированный скрининг в сроке 11 -13 нед.6 дней)</w:t>
      </w:r>
    </w:p>
    <w:p>
      <w:pPr>
        <w:pStyle w:val="Normal"/>
        <w:ind w:left="360" w:hanging="0"/>
        <w:rPr/>
      </w:pPr>
      <w:r>
        <w:rPr/>
        <w:t>- обследованных во П триместре (АФП и ХГЧ в сроке 16-18 недель)</w:t>
      </w:r>
    </w:p>
    <w:p>
      <w:pPr>
        <w:pStyle w:val="Normal"/>
        <w:numPr>
          <w:ilvl w:val="0"/>
          <w:numId w:val="11"/>
        </w:numPr>
        <w:rPr/>
      </w:pPr>
      <w:r>
        <w:rPr/>
        <w:t>Количество беременностей, прерванных по медицинским показаниям всего:</w:t>
      </w:r>
    </w:p>
    <w:p>
      <w:pPr>
        <w:pStyle w:val="Normal"/>
        <w:ind w:left="720" w:hanging="0"/>
        <w:rPr/>
      </w:pPr>
      <w:r>
        <w:rPr/>
        <w:t>-  том числе с ВПР</w:t>
      </w:r>
    </w:p>
    <w:p>
      <w:pPr>
        <w:pStyle w:val="Normal"/>
        <w:ind w:left="720" w:hanging="0"/>
        <w:rPr/>
      </w:pPr>
      <w:r>
        <w:rPr/>
        <w:t>- в том числе с хросомомной патологией по результатам скрининга</w:t>
      </w:r>
    </w:p>
    <w:p>
      <w:pPr>
        <w:pStyle w:val="Normal"/>
        <w:ind w:left="720" w:hanging="0"/>
        <w:rPr/>
      </w:pPr>
      <w:r>
        <w:rPr/>
        <w:t>- совпадение с пренатальным диагнозом:</w:t>
      </w:r>
    </w:p>
    <w:p>
      <w:pPr>
        <w:pStyle w:val="Normal"/>
        <w:ind w:left="720" w:hanging="0"/>
        <w:rPr/>
      </w:pPr>
      <w:r>
        <w:rPr/>
        <w:t>- структура ВПР при прерывании беременност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Информация от городского (районного) патологоанатома:</w:t>
      </w:r>
    </w:p>
    <w:p>
      <w:pPr>
        <w:pStyle w:val="Normal"/>
        <w:numPr>
          <w:ilvl w:val="0"/>
          <w:numId w:val="21"/>
        </w:numPr>
        <w:rPr/>
      </w:pPr>
      <w:r>
        <w:rPr/>
        <w:t>Прерывание  беременности по мед. показаниям (после 22 недель) всего__________</w:t>
      </w:r>
    </w:p>
    <w:p>
      <w:pPr>
        <w:pStyle w:val="Normal"/>
        <w:ind w:left="720" w:hanging="0"/>
        <w:rPr/>
      </w:pPr>
      <w:r>
        <w:rPr/>
        <w:t>в т.ч. выявленные ВПР всего________</w:t>
      </w:r>
    </w:p>
    <w:p>
      <w:pPr>
        <w:pStyle w:val="Normal"/>
        <w:ind w:left="720" w:hanging="0"/>
        <w:rPr/>
      </w:pPr>
      <w:r>
        <w:rPr/>
        <w:t>у указанием нозологической формы ВПР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Умершие с 0 до 17 лет с ВПР всего________, в т.ч впервые выявленные при вскрытии ________________с указанием нозологической формы ВПР:</w:t>
      </w:r>
    </w:p>
    <w:p>
      <w:pPr>
        <w:pStyle w:val="Normal"/>
        <w:ind w:left="720" w:hanging="0"/>
        <w:rPr/>
      </w:pPr>
      <w:r>
        <w:rPr/>
        <w:t>по возрастам:</w:t>
      </w:r>
    </w:p>
    <w:p>
      <w:pPr>
        <w:pStyle w:val="Normal"/>
        <w:ind w:left="720" w:hanging="0"/>
        <w:rPr/>
      </w:pPr>
      <w:r>
        <w:rPr/>
        <w:t>от 0 до 3х лет</w:t>
      </w:r>
    </w:p>
    <w:p>
      <w:pPr>
        <w:pStyle w:val="Normal"/>
        <w:ind w:left="720" w:hanging="0"/>
        <w:rPr/>
      </w:pPr>
      <w:r>
        <w:rPr/>
        <w:t>от 3-х до 17 лет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. 5.МЕДИКО-ДЕМОГРАФИЧЕСКИЕ ПОКАЗАТЕЛИ, СВЯЗАННЫЕ С ВПР (</w:t>
      </w:r>
      <w:r>
        <w:rPr>
          <w:b/>
          <w:bCs/>
        </w:rPr>
        <w:t xml:space="preserve">для гл. областного специалиста акушера-гинеколога (на эл.почту: 05-guz-kopc-adkc@kuzdrav.ru) и гл. областного специалиста  медицинского генетика (на эл.почту: </w:t>
      </w:r>
      <w:hyperlink r:id="rId44">
        <w:r>
          <w:rPr>
            <w:rStyle w:val="InternetLink"/>
            <w:b/>
            <w:color w:val="000000"/>
            <w:u w:val="none"/>
            <w:lang w:val="it-IT"/>
          </w:rPr>
          <w:t>wilsa2007@rambler.ru</w:t>
        </w:r>
      </w:hyperlink>
      <w:r>
        <w:rPr>
          <w:b/>
          <w:bCs/>
        </w:rPr>
        <w:t>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5"/>
        <w:gridCol w:w="797"/>
        <w:gridCol w:w="851"/>
        <w:gridCol w:w="992"/>
        <w:gridCol w:w="1559"/>
        <w:gridCol w:w="1314"/>
      </w:tblGrid>
      <w:tr>
        <w:trPr>
          <w:trHeight w:val="320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Р на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мерли до 7 суток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28 суток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1 год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рт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аборты по мед показаниям до 22 нед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ставших основной причиной ПС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нед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нед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8 не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но в поликлиники для диспансерного наблю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.6. СВЕДЕНИЯ О РОДИВШИХСЯ С ВПР ПОДЛЕЖАЩИМИ МОНИТОРИРОВАНИЮ ПО РЕГИОНАЛЬНОМУ РЕГИСТРУ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bCs/>
        </w:rPr>
        <w:t>для гл. областного специалиста акушера-гинеколога и гл. областного специалиста медицинского генетика)</w:t>
      </w:r>
      <w:r>
        <w:rPr>
          <w:sz w:val="24"/>
        </w:rPr>
        <w:t>.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\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гноз при рождени( нозол форма и код  МК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аталогоанатомический диагноз( нозологическаяформа по МКБ) МО, № протокола, да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эта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эта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эта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color w:val="000000"/>
          <w:lang w:val="en-US"/>
        </w:rPr>
        <w:t>XLVIII</w:t>
      </w:r>
      <w:r>
        <w:rPr>
          <w:b/>
        </w:rPr>
        <w:t>. ОТЧЕТ  О РАБОТЕ ДЕРМАТОВЕНЕР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45">
        <w:r>
          <w:rPr>
            <w:rStyle w:val="InternetLink"/>
            <w:b/>
            <w:color w:val="000000"/>
            <w:szCs w:val="24"/>
            <w:u w:val="none"/>
          </w:rPr>
          <w:t>05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vd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 xml:space="preserve"> (отчетная форма)). Личное присутствие по адресу: г.Кемерово, ул. Рукавишникова, 41 (основные показатели медицинского обслуживания больных кожными болезнями и инфекциями, передающимися половым путем за 2022г.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IX</w:t>
      </w:r>
      <w:r>
        <w:rPr>
          <w:b/>
        </w:rPr>
        <w:t>. ОТЧЕТ  О РАБОТЕ ПСИХИАТР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46">
        <w:r>
          <w:rPr>
            <w:rStyle w:val="InternetLink"/>
            <w:b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</w:t>
      </w:r>
      <w:r>
        <w:rPr>
          <w:b/>
        </w:rPr>
        <w:t>. ОТЧЕТ О РАБОТЕ ПСИХИАТР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 службы»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47">
        <w:r>
          <w:rPr>
            <w:rStyle w:val="InternetLink"/>
            <w:b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</w:t>
      </w:r>
      <w:r>
        <w:rPr>
          <w:b/>
        </w:rPr>
        <w:t xml:space="preserve">. ОТЧЕТ О РАБОТЕ КОЛОПРОКТОЛОГИЧЕСКОЙ СЛУЖБЫ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м. дополнительную информацию – «Итоги работы  службы») 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48">
        <w:r>
          <w:rPr>
            <w:rStyle w:val="InternetLink"/>
            <w:b/>
            <w:sz w:val="28"/>
            <w:sz w:val="28"/>
            <w:lang w:val="it-IT"/>
          </w:rPr>
          <w:t>kkpc@rambler.ru</w:t>
        </w:r>
      </w:hyperlink>
      <w:r>
        <w:rPr>
          <w:b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I</w:t>
      </w:r>
      <w:r>
        <w:rPr>
          <w:b/>
        </w:rPr>
        <w:t xml:space="preserve">. ОТЧЕТ ПО ФУНКЦИОНАЛЬНОЙ ДИАГНОСТИКЕ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fr-FR"/>
        </w:rPr>
        <w:t>doktor</w:t>
      </w:r>
      <w:r>
        <w:rPr>
          <w:b/>
          <w:szCs w:val="24"/>
        </w:rPr>
        <w:t>.</w:t>
      </w:r>
      <w:r>
        <w:rPr>
          <w:b/>
          <w:szCs w:val="24"/>
          <w:lang w:val="fr-FR"/>
        </w:rPr>
        <w:t>b</w:t>
      </w:r>
      <w:r>
        <w:rPr>
          <w:b/>
          <w:szCs w:val="24"/>
        </w:rPr>
        <w:t>@</w:t>
      </w:r>
      <w:r>
        <w:rPr>
          <w:b/>
          <w:szCs w:val="24"/>
          <w:lang w:val="fr-FR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fr-FR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 xml:space="preserve">          </w:t>
      </w:r>
      <w:r>
        <w:rPr>
          <w:b/>
          <w:lang w:val="en-US"/>
        </w:rPr>
        <w:t>LIII</w:t>
      </w:r>
      <w:r>
        <w:rPr>
          <w:b/>
        </w:rPr>
        <w:t>.  ОТЧЕТ О РАБОТЕ  НЕОНАТ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49">
        <w:r>
          <w:rPr>
            <w:rStyle w:val="InternetLink"/>
            <w:b/>
            <w:color w:val="000000"/>
            <w:szCs w:val="24"/>
            <w:u w:val="none"/>
            <w:lang w:val="en-US"/>
          </w:rPr>
          <w:t>opn</w:t>
        </w:r>
        <w:r>
          <w:rPr>
            <w:rStyle w:val="InternetLink"/>
            <w:b/>
            <w:color w:val="000000"/>
            <w:szCs w:val="24"/>
            <w:u w:val="none"/>
          </w:rPr>
          <w:t>5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V</w:t>
      </w:r>
      <w:r>
        <w:rPr>
          <w:b/>
        </w:rPr>
        <w:t>. ОТЧЕТ ПО СКОР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отчет предоставлять на эл.почту: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du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/>
        </w:rPr>
        <w:t>-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ks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/>
        </w:rPr>
        <w:t>@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mail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/>
        </w:rPr>
        <w:t>.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ru-RU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</w:t>
      </w:r>
      <w:r>
        <w:rPr>
          <w:b/>
        </w:rPr>
        <w:t>.  ОТЧЕТ О РАБОТЕ КАРДИОЛОГ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)</w:t>
      </w:r>
    </w:p>
    <w:p>
      <w:pPr>
        <w:pStyle w:val="Normal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Заполнение эл.формы на портале!!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</w:t>
      </w:r>
      <w:r>
        <w:rPr>
          <w:b/>
        </w:rPr>
        <w:t>.  ОТЧЕТ О РАБОТЕ ОФТАЛЬМОЛОГИЧЕСКОЙ СЛУЖБЫ  (взрослая и 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0">
        <w:r>
          <w:rPr>
            <w:rStyle w:val="InternetLink"/>
            <w:b/>
            <w:color w:val="000000"/>
            <w:szCs w:val="24"/>
            <w:u w:val="none"/>
          </w:rPr>
          <w:t>05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b/>
            <w:color w:val="000000"/>
            <w:szCs w:val="24"/>
            <w:u w:val="none"/>
          </w:rPr>
          <w:t>-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okob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 xml:space="preserve"> с пометкой для Янченко Т.В.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</w:t>
      </w:r>
      <w:r>
        <w:rPr>
          <w:b/>
        </w:rPr>
        <w:t>. ОТЧЕТ О РАБОТЕ ГАСТРОЭНТЕР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51">
        <w:r>
          <w:rPr>
            <w:rStyle w:val="InternetLink"/>
            <w:b/>
            <w:color w:val="000000"/>
            <w:szCs w:val="24"/>
            <w:u w:val="none"/>
            <w:lang w:val="en-US"/>
          </w:rPr>
          <w:t>kbsolo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I</w:t>
      </w:r>
      <w:r>
        <w:rPr>
          <w:b/>
        </w:rPr>
        <w:t>. ОТЧЕТ ПО СЕРДЕЧНО-СОСУДИСТОЙ  ХИРУ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2">
        <w:r>
          <w:rPr>
            <w:rStyle w:val="InternetLink"/>
            <w:b/>
            <w:color w:val="000000"/>
            <w:szCs w:val="24"/>
            <w:u w:val="none"/>
            <w:lang w:val="en-US"/>
          </w:rPr>
          <w:t>halivopulo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X</w:t>
      </w:r>
      <w:r>
        <w:rPr>
          <w:b/>
        </w:rPr>
        <w:t>. ОТЧЕТ О РАБОТЕ УР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  <w:lang w:val="en-US"/>
        </w:rPr>
        <w:t>solosur</w:t>
      </w:r>
      <w:r>
        <w:rPr>
          <w:b/>
          <w:szCs w:val="24"/>
          <w:shd w:fill="FFFFFF" w:val="clear"/>
        </w:rPr>
        <w:t>@</w:t>
      </w:r>
      <w:r>
        <w:rPr>
          <w:b/>
          <w:szCs w:val="24"/>
          <w:shd w:fill="FFFFFF" w:val="clear"/>
          <w:lang w:val="en-US"/>
        </w:rPr>
        <w:t>rambler</w:t>
      </w:r>
      <w:r>
        <w:rPr>
          <w:b/>
          <w:szCs w:val="24"/>
          <w:shd w:fill="FFFFFF" w:val="clear"/>
        </w:rPr>
        <w:t>.</w:t>
      </w:r>
      <w:r>
        <w:rPr>
          <w:b/>
          <w:szCs w:val="24"/>
          <w:shd w:fill="FFFFFF" w:val="clear"/>
          <w:lang w:val="en-US"/>
        </w:rPr>
        <w:t>ru</w:t>
      </w:r>
      <w:r>
        <w:rPr>
          <w:b/>
          <w:szCs w:val="24"/>
          <w:shd w:fill="FFFFFF" w:val="clear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</w:t>
      </w:r>
      <w:r>
        <w:rPr>
          <w:b/>
        </w:rPr>
        <w:t>. ОТЧЕТ О РАБОТЕ НЕЙРОХИРУР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</w:t>
      </w:r>
    </w:p>
    <w:p>
      <w:pPr>
        <w:pStyle w:val="Normal"/>
        <w:jc w:val="center"/>
        <w:rPr/>
      </w:pPr>
      <w:r>
        <w:rPr>
          <w:b/>
        </w:rPr>
        <w:t xml:space="preserve">для нейрохирургических отделений – обязательное заполнение обеих форм) (отчет предоставлять на эл.почту: </w:t>
      </w:r>
      <w:hyperlink r:id="rId53">
        <w:bookmarkStart w:id="78" w:name="_Hlk2246120"/>
        <w:r>
          <w:rPr>
            <w:rStyle w:val="InternetLink"/>
            <w:b/>
            <w:b/>
            <w:sz w:val="28"/>
            <w:lang w:val="it-IT"/>
          </w:rPr>
          <w:t>gatin_v@mail.ru</w:t>
        </w:r>
      </w:hyperlink>
      <w:bookmarkEnd w:id="78"/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XI</w:t>
      </w:r>
      <w:r>
        <w:rPr>
          <w:b/>
        </w:rPr>
        <w:t>. ОТЧЕТ ПО ФТИЗИАТРИЧЕСКОЙ СЛУЖБЕ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(взрослая и 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из ГБУЗ КОКФПМЦ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4">
        <w:r>
          <w:rPr>
            <w:rStyle w:val="InternetLink"/>
            <w:b/>
            <w:color w:val="000000"/>
            <w:szCs w:val="24"/>
            <w:u w:val="none"/>
            <w:lang w:val="en-US"/>
          </w:rPr>
          <w:t>kemptd</w:t>
        </w:r>
        <w:r>
          <w:rPr>
            <w:rStyle w:val="InternetLink"/>
            <w:b/>
            <w:color w:val="000000"/>
            <w:szCs w:val="24"/>
            <w:u w:val="none"/>
          </w:rPr>
          <w:t>2018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I</w:t>
      </w:r>
      <w:r>
        <w:rPr>
          <w:b/>
        </w:rPr>
        <w:t>. ОТЧЕТ ПО ЭНДОСКОПИЧЕСКОЙ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55">
        <w:r>
          <w:rPr>
            <w:rStyle w:val="InternetLink"/>
            <w:b/>
            <w:color w:val="000000"/>
            <w:szCs w:val="24"/>
            <w:u w:val="none"/>
            <w:lang w:val="en-US"/>
          </w:rPr>
          <w:t>merzliakow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color w:val="000000"/>
          <w:szCs w:val="24"/>
        </w:rPr>
        <w:t>.</w:t>
      </w:r>
      <w:r>
        <w:rPr>
          <w:b/>
          <w:szCs w:val="24"/>
        </w:rPr>
        <w:t xml:space="preserve"> !!! Также отчет заполняется на сайте главного специалиста МЗ РФ!!!)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XIII</w:t>
      </w:r>
      <w:r>
        <w:rPr>
          <w:b/>
        </w:rPr>
        <w:t xml:space="preserve">.  ОТЧЕТ ПО СТОМАТОЛОГИЧЕСКОЙ СЛУЖБЕ 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 xml:space="preserve">(взрослая и детская)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omk.oksp@mail.ru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V</w:t>
      </w:r>
      <w:r>
        <w:rPr>
          <w:b/>
        </w:rPr>
        <w:t>.   ОТЧЕТ ПО НАРКОЛОГИЧЕСОЙ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omo</w:t>
      </w:r>
      <w:r>
        <w:rPr>
          <w:b/>
          <w:szCs w:val="24"/>
        </w:rPr>
        <w:t>_</w:t>
      </w:r>
      <w:hyperlink r:id="rId56">
        <w:r>
          <w:rPr>
            <w:rStyle w:val="InternetLink"/>
            <w:b/>
            <w:color w:val="000000"/>
            <w:szCs w:val="24"/>
            <w:u w:val="none"/>
            <w:lang w:val="it-IT"/>
          </w:rPr>
          <w:t>koknd@</w:t>
        </w:r>
      </w:hyperlink>
      <w:r>
        <w:rPr>
          <w:b/>
          <w:szCs w:val="24"/>
          <w:lang w:val="it-IT"/>
        </w:rPr>
        <w:t>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V</w:t>
      </w:r>
      <w:r>
        <w:rPr>
          <w:b/>
        </w:rPr>
        <w:t>. ОТЧЕТ 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dozn</w:t>
      </w:r>
      <w:r>
        <w:rPr>
          <w:b/>
          <w:szCs w:val="24"/>
        </w:rPr>
        <w:t>2014@</w:t>
      </w:r>
      <w:r>
        <w:rPr>
          <w:b/>
          <w:szCs w:val="24"/>
          <w:lang w:val="en-US"/>
        </w:rPr>
        <w:t>yandex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VI</w:t>
      </w:r>
      <w:r>
        <w:rPr>
          <w:b/>
        </w:rPr>
        <w:t>. ОТЧЕТ ПО МЕДИЦИНСКОЙ ПРОФИЛ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тистическая форма №70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57">
        <w:r>
          <w:rPr>
            <w:rStyle w:val="InternetLink"/>
            <w:b/>
            <w:color w:val="000000"/>
            <w:szCs w:val="24"/>
            <w:u w:val="none"/>
            <w:lang w:val="en-US"/>
          </w:rPr>
          <w:t>ocmp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VII</w:t>
      </w:r>
      <w:r>
        <w:rPr>
          <w:b/>
        </w:rPr>
        <w:t>. ОТЧЕТ ПО ИНФЕКЦИОННОЙ  СЛУЖБЕ (взрослая и 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детская и взрослая) (см. дополнительную информацию – «Итоги работы  службы») (отчет предоставлять на эл.почту: </w:t>
      </w:r>
      <w:r>
        <w:fldChar w:fldCharType="begin"/>
      </w:r>
      <w:r>
        <w:rPr>
          <w:rStyle w:val="InternetLink"/>
          <w:u w:val="none"/>
          <w:b/>
          <w:szCs w:val="24"/>
          <w:color w:val="000000"/>
        </w:rPr>
        <w:instrText xml:space="preserve"> HYPERLINK "https://mail.rambler.ru/" \l "/compose/to=05-guz-spid@kuzdrav.ru" \n _blank</w:instrText>
      </w:r>
      <w:r>
        <w:rPr>
          <w:rStyle w:val="InternetLink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Cs w:val="24"/>
          <w:u w:val="none"/>
        </w:rPr>
        <w:t>05-guz-spid@kuzdrav.ru</w:t>
      </w:r>
      <w:r>
        <w:rPr>
          <w:rStyle w:val="InternetLink"/>
          <w:u w:val="none"/>
          <w:b/>
          <w:szCs w:val="24"/>
          <w:color w:val="000000"/>
        </w:rPr>
        <w:fldChar w:fldCharType="end"/>
      </w:r>
      <w:r>
        <w:rPr>
          <w:b/>
          <w:szCs w:val="24"/>
        </w:rPr>
        <w:t> с пометкой для Бородкиной О.Д.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VIII</w:t>
      </w:r>
      <w:r>
        <w:rPr>
          <w:b/>
        </w:rPr>
        <w:t>. ОТЧЕТ ПО НЕФРОЛОГИЧЕСКОЙ СЛУЖБЕ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hyperlink r:id="rId58">
        <w:r>
          <w:rPr>
            <w:rStyle w:val="InternetLink"/>
            <w:b/>
            <w:b/>
            <w:sz w:val="28"/>
            <w:lang w:val="it-IT"/>
          </w:rPr>
          <w:t>Osipov.Andrey@mail.ru</w:t>
        </w:r>
      </w:hyperlink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IX</w:t>
      </w:r>
      <w:r>
        <w:rPr>
          <w:b/>
        </w:rPr>
        <w:t>. ОТЧЕТ ПО НЕФРОЛОГИЧЕСКОЙ СЛУЖБЕ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gs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det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nefrol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kuzdrav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X</w:t>
      </w:r>
      <w:r>
        <w:rPr>
          <w:b/>
        </w:rPr>
        <w:t xml:space="preserve">. ОТЧЕТ ПО  ТРАНСФУЗИОЛОГИЧЕСКОЙ СЛУЖБ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из ГКУЗ ОЦ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lang w:val="en-US"/>
        </w:rPr>
        <w:t>LXXI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АБОТЕ РЕВМАТОЛОГИЧЕСКОЙ СЛУЖБЫ (взросл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sectPr>
          <w:footerReference w:type="default" r:id="rId59"/>
          <w:footerReference w:type="first" r:id="rId60"/>
          <w:type w:val="nextPage"/>
          <w:pgSz w:w="11906" w:h="16838"/>
          <w:pgMar w:left="851" w:right="1440" w:gutter="0" w:header="0" w:top="232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shd w:fill="FFFFFF" w:val="clear"/>
        </w:rPr>
        <w:t>ktnj75@mail.ru)</w:t>
      </w:r>
    </w:p>
    <w:p>
      <w:pPr>
        <w:pStyle w:val="Normal"/>
        <w:jc w:val="center"/>
        <w:rPr/>
      </w:pPr>
      <w:r>
        <w:rPr>
          <w:b/>
          <w:lang w:val="en-US"/>
        </w:rPr>
        <w:t>LXXII</w:t>
      </w:r>
      <w:r>
        <w:rPr>
          <w:b/>
        </w:rPr>
        <w:t>. ОТЧЕТ ПО ДИЕТ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hyperlink r:id="rId61">
        <w:r>
          <w:rPr>
            <w:rStyle w:val="InternetLink"/>
            <w:b/>
            <w:color w:val="000000"/>
            <w:szCs w:val="24"/>
            <w:u w:val="none"/>
            <w:lang w:val="fr-FR"/>
          </w:rPr>
          <w:t>katy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a</w:t>
        </w:r>
        <w:r>
          <w:rPr>
            <w:rStyle w:val="InternetLink"/>
            <w:b/>
            <w:color w:val="000000"/>
            <w:szCs w:val="24"/>
            <w:u w:val="none"/>
          </w:rPr>
          <w:t>1960</w:t>
        </w:r>
        <w:r>
          <w:rPr>
            <w:rStyle w:val="InternetLink"/>
            <w:b/>
            <w:color w:val="000000"/>
            <w:szCs w:val="24"/>
            <w:u w:val="none"/>
            <w:lang w:val="fr-FR"/>
          </w:rPr>
          <w:t>ru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fr-FR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fr-FR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III</w:t>
      </w:r>
      <w:r>
        <w:rPr>
          <w:b/>
        </w:rPr>
        <w:t>.  ОТЧЕТ О РАБОТЕ РЕВМАТ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Igisheval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yandex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IV</w:t>
      </w:r>
      <w:r>
        <w:rPr>
          <w:b/>
        </w:rPr>
        <w:t xml:space="preserve">. ОТЧЕТ ПО СУДЕБНО-МЕДИЦИНСКОЙ –ЭКСПЕРТИЗ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из ГБУЗ ОТ КБСМЭ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  <w:lang w:val="en-US"/>
        </w:rPr>
        <w:t>VipNet</w:t>
      </w:r>
      <w:r>
        <w:rPr>
          <w:b/>
          <w:szCs w:val="24"/>
        </w:rPr>
        <w:t>: 42(Кем)ГБУЗ КО ОТ ОБСМ АП4 Кемеров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V</w:t>
      </w:r>
      <w:r>
        <w:rPr>
          <w:b/>
        </w:rPr>
        <w:t>. Отчет учреждений, оказывающих лечебно-диагностическую помощь ВИЧ-инфицированным (ЦПБС, КДК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(отчет предоставлять на эл.почту: </w:t>
      </w:r>
      <w:r>
        <w:rPr>
          <w:b/>
          <w:szCs w:val="24"/>
        </w:rPr>
        <w:t>orgotdel@kemspid.r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</w:t>
      </w:r>
      <w:r>
        <w:rPr>
          <w:b/>
        </w:rPr>
        <w:t>.  ОТЧЕТ О РАБОТЕ ОНКОЛОГИЧЕСКОЙ СЛУЖБЫ (детск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(отчет предоставлять на эл.почту: </w:t>
      </w:r>
      <w:hyperlink r:id="rId62">
        <w:r>
          <w:rPr>
            <w:rStyle w:val="InternetLink"/>
            <w:b/>
            <w:color w:val="000000"/>
            <w:szCs w:val="24"/>
            <w:u w:val="none"/>
            <w:lang w:val="en-US"/>
          </w:rPr>
          <w:t>mgor</w:t>
        </w:r>
        <w:r>
          <w:rPr>
            <w:rStyle w:val="InternetLink"/>
            <w:b/>
            <w:color w:val="000000"/>
            <w:szCs w:val="24"/>
            <w:u w:val="none"/>
          </w:rPr>
          <w:t>.14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zCs w:val="24"/>
            <w:u w:val="none"/>
          </w:rPr>
          <w:t>.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I</w:t>
      </w:r>
      <w:r>
        <w:rPr>
          <w:b/>
        </w:rPr>
        <w:t>. ОТЧЕТ ПО ТОРАКАЛЬНОЙ ХИРУ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м. дополнительную информацию – «Итоги работы  службы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63">
        <w:r>
          <w:rPr>
            <w:rStyle w:val="InternetLink"/>
            <w:b/>
            <w:color w:val="000000"/>
            <w:szCs w:val="24"/>
            <w:u w:val="none"/>
            <w:lang w:val="en-US"/>
          </w:rPr>
          <w:t>mikesurg</w:t>
        </w:r>
        <w:r>
          <w:rPr>
            <w:rStyle w:val="InternetLink"/>
            <w:b/>
            <w:color w:val="000000"/>
            <w:szCs w:val="24"/>
            <w:u w:val="none"/>
          </w:rPr>
          <w:t>@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Cs w:val="24"/>
            <w:u w:val="none"/>
          </w:rPr>
          <w:t>.</w:t>
        </w:r>
        <w:r>
          <w:rPr>
            <w:rStyle w:val="InternetLink"/>
            <w:b/>
            <w:color w:val="000000"/>
            <w:szCs w:val="24"/>
            <w:u w:val="none"/>
            <w:lang w:val="en-US"/>
          </w:rPr>
          <w:t>ru</w:t>
        </w:r>
      </w:hyperlink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64"/>
      <w:type w:val="nextPage"/>
      <w:pgSz w:w="11906" w:h="16838"/>
      <w:pgMar w:left="1134" w:right="38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1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  <w:num w:numId="27">
    <w:abstractNumId w:val="2"/>
    <w:lvlOverride w:ilvl="0">
      <w:startOverride w:val="2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24"/>
    <w:lvlOverride w:ilvl="0">
      <w:startOverride w:val="1"/>
    </w:lvlOverride>
  </w:num>
  <w:num w:numId="3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980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4309" w:hanging="0"/>
      <w:jc w:val="center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8"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Прощание Знак"/>
    <w:basedOn w:val="Style5"/>
    <w:qFormat/>
    <w:rPr/>
  </w:style>
  <w:style w:type="character" w:styleId="Style13">
    <w:name w:val="Подпись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8">
    <w:name w:val="Красная строка Знак"/>
    <w:qFormat/>
    <w:rPr>
      <w:sz w:val="28"/>
      <w:szCs w:val="28"/>
    </w:rPr>
  </w:style>
  <w:style w:type="character" w:styleId="23">
    <w:name w:val="Красная строка 2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Style1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0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4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4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9639" w:leader="none"/>
      </w:tabs>
      <w:suppressAutoHyphens w:val="true"/>
      <w:spacing w:before="0" w:after="222"/>
      <w:ind w:left="770" w:right="3696" w:hanging="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jc w:val="center"/>
    </w:pPr>
    <w:rPr>
      <w:b/>
      <w:color w:val="00000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0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szCs w:val="20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6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tyle27">
    <w:name w:val="Краткий обратный адрес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28">
    <w:name w:val="Адресат"/>
    <w:basedOn w:val="Normal"/>
    <w:qFormat/>
    <w:pPr/>
    <w:rPr>
      <w:sz w:val="20"/>
      <w:szCs w:val="20"/>
    </w:rPr>
  </w:style>
  <w:style w:type="paragraph" w:styleId="12">
    <w:name w:val="Мой стиль 1"/>
    <w:basedOn w:val="List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чный"/>
    <w:basedOn w:val="Normal"/>
    <w:qFormat/>
    <w:pPr>
      <w:spacing w:before="40" w:after="40"/>
    </w:pPr>
    <w:rPr>
      <w:rFonts w:ascii="Arial" w:hAnsi="Arial" w:cs="Arial"/>
      <w:sz w:val="20"/>
      <w:szCs w:val="24"/>
    </w:rPr>
  </w:style>
  <w:style w:type="paragraph" w:styleId="121">
    <w:name w:val="Мой стиль 1 Знак Знак Знак Знак Знак Знак Знак2"/>
    <w:basedOn w:val="List"/>
    <w:qFormat/>
    <w:pPr>
      <w:overflowPunct w:val="false"/>
      <w:autoSpaceDE w:val="false"/>
      <w:jc w:val="both"/>
    </w:pPr>
    <w:rPr>
      <w:rFonts w:ascii="Arial" w:hAnsi="Arial" w:cs="Arial"/>
      <w:sz w:val="22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mcfxsdimsonormal">
    <w:name w:val="rmcfxsdi msonormal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Красная строка"/>
    <w:basedOn w:val="TextBody"/>
    <w:qFormat/>
    <w:pPr>
      <w:ind w:firstLine="210"/>
    </w:pPr>
    <w:rPr>
      <w:szCs w:val="28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lnv- pediatr@yandex.ru" TargetMode="External"/><Relationship Id="rId4" Type="http://schemas.openxmlformats.org/officeDocument/2006/relationships/hyperlink" Target="mailto:basalaeva89@mail.ru" TargetMode="External"/><Relationship Id="rId5" Type="http://schemas.openxmlformats.org/officeDocument/2006/relationships/hyperlink" Target="mailto:kkovalkov@mail.ru" TargetMode="External"/><Relationship Id="rId6" Type="http://schemas.openxmlformats.org/officeDocument/2006/relationships/hyperlink" Target="mailto:protasova-oori@yandex.ru" TargetMode="External"/><Relationship Id="rId7" Type="http://schemas.openxmlformats.org/officeDocument/2006/relationships/hyperlink" Target="mailto:gs-det-travma@kuzdrav.ru" TargetMode="External"/><Relationship Id="rId8" Type="http://schemas.openxmlformats.org/officeDocument/2006/relationships/hyperlink" Target="mailto:kmr-raion-koordzam@kuzdrav.ru" TargetMode="External"/><Relationship Id="rId9" Type="http://schemas.openxmlformats.org/officeDocument/2006/relationships/hyperlink" Target="mailto:ganyukova.nadezhda@mail.ru" TargetMode="External"/><Relationship Id="rId10" Type="http://schemas.openxmlformats.org/officeDocument/2006/relationships/hyperlink" Target="mailto:kemtox@kemnet.ru" TargetMode="External"/><Relationship Id="rId11" Type="http://schemas.openxmlformats.org/officeDocument/2006/relationships/footer" Target="footer2.xml"/><Relationship Id="rId12" Type="http://schemas.openxmlformats.org/officeDocument/2006/relationships/hyperlink" Target="mailto:aae@kuzdrav.ru" TargetMode="External"/><Relationship Id="rId13" Type="http://schemas.openxmlformats.org/officeDocument/2006/relationships/footer" Target="footer3.xml"/><Relationship Id="rId14" Type="http://schemas.openxmlformats.org/officeDocument/2006/relationships/hyperlink" Target="mailto:05-guz-hospice@kuzdrav.ru" TargetMode="Externa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footer" Target="footer14.xml"/><Relationship Id="rId26" Type="http://schemas.openxmlformats.org/officeDocument/2006/relationships/footer" Target="footer15.xml"/><Relationship Id="rId27" Type="http://schemas.openxmlformats.org/officeDocument/2006/relationships/footer" Target="footer16.xml"/><Relationship Id="rId28" Type="http://schemas.openxmlformats.org/officeDocument/2006/relationships/hyperlink" Target="mailto:marina.nikitenko@mail.ru" TargetMode="External"/><Relationship Id="rId29" Type="http://schemas.openxmlformats.org/officeDocument/2006/relationships/hyperlink" Target="https://portalmr.egisz.rosminzdrav.ru/frmo" TargetMode="External"/><Relationship Id="rId30" Type="http://schemas.openxmlformats.org/officeDocument/2006/relationships/hyperlink" Target="mailto:05-guz-dezst@kuzdrav.ru" TargetMode="External"/><Relationship Id="rId31" Type="http://schemas.openxmlformats.org/officeDocument/2006/relationships/footer" Target="footer17.xml"/><Relationship Id="rId32" Type="http://schemas.openxmlformats.org/officeDocument/2006/relationships/footer" Target="footer18.xml"/><Relationship Id="rId33" Type="http://schemas.openxmlformats.org/officeDocument/2006/relationships/footer" Target="footer19.xml"/><Relationship Id="rId34" Type="http://schemas.openxmlformats.org/officeDocument/2006/relationships/footer" Target="footer20.xml"/><Relationship Id="rId35" Type="http://schemas.openxmlformats.org/officeDocument/2006/relationships/footer" Target="footer21.xml"/><Relationship Id="rId36" Type="http://schemas.openxmlformats.org/officeDocument/2006/relationships/footer" Target="footer22.xml"/><Relationship Id="rId37" Type="http://schemas.openxmlformats.org/officeDocument/2006/relationships/hyperlink" Target="mailto:kmr-kkdc@kuzdrav.ru" TargetMode="External"/><Relationship Id="rId38" Type="http://schemas.openxmlformats.org/officeDocument/2006/relationships/hyperlink" Target="mailto:mdkb5zavpol@" TargetMode="External"/><Relationship Id="rId39" Type="http://schemas.openxmlformats.org/officeDocument/2006/relationships/hyperlink" Target="mailto:nata.soldatova.2018@list.ru" TargetMode="External"/><Relationship Id="rId40" Type="http://schemas.openxmlformats.org/officeDocument/2006/relationships/footer" Target="footer23.xml"/><Relationship Id="rId41" Type="http://schemas.openxmlformats.org/officeDocument/2006/relationships/footer" Target="footer24.xml"/><Relationship Id="rId42" Type="http://schemas.openxmlformats.org/officeDocument/2006/relationships/footer" Target="footer25.xml"/><Relationship Id="rId43" Type="http://schemas.openxmlformats.org/officeDocument/2006/relationships/hyperlink" Target="mailto:wilsa2007@rambler.ru" TargetMode="External"/><Relationship Id="rId44" Type="http://schemas.openxmlformats.org/officeDocument/2006/relationships/hyperlink" Target="mailto:wilsa2007@rambler.ru" TargetMode="External"/><Relationship Id="rId45" Type="http://schemas.openxmlformats.org/officeDocument/2006/relationships/hyperlink" Target="mailto:05-guz-kokvd@kuzdrav.ru" TargetMode="External"/><Relationship Id="rId46" Type="http://schemas.openxmlformats.org/officeDocument/2006/relationships/hyperlink" Target="mailto:omo-kokpb@mail.ru" TargetMode="External"/><Relationship Id="rId47" Type="http://schemas.openxmlformats.org/officeDocument/2006/relationships/hyperlink" Target="mailto:omo-kokpb@mail.ru" TargetMode="External"/><Relationship Id="rId48" Type="http://schemas.openxmlformats.org/officeDocument/2006/relationships/hyperlink" Target="mailto:kkpc@rambler.ru" TargetMode="External"/><Relationship Id="rId49" Type="http://schemas.openxmlformats.org/officeDocument/2006/relationships/hyperlink" Target="mailto:opn5@yandex.ru" TargetMode="External"/><Relationship Id="rId50" Type="http://schemas.openxmlformats.org/officeDocument/2006/relationships/hyperlink" Target="mailto:05-guz-kokob@kuzdrav.ru" TargetMode="External"/><Relationship Id="rId51" Type="http://schemas.openxmlformats.org/officeDocument/2006/relationships/hyperlink" Target="mailto:kbsolo@mail.ru" TargetMode="External"/><Relationship Id="rId52" Type="http://schemas.openxmlformats.org/officeDocument/2006/relationships/hyperlink" Target="mailto:halivopulo@mail.ru" TargetMode="External"/><Relationship Id="rId53" Type="http://schemas.openxmlformats.org/officeDocument/2006/relationships/hyperlink" Target="mailto:gatin_v@mail.ru" TargetMode="External"/><Relationship Id="rId54" Type="http://schemas.openxmlformats.org/officeDocument/2006/relationships/hyperlink" Target="mailto:kemptd2018@mail.ru" TargetMode="External"/><Relationship Id="rId55" Type="http://schemas.openxmlformats.org/officeDocument/2006/relationships/hyperlink" Target="mailto:merzliakow@mail.ru" TargetMode="External"/><Relationship Id="rId56" Type="http://schemas.openxmlformats.org/officeDocument/2006/relationships/hyperlink" Target="mailto:koknd@mail.ru" TargetMode="External"/><Relationship Id="rId57" Type="http://schemas.openxmlformats.org/officeDocument/2006/relationships/hyperlink" Target="mailto:ocmp@kuzdrav.ru" TargetMode="External"/><Relationship Id="rId58" Type="http://schemas.openxmlformats.org/officeDocument/2006/relationships/hyperlink" Target="mailto:Osipov.Andrey@mail.ru" TargetMode="External"/><Relationship Id="rId59" Type="http://schemas.openxmlformats.org/officeDocument/2006/relationships/footer" Target="footer26.xml"/><Relationship Id="rId60" Type="http://schemas.openxmlformats.org/officeDocument/2006/relationships/footer" Target="footer27.xml"/><Relationship Id="rId61" Type="http://schemas.openxmlformats.org/officeDocument/2006/relationships/hyperlink" Target="mailto:katya1960ru@mail.ru" TargetMode="External"/><Relationship Id="rId62" Type="http://schemas.openxmlformats.org/officeDocument/2006/relationships/hyperlink" Target="mailto:mgor.14@yandex.ru" TargetMode="External"/><Relationship Id="rId63" Type="http://schemas.openxmlformats.org/officeDocument/2006/relationships/hyperlink" Target="mailto:mikesurg@mail.ru" TargetMode="External"/><Relationship Id="rId64" Type="http://schemas.openxmlformats.org/officeDocument/2006/relationships/footer" Target="footer28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2:00Z</dcterms:created>
  <dc:creator>User</dc:creator>
  <dc:description/>
  <cp:keywords/>
  <dc:language>en-US</dc:language>
  <cp:lastModifiedBy>Шумакова Ольга Викторовна</cp:lastModifiedBy>
  <cp:lastPrinted>2021-10-04T14:29:00Z</cp:lastPrinted>
  <dcterms:modified xsi:type="dcterms:W3CDTF">2022-12-05T02:11:00Z</dcterms:modified>
  <cp:revision>16</cp:revision>
  <dc:subject/>
  <dc:title>Приложение № 1</dc:title>
</cp:coreProperties>
</file>