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3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№ 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График сдачи годовых статистических форм за 2022 г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418"/>
        <w:gridCol w:w="1275"/>
        <w:gridCol w:w="1275"/>
      </w:tblGrid>
      <w:tr>
        <w:trPr>
          <w:trHeight w:val="186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 в электронном виде </w:t>
            </w:r>
            <w:r>
              <w:rPr>
                <w:sz w:val="20"/>
                <w:szCs w:val="20"/>
              </w:rPr>
              <w:t>«Медстат»</w:t>
            </w:r>
            <w:r>
              <w:rPr>
                <w:b/>
                <w:bCs/>
                <w:color w:val="000000"/>
                <w:sz w:val="20"/>
                <w:szCs w:val="20"/>
              </w:rPr>
              <w:t>в отдел статистики ГАУЗ КОМИАЦ им. Р.М. Зелькович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дистанционного согласования отделом статистики ГАУЗ КОМИАЦ им. Р.М. Зелькович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в электронном виде главным областным специалистам </w:t>
            </w:r>
          </w:p>
        </w:tc>
      </w:tr>
      <w:tr>
        <w:trPr>
          <w:trHeight w:val="37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областной медицинский информационно-аналитический центр им. Р.М. Зелькович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</w:tr>
      <w:tr>
        <w:trPr>
          <w:trHeight w:val="18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Дезинфекционная станция г. Кемерово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ий детский санаторий для больных туберкулезом г. Берез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«Кузбасский центр общественного здоровья и медицинской профилак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 медицинский центр мобилизационных резервов «Резер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 Губернский дом ребенка специализированный Остров добро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Ленинск-Кузнецкая станция скорой медицинской помощи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1.2023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Мысковская городская больница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рапивинская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БУЗ  Краснобродская городская больница</w:t>
            </w:r>
            <w:r>
              <w:rPr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ая клиниче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Кузбасский  хоспи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емеровский детский клинический психоневрологический санаторий Иско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"Кузбасское клиническое патологоанатомическое бюро"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Кузбасский Центр медицины катастроф им. проф. И.К. Галеева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1.2023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алтанская психиатрическая больница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Юргин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Междуреченская 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Осинников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аштагольская 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Таштагольская город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Анжеро-Судженский дом ребенка специализированный Маленькая стра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Чебулинская районная больница *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Мариинская городская больница им. В.М. Богониса 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яжинская 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Яйская 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Ижморская  районная больница  *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2023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Анжеро-Судженская городская больница им. А.А. Гороховского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</w:tr>
      <w:tr>
        <w:trPr>
          <w:trHeight w:val="41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Анжеро-Суджен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Анжеро-Судженский детский туберкулезный сана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Яшкинская районная больница им. Л.Г. Ворачевой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исульская районная больница им. А.П. Петренко 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Топкин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мышленновская  районная больница  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узбасский клинический госпиталь для ветеранов войн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01.2023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резовская городская больница им. А.М. Назаренко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О Березо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резов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Юргинская  городск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Юргин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Юргин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Юргинский детски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Гурьевская районная больница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Гурье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узбасская областная клиническая больница  им. С.В. Беляев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емеровская  городская клиническая больница №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районная больница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</w:tr>
      <w:tr>
        <w:trPr>
          <w:trHeight w:val="8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ий детский туберкулезный санаторий Топол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ий психоневрологический диспанс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Бело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Беловская городская дет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ая городская больница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ая городская больниц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ая  городская больница № 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ая городская больница № 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ая  поликлиника №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Беловская  поликлиника № 6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2023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Осинниковская городская больница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ая городск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ая детская больниц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иселевс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ая станция скорой медицинской помощ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иселевский дом ребенка Терем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иселевский дом сестринского у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онкологический диспансер им. М.С. Раппо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клинический центр лечебной физкультуры и спортивной медицин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 Кузбассая клиническая стоматологическая поликлиника г. Кеме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 Кузбасский центр по профилактике и борьбе со СПИД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НИИ КПССЗ г. Кемерово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2023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ая районная больница 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наркологический диспанс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противотуберкулезный диспансер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ая город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дом ребенка специализированный Планета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Прокопьевский детский психоневрологически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Прокопьевская городская больница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2023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Ленинск-Кузнецкая районная больница *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ая стоматологическая поликли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Ленинск-Кузнецкий детский туберкулезны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Ленинск-Кузнецкая городская  инфекционн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БУЗ  Ленинск-Кузнецкий Дом сестринского ухода  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Полысаевский дом ребенка Родничок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Кузбасский клинический наркологический диспансер им. профессора Н.П. Кокори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Кузбасский центр крови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особого типа «Кузбасское клиническое бюро судебно-медицинской экспертизы» (ГБУЗ ОТ ККБСМЭ)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Кемеровский дом ребенка специализированный Тёплы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клинический центр охраны здоровья шахтеров им. святой великомученицы Варвары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Ленинск - Кузнецкая городская больница № 1*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1.2023</w:t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клиническая районная больница им. Б.В. Батиевского*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restart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</w:tr>
      <w:tr>
        <w:trPr>
          <w:trHeight w:val="44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ая клиническая психиатрическ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нарк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 Новокузнецкий дом ребенка специализированный №1 Солнечный лучи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дом ребенка специализированный №2 Крох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детский клинический психоневрологический сана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клинический противотуберкулезный диспансер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ОТ Новокузнецкое клиническое бюро судебно-медицинской экспертизы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 клинический кожно-венерологический диспансер *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ий клинический фтизиопульмонологический медицинский центр им. И.Ф. Копыловой*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2023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vMerge w:val="continue"/>
            <w:tcBorders>
              <w:top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ГБУЗ  Новокузнецкая городская клиническая стоматологическая поликлиника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</w:tr>
      <w:tr>
        <w:trPr>
          <w:trHeight w:val="19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ая клиниче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Новокузнецкий центр общественного здоровья и медицинской профилак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Узловая больницы на станции Тайга ОАО Российские железные дороги (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Кемеро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ГАУЗ  Новокузнецкая городская клиническая больница №1 им. Г.П. Курбатова*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Новокузнецкая городская клиническая больница №29 им. А.А. Луц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 Кузбасская детская  клиническая больница  им. профессора Ю.Е. Малахов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Новокузнецкая городская клиническая инфекционная больница № 8 им. В.В. Бессон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ГБНУ НИИ КПГПЗ г. Новокузне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клиническая больница скорой медицинской помощи им. М.А. Подгорбунского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.01.2023</w:t>
            </w:r>
          </w:p>
        </w:tc>
      </w:tr>
      <w:tr>
        <w:trPr>
          <w:trHeight w:val="36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кардиологический диспансер им. академика Л.С. Барбараш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узбасская областная детская клиническая больница им. Ю.А.Атама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Кемеровская клиническая станция скорой медицинской пом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линический консультативно-диагностический центр им. И.А.Колп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емеровская городская клиническая больница №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 Кемеровская городская клиническая поликлиника № 5 им. Л.И. Темерханов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детская клиническая больница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детская клиническая больница №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 Кузбасская клиническая инфекционная больн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 Кемеровская городская клиническая стоматологическая поликлиника № 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2023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Новокузнец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Кеме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Центр контроля качества и сертификации лекарствен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З МСЧ МВД России по Кемеров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З МСЧ – 42 ФСИН России, филиал ЦМСР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ольница № 3» ФКУЗ МСЧ – 42 ФСИН России (г. Новокузнец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линическая МСЧ Энергет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ННПЦ МСЭ и РИ Минтруда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Ч ПАО «КОКС» г. Кеме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01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*предоставить отдельно в программе «Медстат» формы № 30, 30 село, 14, 14дс, 12, 12-село по входящим структурным подразделениям, находящихся на других территориях, а также в сельской местности. 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ГАУЗ Новокузнецкая городская клиническая больница №1 им. Г.П. Курбатова, отдельно в «Медстат» заполняет формы по бывшей Новокузнецкой районной больнице (поликлинике №3), а также по входящим структурным подразделениям Новокузнецкого района.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/>
        <w:t>На бумажном носителе предоставить своды по юридическому лицу.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right="5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4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№                    </w:t>
      </w:r>
    </w:p>
    <w:p>
      <w:pPr>
        <w:pStyle w:val="Normal"/>
        <w:tabs>
          <w:tab w:val="clear" w:pos="708"/>
          <w:tab w:val="left" w:pos="16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  <w:t>Список ответственных лиц в медицинских организациях за предоставление статистических форм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  <w:t>Медицинская организация  _________________________________________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934"/>
        <w:gridCol w:w="1842"/>
        <w:gridCol w:w="1972"/>
        <w:gridCol w:w="175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Статистическая форм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Рабочий и сотов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Электронная почт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Форма 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РБ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Де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8,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9,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0,36,36- п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1,3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2,12-сел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-Д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6-В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19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0,30- сел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30 «Штаты»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2, 32 вклады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5,5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7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</w:r>
    </w:p>
    <w:p>
      <w:pPr>
        <w:pStyle w:val="Style37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22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4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5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9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30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31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3:50:00Z</dcterms:created>
  <dc:creator>User</dc:creator>
  <dc:description/>
  <cp:keywords/>
  <dc:language>en-US</dc:language>
  <cp:lastModifiedBy>Шумакова Ольга Викторовна</cp:lastModifiedBy>
  <cp:lastPrinted>2021-10-04T14:29:00Z</cp:lastPrinted>
  <dcterms:modified xsi:type="dcterms:W3CDTF">2022-12-05T09:28:00Z</dcterms:modified>
  <cp:revision>8</cp:revision>
  <dc:subject/>
  <dc:title>Приложение № 1</dc:title>
</cp:coreProperties>
</file>