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1">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2">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before="40" w:after="0"/>
              <w:ind w:left="284" w:hanging="0"/>
              <w:rPr/>
            </w:pPr>
            <w:r>
              <w:rPr>
                <w:sz w:val="20"/>
              </w:rPr>
              <w:t xml:space="preserve">– </w:t>
            </w:r>
            <w:r>
              <w:rPr>
                <w:sz w:val="20"/>
              </w:rPr>
              <w:t xml:space="preserve">Министерству здравоохранения Российской Федерации </w:t>
            </w:r>
          </w:p>
          <w:p>
            <w:pPr>
              <w:pStyle w:val="Normal"/>
              <w:spacing w:lineRule="exact" w:line="180" w:before="40" w:after="0"/>
              <w:ind w:left="284" w:hanging="0"/>
              <w:rPr>
                <w:sz w:val="20"/>
              </w:rPr>
            </w:pPr>
            <w:r>
              <w:rPr>
                <w:sz w:val="20"/>
              </w:rPr>
              <w:t xml:space="preserve">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40" w:after="0"/>
              <w:rPr/>
            </w:pPr>
            <w:r>
              <w:rPr>
                <w:sz w:val="20"/>
              </w:rPr>
              <w:t xml:space="preserve">                     </w:t>
            </w: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 единица</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 xml:space="preserve">Код по ОКЕИ: </w:t>
      </w:r>
      <w:bookmarkStart w:id="0" w:name="_Hlk83638380"/>
      <w:r>
        <w:rPr/>
        <w:t>единица – 642</w:t>
      </w:r>
      <w:bookmarkEnd w:id="0"/>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 единица</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color w:val="FF0000"/>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w:t>
            </w:r>
            <w:r>
              <w:rPr>
                <w:color w:val="FF0000"/>
                <w:sz w:val="20"/>
                <w:lang w:val="en-US" w:eastAsia="en-US"/>
              </w:rPr>
              <w:t>включая выездные</w:t>
            </w:r>
            <w:r>
              <w:rPr>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w:t>
            </w:r>
            <w:r>
              <w:rPr>
                <w:color w:val="FF0000"/>
                <w:sz w:val="20"/>
                <w:lang w:val="en-US" w:eastAsia="en-US"/>
              </w:rPr>
              <w:t>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color w:val="FF0000"/>
                <w:sz w:val="20"/>
              </w:rPr>
            </w:pPr>
            <w:r>
              <w:rPr>
                <w:sz w:val="20"/>
                <w:lang w:val="en-US" w:eastAsia="en-US"/>
              </w:rPr>
              <w:t xml:space="preserve">из них: </w:t>
            </w:r>
            <w:r>
              <w:rPr>
                <w:color w:val="FF0000"/>
                <w:sz w:val="20"/>
                <w:lang w:val="en-US" w:eastAsia="en-US"/>
              </w:rPr>
              <w:t>в образовательных организациях, профессиональных образовательных организациях, образовательных организациях высшего образования и дополнительного образования, призывных пунктах на предприятиях и в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color w:val="FF0000"/>
                <w:sz w:val="20"/>
              </w:rPr>
            </w:pPr>
            <w:r>
              <w:rPr>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FF0000"/>
                <w:sz w:val="20"/>
                <w:lang w:val="en-US" w:eastAsia="en-US"/>
              </w:rPr>
            </w:pPr>
            <w:r>
              <w:rPr>
                <w:color w:val="FF0000"/>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w:t>
            </w:r>
            <w:r>
              <w:rPr>
                <w:color w:val="FF0000"/>
                <w:sz w:val="20"/>
                <w:lang w:val="en-US" w:eastAsia="en-US"/>
              </w:rPr>
              <w:t>(помощи)</w:t>
            </w:r>
            <w:r>
              <w:rPr>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lang w:val="en-US" w:eastAsia="en-US"/>
              </w:rPr>
              <w:t xml:space="preserve">   </w:t>
            </w:r>
            <w:r>
              <w:rPr>
                <w:color w:val="FF0000"/>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том числе</w:t>
            </w:r>
            <w:r>
              <w:rPr>
                <w:sz w:val="20"/>
                <w:lang w:val="en-US" w:eastAsia="en-US"/>
              </w:rPr>
              <w:t xml:space="preserve">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sz w:val="20"/>
                <w:lang w:val="en-US" w:eastAsia="en-US"/>
              </w:rPr>
              <w:t xml:space="preserve">            </w:t>
            </w:r>
            <w:r>
              <w:rPr>
                <w:color w:val="FF0000"/>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t xml:space="preserve"> 642; человек – 79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ед</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осещений </w:t>
              <w:br/>
              <w:t>к врачам, ед</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ациентов, получивших химиотерапию, чел</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 792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color w:val="FF0000"/>
                <w:sz w:val="20"/>
              </w:rPr>
            </w:pPr>
            <w:r>
              <w:rPr>
                <w:color w:val="FF0000"/>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 xml:space="preserve">подразделений, </w:t>
            </w:r>
            <w:r>
              <w:rPr>
                <w:color w:val="FF0000"/>
                <w:sz w:val="20"/>
              </w:rPr>
              <w:t>установок, бригад,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Число пациентов, принятых </w:t>
              <w:br/>
              <w:t>при выездах, чел</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lang w:val="en-US" w:eastAsia="en-US"/>
              </w:rPr>
              <w:t>Врачебные</w:t>
            </w:r>
            <w:r>
              <w:rPr>
                <w:sz w:val="20"/>
                <w:lang w:val="en-US" w:eastAsia="en-US"/>
              </w:rPr>
              <w:t xml:space="preserve">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color w:val="FF0000"/>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rPr>
      </w:pPr>
      <w:r>
        <w:rPr>
          <w:b/>
          <w:szCs w:val="24"/>
        </w:rPr>
        <w:t xml:space="preserve">                                         </w:t>
      </w:r>
      <w:r>
        <w:br w:type="page"/>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 посещение в смену</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color w:val="FF0000"/>
                <w:sz w:val="20"/>
                <w:lang w:val="en-US" w:eastAsia="en-US"/>
              </w:rPr>
              <w:t>врачебной</w:t>
            </w:r>
            <w:r>
              <w:rPr>
                <w:sz w:val="20"/>
                <w:lang w:val="en-US" w:eastAsia="en-US"/>
              </w:rPr>
              <w:t xml:space="preserve">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r>
        <w:br w:type="page"/>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 человек</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8. Категорийность станции (отделения) скорой медицинской помощи</w:t>
      </w:r>
      <w:r>
        <w:rPr>
          <w:b/>
          <w:szCs w:val="24"/>
          <w:lang w:val="en-US" w:eastAsia="en-US"/>
        </w:rPr>
        <w:t>, единица</w:t>
      </w:r>
    </w:p>
    <w:p>
      <w:pPr>
        <w:pStyle w:val="Normal"/>
        <w:rPr>
          <w:sz w:val="20"/>
        </w:rPr>
      </w:pPr>
      <w:r>
        <w:rPr>
          <w:b/>
          <w:sz w:val="20"/>
        </w:rPr>
        <w:t xml:space="preserve">                    </w:t>
      </w:r>
      <w:bookmarkStart w:id="1" w:name="_Hlk114750748"/>
      <w:r>
        <w:rPr>
          <w:b/>
          <w:sz w:val="20"/>
        </w:rPr>
        <w:t xml:space="preserve">(1060) </w:t>
        <w:tab/>
      </w:r>
      <w:r>
        <w:rPr>
          <w:b/>
          <w:bCs/>
          <w:sz w:val="20"/>
        </w:rPr>
        <w:tab/>
        <w:tab/>
        <w:t xml:space="preserve"> </w:t>
        <w:tab/>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sz w:val="20"/>
              </w:rPr>
            </w:pPr>
            <w:r>
              <w:rPr>
                <w:color w:val="FF0000"/>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Normal"/>
        <w:rPr>
          <w:color w:val="FF0000"/>
          <w:sz w:val="16"/>
          <w:szCs w:val="16"/>
        </w:rPr>
      </w:pPr>
      <w:r>
        <w:rPr>
          <w:color w:val="FF0000"/>
          <w:sz w:val="16"/>
          <w:szCs w:val="16"/>
        </w:rPr>
      </w:r>
      <w:bookmarkEnd w:id="1"/>
      <w:r>
        <w:br w:type="page"/>
      </w:r>
    </w:p>
    <w:p>
      <w:pPr>
        <w:pStyle w:val="Normal"/>
        <w:tabs>
          <w:tab w:val="clear" w:pos="708"/>
          <w:tab w:val="center" w:pos="4536" w:leader="none"/>
          <w:tab w:val="right" w:pos="9072" w:leader="none"/>
        </w:tabs>
        <w:spacing w:before="0" w:after="60"/>
        <w:ind w:left="360" w:hanging="0"/>
        <w:jc w:val="center"/>
        <w:rPr>
          <w:b/>
          <w:b/>
          <w:color w:val="FF0000"/>
          <w:sz w:val="16"/>
          <w:szCs w:val="24"/>
          <w:lang w:val="en-US" w:eastAsia="en-US"/>
        </w:rPr>
      </w:pPr>
      <w:r>
        <w:rPr>
          <w:b/>
          <w:color w:val="FF0000"/>
          <w:sz w:val="16"/>
          <w:szCs w:val="24"/>
          <w:lang w:val="en-US" w:eastAsia="en-US"/>
        </w:rPr>
      </w:r>
    </w:p>
    <w:p>
      <w:pPr>
        <w:pStyle w:val="Normal"/>
        <w:tabs>
          <w:tab w:val="clear" w:pos="708"/>
          <w:tab w:val="center" w:pos="4536" w:leader="none"/>
          <w:tab w:val="right" w:pos="9072" w:leader="none"/>
        </w:tabs>
        <w:spacing w:before="0" w:after="60"/>
        <w:ind w:left="360" w:hanging="0"/>
        <w:jc w:val="center"/>
        <w:rPr>
          <w:b/>
          <w:b/>
          <w:szCs w:val="24"/>
          <w:lang w:val="en-US" w:eastAsia="en-US"/>
        </w:rPr>
      </w:pPr>
      <w:r>
        <w:rPr>
          <w:b/>
          <w:szCs w:val="24"/>
          <w:lang w:val="en-US" w:eastAsia="en-US"/>
        </w:rPr>
        <w:t>9. Сведения о санаторно-курортной организации, единица</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153" w:leader="none"/>
          <w:tab w:val="right" w:pos="8306" w:leader="none"/>
          <w:tab w:val="right" w:pos="9072" w:leader="none"/>
        </w:tabs>
        <w:spacing w:before="60" w:after="60"/>
        <w:ind w:left="930" w:hanging="0"/>
        <w:rPr>
          <w:b/>
          <w:b/>
          <w:sz w:val="20"/>
          <w:lang w:val="en-US"/>
        </w:rPr>
      </w:pPr>
      <w:r>
        <w:rPr>
          <w:b/>
          <w:sz w:val="20"/>
          <w:lang w:val="en-US"/>
        </w:rPr>
      </w:r>
    </w:p>
    <w:p>
      <w:pPr>
        <w:pStyle w:val="Normal"/>
        <w:tabs>
          <w:tab w:val="clear" w:pos="708"/>
          <w:tab w:val="center" w:pos="4153" w:leader="none"/>
          <w:tab w:val="right" w:pos="8306" w:leader="none"/>
          <w:tab w:val="right" w:pos="9072" w:leader="none"/>
        </w:tabs>
        <w:spacing w:before="60" w:after="60"/>
        <w:ind w:left="930" w:hanging="0"/>
        <w:rPr/>
      </w:pPr>
      <w:r>
        <w:rPr>
          <w:b/>
          <w:sz w:val="20"/>
        </w:rPr>
        <w:t>(1090)</w:t>
      </w:r>
      <w:r>
        <w:rPr>
          <w:sz w:val="20"/>
        </w:rPr>
        <w:tab/>
        <w:tab/>
        <w:t xml:space="preserve">                                                                                                                                     </w:t>
      </w:r>
      <w:r>
        <w:rPr/>
        <w:t>Код по ОКЕИ: человек – 792</w:t>
      </w:r>
    </w:p>
    <w:tbl>
      <w:tblPr>
        <w:tblW w:w="14950" w:type="dxa"/>
        <w:jc w:val="left"/>
        <w:tblInd w:w="332" w:type="dxa"/>
        <w:tblLayout w:type="fixed"/>
        <w:tblCellMar>
          <w:top w:w="0" w:type="dxa"/>
          <w:left w:w="28" w:type="dxa"/>
          <w:bottom w:w="0" w:type="dxa"/>
          <w:right w:w="28" w:type="dxa"/>
        </w:tblCellMar>
      </w:tblPr>
      <w:tblGrid>
        <w:gridCol w:w="5480"/>
        <w:gridCol w:w="992"/>
        <w:gridCol w:w="1134"/>
        <w:gridCol w:w="1134"/>
        <w:gridCol w:w="567"/>
        <w:gridCol w:w="567"/>
        <w:gridCol w:w="284"/>
        <w:gridCol w:w="708"/>
        <w:gridCol w:w="284"/>
        <w:gridCol w:w="1417"/>
        <w:gridCol w:w="851"/>
        <w:gridCol w:w="682"/>
        <w:gridCol w:w="311"/>
        <w:gridCol w:w="314"/>
        <w:gridCol w:w="225"/>
      </w:tblGrid>
      <w:tr>
        <w:trPr/>
        <w:tc>
          <w:tcPr>
            <w:tcW w:w="10158" w:type="dxa"/>
            <w:gridSpan w:val="7"/>
            <w:tcBorders/>
            <w:vAlign w:val="bottom"/>
          </w:tcPr>
          <w:p>
            <w:pPr>
              <w:pStyle w:val="Header"/>
              <w:tabs>
                <w:tab w:val="clear" w:pos="708"/>
              </w:tabs>
              <w:spacing w:before="0" w:after="60"/>
              <w:rPr>
                <w:sz w:val="20"/>
                <w:lang w:val="ru-RU" w:eastAsia="en-US"/>
              </w:rPr>
            </w:pPr>
            <w:r>
              <w:rPr>
                <w:iCs/>
                <w:sz w:val="20"/>
                <w:lang w:val="ru-RU" w:eastAsia="ru-RU"/>
              </w:rPr>
              <w:t>Санаторно-курортное лечение по всем профилям:  направлено на санаторно-курортное лечение, человек, всего, чел  1</w:t>
            </w:r>
          </w:p>
        </w:tc>
        <w:tc>
          <w:tcPr>
            <w:tcW w:w="992" w:type="dxa"/>
            <w:gridSpan w:val="2"/>
            <w:tcBorders>
              <w:bottom w:val="single" w:sz="4" w:space="0" w:color="000000"/>
            </w:tcBorders>
            <w:vAlign w:val="bottom"/>
          </w:tcPr>
          <w:p>
            <w:pPr>
              <w:pStyle w:val="Header"/>
              <w:tabs>
                <w:tab w:val="clear" w:pos="708"/>
              </w:tabs>
              <w:snapToGrid w:val="false"/>
              <w:spacing w:before="0" w:after="60"/>
              <w:jc w:val="right"/>
              <w:rPr>
                <w:b/>
                <w:b/>
                <w:sz w:val="20"/>
                <w:lang w:val="ru-RU" w:eastAsia="ru-RU"/>
              </w:rPr>
            </w:pPr>
            <w:r>
              <w:rPr>
                <w:b/>
                <w:sz w:val="20"/>
                <w:lang w:val="ru-RU" w:eastAsia="ru-RU"/>
              </w:rPr>
            </w:r>
            <w:bookmarkStart w:id="2" w:name="z1090_001_01"/>
            <w:bookmarkStart w:id="3" w:name="z1090_001_01"/>
            <w:bookmarkEnd w:id="3"/>
          </w:p>
        </w:tc>
        <w:tc>
          <w:tcPr>
            <w:tcW w:w="2268" w:type="dxa"/>
            <w:gridSpan w:val="2"/>
            <w:tcBorders/>
            <w:vAlign w:val="bottom"/>
          </w:tcPr>
          <w:p>
            <w:pPr>
              <w:pStyle w:val="Header"/>
              <w:tabs>
                <w:tab w:val="clear" w:pos="708"/>
              </w:tabs>
              <w:spacing w:before="0" w:after="60"/>
              <w:rPr>
                <w:sz w:val="20"/>
                <w:lang w:val="en-US" w:eastAsia="en-US"/>
              </w:rPr>
            </w:pPr>
            <w:r>
              <w:rPr>
                <w:iCs/>
                <w:sz w:val="20"/>
                <w:lang w:val="ru-RU" w:eastAsia="ru-RU"/>
              </w:rPr>
              <w:t>,   из них: дети 0-17 лет</w:t>
            </w:r>
            <w:r>
              <w:rPr>
                <w:iCs/>
                <w:sz w:val="20"/>
                <w:lang w:val="en-US" w:eastAsia="ru-RU"/>
              </w:rPr>
              <w:t xml:space="preserve"> 2</w:t>
            </w:r>
          </w:p>
        </w:tc>
        <w:tc>
          <w:tcPr>
            <w:tcW w:w="993" w:type="dxa"/>
            <w:gridSpan w:val="2"/>
            <w:tcBorders>
              <w:bottom w:val="single" w:sz="4" w:space="0" w:color="000000"/>
            </w:tcBorders>
            <w:vAlign w:val="bottom"/>
          </w:tcPr>
          <w:p>
            <w:pPr>
              <w:pStyle w:val="Header"/>
              <w:tabs>
                <w:tab w:val="clear" w:pos="708"/>
              </w:tabs>
              <w:snapToGrid w:val="false"/>
              <w:spacing w:before="0" w:after="60"/>
              <w:jc w:val="right"/>
              <w:rPr>
                <w:b/>
                <w:b/>
                <w:sz w:val="20"/>
                <w:lang w:val="ru-RU" w:eastAsia="ru-RU"/>
              </w:rPr>
            </w:pPr>
            <w:r>
              <w:rPr>
                <w:b/>
                <w:sz w:val="20"/>
                <w:lang w:val="ru-RU" w:eastAsia="ru-RU"/>
              </w:rPr>
            </w:r>
            <w:bookmarkStart w:id="4" w:name="z1090_001_02"/>
            <w:bookmarkStart w:id="5" w:name="z1090_001_02"/>
            <w:bookmarkEnd w:id="5"/>
          </w:p>
        </w:tc>
        <w:tc>
          <w:tcPr>
            <w:tcW w:w="314" w:type="dxa"/>
            <w:tcBorders/>
            <w:vAlign w:val="bottom"/>
          </w:tcPr>
          <w:p>
            <w:pPr>
              <w:pStyle w:val="Header"/>
              <w:tabs>
                <w:tab w:val="clear" w:pos="708"/>
              </w:tabs>
              <w:spacing w:before="0" w:after="60"/>
              <w:rPr>
                <w:sz w:val="20"/>
                <w:lang w:val="en-US" w:eastAsia="en-US"/>
              </w:rPr>
            </w:pPr>
            <w:r>
              <w:rPr>
                <w:sz w:val="20"/>
                <w:lang w:val="en-US" w:eastAsia="en-US"/>
              </w:rPr>
              <w:t>,</w:t>
            </w:r>
          </w:p>
        </w:tc>
        <w:tc>
          <w:tcPr>
            <w:tcW w:w="225" w:type="dxa"/>
            <w:tcBorders/>
            <w:tcMar>
              <w:left w:w="0" w:type="dxa"/>
              <w:right w:w="0" w:type="dxa"/>
            </w:tcMar>
          </w:tcPr>
          <w:p>
            <w:pPr>
              <w:pStyle w:val="Normal"/>
              <w:snapToGrid w:val="false"/>
              <w:rPr>
                <w:sz w:val="20"/>
                <w:lang w:val="en-US" w:eastAsia="en-US"/>
              </w:rPr>
            </w:pPr>
            <w:r>
              <w:rPr>
                <w:sz w:val="20"/>
                <w:lang w:val="en-US" w:eastAsia="en-US"/>
              </w:rPr>
            </w:r>
          </w:p>
        </w:tc>
      </w:tr>
      <w:tr>
        <w:trPr/>
        <w:tc>
          <w:tcPr>
            <w:tcW w:w="5480" w:type="dxa"/>
            <w:tcBorders/>
            <w:vAlign w:val="bottom"/>
          </w:tcPr>
          <w:p>
            <w:pPr>
              <w:pStyle w:val="Header"/>
              <w:tabs>
                <w:tab w:val="clear" w:pos="708"/>
              </w:tabs>
              <w:spacing w:before="120" w:after="0"/>
              <w:rPr>
                <w:sz w:val="20"/>
                <w:lang w:val="ru-RU" w:eastAsia="en-US"/>
              </w:rPr>
            </w:pPr>
            <w:r>
              <w:rPr>
                <w:iCs/>
                <w:sz w:val="20"/>
                <w:lang w:val="ru-RU" w:eastAsia="ru-RU"/>
              </w:rPr>
              <w:t>получили санаторно-курортное лечение, человек, всего, чел  3</w:t>
            </w:r>
          </w:p>
        </w:tc>
        <w:tc>
          <w:tcPr>
            <w:tcW w:w="992" w:type="dxa"/>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6" w:name="z1090_001_03"/>
            <w:bookmarkStart w:id="7" w:name="z1090_001_03"/>
            <w:bookmarkEnd w:id="7"/>
          </w:p>
        </w:tc>
        <w:tc>
          <w:tcPr>
            <w:tcW w:w="2268" w:type="dxa"/>
            <w:gridSpan w:val="2"/>
            <w:tcBorders/>
            <w:vAlign w:val="bottom"/>
          </w:tcPr>
          <w:p>
            <w:pPr>
              <w:pStyle w:val="Header"/>
              <w:tabs>
                <w:tab w:val="clear" w:pos="708"/>
              </w:tabs>
              <w:spacing w:before="120" w:after="0"/>
              <w:rPr>
                <w:sz w:val="20"/>
                <w:lang w:val="en-US" w:eastAsia="en-US"/>
              </w:rPr>
            </w:pPr>
            <w:r>
              <w:rPr>
                <w:iCs/>
                <w:sz w:val="20"/>
                <w:lang w:val="ru-RU" w:eastAsia="ru-RU"/>
              </w:rPr>
              <w:t>,   из них: дети 0-17 лет</w:t>
            </w:r>
            <w:r>
              <w:rPr>
                <w:iCs/>
                <w:sz w:val="20"/>
                <w:lang w:val="en-US" w:eastAsia="ru-RU"/>
              </w:rPr>
              <w:t xml:space="preserve">  4</w:t>
            </w:r>
          </w:p>
        </w:tc>
        <w:tc>
          <w:tcPr>
            <w:tcW w:w="1134"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8" w:name="z1090_001_04"/>
            <w:bookmarkStart w:id="9" w:name="z1090_001_04"/>
            <w:bookmarkEnd w:id="9"/>
          </w:p>
        </w:tc>
        <w:tc>
          <w:tcPr>
            <w:tcW w:w="4226" w:type="dxa"/>
            <w:gridSpan w:val="6"/>
            <w:tcBorders/>
            <w:vAlign w:val="bottom"/>
          </w:tcPr>
          <w:p>
            <w:pPr>
              <w:pStyle w:val="Header"/>
              <w:tabs>
                <w:tab w:val="clear" w:pos="708"/>
              </w:tabs>
              <w:spacing w:before="120" w:after="0"/>
              <w:rPr>
                <w:sz w:val="20"/>
                <w:lang w:val="en-US" w:eastAsia="en-US"/>
              </w:rPr>
            </w:pPr>
            <w:r>
              <w:rPr>
                <w:sz w:val="20"/>
                <w:lang w:val="en-US" w:eastAsia="en-US"/>
              </w:rPr>
              <w:t>,</w:t>
            </w:r>
          </w:p>
        </w:tc>
        <w:tc>
          <w:tcPr>
            <w:tcW w:w="850" w:type="dxa"/>
            <w:gridSpan w:val="3"/>
            <w:tcBorders/>
            <w:tcMar>
              <w:left w:w="0" w:type="dxa"/>
              <w:right w:w="0" w:type="dxa"/>
            </w:tcMar>
          </w:tcPr>
          <w:p>
            <w:pPr>
              <w:pStyle w:val="Normal"/>
              <w:snapToGrid w:val="false"/>
              <w:rPr>
                <w:sz w:val="20"/>
                <w:lang w:val="en-US" w:eastAsia="en-US"/>
              </w:rPr>
            </w:pPr>
            <w:r>
              <w:rPr>
                <w:sz w:val="20"/>
                <w:lang w:val="en-US" w:eastAsia="en-US"/>
              </w:rPr>
            </w:r>
          </w:p>
        </w:tc>
      </w:tr>
      <w:tr>
        <w:trPr/>
        <w:tc>
          <w:tcPr>
            <w:tcW w:w="7606" w:type="dxa"/>
            <w:gridSpan w:val="3"/>
            <w:tcBorders/>
            <w:vAlign w:val="bottom"/>
          </w:tcPr>
          <w:p>
            <w:pPr>
              <w:pStyle w:val="Header"/>
              <w:tabs>
                <w:tab w:val="clear" w:pos="708"/>
              </w:tabs>
              <w:spacing w:before="120" w:after="0"/>
              <w:rPr>
                <w:sz w:val="20"/>
                <w:lang w:val="ru-RU" w:eastAsia="en-US"/>
              </w:rPr>
            </w:pPr>
            <w:r>
              <w:rPr>
                <w:sz w:val="20"/>
                <w:lang w:val="ru-RU"/>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10" w:name="z1090_001_05"/>
            <w:bookmarkStart w:id="11" w:name="z1090_001_05"/>
            <w:bookmarkEnd w:id="11"/>
          </w:p>
        </w:tc>
        <w:tc>
          <w:tcPr>
            <w:tcW w:w="1559" w:type="dxa"/>
            <w:gridSpan w:val="3"/>
            <w:tcBorders/>
            <w:vAlign w:val="bottom"/>
          </w:tcPr>
          <w:p>
            <w:pPr>
              <w:pStyle w:val="Header"/>
              <w:tabs>
                <w:tab w:val="clear" w:pos="708"/>
              </w:tabs>
              <w:spacing w:before="120" w:after="0"/>
              <w:rPr>
                <w:sz w:val="20"/>
                <w:lang w:val="en-US" w:eastAsia="en-US"/>
              </w:rPr>
            </w:pPr>
            <w:r>
              <w:rPr>
                <w:iCs/>
                <w:sz w:val="20"/>
                <w:lang w:val="ru-RU" w:eastAsia="ru-RU"/>
              </w:rPr>
              <w:t xml:space="preserve">,   из них: дети </w:t>
            </w:r>
            <w:r>
              <w:rPr>
                <w:iCs/>
                <w:sz w:val="20"/>
                <w:lang w:val="en-US" w:eastAsia="ru-RU"/>
              </w:rPr>
              <w:t xml:space="preserve"> 6</w:t>
            </w:r>
          </w:p>
        </w:tc>
        <w:tc>
          <w:tcPr>
            <w:tcW w:w="1701"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12" w:name="z1090_001_06"/>
            <w:bookmarkStart w:id="13" w:name="z1090_001_06"/>
            <w:bookmarkEnd w:id="13"/>
          </w:p>
        </w:tc>
        <w:tc>
          <w:tcPr>
            <w:tcW w:w="2383" w:type="dxa"/>
            <w:gridSpan w:val="5"/>
            <w:tcBorders/>
            <w:vAlign w:val="bottom"/>
          </w:tcPr>
          <w:p>
            <w:pPr>
              <w:pStyle w:val="Header"/>
              <w:tabs>
                <w:tab w:val="clear" w:pos="708"/>
              </w:tabs>
              <w:spacing w:before="120" w:after="0"/>
              <w:rPr>
                <w:sz w:val="20"/>
                <w:lang w:val="en-US" w:eastAsia="en-US"/>
              </w:rPr>
            </w:pPr>
            <w:r>
              <w:rPr>
                <w:sz w:val="20"/>
                <w:lang w:val="en-US" w:eastAsia="en-US"/>
              </w:rPr>
              <w:t>.</w:t>
            </w:r>
          </w:p>
        </w:tc>
      </w:tr>
    </w:tbl>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bookmarkStart w:id="14" w:name="_Hlk110854213"/>
      <w:bookmarkStart w:id="15" w:name="_Hlk110854213"/>
      <w:bookmarkEnd w:id="15"/>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395" w:type="dxa"/>
        <w:jc w:val="center"/>
        <w:tblInd w:w="0" w:type="dxa"/>
        <w:tblLayout w:type="fixed"/>
        <w:tblCellMar>
          <w:top w:w="0" w:type="dxa"/>
          <w:left w:w="28" w:type="dxa"/>
          <w:bottom w:w="0" w:type="dxa"/>
          <w:right w:w="28" w:type="dxa"/>
        </w:tblCellMar>
      </w:tblPr>
      <w:tblGrid>
        <w:gridCol w:w="2822"/>
        <w:gridCol w:w="600"/>
        <w:gridCol w:w="798"/>
        <w:gridCol w:w="798"/>
        <w:gridCol w:w="798"/>
        <w:gridCol w:w="798"/>
        <w:gridCol w:w="799"/>
        <w:gridCol w:w="798"/>
        <w:gridCol w:w="798"/>
        <w:gridCol w:w="798"/>
        <w:gridCol w:w="798"/>
        <w:gridCol w:w="799"/>
        <w:gridCol w:w="798"/>
        <w:gridCol w:w="798"/>
        <w:gridCol w:w="798"/>
        <w:gridCol w:w="798"/>
        <w:gridCol w:w="799"/>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16" w:name="_Hlk83636430"/>
            <w:bookmarkEnd w:id="16"/>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59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319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5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39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Имеют квалифика-ционную категорию (из гр. 9), чел</w:t>
            </w:r>
          </w:p>
        </w:tc>
        <w:tc>
          <w:tcPr>
            <w:tcW w:w="7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7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79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rPr>
              <w:t>Нахо-дятся в декрет-ном 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и-ях, оказывающих медицинскую по-мощь в стацио-нарных условия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одраз-делениях, оказыва-ющих ме-дицинс-кую по-мощь в амбу-латорных условиях</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одраз-делениях, оказыва-ющих ме-дицинс-кую по-мощь в стацио-нарных условия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торую</w:t>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17" w:name="z1100_001_06"/>
            <w:bookmarkStart w:id="18" w:name="z1100_001_07"/>
            <w:bookmarkEnd w:id="17"/>
            <w:bookmarkEnd w:id="18"/>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19" w:name="z1100_001_03"/>
            <w:bookmarkStart w:id="20" w:name="z1100_001_03"/>
            <w:bookmarkEnd w:id="2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21" w:name="z1100_001_04"/>
            <w:bookmarkStart w:id="22" w:name="z1100_001_04"/>
            <w:bookmarkEnd w:id="2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23" w:name="z1100_001_05"/>
            <w:bookmarkStart w:id="24" w:name="z1100_001_05"/>
            <w:bookmarkEnd w:id="2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 расположен-ных 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25" w:name="z1100_002_06"/>
            <w:bookmarkStart w:id="26" w:name="z1100_002_07"/>
            <w:bookmarkEnd w:id="25"/>
            <w:bookmarkEnd w:id="26"/>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7" w:name="z1100_002_03"/>
            <w:bookmarkStart w:id="28" w:name="z1100_002_03"/>
            <w:bookmarkEnd w:id="2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9" w:name="z1100_002_04"/>
            <w:bookmarkStart w:id="30" w:name="z1100_002_04"/>
            <w:bookmarkEnd w:id="3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1" w:name="z1100_002_05"/>
            <w:bookmarkStart w:id="32" w:name="z1100_002_05"/>
            <w:bookmarkEnd w:id="3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33" w:name="z1100_003_06"/>
            <w:bookmarkStart w:id="34" w:name="z1100_003_07"/>
            <w:bookmarkEnd w:id="33"/>
            <w:bookmarkEnd w:id="34"/>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5" w:name="z1100_003_03"/>
            <w:bookmarkStart w:id="36" w:name="z1100_003_03"/>
            <w:bookmarkEnd w:id="3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7" w:name="z1100_003_04"/>
            <w:bookmarkStart w:id="38" w:name="z1100_003_04"/>
            <w:bookmarkEnd w:id="3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9" w:name="z1100_003_05"/>
            <w:bookmarkStart w:id="40" w:name="z1100_003_05"/>
            <w:bookmarkEnd w:id="4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1" w:name="z1100_004_06"/>
            <w:bookmarkStart w:id="42" w:name="z1100_004_07"/>
            <w:bookmarkEnd w:id="41"/>
            <w:bookmarkEnd w:id="42"/>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3" w:name="z1100_004_03"/>
            <w:bookmarkStart w:id="44" w:name="z1100_004_03"/>
            <w:bookmarkEnd w:id="4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5" w:name="z1100_004_04"/>
            <w:bookmarkStart w:id="46" w:name="z1100_004_04"/>
            <w:bookmarkEnd w:id="4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7" w:name="z1100_004_05"/>
            <w:bookmarkStart w:id="48" w:name="z1100_004_05"/>
            <w:bookmarkEnd w:id="4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9" w:name="z1100_005_06"/>
            <w:bookmarkStart w:id="50" w:name="z1100_005_07"/>
            <w:bookmarkEnd w:id="49"/>
            <w:bookmarkEnd w:id="50"/>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1" w:name="z1100_005_03"/>
            <w:bookmarkStart w:id="52" w:name="z1100_005_03"/>
            <w:bookmarkEnd w:id="5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53" w:name="z1100_005_04"/>
            <w:bookmarkStart w:id="54" w:name="z1100_005_04"/>
            <w:bookmarkEnd w:id="5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5" w:name="z1100_005_05"/>
            <w:bookmarkStart w:id="56" w:name="z1100_005_05"/>
            <w:bookmarkEnd w:id="5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7" w:name="z1100_006_06"/>
            <w:bookmarkStart w:id="58" w:name="z1100_006_07"/>
            <w:bookmarkEnd w:id="57"/>
            <w:bookmarkEnd w:id="58"/>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9" w:name="z1100_006_03"/>
            <w:bookmarkStart w:id="60" w:name="z1100_006_03"/>
            <w:bookmarkEnd w:id="6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1" w:name="z1100_006_04"/>
            <w:bookmarkStart w:id="62" w:name="z1100_006_04"/>
            <w:bookmarkEnd w:id="6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3" w:name="z1100_006_05"/>
            <w:bookmarkStart w:id="64" w:name="z1100_006_05"/>
            <w:bookmarkEnd w:id="6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5" w:name="z1100_007_06"/>
            <w:bookmarkStart w:id="66" w:name="z1100_007_07"/>
            <w:bookmarkEnd w:id="65"/>
            <w:bookmarkEnd w:id="66"/>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7" w:name="z1100_007_03"/>
            <w:bookmarkStart w:id="68" w:name="z1100_007_03"/>
            <w:bookmarkEnd w:id="6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69" w:name="z1100_007_04"/>
            <w:bookmarkEnd w:id="69"/>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0" w:name="z1100_007_05"/>
            <w:bookmarkStart w:id="71" w:name="z1100_007_05"/>
            <w:bookmarkEnd w:id="7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72" w:name="z1100_008_06"/>
            <w:bookmarkStart w:id="73" w:name="z1100_008_07"/>
            <w:bookmarkEnd w:id="72"/>
            <w:bookmarkEnd w:id="73"/>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4" w:name="z1100_008_03"/>
            <w:bookmarkStart w:id="75" w:name="z1100_008_03"/>
            <w:bookmarkEnd w:id="7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6" w:name="z1100_008_04"/>
            <w:bookmarkStart w:id="77" w:name="z1100_008_04"/>
            <w:bookmarkEnd w:id="7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8" w:name="z1100_008_05"/>
            <w:bookmarkStart w:id="79" w:name="z1100_008_05"/>
            <w:bookmarkEnd w:id="7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80" w:name="z1100_009_06"/>
            <w:bookmarkStart w:id="81" w:name="z1100_009_07"/>
            <w:bookmarkEnd w:id="80"/>
            <w:bookmarkEnd w:id="81"/>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82" w:name="z1100_009_03"/>
            <w:bookmarkStart w:id="83" w:name="z1100_009_03"/>
            <w:bookmarkEnd w:id="8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84" w:name="z1100_009_04"/>
            <w:bookmarkStart w:id="85" w:name="z1100_009_04"/>
            <w:bookmarkEnd w:id="8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86" w:name="z1100_009_05"/>
            <w:bookmarkStart w:id="87" w:name="z1100_009_05"/>
            <w:bookmarkEnd w:id="8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8" w:name="z1100_010_06"/>
            <w:bookmarkStart w:id="89" w:name="z1100_010_07"/>
            <w:bookmarkEnd w:id="88"/>
            <w:bookmarkEnd w:id="89"/>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0" w:name="z1100_010_03"/>
            <w:bookmarkStart w:id="91" w:name="z1100_010_03"/>
            <w:bookmarkEnd w:id="9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2" w:name="z1100_010_04"/>
            <w:bookmarkStart w:id="93" w:name="z1100_010_04"/>
            <w:bookmarkEnd w:id="9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4" w:name="z1100_010_05"/>
            <w:bookmarkStart w:id="95" w:name="z1100_010_05"/>
            <w:bookmarkEnd w:id="9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6" w:name="z1100_011_06"/>
            <w:bookmarkStart w:id="97" w:name="z1100_011_07"/>
            <w:bookmarkEnd w:id="96"/>
            <w:bookmarkEnd w:id="97"/>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8" w:name="z1100_011_03"/>
            <w:bookmarkStart w:id="99" w:name="z1100_011_03"/>
            <w:bookmarkEnd w:id="9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0" w:name="z1100_011_04"/>
            <w:bookmarkStart w:id="101" w:name="z1100_011_04"/>
            <w:bookmarkEnd w:id="10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2" w:name="z1100_011_05"/>
            <w:bookmarkStart w:id="103" w:name="z1100_011_05"/>
            <w:bookmarkEnd w:id="10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4" w:name="z1100_012_06"/>
            <w:bookmarkStart w:id="105" w:name="z1100_012_07"/>
            <w:bookmarkEnd w:id="104"/>
            <w:bookmarkEnd w:id="105"/>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6" w:name="z1100_012_03"/>
            <w:bookmarkStart w:id="107" w:name="z1100_012_03"/>
            <w:bookmarkEnd w:id="10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8" w:name="z1100_012_04"/>
            <w:bookmarkStart w:id="109" w:name="z1100_012_04"/>
            <w:bookmarkEnd w:id="10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0" w:name="z1100_012_05"/>
            <w:bookmarkStart w:id="111" w:name="z1100_012_05"/>
            <w:bookmarkEnd w:id="11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2" w:name="z1100_013_06"/>
            <w:bookmarkStart w:id="113" w:name="z1100_013_07"/>
            <w:bookmarkEnd w:id="112"/>
            <w:bookmarkEnd w:id="113"/>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4" w:name="z1100_013_03"/>
            <w:bookmarkStart w:id="115" w:name="z1100_013_03"/>
            <w:bookmarkEnd w:id="11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6" w:name="z1100_013_04"/>
            <w:bookmarkStart w:id="117" w:name="z1100_013_04"/>
            <w:bookmarkEnd w:id="11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8" w:name="z1100_013_05"/>
            <w:bookmarkStart w:id="119" w:name="z1100_013_05"/>
            <w:bookmarkEnd w:id="11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0" w:name="z1100_014_06"/>
            <w:bookmarkStart w:id="121" w:name="z1100_014_07"/>
            <w:bookmarkEnd w:id="120"/>
            <w:bookmarkEnd w:id="121"/>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2" w:name="z1100_014_03"/>
            <w:bookmarkStart w:id="123" w:name="z1100_014_03"/>
            <w:bookmarkEnd w:id="12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4" w:name="z1100_014_04"/>
            <w:bookmarkStart w:id="125" w:name="z1100_014_04"/>
            <w:bookmarkEnd w:id="12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6" w:name="z1100_014_05"/>
            <w:bookmarkStart w:id="127" w:name="z1100_014_05"/>
            <w:bookmarkEnd w:id="12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8" w:name="z1100_015_06"/>
            <w:bookmarkStart w:id="129" w:name="z1100_015_07"/>
            <w:bookmarkEnd w:id="128"/>
            <w:bookmarkEnd w:id="129"/>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0" w:name="z1100_015_03"/>
            <w:bookmarkStart w:id="131" w:name="z1100_015_03"/>
            <w:bookmarkEnd w:id="13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32" w:name="z1100_015_04"/>
            <w:bookmarkStart w:id="133" w:name="z1100_015_04"/>
            <w:bookmarkEnd w:id="13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4" w:name="z1100_015_05"/>
            <w:bookmarkStart w:id="135" w:name="z1100_015_05"/>
            <w:bookmarkEnd w:id="13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36" w:name="z1100_016_06"/>
            <w:bookmarkStart w:id="137" w:name="z1100_016_07"/>
            <w:bookmarkEnd w:id="136"/>
            <w:bookmarkEnd w:id="137"/>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8" w:name="z1100_016_03"/>
            <w:bookmarkStart w:id="139" w:name="z1100_016_03"/>
            <w:bookmarkEnd w:id="13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40" w:name="z1100_016_04"/>
            <w:bookmarkStart w:id="141" w:name="z1100_016_04"/>
            <w:bookmarkEnd w:id="14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42" w:name="z1100_016_05"/>
            <w:bookmarkStart w:id="143" w:name="z1100_016_05"/>
            <w:bookmarkEnd w:id="14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w:t>
            </w:r>
            <w:r>
              <w:rPr>
                <w:color w:val="FF0000"/>
                <w:sz w:val="20"/>
                <w:lang w:val="en-US" w:eastAsia="en-US"/>
              </w:rPr>
              <w:t>ие</w:t>
            </w:r>
            <w:r>
              <w:rPr>
                <w:sz w:val="20"/>
                <w:lang w:val="en-US" w:eastAsia="en-US"/>
              </w:rPr>
              <w:t xml:space="preserve"> сестр</w:t>
            </w:r>
            <w:r>
              <w:rPr>
                <w:color w:val="FF0000"/>
                <w:sz w:val="20"/>
                <w:lang w:val="en-US" w:eastAsia="en-US"/>
              </w:rPr>
              <w:t>ы</w:t>
            </w:r>
            <w:r>
              <w:rPr>
                <w:sz w:val="20"/>
                <w:lang w:val="en-US" w:eastAsia="en-US"/>
              </w:rPr>
              <w:t xml:space="preserve">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sz w:val="20"/>
                <w:lang w:val="en-US" w:eastAsia="en-US"/>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 </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 е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r>
              <w:rPr>
                <w:sz w:val="20"/>
                <w:lang w:val="en-US"/>
              </w:rPr>
              <w:br/>
            </w:r>
            <w:r>
              <w:rPr>
                <w:sz w:val="20"/>
              </w:rPr>
              <w:t>лиц, чел</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color w:val="FF0000"/>
          <w:sz w:val="20"/>
          <w:lang w:val="en-US" w:eastAsia="en-US"/>
        </w:rPr>
        <w:t>(</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sz w:val="20"/>
          <w:lang w:val="en-US" w:eastAsia="en-US"/>
        </w:rPr>
      </w:pPr>
      <w:r>
        <w:rPr>
          <w:sz w:val="20"/>
          <w:lang w:val="en-US" w:eastAsia="en-US"/>
        </w:rPr>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lang w:val="en-US" w:eastAsia="en-US"/>
        </w:rPr>
        <w:t xml:space="preserve">(1104)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 xml:space="preserve">Должности и физические лица </w:t>
            </w:r>
            <w:r>
              <w:rPr>
                <w:color w:val="FF0000"/>
                <w:sz w:val="20"/>
              </w:rPr>
              <w:t>врачебных</w:t>
            </w:r>
            <w:r>
              <w:rPr>
                <w:sz w:val="20"/>
              </w:rPr>
              <w:t xml:space="preserve">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pPr>
      <w:r>
        <w:rPr>
          <w:b/>
          <w:sz w:val="20"/>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pPr>
      <w:r>
        <w:rPr>
          <w:b/>
          <w:sz w:val="20"/>
        </w:rPr>
        <w:t xml:space="preserve">в образовательных организациях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r>
        <w:br w:type="page"/>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sz w:val="20"/>
          <w:lang w:val="en-US" w:eastAsia="en-US"/>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частки медицинских организаций, оказывающих медицинскую помощь</w:t>
              <w:br/>
              <w:t>в амбулато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20"/>
              </w:rPr>
            </w:pPr>
            <w:r>
              <w:rPr>
                <w:color w:val="FF0000"/>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sz w:val="20"/>
        </w:rPr>
        <w:t xml:space="preserve"> 792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4" w:name="z1003_001_04"/>
            <w:bookmarkStart w:id="145" w:name="z1003_001_04"/>
            <w:bookmarkEnd w:id="14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6" w:name="z1003_001_05"/>
            <w:bookmarkStart w:id="147" w:name="z1003_001_05"/>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8" w:name="z1003_001_06"/>
            <w:bookmarkStart w:id="149" w:name="z1003_001_06"/>
            <w:bookmarkEnd w:id="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0" w:name="z1003_001_07"/>
            <w:bookmarkStart w:id="151" w:name="z1003_001_07"/>
            <w:bookmarkEnd w:id="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2" w:name="z1003_001_08"/>
            <w:bookmarkStart w:id="153" w:name="z1003_001_08"/>
            <w:bookmarkEnd w:id="15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4" w:name="z1003_002_04"/>
            <w:bookmarkStart w:id="155" w:name="z1003_002_04"/>
            <w:bookmarkEnd w:id="1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6" w:name="z1003_002_05"/>
            <w:bookmarkStart w:id="157" w:name="z1003_002_05"/>
            <w:bookmarkEnd w:id="1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8" w:name="z1003_002_06"/>
            <w:bookmarkStart w:id="159" w:name="z1003_002_06"/>
            <w:bookmarkEnd w:id="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0" w:name="z1003_002_07"/>
            <w:bookmarkStart w:id="161" w:name="z1003_002_07"/>
            <w:bookmarkEnd w:id="1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2" w:name="z1003_002_08"/>
            <w:bookmarkStart w:id="163" w:name="z1003_002_08"/>
            <w:bookmarkEnd w:id="16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4" w:name="z1003_002_09"/>
            <w:bookmarkStart w:id="165" w:name="z1003_002_09"/>
            <w:bookmarkEnd w:id="1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6" w:name="z1003_002_10"/>
            <w:bookmarkStart w:id="167" w:name="z1003_002_10"/>
            <w:bookmarkEnd w:id="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8" w:name="z1003_003_04"/>
            <w:bookmarkStart w:id="169" w:name="z1003_003_04"/>
            <w:bookmarkEnd w:id="1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0" w:name="z1003_003_05"/>
            <w:bookmarkStart w:id="171" w:name="z1003_003_05"/>
            <w:bookmarkEnd w:id="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2" w:name="z1003_003_06"/>
            <w:bookmarkStart w:id="173" w:name="z1003_003_06"/>
            <w:bookmarkEnd w:id="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4" w:name="z1003_003_07"/>
            <w:bookmarkStart w:id="175" w:name="z1003_003_07"/>
            <w:bookmarkEnd w:id="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6" w:name="z1003_003_08"/>
            <w:bookmarkStart w:id="177" w:name="z1003_003_08"/>
            <w:bookmarkEnd w:id="17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8" w:name="z1003_003_09"/>
            <w:bookmarkStart w:id="179" w:name="z1003_003_09"/>
            <w:bookmarkEnd w:id="1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0" w:name="z1003_003_10"/>
            <w:bookmarkStart w:id="181" w:name="z1003_003_10"/>
            <w:bookmarkEnd w:id="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2" w:name="z1003_004_04"/>
            <w:bookmarkStart w:id="183" w:name="z1003_004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4" w:name="z1003_004_05"/>
            <w:bookmarkStart w:id="185" w:name="z1003_004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6" w:name="z1003_004_06"/>
            <w:bookmarkStart w:id="187" w:name="z1003_004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8" w:name="z1003_004_07"/>
            <w:bookmarkStart w:id="189" w:name="z1003_004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0" w:name="z1003_004_08"/>
            <w:bookmarkStart w:id="191" w:name="z1003_004_08"/>
            <w:bookmarkEnd w:id="19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2" w:name="z1003_004_09"/>
            <w:bookmarkStart w:id="193" w:name="z1003_004_09"/>
            <w:bookmarkEnd w:id="1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4" w:name="z1003_004_10"/>
            <w:bookmarkStart w:id="195" w:name="z1003_004_10"/>
            <w:bookmarkEnd w:id="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6" w:name="z1003_005_04"/>
            <w:bookmarkStart w:id="197" w:name="z1003_005_04"/>
            <w:bookmarkEnd w:id="19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8" w:name="z1003_005_05"/>
            <w:bookmarkStart w:id="199" w:name="z1003_005_05"/>
            <w:bookmarkEnd w:id="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0" w:name="z1003_005_06"/>
            <w:bookmarkStart w:id="201" w:name="z1003_005_06"/>
            <w:bookmarkEnd w:id="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2" w:name="z1003_005_07"/>
            <w:bookmarkStart w:id="203" w:name="z1003_005_07"/>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4" w:name="z1003_005_08"/>
            <w:bookmarkStart w:id="205" w:name="z1003_005_08"/>
            <w:bookmarkEnd w:id="20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6" w:name="z1003_005_09"/>
            <w:bookmarkStart w:id="207" w:name="z1003_005_09"/>
            <w:bookmarkEnd w:id="2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8" w:name="z1003_005_10"/>
            <w:bookmarkStart w:id="209" w:name="z1003_005_10"/>
            <w:bookmarkEnd w:id="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0" w:name="z1003_006_04"/>
            <w:bookmarkStart w:id="211" w:name="z1003_006_04"/>
            <w:bookmarkEnd w:id="21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2" w:name="z1003_006_05"/>
            <w:bookmarkStart w:id="213" w:name="z1003_006_05"/>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 w:name="z1003_006_06"/>
            <w:bookmarkStart w:id="215" w:name="z1003_006_06"/>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 w:name="z1003_006_07"/>
            <w:bookmarkStart w:id="217" w:name="z1003_006_07"/>
            <w:bookmarkEnd w:id="2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 w:name="z1003_006_08"/>
            <w:bookmarkStart w:id="219" w:name="z1003_006_08"/>
            <w:bookmarkEnd w:id="21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 w:name="z1003_006_09"/>
            <w:bookmarkStart w:id="221" w:name="z1003_006_09"/>
            <w:bookmarkEnd w:id="2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 w:name="z1003_006_10"/>
            <w:bookmarkStart w:id="223" w:name="z1003_006_10"/>
            <w:bookmarkEnd w:id="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 w:name="z1003_007_04"/>
            <w:bookmarkStart w:id="225" w:name="z1003_007_04"/>
            <w:bookmarkEnd w:id="22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 w:name="z1003_007_05"/>
            <w:bookmarkStart w:id="227" w:name="z1003_007_05"/>
            <w:bookmarkEnd w:id="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 w:name="z1003_007_06"/>
            <w:bookmarkStart w:id="229" w:name="z1003_007_06"/>
            <w:bookmarkEnd w:id="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 w:name="z1003_007_07"/>
            <w:bookmarkStart w:id="231" w:name="z1003_007_07"/>
            <w:bookmarkEnd w:id="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 w:name="z1003_007_08"/>
            <w:bookmarkStart w:id="233" w:name="z1003_007_08"/>
            <w:bookmarkEnd w:id="23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 w:name="z1003_007_09"/>
            <w:bookmarkStart w:id="235" w:name="z1003_007_09"/>
            <w:bookmarkEnd w:id="2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 w:name="z1003_007_10"/>
            <w:bookmarkStart w:id="237" w:name="z1003_007_10"/>
            <w:bookmarkEnd w:id="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 w:name="z1003_008_04"/>
            <w:bookmarkStart w:id="239" w:name="z1003_008_04"/>
            <w:bookmarkEnd w:id="23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0" w:name="z1003_008_05"/>
            <w:bookmarkStart w:id="241" w:name="z1003_008_05"/>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2" w:name="z1003_008_06"/>
            <w:bookmarkStart w:id="243" w:name="z1003_008_06"/>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4" w:name="z1003_008_07"/>
            <w:bookmarkStart w:id="245" w:name="z1003_008_07"/>
            <w:bookmarkEnd w:id="2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6" w:name="z1003_008_08"/>
            <w:bookmarkStart w:id="247" w:name="z1003_008_08"/>
            <w:bookmarkEnd w:id="24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8" w:name="z1003_008_09"/>
            <w:bookmarkStart w:id="249" w:name="z1003_008_09"/>
            <w:bookmarkEnd w:id="24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0" w:name="z1003_008_10"/>
            <w:bookmarkStart w:id="251" w:name="z1003_008_10"/>
            <w:bookmarkEnd w:id="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2" w:name="z1003_009_04"/>
            <w:bookmarkStart w:id="253" w:name="z1003_009_04"/>
            <w:bookmarkEnd w:id="25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4" w:name="z1003_009_05"/>
            <w:bookmarkStart w:id="255" w:name="z1003_009_05"/>
            <w:bookmarkEnd w:id="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6" w:name="z1003_009_06"/>
            <w:bookmarkStart w:id="257" w:name="z1003_009_06"/>
            <w:bookmarkEnd w:id="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8" w:name="z1003_009_07"/>
            <w:bookmarkStart w:id="259" w:name="z1003_009_07"/>
            <w:bookmarkEnd w:id="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0" w:name="z1003_009_08"/>
            <w:bookmarkStart w:id="261" w:name="z1003_009_08"/>
            <w:bookmarkEnd w:id="26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2" w:name="z1003_009_09"/>
            <w:bookmarkStart w:id="263" w:name="z1003_009_09"/>
            <w:bookmarkEnd w:id="2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4" w:name="z1003_009_10"/>
            <w:bookmarkStart w:id="265" w:name="z1003_009_10"/>
            <w:bookmarkEnd w:id="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6" w:name="z1003_010_04"/>
            <w:bookmarkStart w:id="267" w:name="z1003_010_04"/>
            <w:bookmarkEnd w:id="26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8" w:name="z1003_010_05"/>
            <w:bookmarkStart w:id="269" w:name="z1003_010_05"/>
            <w:bookmarkEnd w:id="2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0" w:name="z1003_010_06"/>
            <w:bookmarkStart w:id="271" w:name="z1003_010_06"/>
            <w:bookmarkEnd w:id="2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2" w:name="z1003_010_07"/>
            <w:bookmarkStart w:id="273" w:name="z1003_010_07"/>
            <w:bookmarkEnd w:id="2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4" w:name="z1003_010_08"/>
            <w:bookmarkStart w:id="275" w:name="z1003_010_08"/>
            <w:bookmarkEnd w:id="27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6" w:name="z1003_010_09"/>
            <w:bookmarkStart w:id="277" w:name="z1003_010_09"/>
            <w:bookmarkEnd w:id="27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8" w:name="z1003_010_10"/>
            <w:bookmarkStart w:id="279" w:name="z1003_010_10"/>
            <w:bookmarkEnd w:id="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0" w:name="z1003_011_04"/>
            <w:bookmarkStart w:id="281" w:name="z1003_011_04"/>
            <w:bookmarkEnd w:id="28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2" w:name="z1003_011_05"/>
            <w:bookmarkStart w:id="283" w:name="z1003_011_05"/>
            <w:bookmarkEnd w:id="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4" w:name="z1003_011_06"/>
            <w:bookmarkStart w:id="285" w:name="z1003_011_06"/>
            <w:bookmarkEnd w:id="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6" w:name="z1003_011_07"/>
            <w:bookmarkStart w:id="287" w:name="z1003_011_07"/>
            <w:bookmarkEnd w:id="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8" w:name="z1003_011_08"/>
            <w:bookmarkStart w:id="289" w:name="z1003_011_08"/>
            <w:bookmarkEnd w:id="28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90" w:name="z1003_011_09"/>
            <w:bookmarkStart w:id="291" w:name="z1003_011_09"/>
            <w:bookmarkEnd w:id="2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92" w:name="z1003_011_10"/>
            <w:bookmarkStart w:id="293" w:name="z1003_011_10"/>
            <w:bookmarkEnd w:id="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4" w:name="z1003_012_04"/>
            <w:bookmarkStart w:id="295" w:name="z1003_012_04"/>
            <w:bookmarkEnd w:id="29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6" w:name="z1003_012_05"/>
            <w:bookmarkStart w:id="297" w:name="z1003_012_05"/>
            <w:bookmarkEnd w:id="29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8" w:name="z1003_012_06"/>
            <w:bookmarkStart w:id="299" w:name="z1003_012_06"/>
            <w:bookmarkEnd w:id="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0" w:name="z1003_012_07"/>
            <w:bookmarkStart w:id="301" w:name="z1003_012_07"/>
            <w:bookmarkEnd w:id="30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2" w:name="z1003_012_08"/>
            <w:bookmarkStart w:id="303" w:name="z1003_012_08"/>
            <w:bookmarkEnd w:id="30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4" w:name="z1003_012_09"/>
            <w:bookmarkStart w:id="305" w:name="z1003_012_09"/>
            <w:bookmarkEnd w:id="30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6" w:name="z1003_012_10"/>
            <w:bookmarkStart w:id="307" w:name="z1003_012_10"/>
            <w:bookmarkEnd w:id="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308" w:name="_Hlk83637971"/>
      <w:bookmarkStart w:id="309" w:name="_Hlk83637971"/>
      <w:bookmarkEnd w:id="309"/>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r>
        <w:br w:type="page"/>
      </w:r>
    </w:p>
    <w:p>
      <w:pPr>
        <w:pStyle w:val="Normal"/>
        <w:numPr>
          <w:ilvl w:val="0"/>
          <w:numId w:val="0"/>
        </w:numPr>
        <w:ind w:left="142" w:hanging="0"/>
        <w:outlineLvl w:val="0"/>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310" w:name="_Hlk83637971"/>
      <w:bookmarkStart w:id="311" w:name="_Hlk83637971"/>
      <w:bookmarkEnd w:id="311"/>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312" w:name="_Hlk110854213"/>
      <w:bookmarkStart w:id="313" w:name="_Hlk110854213"/>
      <w:bookmarkEnd w:id="313"/>
    </w:p>
    <w:p>
      <w:pPr>
        <w:pStyle w:val="Normal"/>
        <w:autoSpaceDE w:val="false"/>
        <w:rPr>
          <w:sz w:val="20"/>
        </w:rPr>
      </w:pPr>
      <w:r>
        <w:rPr>
          <w:sz w:val="20"/>
        </w:rPr>
      </w:r>
    </w:p>
    <w:p>
      <w:pPr>
        <w:pStyle w:val="Normal"/>
        <w:autoSpaceDE w:val="false"/>
        <w:rPr>
          <w:sz w:val="20"/>
        </w:rPr>
      </w:pPr>
      <w:r>
        <w:rPr>
          <w:sz w:val="20"/>
        </w:rPr>
      </w:r>
      <w:r>
        <w:br w:type="page"/>
      </w:r>
    </w:p>
    <w:p>
      <w:pPr>
        <w:pStyle w:val="Normal"/>
        <w:jc w:val="center"/>
        <w:rPr>
          <w:b/>
          <w:b/>
          <w:sz w:val="20"/>
          <w:szCs w:val="24"/>
        </w:rPr>
      </w:pPr>
      <w:r>
        <w:rPr>
          <w:b/>
          <w:sz w:val="20"/>
          <w:szCs w:val="24"/>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 xml:space="preserve">                                         Код по ОКЕИ: </w:t>
      </w:r>
      <w:bookmarkStart w:id="314" w:name="_Hlk83638627"/>
      <w:r>
        <w:rPr>
          <w:sz w:val="20"/>
          <w:lang w:val="en-US" w:eastAsia="en-US"/>
        </w:rPr>
        <w:t>единица – 642</w:t>
      </w:r>
      <w:bookmarkEnd w:id="314"/>
    </w:p>
    <w:tbl>
      <w:tblPr>
        <w:tblW w:w="15360" w:type="dxa"/>
        <w:jc w:val="center"/>
        <w:tblInd w:w="0" w:type="dxa"/>
        <w:tblLayout w:type="fixed"/>
        <w:tblCellMar>
          <w:top w:w="0" w:type="dxa"/>
          <w:left w:w="108" w:type="dxa"/>
          <w:bottom w:w="0" w:type="dxa"/>
          <w:right w:w="108" w:type="dxa"/>
        </w:tblCellMar>
      </w:tblPr>
      <w:tblGrid>
        <w:gridCol w:w="3511"/>
        <w:gridCol w:w="708"/>
        <w:gridCol w:w="1012"/>
        <w:gridCol w:w="1013"/>
        <w:gridCol w:w="1013"/>
        <w:gridCol w:w="1013"/>
        <w:gridCol w:w="1013"/>
        <w:gridCol w:w="1012"/>
        <w:gridCol w:w="1013"/>
        <w:gridCol w:w="1013"/>
        <w:gridCol w:w="1013"/>
        <w:gridCol w:w="1013"/>
        <w:gridCol w:w="1013"/>
      </w:tblGrid>
      <w:tr>
        <w:trPr>
          <w:tblHeader w:val="true"/>
          <w:trHeight w:val="43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 заболевани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врачей, включая профилак-тические –  всего</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br/>
              <w:t>18 лет</w:t>
              <w:br/>
              <w:t xml:space="preserve">и более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br/>
              <w:t xml:space="preserve">0–17 лет </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12"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sz w:val="20"/>
                <w:lang w:val="en-US" w:eastAsia="en-US"/>
              </w:rPr>
            </w:pPr>
            <w:r>
              <w:rPr>
                <w:color w:val="FF0000"/>
                <w:sz w:val="20"/>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color w:val="FF0000"/>
                <w:sz w:val="20"/>
              </w:rPr>
            </w:pPr>
            <w:r>
              <w:rPr>
                <w:b/>
                <w:color w:val="FF000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r>
        <w:rPr>
          <w:sz w:val="20"/>
          <w:lang w:val="en-US" w:eastAsia="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w:t>
            </w:r>
            <w:r>
              <w:rPr>
                <w:color w:val="FF0000"/>
                <w:spacing w:val="-2"/>
                <w:sz w:val="20"/>
              </w:rPr>
              <w:t>. 6</w:t>
            </w:r>
            <w:r>
              <w:rPr>
                <w:spacing w:val="-2"/>
                <w:sz w:val="20"/>
              </w:rPr>
              <w:t>: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60" w:after="0"/>
        <w:rPr>
          <w:b/>
          <w:b/>
          <w:sz w:val="20"/>
          <w:lang w:val="en-US" w:eastAsia="en-US"/>
        </w:rPr>
      </w:pPr>
      <w:r>
        <w:br w:type="page"/>
      </w:r>
      <w:r>
        <w:rPr>
          <w:b/>
          <w:sz w:val="20"/>
          <w:lang w:val="en-US" w:eastAsia="en-US"/>
        </w:rPr>
        <w:t xml:space="preserve"> </w:t>
      </w:r>
      <w:r>
        <w:rPr>
          <w:b/>
          <w:sz w:val="20"/>
          <w:lang w:val="en-US" w:eastAsia="en-US"/>
        </w:rPr>
        <w:t>(2104)                                                                                                                                                                                                                Код по ОКЕИ: единица – 642</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 ед</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60" w:after="0"/>
        <w:rPr>
          <w:b/>
          <w:b/>
          <w:sz w:val="20"/>
          <w:lang w:val="en-US" w:eastAsia="en-US"/>
        </w:rPr>
      </w:pPr>
      <w:r>
        <w:rPr>
          <w:b/>
          <w:sz w:val="20"/>
          <w:lang w:val="en-US" w:eastAsia="en-US"/>
        </w:rPr>
        <w:t>(2105)                                                                                                                                                                                                                      Код по ОКЕИ: единица – 642</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 ед</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18"/>
                <w:szCs w:val="18"/>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1F3864"/>
                <w:spacing w:val="-2"/>
                <w:sz w:val="18"/>
                <w:szCs w:val="18"/>
              </w:rPr>
              <w:t xml:space="preserve">            </w:t>
            </w:r>
            <w:r>
              <w:rPr>
                <w:spacing w:val="-2"/>
                <w:sz w:val="18"/>
                <w:szCs w:val="18"/>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FF0000"/>
                <w:spacing w:val="-2"/>
                <w:sz w:val="18"/>
                <w:szCs w:val="18"/>
              </w:rPr>
            </w:pPr>
            <w:r>
              <w:rPr>
                <w:spacing w:val="-2"/>
                <w:sz w:val="18"/>
                <w:szCs w:val="18"/>
              </w:rPr>
              <w:t xml:space="preserve">                                  </w:t>
            </w:r>
            <w:r>
              <w:rPr>
                <w:spacing w:val="-2"/>
                <w:sz w:val="18"/>
                <w:szCs w:val="18"/>
              </w:rPr>
              <w:t xml:space="preserve">диспансеризация </w:t>
            </w:r>
            <w:r>
              <w:rPr>
                <w:color w:val="FF0000"/>
                <w:spacing w:val="-2"/>
                <w:sz w:val="18"/>
                <w:szCs w:val="18"/>
              </w:rPr>
              <w:t xml:space="preserve">и профилактический </w:t>
            </w:r>
          </w:p>
          <w:p>
            <w:pPr>
              <w:pStyle w:val="Normal"/>
              <w:spacing w:lineRule="exact" w:line="200"/>
              <w:rPr>
                <w:spacing w:val="-2"/>
                <w:sz w:val="18"/>
                <w:szCs w:val="18"/>
              </w:rPr>
            </w:pPr>
            <w:r>
              <w:rPr>
                <w:color w:val="FF0000"/>
                <w:spacing w:val="-2"/>
                <w:sz w:val="18"/>
                <w:szCs w:val="18"/>
              </w:rPr>
              <w:t xml:space="preserve">                                  </w:t>
            </w:r>
            <w:r>
              <w:rPr>
                <w:color w:val="FF0000"/>
                <w:spacing w:val="-2"/>
                <w:sz w:val="18"/>
                <w:szCs w:val="18"/>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bl>
    <w:p>
      <w:pPr>
        <w:pStyle w:val="Normal"/>
        <w:rPr>
          <w:b/>
          <w:b/>
          <w:sz w:val="20"/>
          <w:lang w:val="en-US" w:eastAsia="en-US"/>
        </w:rPr>
      </w:pPr>
      <w:r>
        <w:rPr>
          <w:b/>
          <w:sz w:val="20"/>
          <w:lang w:val="en-US" w:eastAsia="en-US"/>
        </w:rPr>
        <w:t>(2106)                                                                                                                                                                                                                                       Код по ОКЕИ: единица – 642</w:t>
      </w:r>
    </w:p>
    <w:tbl>
      <w:tblPr>
        <w:tblW w:w="15950" w:type="dxa"/>
        <w:jc w:val="left"/>
        <w:tblInd w:w="-108" w:type="dxa"/>
        <w:tblLayout w:type="fixed"/>
        <w:tblCellMar>
          <w:top w:w="0" w:type="dxa"/>
          <w:left w:w="108" w:type="dxa"/>
          <w:bottom w:w="0" w:type="dxa"/>
          <w:right w:w="108" w:type="dxa"/>
        </w:tblCellMar>
      </w:tblPr>
      <w:tblGrid>
        <w:gridCol w:w="2578"/>
        <w:gridCol w:w="365"/>
        <w:gridCol w:w="564"/>
        <w:gridCol w:w="41"/>
        <w:gridCol w:w="366"/>
        <w:gridCol w:w="730"/>
        <w:gridCol w:w="139"/>
        <w:gridCol w:w="856"/>
        <w:gridCol w:w="703"/>
        <w:gridCol w:w="366"/>
        <w:gridCol w:w="602"/>
        <w:gridCol w:w="24"/>
        <w:gridCol w:w="225"/>
        <w:gridCol w:w="1623"/>
        <w:gridCol w:w="1134"/>
        <w:gridCol w:w="579"/>
        <w:gridCol w:w="225"/>
        <w:gridCol w:w="768"/>
        <w:gridCol w:w="65"/>
        <w:gridCol w:w="1057"/>
        <w:gridCol w:w="1276"/>
        <w:gridCol w:w="198"/>
        <w:gridCol w:w="19"/>
        <w:gridCol w:w="49"/>
        <w:gridCol w:w="29"/>
        <w:gridCol w:w="44"/>
        <w:gridCol w:w="21"/>
        <w:gridCol w:w="708"/>
        <w:gridCol w:w="143"/>
        <w:gridCol w:w="76"/>
        <w:gridCol w:w="315"/>
        <w:gridCol w:w="62"/>
      </w:tblGrid>
      <w:tr>
        <w:trPr/>
        <w:tc>
          <w:tcPr>
            <w:tcW w:w="4644" w:type="dxa"/>
            <w:gridSpan w:val="6"/>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w:t>
            </w:r>
            <w:r>
              <w:rPr>
                <w:rFonts w:cs="Times New Roman" w:ascii="Times New Roman" w:hAnsi="Times New Roman"/>
                <w:iCs/>
                <w:lang w:val="ru-RU"/>
              </w:rPr>
              <w:t>, ед</w:t>
            </w:r>
            <w:r>
              <w:rPr>
                <w:rFonts w:cs="Times New Roman" w:ascii="Times New Roman" w:hAnsi="Times New Roman"/>
                <w:iCs/>
              </w:rPr>
              <w:t xml:space="preserve"> 1</w:t>
            </w:r>
          </w:p>
        </w:tc>
        <w:tc>
          <w:tcPr>
            <w:tcW w:w="995" w:type="dxa"/>
            <w:gridSpan w:val="2"/>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5" w:name="z2106_001_01"/>
            <w:bookmarkStart w:id="316" w:name="z2106_001_01"/>
            <w:bookmarkEnd w:id="316"/>
          </w:p>
        </w:tc>
        <w:tc>
          <w:tcPr>
            <w:tcW w:w="3543" w:type="dxa"/>
            <w:gridSpan w:val="6"/>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134"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7" w:name="z2106_001_02"/>
            <w:bookmarkStart w:id="318" w:name="z2106_001_02"/>
            <w:bookmarkEnd w:id="318"/>
          </w:p>
        </w:tc>
        <w:tc>
          <w:tcPr>
            <w:tcW w:w="2694" w:type="dxa"/>
            <w:gridSpan w:val="5"/>
            <w:tcBorders/>
          </w:tcPr>
          <w:p>
            <w:pPr>
              <w:pStyle w:val="TextBody"/>
              <w:spacing w:before="120" w:after="0"/>
              <w:rPr/>
            </w:pPr>
            <w:r>
              <w:rPr>
                <w:rFonts w:cs="Times New Roman" w:ascii="Times New Roman" w:hAnsi="Times New Roman"/>
                <w:iCs/>
              </w:rPr>
              <w:t xml:space="preserve">; </w:t>
            </w:r>
            <w:r>
              <w:rPr>
                <w:rFonts w:cs="Times New Roman" w:ascii="Times New Roman" w:hAnsi="Times New Roman"/>
              </w:rPr>
              <w:t>детей 0-17 лет (из стр. 1) 3</w:t>
            </w:r>
          </w:p>
        </w:tc>
        <w:tc>
          <w:tcPr>
            <w:tcW w:w="1276"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9" w:name="z2106_001_03"/>
            <w:bookmarkStart w:id="320" w:name="z2106_001_03"/>
            <w:bookmarkEnd w:id="320"/>
          </w:p>
        </w:tc>
        <w:tc>
          <w:tcPr>
            <w:tcW w:w="26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1398" w:type="dxa"/>
            <w:gridSpan w:val="8"/>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507" w:type="dxa"/>
            <w:gridSpan w:val="3"/>
            <w:tcBorders/>
          </w:tcPr>
          <w:p>
            <w:pPr>
              <w:pStyle w:val="TextBody"/>
              <w:spacing w:before="120" w:after="0"/>
              <w:rPr>
                <w:rFonts w:ascii="Times New Roman" w:hAnsi="Times New Roman" w:cs="Times New Roman"/>
              </w:rPr>
            </w:pPr>
            <w:r>
              <w:rPr>
                <w:rFonts w:cs="Times New Roman" w:ascii="Times New Roman" w:hAnsi="Times New Roman"/>
              </w:rPr>
              <w:t>из них: сельских жителей (из стр. 3) 4</w:t>
            </w:r>
          </w:p>
        </w:tc>
        <w:tc>
          <w:tcPr>
            <w:tcW w:w="1276" w:type="dxa"/>
            <w:gridSpan w:val="4"/>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21" w:name="z2106_001_04"/>
            <w:bookmarkStart w:id="322" w:name="z2106_001_04"/>
            <w:bookmarkEnd w:id="322"/>
          </w:p>
        </w:tc>
        <w:tc>
          <w:tcPr>
            <w:tcW w:w="9720" w:type="dxa"/>
            <w:gridSpan w:val="16"/>
            <w:tcBorders/>
          </w:tcPr>
          <w:p>
            <w:pPr>
              <w:pStyle w:val="TextBody"/>
              <w:spacing w:before="120" w:after="0"/>
              <w:rPr>
                <w:rFonts w:ascii="Times New Roman" w:hAnsi="Times New Roman" w:cs="Times New Roman"/>
              </w:rPr>
            </w:pPr>
            <w:r>
              <w:rPr>
                <w:rFonts w:cs="Times New Roman" w:ascii="Times New Roman" w:hAnsi="Times New Roman"/>
              </w:rPr>
              <w:t>.</w:t>
            </w:r>
          </w:p>
        </w:tc>
        <w:tc>
          <w:tcPr>
            <w:tcW w:w="1447" w:type="dxa"/>
            <w:gridSpan w:val="9"/>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354" w:type="dxa"/>
            <w:gridSpan w:val="28"/>
            <w:tcBorders/>
          </w:tcPr>
          <w:p>
            <w:pPr>
              <w:pStyle w:val="TextBody"/>
              <w:snapToGrid w:val="false"/>
              <w:spacing w:before="0" w:after="0"/>
              <w:rPr>
                <w:sz w:val="10"/>
                <w:szCs w:val="10"/>
              </w:rPr>
            </w:pPr>
            <w:r>
              <w:rPr>
                <w:sz w:val="10"/>
                <w:szCs w:val="10"/>
              </w:rPr>
            </w:r>
          </w:p>
        </w:tc>
        <w:tc>
          <w:tcPr>
            <w:tcW w:w="596" w:type="dxa"/>
            <w:gridSpan w:val="4"/>
            <w:tcBorders/>
            <w:tcMar>
              <w:left w:w="0" w:type="dxa"/>
              <w:right w:w="0" w:type="dxa"/>
            </w:tcMar>
          </w:tcPr>
          <w:p>
            <w:pPr>
              <w:pStyle w:val="Normal"/>
              <w:snapToGrid w:val="false"/>
              <w:rPr>
                <w:sz w:val="10"/>
                <w:szCs w:val="10"/>
              </w:rPr>
            </w:pPr>
            <w:r>
              <w:rPr>
                <w:sz w:val="10"/>
                <w:szCs w:val="10"/>
              </w:rPr>
            </w:r>
          </w:p>
        </w:tc>
      </w:tr>
      <w:tr>
        <w:trPr/>
        <w:tc>
          <w:tcPr>
            <w:tcW w:w="15354" w:type="dxa"/>
            <w:gridSpan w:val="28"/>
            <w:tcBorders/>
            <w:tcMar>
              <w:left w:w="28" w:type="dxa"/>
              <w:right w:w="28" w:type="dxa"/>
            </w:tcMar>
          </w:tcPr>
          <w:p>
            <w:pPr>
              <w:pStyle w:val="TextBody"/>
              <w:spacing w:before="0" w:after="0"/>
              <w:rPr>
                <w:rFonts w:ascii="Times New Roman" w:hAnsi="Times New Roman" w:cs="Times New Roman"/>
                <w:b/>
                <w:b/>
              </w:rPr>
            </w:pPr>
            <w:r>
              <w:rPr>
                <w:rFonts w:cs="Times New Roman" w:ascii="Times New Roman" w:hAnsi="Times New Roman"/>
                <w:b/>
              </w:rPr>
              <w:t>(2107)</w:t>
              <w:tab/>
              <w:t xml:space="preserve">                                                                                                                                                                                                                                  </w:t>
            </w:r>
            <w:r>
              <w:rPr>
                <w:rFonts w:cs="Times New Roman" w:ascii="Times New Roman" w:hAnsi="Times New Roman"/>
                <w:lang w:val="en-US" w:eastAsia="en-US"/>
              </w:rPr>
              <w:t>Код по ОКЕИ: единица – 642</w:t>
            </w:r>
          </w:p>
          <w:p>
            <w:pPr>
              <w:pStyle w:val="TextBody"/>
              <w:spacing w:before="0" w:after="0"/>
              <w:rPr>
                <w:rFonts w:ascii="Times New Roman" w:hAnsi="Times New Roman" w:cs="Times New Roman"/>
              </w:rPr>
            </w:pPr>
            <w:r>
              <w:rPr>
                <w:rFonts w:cs="Times New Roman" w:ascii="Times New Roman" w:hAnsi="Times New Roman"/>
              </w:rPr>
              <w:t xml:space="preserve">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w:t>
            </w:r>
          </w:p>
        </w:tc>
        <w:tc>
          <w:tcPr>
            <w:tcW w:w="596" w:type="dxa"/>
            <w:gridSpan w:val="4"/>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943"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посещения: к врачам, всего</w:t>
            </w:r>
            <w:r>
              <w:rPr>
                <w:rFonts w:cs="Times New Roman" w:ascii="Times New Roman" w:hAnsi="Times New Roman"/>
                <w:lang w:val="ru-RU"/>
              </w:rPr>
              <w:t>, ед</w:t>
            </w:r>
            <w:r>
              <w:rPr>
                <w:rFonts w:cs="Times New Roman" w:ascii="Times New Roman" w:hAnsi="Times New Roman"/>
              </w:rPr>
              <w:t xml:space="preserve"> </w:t>
            </w:r>
            <w:r>
              <w:rPr>
                <w:rFonts w:cs="Times New Roman" w:ascii="Times New Roman" w:hAnsi="Times New Roman"/>
                <w:b/>
              </w:rPr>
              <w:t>1</w:t>
            </w:r>
          </w:p>
        </w:tc>
        <w:tc>
          <w:tcPr>
            <w:tcW w:w="971"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851"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83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8"/>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851"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91"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c>
          <w:tcPr>
            <w:tcW w:w="6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310" w:type="dxa"/>
            <w:gridSpan w:val="11"/>
            <w:tcBorders/>
            <w:tcMar>
              <w:left w:w="28" w:type="dxa"/>
              <w:right w:w="28" w:type="dxa"/>
            </w:tcMar>
          </w:tcPr>
          <w:p>
            <w:pPr>
              <w:pStyle w:val="TextBody"/>
              <w:spacing w:before="120" w:after="0"/>
              <w:rPr>
                <w:rFonts w:ascii="Times New Roman" w:hAnsi="Times New Roman" w:cs="Times New Roman"/>
                <w:b/>
                <w:b/>
              </w:rPr>
            </w:pPr>
            <w:r>
              <w:rPr>
                <w:rFonts w:cs="Times New Roman" w:ascii="Times New Roman" w:hAnsi="Times New Roman"/>
                <w:b/>
              </w:rPr>
              <w:t>(2108)</w:t>
            </w:r>
          </w:p>
        </w:tc>
        <w:tc>
          <w:tcPr>
            <w:tcW w:w="7315" w:type="dxa"/>
            <w:gridSpan w:val="15"/>
            <w:tcBorders/>
            <w:tcMar>
              <w:left w:w="28" w:type="dxa"/>
              <w:right w:w="28" w:type="dxa"/>
            </w:tcMar>
          </w:tcPr>
          <w:p>
            <w:pPr>
              <w:pStyle w:val="TextBody"/>
              <w:spacing w:before="120" w:after="0"/>
              <w:jc w:val="right"/>
              <w:rPr>
                <w:rFonts w:ascii="Times New Roman" w:hAnsi="Times New Roman" w:cs="Times New Roman"/>
              </w:rPr>
            </w:pPr>
            <w:r>
              <w:rPr>
                <w:rFonts w:cs="Times New Roman" w:ascii="Times New Roman" w:hAnsi="Times New Roman"/>
                <w:lang w:val="en-US" w:eastAsia="en-US"/>
              </w:rPr>
              <w:t>Код по ОКЕИ: единица – 642</w:t>
            </w:r>
          </w:p>
        </w:tc>
        <w:tc>
          <w:tcPr>
            <w:tcW w:w="1325"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354" w:type="dxa"/>
            <w:gridSpan w:val="28"/>
            <w:tcBorders/>
            <w:tcMar>
              <w:left w:w="28" w:type="dxa"/>
              <w:right w:w="28" w:type="dxa"/>
            </w:tcMar>
          </w:tcPr>
          <w:p>
            <w:pPr>
              <w:pStyle w:val="TextBody"/>
              <w:spacing w:before="0" w:after="0"/>
              <w:rPr>
                <w:rFonts w:ascii="Times New Roman" w:hAnsi="Times New Roman" w:cs="Times New Roman"/>
              </w:rPr>
            </w:pPr>
            <w:r>
              <w:rPr>
                <w:rFonts w:cs="Times New Roman" w:ascii="Times New Roman" w:hAnsi="Times New Roman"/>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c>
          <w:tcPr>
            <w:tcW w:w="596" w:type="dxa"/>
            <w:gridSpan w:val="4"/>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578"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970"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992"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99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7"/>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992" w:type="dxa"/>
            <w:gridSpan w:val="5"/>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7"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4484" w:type="dxa"/>
            <w:gridSpan w:val="22"/>
            <w:tcBorders/>
            <w:tcMar>
              <w:left w:w="28" w:type="dxa"/>
              <w:right w:w="28" w:type="dxa"/>
            </w:tcMar>
          </w:tcPr>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 медицинских организациях и их подразделениях, с созданной современной инфраструктурой оказания медицинской помощи детям</w:t>
            </w:r>
          </w:p>
        </w:tc>
        <w:tc>
          <w:tcPr>
            <w:tcW w:w="1466" w:type="dxa"/>
            <w:gridSpan w:val="10"/>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578"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5</w:t>
            </w:r>
          </w:p>
        </w:tc>
        <w:tc>
          <w:tcPr>
            <w:tcW w:w="970"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6</w:t>
            </w:r>
          </w:p>
        </w:tc>
        <w:tc>
          <w:tcPr>
            <w:tcW w:w="992"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7</w:t>
            </w:r>
          </w:p>
        </w:tc>
        <w:tc>
          <w:tcPr>
            <w:tcW w:w="99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7"/>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8</w:t>
            </w:r>
          </w:p>
        </w:tc>
        <w:tc>
          <w:tcPr>
            <w:tcW w:w="992" w:type="dxa"/>
            <w:gridSpan w:val="5"/>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7"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bl>
    <w:p>
      <w:pPr>
        <w:pStyle w:val="Normal"/>
        <w:widowControl w:val="false"/>
        <w:rPr>
          <w:sz w:val="20"/>
          <w:lang w:val="en-US" w:eastAsia="en-US"/>
        </w:rPr>
      </w:pPr>
      <w:r>
        <w:rPr>
          <w:sz w:val="20"/>
          <w:lang w:val="en-US" w:eastAsia="en-US"/>
        </w:rPr>
      </w:r>
    </w:p>
    <w:p>
      <w:pPr>
        <w:pStyle w:val="Normal"/>
        <w:jc w:val="center"/>
        <w:rPr>
          <w:b/>
          <w:b/>
          <w:sz w:val="20"/>
          <w:szCs w:val="24"/>
          <w:lang w:val="en-US" w:eastAsia="en-US"/>
        </w:rPr>
      </w:pPr>
      <w:r>
        <w:rPr>
          <w:b/>
          <w:sz w:val="20"/>
          <w:szCs w:val="24"/>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pPr>
      <w:r>
        <w:rPr>
          <w:b/>
          <w:sz w:val="20"/>
        </w:rPr>
        <w:t xml:space="preserve"> </w:t>
      </w:r>
      <w:r>
        <w:rPr>
          <w:b/>
          <w:sz w:val="20"/>
        </w:rPr>
        <w:t xml:space="preserve">(2120)                                                                                                                                    </w:t>
        <w:tab/>
        <w:tab/>
        <w:tab/>
        <w:t xml:space="preserve">                                            </w:t>
      </w:r>
      <w:r>
        <w:rPr>
          <w:sz w:val="20"/>
        </w:rPr>
        <w:t>Коды по ОКЕИ: человек – 792;</w:t>
      </w:r>
      <w:r>
        <w:rPr/>
        <w:t xml:space="preserve"> единица – 642</w:t>
      </w:r>
    </w:p>
    <w:tbl>
      <w:tblPr>
        <w:tblW w:w="15701" w:type="dxa"/>
        <w:jc w:val="left"/>
        <w:tblInd w:w="-113" w:type="dxa"/>
        <w:tblLayout w:type="fixed"/>
        <w:tblCellMar>
          <w:top w:w="0" w:type="dxa"/>
          <w:left w:w="108" w:type="dxa"/>
          <w:bottom w:w="0" w:type="dxa"/>
          <w:right w:w="108" w:type="dxa"/>
        </w:tblCellMar>
      </w:tblPr>
      <w:tblGrid>
        <w:gridCol w:w="4503"/>
        <w:gridCol w:w="709"/>
        <w:gridCol w:w="1311"/>
        <w:gridCol w:w="1311"/>
        <w:gridCol w:w="1311"/>
        <w:gridCol w:w="1311"/>
        <w:gridCol w:w="1311"/>
        <w:gridCol w:w="1311"/>
        <w:gridCol w:w="1311"/>
        <w:gridCol w:w="131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w:t>
              <w:br/>
              <w:t>(из гр. 3)</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 и состоя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w:t>
              <w:br/>
              <w:t>и патологии беремен-ност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      </w:t>
            </w:r>
            <w:r>
              <w:rPr>
                <w:color w:val="FF0000"/>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из стр. </w:t>
            </w:r>
            <w:r>
              <w:rPr>
                <w:color w:val="FF0000"/>
                <w:sz w:val="20"/>
              </w:rPr>
              <w:t>2</w:t>
            </w:r>
            <w:r>
              <w:rPr>
                <w:sz w:val="20"/>
              </w:rPr>
              <w:t>),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pPr>
            <w:r>
              <w:rPr>
                <w:sz w:val="20"/>
              </w:rPr>
              <w:t xml:space="preserve">из них: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0"/>
        <w:rPr/>
      </w:pPr>
      <w:r>
        <w:rPr>
          <w:b/>
          <w:sz w:val="20"/>
        </w:rPr>
        <w:t>(2121)</w:t>
      </w:r>
      <w:r>
        <w:rPr>
          <w:sz w:val="20"/>
        </w:rPr>
        <w:t xml:space="preserve">                                                                                                                                                                                                                                                </w:t>
      </w:r>
      <w:r>
        <w:rPr/>
        <w:t>Код по ОКЕИ: человек – 792</w:t>
      </w:r>
    </w:p>
    <w:tbl>
      <w:tblPr>
        <w:tblW w:w="16806" w:type="dxa"/>
        <w:jc w:val="left"/>
        <w:tblInd w:w="-142" w:type="dxa"/>
        <w:tblLayout w:type="fixed"/>
        <w:tblCellMar>
          <w:top w:w="0" w:type="dxa"/>
          <w:left w:w="108" w:type="dxa"/>
          <w:bottom w:w="0" w:type="dxa"/>
          <w:right w:w="108" w:type="dxa"/>
        </w:tblCellMar>
      </w:tblPr>
      <w:tblGrid>
        <w:gridCol w:w="3118"/>
        <w:gridCol w:w="1135"/>
        <w:gridCol w:w="424"/>
        <w:gridCol w:w="1418"/>
        <w:gridCol w:w="2551"/>
        <w:gridCol w:w="1560"/>
        <w:gridCol w:w="426"/>
        <w:gridCol w:w="850"/>
        <w:gridCol w:w="710"/>
        <w:gridCol w:w="425"/>
        <w:gridCol w:w="566"/>
        <w:gridCol w:w="2205"/>
        <w:gridCol w:w="709"/>
        <w:gridCol w:w="709"/>
      </w:tblGrid>
      <w:tr>
        <w:trPr/>
        <w:tc>
          <w:tcPr>
            <w:tcW w:w="11482" w:type="dxa"/>
            <w:gridSpan w:val="8"/>
            <w:tcBorders/>
          </w:tcPr>
          <w:p>
            <w:pPr>
              <w:pStyle w:val="Heading3"/>
              <w:spacing w:before="120" w:after="0"/>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чел  1</w:t>
            </w:r>
            <w:r>
              <w:rPr>
                <w:b w:val="false"/>
                <w:bCs w:val="false"/>
                <w:lang w:val="ru-RU" w:eastAsia="en-US"/>
              </w:rPr>
              <w:t xml:space="preserve"> </w:t>
            </w:r>
          </w:p>
        </w:tc>
        <w:tc>
          <w:tcPr>
            <w:tcW w:w="1701" w:type="dxa"/>
            <w:gridSpan w:val="3"/>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3" w:name="z2121_001_01"/>
            <w:bookmarkStart w:id="324" w:name="z2121_001_01"/>
            <w:bookmarkEnd w:id="324"/>
          </w:p>
        </w:tc>
        <w:tc>
          <w:tcPr>
            <w:tcW w:w="2914" w:type="dxa"/>
            <w:gridSpan w:val="2"/>
            <w:tcBorders/>
          </w:tcPr>
          <w:p>
            <w:pPr>
              <w:pStyle w:val="Heading3"/>
              <w:spacing w:before="120" w:after="0"/>
              <w:rPr>
                <w:b w:val="false"/>
                <w:b w:val="false"/>
                <w:bCs w:val="false"/>
                <w:szCs w:val="20"/>
                <w:lang w:val="ru-RU" w:eastAsia="en-US"/>
              </w:rPr>
            </w:pPr>
            <w:r>
              <w:rPr>
                <w:b w:val="false"/>
                <w:bCs w:val="false"/>
                <w:szCs w:val="20"/>
                <w:lang w:val="ru-RU" w:eastAsia="en-US"/>
              </w:rPr>
              <w:t>,</w:t>
            </w:r>
          </w:p>
        </w:tc>
        <w:tc>
          <w:tcPr>
            <w:tcW w:w="709" w:type="dxa"/>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3118" w:type="dxa"/>
            <w:tcBorders/>
          </w:tcPr>
          <w:p>
            <w:pPr>
              <w:pStyle w:val="Heading3"/>
              <w:spacing w:before="120" w:after="0"/>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5" w:name="z2121_001_02"/>
            <w:bookmarkStart w:id="326" w:name="z2121_001_02"/>
            <w:bookmarkEnd w:id="326"/>
          </w:p>
        </w:tc>
        <w:tc>
          <w:tcPr>
            <w:tcW w:w="3969" w:type="dxa"/>
            <w:gridSpan w:val="2"/>
            <w:tcBorders/>
          </w:tcPr>
          <w:p>
            <w:pPr>
              <w:pStyle w:val="Heading3"/>
              <w:spacing w:before="120" w:after="0"/>
              <w:rPr>
                <w:b w:val="false"/>
                <w:b w:val="false"/>
                <w:lang w:val="ru-RU" w:eastAsia="en-US"/>
              </w:rPr>
            </w:pPr>
            <w:r>
              <w:rPr>
                <w:b w:val="false"/>
                <w:lang w:val="ru-RU" w:eastAsia="en-US"/>
              </w:rPr>
              <w:t>, в том числе (из стр. 1): дети  (0-17 лет) 3</w:t>
            </w:r>
          </w:p>
        </w:tc>
        <w:tc>
          <w:tcPr>
            <w:tcW w:w="1560" w:type="dxa"/>
            <w:tcBorders>
              <w:bottom w:val="single" w:sz="4" w:space="0" w:color="000000"/>
            </w:tcBorders>
            <w:vAlign w:val="bottom"/>
          </w:tcPr>
          <w:p>
            <w:pPr>
              <w:pStyle w:val="Normal"/>
              <w:snapToGrid w:val="false"/>
              <w:spacing w:before="120" w:after="0"/>
              <w:rPr>
                <w:b/>
                <w:b/>
                <w:bCs/>
                <w:sz w:val="20"/>
                <w:lang w:val="ru-RU" w:eastAsia="en-US"/>
              </w:rPr>
            </w:pPr>
            <w:r>
              <w:rPr>
                <w:b/>
                <w:bCs/>
                <w:sz w:val="20"/>
                <w:lang w:val="ru-RU" w:eastAsia="en-US"/>
              </w:rPr>
            </w:r>
            <w:bookmarkStart w:id="327" w:name="z2121_001_03"/>
            <w:bookmarkStart w:id="328" w:name="z2121_001_03"/>
            <w:bookmarkEnd w:id="328"/>
          </w:p>
        </w:tc>
        <w:tc>
          <w:tcPr>
            <w:tcW w:w="5182" w:type="dxa"/>
            <w:gridSpan w:val="6"/>
            <w:tcBorders/>
          </w:tcPr>
          <w:p>
            <w:pPr>
              <w:pStyle w:val="Heading3"/>
              <w:spacing w:before="120" w:after="0"/>
              <w:rPr>
                <w:b w:val="false"/>
                <w:b w:val="false"/>
                <w:lang w:val="ru-RU" w:eastAsia="en-US"/>
              </w:rPr>
            </w:pPr>
            <w:r>
              <w:rPr>
                <w:b w:val="false"/>
                <w:lang w:val="ru-RU" w:eastAsia="en-US"/>
              </w:rPr>
              <w:t>,</w:t>
            </w:r>
          </w:p>
        </w:tc>
        <w:tc>
          <w:tcPr>
            <w:tcW w:w="1418" w:type="dxa"/>
            <w:gridSpan w:val="2"/>
            <w:tcBorders/>
            <w:tcMar>
              <w:left w:w="0" w:type="dxa"/>
              <w:right w:w="0" w:type="dxa"/>
            </w:tcMar>
          </w:tcPr>
          <w:p>
            <w:pPr>
              <w:pStyle w:val="Normal"/>
              <w:snapToGrid w:val="false"/>
              <w:rPr>
                <w:b w:val="false"/>
                <w:b w:val="false"/>
                <w:bCs/>
                <w:lang w:val="ru-RU" w:eastAsia="en-US"/>
              </w:rPr>
            </w:pPr>
            <w:r>
              <w:rPr>
                <w:b w:val="false"/>
                <w:bCs/>
                <w:lang w:val="ru-RU" w:eastAsia="en-US"/>
              </w:rPr>
            </w:r>
          </w:p>
        </w:tc>
      </w:tr>
      <w:tr>
        <w:trPr/>
        <w:tc>
          <w:tcPr>
            <w:tcW w:w="3118" w:type="dxa"/>
            <w:tcBorders/>
          </w:tcPr>
          <w:p>
            <w:pPr>
              <w:pStyle w:val="Heading3"/>
              <w:spacing w:before="120" w:after="0"/>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9" w:name="z2121_001_04"/>
            <w:bookmarkStart w:id="330" w:name="z2121_001_04"/>
            <w:bookmarkEnd w:id="330"/>
          </w:p>
        </w:tc>
        <w:tc>
          <w:tcPr>
            <w:tcW w:w="5955" w:type="dxa"/>
            <w:gridSpan w:val="4"/>
            <w:tcBorders/>
          </w:tcPr>
          <w:p>
            <w:pPr>
              <w:pStyle w:val="Heading3"/>
              <w:spacing w:before="120" w:after="0"/>
              <w:rPr>
                <w:b w:val="false"/>
                <w:b w:val="false"/>
                <w:bCs w:val="false"/>
                <w:szCs w:val="20"/>
                <w:lang w:val="ru-RU" w:eastAsia="en-US"/>
              </w:rPr>
            </w:pPr>
            <w:r>
              <w:rPr>
                <w:b w:val="false"/>
                <w:lang w:val="ru-RU" w:eastAsia="en-US"/>
              </w:rPr>
              <w:t xml:space="preserve">, из них (из стр. 4): женщины </w:t>
            </w:r>
            <w:r>
              <w:rPr>
                <w:b w:val="false"/>
              </w:rPr>
              <w:t>старше трудоспособного возраста</w:t>
            </w:r>
            <w:r>
              <w:rPr>
                <w:b w:val="false"/>
                <w:lang w:val="ru-RU" w:eastAsia="en-US"/>
              </w:rPr>
              <w:t xml:space="preserve">  5</w:t>
            </w:r>
          </w:p>
        </w:tc>
        <w:tc>
          <w:tcPr>
            <w:tcW w:w="1560"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31" w:name="z2121_001_05"/>
            <w:bookmarkStart w:id="332" w:name="z2121_001_05"/>
            <w:bookmarkEnd w:id="332"/>
          </w:p>
        </w:tc>
        <w:tc>
          <w:tcPr>
            <w:tcW w:w="425" w:type="dxa"/>
            <w:tcBorders/>
          </w:tcPr>
          <w:p>
            <w:pPr>
              <w:pStyle w:val="Heading3"/>
              <w:spacing w:before="120" w:after="0"/>
              <w:rPr>
                <w:b w:val="false"/>
                <w:b w:val="false"/>
                <w:bCs w:val="false"/>
                <w:szCs w:val="20"/>
                <w:lang w:val="ru-RU" w:eastAsia="en-US"/>
              </w:rPr>
            </w:pPr>
            <w:r>
              <w:rPr>
                <w:b w:val="false"/>
                <w:lang w:val="ru-RU" w:eastAsia="en-US"/>
              </w:rPr>
              <w:t xml:space="preserve">, </w:t>
            </w:r>
          </w:p>
        </w:tc>
        <w:tc>
          <w:tcPr>
            <w:tcW w:w="4189" w:type="dxa"/>
            <w:gridSpan w:val="4"/>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4253" w:type="dxa"/>
            <w:gridSpan w:val="2"/>
            <w:tcBorders/>
          </w:tcPr>
          <w:p>
            <w:pPr>
              <w:pStyle w:val="Heading3"/>
              <w:spacing w:before="120" w:after="0"/>
              <w:rPr>
                <w:b w:val="false"/>
                <w:b w:val="false"/>
                <w:bCs w:val="false"/>
                <w:szCs w:val="20"/>
                <w:lang w:val="ru-RU" w:eastAsia="en-US"/>
              </w:rPr>
            </w:pPr>
            <w:r>
              <w:rPr>
                <w:b w:val="false"/>
                <w:lang w:val="ru-RU" w:eastAsia="en-US"/>
              </w:rPr>
              <w:t>мужчины</w:t>
            </w:r>
            <w:r>
              <w:rPr/>
              <w:t xml:space="preserve"> </w:t>
            </w:r>
            <w:r>
              <w:rPr>
                <w:b w:val="false"/>
              </w:rPr>
              <w:t>старше трудоспособного возраста</w:t>
            </w:r>
            <w:r>
              <w:rPr>
                <w:b w:val="false"/>
                <w:lang w:val="ru-RU" w:eastAsia="en-US"/>
              </w:rPr>
              <w:t xml:space="preserve">  6</w:t>
            </w:r>
          </w:p>
        </w:tc>
        <w:tc>
          <w:tcPr>
            <w:tcW w:w="1842"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33" w:name="z2121_001_06"/>
            <w:bookmarkStart w:id="334" w:name="z2121_001_06"/>
            <w:bookmarkEnd w:id="334"/>
          </w:p>
        </w:tc>
        <w:tc>
          <w:tcPr>
            <w:tcW w:w="10711" w:type="dxa"/>
            <w:gridSpan w:val="10"/>
            <w:tcBorders/>
          </w:tcPr>
          <w:p>
            <w:pPr>
              <w:pStyle w:val="Heading3"/>
              <w:spacing w:before="120" w:after="0"/>
              <w:rPr>
                <w:b w:val="false"/>
                <w:b w:val="false"/>
                <w:lang w:val="ru-RU" w:eastAsia="en-US"/>
              </w:rPr>
            </w:pPr>
            <w:r>
              <w:rPr>
                <w:b w:val="false"/>
                <w:lang w:val="ru-RU" w:eastAsia="en-US"/>
              </w:rPr>
              <w:t>.</w:t>
            </w:r>
          </w:p>
        </w:tc>
      </w:tr>
    </w:tbl>
    <w:p>
      <w:pPr>
        <w:pStyle w:val="Normal"/>
        <w:spacing w:lineRule="auto" w:line="360"/>
        <w:rPr>
          <w:b/>
          <w:b/>
          <w:bCs/>
          <w:szCs w:val="24"/>
          <w:lang w:val="en-US" w:eastAsia="en-US"/>
        </w:rPr>
      </w:pPr>
      <w:r>
        <w:rPr>
          <w:b/>
          <w:bCs/>
          <w:szCs w:val="24"/>
          <w:lang w:val="en-US" w:eastAsia="en-US"/>
        </w:rPr>
        <w:t xml:space="preserve">                               </w:t>
      </w:r>
      <w:r>
        <w:br w:type="page"/>
      </w:r>
    </w:p>
    <w:p>
      <w:pPr>
        <w:pStyle w:val="Normal"/>
        <w:spacing w:lineRule="auto" w:line="360"/>
        <w:jc w:val="center"/>
        <w:rPr>
          <w:b/>
          <w:b/>
          <w:bCs/>
          <w:szCs w:val="24"/>
          <w:lang w:val="en-US" w:eastAsia="en-US"/>
        </w:rPr>
      </w:pPr>
      <w:r>
        <w:rPr>
          <w:b/>
          <w:bCs/>
          <w:szCs w:val="24"/>
          <w:lang w:val="en-US" w:eastAsia="en-US"/>
        </w:rPr>
      </w:r>
    </w:p>
    <w:p>
      <w:pPr>
        <w:pStyle w:val="Normal"/>
        <w:spacing w:lineRule="auto" w:line="360"/>
        <w:jc w:val="center"/>
        <w:rPr>
          <w:b/>
          <w:b/>
          <w:bCs/>
          <w:color w:val="FF0000"/>
          <w:szCs w:val="24"/>
          <w:lang w:val="en-US" w:eastAsia="en-US"/>
        </w:rPr>
      </w:pPr>
      <w:r>
        <w:rPr>
          <w:b/>
          <w:bCs/>
          <w:szCs w:val="24"/>
          <w:lang w:val="en-US" w:eastAsia="en-US"/>
        </w:rPr>
        <w:t>3. Сведения о деятельности выездных бригад скорой медицинской помощи</w:t>
      </w:r>
      <w:r>
        <w:rPr>
          <w:b/>
          <w:bCs/>
          <w:color w:val="FF0000"/>
          <w:szCs w:val="24"/>
          <w:lang w:val="en-US" w:eastAsia="en-US"/>
        </w:rPr>
        <w:t xml:space="preserve"> </w:t>
      </w:r>
    </w:p>
    <w:p>
      <w:pPr>
        <w:pStyle w:val="Normal"/>
        <w:numPr>
          <w:ilvl w:val="0"/>
          <w:numId w:val="3"/>
        </w:numPr>
        <w:rPr>
          <w:sz w:val="20"/>
        </w:rPr>
      </w:pPr>
      <w:r>
        <w:rPr>
          <w:sz w:val="20"/>
        </w:rPr>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br/>
              <w:t>всего,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 чел</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pPr>
      <w:r>
        <w:rPr>
          <w:b/>
          <w:sz w:val="20"/>
        </w:rPr>
        <w:t xml:space="preserve"> </w:t>
      </w:r>
      <w:r>
        <w:rPr>
          <w:b/>
          <w:sz w:val="20"/>
        </w:rPr>
        <w:t>(2201)</w:t>
      </w:r>
      <w:r>
        <w:rPr>
          <w:sz w:val="20"/>
        </w:rPr>
        <w:t xml:space="preserve">                                                                                                                                                                                                                                          </w:t>
      </w:r>
      <w:r>
        <w:rPr/>
        <w:t xml:space="preserve">     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bottom"/>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335" w:name="z2201_001_01"/>
            <w:bookmarkStart w:id="336" w:name="z2201_001_01"/>
            <w:bookmarkEnd w:id="336"/>
          </w:p>
        </w:tc>
        <w:tc>
          <w:tcPr>
            <w:tcW w:w="2552" w:type="dxa"/>
            <w:tcBorders/>
            <w:vAlign w:val="bottom"/>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337" w:name="z2201_001_02"/>
            <w:bookmarkStart w:id="338" w:name="z2201_001_02"/>
            <w:bookmarkEnd w:id="338"/>
          </w:p>
        </w:tc>
        <w:tc>
          <w:tcPr>
            <w:tcW w:w="9356" w:type="dxa"/>
            <w:gridSpan w:val="2"/>
            <w:tcBorders/>
            <w:vAlign w:val="bottom"/>
          </w:tcPr>
          <w:p>
            <w:pPr>
              <w:pStyle w:val="Normal"/>
              <w:rPr>
                <w:iCs/>
              </w:rPr>
            </w:pPr>
            <w:r>
              <w:rPr>
                <w:iCs/>
              </w:rPr>
              <w:t>.</w:t>
            </w:r>
          </w:p>
        </w:tc>
      </w:tr>
    </w:tbl>
    <w:p>
      <w:pPr>
        <w:pStyle w:val="Normal"/>
        <w:rPr>
          <w:sz w:val="20"/>
        </w:rPr>
      </w:pPr>
      <w:r>
        <w:rPr>
          <w:sz w:val="20"/>
        </w:rPr>
      </w:r>
    </w:p>
    <w:p>
      <w:pPr>
        <w:pStyle w:val="Normal"/>
        <w:rPr/>
      </w:pPr>
      <w:r>
        <w:rPr>
          <w:b/>
          <w:sz w:val="20"/>
        </w:rPr>
        <w:t xml:space="preserve"> </w:t>
      </w:r>
      <w:r>
        <w:rPr>
          <w:b/>
          <w:sz w:val="20"/>
        </w:rPr>
        <w:t>(2202)</w:t>
      </w:r>
      <w:r>
        <w:rPr>
          <w:sz w:val="20"/>
        </w:rPr>
        <w:t xml:space="preserve">                                                                                                                                                                                 </w:t>
      </w:r>
      <w:r>
        <w:rPr/>
        <w:t xml:space="preserve">    Код по ОКЕИ: человек – 792</w:t>
      </w:r>
    </w:p>
    <w:tbl>
      <w:tblPr>
        <w:tblW w:w="14425" w:type="dxa"/>
        <w:jc w:val="left"/>
        <w:tblInd w:w="176" w:type="dxa"/>
        <w:tblLayout w:type="fixed"/>
        <w:tblCellMar>
          <w:top w:w="0" w:type="dxa"/>
          <w:left w:w="108" w:type="dxa"/>
          <w:bottom w:w="0" w:type="dxa"/>
          <w:right w:w="108" w:type="dxa"/>
        </w:tblCellMar>
      </w:tblPr>
      <w:tblGrid>
        <w:gridCol w:w="7054"/>
        <w:gridCol w:w="765"/>
        <w:gridCol w:w="369"/>
        <w:gridCol w:w="235"/>
        <w:gridCol w:w="1324"/>
        <w:gridCol w:w="141"/>
        <w:gridCol w:w="456"/>
        <w:gridCol w:w="962"/>
        <w:gridCol w:w="851"/>
        <w:gridCol w:w="567"/>
        <w:gridCol w:w="235"/>
        <w:gridCol w:w="331"/>
        <w:gridCol w:w="228"/>
        <w:gridCol w:w="142"/>
        <w:gridCol w:w="765"/>
      </w:tblGrid>
      <w:tr>
        <w:trPr/>
        <w:tc>
          <w:tcPr>
            <w:tcW w:w="8188" w:type="dxa"/>
            <w:gridSpan w:val="3"/>
            <w:tcBorders/>
          </w:tcPr>
          <w:p>
            <w:pPr>
              <w:pStyle w:val="Normal"/>
              <w:spacing w:before="120" w:after="0"/>
              <w:rPr>
                <w:iCs/>
                <w:sz w:val="20"/>
              </w:rPr>
            </w:pPr>
            <w:r>
              <w:rPr>
                <w:sz w:val="20"/>
              </w:rPr>
              <w:t>Число лиц, которым оказана скорая медицинская помощь в амбулаторных условиях, чел 1</w:t>
            </w:r>
          </w:p>
        </w:tc>
        <w:tc>
          <w:tcPr>
            <w:tcW w:w="1559" w:type="dxa"/>
            <w:gridSpan w:val="2"/>
            <w:tcBorders>
              <w:bottom w:val="single" w:sz="4" w:space="0" w:color="000000"/>
            </w:tcBorders>
          </w:tcPr>
          <w:p>
            <w:pPr>
              <w:pStyle w:val="Normal"/>
              <w:snapToGrid w:val="false"/>
              <w:spacing w:before="120" w:after="0"/>
              <w:rPr>
                <w:b/>
                <w:b/>
                <w:bCs/>
                <w:iCs/>
                <w:sz w:val="20"/>
              </w:rPr>
            </w:pPr>
            <w:r>
              <w:rPr>
                <w:b/>
                <w:bCs/>
                <w:iCs/>
                <w:sz w:val="20"/>
              </w:rPr>
            </w:r>
            <w:bookmarkStart w:id="339" w:name="z2202_001_01"/>
            <w:bookmarkStart w:id="340" w:name="z2202_001_01"/>
            <w:bookmarkEnd w:id="340"/>
          </w:p>
        </w:tc>
        <w:tc>
          <w:tcPr>
            <w:tcW w:w="2977" w:type="dxa"/>
            <w:gridSpan w:val="5"/>
            <w:tcBorders/>
          </w:tcPr>
          <w:p>
            <w:pPr>
              <w:pStyle w:val="Normal"/>
              <w:spacing w:before="120" w:after="0"/>
              <w:rPr/>
            </w:pPr>
            <w:r>
              <w:rPr>
                <w:i/>
                <w:sz w:val="20"/>
              </w:rPr>
              <w:t xml:space="preserve">, </w:t>
            </w:r>
            <w:r>
              <w:rPr>
                <w:sz w:val="20"/>
              </w:rPr>
              <w:t>из них: сельских жителей  2</w:t>
            </w:r>
          </w:p>
        </w:tc>
        <w:tc>
          <w:tcPr>
            <w:tcW w:w="1701" w:type="dxa"/>
            <w:gridSpan w:val="5"/>
            <w:tcBorders>
              <w:bottom w:val="single" w:sz="4" w:space="0" w:color="000000"/>
            </w:tcBorders>
          </w:tcPr>
          <w:p>
            <w:pPr>
              <w:pStyle w:val="Normal"/>
              <w:snapToGrid w:val="false"/>
              <w:spacing w:before="120" w:after="0"/>
              <w:rPr>
                <w:i/>
                <w:i/>
                <w:sz w:val="20"/>
              </w:rPr>
            </w:pPr>
            <w:r>
              <w:rPr>
                <w:i/>
                <w:sz w:val="20"/>
              </w:rPr>
            </w:r>
          </w:p>
        </w:tc>
      </w:tr>
      <w:tr>
        <w:trPr>
          <w:cantSplit w:val="true"/>
        </w:trPr>
        <w:tc>
          <w:tcPr>
            <w:tcW w:w="7819" w:type="dxa"/>
            <w:gridSpan w:val="2"/>
            <w:tcBorders/>
            <w:vAlign w:val="bottom"/>
          </w:tcPr>
          <w:p>
            <w:pPr>
              <w:pStyle w:val="TextBodyIndent"/>
              <w:spacing w:before="240" w:after="0"/>
              <w:ind w:left="0" w:hanging="0"/>
              <w:rPr>
                <w:sz w:val="22"/>
                <w:szCs w:val="22"/>
                <w:lang w:val="ru-RU" w:eastAsia="en-US"/>
              </w:rPr>
            </w:pPr>
            <w:r>
              <w:rPr>
                <w:b/>
                <w:sz w:val="22"/>
                <w:szCs w:val="22"/>
                <w:lang w:val="ru-RU" w:eastAsia="en-US"/>
              </w:rPr>
              <w:t>(2203)</w:t>
            </w:r>
          </w:p>
        </w:tc>
        <w:tc>
          <w:tcPr>
            <w:tcW w:w="5699" w:type="dxa"/>
            <w:gridSpan w:val="11"/>
            <w:tcBorders/>
            <w:vAlign w:val="bottom"/>
          </w:tcPr>
          <w:p>
            <w:pPr>
              <w:pStyle w:val="TextBodyIndent"/>
              <w:spacing w:before="240" w:after="0"/>
              <w:ind w:left="0" w:hanging="0"/>
              <w:jc w:val="right"/>
              <w:rPr>
                <w:lang w:val="ru-RU" w:eastAsia="en-US"/>
              </w:rPr>
            </w:pPr>
            <w:r>
              <w:rPr/>
              <w:t>Код по ОКЕИ: человек – 792</w:t>
            </w:r>
          </w:p>
        </w:tc>
        <w:tc>
          <w:tcPr>
            <w:tcW w:w="907"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2157" w:type="dxa"/>
            <w:gridSpan w:val="9"/>
            <w:tcBorders/>
          </w:tcPr>
          <w:p>
            <w:pPr>
              <w:pStyle w:val="TextBodyIndent"/>
              <w:spacing w:before="120" w:after="0"/>
              <w:ind w:left="0" w:hanging="0"/>
              <w:rPr>
                <w:b/>
                <w:b/>
                <w:sz w:val="18"/>
                <w:szCs w:val="18"/>
                <w:lang w:val="ru-RU" w:eastAsia="en-US"/>
              </w:rPr>
            </w:pPr>
            <w:r>
              <w:rPr>
                <w:rFonts w:eastAsia="Calibri"/>
                <w:sz w:val="18"/>
                <w:szCs w:val="18"/>
                <w:lang w:val="ru-RU" w:eastAsia="en-US"/>
              </w:rPr>
              <w:t>Общее число эвакуированных пациентов, в отношении которых была выполнена санитарно-авиационная эвакуация</w:t>
            </w:r>
            <w:r>
              <w:rPr>
                <w:sz w:val="18"/>
                <w:szCs w:val="18"/>
                <w:lang w:val="ru-RU" w:eastAsia="en-US"/>
              </w:rPr>
              <w:t xml:space="preserve"> (из табл. 2200, стр. 4, гр. 6), чел 1</w:t>
            </w:r>
          </w:p>
        </w:tc>
        <w:tc>
          <w:tcPr>
            <w:tcW w:w="1503" w:type="dxa"/>
            <w:gridSpan w:val="5"/>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765" w:type="dxa"/>
            <w:tcBorders/>
            <w:tcMar>
              <w:left w:w="0" w:type="dxa"/>
              <w:right w:w="0" w:type="dxa"/>
            </w:tcMar>
          </w:tcPr>
          <w:p>
            <w:pPr>
              <w:pStyle w:val="Normal"/>
              <w:snapToGrid w:val="false"/>
              <w:rPr>
                <w:b/>
                <w:b/>
                <w:sz w:val="18"/>
                <w:szCs w:val="18"/>
                <w:lang w:val="en-US" w:eastAsia="en-US"/>
              </w:rPr>
            </w:pPr>
            <w:r>
              <w:rPr>
                <w:b/>
                <w:sz w:val="18"/>
                <w:szCs w:val="18"/>
                <w:lang w:val="en-US" w:eastAsia="en-US"/>
              </w:rPr>
            </w:r>
          </w:p>
        </w:tc>
      </w:tr>
      <w:tr>
        <w:trPr/>
        <w:tc>
          <w:tcPr>
            <w:tcW w:w="11306" w:type="dxa"/>
            <w:gridSpan w:val="8"/>
            <w:tcBorders/>
          </w:tcPr>
          <w:p>
            <w:pPr>
              <w:pStyle w:val="TextBodyIndent"/>
              <w:spacing w:before="120" w:after="0"/>
              <w:ind w:left="0" w:hanging="0"/>
              <w:rPr>
                <w:sz w:val="18"/>
                <w:szCs w:val="18"/>
                <w:lang w:val="ru-RU" w:eastAsia="en-US"/>
              </w:rPr>
            </w:pPr>
            <w:r>
              <w:rPr>
                <w:sz w:val="18"/>
                <w:szCs w:val="18"/>
                <w:lang w:val="ru-RU" w:eastAsia="en-US"/>
              </w:rPr>
              <w:t>из них (из стр. 1) госпитализированных в течение первых суток с момента передачи вызова выездной бригаде скорой медицинской помощи 2</w:t>
            </w:r>
          </w:p>
        </w:tc>
        <w:tc>
          <w:tcPr>
            <w:tcW w:w="1653"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466" w:type="dxa"/>
            <w:gridSpan w:val="4"/>
            <w:tcBorders/>
          </w:tcPr>
          <w:p>
            <w:pPr>
              <w:pStyle w:val="TextBodyIndent"/>
              <w:spacing w:before="120" w:after="0"/>
              <w:ind w:left="0" w:hanging="0"/>
              <w:rPr>
                <w:sz w:val="18"/>
                <w:szCs w:val="18"/>
                <w:lang w:val="ru-RU" w:eastAsia="en-US"/>
              </w:rPr>
            </w:pPr>
            <w:r>
              <w:rPr>
                <w:sz w:val="18"/>
                <w:szCs w:val="18"/>
                <w:lang w:val="ru-RU" w:eastAsia="en-US"/>
              </w:rPr>
              <w:t>,</w:t>
            </w:r>
          </w:p>
        </w:tc>
      </w:tr>
      <w:tr>
        <w:trPr/>
        <w:tc>
          <w:tcPr>
            <w:tcW w:w="7054" w:type="dxa"/>
            <w:tcBorders/>
          </w:tcPr>
          <w:p>
            <w:pPr>
              <w:pStyle w:val="TextBodyIndent"/>
              <w:spacing w:before="120" w:after="0"/>
              <w:ind w:left="0" w:hanging="0"/>
              <w:rPr>
                <w:sz w:val="18"/>
                <w:szCs w:val="18"/>
                <w:lang w:val="ru-RU" w:eastAsia="en-US"/>
              </w:rPr>
            </w:pPr>
            <w:r>
              <w:rPr>
                <w:sz w:val="18"/>
                <w:szCs w:val="18"/>
                <w:lang w:val="ru-RU" w:eastAsia="en-US"/>
              </w:rPr>
              <w:t>число эвакуированных пациентов за счет средств регионального бюджета (из стр.1) 3</w:t>
            </w:r>
          </w:p>
        </w:tc>
        <w:tc>
          <w:tcPr>
            <w:tcW w:w="1369"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465" w:type="dxa"/>
            <w:gridSpan w:val="2"/>
            <w:tcBorders/>
          </w:tcPr>
          <w:p>
            <w:pPr>
              <w:pStyle w:val="TextBodyIndent"/>
              <w:spacing w:before="120" w:after="0"/>
              <w:ind w:left="0" w:hanging="0"/>
              <w:rPr>
                <w:sz w:val="18"/>
                <w:szCs w:val="18"/>
                <w:lang w:val="ru-RU" w:eastAsia="en-US"/>
              </w:rPr>
            </w:pPr>
            <w:r>
              <w:rPr>
                <w:sz w:val="18"/>
                <w:szCs w:val="18"/>
                <w:lang w:val="ru-RU" w:eastAsia="en-US"/>
              </w:rPr>
              <w:t>,</w:t>
            </w:r>
          </w:p>
        </w:tc>
        <w:tc>
          <w:tcPr>
            <w:tcW w:w="4537" w:type="dxa"/>
            <w:gridSpan w:val="9"/>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11306" w:type="dxa"/>
            <w:gridSpan w:val="8"/>
            <w:tcBorders/>
          </w:tcPr>
          <w:p>
            <w:pPr>
              <w:pStyle w:val="TextBodyIndent"/>
              <w:spacing w:before="120" w:after="0"/>
              <w:ind w:left="0" w:hanging="0"/>
              <w:rPr>
                <w:sz w:val="18"/>
                <w:szCs w:val="18"/>
                <w:lang w:val="ru-RU" w:eastAsia="en-US"/>
              </w:rPr>
            </w:pPr>
            <w:r>
              <w:rPr>
                <w:sz w:val="18"/>
                <w:szCs w:val="18"/>
                <w:lang w:val="ru-RU" w:eastAsia="en-US"/>
              </w:rPr>
              <w:t>из них (из стр. 3) госпитализированных в течение первых суток с момента передачи вызова выездной бригаде скорой медицинской помощи 4</w:t>
            </w:r>
          </w:p>
        </w:tc>
        <w:tc>
          <w:tcPr>
            <w:tcW w:w="1653"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331" w:type="dxa"/>
            <w:tcBorders/>
          </w:tcPr>
          <w:p>
            <w:pPr>
              <w:pStyle w:val="TextBodyIndent"/>
              <w:spacing w:before="120" w:after="0"/>
              <w:ind w:left="0" w:hanging="0"/>
              <w:rPr>
                <w:sz w:val="18"/>
                <w:szCs w:val="18"/>
                <w:lang w:val="ru-RU" w:eastAsia="en-US"/>
              </w:rPr>
            </w:pPr>
            <w:r>
              <w:rPr>
                <w:sz w:val="18"/>
                <w:szCs w:val="18"/>
                <w:lang w:val="ru-RU" w:eastAsia="en-US"/>
              </w:rPr>
              <w:t>,</w:t>
            </w:r>
          </w:p>
        </w:tc>
        <w:tc>
          <w:tcPr>
            <w:tcW w:w="1135" w:type="dxa"/>
            <w:gridSpan w:val="3"/>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7054" w:type="dxa"/>
            <w:tcBorders/>
          </w:tcPr>
          <w:p>
            <w:pPr>
              <w:pStyle w:val="TextBodyIndent"/>
              <w:spacing w:before="120" w:after="0"/>
              <w:ind w:left="0" w:hanging="0"/>
              <w:rPr/>
            </w:pPr>
            <w:r>
              <w:rPr>
                <w:sz w:val="18"/>
                <w:szCs w:val="18"/>
                <w:lang w:val="ru-RU" w:eastAsia="en-US"/>
              </w:rPr>
              <w:t>число эвакуированных пациентов в условиях регулярного авиарейса (из стр. 1), чел 5</w:t>
            </w:r>
          </w:p>
        </w:tc>
        <w:tc>
          <w:tcPr>
            <w:tcW w:w="1369"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921" w:type="dxa"/>
            <w:gridSpan w:val="3"/>
            <w:tcBorders/>
          </w:tcPr>
          <w:p>
            <w:pPr>
              <w:pStyle w:val="TextBodyIndent"/>
              <w:spacing w:before="120" w:after="0"/>
              <w:ind w:left="0" w:hanging="0"/>
              <w:rPr>
                <w:sz w:val="18"/>
                <w:szCs w:val="18"/>
                <w:lang w:val="ru-RU" w:eastAsia="en-US"/>
              </w:rPr>
            </w:pPr>
            <w:r>
              <w:rPr>
                <w:sz w:val="18"/>
                <w:szCs w:val="18"/>
                <w:lang w:val="ru-RU" w:eastAsia="en-US"/>
              </w:rPr>
              <w:t>.</w:t>
            </w:r>
          </w:p>
        </w:tc>
        <w:tc>
          <w:tcPr>
            <w:tcW w:w="4081" w:type="dxa"/>
            <w:gridSpan w:val="8"/>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pStyle w:val="Normal"/>
        <w:ind w:left="284" w:hanging="0"/>
        <w:jc w:val="center"/>
        <w:rPr>
          <w:b/>
          <w:b/>
          <w:szCs w:val="24"/>
          <w:lang w:val="en-US" w:eastAsia="en-US"/>
        </w:rPr>
      </w:pPr>
      <w:r>
        <w:rPr>
          <w:b/>
          <w:szCs w:val="24"/>
          <w:lang w:val="en-US" w:eastAsia="en-US"/>
        </w:rPr>
      </w:r>
    </w:p>
    <w:p>
      <w:pPr>
        <w:pStyle w:val="Normal"/>
        <w:ind w:left="284" w:hanging="0"/>
        <w:jc w:val="center"/>
        <w:rPr>
          <w:b/>
          <w:b/>
          <w:szCs w:val="24"/>
          <w:lang w:val="en-US" w:eastAsia="en-US"/>
        </w:rPr>
      </w:pPr>
      <w:r>
        <w:rPr>
          <w:b/>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 единица</w:t>
      </w:r>
    </w:p>
    <w:p>
      <w:pPr>
        <w:pStyle w:val="Normal"/>
        <w:jc w:val="both"/>
        <w:rPr/>
      </w:pPr>
      <w:r>
        <w:rPr>
          <w:b/>
          <w:sz w:val="20"/>
        </w:rPr>
        <w:t xml:space="preserve"> </w:t>
      </w: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sz w:val="20"/>
              </w:rPr>
              <w:t>из них (из гр. 3)</w:t>
              <w:br/>
              <w:t>до места 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sz w:val="20"/>
              </w:rPr>
            </w:pPr>
            <w:r>
              <w:rPr>
                <w:color w:val="FF0000"/>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772"/>
        <w:gridCol w:w="1772"/>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 человек</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диспансеризация </w:t>
            </w:r>
            <w:r>
              <w:rPr>
                <w:color w:val="FF0000"/>
                <w:sz w:val="20"/>
                <w:lang w:val="en-US" w:eastAsia="en-US"/>
              </w:rPr>
              <w:t>и профилактический осмотр</w:t>
            </w:r>
            <w:r>
              <w:rPr>
                <w:sz w:val="20"/>
                <w:lang w:val="en-US" w:eastAsia="en-US"/>
              </w:rPr>
              <w:t xml:space="preserve">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r>
        <w:br w:type="page"/>
      </w:r>
    </w:p>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 человек</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405"/>
        <w:gridCol w:w="595"/>
        <w:gridCol w:w="1243"/>
        <w:gridCol w:w="1244"/>
        <w:gridCol w:w="1244"/>
        <w:gridCol w:w="1243"/>
        <w:gridCol w:w="1244"/>
        <w:gridCol w:w="1244"/>
        <w:gridCol w:w="1243"/>
        <w:gridCol w:w="1244"/>
        <w:gridCol w:w="1244"/>
        <w:gridCol w:w="1244"/>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2)</w:t>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 xml:space="preserve">(2513) </w:t>
        <w:tab/>
        <w:tab/>
        <w:tab/>
        <w:tab/>
        <w:tab/>
        <w:tab/>
        <w:t xml:space="preserve">    </w:t>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rPr>
              <w:b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b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rPr>
            </w:pPr>
            <w:r>
              <w:rPr>
                <w:sz w:val="20"/>
              </w:rPr>
              <w:t>Из числа осмотренных детей (стр. 1.1+1.2+1.3) проведены:</w:t>
            </w:r>
          </w:p>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r>
        <w:br w:type="page"/>
      </w:r>
    </w:p>
    <w:p>
      <w:pPr>
        <w:pStyle w:val="Normal"/>
        <w:jc w:val="center"/>
        <w:rPr>
          <w:b/>
          <w:b/>
          <w:bCs/>
          <w:sz w:val="20"/>
          <w:szCs w:val="24"/>
        </w:rPr>
      </w:pPr>
      <w:r>
        <w:rPr>
          <w:b/>
          <w:bCs/>
          <w:sz w:val="20"/>
          <w:szCs w:val="24"/>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 чел</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r>
        <w:br w:type="page"/>
      </w:r>
    </w:p>
    <w:p>
      <w:pPr>
        <w:pStyle w:val="Normal"/>
        <w:spacing w:before="60" w:after="0"/>
        <w:jc w:val="center"/>
        <w:rPr>
          <w:b/>
          <w:b/>
          <w:szCs w:val="24"/>
        </w:rPr>
      </w:pPr>
      <w:r>
        <w:rPr>
          <w:b/>
          <w:szCs w:val="24"/>
        </w:rPr>
      </w:r>
    </w:p>
    <w:p>
      <w:pPr>
        <w:pStyle w:val="Normal"/>
        <w:spacing w:before="60" w:after="0"/>
        <w:jc w:val="center"/>
        <w:rPr>
          <w:b/>
          <w:b/>
          <w:szCs w:val="24"/>
        </w:rPr>
      </w:pPr>
      <w:r>
        <w:rPr>
          <w:b/>
          <w:szCs w:val="24"/>
        </w:rPr>
        <w:t>6. Диспансерное наблюдение инвалидов и участников Великой Отечественной войны</w:t>
        <w:br/>
        <w:t xml:space="preserve"> и воинов-интернационалистов, человек</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t xml:space="preserve"> 792</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rPr>
            </w:pPr>
            <w:r>
              <w:rPr>
                <w:rFonts w:eastAsia="Calibri" w:cs="Calibri" w:ascii="Calibri" w:hAnsi="Calibri"/>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color w:val="FF0000"/>
                <w:sz w:val="20"/>
              </w:rPr>
            </w:pPr>
            <w:r>
              <w:rPr>
                <w:color w:val="FF0000"/>
                <w:sz w:val="20"/>
              </w:rPr>
              <w:t xml:space="preserve">               </w:t>
            </w:r>
            <w:r>
              <w:rPr>
                <w:color w:val="FF0000"/>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bl>
    <w:p>
      <w:pPr>
        <w:pStyle w:val="Normal"/>
        <w:rPr>
          <w:b/>
          <w:b/>
          <w:sz w:val="20"/>
        </w:rPr>
      </w:pPr>
      <w:r>
        <w:rPr>
          <w:b/>
          <w:sz w:val="20"/>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b/>
          <w:b/>
          <w:sz w:val="20"/>
        </w:rPr>
      </w:pPr>
      <w:r>
        <w:rPr>
          <w:b/>
          <w:sz w:val="20"/>
        </w:rPr>
        <w:t xml:space="preserve">  </w:t>
      </w:r>
      <w:r>
        <w:br w:type="page"/>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558" w:type="dxa"/>
        <w:jc w:val="left"/>
        <w:tblInd w:w="-108" w:type="dxa"/>
        <w:tblLayout w:type="fixed"/>
        <w:tblCellMar>
          <w:top w:w="0" w:type="dxa"/>
          <w:left w:w="108" w:type="dxa"/>
          <w:bottom w:w="0" w:type="dxa"/>
          <w:right w:w="108" w:type="dxa"/>
        </w:tblCellMar>
      </w:tblPr>
      <w:tblGrid>
        <w:gridCol w:w="2660"/>
        <w:gridCol w:w="1276"/>
        <w:gridCol w:w="2126"/>
        <w:gridCol w:w="1134"/>
        <w:gridCol w:w="3686"/>
        <w:gridCol w:w="1559"/>
        <w:gridCol w:w="1700"/>
        <w:gridCol w:w="1134"/>
        <w:gridCol w:w="283"/>
      </w:tblGrid>
      <w:tr>
        <w:trPr/>
        <w:tc>
          <w:tcPr>
            <w:tcW w:w="6062" w:type="dxa"/>
            <w:gridSpan w:val="3"/>
            <w:tcBorders/>
            <w:vAlign w:val="bottom"/>
          </w:tcPr>
          <w:p>
            <w:pPr>
              <w:pStyle w:val="Normal"/>
              <w:spacing w:before="120" w:after="0"/>
              <w:rPr>
                <w:b/>
                <w:b/>
                <w:sz w:val="22"/>
                <w:szCs w:val="22"/>
              </w:rPr>
            </w:pPr>
            <w:r>
              <w:rPr>
                <w:sz w:val="22"/>
                <w:szCs w:val="22"/>
              </w:rPr>
              <w:t>Число детей, достигших в отчетном году 1 года, всего, чел  1</w:t>
            </w:r>
          </w:p>
        </w:tc>
        <w:tc>
          <w:tcPr>
            <w:tcW w:w="1134" w:type="dxa"/>
            <w:tcBorders>
              <w:bottom w:val="single" w:sz="6" w:space="0" w:color="000000"/>
            </w:tcBorders>
            <w:vAlign w:val="bottom"/>
          </w:tcPr>
          <w:p>
            <w:pPr>
              <w:pStyle w:val="Normal"/>
              <w:snapToGrid w:val="false"/>
              <w:spacing w:before="120" w:after="0"/>
              <w:jc w:val="right"/>
              <w:rPr>
                <w:b/>
                <w:b/>
                <w:sz w:val="22"/>
                <w:szCs w:val="22"/>
              </w:rPr>
            </w:pPr>
            <w:r>
              <w:rPr>
                <w:b/>
                <w:sz w:val="22"/>
                <w:szCs w:val="22"/>
              </w:rPr>
            </w:r>
            <w:bookmarkStart w:id="341" w:name="z2400_001_01"/>
            <w:bookmarkStart w:id="342" w:name="z2400_001_01"/>
            <w:bookmarkEnd w:id="342"/>
          </w:p>
        </w:tc>
        <w:tc>
          <w:tcPr>
            <w:tcW w:w="6945" w:type="dxa"/>
            <w:gridSpan w:val="3"/>
            <w:tcBorders/>
            <w:vAlign w:val="bottom"/>
          </w:tcPr>
          <w:p>
            <w:pPr>
              <w:pStyle w:val="Normal"/>
              <w:spacing w:before="120" w:after="0"/>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spacing w:before="120" w:after="0"/>
              <w:jc w:val="right"/>
              <w:rPr>
                <w:b/>
                <w:b/>
                <w:sz w:val="22"/>
                <w:szCs w:val="22"/>
              </w:rPr>
            </w:pPr>
            <w:r>
              <w:rPr>
                <w:b/>
                <w:sz w:val="22"/>
                <w:szCs w:val="22"/>
              </w:rPr>
            </w:r>
            <w:bookmarkStart w:id="343" w:name="z2400_001_02"/>
            <w:bookmarkStart w:id="344" w:name="z2400_001_02"/>
            <w:bookmarkEnd w:id="344"/>
          </w:p>
        </w:tc>
        <w:tc>
          <w:tcPr>
            <w:tcW w:w="283" w:type="dxa"/>
            <w:tcBorders/>
            <w:vAlign w:val="bottom"/>
          </w:tcPr>
          <w:p>
            <w:pPr>
              <w:pStyle w:val="Normal"/>
              <w:spacing w:before="120" w:after="0"/>
              <w:rPr>
                <w:b/>
                <w:b/>
                <w:sz w:val="22"/>
                <w:szCs w:val="22"/>
              </w:rPr>
            </w:pPr>
            <w:r>
              <w:rPr>
                <w:b/>
                <w:sz w:val="22"/>
                <w:szCs w:val="22"/>
              </w:rPr>
              <w:t>,</w:t>
            </w:r>
          </w:p>
        </w:tc>
      </w:tr>
      <w:tr>
        <w:trPr/>
        <w:tc>
          <w:tcPr>
            <w:tcW w:w="2660" w:type="dxa"/>
            <w:tcBorders/>
            <w:vAlign w:val="bottom"/>
          </w:tcPr>
          <w:p>
            <w:pPr>
              <w:pStyle w:val="Normal"/>
              <w:spacing w:before="120" w:after="0"/>
              <w:rPr>
                <w:b/>
                <w:b/>
                <w:sz w:val="22"/>
                <w:szCs w:val="22"/>
                <w:lang w:val="en-US"/>
              </w:rPr>
            </w:pPr>
            <w:r>
              <w:rPr>
                <w:sz w:val="22"/>
                <w:szCs w:val="22"/>
              </w:rPr>
              <w:t>от 6 месяцев до 1 года  3</w:t>
            </w:r>
          </w:p>
        </w:tc>
        <w:tc>
          <w:tcPr>
            <w:tcW w:w="1276" w:type="dxa"/>
            <w:tcBorders>
              <w:bottom w:val="single" w:sz="6" w:space="0" w:color="000000"/>
            </w:tcBorders>
            <w:vAlign w:val="bottom"/>
          </w:tcPr>
          <w:p>
            <w:pPr>
              <w:pStyle w:val="Normal"/>
              <w:snapToGrid w:val="false"/>
              <w:spacing w:before="120" w:after="0"/>
              <w:jc w:val="right"/>
              <w:rPr>
                <w:b/>
                <w:b/>
                <w:sz w:val="22"/>
                <w:szCs w:val="22"/>
                <w:lang w:val="en-US"/>
              </w:rPr>
            </w:pPr>
            <w:r>
              <w:rPr>
                <w:b/>
                <w:sz w:val="22"/>
                <w:szCs w:val="22"/>
                <w:lang w:val="en-US"/>
              </w:rPr>
            </w:r>
            <w:bookmarkStart w:id="345" w:name="z2400_001_03"/>
            <w:bookmarkStart w:id="346" w:name="z2400_001_03"/>
            <w:bookmarkEnd w:id="346"/>
          </w:p>
        </w:tc>
        <w:tc>
          <w:tcPr>
            <w:tcW w:w="6946" w:type="dxa"/>
            <w:gridSpan w:val="3"/>
            <w:tcBorders/>
            <w:vAlign w:val="bottom"/>
          </w:tcPr>
          <w:p>
            <w:pPr>
              <w:pStyle w:val="Normal"/>
              <w:spacing w:before="120" w:after="0"/>
              <w:rPr>
                <w:b/>
                <w:b/>
                <w:sz w:val="22"/>
                <w:szCs w:val="22"/>
              </w:rPr>
            </w:pPr>
            <w:r>
              <w:rPr>
                <w:b/>
                <w:sz w:val="22"/>
                <w:szCs w:val="22"/>
              </w:rPr>
              <w:t>.</w:t>
            </w:r>
          </w:p>
        </w:tc>
        <w:tc>
          <w:tcPr>
            <w:tcW w:w="1559" w:type="dxa"/>
            <w:tcBorders/>
            <w:vAlign w:val="bottom"/>
          </w:tcPr>
          <w:p>
            <w:pPr>
              <w:pStyle w:val="Normal"/>
              <w:snapToGrid w:val="false"/>
              <w:spacing w:before="120" w:after="0"/>
              <w:rPr>
                <w:b/>
                <w:b/>
                <w:sz w:val="22"/>
                <w:szCs w:val="22"/>
              </w:rPr>
            </w:pPr>
            <w:r>
              <w:rPr>
                <w:b/>
                <w:sz w:val="22"/>
                <w:szCs w:val="22"/>
              </w:rPr>
            </w:r>
            <w:bookmarkStart w:id="347" w:name="z2400_001_04"/>
            <w:bookmarkStart w:id="348" w:name="z2400_001_04"/>
            <w:bookmarkEnd w:id="348"/>
          </w:p>
        </w:tc>
        <w:tc>
          <w:tcPr>
            <w:tcW w:w="2834" w:type="dxa"/>
            <w:gridSpan w:val="2"/>
            <w:tcBorders/>
            <w:vAlign w:val="bottom"/>
          </w:tcPr>
          <w:p>
            <w:pPr>
              <w:pStyle w:val="Normal"/>
              <w:snapToGrid w:val="false"/>
              <w:spacing w:before="120" w:after="0"/>
              <w:rPr>
                <w:b/>
                <w:b/>
                <w:sz w:val="22"/>
                <w:szCs w:val="22"/>
              </w:rPr>
            </w:pPr>
            <w:r>
              <w:rPr>
                <w:b/>
                <w:sz w:val="22"/>
                <w:szCs w:val="22"/>
              </w:rPr>
            </w:r>
          </w:p>
        </w:tc>
        <w:tc>
          <w:tcPr>
            <w:tcW w:w="283" w:type="dxa"/>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5559" w:type="dxa"/>
        <w:jc w:val="left"/>
        <w:tblInd w:w="-113" w:type="dxa"/>
        <w:tblLayout w:type="fixed"/>
        <w:tblCellMar>
          <w:top w:w="0" w:type="dxa"/>
          <w:left w:w="108" w:type="dxa"/>
          <w:bottom w:w="0" w:type="dxa"/>
          <w:right w:w="108" w:type="dxa"/>
        </w:tblCellMar>
      </w:tblPr>
      <w:tblGrid>
        <w:gridCol w:w="3085"/>
        <w:gridCol w:w="851"/>
        <w:gridCol w:w="1291"/>
        <w:gridCol w:w="1291"/>
        <w:gridCol w:w="1292"/>
        <w:gridCol w:w="1291"/>
        <w:gridCol w:w="1292"/>
        <w:gridCol w:w="1291"/>
        <w:gridCol w:w="1292"/>
        <w:gridCol w:w="1291"/>
        <w:gridCol w:w="129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 (гр. 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из них</w:t>
              <w:br/>
              <w:t>постоянных</w:t>
            </w:r>
          </w:p>
        </w:tc>
        <w:tc>
          <w:tcPr>
            <w:tcW w:w="12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FF0000"/>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5582" w:type="dxa"/>
        <w:jc w:val="left"/>
        <w:tblInd w:w="-113" w:type="dxa"/>
        <w:tblLayout w:type="fixed"/>
        <w:tblCellMar>
          <w:top w:w="0" w:type="dxa"/>
          <w:left w:w="108" w:type="dxa"/>
          <w:bottom w:w="0" w:type="dxa"/>
          <w:right w:w="108" w:type="dxa"/>
        </w:tblCellMar>
      </w:tblPr>
      <w:tblGrid>
        <w:gridCol w:w="5495"/>
        <w:gridCol w:w="893"/>
        <w:gridCol w:w="1838"/>
        <w:gridCol w:w="1839"/>
        <w:gridCol w:w="1839"/>
        <w:gridCol w:w="1839"/>
        <w:gridCol w:w="1839"/>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 ед</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 в УЕТ</w:t>
              <w:br/>
              <w:t>(из гр. 3), ед</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 че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r>
        <w:br w:type="page"/>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9117" w:type="dxa"/>
        <w:jc w:val="left"/>
        <w:tblInd w:w="-170" w:type="dxa"/>
        <w:tblLayout w:type="fixed"/>
        <w:tblCellMar>
          <w:top w:w="0" w:type="dxa"/>
          <w:left w:w="108" w:type="dxa"/>
          <w:bottom w:w="0" w:type="dxa"/>
          <w:right w:w="108" w:type="dxa"/>
        </w:tblCellMar>
      </w:tblPr>
      <w:tblGrid>
        <w:gridCol w:w="5835"/>
        <w:gridCol w:w="918"/>
        <w:gridCol w:w="2364"/>
      </w:tblGrid>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4"/>
          <w:szCs w:val="4"/>
        </w:rPr>
      </w:pPr>
      <w:r>
        <w:rPr>
          <w:sz w:val="4"/>
          <w:szCs w:val="4"/>
        </w:rPr>
      </w:r>
    </w:p>
    <w:p>
      <w:pPr>
        <w:pStyle w:val="Normal"/>
        <w:rPr>
          <w:sz w:val="20"/>
        </w:rPr>
      </w:pPr>
      <w:r>
        <w:rPr>
          <w:b/>
          <w:sz w:val="20"/>
        </w:rPr>
        <w:t xml:space="preserve"> </w:t>
      </w: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9095" w:type="dxa"/>
        <w:jc w:val="left"/>
        <w:tblInd w:w="-170" w:type="dxa"/>
        <w:tblLayout w:type="fixed"/>
        <w:tblCellMar>
          <w:top w:w="0" w:type="dxa"/>
          <w:left w:w="108" w:type="dxa"/>
          <w:bottom w:w="0" w:type="dxa"/>
          <w:right w:w="108" w:type="dxa"/>
        </w:tblCellMar>
      </w:tblPr>
      <w:tblGrid>
        <w:gridCol w:w="5835"/>
        <w:gridCol w:w="919"/>
        <w:gridCol w:w="2341"/>
      </w:tblGrid>
      <w:tr>
        <w:trPr>
          <w:cantSplit w:val="true"/>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всего,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4"/>
          <w:szCs w:val="4"/>
        </w:rPr>
      </w:pPr>
      <w:r>
        <w:rPr>
          <w:b/>
          <w:sz w:val="4"/>
          <w:szCs w:val="4"/>
        </w:rPr>
      </w:r>
    </w:p>
    <w:p>
      <w:pPr>
        <w:pStyle w:val="Normal"/>
        <w:rPr>
          <w:sz w:val="20"/>
          <w:lang w:val="en-US"/>
        </w:rPr>
      </w:pPr>
      <w:r>
        <w:rPr>
          <w:b/>
          <w:sz w:val="20"/>
          <w:lang w:val="en-US"/>
        </w:rPr>
        <w:t xml:space="preserve"> </w:t>
      </w:r>
      <w:r>
        <w:rPr>
          <w:b/>
          <w:sz w:val="20"/>
          <w:lang w:val="en-US"/>
        </w:rPr>
        <w:t>(2704)</w:t>
      </w:r>
      <w:r>
        <w:rPr>
          <w:sz w:val="20"/>
          <w:lang w:val="en-US"/>
        </w:rPr>
        <w:t xml:space="preserve">                                                                                                             </w:t>
      </w:r>
      <w:r>
        <w:rPr>
          <w:sz w:val="20"/>
          <w:lang w:val="en-US" w:eastAsia="en-US"/>
        </w:rPr>
        <w:t>Код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vAlign w:val="bottom"/>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349" w:name="z2704_001_01"/>
            <w:bookmarkStart w:id="350" w:name="z2704_001_01"/>
            <w:bookmarkEnd w:id="350"/>
          </w:p>
        </w:tc>
        <w:tc>
          <w:tcPr>
            <w:tcW w:w="1134" w:type="dxa"/>
            <w:tcBorders/>
            <w:vAlign w:val="bottom"/>
          </w:tcPr>
          <w:p>
            <w:pPr>
              <w:pStyle w:val="Normal"/>
              <w:rPr>
                <w:b/>
                <w:b/>
                <w:sz w:val="20"/>
              </w:rPr>
            </w:pPr>
            <w:r>
              <w:rPr>
                <w:b/>
                <w:sz w:val="20"/>
              </w:rPr>
              <w:t>.</w:t>
            </w:r>
          </w:p>
        </w:tc>
      </w:tr>
    </w:tbl>
    <w:p>
      <w:pPr>
        <w:pStyle w:val="Normal"/>
        <w:rPr>
          <w:sz w:val="4"/>
          <w:szCs w:val="4"/>
        </w:rPr>
      </w:pPr>
      <w:r>
        <w:rPr>
          <w:sz w:val="4"/>
          <w:szCs w:val="4"/>
        </w:rPr>
      </w:r>
    </w:p>
    <w:p>
      <w:pPr>
        <w:pStyle w:val="Normal"/>
        <w:spacing w:before="120" w:after="0"/>
        <w:jc w:val="center"/>
        <w:rPr/>
      </w:pPr>
      <w:r>
        <w:rPr>
          <w:b/>
          <w:bCs/>
          <w:szCs w:val="24"/>
        </w:rPr>
        <w:t>8. Работа врачей-стоматологов</w:t>
      </w:r>
    </w:p>
    <w:p>
      <w:pPr>
        <w:pStyle w:val="Normal"/>
        <w:numPr>
          <w:ilvl w:val="0"/>
          <w:numId w:val="6"/>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4799" w:type="dxa"/>
        <w:jc w:val="left"/>
        <w:tblInd w:w="-62" w:type="dxa"/>
        <w:tblLayout w:type="fixed"/>
        <w:tblCellMar>
          <w:top w:w="0" w:type="dxa"/>
          <w:left w:w="57" w:type="dxa"/>
          <w:bottom w:w="0" w:type="dxa"/>
          <w:right w:w="57" w:type="dxa"/>
        </w:tblCellMar>
      </w:tblPr>
      <w:tblGrid>
        <w:gridCol w:w="3936"/>
        <w:gridCol w:w="851"/>
        <w:gridCol w:w="1251"/>
        <w:gridCol w:w="1252"/>
        <w:gridCol w:w="1251"/>
        <w:gridCol w:w="1252"/>
        <w:gridCol w:w="1251"/>
        <w:gridCol w:w="1252"/>
        <w:gridCol w:w="1251"/>
        <w:gridCol w:w="125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посещений врачей-стоматологов (из т. 2100),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 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br/>
              <w:t>постоян-</w:t>
              <w:br/>
              <w:t>ных</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738"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1" w:name="z2710_001_03"/>
            <w:bookmarkStart w:id="352" w:name="z2710_001_03"/>
            <w:bookmarkEnd w:id="35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3" w:name="z2710_001_04"/>
            <w:bookmarkStart w:id="354" w:name="z2710_001_04"/>
            <w:bookmarkEnd w:id="35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5" w:name="z2710_001_06"/>
            <w:bookmarkStart w:id="356" w:name="z2710_001_05"/>
            <w:bookmarkStart w:id="357" w:name="z2710_001_06"/>
            <w:bookmarkStart w:id="358" w:name="z2710_001_05"/>
            <w:bookmarkEnd w:id="357"/>
            <w:bookmarkEnd w:id="35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9" w:name="z2710_001_07"/>
            <w:bookmarkStart w:id="360" w:name="z2710_001_07"/>
            <w:bookmarkEnd w:id="36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1" w:name="z2710_001_08"/>
            <w:bookmarkStart w:id="362" w:name="z2710_001_08"/>
            <w:bookmarkEnd w:id="36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3" w:name="z2710_001_09"/>
            <w:bookmarkStart w:id="364" w:name="z2710_001_09"/>
            <w:bookmarkEnd w:id="36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5" w:name="z2710_001_10"/>
            <w:bookmarkStart w:id="366" w:name="z2710_001_10"/>
            <w:bookmarkEnd w:id="36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7" w:name="z2710_001_11"/>
            <w:bookmarkStart w:id="368" w:name="z2710_001_11"/>
            <w:bookmarkEnd w:id="368"/>
          </w:p>
        </w:tc>
      </w:tr>
      <w:tr>
        <w:trPr>
          <w:trHeight w:val="36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9" w:name="z2710_004_03"/>
            <w:bookmarkStart w:id="370" w:name="z2710_004_03"/>
            <w:bookmarkEnd w:id="37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1" w:name="z2710_004_04"/>
            <w:bookmarkStart w:id="372" w:name="z2710_004_04"/>
            <w:bookmarkEnd w:id="37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3" w:name="z2710_004_06"/>
            <w:bookmarkStart w:id="374" w:name="z2710_004_05"/>
            <w:bookmarkStart w:id="375" w:name="z2710_004_06"/>
            <w:bookmarkStart w:id="376" w:name="z2710_004_05"/>
            <w:bookmarkEnd w:id="375"/>
            <w:bookmarkEnd w:id="37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7" w:name="z2710_004_07"/>
            <w:bookmarkStart w:id="378" w:name="z2710_004_07"/>
            <w:bookmarkEnd w:id="37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9" w:name="z2710_004_08"/>
            <w:bookmarkStart w:id="380" w:name="z2710_004_08"/>
            <w:bookmarkEnd w:id="38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1" w:name="z2710_004_09"/>
            <w:bookmarkStart w:id="382" w:name="z2710_004_09"/>
            <w:bookmarkEnd w:id="38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3" w:name="z2710_004_10"/>
            <w:bookmarkStart w:id="384" w:name="z2710_004_10"/>
            <w:bookmarkEnd w:id="38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5" w:name="z2710_004_11"/>
            <w:bookmarkStart w:id="386" w:name="z2710_004_11"/>
            <w:bookmarkEnd w:id="386"/>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7" w:name="z2710_005_03"/>
            <w:bookmarkStart w:id="388" w:name="z2710_005_03"/>
            <w:bookmarkEnd w:id="38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89" w:name="z2710_005_04"/>
            <w:bookmarkStart w:id="390" w:name="z2710_005_04"/>
            <w:bookmarkEnd w:id="39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91" w:name="z2710_005_06"/>
            <w:bookmarkStart w:id="392" w:name="z2710_005_05"/>
            <w:bookmarkStart w:id="393" w:name="z2710_005_06"/>
            <w:bookmarkStart w:id="394" w:name="z2710_005_05"/>
            <w:bookmarkEnd w:id="393"/>
            <w:bookmarkEnd w:id="39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5" w:name="z2710_005_07"/>
            <w:bookmarkStart w:id="396" w:name="z2710_005_07"/>
            <w:bookmarkEnd w:id="39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7" w:name="z2710_005_08"/>
            <w:bookmarkStart w:id="398" w:name="z2710_005_08"/>
            <w:bookmarkEnd w:id="39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9" w:name="z2710_005_09"/>
            <w:bookmarkStart w:id="400" w:name="z2710_005_09"/>
            <w:bookmarkEnd w:id="40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1" w:name="z2710_005_10"/>
            <w:bookmarkStart w:id="402" w:name="z2710_005_10"/>
            <w:bookmarkEnd w:id="40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3" w:name="z2710_005_11"/>
            <w:bookmarkStart w:id="404" w:name="z2710_005_11"/>
            <w:bookmarkEnd w:id="404"/>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05" w:name="z2710_006_03"/>
            <w:bookmarkStart w:id="406" w:name="z2710_006_03"/>
            <w:bookmarkEnd w:id="40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07" w:name="z2710_006_04"/>
            <w:bookmarkStart w:id="408" w:name="z2710_006_04"/>
            <w:bookmarkEnd w:id="40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09" w:name="z2710_006_06"/>
            <w:bookmarkStart w:id="410" w:name="z2710_006_05"/>
            <w:bookmarkStart w:id="411" w:name="z2710_006_06"/>
            <w:bookmarkStart w:id="412" w:name="z2710_006_05"/>
            <w:bookmarkEnd w:id="411"/>
            <w:bookmarkEnd w:id="41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3" w:name="z2710_006_07"/>
            <w:bookmarkStart w:id="414" w:name="z2710_006_07"/>
            <w:bookmarkEnd w:id="41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5" w:name="z2710_006_08"/>
            <w:bookmarkStart w:id="416" w:name="z2710_006_08"/>
            <w:bookmarkEnd w:id="41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7" w:name="z2710_006_09"/>
            <w:bookmarkStart w:id="418" w:name="z2710_006_09"/>
            <w:bookmarkEnd w:id="41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9" w:name="z2710_006_10"/>
            <w:bookmarkStart w:id="420" w:name="z2710_006_10"/>
            <w:bookmarkEnd w:id="42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21" w:name="z2710_006_11"/>
            <w:bookmarkStart w:id="422" w:name="z2710_006_11"/>
            <w:bookmarkEnd w:id="422"/>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23" w:name="z2710_007_03"/>
            <w:bookmarkStart w:id="424" w:name="z2710_007_03"/>
            <w:bookmarkEnd w:id="42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25" w:name="z2710_007_04"/>
            <w:bookmarkStart w:id="426" w:name="z2710_007_04"/>
            <w:bookmarkEnd w:id="42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27" w:name="z2710_007_06"/>
            <w:bookmarkStart w:id="428" w:name="z2710_007_05"/>
            <w:bookmarkStart w:id="429" w:name="z2710_007_06"/>
            <w:bookmarkStart w:id="430" w:name="z2710_007_05"/>
            <w:bookmarkEnd w:id="429"/>
            <w:bookmarkEnd w:id="43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1" w:name="z2710_007_07"/>
            <w:bookmarkStart w:id="432" w:name="z2710_007_07"/>
            <w:bookmarkEnd w:id="43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3" w:name="z2710_007_08"/>
            <w:bookmarkStart w:id="434" w:name="z2710_007_08"/>
            <w:bookmarkEnd w:id="43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5" w:name="z2710_007_09"/>
            <w:bookmarkStart w:id="436" w:name="z2710_007_09"/>
            <w:bookmarkEnd w:id="43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7" w:name="z2710_007_10"/>
            <w:bookmarkStart w:id="438" w:name="z2710_007_10"/>
            <w:bookmarkEnd w:id="43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9" w:name="z2710_007_11"/>
            <w:bookmarkStart w:id="440" w:name="z2710_007_11"/>
            <w:bookmarkEnd w:id="440"/>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4"/>
          <w:szCs w:val="4"/>
        </w:rPr>
      </w:pPr>
      <w:r>
        <w:rPr>
          <w:b/>
          <w:bCs/>
          <w:sz w:val="4"/>
          <w:szCs w:val="4"/>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1" w:name="z2710_001_12"/>
            <w:bookmarkStart w:id="442" w:name="z2710_001_12"/>
            <w:bookmarkEnd w:id="44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3" w:name="z2710_001_13"/>
            <w:bookmarkStart w:id="444" w:name="z2710_001_13"/>
            <w:bookmarkEnd w:id="44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5" w:name="z2710_001_14"/>
            <w:bookmarkStart w:id="446" w:name="z2710_001_14"/>
            <w:bookmarkEnd w:id="4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7" w:name="z2710_001_15"/>
            <w:bookmarkStart w:id="448" w:name="z2710_001_15"/>
            <w:bookmarkEnd w:id="4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9" w:name="z2710_001_16"/>
            <w:bookmarkStart w:id="450" w:name="z2710_001_16"/>
            <w:bookmarkEnd w:id="45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1" w:name="z2710_004_12"/>
            <w:bookmarkStart w:id="452" w:name="z2710_004_12"/>
            <w:bookmarkEnd w:id="45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3" w:name="z2710_004_13"/>
            <w:bookmarkStart w:id="454" w:name="z2710_004_13"/>
            <w:bookmarkEnd w:id="45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5" w:name="z2710_004_14"/>
            <w:bookmarkStart w:id="456" w:name="z2710_004_14"/>
            <w:bookmarkEnd w:id="4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7" w:name="z2710_004_15"/>
            <w:bookmarkStart w:id="458" w:name="z2710_004_15"/>
            <w:bookmarkEnd w:id="4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9" w:name="z2710_004_16"/>
            <w:bookmarkStart w:id="460" w:name="z2710_004_16"/>
            <w:bookmarkEnd w:id="46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1" w:name="z2710_005_12"/>
            <w:bookmarkStart w:id="462" w:name="z2710_005_12"/>
            <w:bookmarkEnd w:id="46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3" w:name="z2710_005_13"/>
            <w:bookmarkStart w:id="464" w:name="z2710_005_13"/>
            <w:bookmarkEnd w:id="46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5" w:name="z2710_005_14"/>
            <w:bookmarkStart w:id="466" w:name="z2710_005_14"/>
            <w:bookmarkEnd w:id="4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7" w:name="z2710_005_15"/>
            <w:bookmarkStart w:id="468" w:name="z2710_005_15"/>
            <w:bookmarkEnd w:id="4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 w:name="z2710_005_16"/>
            <w:bookmarkStart w:id="470" w:name="z2710_005_16"/>
            <w:bookmarkEnd w:id="47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1" w:name="z2710_006_12"/>
            <w:bookmarkStart w:id="472" w:name="z2710_006_12"/>
            <w:bookmarkEnd w:id="47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 w:name="z2710_006_13"/>
            <w:bookmarkStart w:id="474" w:name="z2710_006_13"/>
            <w:bookmarkEnd w:id="47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5" w:name="z2710_006_14"/>
            <w:bookmarkStart w:id="476" w:name="z2710_006_14"/>
            <w:bookmarkEnd w:id="4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 w:name="z2710_006_15"/>
            <w:bookmarkStart w:id="478" w:name="z2710_006_15"/>
            <w:bookmarkEnd w:id="4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 w:name="z2710_006_16"/>
            <w:bookmarkStart w:id="480" w:name="z2710_006_16"/>
            <w:bookmarkEnd w:id="48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 w:name="z2710_007_12"/>
            <w:bookmarkStart w:id="482" w:name="z2710_007_12"/>
            <w:bookmarkEnd w:id="48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 w:name="z2710_007_13"/>
            <w:bookmarkStart w:id="484" w:name="z2710_007_13"/>
            <w:bookmarkEnd w:id="48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 w:name="z2710_007_14"/>
            <w:bookmarkStart w:id="486" w:name="z2710_007_14"/>
            <w:bookmarkEnd w:id="4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7" w:name="z2710_007_15"/>
            <w:bookmarkStart w:id="488" w:name="z2710_007_15"/>
            <w:bookmarkEnd w:id="4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9" w:name="z2710_007_16"/>
            <w:bookmarkStart w:id="490" w:name="z2710_007_16"/>
            <w:bookmarkEnd w:id="490"/>
          </w:p>
        </w:tc>
      </w:tr>
    </w:tbl>
    <w:p>
      <w:pPr>
        <w:pStyle w:val="Normal"/>
        <w:rPr>
          <w:vertAlign w:val="superscript"/>
        </w:rPr>
      </w:pPr>
      <w:r>
        <w:rPr>
          <w:vertAlign w:val="superscript"/>
        </w:rPr>
      </w:r>
    </w:p>
    <w:p>
      <w:pPr>
        <w:pStyle w:val="Normal"/>
        <w:spacing w:before="0" w:after="120"/>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412" w:type="dxa"/>
        <w:jc w:val="center"/>
        <w:tblInd w:w="0" w:type="dxa"/>
        <w:tblLayout w:type="fixed"/>
        <w:tblCellMar>
          <w:top w:w="0" w:type="dxa"/>
          <w:left w:w="108" w:type="dxa"/>
          <w:bottom w:w="0" w:type="dxa"/>
          <w:right w:w="108" w:type="dxa"/>
        </w:tblCellMar>
      </w:tblPr>
      <w:tblGrid>
        <w:gridCol w:w="6128"/>
        <w:gridCol w:w="660"/>
        <w:gridCol w:w="1724"/>
        <w:gridCol w:w="1725"/>
        <w:gridCol w:w="1725"/>
        <w:gridCol w:w="1725"/>
        <w:gridCol w:w="1725"/>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 </w:t>
            </w:r>
            <w:r>
              <w:rPr>
                <w:sz w:val="20"/>
                <w:lang w:val="en-US" w:eastAsia="en-US"/>
              </w:rPr>
              <w:br/>
              <w:t>стро-ки</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br/>
              <w:t xml:space="preserve">направлено материалов </w:t>
              <w:br/>
              <w:t>на морфологическое исследование</w:t>
            </w:r>
          </w:p>
        </w:tc>
      </w:tr>
      <w:tr>
        <w:trPr>
          <w:tblHeader w:val="true"/>
          <w:trHeight w:val="171"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подразделени-ях, оказывающих медицинскую по-мощь в амбула-торных условия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984"/>
        <w:gridCol w:w="1985"/>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98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5559" w:type="dxa"/>
        <w:jc w:val="left"/>
        <w:tblInd w:w="-113" w:type="dxa"/>
        <w:tblLayout w:type="fixed"/>
        <w:tblCellMar>
          <w:top w:w="0" w:type="dxa"/>
          <w:left w:w="108" w:type="dxa"/>
          <w:bottom w:w="0" w:type="dxa"/>
          <w:right w:w="108" w:type="dxa"/>
        </w:tblCellMar>
      </w:tblPr>
      <w:tblGrid>
        <w:gridCol w:w="1809"/>
        <w:gridCol w:w="797"/>
        <w:gridCol w:w="1619"/>
        <w:gridCol w:w="1619"/>
        <w:gridCol w:w="1619"/>
        <w:gridCol w:w="1619"/>
        <w:gridCol w:w="1619"/>
        <w:gridCol w:w="1619"/>
        <w:gridCol w:w="1619"/>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8"/>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308" w:type="dxa"/>
        <w:jc w:val="left"/>
        <w:tblInd w:w="-33" w:type="dxa"/>
        <w:tblLayout w:type="fixed"/>
        <w:tblCellMar>
          <w:top w:w="0" w:type="dxa"/>
          <w:left w:w="28" w:type="dxa"/>
          <w:bottom w:w="0" w:type="dxa"/>
          <w:right w:w="28" w:type="dxa"/>
        </w:tblCellMar>
      </w:tblPr>
      <w:tblGrid>
        <w:gridCol w:w="5131"/>
        <w:gridCol w:w="603"/>
        <w:gridCol w:w="1367"/>
        <w:gridCol w:w="1368"/>
        <w:gridCol w:w="1368"/>
        <w:gridCol w:w="1367"/>
        <w:gridCol w:w="1368"/>
        <w:gridCol w:w="1368"/>
        <w:gridCol w:w="1368"/>
      </w:tblGrid>
      <w:tr>
        <w:trPr>
          <w:tblHeader w:val="true"/>
          <w:cantSplit w:val="true"/>
        </w:trPr>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sz w:val="20"/>
              </w:rPr>
            </w:pPr>
            <w:r>
              <w:rPr>
                <w:sz w:val="20"/>
                <w:lang w:val="en-US" w:eastAsia="en-US"/>
              </w:rPr>
              <w:t xml:space="preserve">№ </w:t>
            </w:r>
            <w:r>
              <w:rPr>
                <w:sz w:val="20"/>
                <w:lang w:val="en-US" w:eastAsia="en-US"/>
              </w:rPr>
              <w:t>строки</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 коек</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расположенных в сельской мест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из них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 тканей</w:t>
            </w:r>
          </w:p>
        </w:tc>
        <w:tc>
          <w:tcPr>
            <w:tcW w:w="603"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36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 и недоношенных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психиатрической экспертиз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 с заболева-ниями центральной нервной системы и органов чувст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центральной нервной системы и органов   чувст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реабилитационные для детей с наркологическими</w:t>
            </w:r>
          </w:p>
          <w:p>
            <w:pPr>
              <w:pStyle w:val="Normal"/>
              <w:ind w:left="57" w:hanging="0"/>
              <w:rPr>
                <w:color w:val="FF0000"/>
                <w:spacing w:val="-4"/>
                <w:sz w:val="20"/>
              </w:rPr>
            </w:pPr>
            <w:r>
              <w:rPr>
                <w:color w:val="FF0000"/>
                <w:spacing w:val="-4"/>
                <w:sz w:val="20"/>
              </w:rPr>
              <w:t xml:space="preserve">   </w:t>
            </w:r>
            <w:r>
              <w:rPr>
                <w:color w:val="FF0000"/>
                <w:spacing w:val="-4"/>
                <w:sz w:val="20"/>
              </w:rPr>
              <w:t>расстройствам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z w:val="20"/>
        </w:rPr>
      </w:pPr>
      <w:r>
        <w:rPr>
          <w:sz w:val="20"/>
        </w:rPr>
        <w:t>.</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417" w:type="dxa"/>
        <w:jc w:val="left"/>
        <w:tblInd w:w="-113" w:type="dxa"/>
        <w:tblLayout w:type="fixed"/>
        <w:tblCellMar>
          <w:top w:w="0" w:type="dxa"/>
          <w:left w:w="108" w:type="dxa"/>
          <w:bottom w:w="0" w:type="dxa"/>
          <w:right w:w="108" w:type="dxa"/>
        </w:tblCellMar>
      </w:tblPr>
      <w:tblGrid>
        <w:gridCol w:w="4219"/>
        <w:gridCol w:w="709"/>
        <w:gridCol w:w="1311"/>
        <w:gridCol w:w="1311"/>
        <w:gridCol w:w="1311"/>
        <w:gridCol w:w="1311"/>
        <w:gridCol w:w="1311"/>
        <w:gridCol w:w="1311"/>
        <w:gridCol w:w="1311"/>
        <w:gridCol w:w="1312"/>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color w:val="FF0000"/>
                <w:sz w:val="20"/>
              </w:rPr>
            </w:pPr>
            <w:r>
              <w:rPr>
                <w:color w:val="FF0000"/>
                <w:sz w:val="20"/>
              </w:rPr>
              <w:t xml:space="preserve">    </w:t>
            </w:r>
            <w:r>
              <w:rPr>
                <w:color w:val="FF0000"/>
                <w:sz w:val="20"/>
              </w:rPr>
              <w:t>из них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rPr>
            </w:pPr>
            <w:r>
              <w:rPr>
                <w:color w:val="FF0000"/>
                <w:sz w:val="20"/>
              </w:rPr>
              <w:t>2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color w:val="FF0000"/>
                <w:sz w:val="20"/>
              </w:rPr>
            </w:pPr>
            <w:r>
              <w:rPr>
                <w:b/>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 xml:space="preserve">реабилитационные для детей с </w:t>
            </w:r>
          </w:p>
          <w:p>
            <w:pPr>
              <w:pStyle w:val="Normal"/>
              <w:ind w:left="57" w:hanging="0"/>
              <w:rPr/>
            </w:pPr>
            <w:r>
              <w:rPr>
                <w:color w:val="FF0000"/>
                <w:spacing w:val="-4"/>
                <w:sz w:val="20"/>
              </w:rPr>
              <w:t xml:space="preserve">   </w:t>
            </w:r>
            <w:r>
              <w:rPr>
                <w:color w:val="FF0000"/>
                <w:spacing w:val="-4"/>
                <w:sz w:val="20"/>
              </w:rPr>
              <w:t>наркологическими   расстройств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color w:val="FF0000"/>
                <w:sz w:val="20"/>
              </w:rPr>
            </w:pPr>
            <w:r>
              <w:rPr>
                <w:b/>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lang w:val="en-US"/>
              </w:rPr>
            </w:pPr>
            <w:r>
              <w:rPr>
                <w:b/>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lang w:val="en-US"/>
              </w:rPr>
            </w:pPr>
            <w:r>
              <w:rPr>
                <w:b/>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p>
    <w:p>
      <w:pPr>
        <w:pStyle w:val="Normal"/>
        <w:rPr/>
      </w:pPr>
      <w:r>
        <w:rPr>
          <w:b/>
          <w:sz w:val="22"/>
          <w:szCs w:val="22"/>
        </w:rPr>
        <w:t>(3102)</w:t>
        <w:tab/>
        <w:tab/>
        <w:tab/>
        <w:tab/>
        <w:tab/>
        <w:tab/>
        <w:tab/>
        <w:tab/>
        <w:tab/>
        <w:tab/>
        <w:tab/>
        <w:tab/>
        <w:tab/>
        <w:tab/>
        <w:tab/>
      </w:r>
      <w:r>
        <w:rPr/>
        <w:t xml:space="preserve"> Коды по ОКЕИ: человек – 792</w:t>
      </w:r>
    </w:p>
    <w:tbl>
      <w:tblPr>
        <w:tblW w:w="14283" w:type="dxa"/>
        <w:jc w:val="left"/>
        <w:tblInd w:w="-108" w:type="dxa"/>
        <w:tblLayout w:type="fixed"/>
        <w:tblCellMar>
          <w:top w:w="0" w:type="dxa"/>
          <w:left w:w="108" w:type="dxa"/>
          <w:bottom w:w="0" w:type="dxa"/>
          <w:right w:w="108" w:type="dxa"/>
        </w:tblCellMar>
      </w:tblPr>
      <w:tblGrid>
        <w:gridCol w:w="9180"/>
        <w:gridCol w:w="1701"/>
        <w:gridCol w:w="1560"/>
        <w:gridCol w:w="1417"/>
        <w:gridCol w:w="425"/>
      </w:tblGrid>
      <w:tr>
        <w:trPr/>
        <w:tc>
          <w:tcPr>
            <w:tcW w:w="9180" w:type="dxa"/>
            <w:tcBorders/>
          </w:tcPr>
          <w:p>
            <w:pPr>
              <w:pStyle w:val="Normal"/>
              <w:spacing w:before="120" w:after="0"/>
              <w:rPr>
                <w:b/>
                <w:b/>
                <w:sz w:val="20"/>
              </w:rPr>
            </w:pPr>
            <w:r>
              <w:rPr>
                <w:sz w:val="20"/>
              </w:rPr>
              <w:t>Из общего числа пациентов, поступивших на платные койки – иностранные граждане – всего, чел 1</w:t>
            </w:r>
          </w:p>
        </w:tc>
        <w:tc>
          <w:tcPr>
            <w:tcW w:w="1701" w:type="dxa"/>
            <w:tcBorders>
              <w:bottom w:val="single" w:sz="4" w:space="0" w:color="000000"/>
            </w:tcBorders>
            <w:vAlign w:val="bottom"/>
          </w:tcPr>
          <w:p>
            <w:pPr>
              <w:pStyle w:val="Normal"/>
              <w:snapToGrid w:val="false"/>
              <w:spacing w:before="120" w:after="0"/>
              <w:rPr>
                <w:b/>
                <w:b/>
                <w:bCs/>
                <w:sz w:val="20"/>
              </w:rPr>
            </w:pPr>
            <w:r>
              <w:rPr>
                <w:b/>
                <w:bCs/>
                <w:sz w:val="20"/>
              </w:rPr>
            </w:r>
            <w:bookmarkStart w:id="491" w:name="z3102_001_01"/>
            <w:bookmarkStart w:id="492" w:name="z3102_001_01"/>
            <w:bookmarkEnd w:id="492"/>
          </w:p>
        </w:tc>
        <w:tc>
          <w:tcPr>
            <w:tcW w:w="1560" w:type="dxa"/>
            <w:tcBorders/>
          </w:tcPr>
          <w:p>
            <w:pPr>
              <w:pStyle w:val="Normal"/>
              <w:spacing w:before="120" w:after="0"/>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spacing w:before="120" w:after="0"/>
              <w:rPr>
                <w:b/>
                <w:b/>
                <w:bCs/>
                <w:sz w:val="20"/>
              </w:rPr>
            </w:pPr>
            <w:r>
              <w:rPr>
                <w:b/>
                <w:bCs/>
                <w:sz w:val="20"/>
              </w:rPr>
            </w:r>
            <w:bookmarkStart w:id="493" w:name="z3102_001_02"/>
            <w:bookmarkStart w:id="494" w:name="z3102_001_02"/>
            <w:bookmarkEnd w:id="494"/>
          </w:p>
        </w:tc>
        <w:tc>
          <w:tcPr>
            <w:tcW w:w="425" w:type="dxa"/>
            <w:tcBorders/>
          </w:tcPr>
          <w:p>
            <w:pPr>
              <w:pStyle w:val="Normal"/>
              <w:spacing w:before="120" w:after="0"/>
              <w:rPr>
                <w:b/>
                <w:b/>
                <w:sz w:val="20"/>
              </w:rPr>
            </w:pPr>
            <w:r>
              <w:rPr>
                <w:b/>
                <w:sz w:val="20"/>
              </w:rPr>
              <w:t>.</w:t>
            </w:r>
          </w:p>
        </w:tc>
      </w:tr>
    </w:tbl>
    <w:p>
      <w:pPr>
        <w:pStyle w:val="Normal"/>
        <w:rPr>
          <w:sz w:val="22"/>
          <w:szCs w:val="22"/>
        </w:rPr>
      </w:pPr>
      <w:r>
        <w:rPr>
          <w:sz w:val="22"/>
          <w:szCs w:val="22"/>
        </w:rPr>
      </w:r>
      <w:r>
        <w:br w:type="page"/>
      </w:r>
    </w:p>
    <w:p>
      <w:pPr>
        <w:pStyle w:val="Normal"/>
        <w:jc w:val="both"/>
        <w:rPr/>
      </w:pPr>
      <w:r>
        <w:rPr>
          <w:b/>
          <w:szCs w:val="24"/>
        </w:rPr>
        <w:t xml:space="preserve">                                                  </w:t>
      </w: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Коды по ОКЕИ: койка – 911;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коек, фактически развернутых и свернутых на ремонт, ед:</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jc w:val="center"/>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bCs/>
          <w:szCs w:val="24"/>
        </w:rPr>
      </w:pPr>
      <w:r>
        <w:rPr>
          <w:b/>
          <w:bCs/>
          <w:szCs w:val="24"/>
        </w:rPr>
        <w:t>1. Деятельность радиотерапевтического отделения (кабинета лучевой терапии), человек</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r>
        <w:br w:type="page"/>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pPr>
      <w:r>
        <w:rPr>
          <w:b/>
        </w:rPr>
        <w:t>6. Деятельность отделения гипербарической оксигенации, единица</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r>
        <w:rPr>
          <w:b/>
          <w:bCs/>
          <w:szCs w:val="24"/>
        </w:rPr>
        <w:t>, человек</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s>
        <w:spacing w:before="0" w:after="120"/>
        <w:ind w:left="284" w:hanging="0"/>
        <w:jc w:val="center"/>
        <w:rPr>
          <w:b/>
          <w:b/>
        </w:rPr>
      </w:pPr>
      <w:r>
        <w:rPr>
          <w:b/>
        </w:rPr>
      </w:r>
    </w:p>
    <w:p>
      <w:pPr>
        <w:pStyle w:val="Normal"/>
        <w:tabs>
          <w:tab w:val="clear" w:pos="708"/>
          <w:tab w:val="center" w:pos="4536" w:leader="none"/>
        </w:tabs>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rPr>
        <w:t xml:space="preserve">       </w:t>
      </w:r>
      <w:r>
        <w:rPr>
          <w:b/>
          <w:sz w:val="20"/>
        </w:rPr>
        <w:t>(4805)</w:t>
      </w:r>
      <w:r>
        <w:rPr>
          <w:b/>
        </w:rPr>
        <w:tab/>
        <w:t xml:space="preserve">                                                                        </w:t>
        <w:tab/>
      </w:r>
      <w:r>
        <w:rPr/>
        <w:t xml:space="preserve">                                   </w:t>
      </w:r>
      <w:r>
        <w:rPr>
          <w:sz w:val="20"/>
        </w:rPr>
        <w:t xml:space="preserve">Коды по ОКЕИ: единица – 642; место </w:t>
      </w:r>
      <w:r>
        <w:rPr>
          <w:rFonts w:eastAsia="Symbol" w:cs="Symbol" w:ascii="Symbol" w:hAnsi="Symbol"/>
          <w:sz w:val="20"/>
        </w:rPr>
        <w:t></w:t>
      </w:r>
      <w:r>
        <w:rPr>
          <w:sz w:val="20"/>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 мест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lang w:val="en-US"/>
              </w:rPr>
              <w:t>Проведенные процедуры ЭКО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r>
        <w:br w:type="page"/>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rPr>
        <w:t xml:space="preserve">            </w:t>
      </w:r>
      <w:r>
        <w:rPr>
          <w:b/>
          <w:sz w:val="20"/>
        </w:rPr>
        <w:t>(4809)</w:t>
      </w:r>
      <w:r>
        <w:rPr>
          <w:b/>
        </w:rPr>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b/>
          <w:b/>
          <w:sz w:val="4"/>
          <w:szCs w:val="4"/>
        </w:rPr>
      </w:pPr>
      <w:r>
        <w:rPr>
          <w:b/>
          <w:sz w:val="4"/>
          <w:szCs w:val="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jc w:val="center"/>
        <w:rPr/>
      </w:pPr>
      <w:r>
        <w:rPr>
          <w:b/>
          <w:szCs w:val="24"/>
        </w:rPr>
        <w:t xml:space="preserve">1. Рентгенодиагностические исследования (без профилактических исследований), единица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5105" w:type="dxa"/>
        <w:jc w:val="center"/>
        <w:tblInd w:w="0" w:type="dxa"/>
        <w:tblLayout w:type="fixed"/>
        <w:tblCellMar>
          <w:top w:w="0" w:type="dxa"/>
          <w:left w:w="28" w:type="dxa"/>
          <w:bottom w:w="0" w:type="dxa"/>
          <w:right w:w="28" w:type="dxa"/>
        </w:tblCellMar>
      </w:tblPr>
      <w:tblGrid>
        <w:gridCol w:w="3505"/>
        <w:gridCol w:w="602"/>
        <w:gridCol w:w="1099"/>
        <w:gridCol w:w="1100"/>
        <w:gridCol w:w="1100"/>
        <w:gridCol w:w="1100"/>
        <w:gridCol w:w="1100"/>
        <w:gridCol w:w="1099"/>
        <w:gridCol w:w="1100"/>
        <w:gridCol w:w="1100"/>
        <w:gridCol w:w="1100"/>
        <w:gridCol w:w="1100"/>
      </w:tblGrid>
      <w:tr>
        <w:trPr>
          <w:tblHeader w:val="true"/>
          <w:cantSplit w:val="true"/>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5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br/>
              <w:t>(из гр. 3)</w:t>
            </w:r>
          </w:p>
        </w:tc>
      </w:tr>
      <w:tr>
        <w:trPr>
          <w:tblHeader w:val="true"/>
          <w:trHeight w:val="199"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томо-грамм</w:t>
            </w:r>
          </w:p>
        </w:tc>
        <w:tc>
          <w:tcPr>
            <w:tcW w:w="3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1257"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 xml:space="preserve">в подраз-делениях, оказываю-щих меди-цинскую помощь </w:t>
              <w:br/>
              <w:t>в амбу-латорных условия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 xml:space="preserve">              </w:t>
            </w:r>
            <w:r>
              <w:rPr>
                <w:sz w:val="20"/>
                <w:lang w:val="en-US" w:eastAsia="en-US"/>
              </w:rPr>
              <w:t>ободочной и прямой киш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репа и челюстно-лицевой обла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 единица</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0" w:hanging="26"/>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9"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0"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t xml:space="preserve"> 642</w:t>
      </w:r>
    </w:p>
    <w:tbl>
      <w:tblPr>
        <w:tblW w:w="15944" w:type="dxa"/>
        <w:jc w:val="left"/>
        <w:tblInd w:w="-108" w:type="dxa"/>
        <w:tblLayout w:type="fixed"/>
        <w:tblCellMar>
          <w:top w:w="0" w:type="dxa"/>
          <w:left w:w="108" w:type="dxa"/>
          <w:bottom w:w="0" w:type="dxa"/>
          <w:right w:w="108" w:type="dxa"/>
        </w:tblCellMar>
      </w:tblPr>
      <w:tblGrid>
        <w:gridCol w:w="1242"/>
        <w:gridCol w:w="1560"/>
        <w:gridCol w:w="1276"/>
        <w:gridCol w:w="283"/>
        <w:gridCol w:w="1276"/>
        <w:gridCol w:w="141"/>
        <w:gridCol w:w="1134"/>
        <w:gridCol w:w="1944"/>
        <w:gridCol w:w="41"/>
        <w:gridCol w:w="1244"/>
        <w:gridCol w:w="3315"/>
        <w:gridCol w:w="1189"/>
        <w:gridCol w:w="645"/>
        <w:gridCol w:w="187"/>
        <w:gridCol w:w="467"/>
      </w:tblGrid>
      <w:tr>
        <w:trPr/>
        <w:tc>
          <w:tcPr>
            <w:tcW w:w="8897" w:type="dxa"/>
            <w:gridSpan w:val="9"/>
            <w:tcBorders/>
          </w:tcPr>
          <w:p>
            <w:pPr>
              <w:pStyle w:val="Normal"/>
              <w:spacing w:before="120" w:after="0"/>
              <w:jc w:val="both"/>
              <w:rPr/>
            </w:pPr>
            <w:r>
              <w:rPr>
                <w:sz w:val="18"/>
                <w:szCs w:val="18"/>
              </w:rPr>
              <w:t>Из общего числа рентгенохирургических вмешательств выполнено:  пациентам с инфарктом миокарда, ед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5" w:name="z5112_001_01"/>
            <w:bookmarkStart w:id="496" w:name="z5112_001_01"/>
            <w:bookmarkEnd w:id="496"/>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7" w:name="z5112_001_02"/>
            <w:bookmarkStart w:id="498" w:name="z5112_001_02"/>
            <w:bookmarkEnd w:id="498"/>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9" w:name="z5112_001_03"/>
            <w:bookmarkStart w:id="500" w:name="z5112_001_03"/>
            <w:bookmarkEnd w:id="500"/>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c>
          <w:tcPr>
            <w:tcW w:w="467" w:type="dxa"/>
            <w:tcBorders/>
            <w:tcMar>
              <w:left w:w="0" w:type="dxa"/>
              <w:right w:w="0" w:type="dxa"/>
            </w:tcMar>
          </w:tcPr>
          <w:p>
            <w:pPr>
              <w:pStyle w:val="Normal"/>
              <w:snapToGrid w:val="false"/>
              <w:rPr>
                <w:sz w:val="22"/>
                <w:szCs w:val="22"/>
              </w:rPr>
            </w:pPr>
            <w:r>
              <w:rPr>
                <w:sz w:val="22"/>
                <w:szCs w:val="22"/>
              </w:rPr>
            </w:r>
          </w:p>
        </w:tc>
      </w:tr>
      <w:tr>
        <w:trPr/>
        <w:tc>
          <w:tcPr>
            <w:tcW w:w="2802" w:type="dxa"/>
            <w:gridSpan w:val="2"/>
            <w:tcBorders/>
          </w:tcPr>
          <w:p>
            <w:pPr>
              <w:pStyle w:val="Normal"/>
              <w:spacing w:before="120" w:after="0"/>
              <w:jc w:val="both"/>
              <w:rPr>
                <w:sz w:val="20"/>
              </w:rPr>
            </w:pPr>
            <w:r>
              <w:rPr>
                <w:sz w:val="20"/>
              </w:rPr>
              <w:t xml:space="preserve"> </w:t>
            </w:r>
            <w:r>
              <w:rPr>
                <w:sz w:val="20"/>
              </w:rPr>
              <w:t>установок типа С-дуга, ед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1" w:name="z5112_001_04"/>
            <w:bookmarkStart w:id="502" w:name="z5112_001_04"/>
            <w:bookmarkEnd w:id="502"/>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28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3" w:name="z5112_001_05"/>
            <w:bookmarkStart w:id="504" w:name="z5112_001_05"/>
            <w:bookmarkEnd w:id="504"/>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5" w:name="z5112_001_06"/>
            <w:bookmarkStart w:id="506" w:name="z5112_001_06"/>
            <w:bookmarkEnd w:id="506"/>
          </w:p>
        </w:tc>
        <w:tc>
          <w:tcPr>
            <w:tcW w:w="645" w:type="dxa"/>
            <w:tcBorders/>
          </w:tcPr>
          <w:p>
            <w:pPr>
              <w:pStyle w:val="Normal"/>
              <w:spacing w:before="120" w:after="0"/>
              <w:jc w:val="both"/>
              <w:rPr>
                <w:sz w:val="18"/>
                <w:szCs w:val="18"/>
              </w:rPr>
            </w:pPr>
            <w:r>
              <w:rPr>
                <w:sz w:val="18"/>
                <w:szCs w:val="18"/>
              </w:rPr>
              <w:t>,</w:t>
            </w:r>
          </w:p>
        </w:tc>
        <w:tc>
          <w:tcPr>
            <w:tcW w:w="654" w:type="dxa"/>
            <w:gridSpan w:val="2"/>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7" w:name="z5112_001_07"/>
            <w:bookmarkStart w:id="508" w:name="z5112_001_07"/>
            <w:bookmarkEnd w:id="508"/>
          </w:p>
        </w:tc>
        <w:tc>
          <w:tcPr>
            <w:tcW w:w="8565" w:type="dxa"/>
            <w:gridSpan w:val="7"/>
            <w:tcBorders/>
          </w:tcPr>
          <w:p>
            <w:pPr>
              <w:pStyle w:val="Normal"/>
              <w:spacing w:before="120" w:after="0"/>
              <w:jc w:val="both"/>
              <w:rPr>
                <w:sz w:val="18"/>
                <w:szCs w:val="18"/>
              </w:rPr>
            </w:pPr>
            <w:r>
              <w:rPr>
                <w:sz w:val="18"/>
                <w:szCs w:val="18"/>
              </w:rPr>
              <w:t>.</w:t>
            </w:r>
          </w:p>
        </w:tc>
        <w:tc>
          <w:tcPr>
            <w:tcW w:w="467" w:type="dxa"/>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br w:type="page"/>
      </w:r>
      <w:r>
        <w:rPr>
          <w:b/>
        </w:rPr>
      </w:r>
    </w:p>
    <w:p>
      <w:pPr>
        <w:pStyle w:val="Normal"/>
        <w:jc w:val="center"/>
        <w:rPr>
          <w:b/>
          <w:b/>
        </w:rPr>
      </w:pPr>
      <w:r>
        <w:rPr>
          <w:b/>
        </w:rPr>
      </w:r>
    </w:p>
    <w:p>
      <w:pPr>
        <w:pStyle w:val="Normal"/>
        <w:jc w:val="center"/>
        <w:rPr>
          <w:b/>
          <w:b/>
          <w:szCs w:val="24"/>
        </w:rPr>
      </w:pPr>
      <w:r>
        <w:rPr>
          <w:b/>
          <w:szCs w:val="24"/>
        </w:rPr>
        <w:t>3. Компьютерная томография, единица</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r>
        <w:br w:type="page"/>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 единица</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r>
    </w:p>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 единица</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t xml:space="preserve">                                                                                                    Код по ОКЕИ: человек – 792 </w:t>
      </w:r>
    </w:p>
    <w:tbl>
      <w:tblPr>
        <w:tblW w:w="10456" w:type="dxa"/>
        <w:jc w:val="left"/>
        <w:tblInd w:w="-108" w:type="dxa"/>
        <w:tblLayout w:type="fixed"/>
        <w:tblCellMar>
          <w:top w:w="0" w:type="dxa"/>
          <w:left w:w="108" w:type="dxa"/>
          <w:bottom w:w="0" w:type="dxa"/>
          <w:right w:w="108" w:type="dxa"/>
        </w:tblCellMar>
      </w:tblPr>
      <w:tblGrid>
        <w:gridCol w:w="7763"/>
        <w:gridCol w:w="1701"/>
        <w:gridCol w:w="992"/>
      </w:tblGrid>
      <w:tr>
        <w:trPr/>
        <w:tc>
          <w:tcPr>
            <w:tcW w:w="7763" w:type="dxa"/>
            <w:tcBorders/>
          </w:tcPr>
          <w:p>
            <w:pPr>
              <w:pStyle w:val="Style21"/>
              <w:spacing w:before="120" w:after="0"/>
              <w:rPr/>
            </w:pPr>
            <w:r>
              <w:rPr>
                <w:rFonts w:cs="Times New Roman" w:ascii="Times New Roman" w:hAnsi="Times New Roman"/>
                <w:sz w:val="20"/>
                <w:szCs w:val="20"/>
              </w:rPr>
              <w:t>Выявлено плодов с врожденными аномалиями и пороками развития (из стр.10)</w:t>
            </w:r>
            <w:r>
              <w:rPr>
                <w:rFonts w:cs="Times New Roman" w:ascii="Times New Roman" w:hAnsi="Times New Roman"/>
                <w:sz w:val="20"/>
                <w:szCs w:val="20"/>
                <w:lang w:val="ru-RU"/>
              </w:rPr>
              <w:t>, чел</w:t>
            </w:r>
            <w:r>
              <w:rPr>
                <w:rFonts w:cs="Times New Roman" w:ascii="Times New Roman" w:hAnsi="Times New Roman"/>
                <w:sz w:val="20"/>
                <w:szCs w:val="20"/>
              </w:rPr>
              <w:t xml:space="preserve"> 1</w:t>
            </w:r>
          </w:p>
        </w:tc>
        <w:tc>
          <w:tcPr>
            <w:tcW w:w="1701"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509" w:name="z5116_001_01"/>
            <w:bookmarkStart w:id="510" w:name="z5116_001_01"/>
            <w:bookmarkEnd w:id="510"/>
          </w:p>
        </w:tc>
        <w:tc>
          <w:tcPr>
            <w:tcW w:w="992" w:type="dxa"/>
            <w:tcBorders/>
          </w:tcPr>
          <w:p>
            <w:pPr>
              <w:pStyle w:val="Style21"/>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6. Аппараты и оборудование для лучевой диагностики, единица</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20"/>
              </w:rPr>
            </w:pPr>
            <w:r>
              <w:rPr>
                <w:color w:val="FF0000"/>
                <w:sz w:val="20"/>
              </w:rPr>
              <w:t xml:space="preserve">             </w:t>
            </w:r>
            <w:r>
              <w:rPr>
                <w:color w:val="FF0000"/>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 единица</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 единица</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771"/>
        <w:gridCol w:w="1772"/>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 единица</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rPr/>
      </w:pPr>
      <w:r>
        <w:rPr>
          <w:rFonts w:cs="Arial"/>
          <w:b/>
          <w:sz w:val="20"/>
        </w:rPr>
        <w:t xml:space="preserve">  </w:t>
      </w:r>
      <w:r>
        <w:rPr>
          <w:rFonts w:cs="Arial"/>
          <w:b/>
          <w:sz w:val="20"/>
        </w:rPr>
        <w:t>(5121)</w:t>
      </w:r>
      <w:r>
        <w:rPr>
          <w:rFonts w:cs="Arial"/>
          <w:sz w:val="20"/>
        </w:rPr>
        <w:t xml:space="preserve">                                                                                                                                                                                                             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638" w:type="dxa"/>
        <w:jc w:val="left"/>
        <w:tblInd w:w="-108" w:type="dxa"/>
        <w:tblLayout w:type="fixed"/>
        <w:tblCellMar>
          <w:top w:w="0" w:type="dxa"/>
          <w:left w:w="108" w:type="dxa"/>
          <w:bottom w:w="0" w:type="dxa"/>
          <w:right w:w="108" w:type="dxa"/>
        </w:tblCellMar>
      </w:tblPr>
      <w:tblGrid>
        <w:gridCol w:w="2518"/>
        <w:gridCol w:w="1276"/>
        <w:gridCol w:w="142"/>
        <w:gridCol w:w="1276"/>
        <w:gridCol w:w="708"/>
        <w:gridCol w:w="1276"/>
        <w:gridCol w:w="425"/>
        <w:gridCol w:w="284"/>
        <w:gridCol w:w="1133"/>
        <w:gridCol w:w="284"/>
        <w:gridCol w:w="1985"/>
        <w:gridCol w:w="1276"/>
        <w:gridCol w:w="283"/>
        <w:gridCol w:w="142"/>
        <w:gridCol w:w="1134"/>
        <w:gridCol w:w="142"/>
        <w:gridCol w:w="1071"/>
        <w:gridCol w:w="142"/>
        <w:gridCol w:w="141"/>
      </w:tblGrid>
      <w:tr>
        <w:trPr/>
        <w:tc>
          <w:tcPr>
            <w:tcW w:w="7621" w:type="dxa"/>
            <w:gridSpan w:val="7"/>
            <w:tcBorders/>
          </w:tcPr>
          <w:p>
            <w:pPr>
              <w:pStyle w:val="Normal"/>
              <w:spacing w:before="120" w:after="0"/>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1" w:name="z5121_001_01"/>
            <w:bookmarkStart w:id="512" w:name="z5121_001_01"/>
            <w:bookmarkEnd w:id="512"/>
          </w:p>
        </w:tc>
        <w:tc>
          <w:tcPr>
            <w:tcW w:w="3828" w:type="dxa"/>
            <w:gridSpan w:val="4"/>
            <w:tcBorders/>
          </w:tcPr>
          <w:p>
            <w:pPr>
              <w:pStyle w:val="Normal"/>
              <w:spacing w:before="120" w:after="0"/>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3" w:name="z5121_001_02"/>
            <w:bookmarkStart w:id="514" w:name="z5121_001_02"/>
            <w:bookmarkEnd w:id="514"/>
          </w:p>
        </w:tc>
        <w:tc>
          <w:tcPr>
            <w:tcW w:w="1354" w:type="dxa"/>
            <w:gridSpan w:val="3"/>
            <w:tcBorders/>
          </w:tcPr>
          <w:p>
            <w:pPr>
              <w:pStyle w:val="Normal"/>
              <w:spacing w:before="120" w:after="0"/>
              <w:rPr>
                <w:rFonts w:cs="Arial"/>
                <w:b/>
                <w:b/>
                <w:sz w:val="20"/>
              </w:rPr>
            </w:pPr>
            <w:r>
              <w:rPr>
                <w:rFonts w:cs="Arial"/>
                <w:b/>
                <w:sz w:val="20"/>
              </w:rPr>
              <w:t>,</w:t>
            </w:r>
          </w:p>
        </w:tc>
      </w:tr>
      <w:tr>
        <w:trPr/>
        <w:tc>
          <w:tcPr>
            <w:tcW w:w="2518" w:type="dxa"/>
            <w:tcBorders/>
          </w:tcPr>
          <w:p>
            <w:pPr>
              <w:pStyle w:val="Normal"/>
              <w:spacing w:before="120" w:after="0"/>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5" w:name="z5121_001_03"/>
            <w:bookmarkStart w:id="516" w:name="z5121_001_03"/>
            <w:bookmarkEnd w:id="516"/>
          </w:p>
        </w:tc>
        <w:tc>
          <w:tcPr>
            <w:tcW w:w="1984" w:type="dxa"/>
            <w:gridSpan w:val="2"/>
            <w:tcBorders/>
          </w:tcPr>
          <w:p>
            <w:pPr>
              <w:pStyle w:val="Normal"/>
              <w:spacing w:before="120" w:after="0"/>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7" w:name="z5121_001_04"/>
            <w:bookmarkStart w:id="518" w:name="z5121_001_04"/>
            <w:bookmarkEnd w:id="518"/>
          </w:p>
        </w:tc>
        <w:tc>
          <w:tcPr>
            <w:tcW w:w="5812" w:type="dxa"/>
            <w:gridSpan w:val="8"/>
            <w:tcBorders/>
          </w:tcPr>
          <w:p>
            <w:pPr>
              <w:pStyle w:val="Normal"/>
              <w:spacing w:before="120" w:after="0"/>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9" w:name="z5121_001_05"/>
            <w:bookmarkStart w:id="520" w:name="z5121_001_05"/>
            <w:bookmarkEnd w:id="520"/>
          </w:p>
        </w:tc>
        <w:tc>
          <w:tcPr>
            <w:tcW w:w="1213" w:type="dxa"/>
            <w:gridSpan w:val="2"/>
            <w:tcBorders/>
          </w:tcPr>
          <w:p>
            <w:pPr>
              <w:pStyle w:val="Normal"/>
              <w:spacing w:before="120" w:after="0"/>
              <w:rPr>
                <w:rFonts w:cs="Arial"/>
                <w:b/>
                <w:b/>
                <w:sz w:val="20"/>
              </w:rPr>
            </w:pPr>
            <w:r>
              <w:rPr>
                <w:rFonts w:cs="Arial"/>
                <w:b/>
                <w:sz w:val="20"/>
              </w:rPr>
              <w:t>,</w:t>
            </w:r>
          </w:p>
        </w:tc>
        <w:tc>
          <w:tcPr>
            <w:tcW w:w="283" w:type="dxa"/>
            <w:gridSpan w:val="2"/>
            <w:tcBorders/>
            <w:tcMar>
              <w:left w:w="0" w:type="dxa"/>
              <w:right w:w="0" w:type="dxa"/>
            </w:tcMar>
          </w:tcPr>
          <w:p>
            <w:pPr>
              <w:pStyle w:val="Normal"/>
              <w:snapToGrid w:val="false"/>
              <w:rPr>
                <w:rFonts w:cs="Arial"/>
                <w:b/>
                <w:b/>
                <w:sz w:val="20"/>
              </w:rPr>
            </w:pPr>
            <w:r>
              <w:rPr>
                <w:rFonts w:cs="Arial"/>
                <w:b/>
                <w:sz w:val="20"/>
              </w:rPr>
            </w:r>
          </w:p>
        </w:tc>
      </w:tr>
      <w:tr>
        <w:trPr/>
        <w:tc>
          <w:tcPr>
            <w:tcW w:w="3794" w:type="dxa"/>
            <w:gridSpan w:val="2"/>
            <w:tcBorders/>
          </w:tcPr>
          <w:p>
            <w:pPr>
              <w:pStyle w:val="Normal"/>
              <w:spacing w:before="120" w:after="0"/>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21" w:name="z5121_001_06"/>
            <w:bookmarkStart w:id="522" w:name="z5121_001_06"/>
            <w:bookmarkEnd w:id="522"/>
          </w:p>
        </w:tc>
        <w:tc>
          <w:tcPr>
            <w:tcW w:w="2693" w:type="dxa"/>
            <w:gridSpan w:val="4"/>
            <w:tcBorders/>
          </w:tcPr>
          <w:p>
            <w:pPr>
              <w:pStyle w:val="Normal"/>
              <w:spacing w:before="120" w:after="0"/>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23" w:name="z5121_001_07"/>
            <w:bookmarkStart w:id="524" w:name="z5121_001_07"/>
            <w:bookmarkEnd w:id="524"/>
          </w:p>
        </w:tc>
        <w:tc>
          <w:tcPr>
            <w:tcW w:w="1985" w:type="dxa"/>
            <w:tcBorders/>
          </w:tcPr>
          <w:p>
            <w:pPr>
              <w:pStyle w:val="Normal"/>
              <w:spacing w:before="120" w:after="0"/>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spacing w:before="120" w:after="0"/>
              <w:jc w:val="right"/>
              <w:rPr>
                <w:rFonts w:cs="Arial"/>
                <w:b/>
                <w:b/>
                <w:bCs/>
                <w:sz w:val="16"/>
                <w:szCs w:val="16"/>
              </w:rPr>
            </w:pPr>
            <w:r>
              <w:rPr>
                <w:rFonts w:cs="Arial"/>
                <w:b/>
                <w:bCs/>
                <w:sz w:val="16"/>
                <w:szCs w:val="16"/>
              </w:rPr>
            </w:r>
            <w:bookmarkStart w:id="525" w:name="z5121_001_08"/>
            <w:bookmarkStart w:id="526" w:name="z5121_001_08"/>
            <w:bookmarkEnd w:id="526"/>
          </w:p>
        </w:tc>
        <w:tc>
          <w:tcPr>
            <w:tcW w:w="2914" w:type="dxa"/>
            <w:gridSpan w:val="6"/>
            <w:tcBorders/>
          </w:tcPr>
          <w:p>
            <w:pPr>
              <w:pStyle w:val="Normal"/>
              <w:spacing w:before="120" w:after="0"/>
              <w:rPr>
                <w:rFonts w:cs="Arial"/>
                <w:b/>
                <w:b/>
                <w:sz w:val="20"/>
              </w:rPr>
            </w:pPr>
            <w:r>
              <w:rPr>
                <w:rFonts w:cs="Arial"/>
                <w:b/>
                <w:sz w:val="20"/>
              </w:rPr>
              <w:t>.</w:t>
            </w:r>
          </w:p>
        </w:tc>
        <w:tc>
          <w:tcPr>
            <w:tcW w:w="141" w:type="dxa"/>
            <w:tcBorders/>
            <w:tcMar>
              <w:left w:w="0" w:type="dxa"/>
              <w:right w:w="0" w:type="dxa"/>
            </w:tcMar>
          </w:tcPr>
          <w:p>
            <w:pPr>
              <w:pStyle w:val="Normal"/>
              <w:snapToGrid w:val="false"/>
              <w:rPr>
                <w:rFonts w:cs="Arial"/>
                <w:b/>
                <w:b/>
                <w:sz w:val="20"/>
              </w:rPr>
            </w:pPr>
            <w:r>
              <w:rPr>
                <w:rFonts w:cs="Arial"/>
                <w:b/>
                <w:sz w:val="20"/>
              </w:rPr>
            </w:r>
          </w:p>
        </w:tc>
      </w:tr>
    </w:tbl>
    <w:p>
      <w:pPr>
        <w:pStyle w:val="Normal"/>
        <w:rPr>
          <w:sz w:val="20"/>
        </w:rPr>
      </w:pPr>
      <w:r>
        <w:rPr>
          <w:sz w:val="20"/>
        </w:rPr>
      </w:r>
    </w:p>
    <w:p>
      <w:pPr>
        <w:pStyle w:val="Normal"/>
        <w:widowControl w:val="false"/>
        <w:rPr>
          <w:b/>
          <w:b/>
          <w:sz w:val="20"/>
        </w:rPr>
      </w:pPr>
      <w:r>
        <w:rPr>
          <w:b/>
          <w:sz w:val="20"/>
        </w:rPr>
      </w:r>
    </w:p>
    <w:p>
      <w:pPr>
        <w:pStyle w:val="Normal"/>
        <w:rPr/>
      </w:pPr>
      <w:r>
        <w:rPr>
          <w:rFonts w:cs="Arial"/>
          <w:b/>
          <w:color w:val="FF0000"/>
          <w:sz w:val="20"/>
        </w:rPr>
        <w:t>(5122)</w:t>
      </w:r>
      <w:r>
        <w:rPr>
          <w:rFonts w:cs="Arial"/>
          <w:color w:val="FF0000"/>
          <w:sz w:val="20"/>
        </w:rPr>
        <w:t xml:space="preserve">                                                                                                                                                                                                              </w:t>
      </w:r>
      <w:r>
        <w:rPr>
          <w:rFonts w:cs="Arial"/>
          <w:sz w:val="20"/>
        </w:rPr>
        <w:t xml:space="preserve">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ед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27" w:name="z5122_001_03"/>
            <w:bookmarkStart w:id="528" w:name="z5122_001_03"/>
            <w:bookmarkEnd w:id="528"/>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29" w:name="z5122_011_03"/>
            <w:bookmarkStart w:id="530" w:name="z5122_011_03"/>
            <w:bookmarkEnd w:id="530"/>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1" w:name="z5122_012_03"/>
            <w:bookmarkStart w:id="532" w:name="z5122_012_03"/>
            <w:bookmarkEnd w:id="532"/>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 че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3" w:name="z5122_002_03"/>
            <w:bookmarkStart w:id="534" w:name="z5122_002_03"/>
            <w:bookmarkEnd w:id="534"/>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5" w:name="z5122_003_03"/>
            <w:bookmarkStart w:id="536" w:name="z5122_003_03"/>
            <w:bookmarkEnd w:id="536"/>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 е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7" w:name="z5122_004_03"/>
            <w:bookmarkStart w:id="538" w:name="z5122_004_03"/>
            <w:bookmarkEnd w:id="538"/>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 w:val="4"/>
          <w:szCs w:val="4"/>
        </w:rPr>
      </w:pPr>
      <w:r>
        <w:rPr>
          <w:b/>
          <w:sz w:val="4"/>
          <w:szCs w:val="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920" w:type="dxa"/>
        <w:jc w:val="left"/>
        <w:tblInd w:w="-108" w:type="dxa"/>
        <w:tblLayout w:type="fixed"/>
        <w:tblCellMar>
          <w:top w:w="0" w:type="dxa"/>
          <w:left w:w="108" w:type="dxa"/>
          <w:bottom w:w="0" w:type="dxa"/>
          <w:right w:w="108" w:type="dxa"/>
        </w:tblCellMar>
      </w:tblPr>
      <w:tblGrid>
        <w:gridCol w:w="4361"/>
        <w:gridCol w:w="1275"/>
        <w:gridCol w:w="284"/>
      </w:tblGrid>
      <w:tr>
        <w:trPr/>
        <w:tc>
          <w:tcPr>
            <w:tcW w:w="4361" w:type="dxa"/>
            <w:tcBorders/>
          </w:tcPr>
          <w:p>
            <w:pPr>
              <w:pStyle w:val="Normal"/>
              <w:rPr/>
            </w:pPr>
            <w:r>
              <w:rPr>
                <w:sz w:val="20"/>
              </w:rPr>
              <w:t>Число проведенных ЭКГ исследований, ед  1</w:t>
            </w:r>
          </w:p>
        </w:tc>
        <w:tc>
          <w:tcPr>
            <w:tcW w:w="1275" w:type="dxa"/>
            <w:tcBorders>
              <w:bottom w:val="single" w:sz="4" w:space="0" w:color="000000"/>
            </w:tcBorders>
            <w:vAlign w:val="bottom"/>
          </w:tcPr>
          <w:p>
            <w:pPr>
              <w:pStyle w:val="Normal"/>
              <w:snapToGrid w:val="false"/>
              <w:jc w:val="right"/>
              <w:rPr>
                <w:b/>
                <w:b/>
                <w:bCs/>
                <w:sz w:val="20"/>
              </w:rPr>
            </w:pPr>
            <w:r>
              <w:rPr>
                <w:b/>
                <w:bCs/>
                <w:sz w:val="20"/>
              </w:rPr>
            </w:r>
            <w:bookmarkStart w:id="539" w:name="z5124_001_01"/>
            <w:bookmarkStart w:id="540" w:name="z5124_001_01"/>
            <w:bookmarkEnd w:id="540"/>
          </w:p>
        </w:tc>
        <w:tc>
          <w:tcPr>
            <w:tcW w:w="284" w:type="dxa"/>
            <w:tcBorders/>
          </w:tcPr>
          <w:p>
            <w:pPr>
              <w:pStyle w:val="Normal"/>
              <w:rPr>
                <w:sz w:val="20"/>
              </w:rPr>
            </w:pPr>
            <w:r>
              <w:rPr>
                <w:sz w:val="20"/>
              </w:rPr>
              <w:t>.</w:t>
            </w:r>
          </w:p>
        </w:tc>
      </w:tr>
    </w:tbl>
    <w:p>
      <w:pPr>
        <w:pStyle w:val="Normal"/>
        <w:rPr>
          <w:sz w:val="20"/>
        </w:rPr>
      </w:pPr>
      <w:r>
        <w:rPr>
          <w:sz w:val="20"/>
        </w:rPr>
      </w:r>
      <w:r>
        <w:br w:type="page"/>
      </w:r>
    </w:p>
    <w:p>
      <w:pPr>
        <w:pStyle w:val="Normal"/>
        <w:rPr>
          <w:sz w:val="20"/>
        </w:rPr>
      </w:pPr>
      <w:r>
        <w:rPr>
          <w:sz w:val="20"/>
        </w:rPr>
      </w:r>
    </w:p>
    <w:p>
      <w:pPr>
        <w:pStyle w:val="Normal"/>
        <w:jc w:val="center"/>
        <w:rPr>
          <w:b/>
          <w:b/>
          <w:szCs w:val="24"/>
        </w:rPr>
      </w:pPr>
      <w:r>
        <w:rPr>
          <w:b/>
          <w:szCs w:val="24"/>
        </w:rPr>
        <w:t>11. Деятельность эндоскопических отделений (кабинетов), единица</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1" w:name="z5125_001_03"/>
            <w:bookmarkStart w:id="542" w:name="z5125_001_03"/>
            <w:bookmarkEnd w:id="5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3" w:name="z5125_001_04"/>
            <w:bookmarkStart w:id="544" w:name="z5125_001_04"/>
            <w:bookmarkEnd w:id="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5" w:name="z5125_001_05"/>
            <w:bookmarkStart w:id="546" w:name="z5125_001_05"/>
            <w:bookmarkEnd w:id="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7" w:name="z5125_001_06"/>
            <w:bookmarkStart w:id="548" w:name="z5125_001_06"/>
            <w:bookmarkEnd w:id="5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9" w:name="z5125_001_07"/>
            <w:bookmarkStart w:id="550" w:name="z5125_001_07"/>
            <w:bookmarkEnd w:id="5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1" w:name="z5125_001_08"/>
            <w:bookmarkStart w:id="552" w:name="z5125_001_08"/>
            <w:bookmarkEnd w:id="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3" w:name="z5125_001_09"/>
            <w:bookmarkStart w:id="554" w:name="z5125_001_09"/>
            <w:bookmarkEnd w:id="55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5" w:name="z5125_002_03"/>
            <w:bookmarkStart w:id="556" w:name="z5125_002_03"/>
            <w:bookmarkEnd w:id="55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7" w:name="z5125_002_04"/>
            <w:bookmarkStart w:id="558" w:name="z5125_002_04"/>
            <w:bookmarkEnd w:id="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9" w:name="z5125_002_05"/>
            <w:bookmarkStart w:id="560" w:name="z5125_002_05"/>
            <w:bookmarkEnd w:id="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1" w:name="z5125_002_06"/>
            <w:bookmarkStart w:id="562" w:name="z5125_002_06"/>
            <w:bookmarkEnd w:id="5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3" w:name="z5125_002_07"/>
            <w:bookmarkStart w:id="564" w:name="z5125_002_07"/>
            <w:bookmarkEnd w:id="56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5" w:name="z5125_002_08"/>
            <w:bookmarkStart w:id="566" w:name="z5125_002_08"/>
            <w:bookmarkEnd w:id="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7" w:name="z5125_002_09"/>
            <w:bookmarkStart w:id="568" w:name="z5125_002_09"/>
            <w:bookmarkEnd w:id="56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both"/>
        <w:rPr>
          <w:b/>
          <w:b/>
          <w:szCs w:val="24"/>
        </w:rPr>
      </w:pPr>
      <w:r>
        <w:rPr>
          <w:b/>
          <w:szCs w:val="24"/>
        </w:rPr>
        <w:t xml:space="preserve">                                   </w:t>
      </w:r>
      <w:r>
        <w:rPr>
          <w:b/>
          <w:szCs w:val="24"/>
        </w:rPr>
        <w:t>11.1 Аппараты и оборудование эндоскопических отделений (кабинетов), единица</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194"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 w:name="z5126_001_03"/>
            <w:bookmarkStart w:id="570" w:name="z5126_001_03"/>
            <w:bookmarkEnd w:id="5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 w:name="z5126_001_04"/>
            <w:bookmarkStart w:id="572" w:name="z5126_001_04"/>
            <w:bookmarkEnd w:id="57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 w:name="z5126_001_05"/>
            <w:bookmarkStart w:id="574" w:name="z5126_001_05"/>
            <w:bookmarkEnd w:id="57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 w:name="z5126_001_06"/>
            <w:bookmarkStart w:id="576" w:name="z5126_001_06"/>
            <w:bookmarkEnd w:id="57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 w:name="z5126_001_07"/>
            <w:bookmarkStart w:id="578" w:name="z5126_001_07"/>
            <w:bookmarkEnd w:id="57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5126_001_08"/>
            <w:bookmarkStart w:id="580" w:name="z5126_001_08"/>
            <w:bookmarkEnd w:id="58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 w:name="z5126_011_03"/>
            <w:bookmarkStart w:id="582" w:name="z5126_011_03"/>
            <w:bookmarkEnd w:id="5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 w:name="z5126_011_04"/>
            <w:bookmarkStart w:id="584" w:name="z5126_011_04"/>
            <w:bookmarkEnd w:id="58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 w:name="z5126_011_05"/>
            <w:bookmarkStart w:id="586" w:name="z5126_011_05"/>
            <w:bookmarkEnd w:id="58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 w:name="z5126_011_06"/>
            <w:bookmarkStart w:id="588" w:name="z5126_011_06"/>
            <w:bookmarkEnd w:id="58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 w:name="z5126_011_07"/>
            <w:bookmarkStart w:id="590" w:name="z5126_011_07"/>
            <w:bookmarkEnd w:id="59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 w:name="z5126_011_08"/>
            <w:bookmarkStart w:id="592" w:name="z5126_011_08"/>
            <w:bookmarkEnd w:id="59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 w:name="z5126_012_03"/>
            <w:bookmarkStart w:id="594" w:name="z5126_012_03"/>
            <w:bookmarkEnd w:id="5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 w:name="z5126_012_04"/>
            <w:bookmarkStart w:id="596" w:name="z5126_012_04"/>
            <w:bookmarkEnd w:id="59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 w:name="z5126_012_05"/>
            <w:bookmarkStart w:id="598" w:name="z5126_012_05"/>
            <w:bookmarkEnd w:id="59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 w:name="z5126_012_06"/>
            <w:bookmarkStart w:id="600" w:name="z5126_012_06"/>
            <w:bookmarkEnd w:id="60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 w:name="z5126_012_07"/>
            <w:bookmarkStart w:id="602" w:name="z5126_012_07"/>
            <w:bookmarkEnd w:id="60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 w:name="z5126_012_08"/>
            <w:bookmarkStart w:id="604" w:name="z5126_012_08"/>
            <w:bookmarkEnd w:id="60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 w:name="z5126_013_03"/>
            <w:bookmarkStart w:id="606" w:name="z5126_013_03"/>
            <w:bookmarkEnd w:id="6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 w:name="z5126_013_04"/>
            <w:bookmarkStart w:id="608" w:name="z5126_013_04"/>
            <w:bookmarkEnd w:id="60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5126_013_05"/>
            <w:bookmarkStart w:id="610" w:name="z5126_013_05"/>
            <w:bookmarkEnd w:id="6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 w:name="z5126_013_06"/>
            <w:bookmarkStart w:id="612" w:name="z5126_013_06"/>
            <w:bookmarkEnd w:id="6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 w:name="z5126_013_07"/>
            <w:bookmarkStart w:id="614" w:name="z5126_013_07"/>
            <w:bookmarkEnd w:id="61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 w:name="z5126_013_08"/>
            <w:bookmarkStart w:id="616" w:name="z5126_013_08"/>
            <w:bookmarkEnd w:id="61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 w:name="z5126_002_03"/>
            <w:bookmarkStart w:id="618" w:name="z5126_002_03"/>
            <w:bookmarkEnd w:id="6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 w:name="z5126_002_04"/>
            <w:bookmarkStart w:id="620" w:name="z5126_002_04"/>
            <w:bookmarkEnd w:id="62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 w:name="z5126_002_05"/>
            <w:bookmarkStart w:id="622" w:name="z5126_002_05"/>
            <w:bookmarkEnd w:id="6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5126_002_06"/>
            <w:bookmarkStart w:id="624" w:name="z5126_002_06"/>
            <w:bookmarkEnd w:id="6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 w:name="z5126_002_07"/>
            <w:bookmarkStart w:id="626" w:name="z5126_002_07"/>
            <w:bookmarkEnd w:id="62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 w:name="z5126_002_08"/>
            <w:bookmarkStart w:id="628" w:name="z5126_002_08"/>
            <w:bookmarkEnd w:id="62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 w:name="z5126_021_03"/>
            <w:bookmarkStart w:id="630" w:name="z5126_021_03"/>
            <w:bookmarkEnd w:id="6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 w:name="z5126_021_04"/>
            <w:bookmarkStart w:id="632" w:name="z5126_021_04"/>
            <w:bookmarkEnd w:id="63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 w:name="z5126_021_05"/>
            <w:bookmarkStart w:id="634" w:name="z5126_021_05"/>
            <w:bookmarkEnd w:id="63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5" w:name="z5126_021_06"/>
            <w:bookmarkStart w:id="636" w:name="z5126_021_06"/>
            <w:bookmarkEnd w:id="6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5126_021_07"/>
            <w:bookmarkStart w:id="638" w:name="z5126_021_07"/>
            <w:bookmarkEnd w:id="63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 w:name="z5126_021_08"/>
            <w:bookmarkStart w:id="640" w:name="z5126_021_08"/>
            <w:bookmarkEnd w:id="64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1" w:name="z5126_022_03"/>
            <w:bookmarkStart w:id="642" w:name="z5126_022_03"/>
            <w:bookmarkEnd w:id="6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3" w:name="z5126_022_04"/>
            <w:bookmarkStart w:id="644" w:name="z5126_022_04"/>
            <w:bookmarkEnd w:id="64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5" w:name="z5126_022_05"/>
            <w:bookmarkStart w:id="646" w:name="z5126_022_05"/>
            <w:bookmarkEnd w:id="64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7" w:name="z5126_022_06"/>
            <w:bookmarkStart w:id="648" w:name="z5126_022_06"/>
            <w:bookmarkEnd w:id="6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9" w:name="z5126_022_07"/>
            <w:bookmarkStart w:id="650" w:name="z5126_022_07"/>
            <w:bookmarkEnd w:id="65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 w:name="z5126_022_08"/>
            <w:bookmarkStart w:id="652" w:name="z5126_022_08"/>
            <w:bookmarkEnd w:id="65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 w:name="z5126_023_03"/>
            <w:bookmarkStart w:id="654" w:name="z5126_023_03"/>
            <w:bookmarkEnd w:id="6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5" w:name="z5126_023_04"/>
            <w:bookmarkStart w:id="656" w:name="z5126_023_04"/>
            <w:bookmarkEnd w:id="65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7" w:name="z5126_023_05"/>
            <w:bookmarkStart w:id="658" w:name="z5126_023_05"/>
            <w:bookmarkEnd w:id="65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5126_023_06"/>
            <w:bookmarkStart w:id="660" w:name="z5126_023_06"/>
            <w:bookmarkEnd w:id="66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1" w:name="z5126_023_07"/>
            <w:bookmarkStart w:id="662" w:name="z5126_023_07"/>
            <w:bookmarkEnd w:id="66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3" w:name="z5126_023_08"/>
            <w:bookmarkStart w:id="664" w:name="z5126_023_08"/>
            <w:bookmarkEnd w:id="66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5" w:name="z5126_024_03"/>
            <w:bookmarkStart w:id="666" w:name="z5126_024_03"/>
            <w:bookmarkEnd w:id="6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7" w:name="z5126_024_04"/>
            <w:bookmarkStart w:id="668" w:name="z5126_024_04"/>
            <w:bookmarkEnd w:id="66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9" w:name="z5126_024_05"/>
            <w:bookmarkStart w:id="670" w:name="z5126_024_05"/>
            <w:bookmarkEnd w:id="67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1" w:name="z5126_024_06"/>
            <w:bookmarkStart w:id="672" w:name="z5126_024_06"/>
            <w:bookmarkEnd w:id="6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3" w:name="z5126_024_07"/>
            <w:bookmarkStart w:id="674" w:name="z5126_024_07"/>
            <w:bookmarkEnd w:id="67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5" w:name="z5126_024_08"/>
            <w:bookmarkStart w:id="676" w:name="z5126_024_08"/>
            <w:bookmarkEnd w:id="67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7" w:name="z5126_003_03"/>
            <w:bookmarkStart w:id="678" w:name="z5126_003_03"/>
            <w:bookmarkEnd w:id="6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9" w:name="z5126_003_04"/>
            <w:bookmarkStart w:id="680" w:name="z5126_003_04"/>
            <w:bookmarkEnd w:id="68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1" w:name="z5126_003_05"/>
            <w:bookmarkStart w:id="682" w:name="z5126_003_05"/>
            <w:bookmarkEnd w:id="68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3" w:name="z5126_003_06"/>
            <w:bookmarkStart w:id="684" w:name="z5126_003_06"/>
            <w:bookmarkEnd w:id="6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5" w:name="z5126_003_07"/>
            <w:bookmarkStart w:id="686" w:name="z5126_003_07"/>
            <w:bookmarkEnd w:id="68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 w:name="z5126_003_08"/>
            <w:bookmarkStart w:id="688" w:name="z5126_003_08"/>
            <w:bookmarkEnd w:id="68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 w:name="z5126_004_03"/>
            <w:bookmarkStart w:id="690" w:name="z5126_004_03"/>
            <w:bookmarkEnd w:id="6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 w:name="z5126_004_04"/>
            <w:bookmarkStart w:id="692" w:name="z5126_004_04"/>
            <w:bookmarkEnd w:id="69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 w:name="z5126_004_05"/>
            <w:bookmarkStart w:id="694" w:name="z5126_004_05"/>
            <w:bookmarkEnd w:id="6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 w:name="z5126_004_06"/>
            <w:bookmarkStart w:id="696" w:name="z5126_004_06"/>
            <w:bookmarkEnd w:id="6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 w:name="z5126_004_07"/>
            <w:bookmarkStart w:id="698" w:name="z5126_004_07"/>
            <w:bookmarkEnd w:id="69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 w:name="z5126_004_08"/>
            <w:bookmarkStart w:id="700" w:name="z5126_004_08"/>
            <w:bookmarkEnd w:id="70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 w:name="z5126_005_03"/>
            <w:bookmarkStart w:id="702" w:name="z5126_005_03"/>
            <w:bookmarkEnd w:id="7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3" w:name="z5126_005_04"/>
            <w:bookmarkStart w:id="704" w:name="z5126_005_04"/>
            <w:bookmarkEnd w:id="70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 w:name="z5126_005_05"/>
            <w:bookmarkStart w:id="706" w:name="z5126_005_05"/>
            <w:bookmarkEnd w:id="70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 w:name="z5126_005_06"/>
            <w:bookmarkStart w:id="708" w:name="z5126_005_06"/>
            <w:bookmarkEnd w:id="7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 w:name="z5126_005_07"/>
            <w:bookmarkStart w:id="710" w:name="z5126_005_07"/>
            <w:bookmarkEnd w:id="71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1" w:name="z5126_005_08"/>
            <w:bookmarkStart w:id="712" w:name="z5126_005_08"/>
            <w:bookmarkEnd w:id="71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 w:name="z5126_006_03"/>
            <w:bookmarkStart w:id="714" w:name="z5126_006_03"/>
            <w:bookmarkEnd w:id="7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 w:name="z5126_006_04"/>
            <w:bookmarkStart w:id="716" w:name="z5126_006_04"/>
            <w:bookmarkEnd w:id="71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 w:name="z5126_006_05"/>
            <w:bookmarkStart w:id="718" w:name="z5126_006_05"/>
            <w:bookmarkEnd w:id="71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9" w:name="z5126_006_06"/>
            <w:bookmarkStart w:id="720" w:name="z5126_006_06"/>
            <w:bookmarkEnd w:id="7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 w:name="z5126_006_07"/>
            <w:bookmarkStart w:id="722" w:name="z5126_006_07"/>
            <w:bookmarkEnd w:id="72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 w:name="z5126_006_08"/>
            <w:bookmarkStart w:id="724" w:name="z5126_006_08"/>
            <w:bookmarkEnd w:id="72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5" w:name="z5126_007_03"/>
            <w:bookmarkStart w:id="726" w:name="z5126_007_03"/>
            <w:bookmarkEnd w:id="7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 w:name="z5126_007_04"/>
            <w:bookmarkStart w:id="728" w:name="z5126_007_04"/>
            <w:bookmarkEnd w:id="72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 w:name="z5126_007_05"/>
            <w:bookmarkStart w:id="730" w:name="z5126_007_05"/>
            <w:bookmarkEnd w:id="7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1" w:name="z5126_007_06"/>
            <w:bookmarkStart w:id="732" w:name="z5126_007_06"/>
            <w:bookmarkEnd w:id="7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 w:name="z5126_007_07"/>
            <w:bookmarkStart w:id="734" w:name="z5126_007_07"/>
            <w:bookmarkEnd w:id="73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 w:name="z5126_007_08"/>
            <w:bookmarkStart w:id="736" w:name="z5126_007_08"/>
            <w:bookmarkEnd w:id="73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7" w:name="z5126_008_03"/>
            <w:bookmarkStart w:id="738" w:name="z5126_008_03"/>
            <w:bookmarkEnd w:id="7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9" w:name="z5126_008_04"/>
            <w:bookmarkStart w:id="740" w:name="z5126_008_04"/>
            <w:bookmarkEnd w:id="74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 w:name="z5126_008_05"/>
            <w:bookmarkStart w:id="742" w:name="z5126_008_05"/>
            <w:bookmarkEnd w:id="74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 w:name="z5126_008_06"/>
            <w:bookmarkStart w:id="744" w:name="z5126_008_06"/>
            <w:bookmarkEnd w:id="7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5" w:name="z5126_008_07"/>
            <w:bookmarkStart w:id="746" w:name="z5126_008_07"/>
            <w:bookmarkEnd w:id="74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 w:name="z5126_008_08"/>
            <w:bookmarkStart w:id="748" w:name="z5126_008_08"/>
            <w:bookmarkEnd w:id="74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 w:name="z5126_009_03"/>
            <w:bookmarkStart w:id="750" w:name="z5126_009_03"/>
            <w:bookmarkEnd w:id="7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1" w:name="z5126_009_04"/>
            <w:bookmarkStart w:id="752" w:name="z5126_009_04"/>
            <w:bookmarkEnd w:id="75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 w:name="z5126_009_05"/>
            <w:bookmarkStart w:id="754" w:name="z5126_009_05"/>
            <w:bookmarkEnd w:id="75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 w:name="z5126_009_06"/>
            <w:bookmarkStart w:id="756" w:name="z5126_009_06"/>
            <w:bookmarkEnd w:id="7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7" w:name="z5126_009_07"/>
            <w:bookmarkStart w:id="758" w:name="z5126_009_07"/>
            <w:bookmarkEnd w:id="75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 w:name="z5126_009_08"/>
            <w:bookmarkStart w:id="760" w:name="z5126_009_08"/>
            <w:bookmarkEnd w:id="76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 w:name="z5126_010_03"/>
            <w:bookmarkStart w:id="762" w:name="z5126_010_03"/>
            <w:bookmarkEnd w:id="7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3" w:name="z5126_010_04"/>
            <w:bookmarkStart w:id="764" w:name="z5126_010_04"/>
            <w:bookmarkEnd w:id="76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 w:name="z5126_010_05"/>
            <w:bookmarkStart w:id="766" w:name="z5126_010_05"/>
            <w:bookmarkEnd w:id="7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7" w:name="z5126_010_06"/>
            <w:bookmarkStart w:id="768" w:name="z5126_010_06"/>
            <w:bookmarkEnd w:id="7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 w:name="z5126_010_07"/>
            <w:bookmarkStart w:id="770" w:name="z5126_010_07"/>
            <w:bookmarkEnd w:id="77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 w:name="z5126_010_08"/>
            <w:bookmarkStart w:id="772" w:name="z5126_010_08"/>
            <w:bookmarkEnd w:id="77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3" w:name="z5126_511_03"/>
            <w:bookmarkStart w:id="774" w:name="z5126_511_03"/>
            <w:bookmarkEnd w:id="7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5126_511_04"/>
            <w:bookmarkStart w:id="776" w:name="z5126_511_04"/>
            <w:bookmarkEnd w:id="77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7" w:name="z5126_511_05"/>
            <w:bookmarkStart w:id="778" w:name="z5126_511_05"/>
            <w:bookmarkEnd w:id="7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9" w:name="z5126_511_06"/>
            <w:bookmarkStart w:id="780" w:name="z5126_511_06"/>
            <w:bookmarkEnd w:id="7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1" w:name="z5126_511_07"/>
            <w:bookmarkStart w:id="782" w:name="z5126_511_07"/>
            <w:bookmarkEnd w:id="78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3" w:name="z5126_511_08"/>
            <w:bookmarkStart w:id="784" w:name="z5126_511_08"/>
            <w:bookmarkEnd w:id="78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5" w:name="z5126_512_03"/>
            <w:bookmarkStart w:id="786" w:name="z5126_512_03"/>
            <w:bookmarkEnd w:id="7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7" w:name="z5126_512_04"/>
            <w:bookmarkStart w:id="788" w:name="z5126_512_04"/>
            <w:bookmarkEnd w:id="78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5126_512_05"/>
            <w:bookmarkStart w:id="790" w:name="z5126_512_05"/>
            <w:bookmarkEnd w:id="79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1" w:name="z5126_512_06"/>
            <w:bookmarkStart w:id="792" w:name="z5126_512_06"/>
            <w:bookmarkEnd w:id="7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3" w:name="z5126_512_07"/>
            <w:bookmarkStart w:id="794" w:name="z5126_512_07"/>
            <w:bookmarkEnd w:id="79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5" w:name="z5126_512_08"/>
            <w:bookmarkStart w:id="796" w:name="z5126_512_08"/>
            <w:bookmarkEnd w:id="79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7" w:name="z5126_513_03"/>
            <w:bookmarkStart w:id="798" w:name="z5126_513_03"/>
            <w:bookmarkEnd w:id="7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9" w:name="z5126_513_04"/>
            <w:bookmarkStart w:id="800" w:name="z5126_513_04"/>
            <w:bookmarkEnd w:id="80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5126_513_05"/>
            <w:bookmarkStart w:id="802" w:name="z5126_513_05"/>
            <w:bookmarkEnd w:id="80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3" w:name="z5126_513_06"/>
            <w:bookmarkStart w:id="804" w:name="z5126_513_06"/>
            <w:bookmarkEnd w:id="8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5126_513_07"/>
            <w:bookmarkStart w:id="806" w:name="z5126_513_07"/>
            <w:bookmarkEnd w:id="80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7" w:name="z5126_513_08"/>
            <w:bookmarkStart w:id="808" w:name="z5126_513_08"/>
            <w:bookmarkEnd w:id="80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9" w:name="z5126_014_03"/>
            <w:bookmarkStart w:id="810" w:name="z5126_014_03"/>
            <w:bookmarkEnd w:id="8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1" w:name="z5126_014_04"/>
            <w:bookmarkStart w:id="812" w:name="z5126_014_04"/>
            <w:bookmarkEnd w:id="81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3" w:name="z5126_014_05"/>
            <w:bookmarkStart w:id="814" w:name="z5126_014_05"/>
            <w:bookmarkEnd w:id="8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5" w:name="z5126_014_06"/>
            <w:bookmarkStart w:id="816" w:name="z5126_014_06"/>
            <w:bookmarkEnd w:id="8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7" w:name="z5126_014_07"/>
            <w:bookmarkStart w:id="818" w:name="z5126_014_07"/>
            <w:bookmarkEnd w:id="81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9" w:name="z5126_014_08"/>
            <w:bookmarkStart w:id="820" w:name="z5126_014_08"/>
            <w:bookmarkEnd w:id="82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Деятельность лаборатории, единица</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18"/>
                <w:szCs w:val="18"/>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20"/>
              </w:rPr>
            </w:pPr>
            <w:r>
              <w:rPr>
                <w:sz w:val="20"/>
                <w:lang w:val="en-US" w:eastAsia="en-US"/>
              </w:rPr>
              <w:t xml:space="preserve">             </w:t>
            </w:r>
            <w:r>
              <w:rPr>
                <w:sz w:val="20"/>
                <w:lang w:val="en-US" w:eastAsia="en-US"/>
              </w:rPr>
              <w:t>химико-токсикологические</w:t>
            </w:r>
            <w:r>
              <w:rPr>
                <w:sz w:val="20"/>
              </w:rPr>
              <w:t xml:space="preserve"> исследования  </w:t>
            </w:r>
            <w:r>
              <w:rPr>
                <w:color w:val="FF0000"/>
                <w:sz w:val="20"/>
              </w:rPr>
              <w:t>(в том числе методом тандемной масс-</w:t>
            </w:r>
          </w:p>
          <w:p>
            <w:pPr>
              <w:pStyle w:val="Normal"/>
              <w:spacing w:lineRule="exact" w:line="200"/>
              <w:rPr>
                <w:sz w:val="20"/>
                <w:lang w:val="en-US" w:eastAsia="en-US"/>
              </w:rPr>
            </w:pPr>
            <w:r>
              <w:rPr>
                <w:color w:val="FF0000"/>
                <w:sz w:val="20"/>
              </w:rPr>
              <w:t xml:space="preserve">            </w:t>
            </w:r>
            <w:r>
              <w:rPr>
                <w:color w:val="FF0000"/>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20"/>
              </w:rPr>
            </w:pPr>
            <w:r>
              <w:rPr>
                <w:color w:val="FF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r>
        <w:br w:type="page"/>
      </w:r>
    </w:p>
    <w:p>
      <w:pPr>
        <w:pStyle w:val="Normal"/>
        <w:spacing w:before="80" w:after="0"/>
        <w:rPr>
          <w:b/>
          <w:b/>
          <w:sz w:val="22"/>
          <w:szCs w:val="22"/>
        </w:rPr>
      </w:pPr>
      <w:r>
        <w:rPr>
          <w:b/>
          <w:sz w:val="22"/>
          <w:szCs w:val="22"/>
        </w:rPr>
        <w:t>(5301)</w:t>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11732"/>
        <w:gridCol w:w="850"/>
        <w:gridCol w:w="1417"/>
        <w:gridCol w:w="1702"/>
      </w:tblGrid>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821" w:name="z5302_001_02"/>
            <w:bookmarkStart w:id="822" w:name="z5302_001_02"/>
            <w:bookmarkEnd w:id="822"/>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823" w:name="z5302_001_03"/>
            <w:bookmarkStart w:id="824" w:name="z5302_001_03"/>
            <w:bookmarkEnd w:id="824"/>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с окраской по Папаниколау (из стр.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гликимированный гемоглобин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 xml:space="preserve">спинальная мышечная атрофия - СМА  (из строки 1.9)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первичные иммунодефициты – ПИД (из строки 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Расширенный неонатальный скрининг (из стр. 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2</w:t>
            </w:r>
            <w:r>
              <w:rPr>
                <w:sz w:val="20"/>
                <w:lang w:val="en-US" w:eastAsia="en-US"/>
              </w:rPr>
              <w:t xml:space="preserve">):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w:t>
            </w:r>
            <w:r>
              <w:rPr>
                <w:color w:val="FF0000"/>
                <w:sz w:val="20"/>
                <w:lang w:val="en-US" w:eastAsia="en-US"/>
              </w:rPr>
              <w:t>22.1</w:t>
            </w:r>
            <w:r>
              <w:rPr>
                <w:sz w:val="20"/>
                <w:lang w:val="en-US" w:eastAsia="en-US"/>
              </w:rPr>
              <w:t xml:space="preserve">):  посевы на туберкуле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на питательных сред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4</w:t>
            </w:r>
            <w:r>
              <w:rPr>
                <w:sz w:val="20"/>
                <w:lang w:val="en-US" w:eastAsia="en-US"/>
              </w:rPr>
              <w:t>): на энтеровиру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по генетическим маркерам  (из стр. 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 единица</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5" w:name="Z5302_001_04"/>
            <w:bookmarkStart w:id="826" w:name="Z5302_001_04"/>
            <w:bookmarkEnd w:id="8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7" w:name="Z5302_001_05"/>
            <w:bookmarkStart w:id="828" w:name="Z5302_001_05"/>
            <w:bookmarkEnd w:id="8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9" w:name="Z5302_002_03"/>
            <w:bookmarkStart w:id="830" w:name="Z5302_002_03"/>
            <w:bookmarkEnd w:id="8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1" w:name="Z5302_002_04"/>
            <w:bookmarkStart w:id="832" w:name="Z5302_002_04"/>
            <w:bookmarkEnd w:id="8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3" w:name="Z5302_002_05"/>
            <w:bookmarkStart w:id="834" w:name="Z5302_002_05"/>
            <w:bookmarkEnd w:id="8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5" w:name="Z5302_003_03"/>
            <w:bookmarkStart w:id="836" w:name="Z5302_003_03"/>
            <w:bookmarkEnd w:id="8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7" w:name="Z5302_003_04"/>
            <w:bookmarkStart w:id="838" w:name="Z5302_003_04"/>
            <w:bookmarkEnd w:id="8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9" w:name="Z5302_003_05"/>
            <w:bookmarkStart w:id="840" w:name="Z5302_003_05"/>
            <w:bookmarkEnd w:id="8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1" w:name="Z5302_004_03"/>
            <w:bookmarkStart w:id="842" w:name="Z5302_004_03"/>
            <w:bookmarkEnd w:id="8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3" w:name="Z5302_004_04"/>
            <w:bookmarkStart w:id="844" w:name="Z5302_004_04"/>
            <w:bookmarkEnd w:id="8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5" w:name="Z5302_004_05"/>
            <w:bookmarkStart w:id="846" w:name="Z5302_004_05"/>
            <w:bookmarkEnd w:id="8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7" w:name="Z5302_005_03"/>
            <w:bookmarkStart w:id="848" w:name="Z5302_005_03"/>
            <w:bookmarkEnd w:id="8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9" w:name="Z5302_005_04"/>
            <w:bookmarkStart w:id="850" w:name="Z5302_005_04"/>
            <w:bookmarkEnd w:id="8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1" w:name="Z5302_005_05"/>
            <w:bookmarkStart w:id="852" w:name="Z5302_005_05"/>
            <w:bookmarkEnd w:id="8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3" w:name="Z5302_006_03"/>
            <w:bookmarkStart w:id="854" w:name="Z5302_006_03"/>
            <w:bookmarkEnd w:id="8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5" w:name="Z5302_006_04"/>
            <w:bookmarkStart w:id="856" w:name="Z5302_006_04"/>
            <w:bookmarkEnd w:id="8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7" w:name="Z5302_006_05"/>
            <w:bookmarkStart w:id="858" w:name="Z5302_006_05"/>
            <w:bookmarkEnd w:id="8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9" w:name="Z5302_007_03"/>
            <w:bookmarkStart w:id="860" w:name="Z5302_007_03"/>
            <w:bookmarkEnd w:id="8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1" w:name="Z5302_007_04"/>
            <w:bookmarkStart w:id="862" w:name="Z5302_007_04"/>
            <w:bookmarkEnd w:id="8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3" w:name="Z5302_007_05"/>
            <w:bookmarkStart w:id="864" w:name="Z5302_007_05"/>
            <w:bookmarkEnd w:id="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5" w:name="Z5302_008_03"/>
            <w:bookmarkStart w:id="866" w:name="Z5302_008_03"/>
            <w:bookmarkEnd w:id="8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7" w:name="Z5302_008_04"/>
            <w:bookmarkStart w:id="868" w:name="Z5302_008_04"/>
            <w:bookmarkEnd w:id="8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9" w:name="Z5302_008_05"/>
            <w:bookmarkStart w:id="870" w:name="Z5302_008_05"/>
            <w:bookmarkEnd w:id="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1" w:name="Z5302_009_03"/>
            <w:bookmarkStart w:id="872" w:name="Z5302_009_03"/>
            <w:bookmarkEnd w:id="8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3" w:name="Z5302_009_04"/>
            <w:bookmarkStart w:id="874" w:name="Z5302_009_04"/>
            <w:bookmarkEnd w:id="8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5" w:name="Z5302_009_05"/>
            <w:bookmarkStart w:id="876" w:name="Z5302_009_05"/>
            <w:bookmarkEnd w:id="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7" w:name="Z5302_091_03"/>
            <w:bookmarkStart w:id="878" w:name="Z5302_091_03"/>
            <w:bookmarkEnd w:id="878"/>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9" w:name="Z5302_091_04"/>
            <w:bookmarkStart w:id="880" w:name="Z5302_091_04"/>
            <w:bookmarkEnd w:id="880"/>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1" w:name="Z5302_091_05"/>
            <w:bookmarkStart w:id="882" w:name="Z5302_091_05"/>
            <w:bookmarkEnd w:id="882"/>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3" w:name="Z5302_092_03"/>
            <w:bookmarkStart w:id="884" w:name="Z5302_092_03"/>
            <w:bookmarkEnd w:id="884"/>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5" w:name="Z5302_092_04"/>
            <w:bookmarkStart w:id="886" w:name="Z5302_092_04"/>
            <w:bookmarkEnd w:id="886"/>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7" w:name="Z5302_092_05"/>
            <w:bookmarkStart w:id="888" w:name="Z5302_092_05"/>
            <w:bookmarkEnd w:id="888"/>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9" w:name="Z5302_093_03"/>
            <w:bookmarkStart w:id="890" w:name="Z5302_093_03"/>
            <w:bookmarkEnd w:id="8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1" w:name="Z5302_093_04"/>
            <w:bookmarkStart w:id="892" w:name="Z5302_093_04"/>
            <w:bookmarkEnd w:id="8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3" w:name="Z5302_093_05"/>
            <w:bookmarkStart w:id="894" w:name="Z5302_093_05"/>
            <w:bookmarkEnd w:id="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5" w:name="Z5302_010_03"/>
            <w:bookmarkStart w:id="896" w:name="Z5302_010_03"/>
            <w:bookmarkEnd w:id="8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7" w:name="Z5302_010_04"/>
            <w:bookmarkStart w:id="898" w:name="Z5302_010_04"/>
            <w:bookmarkEnd w:id="8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9" w:name="Z5302_010_05"/>
            <w:bookmarkStart w:id="900" w:name="Z5302_010_05"/>
            <w:bookmarkEnd w:id="9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1" w:name="Z5302_011_03"/>
            <w:bookmarkStart w:id="902" w:name="Z5302_011_03"/>
            <w:bookmarkEnd w:id="9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3" w:name="Z5302_011_04"/>
            <w:bookmarkStart w:id="904" w:name="Z5302_011_04"/>
            <w:bookmarkEnd w:id="9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5" w:name="Z5302_011_05"/>
            <w:bookmarkStart w:id="906" w:name="Z5302_011_05"/>
            <w:bookmarkEnd w:id="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7" w:name="Z5302_012_03"/>
            <w:bookmarkStart w:id="908" w:name="Z5302_012_03"/>
            <w:bookmarkEnd w:id="9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9" w:name="Z5302_012_04"/>
            <w:bookmarkStart w:id="910" w:name="Z5302_012_04"/>
            <w:bookmarkEnd w:id="9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1" w:name="Z5302_012_05"/>
            <w:bookmarkStart w:id="912" w:name="Z5302_012_05"/>
            <w:bookmarkEnd w:id="9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3" w:name="Z5302_013_03"/>
            <w:bookmarkStart w:id="914" w:name="Z5302_013_03"/>
            <w:bookmarkEnd w:id="9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5" w:name="Z5302_013_04"/>
            <w:bookmarkStart w:id="916" w:name="Z5302_013_04"/>
            <w:bookmarkEnd w:id="9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7" w:name="Z5302_013_05"/>
            <w:bookmarkStart w:id="918" w:name="Z5302_013_05"/>
            <w:bookmarkEnd w:id="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9" w:name="Z5302_014_03"/>
            <w:bookmarkStart w:id="920" w:name="Z5302_014_03"/>
            <w:bookmarkEnd w:id="92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1" w:name="Z5302_014_04"/>
            <w:bookmarkStart w:id="922" w:name="Z5302_014_04"/>
            <w:bookmarkEnd w:id="92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3" w:name="Z5302_014_05"/>
            <w:bookmarkStart w:id="924" w:name="Z5302_014_05"/>
            <w:bookmarkEnd w:id="9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5" w:name="Z5302_015_03"/>
            <w:bookmarkStart w:id="926" w:name="Z5302_015_03"/>
            <w:bookmarkEnd w:id="92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7" w:name="Z5302_015_04"/>
            <w:bookmarkStart w:id="928" w:name="Z5302_015_04"/>
            <w:bookmarkEnd w:id="92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9" w:name="Z5302_015_05"/>
            <w:bookmarkStart w:id="930" w:name="Z5302_015_05"/>
            <w:bookmarkEnd w:id="9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1" w:name="Z5302_151_03"/>
            <w:bookmarkStart w:id="932" w:name="Z5302_151_03"/>
            <w:bookmarkEnd w:id="93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3" w:name="Z5302_151_04"/>
            <w:bookmarkStart w:id="934" w:name="Z5302_151_04"/>
            <w:bookmarkEnd w:id="93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5" w:name="Z5302_151_05"/>
            <w:bookmarkStart w:id="936" w:name="Z5302_151_05"/>
            <w:bookmarkEnd w:id="9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7" w:name="Z5302_016_03"/>
            <w:bookmarkStart w:id="938" w:name="Z5302_016_03"/>
            <w:bookmarkEnd w:id="93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9" w:name="Z5302_016_04"/>
            <w:bookmarkStart w:id="940" w:name="Z5302_016_04"/>
            <w:bookmarkEnd w:id="9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1" w:name="Z5302_016_05"/>
            <w:bookmarkStart w:id="942" w:name="Z5302_016_05"/>
            <w:bookmarkEnd w:id="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3" w:name="Z5302_161_03"/>
            <w:bookmarkStart w:id="944" w:name="Z5302_161_03"/>
            <w:bookmarkEnd w:id="94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5302_161_04"/>
            <w:bookmarkStart w:id="946" w:name="Z5302_161_04"/>
            <w:bookmarkEnd w:id="94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7" w:name="Z5302_161_05"/>
            <w:bookmarkStart w:id="948" w:name="Z5302_161_05"/>
            <w:bookmarkEnd w:id="9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9" w:name="Z5302_017_03"/>
            <w:bookmarkStart w:id="950" w:name="Z5302_017_03"/>
            <w:bookmarkEnd w:id="95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1" w:name="Z5302_017_04"/>
            <w:bookmarkStart w:id="952" w:name="Z5302_017_04"/>
            <w:bookmarkEnd w:id="95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3" w:name="Z5302_017_05"/>
            <w:bookmarkStart w:id="954" w:name="Z5302_017_05"/>
            <w:bookmarkEnd w:id="9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5" w:name="Z5302_018_03"/>
            <w:bookmarkStart w:id="956" w:name="Z5302_018_03"/>
            <w:bookmarkEnd w:id="95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7" w:name="Z5302_018_04"/>
            <w:bookmarkStart w:id="958" w:name="Z5302_018_04"/>
            <w:bookmarkEnd w:id="9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9" w:name="Z5302_018_05"/>
            <w:bookmarkStart w:id="960" w:name="Z5302_018_05"/>
            <w:bookmarkEnd w:id="9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5302_019_03"/>
            <w:bookmarkStart w:id="962" w:name="Z5302_019_03"/>
            <w:bookmarkEnd w:id="96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3" w:name="Z5302_019_04"/>
            <w:bookmarkStart w:id="964" w:name="Z5302_019_04"/>
            <w:bookmarkEnd w:id="9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5" w:name="Z5302_019_05"/>
            <w:bookmarkStart w:id="966" w:name="Z5302_019_05"/>
            <w:bookmarkEnd w:id="9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5302_191_03"/>
            <w:bookmarkStart w:id="968" w:name="Z5302_191_03"/>
            <w:bookmarkEnd w:id="96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9" w:name="Z5302_191_04"/>
            <w:bookmarkStart w:id="970" w:name="Z5302_191_04"/>
            <w:bookmarkEnd w:id="9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1" w:name="Z5302_191_05"/>
            <w:bookmarkStart w:id="972" w:name="Z5302_191_05"/>
            <w:bookmarkEnd w:id="9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3" w:name="Z5302_020_03"/>
            <w:bookmarkStart w:id="974" w:name="Z5302_020_03"/>
            <w:bookmarkEnd w:id="97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5" w:name="Z5302_020_04"/>
            <w:bookmarkStart w:id="976" w:name="Z5302_020_04"/>
            <w:bookmarkEnd w:id="9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7" w:name="Z5302_020_05"/>
            <w:bookmarkStart w:id="978" w:name="Z5302_020_05"/>
            <w:bookmarkEnd w:id="9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9" w:name="Z5302_021_03"/>
            <w:bookmarkStart w:id="980" w:name="Z5302_021_03"/>
            <w:bookmarkEnd w:id="98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1" w:name="Z5302_021_04"/>
            <w:bookmarkStart w:id="982" w:name="Z5302_021_04"/>
            <w:bookmarkEnd w:id="98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3" w:name="Z5302_021_05"/>
            <w:bookmarkStart w:id="984" w:name="Z5302_021_05"/>
            <w:bookmarkEnd w:id="9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5" w:name="Z5302_022_03"/>
            <w:bookmarkStart w:id="986" w:name="Z5302_022_03"/>
            <w:bookmarkEnd w:id="98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5302_022_04"/>
            <w:bookmarkStart w:id="988" w:name="Z5302_022_04"/>
            <w:bookmarkEnd w:id="98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9" w:name="Z5302_022_05"/>
            <w:bookmarkStart w:id="990" w:name="Z5302_022_05"/>
            <w:bookmarkEnd w:id="9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1" w:name="Z5302_221_03"/>
            <w:bookmarkStart w:id="992" w:name="Z5302_221_03"/>
            <w:bookmarkEnd w:id="99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5302_221_04"/>
            <w:bookmarkStart w:id="994" w:name="Z5302_221_04"/>
            <w:bookmarkEnd w:id="99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5" w:name="Z5302_221_05"/>
            <w:bookmarkStart w:id="996" w:name="Z5302_221_05"/>
            <w:bookmarkEnd w:id="9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7" w:name="Z5302_222_03"/>
            <w:bookmarkStart w:id="998" w:name="Z5302_222_03"/>
            <w:bookmarkEnd w:id="99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9" w:name="Z5302_222_04"/>
            <w:bookmarkStart w:id="1000" w:name="Z5302_222_04"/>
            <w:bookmarkEnd w:id="10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1" w:name="Z5302_222_05"/>
            <w:bookmarkStart w:id="1002" w:name="Z5302_222_05"/>
            <w:bookmarkEnd w:id="10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3" w:name="Z5302_023_03"/>
            <w:bookmarkStart w:id="1004" w:name="Z5302_023_03"/>
            <w:bookmarkEnd w:id="100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5" w:name="Z5302_023_04"/>
            <w:bookmarkStart w:id="1006" w:name="Z5302_023_04"/>
            <w:bookmarkEnd w:id="100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7" w:name="Z5302_023_05"/>
            <w:bookmarkStart w:id="1008" w:name="Z5302_023_05"/>
            <w:bookmarkEnd w:id="10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9" w:name="Z5302_024_03"/>
            <w:bookmarkStart w:id="1010" w:name="Z5302_024_03"/>
            <w:bookmarkEnd w:id="101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1" w:name="Z5302_024_04"/>
            <w:bookmarkStart w:id="1012" w:name="Z5302_024_04"/>
            <w:bookmarkEnd w:id="101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5302_024_05"/>
            <w:bookmarkStart w:id="1014" w:name="Z5302_024_05"/>
            <w:bookmarkEnd w:id="10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5" w:name="Z5302_241_03"/>
            <w:bookmarkStart w:id="1016" w:name="Z5302_241_03"/>
            <w:bookmarkEnd w:id="101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7" w:name="Z5302_241_04"/>
            <w:bookmarkStart w:id="1018" w:name="Z5302_241_04"/>
            <w:bookmarkEnd w:id="101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9" w:name="Z5302_241_05"/>
            <w:bookmarkStart w:id="1020" w:name="Z5302_241_05"/>
            <w:bookmarkEnd w:id="10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1" w:name="Z5302_025_03"/>
            <w:bookmarkStart w:id="1022" w:name="Z5302_025_03"/>
            <w:bookmarkEnd w:id="102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3" w:name="Z5302_025_04"/>
            <w:bookmarkStart w:id="1024" w:name="Z5302_025_04"/>
            <w:bookmarkEnd w:id="10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5" w:name="Z5302_025_05"/>
            <w:bookmarkStart w:id="1026" w:name="Z5302_025_05"/>
            <w:bookmarkEnd w:id="10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7" w:name="Z5302_026_03"/>
            <w:bookmarkStart w:id="1028" w:name="Z5302_026_03"/>
            <w:bookmarkEnd w:id="10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9" w:name="Z5302_026_04"/>
            <w:bookmarkStart w:id="1030" w:name="Z5302_026_04"/>
            <w:bookmarkEnd w:id="10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1" w:name="Z5302_026_05"/>
            <w:bookmarkStart w:id="1032" w:name="Z5302_026_05"/>
            <w:bookmarkEnd w:id="10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3" w:name="Z5302_261_03"/>
            <w:bookmarkStart w:id="1034" w:name="Z5302_261_03"/>
            <w:bookmarkEnd w:id="10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5302_261_04"/>
            <w:bookmarkStart w:id="1036" w:name="Z5302_261_04"/>
            <w:bookmarkEnd w:id="10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7" w:name="Z5302_261_05"/>
            <w:bookmarkStart w:id="1038" w:name="Z5302_261_05"/>
            <w:bookmarkEnd w:id="10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5302_027_03"/>
            <w:bookmarkStart w:id="1040" w:name="Z5302_027_03"/>
            <w:bookmarkEnd w:id="10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1" w:name="Z5302_027_04"/>
            <w:bookmarkStart w:id="1042" w:name="Z5302_027_04"/>
            <w:bookmarkEnd w:id="10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3" w:name="Z5302_027_05"/>
            <w:bookmarkStart w:id="1044" w:name="Z5302_027_05"/>
            <w:bookmarkEnd w:id="10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5" w:name="Z5302_028_03"/>
            <w:bookmarkStart w:id="1046" w:name="Z5302_028_03"/>
            <w:bookmarkEnd w:id="10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7" w:name="Z5302_028_04"/>
            <w:bookmarkStart w:id="1048" w:name="Z5302_028_04"/>
            <w:bookmarkEnd w:id="10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5302_028_05"/>
            <w:bookmarkStart w:id="1050" w:name="Z5302_028_05"/>
            <w:bookmarkEnd w:id="10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1" w:name="Z5302_029_03"/>
            <w:bookmarkStart w:id="1052" w:name="Z5302_029_03"/>
            <w:bookmarkEnd w:id="10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3" w:name="Z5302_029_04"/>
            <w:bookmarkStart w:id="1054" w:name="Z5302_029_04"/>
            <w:bookmarkEnd w:id="10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5" w:name="Z5302_029_05"/>
            <w:bookmarkStart w:id="1056" w:name="Z5302_029_05"/>
            <w:bookmarkEnd w:id="10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7" w:name="Z5302_030_03"/>
            <w:bookmarkStart w:id="1058" w:name="Z5302_030_03"/>
            <w:bookmarkEnd w:id="10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9" w:name="Z5302_030_04"/>
            <w:bookmarkStart w:id="1060" w:name="Z5302_030_04"/>
            <w:bookmarkEnd w:id="10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1" w:name="Z5302_030_05"/>
            <w:bookmarkStart w:id="1062" w:name="Z5302_030_05"/>
            <w:bookmarkEnd w:id="10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5302_031_03"/>
            <w:bookmarkStart w:id="1064" w:name="Z5302_031_03"/>
            <w:bookmarkEnd w:id="10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5302_031_04"/>
            <w:bookmarkStart w:id="1066" w:name="Z5302_031_04"/>
            <w:bookmarkEnd w:id="10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7" w:name="Z5302_031_05"/>
            <w:bookmarkStart w:id="1068" w:name="Z5302_031_05"/>
            <w:bookmarkEnd w:id="10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9" w:name="Z5302_032_03"/>
            <w:bookmarkStart w:id="1070" w:name="Z5302_032_03"/>
            <w:bookmarkEnd w:id="10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1" w:name="Z5302_032_04"/>
            <w:bookmarkStart w:id="1072" w:name="Z5302_032_04"/>
            <w:bookmarkEnd w:id="10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3" w:name="Z5302_032_05"/>
            <w:bookmarkStart w:id="1074" w:name="Z5302_032_05"/>
            <w:bookmarkEnd w:id="10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5" w:name="Z5302_033_03"/>
            <w:bookmarkStart w:id="1076" w:name="Z5302_033_03"/>
            <w:bookmarkEnd w:id="10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7" w:name="Z5302_033_04"/>
            <w:bookmarkStart w:id="1078" w:name="Z5302_033_04"/>
            <w:bookmarkEnd w:id="10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9" w:name="Z5302_033_05"/>
            <w:bookmarkStart w:id="1080" w:name="Z5302_033_05"/>
            <w:bookmarkEnd w:id="10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1" w:name="Z5302_034_03"/>
            <w:bookmarkStart w:id="1082" w:name="Z5302_034_03"/>
            <w:bookmarkEnd w:id="10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3" w:name="Z5302_034_04"/>
            <w:bookmarkStart w:id="1084" w:name="Z5302_034_04"/>
            <w:bookmarkEnd w:id="10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5" w:name="Z5302_034_05"/>
            <w:bookmarkStart w:id="1086" w:name="Z5302_034_05"/>
            <w:bookmarkEnd w:id="10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7" w:name="Z5302_035_03"/>
            <w:bookmarkStart w:id="1088" w:name="Z5302_035_03"/>
            <w:bookmarkEnd w:id="10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9" w:name="Z5302_035_04"/>
            <w:bookmarkStart w:id="1090" w:name="Z5302_035_04"/>
            <w:bookmarkEnd w:id="10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1" w:name="Z5302_035_05"/>
            <w:bookmarkStart w:id="1092" w:name="Z5302_035_05"/>
            <w:bookmarkEnd w:id="10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3" w:name="Z5302_036_03"/>
            <w:bookmarkStart w:id="1094" w:name="Z5302_036_03"/>
            <w:bookmarkEnd w:id="10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5" w:name="Z5302_036_04"/>
            <w:bookmarkStart w:id="1096" w:name="Z5302_036_04"/>
            <w:bookmarkEnd w:id="10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7" w:name="Z5302_036_05"/>
            <w:bookmarkStart w:id="1098" w:name="Z5302_036_05"/>
            <w:bookmarkEnd w:id="10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9" w:name="Z5302_037_03"/>
            <w:bookmarkStart w:id="1100" w:name="Z5302_037_03"/>
            <w:bookmarkEnd w:id="11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1" w:name="Z5302_037_04"/>
            <w:bookmarkStart w:id="1102" w:name="Z5302_037_04"/>
            <w:bookmarkEnd w:id="11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3" w:name="Z5302_037_05"/>
            <w:bookmarkStart w:id="1104" w:name="Z5302_037_05"/>
            <w:bookmarkEnd w:id="11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5" w:name="Z5302_038_03"/>
            <w:bookmarkStart w:id="1106" w:name="Z5302_038_03"/>
            <w:bookmarkEnd w:id="11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7" w:name="Z5302_038_04"/>
            <w:bookmarkStart w:id="1108" w:name="Z5302_038_04"/>
            <w:bookmarkEnd w:id="11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9" w:name="Z5302_038_05"/>
            <w:bookmarkStart w:id="1110" w:name="Z5302_038_05"/>
            <w:bookmarkEnd w:id="11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1" w:name="Z5302_039_03"/>
            <w:bookmarkStart w:id="1112" w:name="Z5302_039_03"/>
            <w:bookmarkEnd w:id="11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3" w:name="Z5302_039_04"/>
            <w:bookmarkStart w:id="1114" w:name="Z5302_039_04"/>
            <w:bookmarkEnd w:id="11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5" w:name="Z5302_039_05"/>
            <w:bookmarkStart w:id="1116" w:name="Z5302_039_05"/>
            <w:bookmarkEnd w:id="11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7" w:name="Z5302_040_03"/>
            <w:bookmarkStart w:id="1118" w:name="Z5302_040_03"/>
            <w:bookmarkEnd w:id="111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9" w:name="Z5302_040_04"/>
            <w:bookmarkStart w:id="1120" w:name="Z5302_040_04"/>
            <w:bookmarkEnd w:id="11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1" w:name="Z5302_040_05"/>
            <w:bookmarkStart w:id="1122" w:name="Z5302_040_05"/>
            <w:bookmarkEnd w:id="11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3" w:name="Z5302_041_03"/>
            <w:bookmarkStart w:id="1124" w:name="Z5302_041_03"/>
            <w:bookmarkEnd w:id="112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5" w:name="Z5302_041_04"/>
            <w:bookmarkStart w:id="1126" w:name="Z5302_041_04"/>
            <w:bookmarkEnd w:id="11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7" w:name="Z5302_041_05"/>
            <w:bookmarkStart w:id="1128" w:name="Z5302_041_05"/>
            <w:bookmarkEnd w:id="11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9" w:name="Z5302_042_03"/>
            <w:bookmarkStart w:id="1130" w:name="Z5302_042_03"/>
            <w:bookmarkEnd w:id="11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1" w:name="Z5302_042_04"/>
            <w:bookmarkStart w:id="1132" w:name="Z5302_042_04"/>
            <w:bookmarkEnd w:id="11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3" w:name="Z5302_042_05"/>
            <w:bookmarkStart w:id="1134" w:name="Z5302_042_05"/>
            <w:bookmarkEnd w:id="1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5" w:name="Z5302_043_03"/>
            <w:bookmarkStart w:id="1136" w:name="Z5302_043_03"/>
            <w:bookmarkEnd w:id="11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7" w:name="Z5302_043_04"/>
            <w:bookmarkStart w:id="1138" w:name="Z5302_043_04"/>
            <w:bookmarkEnd w:id="11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9" w:name="Z5302_043_05"/>
            <w:bookmarkStart w:id="1140" w:name="Z5302_043_05"/>
            <w:bookmarkEnd w:id="11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1" w:name="Z5302_044_03"/>
            <w:bookmarkStart w:id="1142" w:name="Z5302_044_03"/>
            <w:bookmarkEnd w:id="11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3" w:name="Z5302_044_04"/>
            <w:bookmarkStart w:id="1144" w:name="Z5302_044_04"/>
            <w:bookmarkEnd w:id="11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5" w:name="Z5302_044_05"/>
            <w:bookmarkStart w:id="1146" w:name="Z5302_044_05"/>
            <w:bookmarkEnd w:id="11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7" w:name="Z5302_045_03"/>
            <w:bookmarkStart w:id="1148" w:name="Z5302_045_03"/>
            <w:bookmarkEnd w:id="11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9" w:name="Z5302_045_04"/>
            <w:bookmarkStart w:id="1150" w:name="Z5302_045_04"/>
            <w:bookmarkEnd w:id="11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1" w:name="Z5302_045_05"/>
            <w:bookmarkStart w:id="1152" w:name="Z5302_045_05"/>
            <w:bookmarkEnd w:id="11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3" w:name="Z5302_046_03"/>
            <w:bookmarkStart w:id="1154" w:name="Z5302_046_03"/>
            <w:bookmarkEnd w:id="11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5" w:name="Z5302_046_04"/>
            <w:bookmarkStart w:id="1156" w:name="Z5302_046_04"/>
            <w:bookmarkEnd w:id="11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7" w:name="Z5302_046_05"/>
            <w:bookmarkStart w:id="1158" w:name="Z5302_046_05"/>
            <w:bookmarkEnd w:id="1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9" w:name="Z5302_047_03"/>
            <w:bookmarkStart w:id="1160" w:name="Z5302_047_03"/>
            <w:bookmarkEnd w:id="11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1" w:name="Z5302_047_04"/>
            <w:bookmarkStart w:id="1162" w:name="Z5302_047_04"/>
            <w:bookmarkEnd w:id="11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3" w:name="Z5302_047_05"/>
            <w:bookmarkStart w:id="1164" w:name="Z5302_047_05"/>
            <w:bookmarkEnd w:id="11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5" w:name="Z5302_048_03"/>
            <w:bookmarkStart w:id="1166" w:name="Z5302_048_03"/>
            <w:bookmarkEnd w:id="11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7" w:name="Z5302_048_04"/>
            <w:bookmarkStart w:id="1168" w:name="Z5302_048_04"/>
            <w:bookmarkEnd w:id="11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9" w:name="Z5302_048_05"/>
            <w:bookmarkStart w:id="1170" w:name="Z5302_048_05"/>
            <w:bookmarkEnd w:id="11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1" w:name="Z5302_049_03"/>
            <w:bookmarkStart w:id="1172" w:name="Z5302_049_03"/>
            <w:bookmarkEnd w:id="11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3" w:name="Z5302_049_04"/>
            <w:bookmarkStart w:id="1174" w:name="Z5302_049_04"/>
            <w:bookmarkEnd w:id="11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5" w:name="Z5302_049_05"/>
            <w:bookmarkStart w:id="1176" w:name="Z5302_049_05"/>
            <w:bookmarkEnd w:id="11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7" w:name="Z5302_050_03"/>
            <w:bookmarkStart w:id="1178" w:name="Z5302_050_03"/>
            <w:bookmarkEnd w:id="117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9" w:name="Z5302_050_04"/>
            <w:bookmarkStart w:id="1180" w:name="Z5302_050_04"/>
            <w:bookmarkEnd w:id="118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1" w:name="Z5302_050_05"/>
            <w:bookmarkStart w:id="1182" w:name="Z5302_050_05"/>
            <w:bookmarkEnd w:id="1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3" w:name="Z5302_051_03"/>
            <w:bookmarkStart w:id="1184" w:name="Z5302_051_03"/>
            <w:bookmarkEnd w:id="118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5" w:name="Z5302_051_04"/>
            <w:bookmarkStart w:id="1186" w:name="Z5302_051_04"/>
            <w:bookmarkEnd w:id="11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7" w:name="Z5302_051_05"/>
            <w:bookmarkStart w:id="1188" w:name="Z5302_051_05"/>
            <w:bookmarkEnd w:id="11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9" w:name="Z5302_052_03"/>
            <w:bookmarkStart w:id="1190" w:name="Z5302_052_03"/>
            <w:bookmarkEnd w:id="11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1" w:name="Z5302_052_04"/>
            <w:bookmarkStart w:id="1192" w:name="Z5302_052_04"/>
            <w:bookmarkEnd w:id="11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3" w:name="Z5302_052_05"/>
            <w:bookmarkStart w:id="1194" w:name="Z5302_052_05"/>
            <w:bookmarkEnd w:id="11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5" w:name="Z5302_053_03"/>
            <w:bookmarkStart w:id="1196" w:name="Z5302_053_03"/>
            <w:bookmarkEnd w:id="11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7" w:name="Z5302_053_04"/>
            <w:bookmarkStart w:id="1198" w:name="Z5302_053_04"/>
            <w:bookmarkEnd w:id="11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9" w:name="Z5302_053_05"/>
            <w:bookmarkStart w:id="1200" w:name="Z5302_053_05"/>
            <w:bookmarkEnd w:id="12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1" w:name="Z5302_531_03"/>
            <w:bookmarkStart w:id="1202" w:name="Z5302_531_03"/>
            <w:bookmarkEnd w:id="12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3" w:name="Z5302_531_04"/>
            <w:bookmarkStart w:id="1204" w:name="Z5302_531_04"/>
            <w:bookmarkEnd w:id="12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5" w:name="Z5302_531_05"/>
            <w:bookmarkStart w:id="1206" w:name="Z5302_531_05"/>
            <w:bookmarkEnd w:id="1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7" w:name="Z5302_054_03"/>
            <w:bookmarkStart w:id="1208" w:name="Z5302_054_03"/>
            <w:bookmarkEnd w:id="12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9" w:name="Z5302_054_04"/>
            <w:bookmarkStart w:id="1210" w:name="Z5302_054_04"/>
            <w:bookmarkEnd w:id="12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11" w:name="Z5302_054_05"/>
            <w:bookmarkStart w:id="1212" w:name="Z5302_054_05"/>
            <w:bookmarkEnd w:id="12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3" w:name="Z5302_541_03"/>
            <w:bookmarkStart w:id="1214" w:name="Z5302_541_03"/>
            <w:bookmarkEnd w:id="12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5" w:name="Z5302_541_04"/>
            <w:bookmarkStart w:id="1216" w:name="Z5302_541_04"/>
            <w:bookmarkEnd w:id="12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7" w:name="Z5302_541_05"/>
            <w:bookmarkStart w:id="1218" w:name="Z5302_541_05"/>
            <w:bookmarkEnd w:id="12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t xml:space="preserve"> </w:t>
      </w:r>
      <w:r>
        <w:br w:type="page"/>
      </w:r>
    </w:p>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 единица</w:t>
      </w:r>
    </w:p>
    <w:p>
      <w:pPr>
        <w:pStyle w:val="Normal"/>
        <w:rPr>
          <w:b/>
          <w:b/>
          <w:sz w:val="20"/>
        </w:rPr>
      </w:pPr>
      <w:r>
        <w:rPr>
          <w:b/>
          <w:sz w:val="20"/>
        </w:rPr>
        <w:t xml:space="preserve">      </w:t>
      </w: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r>
        <w:br w:type="page"/>
      </w:r>
    </w:p>
    <w:p>
      <w:pPr>
        <w:pStyle w:val="Normal"/>
        <w:tabs>
          <w:tab w:val="clear" w:pos="708"/>
          <w:tab w:val="left" w:pos="2640" w:leader="none"/>
          <w:tab w:val="center" w:pos="7569" w:leader="none"/>
        </w:tabs>
        <w:jc w:val="center"/>
        <w:rPr>
          <w:b/>
          <w:b/>
          <w:sz w:val="20"/>
          <w:szCs w:val="24"/>
        </w:rPr>
      </w:pPr>
      <w:r>
        <w:rPr>
          <w:b/>
          <w:sz w:val="20"/>
          <w:szCs w:val="24"/>
        </w:rPr>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 единица</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 единица</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450" w:type="pct"/>
        <w:jc w:val="left"/>
        <w:tblInd w:w="-113" w:type="dxa"/>
        <w:tblLayout w:type="fixed"/>
        <w:tblCellMar>
          <w:top w:w="0" w:type="dxa"/>
          <w:left w:w="108" w:type="dxa"/>
          <w:bottom w:w="0" w:type="dxa"/>
          <w:right w:w="108" w:type="dxa"/>
        </w:tblCellMar>
      </w:tblPr>
      <w:tblGrid>
        <w:gridCol w:w="6885"/>
        <w:gridCol w:w="971"/>
        <w:gridCol w:w="1386"/>
        <w:gridCol w:w="1384"/>
        <w:gridCol w:w="1521"/>
        <w:gridCol w:w="1526"/>
      </w:tblGrid>
      <w:tr>
        <w:trPr>
          <w:cantSplit w:val="true"/>
        </w:trPr>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921" w:type="dxa"/>
        <w:jc w:val="left"/>
        <w:tblInd w:w="-108" w:type="dxa"/>
        <w:tblLayout w:type="fixed"/>
        <w:tblCellMar>
          <w:top w:w="0" w:type="dxa"/>
          <w:left w:w="108" w:type="dxa"/>
          <w:bottom w:w="0" w:type="dxa"/>
          <w:right w:w="108" w:type="dxa"/>
        </w:tblCellMar>
      </w:tblPr>
      <w:tblGrid>
        <w:gridCol w:w="6204"/>
        <w:gridCol w:w="1984"/>
        <w:gridCol w:w="7166"/>
        <w:gridCol w:w="567"/>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c>
          <w:tcPr>
            <w:tcW w:w="567" w:type="dxa"/>
            <w:tcBorders/>
            <w:tcMar>
              <w:left w:w="0" w:type="dxa"/>
              <w:right w:w="0" w:type="dxa"/>
            </w:tcMar>
          </w:tcPr>
          <w:p>
            <w:pPr>
              <w:pStyle w:val="Normal"/>
              <w:snapToGrid w:val="false"/>
              <w:rPr>
                <w:b/>
                <w:b/>
                <w:bCs/>
                <w:sz w:val="20"/>
              </w:rPr>
            </w:pPr>
            <w:r>
              <w:rPr>
                <w:b/>
                <w:bCs/>
                <w:sz w:val="20"/>
              </w:rPr>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c>
          <w:tcPr>
            <w:tcW w:w="567" w:type="dxa"/>
            <w:tcBorders/>
            <w:tcMar>
              <w:left w:w="0" w:type="dxa"/>
              <w:right w:w="0" w:type="dxa"/>
            </w:tcMar>
          </w:tcPr>
          <w:p>
            <w:pPr>
              <w:pStyle w:val="Normal"/>
              <w:snapToGrid w:val="false"/>
              <w:rPr>
                <w:b/>
                <w:b/>
                <w:bCs/>
                <w:sz w:val="20"/>
              </w:rPr>
            </w:pPr>
            <w:r>
              <w:rPr>
                <w:b/>
                <w:bCs/>
                <w:sz w:val="20"/>
              </w:rPr>
            </w:r>
          </w:p>
        </w:tc>
      </w:tr>
      <w:tr>
        <w:trPr/>
        <w:tc>
          <w:tcPr>
            <w:tcW w:w="6204" w:type="dxa"/>
            <w:tcBorders/>
          </w:tcPr>
          <w:p>
            <w:pPr>
              <w:pStyle w:val="Normal"/>
              <w:spacing w:before="120" w:after="0"/>
              <w:rPr>
                <w:b/>
                <w:b/>
                <w:bCs/>
                <w:sz w:val="20"/>
              </w:rPr>
            </w:pPr>
            <w:r>
              <w:rPr>
                <w:sz w:val="20"/>
              </w:rPr>
              <w:t>диспетчеризации автомобилей скорой медицинской помощи, ед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219" w:name="z5453_001_01"/>
            <w:bookmarkStart w:id="1220" w:name="z5453_001_01"/>
            <w:bookmarkEnd w:id="1220"/>
          </w:p>
        </w:tc>
        <w:tc>
          <w:tcPr>
            <w:tcW w:w="7733" w:type="dxa"/>
            <w:gridSpan w:val="2"/>
            <w:tcBorders/>
          </w:tcPr>
          <w:p>
            <w:pPr>
              <w:pStyle w:val="Normal"/>
              <w:spacing w:before="120" w:after="0"/>
              <w:rPr>
                <w:b/>
                <w:b/>
                <w:bCs/>
                <w:sz w:val="20"/>
              </w:rPr>
            </w:pPr>
            <w:r>
              <w:rPr>
                <w:b/>
                <w:bCs/>
                <w:sz w:val="20"/>
              </w:rPr>
              <w:t>.</w:t>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единица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tab/>
        <w:tab/>
        <w:tab/>
        <w:tab/>
        <w:tab/>
        <w:tab/>
        <w:tab/>
        <w:tab/>
        <w:tab/>
        <w:tab/>
        <w:tab/>
        <w:tab/>
        <w:tab/>
        <w:t xml:space="preserve">                                                            Коды по ОКЕИ: единица – 642</w:t>
      </w:r>
    </w:p>
    <w:tbl>
      <w:tblPr>
        <w:tblW w:w="14992" w:type="dxa"/>
        <w:jc w:val="left"/>
        <w:tblInd w:w="-108" w:type="dxa"/>
        <w:tblLayout w:type="fixed"/>
        <w:tblCellMar>
          <w:top w:w="0" w:type="dxa"/>
          <w:left w:w="108" w:type="dxa"/>
          <w:bottom w:w="0" w:type="dxa"/>
          <w:right w:w="108" w:type="dxa"/>
        </w:tblCellMar>
      </w:tblPr>
      <w:tblGrid>
        <w:gridCol w:w="6062"/>
        <w:gridCol w:w="850"/>
        <w:gridCol w:w="851"/>
        <w:gridCol w:w="850"/>
        <w:gridCol w:w="5954"/>
        <w:gridCol w:w="425"/>
      </w:tblGrid>
      <w:tr>
        <w:trPr>
          <w:cantSplit w:val="true"/>
        </w:trPr>
        <w:tc>
          <w:tcPr>
            <w:tcW w:w="6062" w:type="dxa"/>
            <w:tcBorders/>
            <w:vAlign w:val="bottom"/>
          </w:tcPr>
          <w:p>
            <w:pPr>
              <w:pStyle w:val="Normal"/>
              <w:spacing w:before="120" w:after="0"/>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spacing w:before="120" w:after="0"/>
              <w:rPr>
                <w:b/>
                <w:b/>
                <w:bCs/>
                <w:sz w:val="20"/>
              </w:rPr>
            </w:pPr>
            <w:r>
              <w:rPr>
                <w:b/>
                <w:bCs/>
                <w:sz w:val="20"/>
              </w:rPr>
            </w:r>
            <w:bookmarkStart w:id="1221" w:name="Z5461_001_01"/>
            <w:bookmarkStart w:id="1222" w:name="Z5461_001_01"/>
            <w:bookmarkEnd w:id="1222"/>
          </w:p>
        </w:tc>
        <w:tc>
          <w:tcPr>
            <w:tcW w:w="6804" w:type="dxa"/>
            <w:gridSpan w:val="2"/>
            <w:tcBorders/>
            <w:vAlign w:val="bottom"/>
          </w:tcPr>
          <w:p>
            <w:pPr>
              <w:pStyle w:val="Normal"/>
              <w:spacing w:before="120" w:after="0"/>
              <w:rPr>
                <w:sz w:val="20"/>
              </w:rPr>
            </w:pPr>
            <w:r>
              <w:rPr>
                <w:sz w:val="20"/>
              </w:rPr>
              <w:t xml:space="preserve">, </w:t>
            </w:r>
          </w:p>
        </w:tc>
        <w:tc>
          <w:tcPr>
            <w:tcW w:w="425" w:type="dxa"/>
            <w:tcBorders/>
            <w:tcMar>
              <w:left w:w="0" w:type="dxa"/>
              <w:right w:w="0" w:type="dxa"/>
            </w:tcMar>
          </w:tcPr>
          <w:p>
            <w:pPr>
              <w:pStyle w:val="Normal"/>
              <w:snapToGrid w:val="false"/>
              <w:rPr>
                <w:sz w:val="20"/>
              </w:rPr>
            </w:pPr>
            <w:r>
              <w:rPr>
                <w:sz w:val="20"/>
              </w:rPr>
            </w:r>
          </w:p>
        </w:tc>
      </w:tr>
      <w:tr>
        <w:trPr>
          <w:cantSplit w:val="true"/>
        </w:trPr>
        <w:tc>
          <w:tcPr>
            <w:tcW w:w="6912" w:type="dxa"/>
            <w:gridSpan w:val="2"/>
            <w:tcBorders/>
            <w:vAlign w:val="bottom"/>
          </w:tcPr>
          <w:p>
            <w:pPr>
              <w:pStyle w:val="Normal"/>
              <w:spacing w:before="120" w:after="0"/>
              <w:ind w:right="-250" w:hanging="0"/>
              <w:rPr/>
            </w:pPr>
            <w:r>
              <w:rPr>
                <w:sz w:val="20"/>
              </w:rPr>
              <w:t xml:space="preserve">лабораторная информационная система лицензионная, ед (да – 1, нет – 0)     2 </w:t>
            </w:r>
          </w:p>
        </w:tc>
        <w:tc>
          <w:tcPr>
            <w:tcW w:w="1701" w:type="dxa"/>
            <w:gridSpan w:val="2"/>
            <w:tcBorders>
              <w:bottom w:val="single" w:sz="4" w:space="0" w:color="000000"/>
            </w:tcBorders>
            <w:vAlign w:val="bottom"/>
          </w:tcPr>
          <w:p>
            <w:pPr>
              <w:pStyle w:val="Normal"/>
              <w:snapToGrid w:val="false"/>
              <w:spacing w:before="120" w:after="0"/>
              <w:rPr>
                <w:b/>
                <w:b/>
                <w:bCs/>
                <w:sz w:val="20"/>
              </w:rPr>
            </w:pPr>
            <w:r>
              <w:rPr>
                <w:b/>
                <w:bCs/>
                <w:sz w:val="20"/>
              </w:rPr>
            </w:r>
            <w:bookmarkStart w:id="1223" w:name="Z5461_001_02"/>
            <w:bookmarkStart w:id="1224" w:name="Z5461_001_02"/>
            <w:bookmarkEnd w:id="1224"/>
          </w:p>
        </w:tc>
        <w:tc>
          <w:tcPr>
            <w:tcW w:w="6379" w:type="dxa"/>
            <w:gridSpan w:val="2"/>
            <w:tcBorders/>
            <w:vAlign w:val="bottom"/>
          </w:tcPr>
          <w:p>
            <w:pPr>
              <w:pStyle w:val="Normal"/>
              <w:spacing w:before="120" w:after="0"/>
              <w:rPr>
                <w:sz w:val="20"/>
              </w:rPr>
            </w:pPr>
            <w:r>
              <w:rPr>
                <w:sz w:val="20"/>
              </w:rPr>
              <w:t>.</w:t>
            </w:r>
          </w:p>
        </w:tc>
      </w:tr>
    </w:tbl>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r>
        <w:br w:type="page"/>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893"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616"/>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8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9),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608" w:type="dxa"/>
        <w:jc w:val="left"/>
        <w:tblInd w:w="-108" w:type="dxa"/>
        <w:tblLayout w:type="fixed"/>
        <w:tblCellMar>
          <w:top w:w="0" w:type="dxa"/>
          <w:left w:w="108" w:type="dxa"/>
          <w:bottom w:w="0" w:type="dxa"/>
          <w:right w:w="108" w:type="dxa"/>
        </w:tblCellMar>
      </w:tblPr>
      <w:tblGrid>
        <w:gridCol w:w="3227"/>
        <w:gridCol w:w="1701"/>
        <w:gridCol w:w="2551"/>
        <w:gridCol w:w="1559"/>
        <w:gridCol w:w="3403"/>
        <w:gridCol w:w="709"/>
        <w:gridCol w:w="709"/>
        <w:gridCol w:w="850"/>
        <w:gridCol w:w="757"/>
        <w:gridCol w:w="142"/>
      </w:tblGrid>
      <w:tr>
        <w:trPr/>
        <w:tc>
          <w:tcPr>
            <w:tcW w:w="12441" w:type="dxa"/>
            <w:gridSpan w:val="5"/>
            <w:tcBorders/>
          </w:tcPr>
          <w:p>
            <w:pPr>
              <w:pStyle w:val="ConsPlusNonformat"/>
              <w:widowControl/>
              <w:spacing w:before="120" w:after="0"/>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418" w:type="dxa"/>
            <w:gridSpan w:val="2"/>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5" w:name="z5502_001_01"/>
            <w:bookmarkStart w:id="1226" w:name="z5502_001_01"/>
            <w:bookmarkEnd w:id="1226"/>
          </w:p>
        </w:tc>
        <w:tc>
          <w:tcPr>
            <w:tcW w:w="1749" w:type="dxa"/>
            <w:gridSpan w:val="3"/>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 , из них:</w:t>
            </w:r>
          </w:p>
        </w:tc>
      </w:tr>
      <w:tr>
        <w:trPr/>
        <w:tc>
          <w:tcPr>
            <w:tcW w:w="7479" w:type="dxa"/>
            <w:gridSpan w:val="3"/>
            <w:tcBorders/>
          </w:tcPr>
          <w:p>
            <w:pPr>
              <w:pStyle w:val="ConsPlusNonformat"/>
              <w:widowControl/>
              <w:spacing w:before="120" w:after="0"/>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7" w:name="z5502_001_02"/>
            <w:bookmarkStart w:id="1228" w:name="z5502_001_02"/>
            <w:bookmarkEnd w:id="1228"/>
          </w:p>
        </w:tc>
        <w:tc>
          <w:tcPr>
            <w:tcW w:w="6428" w:type="dxa"/>
            <w:gridSpan w:val="5"/>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c>
          <w:tcPr>
            <w:tcW w:w="142"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227" w:type="dxa"/>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цитологическим исследованиям, ед 3</w:t>
            </w:r>
          </w:p>
        </w:tc>
        <w:tc>
          <w:tcPr>
            <w:tcW w:w="1701"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9" w:name="z5502_001_03"/>
            <w:bookmarkStart w:id="1230" w:name="z5502_001_03"/>
            <w:bookmarkEnd w:id="1230"/>
          </w:p>
        </w:tc>
        <w:tc>
          <w:tcPr>
            <w:tcW w:w="8222" w:type="dxa"/>
            <w:gridSpan w:val="4"/>
            <w:tcBorders/>
          </w:tcPr>
          <w:p>
            <w:pPr>
              <w:pStyle w:val="ConsPlusNonformat"/>
              <w:widowControl/>
              <w:spacing w:before="120" w:after="0"/>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31" w:name="z5502_001_04"/>
            <w:bookmarkStart w:id="1232" w:name="z5502_001_04"/>
            <w:bookmarkEnd w:id="1232"/>
          </w:p>
        </w:tc>
        <w:tc>
          <w:tcPr>
            <w:tcW w:w="899" w:type="dxa"/>
            <w:gridSpan w:val="2"/>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autoSpaceDE w:val="false"/>
        <w:jc w:val="center"/>
        <w:rPr>
          <w:b/>
          <w:b/>
          <w:sz w:val="20"/>
        </w:rPr>
      </w:pPr>
      <w:r>
        <w:rPr>
          <w:b/>
          <w:sz w:val="20"/>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 е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5134" w:type="dxa"/>
        <w:jc w:val="left"/>
        <w:tblInd w:w="-108" w:type="dxa"/>
        <w:tblLayout w:type="fixed"/>
        <w:tblCellMar>
          <w:top w:w="0" w:type="dxa"/>
          <w:left w:w="108" w:type="dxa"/>
          <w:bottom w:w="0" w:type="dxa"/>
          <w:right w:w="108" w:type="dxa"/>
        </w:tblCellMar>
      </w:tblPr>
      <w:tblGrid>
        <w:gridCol w:w="5920"/>
        <w:gridCol w:w="1843"/>
        <w:gridCol w:w="2835"/>
        <w:gridCol w:w="1134"/>
        <w:gridCol w:w="2825"/>
        <w:gridCol w:w="577"/>
      </w:tblGrid>
      <w:tr>
        <w:trPr/>
        <w:tc>
          <w:tcPr>
            <w:tcW w:w="10598" w:type="dxa"/>
            <w:gridSpan w:val="3"/>
            <w:tcBorders/>
          </w:tcPr>
          <w:p>
            <w:pPr>
              <w:pStyle w:val="ConsPlusNonformat"/>
              <w:widowControl/>
              <w:spacing w:before="120" w:after="0"/>
              <w:jc w:val="both"/>
              <w:rPr/>
            </w:pPr>
            <w:r>
              <w:rPr>
                <w:rFonts w:cs="Times New Roman" w:ascii="Times New Roman" w:hAnsi="Times New Roman"/>
              </w:rPr>
              <w:t>Число обслуживаемых медицинских организаций по посмертным патолого-анатомическим исследованиям всего, ед 1</w:t>
            </w:r>
          </w:p>
        </w:tc>
        <w:tc>
          <w:tcPr>
            <w:tcW w:w="1134"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20"/>
              </w:rPr>
            </w:pPr>
            <w:r>
              <w:rPr>
                <w:rFonts w:cs="Times New Roman"/>
                <w:b/>
                <w:bCs/>
                <w:sz w:val="20"/>
              </w:rPr>
            </w:r>
            <w:bookmarkStart w:id="1233" w:name="Z5505_001_01"/>
            <w:bookmarkStart w:id="1234" w:name="Z5505_001_01"/>
            <w:bookmarkEnd w:id="1234"/>
          </w:p>
        </w:tc>
        <w:tc>
          <w:tcPr>
            <w:tcW w:w="3402" w:type="dxa"/>
            <w:gridSpan w:val="2"/>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 xml:space="preserve">, из них: медицинских организаций,  </w:t>
            </w:r>
          </w:p>
        </w:tc>
      </w:tr>
      <w:tr>
        <w:trPr/>
        <w:tc>
          <w:tcPr>
            <w:tcW w:w="5920" w:type="dxa"/>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20"/>
              </w:rPr>
            </w:pPr>
            <w:r>
              <w:rPr>
                <w:rFonts w:cs="Times New Roman"/>
                <w:b/>
                <w:bCs/>
                <w:sz w:val="20"/>
              </w:rPr>
            </w:r>
            <w:bookmarkStart w:id="1235" w:name="Z5505_001_02"/>
            <w:bookmarkStart w:id="1236" w:name="Z5505_001_02"/>
            <w:bookmarkEnd w:id="1236"/>
          </w:p>
        </w:tc>
        <w:tc>
          <w:tcPr>
            <w:tcW w:w="6794" w:type="dxa"/>
            <w:gridSpan w:val="3"/>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w:t>
            </w:r>
          </w:p>
        </w:tc>
        <w:tc>
          <w:tcPr>
            <w:tcW w:w="577"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r>
        <w:br w:type="page"/>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 единица</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r>
        <w:br w:type="page"/>
      </w:r>
    </w:p>
    <w:p>
      <w:pPr>
        <w:pStyle w:val="Normal"/>
        <w:numPr>
          <w:ilvl w:val="0"/>
          <w:numId w:val="0"/>
        </w:numPr>
        <w:spacing w:before="0" w:after="120"/>
        <w:jc w:val="center"/>
        <w:outlineLvl w:val="0"/>
        <w:rPr>
          <w:b/>
          <w:b/>
          <w:sz w:val="20"/>
        </w:rPr>
      </w:pPr>
      <w:r>
        <w:rPr>
          <w:b/>
          <w:sz w:val="20"/>
        </w:rPr>
      </w:r>
    </w:p>
    <w:p>
      <w:pPr>
        <w:pStyle w:val="Normal"/>
        <w:numPr>
          <w:ilvl w:val="0"/>
          <w:numId w:val="0"/>
        </w:numPr>
        <w:jc w:val="center"/>
        <w:outlineLvl w:val="0"/>
        <w:rPr>
          <w:b/>
          <w:b/>
          <w:sz w:val="20"/>
        </w:rPr>
      </w:pPr>
      <w:r>
        <w:rPr>
          <w:b/>
          <w:sz w:val="20"/>
        </w:rPr>
        <w:t xml:space="preserve">РАЗДЕЛ </w:t>
      </w:r>
      <w:r>
        <w:rPr>
          <w:b/>
          <w:sz w:val="20"/>
          <w:lang w:val="en-US"/>
        </w:rPr>
        <w:t>VII</w:t>
      </w:r>
      <w:r>
        <w:rPr>
          <w:b/>
          <w:sz w:val="20"/>
        </w:rPr>
        <w:t>. ОСНАЩЕННОСТЬ КОМПЬЮТЕРНЫМ ОБОРУДОВАНИЕМ, штука</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567"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418"/>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7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7" w:name="z7000_001_03"/>
            <w:bookmarkStart w:id="1238" w:name="z7000_001_03"/>
            <w:bookmarkEnd w:id="123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9" w:name="z7000_001_04"/>
            <w:bookmarkStart w:id="1240" w:name="z7000_001_04"/>
            <w:bookmarkEnd w:id="124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1" w:name="z7000_001_05"/>
            <w:bookmarkStart w:id="1242" w:name="z7000_001_05"/>
            <w:bookmarkEnd w:id="12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3" w:name="z7000_001_06"/>
            <w:bookmarkStart w:id="1244" w:name="z7000_001_06"/>
            <w:bookmarkEnd w:id="124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5" w:name="z7000_001_07"/>
            <w:bookmarkStart w:id="1246" w:name="z7000_001_07"/>
            <w:bookmarkEnd w:id="1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7" w:name="z7000_001_08"/>
            <w:bookmarkStart w:id="1248" w:name="z7000_001_08"/>
            <w:bookmarkEnd w:id="124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9" w:name="z7000_003_03"/>
            <w:bookmarkStart w:id="1250" w:name="z7000_003_03"/>
            <w:bookmarkEnd w:id="125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1" w:name="z7000_003_04"/>
            <w:bookmarkStart w:id="1252" w:name="z7000_003_04"/>
            <w:bookmarkEnd w:id="12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3" w:name="z7000_003_05"/>
            <w:bookmarkStart w:id="1254" w:name="z7000_003_05"/>
            <w:bookmarkEnd w:id="12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5" w:name="z7000_003_06"/>
            <w:bookmarkStart w:id="1256" w:name="z7000_003_06"/>
            <w:bookmarkEnd w:id="125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7" w:name="z7000_003_07"/>
            <w:bookmarkStart w:id="1258" w:name="z7000_003_07"/>
            <w:bookmarkEnd w:id="1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9" w:name="z7000_003_08"/>
            <w:bookmarkStart w:id="1260" w:name="z7000_003_08"/>
            <w:bookmarkEnd w:id="126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1" w:name="z7000_004_03"/>
            <w:bookmarkStart w:id="1262" w:name="z7000_004_03"/>
            <w:bookmarkEnd w:id="126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3" w:name="z7000_004_04"/>
            <w:bookmarkStart w:id="1264" w:name="z7000_004_04"/>
            <w:bookmarkEnd w:id="12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5" w:name="z7000_004_05"/>
            <w:bookmarkStart w:id="1266" w:name="z7000_004_05"/>
            <w:bookmarkEnd w:id="12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7" w:name="z7000_004_06"/>
            <w:bookmarkStart w:id="1268" w:name="z7000_004_06"/>
            <w:bookmarkEnd w:id="126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9" w:name="z7000_004_07"/>
            <w:bookmarkStart w:id="1270" w:name="z7000_004_07"/>
            <w:bookmarkEnd w:id="1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1" w:name="z7000_004_08"/>
            <w:bookmarkStart w:id="1272" w:name="z7000_004_08"/>
            <w:bookmarkEnd w:id="127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3" w:name="z7000_009_03"/>
            <w:bookmarkStart w:id="1274" w:name="z7000_009_03"/>
            <w:bookmarkEnd w:id="127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5" w:name="z7000_009_04"/>
            <w:bookmarkStart w:id="1276" w:name="z7000_009_04"/>
            <w:bookmarkEnd w:id="12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7" w:name="z7000_009_05"/>
            <w:bookmarkStart w:id="1278" w:name="z7000_009_05"/>
            <w:bookmarkEnd w:id="12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9" w:name="z7000_009_06"/>
            <w:bookmarkStart w:id="1280" w:name="z7000_009_06"/>
            <w:bookmarkEnd w:id="128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1" w:name="z7000_009_07"/>
            <w:bookmarkStart w:id="1282" w:name="z7000_009_07"/>
            <w:bookmarkEnd w:id="1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3" w:name="z7000_009_08"/>
            <w:bookmarkStart w:id="1284" w:name="z7000_009_08"/>
            <w:bookmarkEnd w:id="128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5" w:name="z7000_091_03"/>
            <w:bookmarkStart w:id="1286" w:name="z7000_091_03"/>
            <w:bookmarkEnd w:id="128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7" w:name="z7000_091_04"/>
            <w:bookmarkStart w:id="1288" w:name="z7000_091_04"/>
            <w:bookmarkEnd w:id="128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9" w:name="z7000_091_05"/>
            <w:bookmarkStart w:id="1290" w:name="z7000_091_05"/>
            <w:bookmarkEnd w:id="12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1" w:name="z7000_091_06"/>
            <w:bookmarkStart w:id="1292" w:name="z7000_091_06"/>
            <w:bookmarkEnd w:id="12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3" w:name="z7000_091_07"/>
            <w:bookmarkStart w:id="1294" w:name="z7000_091_07"/>
            <w:bookmarkEnd w:id="12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5" w:name="z7000_091_08"/>
            <w:bookmarkStart w:id="1296" w:name="z7000_091_08"/>
            <w:bookmarkEnd w:id="129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7" w:name="z7000_092_03"/>
            <w:bookmarkStart w:id="1298" w:name="z7000_092_03"/>
            <w:bookmarkEnd w:id="129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9" w:name="z7000_092_04"/>
            <w:bookmarkStart w:id="1300" w:name="z7000_092_04"/>
            <w:bookmarkEnd w:id="130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1" w:name="z7000_092_05"/>
            <w:bookmarkStart w:id="1302" w:name="z7000_092_05"/>
            <w:bookmarkEnd w:id="13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3" w:name="z7000_092_06"/>
            <w:bookmarkStart w:id="1304" w:name="z7000_092_06"/>
            <w:bookmarkEnd w:id="130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5" w:name="z7000_092_07"/>
            <w:bookmarkStart w:id="1306" w:name="z7000_092_07"/>
            <w:bookmarkEnd w:id="1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7" w:name="z7000_092_08"/>
            <w:bookmarkStart w:id="1308" w:name="z7000_092_08"/>
            <w:bookmarkEnd w:id="130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9" w:name="z7000_093_03"/>
            <w:bookmarkStart w:id="1310" w:name="z7000_093_03"/>
            <w:bookmarkEnd w:id="131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1" w:name="z7000_093_04"/>
            <w:bookmarkStart w:id="1312" w:name="z7000_093_04"/>
            <w:bookmarkEnd w:id="13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3" w:name="z7000_093_05"/>
            <w:bookmarkStart w:id="1314" w:name="z7000_093_05"/>
            <w:bookmarkEnd w:id="13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5" w:name="z7000_093_06"/>
            <w:bookmarkStart w:id="1316" w:name="z7000_093_06"/>
            <w:bookmarkEnd w:id="131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7" w:name="z7000_093_07"/>
            <w:bookmarkStart w:id="1318" w:name="z7000_093_07"/>
            <w:bookmarkEnd w:id="13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9" w:name="z7000_093_08"/>
            <w:bookmarkStart w:id="1320" w:name="z7000_093_08"/>
            <w:bookmarkEnd w:id="132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1" w:name="z7000_094_03"/>
            <w:bookmarkStart w:id="1322" w:name="z7000_094_03"/>
            <w:bookmarkEnd w:id="132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3" w:name="z7000_094_04"/>
            <w:bookmarkStart w:id="1324" w:name="z7000_094_04"/>
            <w:bookmarkEnd w:id="13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5" w:name="z7000_094_05"/>
            <w:bookmarkStart w:id="1326" w:name="z7000_094_05"/>
            <w:bookmarkEnd w:id="13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7" w:name="z7000_094_06"/>
            <w:bookmarkStart w:id="1328" w:name="z7000_094_06"/>
            <w:bookmarkEnd w:id="132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9" w:name="z7000_094_07"/>
            <w:bookmarkStart w:id="1330" w:name="z7000_094_07"/>
            <w:bookmarkEnd w:id="1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1" w:name="z7000_094_08"/>
            <w:bookmarkStart w:id="1332" w:name="z7000_094_08"/>
            <w:bookmarkEnd w:id="133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3" w:name="z7000_095_03"/>
            <w:bookmarkStart w:id="1334" w:name="z7000_095_03"/>
            <w:bookmarkEnd w:id="133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5" w:name="z7000_095_04"/>
            <w:bookmarkStart w:id="1336" w:name="z7000_095_04"/>
            <w:bookmarkEnd w:id="13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7" w:name="z7000_095_05"/>
            <w:bookmarkStart w:id="1338" w:name="z7000_095_05"/>
            <w:bookmarkEnd w:id="13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9" w:name="z7000_095_06"/>
            <w:bookmarkStart w:id="1340" w:name="z7000_095_06"/>
            <w:bookmarkEnd w:id="134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1" w:name="z7000_095_07"/>
            <w:bookmarkStart w:id="1342" w:name="z7000_095_07"/>
            <w:bookmarkEnd w:id="13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3" w:name="z7000_095_08"/>
            <w:bookmarkStart w:id="1344" w:name="z7000_095_08"/>
            <w:bookmarkEnd w:id="134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5" w:name="z7000_096_03"/>
            <w:bookmarkStart w:id="1346" w:name="z7000_096_03"/>
            <w:bookmarkEnd w:id="134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7" w:name="z7000_096_04"/>
            <w:bookmarkStart w:id="1348" w:name="z7000_096_04"/>
            <w:bookmarkEnd w:id="134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9" w:name="z7000_096_05"/>
            <w:bookmarkStart w:id="1350" w:name="z7000_096_05"/>
            <w:bookmarkEnd w:id="13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1" w:name="z7000_096_06"/>
            <w:bookmarkStart w:id="1352" w:name="z7000_096_06"/>
            <w:bookmarkEnd w:id="135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3" w:name="z7000_096_07"/>
            <w:bookmarkStart w:id="1354" w:name="z7000_096_07"/>
            <w:bookmarkEnd w:id="13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5" w:name="z7000_096_08"/>
            <w:bookmarkStart w:id="1356" w:name="z7000_096_08"/>
            <w:bookmarkEnd w:id="135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544"/>
        <w:gridCol w:w="850"/>
        <w:gridCol w:w="426"/>
        <w:gridCol w:w="1700"/>
        <w:gridCol w:w="2064"/>
        <w:gridCol w:w="141"/>
      </w:tblGrid>
      <w:tr>
        <w:trPr>
          <w:cantSplit w:val="true"/>
        </w:trPr>
        <w:tc>
          <w:tcPr>
            <w:tcW w:w="10173"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ед </w:t>
            </w:r>
            <w:r>
              <w:rPr>
                <w:b/>
                <w:bCs/>
                <w:sz w:val="20"/>
              </w:rPr>
              <w:t xml:space="preserve">1 </w:t>
            </w:r>
          </w:p>
        </w:tc>
        <w:tc>
          <w:tcPr>
            <w:tcW w:w="127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57" w:name="z7001_001_01"/>
            <w:bookmarkStart w:id="1358" w:name="z7001_001_01"/>
            <w:bookmarkEnd w:id="1358"/>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c>
          <w:tcPr>
            <w:tcW w:w="141" w:type="dxa"/>
            <w:tcBorders/>
            <w:tcMar>
              <w:left w:w="0" w:type="dxa"/>
              <w:right w:w="0" w:type="dxa"/>
            </w:tcMar>
          </w:tcPr>
          <w:p>
            <w:pPr>
              <w:pStyle w:val="Normal"/>
              <w:snapToGrid w:val="false"/>
              <w:rPr>
                <w:bCs/>
                <w:sz w:val="20"/>
              </w:rPr>
            </w:pPr>
            <w:r>
              <w:rPr>
                <w:bCs/>
                <w:sz w:val="20"/>
              </w:rPr>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59" w:name="z7001_001_02"/>
            <w:bookmarkStart w:id="1360" w:name="z7001_001_02"/>
            <w:bookmarkEnd w:id="1360"/>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1" w:name="z7001_001_03"/>
            <w:bookmarkStart w:id="1362" w:name="z7001_001_03"/>
            <w:bookmarkEnd w:id="1362"/>
          </w:p>
        </w:tc>
        <w:tc>
          <w:tcPr>
            <w:tcW w:w="2205" w:type="dxa"/>
            <w:gridSpan w:val="2"/>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3" w:name="z7001_001_04"/>
            <w:bookmarkStart w:id="1364" w:name="z7001_001_04"/>
            <w:bookmarkEnd w:id="1364"/>
          </w:p>
        </w:tc>
        <w:tc>
          <w:tcPr>
            <w:tcW w:w="9576" w:type="dxa"/>
            <w:gridSpan w:val="7"/>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spacing w:lineRule="exact" w:line="200"/>
        <w:ind w:right="-113" w:hanging="0"/>
        <w:rPr>
          <w:b/>
          <w:b/>
          <w:sz w:val="20"/>
        </w:rPr>
      </w:pPr>
      <w:r>
        <w:rPr>
          <w:b/>
          <w:sz w:val="20"/>
        </w:rPr>
      </w:r>
    </w:p>
    <w:p>
      <w:pPr>
        <w:pStyle w:val="Normal"/>
        <w:spacing w:before="0" w:after="60"/>
        <w:rPr>
          <w:b/>
          <w:b/>
          <w:sz w:val="20"/>
        </w:rPr>
      </w:pPr>
      <w:r>
        <w:rPr>
          <w:b/>
          <w:sz w:val="20"/>
        </w:rPr>
        <w:t>(7002)                                                                                                                                                                                                                                                  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4394"/>
        <w:gridCol w:w="1275"/>
        <w:gridCol w:w="1842"/>
        <w:gridCol w:w="1701"/>
        <w:gridCol w:w="1072"/>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464"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чел 1</w:t>
            </w:r>
          </w:p>
        </w:tc>
        <w:tc>
          <w:tcPr>
            <w:tcW w:w="1275"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5" w:name="z7002_001_01"/>
            <w:bookmarkStart w:id="1366" w:name="z7002_001_01"/>
            <w:bookmarkEnd w:id="1366"/>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7" w:name="z7002_001_02"/>
            <w:bookmarkStart w:id="1368" w:name="z7002_001_02"/>
            <w:bookmarkEnd w:id="1368"/>
          </w:p>
        </w:tc>
        <w:tc>
          <w:tcPr>
            <w:tcW w:w="1072"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9" w:name="z7002_001_03"/>
            <w:bookmarkStart w:id="1370" w:name="z7002_001_03"/>
            <w:bookmarkEnd w:id="1370"/>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120" w:after="120"/>
        <w:jc w:val="center"/>
        <w:outlineLvl w:val="2"/>
        <w:rPr>
          <w:b/>
          <w:b/>
          <w:szCs w:val="24"/>
          <w:lang w:val="en-US" w:eastAsia="en-US"/>
        </w:rPr>
      </w:pPr>
      <w:r>
        <w:rPr>
          <w:b/>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both"/>
        <w:rPr/>
      </w:pPr>
      <w:r>
        <w:rPr>
          <w:b/>
          <w:szCs w:val="24"/>
        </w:rPr>
        <w:t xml:space="preserve">                                                 </w:t>
      </w: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417" w:type="dxa"/>
        <w:jc w:val="left"/>
        <w:tblInd w:w="-113" w:type="dxa"/>
        <w:tblLayout w:type="fixed"/>
        <w:tblCellMar>
          <w:top w:w="0" w:type="dxa"/>
          <w:left w:w="108" w:type="dxa"/>
          <w:bottom w:w="0" w:type="dxa"/>
          <w:right w:w="108" w:type="dxa"/>
        </w:tblCellMar>
      </w:tblPr>
      <w:tblGrid>
        <w:gridCol w:w="7196"/>
        <w:gridCol w:w="850"/>
        <w:gridCol w:w="1579"/>
        <w:gridCol w:w="1457"/>
        <w:gridCol w:w="1457"/>
        <w:gridCol w:w="1457"/>
        <w:gridCol w:w="1421"/>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pPr>
            <w:r>
              <w:rPr>
                <w:sz w:val="20"/>
              </w:rPr>
              <w:t>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w:t>
              <w:br/>
              <w:t xml:space="preserve">(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из них количество проведенных консультаций пациентов с применением телемедицинских технологий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sz w:val="20"/>
              </w:rPr>
            </w:pPr>
            <w:r>
              <w:rPr>
                <w:sz w:val="20"/>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Число детей, получивших медицинскую реабилитацию с применением телемедицинских технологи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pPr>
            <w:r>
              <w:rPr>
                <w:sz w:val="20"/>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t>(7005)</w:t>
      </w:r>
    </w:p>
    <w:p>
      <w:pPr>
        <w:pStyle w:val="Normal"/>
        <w:numPr>
          <w:ilvl w:val="0"/>
          <w:numId w:val="0"/>
        </w:numPr>
        <w:outlineLvl w:val="0"/>
        <w:rPr>
          <w:b/>
          <w:b/>
          <w:sz w:val="20"/>
        </w:rPr>
      </w:pPr>
      <w:r>
        <w:rPr>
          <w:b/>
          <w:sz w:val="20"/>
        </w:rPr>
        <w:t>Из числа пациентов, состоящих на конец отчетного года под диспансерным наблюдением (стр. 4.1), чел:</w:t>
      </w:r>
    </w:p>
    <w:tbl>
      <w:tblPr>
        <w:tblW w:w="15349" w:type="dxa"/>
        <w:jc w:val="left"/>
        <w:tblInd w:w="-108" w:type="dxa"/>
        <w:tblLayout w:type="fixed"/>
        <w:tblCellMar>
          <w:top w:w="0" w:type="dxa"/>
          <w:left w:w="108" w:type="dxa"/>
          <w:bottom w:w="0" w:type="dxa"/>
          <w:right w:w="108" w:type="dxa"/>
        </w:tblCellMar>
      </w:tblPr>
      <w:tblGrid>
        <w:gridCol w:w="7621"/>
        <w:gridCol w:w="1175"/>
        <w:gridCol w:w="5346"/>
        <w:gridCol w:w="1207"/>
      </w:tblGrid>
      <w:tr>
        <w:trPr/>
        <w:tc>
          <w:tcPr>
            <w:tcW w:w="7621" w:type="dxa"/>
            <w:tcBorders/>
          </w:tcPr>
          <w:p>
            <w:pPr>
              <w:pStyle w:val="Normal"/>
              <w:numPr>
                <w:ilvl w:val="0"/>
                <w:numId w:val="0"/>
              </w:numPr>
              <w:spacing w:before="120" w:after="0"/>
              <w:outlineLvl w:val="0"/>
              <w:rPr>
                <w:b/>
                <w:b/>
                <w:sz w:val="20"/>
              </w:rPr>
            </w:pPr>
            <w:r>
              <w:rPr>
                <w:sz w:val="20"/>
              </w:rPr>
              <w:t>лиц с болезнями, характеризующимися повышенным кровяным давлением (</w:t>
            </w:r>
            <w:r>
              <w:rPr>
                <w:sz w:val="20"/>
                <w:lang w:val="en-US"/>
              </w:rPr>
              <w:t>I</w:t>
            </w:r>
            <w:r>
              <w:rPr>
                <w:sz w:val="20"/>
              </w:rPr>
              <w:t>10-</w:t>
            </w:r>
            <w:r>
              <w:rPr>
                <w:sz w:val="20"/>
                <w:lang w:val="en-US"/>
              </w:rPr>
              <w:t>I</w:t>
            </w:r>
            <w:r>
              <w:rPr>
                <w:sz w:val="20"/>
              </w:rPr>
              <w:t>15) 1</w:t>
            </w:r>
          </w:p>
        </w:tc>
        <w:tc>
          <w:tcPr>
            <w:tcW w:w="1175" w:type="dxa"/>
            <w:tcBorders>
              <w:bottom w:val="single" w:sz="4" w:space="0" w:color="000000"/>
            </w:tcBorders>
          </w:tcPr>
          <w:p>
            <w:pPr>
              <w:pStyle w:val="Normal"/>
              <w:numPr>
                <w:ilvl w:val="0"/>
                <w:numId w:val="0"/>
              </w:numPr>
              <w:snapToGrid w:val="false"/>
              <w:spacing w:before="120" w:after="0"/>
              <w:outlineLvl w:val="0"/>
              <w:rPr>
                <w:b/>
                <w:b/>
                <w:sz w:val="20"/>
              </w:rPr>
            </w:pPr>
            <w:r>
              <w:rPr>
                <w:b/>
                <w:sz w:val="20"/>
              </w:rPr>
            </w:r>
          </w:p>
        </w:tc>
        <w:tc>
          <w:tcPr>
            <w:tcW w:w="5346" w:type="dxa"/>
            <w:tcBorders/>
          </w:tcPr>
          <w:p>
            <w:pPr>
              <w:pStyle w:val="Normal"/>
              <w:numPr>
                <w:ilvl w:val="0"/>
                <w:numId w:val="0"/>
              </w:numPr>
              <w:spacing w:before="120" w:after="0"/>
              <w:outlineLvl w:val="0"/>
              <w:rPr>
                <w:b/>
                <w:b/>
                <w:sz w:val="20"/>
              </w:rPr>
            </w:pPr>
            <w:r>
              <w:rPr>
                <w:sz w:val="20"/>
              </w:rPr>
              <w:t>; с инсулиннезависимым сахарным диабетом 2 типа (E11) 2</w:t>
            </w:r>
          </w:p>
        </w:tc>
        <w:tc>
          <w:tcPr>
            <w:tcW w:w="1207" w:type="dxa"/>
            <w:tcBorders>
              <w:bottom w:val="single" w:sz="4" w:space="0" w:color="000000"/>
            </w:tcBorders>
          </w:tcPr>
          <w:p>
            <w:pPr>
              <w:pStyle w:val="Normal"/>
              <w:numPr>
                <w:ilvl w:val="0"/>
                <w:numId w:val="0"/>
              </w:numPr>
              <w:snapToGrid w:val="false"/>
              <w:spacing w:before="120" w:after="0"/>
              <w:outlineLvl w:val="0"/>
              <w:rPr>
                <w:b/>
                <w:b/>
                <w:sz w:val="20"/>
              </w:rPr>
            </w:pPr>
            <w:r>
              <w:rPr>
                <w:b/>
                <w:sz w:val="20"/>
              </w:rPr>
            </w:r>
          </w:p>
        </w:tc>
      </w:tr>
    </w:tbl>
    <w:p>
      <w:pPr>
        <w:pStyle w:val="Normal"/>
        <w:numPr>
          <w:ilvl w:val="0"/>
          <w:numId w:val="0"/>
        </w:numPr>
        <w:spacing w:before="0" w:after="120"/>
        <w:outlineLvl w:val="0"/>
        <w:rPr>
          <w:b/>
          <w:b/>
          <w:sz w:val="20"/>
        </w:rPr>
      </w:pPr>
      <w:r>
        <w:rPr>
          <w:b/>
          <w:sz w:val="20"/>
        </w:rPr>
      </w:r>
      <w:r>
        <w:br w:type="page"/>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sz w:val="20"/>
        </w:rPr>
        <w:t xml:space="preserve"> 055</w:t>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имеют</w:t>
            </w:r>
          </w:p>
          <w:p>
            <w:pPr>
              <w:pStyle w:val="Normal"/>
              <w:spacing w:lineRule="exact" w:line="200"/>
              <w:ind w:left="-57" w:right="-113" w:hanging="0"/>
              <w:jc w:val="center"/>
              <w:rPr>
                <w:sz w:val="18"/>
                <w:szCs w:val="18"/>
              </w:rPr>
            </w:pPr>
            <w:r>
              <w:rPr>
                <w:sz w:val="18"/>
                <w:szCs w:val="18"/>
              </w:rPr>
              <w:t>автономное</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71" w:name="z8000_001_03"/>
            <w:bookmarkStart w:id="1372" w:name="z8000_001_03"/>
            <w:bookmarkEnd w:id="1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 w:name="z8000_001_04"/>
            <w:bookmarkStart w:id="1374" w:name="z8000_001_04"/>
            <w:bookmarkEnd w:id="13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 w:name="z8000_001_05"/>
            <w:bookmarkStart w:id="1376" w:name="z8000_001_05"/>
            <w:bookmarkEnd w:id="13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 w:name="z8000_001_06"/>
            <w:bookmarkStart w:id="1378" w:name="z8000_001_06"/>
            <w:bookmarkEnd w:id="1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 w:name="z8000_001_07"/>
            <w:bookmarkStart w:id="1380" w:name="z8000_001_07"/>
            <w:bookmarkEnd w:id="13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 w:name="z8000_001_08"/>
            <w:bookmarkStart w:id="1382" w:name="z8000_001_08"/>
            <w:bookmarkEnd w:id="138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83" w:name="z8000_002_03"/>
            <w:bookmarkStart w:id="1384" w:name="z8000_002_03"/>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 w:name="z8000_002_04"/>
            <w:bookmarkStart w:id="1386" w:name="z8000_002_04"/>
            <w:bookmarkEnd w:id="1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 w:name="z8000_002_05"/>
            <w:bookmarkStart w:id="1388" w:name="z8000_002_05"/>
            <w:bookmarkEnd w:id="13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 w:name="z8000_002_06"/>
            <w:bookmarkStart w:id="1390" w:name="z8000_002_06"/>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 w:name="z8000_002_07"/>
            <w:bookmarkStart w:id="1392" w:name="z8000_002_07"/>
            <w:bookmarkEnd w:id="13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 w:name="z8000_002_08"/>
            <w:bookmarkStart w:id="1394" w:name="z8000_002_08"/>
            <w:bookmarkEnd w:id="139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95" w:name="z8000_003_03"/>
            <w:bookmarkStart w:id="1396" w:name="z8000_003_03"/>
            <w:bookmarkEnd w:id="1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 w:name="z8000_003_04"/>
            <w:bookmarkStart w:id="1398" w:name="z8000_003_04"/>
            <w:bookmarkEnd w:id="13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 w:name="z8000_003_05"/>
            <w:bookmarkStart w:id="1400" w:name="z8000_003_05"/>
            <w:bookmarkEnd w:id="14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 w:name="z8000_003_06"/>
            <w:bookmarkStart w:id="1402" w:name="z8000_003_06"/>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 w:name="z8000_003_07"/>
            <w:bookmarkStart w:id="1404" w:name="z8000_003_07"/>
            <w:bookmarkEnd w:id="14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 w:name="z8000_003_08"/>
            <w:bookmarkStart w:id="1406" w:name="z8000_003_08"/>
            <w:bookmarkEnd w:id="140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07" w:name="z8000_004_03"/>
            <w:bookmarkStart w:id="1408" w:name="z8000_004_03"/>
            <w:bookmarkEnd w:id="14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 w:name="z8000_004_04"/>
            <w:bookmarkStart w:id="1410" w:name="z8000_004_04"/>
            <w:bookmarkEnd w:id="14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 w:name="z8000_004_05"/>
            <w:bookmarkStart w:id="1412" w:name="z8000_004_05"/>
            <w:bookmarkEnd w:id="14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 w:name="z8000_004_06"/>
            <w:bookmarkStart w:id="1414" w:name="z8000_004_06"/>
            <w:bookmarkEnd w:id="1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 w:name="z8000_004_07"/>
            <w:bookmarkStart w:id="1416" w:name="z8000_004_07"/>
            <w:bookmarkEnd w:id="14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 w:name="z8000_004_08"/>
            <w:bookmarkStart w:id="1418" w:name="z8000_004_08"/>
            <w:bookmarkEnd w:id="141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19" w:name="z8000_005_03"/>
            <w:bookmarkStart w:id="1420" w:name="z8000_005_03"/>
            <w:bookmarkEnd w:id="1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 w:name="z8000_005_04"/>
            <w:bookmarkStart w:id="1422" w:name="z8000_005_04"/>
            <w:bookmarkEnd w:id="14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 w:name="z8000_005_05"/>
            <w:bookmarkStart w:id="1424" w:name="z8000_005_05"/>
            <w:bookmarkEnd w:id="14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 w:name="z8000_005_06"/>
            <w:bookmarkStart w:id="1426" w:name="z8000_005_06"/>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 w:name="z8000_005_07"/>
            <w:bookmarkStart w:id="1428" w:name="z8000_005_07"/>
            <w:bookmarkEnd w:id="14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 w:name="z8000_005_08"/>
            <w:bookmarkStart w:id="1430" w:name="z8000_005_08"/>
            <w:bookmarkEnd w:id="143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31" w:name="z8000_006_03"/>
            <w:bookmarkStart w:id="1432" w:name="z8000_006_03"/>
            <w:bookmarkEnd w:id="1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 w:name="z8000_006_04"/>
            <w:bookmarkStart w:id="1434" w:name="z8000_006_04"/>
            <w:bookmarkEnd w:id="14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 w:name="z8000_006_05"/>
            <w:bookmarkStart w:id="1436" w:name="z8000_006_05"/>
            <w:bookmarkEnd w:id="14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 w:name="z8000_006_06"/>
            <w:bookmarkStart w:id="1438" w:name="z8000_006_06"/>
            <w:bookmarkEnd w:id="1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 w:name="z8000_006_07"/>
            <w:bookmarkStart w:id="1440" w:name="z8000_006_07"/>
            <w:bookmarkEnd w:id="14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 w:name="z8000_006_08"/>
            <w:bookmarkStart w:id="1442" w:name="z8000_006_08"/>
            <w:bookmarkEnd w:id="144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3" w:name="z8000_007_03"/>
            <w:bookmarkStart w:id="1444" w:name="z8000_007_03"/>
            <w:bookmarkEnd w:id="1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 w:name="z8000_007_04"/>
            <w:bookmarkStart w:id="1446" w:name="z8000_007_04"/>
            <w:bookmarkEnd w:id="14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 w:name="z8000_007_05"/>
            <w:bookmarkStart w:id="1448" w:name="z8000_007_05"/>
            <w:bookmarkEnd w:id="14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 w:name="z8000_007_06"/>
            <w:bookmarkStart w:id="1450" w:name="z8000_007_06"/>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 w:name="z8000_007_07"/>
            <w:bookmarkStart w:id="1452" w:name="z8000_007_07"/>
            <w:bookmarkEnd w:id="14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 w:name="z8000_007_08"/>
            <w:bookmarkStart w:id="1454" w:name="z8000_007_08"/>
            <w:bookmarkEnd w:id="145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55" w:name="z8000_008_03"/>
            <w:bookmarkStart w:id="1456" w:name="z8000_008_03"/>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 w:name="z8000_008_04"/>
            <w:bookmarkStart w:id="1458" w:name="z8000_008_04"/>
            <w:bookmarkEnd w:id="14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 w:name="z8000_008_05"/>
            <w:bookmarkStart w:id="1460" w:name="z8000_008_05"/>
            <w:bookmarkEnd w:id="14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 w:name="z8000_008_06"/>
            <w:bookmarkStart w:id="1462" w:name="z8000_008_06"/>
            <w:bookmarkEnd w:id="1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 w:name="z8000_008_07"/>
            <w:bookmarkStart w:id="1464" w:name="z8000_008_07"/>
            <w:bookmarkEnd w:id="14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 w:name="z8000_008_08"/>
            <w:bookmarkStart w:id="1466" w:name="z8000_008_08"/>
            <w:bookmarkEnd w:id="146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67" w:name="z8000_009_03"/>
            <w:bookmarkStart w:id="1468" w:name="z8000_009_03"/>
            <w:bookmarkEnd w:id="1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 w:name="z8000_009_04"/>
            <w:bookmarkStart w:id="1470" w:name="z8000_009_04"/>
            <w:bookmarkEnd w:id="14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 w:name="z8000_009_05"/>
            <w:bookmarkStart w:id="1472" w:name="z8000_009_05"/>
            <w:bookmarkEnd w:id="14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 w:name="z8000_009_06"/>
            <w:bookmarkStart w:id="1474" w:name="z8000_009_06"/>
            <w:bookmarkEnd w:id="1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 w:name="z8000_009_07"/>
            <w:bookmarkStart w:id="1476" w:name="z8000_009_07"/>
            <w:bookmarkEnd w:id="14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 w:name="z8000_009_08"/>
            <w:bookmarkStart w:id="1478" w:name="z8000_009_08"/>
            <w:bookmarkEnd w:id="147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bl>
    <w:p>
      <w:pPr>
        <w:pStyle w:val="Normal"/>
        <w:rPr>
          <w:sz w:val="20"/>
        </w:rPr>
      </w:pPr>
      <w:r>
        <w:rPr>
          <w:sz w:val="20"/>
        </w:rPr>
      </w:r>
    </w:p>
    <w:p>
      <w:pPr>
        <w:pStyle w:val="Normal"/>
        <w:rPr>
          <w:sz w:val="20"/>
        </w:rPr>
      </w:pPr>
      <w:r>
        <w:rPr>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1),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79" w:name="Z8001_001_01"/>
            <w:bookmarkStart w:id="1480" w:name="Z8001_001_01"/>
            <w:bookmarkEnd w:id="1480"/>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1" w:name="Z8001_001_02"/>
            <w:bookmarkStart w:id="1482" w:name="Z8001_001_02"/>
            <w:bookmarkEnd w:id="1482"/>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3" w:name="Z8001_001_03"/>
            <w:bookmarkStart w:id="1484" w:name="Z8001_001_03"/>
            <w:bookmarkEnd w:id="1484"/>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5" w:name="Z8001_001_04"/>
            <w:bookmarkStart w:id="1486" w:name="Z8001_001_04"/>
            <w:bookmarkEnd w:id="1486"/>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7" w:name="Z8001_001_05"/>
            <w:bookmarkStart w:id="1488" w:name="Z8001_001_05"/>
            <w:bookmarkEnd w:id="1488"/>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9" w:name="Z8001_001_06"/>
            <w:bookmarkStart w:id="1490" w:name="Z8001_001_06"/>
            <w:bookmarkEnd w:id="1490"/>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2),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1" w:name="Z8002_001_01"/>
            <w:bookmarkStart w:id="1492" w:name="Z8002_001_01"/>
            <w:bookmarkEnd w:id="1492"/>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3" w:name="Z8002_001_02"/>
            <w:bookmarkStart w:id="1494" w:name="Z8002_001_02"/>
            <w:bookmarkEnd w:id="1494"/>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5" w:name="Z8002_001_03"/>
            <w:bookmarkStart w:id="1496" w:name="Z8002_001_03"/>
            <w:bookmarkEnd w:id="1496"/>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7" w:name="Z8002_001_05"/>
            <w:bookmarkStart w:id="1498" w:name="Z8002_001_05"/>
            <w:bookmarkEnd w:id="1498"/>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9" w:name="Z8002_001_06"/>
            <w:bookmarkStart w:id="1500" w:name="Z8002_001_06"/>
            <w:bookmarkEnd w:id="1500"/>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3),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1" w:name="Z8003_001_04"/>
            <w:bookmarkStart w:id="1502" w:name="Z8003_001_04"/>
            <w:bookmarkEnd w:id="1502"/>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3" w:name="Z8003_001_05"/>
            <w:bookmarkStart w:id="1504" w:name="Z8003_001_05"/>
            <w:bookmarkEnd w:id="1504"/>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5" w:name="Z8003_001_06"/>
            <w:bookmarkStart w:id="1506" w:name="Z8003_001_06"/>
            <w:bookmarkEnd w:id="1506"/>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Normal"/>
        <w:tabs>
          <w:tab w:val="clear" w:pos="708"/>
          <w:tab w:val="center" w:pos="4536" w:leader="none"/>
          <w:tab w:val="right" w:pos="9072" w:leader="none"/>
        </w:tabs>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8</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0" w:after="120"/>
        <w:ind w:firstLine="709"/>
        <w:jc w:val="center"/>
        <w:rPr>
          <w:b/>
          <w:b/>
          <w:sz w:val="26"/>
          <w:szCs w:val="26"/>
        </w:rPr>
      </w:pPr>
      <w:r>
        <w:br w:type="page"/>
      </w: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tabs>
          <w:tab w:val="clear" w:pos="708"/>
          <w:tab w:val="left" w:pos="1080" w:leader="none"/>
        </w:tabs>
        <w:autoSpaceDE w:val="false"/>
        <w:ind w:firstLine="709"/>
        <w:jc w:val="both"/>
        <w:rPr>
          <w:bCs/>
          <w:szCs w:val="24"/>
        </w:rPr>
      </w:pPr>
      <w:r>
        <w:rPr>
          <w:bCs/>
          <w:szCs w:val="24"/>
        </w:rPr>
      </w:r>
    </w:p>
    <w:p>
      <w:pPr>
        <w:pStyle w:val="Normal"/>
        <w:jc w:val="both"/>
        <w:rPr>
          <w:sz w:val="8"/>
          <w:szCs w:val="8"/>
        </w:rPr>
      </w:pPr>
      <w:r>
        <w:rPr>
          <w:sz w:val="8"/>
          <w:szCs w:val="8"/>
        </w:rPr>
        <w:t>_____________________________________________________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szCs w:val="24"/>
        </w:rPr>
      </w:pPr>
      <w:r>
        <w:rPr>
          <w:szCs w:val="24"/>
        </w:rPr>
      </w:r>
    </w:p>
    <w:p>
      <w:pPr>
        <w:pStyle w:val="Normal"/>
        <w:ind w:firstLine="709"/>
        <w:jc w:val="both"/>
        <w:rPr>
          <w:bCs/>
          <w:szCs w:val="24"/>
        </w:rPr>
      </w:pPr>
      <w:r>
        <w:rPr>
          <w:bCs/>
          <w:szCs w:val="24"/>
        </w:rPr>
      </w:r>
    </w:p>
    <w:p>
      <w:pPr>
        <w:pStyle w:val="Normal"/>
        <w:widowControl w:val="false"/>
        <w:spacing w:lineRule="exact" w:line="260" w:before="120" w:after="120"/>
        <w:jc w:val="right"/>
        <w:rPr>
          <w:rFonts w:cs="Arial"/>
          <w:b/>
          <w:b/>
          <w:szCs w:val="24"/>
        </w:rPr>
      </w:pPr>
      <w:r>
        <w:rPr>
          <w:rFonts w:cs="Times New Roman"/>
          <w:b/>
          <w:szCs w:val="24"/>
        </w:rPr>
        <w:t xml:space="preserve">               </w:t>
      </w:r>
    </w:p>
    <w:p>
      <w:pPr>
        <w:pStyle w:val="Normal"/>
        <w:ind w:firstLine="709"/>
        <w:jc w:val="center"/>
        <w:rPr>
          <w:rFonts w:cs="Arial"/>
          <w:b/>
          <w:b/>
          <w:szCs w:val="24"/>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center"/>
        <w:rPr>
          <w:rFonts w:cs="Arial"/>
          <w:b/>
          <w:b/>
          <w:szCs w:val="24"/>
        </w:rPr>
      </w:pPr>
      <w:r>
        <w:rPr>
          <w:rFonts w:cs="Arial"/>
          <w:b/>
          <w:szCs w:val="24"/>
        </w:rPr>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 xml:space="preserve">Платные кабинеты показывают в строке </w:t>
      </w:r>
      <w:r>
        <w:rPr>
          <w:color w:val="FF0000"/>
        </w:rPr>
        <w:t>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ind w:firstLine="709"/>
        <w:jc w:val="both"/>
        <w:rPr/>
      </w:pPr>
      <w:r>
        <w:rPr/>
      </w:r>
    </w:p>
    <w:p>
      <w:pPr>
        <w:pStyle w:val="Normal"/>
        <w:ind w:firstLine="709"/>
        <w:jc w:val="both"/>
        <w:rPr/>
      </w:pPr>
      <w:r>
        <w:rPr/>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 xml:space="preserve">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w:t>
      </w:r>
      <w:r>
        <w:rPr>
          <w:color w:val="FF0000"/>
        </w:rPr>
        <w:t>декретный отпуск</w:t>
      </w:r>
      <w:r>
        <w:rPr/>
        <w:t>),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bCs/>
        </w:rPr>
      </w:pPr>
      <w:r>
        <w:rPr>
          <w:bCs/>
        </w:rPr>
        <w:t>В таблицу 1109 формы включают физических лиц медицинских и фармацевтических работников по возрастам.</w:t>
      </w:r>
    </w:p>
    <w:p>
      <w:pPr>
        <w:pStyle w:val="Normal"/>
        <w:ind w:firstLine="709"/>
        <w:jc w:val="both"/>
        <w:rPr>
          <w:bCs/>
        </w:rPr>
      </w:pPr>
      <w:r>
        <w:rPr>
          <w:bCs/>
        </w:rPr>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w:t>
      </w:r>
      <w:r>
        <w:rPr>
          <w:strike/>
          <w:color w:val="FF0000"/>
          <w:lang w:val="en-US" w:eastAsia="en-US"/>
        </w:rPr>
        <w:t>-10</w:t>
      </w:r>
      <w:r>
        <w:rPr>
          <w:lang w:val="en-US" w:eastAsia="en-US"/>
        </w:rPr>
        <w:t xml:space="preserve">,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284"/>
        <w:jc w:val="both"/>
        <w:rPr/>
      </w:pPr>
      <w:r>
        <w:rPr/>
        <w:t xml:space="preserve">      </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r>
        <w:rPr>
          <w:color w:val="FF0000"/>
          <w:sz w:val="28"/>
          <w:szCs w:val="28"/>
        </w:rPr>
        <w:t xml:space="preserve"> </w:t>
      </w:r>
      <w:r>
        <w:rPr>
          <w:color w:val="FF0000"/>
          <w:szCs w:val="24"/>
        </w:rPr>
        <w:t>Таблица включает сведения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2 формы включает информацию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color w:val="FF0000"/>
        </w:rPr>
      </w:pPr>
      <w:r>
        <w:rPr/>
        <w:t xml:space="preserve">В таблицу 2610 формы включают информацию </w:t>
      </w:r>
      <w:r>
        <w:rPr>
          <w:color w:val="FF0000"/>
        </w:rPr>
        <w:t>о числе обслуживаемого (прикрепленного) населения, в том числе инвалидов, состоящих на учете в медицинской организации, по контингентам. В графах 5 и 6 включают, из общего числа пациентов имеют противопоказания для занятий физической культурой и спортомю</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ind w:firstLine="709"/>
        <w:jc w:val="both"/>
        <w:rPr/>
      </w:pPr>
      <w:r>
        <w:rPr/>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pPr>
      <w:r>
        <w:rPr/>
      </w:r>
    </w:p>
    <w:p>
      <w:pPr>
        <w:pStyle w:val="Normal"/>
        <w:ind w:firstLine="709"/>
        <w:jc w:val="both"/>
        <w:rPr/>
      </w:pPr>
      <w:r>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ют в графах 4, 5 и 6; для внесосудистых – в графах 7, 8 и 9. 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 xml:space="preserve">на животе. Одно КТ- исследование печени или почек и мочевыводящих путей с внутривенным контрастированием может включать от одной            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В таблицу 5119 по строкам 1–12 граф 3–4 включают данные о выполненных магнитно-резонансных исследованиях. В графах 5–6 из общего числа томографических исследований по строкам 1–12 графы 3 (всего) показывают данные о исследованиях, выполненных 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401 формы показываются данные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сведения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rPr>
      </w:pPr>
      <w:r>
        <w:rPr>
          <w:bCs/>
        </w:rPr>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bCs/>
        </w:rPr>
      </w:pPr>
      <w:r>
        <w:rPr>
          <w:bCs/>
        </w:rPr>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 апреля 2003 г.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w:t>
      </w:r>
    </w:p>
    <w:p>
      <w:pPr>
        <w:pStyle w:val="Normal"/>
        <w:ind w:firstLine="709"/>
        <w:jc w:val="both"/>
        <w:rPr>
          <w:bCs/>
        </w:rPr>
      </w:pPr>
      <w:r>
        <w:rPr>
          <w:bCs/>
        </w:rPr>
      </w:r>
    </w:p>
    <w:p>
      <w:pPr>
        <w:pStyle w:val="Normal"/>
        <w:ind w:firstLine="709"/>
        <w:jc w:val="both"/>
        <w:rPr>
          <w:bCs/>
        </w:rPr>
      </w:pPr>
      <w:r>
        <w:rPr>
          <w:bCs/>
        </w:rPr>
      </w:r>
    </w:p>
    <w:p>
      <w:pPr>
        <w:pStyle w:val="Normal"/>
        <w:jc w:val="both"/>
        <w:rPr/>
      </w:pPr>
      <w:r>
        <w:rPr>
          <w:bCs/>
        </w:rPr>
        <w:t>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 xml:space="preserve">Учитываются патологоанатомические вскрытия умерших (строка 1.1), мертворожденных (строка 1.2) и выкидышей (строка 1.3) по базовой </w:t>
        <w:br/>
        <w:t>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ind w:firstLine="709"/>
        <w:jc w:val="both"/>
        <w:rPr>
          <w:bCs/>
        </w:rPr>
      </w:pPr>
      <w:r>
        <w:rPr>
          <w:bCs/>
        </w:rPr>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pPr>
      <w:r>
        <w:rPr>
          <w:szCs w:val="24"/>
        </w:rPr>
        <w:tab/>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outlineLvl w:val="2"/>
        <w:rPr>
          <w:b/>
          <w:b/>
          <w:szCs w:val="24"/>
        </w:rPr>
      </w:pPr>
      <w:r>
        <w:rPr>
          <w:b/>
          <w:szCs w:val="24"/>
        </w:rPr>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sectPr>
      <w:headerReference w:type="default" r:id="rId2"/>
      <w:headerReference w:type="first" r:id="rId3"/>
      <w:type w:val="nextPage"/>
      <w:pgSz w:orient="landscape" w:w="16838" w:h="11906"/>
      <w:pgMar w:left="794" w:right="680" w:gutter="0" w:header="284"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4:04:00Z</dcterms:created>
  <dc:creator>555</dc:creator>
  <dc:description/>
  <dc:language>en-US</dc:language>
  <cp:lastModifiedBy>Казакова Анастасия Александровна</cp:lastModifiedBy>
  <cp:lastPrinted>2021-12-08T16:52:00Z</cp:lastPrinted>
  <dcterms:modified xsi:type="dcterms:W3CDTF">2022-12-20T04:04:00Z</dcterms:modified>
  <cp:revision>3</cp:revision>
  <dc:subject/>
  <dc:title>ФЕДЕРАЛЬНОЕ ГОСУДАРСТВЕННОЕ СТАТИСТИЧЕСКОЕ НАБЛЮДЕНИЕ</dc:title>
</cp:coreProperties>
</file>