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pPr>
            <w:r>
              <w:rPr/>
              <w:t xml:space="preserve"> </w:t>
            </w:r>
            <w:r>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Прямоугольник 2"/>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2"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Прямоугольник 1"/>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20"/>
              </w:rPr>
            </w:pPr>
            <w:r>
              <w:rPr>
                <w:sz w:val="20"/>
              </w:rPr>
              <w:t xml:space="preserve">      </w:t>
            </w:r>
            <w:r>
              <w:rPr>
                <w:sz w:val="20"/>
              </w:rPr>
              <w:t xml:space="preserve">- территориальному органу Росстата в субъекте Российской Федерации </w:t>
            </w:r>
          </w:p>
          <w:p>
            <w:pPr>
              <w:pStyle w:val="Normal"/>
              <w:rPr/>
            </w:pPr>
            <w:r>
              <w:rPr>
                <w:sz w:val="20"/>
              </w:rPr>
              <w:t xml:space="preserve">        </w:t>
            </w:r>
            <w:r>
              <w:rPr>
                <w:sz w:val="20"/>
              </w:rPr>
              <w:t>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83" w:type="dxa"/>
        <w:tblLayout w:type="fixed"/>
        <w:tblCellMar>
          <w:top w:w="0" w:type="dxa"/>
          <w:left w:w="71" w:type="dxa"/>
          <w:bottom w:w="0" w:type="dxa"/>
          <w:right w:w="71" w:type="dxa"/>
        </w:tblCellMar>
      </w:tblPr>
      <w:tblGrid>
        <w:gridCol w:w="1559"/>
        <w:gridCol w:w="285"/>
        <w:gridCol w:w="2693"/>
        <w:gridCol w:w="1180"/>
        <w:gridCol w:w="4158"/>
        <w:gridCol w:w="5010"/>
      </w:tblGrid>
      <w:tr>
        <w:trPr/>
        <w:tc>
          <w:tcPr>
            <w:tcW w:w="14885" w:type="dxa"/>
            <w:gridSpan w:val="6"/>
            <w:tcBorders/>
            <w:vAlign w:val="center"/>
          </w:tcPr>
          <w:p>
            <w:pPr>
              <w:pStyle w:val="Normal"/>
              <w:rPr>
                <w:b/>
                <w:b/>
                <w:bCs/>
                <w:sz w:val="18"/>
              </w:rPr>
            </w:pPr>
            <w:bookmarkStart w:id="2" w:name="Z0002_000_00"/>
            <w:bookmarkEnd w:id="2"/>
            <w:r>
              <w:rPr>
                <w:b/>
                <w:bCs/>
                <w:sz w:val="18"/>
              </w:rPr>
              <w:t>РОССИЙСКАЯ ФЕДЕРАЦИЯ</w:t>
            </w:r>
          </w:p>
          <w:p>
            <w:pPr>
              <w:pStyle w:val="Normal"/>
              <w:rPr>
                <w:b/>
                <w:b/>
                <w:bCs/>
                <w:sz w:val="18"/>
                <w:lang w:val="en-US"/>
              </w:rPr>
            </w:pPr>
            <w:r>
              <w:rPr>
                <w:b/>
                <w:bCs/>
                <w:sz w:val="18"/>
                <w:lang w:val="en-US"/>
              </w:rPr>
            </w:r>
          </w:p>
        </w:tc>
      </w:tr>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spacing w:lineRule="auto" w:line="256" w:before="0" w:after="160"/>
        <w:rPr>
          <w:b/>
          <w:b/>
          <w:sz w:val="18"/>
          <w:szCs w:val="24"/>
          <w:lang w:val="en-US"/>
        </w:rPr>
      </w:pPr>
      <w:r>
        <w:rPr>
          <w:b/>
          <w:sz w:val="18"/>
          <w:szCs w:val="24"/>
          <w:lang w:val="en-US"/>
        </w:rPr>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5"/>
        </w:numPr>
        <w:tabs>
          <w:tab w:val="clear" w:pos="708"/>
          <w:tab w:val="left" w:pos="2685" w:leader="none"/>
          <w:tab w:val="center" w:pos="4153" w:leader="none"/>
          <w:tab w:val="right" w:pos="8306" w:leader="none"/>
        </w:tabs>
        <w:ind w:left="2685" w:hanging="540"/>
        <w:rPr/>
      </w:pPr>
      <w:r>
        <w:rPr/>
        <w:tab/>
        <w:tab/>
        <w:t>Код по ОКЕИ: единица – 642</w:t>
      </w:r>
    </w:p>
    <w:tbl>
      <w:tblPr>
        <w:tblW w:w="11982" w:type="dxa"/>
        <w:jc w:val="left"/>
        <w:tblInd w:w="2047" w:type="dxa"/>
        <w:tblLayout w:type="fixed"/>
        <w:tblCellMar>
          <w:top w:w="0" w:type="dxa"/>
          <w:left w:w="108" w:type="dxa"/>
          <w:bottom w:w="0" w:type="dxa"/>
          <w:right w:w="108" w:type="dxa"/>
        </w:tblCellMar>
      </w:tblPr>
      <w:tblGrid>
        <w:gridCol w:w="6170"/>
        <w:gridCol w:w="1248"/>
        <w:gridCol w:w="1872"/>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 w:val="22"/>
                <w:szCs w:val="22"/>
                <w:lang w:val="en-US"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 </w:t>
            </w:r>
            <w:r>
              <w:rPr>
                <w:sz w:val="22"/>
                <w:szCs w:val="22"/>
              </w:rPr>
              <w:t>ст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Отметка </w:t>
            </w:r>
          </w:p>
          <w:p>
            <w:pPr>
              <w:pStyle w:val="Header"/>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Cs w:val="22"/>
              </w:rPr>
            </w:pPr>
            <w:r>
              <w:rPr>
                <w:sz w:val="20"/>
              </w:rPr>
              <w:t xml:space="preserve">            </w:t>
            </w:r>
            <w:r>
              <w:rPr>
                <w:sz w:val="20"/>
              </w:rPr>
              <w:t>(нет – 0, да –1)</w:t>
            </w:r>
            <w:r>
              <w:rPr>
                <w:sz w:val="20"/>
                <w:lang w:val="en-US" w:eastAsia="en-US"/>
              </w:rPr>
              <w:t xml:space="preserve">         </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en-US"/>
              </w:rPr>
            </w:pPr>
            <w:r>
              <w:rPr>
                <w:sz w:val="22"/>
                <w:szCs w:val="22"/>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3" w:name="z1000_001_03"/>
            <w:bookmarkStart w:id="4" w:name="z1000_001_03"/>
            <w:bookmarkEnd w:id="4"/>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5" w:name="z1000_002_03"/>
            <w:bookmarkStart w:id="6" w:name="z1000_002_03"/>
            <w:bookmarkEnd w:id="6"/>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7" w:name="z1000_003_03"/>
            <w:bookmarkStart w:id="8" w:name="z1000_003_03"/>
            <w:bookmarkEnd w:id="8"/>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bl>
    <w:p>
      <w:pPr>
        <w:pStyle w:val="Header"/>
        <w:tabs>
          <w:tab w:val="clear" w:pos="708"/>
          <w:tab w:val="left" w:pos="6521" w:leader="none"/>
        </w:tabs>
        <w:jc w:val="center"/>
        <w:rPr>
          <w:b/>
          <w:b/>
          <w:szCs w:val="24"/>
          <w:lang w:val="en-US" w:eastAsia="en-US"/>
        </w:rPr>
      </w:pPr>
      <w:r>
        <w:rPr>
          <w:b/>
          <w:szCs w:val="24"/>
          <w:lang w:val="en-US" w:eastAsia="en-US"/>
        </w:rPr>
      </w:r>
    </w:p>
    <w:p>
      <w:pPr>
        <w:pStyle w:val="Header"/>
        <w:tabs>
          <w:tab w:val="clear" w:pos="708"/>
          <w:tab w:val="left" w:pos="6521"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516"/>
        <w:gridCol w:w="1064"/>
        <w:gridCol w:w="1741"/>
        <w:gridCol w:w="1699"/>
        <w:gridCol w:w="1700"/>
      </w:tblGrid>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2"/>
                <w:lang w:val="en-US" w:eastAsia="en-US"/>
              </w:rPr>
            </w:pPr>
            <w:r>
              <w:rPr>
                <w:sz w:val="22"/>
                <w:szCs w:val="22"/>
                <w:lang w:val="en-US" w:eastAsia="en-US"/>
              </w:rPr>
              <w:t xml:space="preserve">Наименова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Наличие подразделений,</w:t>
            </w:r>
          </w:p>
          <w:p>
            <w:pPr>
              <w:pStyle w:val="Header"/>
              <w:spacing w:lineRule="exact" w:line="200"/>
              <w:jc w:val="center"/>
              <w:rPr>
                <w:szCs w:val="22"/>
              </w:rPr>
            </w:pPr>
            <w:r>
              <w:rPr>
                <w:sz w:val="22"/>
                <w:szCs w:val="22"/>
              </w:rPr>
              <w:t xml:space="preserve">отделов,  отделений, кабинетов </w:t>
              <w:br/>
              <w:t xml:space="preserve">(нет – 0, </w:t>
            </w:r>
          </w:p>
          <w:p>
            <w:pPr>
              <w:pStyle w:val="Header"/>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w:t>
            </w:r>
          </w:p>
          <w:p>
            <w:pPr>
              <w:pStyle w:val="Header"/>
              <w:spacing w:lineRule="exact" w:line="200"/>
              <w:jc w:val="center"/>
              <w:rPr>
                <w:szCs w:val="22"/>
              </w:rPr>
            </w:pPr>
            <w:r>
              <w:rPr>
                <w:sz w:val="22"/>
                <w:szCs w:val="22"/>
              </w:rPr>
              <w:t>подразделений,</w:t>
            </w:r>
          </w:p>
          <w:p>
            <w:pPr>
              <w:pStyle w:val="Header"/>
              <w:spacing w:lineRule="exact" w:line="200"/>
              <w:jc w:val="center"/>
              <w:rPr>
                <w:szCs w:val="22"/>
              </w:rPr>
            </w:pPr>
            <w:r>
              <w:rPr>
                <w:sz w:val="22"/>
                <w:szCs w:val="22"/>
              </w:rPr>
              <w:t>отделов,</w:t>
            </w:r>
          </w:p>
          <w:p>
            <w:pPr>
              <w:pStyle w:val="Header"/>
              <w:spacing w:lineRule="exact" w:line="200"/>
              <w:jc w:val="center"/>
              <w:rPr>
                <w:szCs w:val="22"/>
              </w:rPr>
            </w:pPr>
            <w:r>
              <w:rPr>
                <w:sz w:val="22"/>
                <w:szCs w:val="22"/>
              </w:rPr>
              <w:t>отделений</w:t>
            </w:r>
          </w:p>
          <w:p>
            <w:pPr>
              <w:pStyle w:val="Header"/>
              <w:spacing w:lineRule="exact" w:line="200"/>
              <w:jc w:val="center"/>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 кабинетов</w:t>
            </w:r>
          </w:p>
        </w:tc>
      </w:tr>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Cs w:val="22"/>
                <w:lang w:val="en-US" w:eastAsia="en-US"/>
              </w:rPr>
            </w:pPr>
            <w:r>
              <w:rPr>
                <w:sz w:val="22"/>
                <w:szCs w:val="22"/>
                <w:lang w:val="en-US" w:eastAsia="en-U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5</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 w:name="z1001_001_03"/>
            <w:bookmarkStart w:id="10" w:name="z1001_001_03"/>
            <w:bookmarkEnd w:id="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 w:name="z1001_001_04"/>
            <w:bookmarkStart w:id="12" w:name="z1001_001_04"/>
            <w:bookmarkEnd w:id="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 w:name="z1001_001_05"/>
            <w:bookmarkStart w:id="14" w:name="z1001_001_05"/>
            <w:bookmarkEnd w:id="1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 w:name="z1001_003_03"/>
            <w:bookmarkStart w:id="16" w:name="z1001_003_03"/>
            <w:bookmarkEnd w:id="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 w:name="z1001_003_04"/>
            <w:bookmarkStart w:id="18" w:name="z1001_003_04"/>
            <w:bookmarkEnd w:id="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 w:name="z1001_003_05"/>
            <w:bookmarkStart w:id="20" w:name="z1001_003_05"/>
            <w:bookmarkEnd w:id="20"/>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 w:name="z1001_004_03"/>
            <w:bookmarkStart w:id="22" w:name="z1001_004_03"/>
            <w:bookmarkEnd w:id="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 w:name="z1001_004_04"/>
            <w:bookmarkStart w:id="24" w:name="z1001_004_04"/>
            <w:bookmarkEnd w:id="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 w:name="z1001_004_05"/>
            <w:bookmarkStart w:id="26" w:name="z1001_004_05"/>
            <w:bookmarkEnd w:id="26"/>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 w:name="z1001_013_03"/>
            <w:bookmarkStart w:id="28" w:name="z1001_013_03"/>
            <w:bookmarkEnd w:id="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 w:name="z1001_013_04"/>
            <w:bookmarkStart w:id="30" w:name="z1001_013_04"/>
            <w:bookmarkEnd w:id="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 w:name="z1001_013_05"/>
            <w:bookmarkStart w:id="32" w:name="z1001_013_05"/>
            <w:bookmarkEnd w:id="32"/>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с современной инфраструктурой оказания медицинской помощи детям</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 w:name="z1001_016_03"/>
            <w:bookmarkStart w:id="34" w:name="z1001_016_03"/>
            <w:bookmarkEnd w:id="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 w:name="z1001_016_04"/>
            <w:bookmarkStart w:id="36" w:name="z1001_016_04"/>
            <w:bookmarkEnd w:id="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 w:name="z1001_016_05"/>
            <w:bookmarkStart w:id="38" w:name="z1001_016_05"/>
            <w:bookmarkEnd w:id="38"/>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 w:name="z1001_017_03"/>
            <w:bookmarkStart w:id="40" w:name="z1001_017_03"/>
            <w:bookmarkEnd w:id="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 w:name="z1001_017_04"/>
            <w:bookmarkStart w:id="42" w:name="z1001_017_04"/>
            <w:bookmarkEnd w:id="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 w:name="z1001_017_05"/>
            <w:bookmarkStart w:id="44" w:name="z1001_017_05"/>
            <w:bookmarkEnd w:id="4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 w:name="z1001_018_03"/>
            <w:bookmarkStart w:id="46" w:name="z1001_018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 w:name="z1001_018_04"/>
            <w:bookmarkStart w:id="48" w:name="z1001_018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 w:name="z1001_018_05"/>
            <w:bookmarkStart w:id="50" w:name="z1001_018_05"/>
            <w:bookmarkEnd w:id="50"/>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019_03"/>
            <w:bookmarkStart w:id="52" w:name="z1001_019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019_04"/>
            <w:bookmarkStart w:id="54" w:name="z1001_019_04"/>
            <w:bookmarkEnd w:id="5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55" w:name="z1001_019_05"/>
            <w:bookmarkEnd w:id="55"/>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20_03"/>
            <w:bookmarkStart w:id="57" w:name="z1001_020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20_04"/>
            <w:bookmarkStart w:id="59" w:name="z1001_020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20_05"/>
            <w:bookmarkStart w:id="61" w:name="z1001_020_05"/>
            <w:bookmarkEnd w:id="6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21_03"/>
            <w:bookmarkStart w:id="63" w:name="z1001_021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21_04"/>
            <w:bookmarkStart w:id="65" w:name="z1001_021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21_05"/>
            <w:bookmarkStart w:id="67" w:name="z1001_021_05"/>
            <w:bookmarkEnd w:id="6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27_03"/>
            <w:bookmarkStart w:id="69" w:name="z1001_027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27_04"/>
            <w:bookmarkStart w:id="71" w:name="z1001_027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27_05"/>
            <w:bookmarkStart w:id="73" w:name="z1001_027_05"/>
            <w:bookmarkEnd w:id="7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 w:name="z1001_030_03"/>
            <w:bookmarkStart w:id="75" w:name="z1001_030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30_04"/>
            <w:bookmarkStart w:id="77" w:name="z1001_030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30_05"/>
            <w:bookmarkStart w:id="79" w:name="z1001_030_05"/>
            <w:bookmarkEnd w:id="7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34_03"/>
            <w:bookmarkStart w:id="81" w:name="z1001_034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34_04"/>
            <w:bookmarkStart w:id="83" w:name="z1001_034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34_05"/>
            <w:bookmarkStart w:id="85" w:name="z1001_034_05"/>
            <w:bookmarkEnd w:id="8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 w:name="z1001_039_03"/>
            <w:bookmarkStart w:id="87" w:name="z1001_03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39_04"/>
            <w:bookmarkStart w:id="89" w:name="z1001_03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39_05"/>
            <w:bookmarkStart w:id="91" w:name="z1001_039_05"/>
            <w:bookmarkEnd w:id="9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 w:name="z1001_040_03"/>
            <w:bookmarkStart w:id="93" w:name="z1001_040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40_04"/>
            <w:bookmarkStart w:id="95" w:name="z1001_040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40_05"/>
            <w:bookmarkStart w:id="97" w:name="z1001_040_05"/>
            <w:bookmarkEnd w:id="9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 w:name="z1001_042_03"/>
            <w:bookmarkStart w:id="99" w:name="z1001_042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42_04"/>
            <w:bookmarkStart w:id="101" w:name="z1001_042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42_05"/>
            <w:bookmarkStart w:id="103" w:name="z1001_042_05"/>
            <w:bookmarkEnd w:id="10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 w:name="z1001_045_03"/>
            <w:bookmarkStart w:id="105" w:name="z1001_045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45_04"/>
            <w:bookmarkStart w:id="107" w:name="z1001_045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45_05"/>
            <w:bookmarkStart w:id="109" w:name="z1001_045_05"/>
            <w:bookmarkEnd w:id="10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64_03"/>
            <w:bookmarkStart w:id="111" w:name="z1001_06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64_04"/>
            <w:bookmarkStart w:id="113" w:name="z1001_064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64_05"/>
            <w:bookmarkStart w:id="115" w:name="z1001_064_05"/>
            <w:bookmarkEnd w:id="11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65_03"/>
            <w:bookmarkStart w:id="117" w:name="z1001_06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65_04"/>
            <w:bookmarkStart w:id="119" w:name="z1001_065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65_05"/>
            <w:bookmarkStart w:id="121" w:name="z1001_065_05"/>
            <w:bookmarkEnd w:id="1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68_03"/>
            <w:bookmarkStart w:id="123" w:name="z1001_068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68_04"/>
            <w:bookmarkStart w:id="125" w:name="z1001_068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68_05"/>
            <w:bookmarkStart w:id="127" w:name="z1001_068_05"/>
            <w:bookmarkEnd w:id="12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28" w:name="z1001_073_03"/>
            <w:bookmarkStart w:id="129" w:name="z1001_073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73_04"/>
            <w:bookmarkStart w:id="131" w:name="z1001_073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73_05"/>
            <w:bookmarkStart w:id="133" w:name="z1001_073_05"/>
            <w:bookmarkEnd w:id="1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34" w:name="z1001_076_03"/>
            <w:bookmarkStart w:id="135" w:name="z1001_076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76_04"/>
            <w:bookmarkStart w:id="137" w:name="z1001_076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76_05"/>
            <w:bookmarkStart w:id="139" w:name="z1001_076_05"/>
            <w:bookmarkEnd w:id="13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40" w:name="z1001_077_03"/>
            <w:bookmarkStart w:id="141" w:name="z1001_077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77_04"/>
            <w:bookmarkStart w:id="143" w:name="z1001_077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77_05"/>
            <w:bookmarkStart w:id="145" w:name="z1001_077_05"/>
            <w:bookmarkEnd w:id="1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46" w:name="z1001_094_03"/>
            <w:bookmarkStart w:id="147" w:name="z1001_094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94_04"/>
            <w:bookmarkStart w:id="149" w:name="z1001_094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94_05"/>
            <w:bookmarkStart w:id="151" w:name="z1001_094_05"/>
            <w:bookmarkEnd w:id="151"/>
          </w:p>
        </w:tc>
      </w:tr>
      <w:tr>
        <w:trPr>
          <w:trHeight w:val="349"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52" w:name="z1001_097_03"/>
            <w:bookmarkStart w:id="153" w:name="z1001_097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97_04"/>
            <w:bookmarkStart w:id="155" w:name="z1001_097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97_05"/>
            <w:bookmarkStart w:id="157" w:name="z1001_097_05"/>
            <w:bookmarkEnd w:id="15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58" w:name="z1001_104_03"/>
            <w:bookmarkStart w:id="159" w:name="z1001_104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104_04"/>
            <w:bookmarkStart w:id="161" w:name="z1001_104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104_05"/>
            <w:bookmarkStart w:id="163" w:name="z1001_104_05"/>
            <w:bookmarkEnd w:id="16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119_03"/>
            <w:bookmarkStart w:id="165" w:name="z1001_119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119_04"/>
            <w:bookmarkStart w:id="167" w:name="z1001_119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119_05"/>
            <w:bookmarkStart w:id="169" w:name="z1001_119_05"/>
            <w:bookmarkEnd w:id="16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r>
              <w:rPr>
                <w:color w:val="FF0000"/>
                <w:sz w:val="20"/>
                <w:lang w:val="en-US" w:eastAsia="en-US"/>
              </w:rPr>
              <w:t>(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70" w:name="z1001_122_03"/>
            <w:bookmarkStart w:id="171" w:name="z1001_1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122_04"/>
            <w:bookmarkStart w:id="173" w:name="z1001_122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122_05"/>
            <w:bookmarkStart w:id="175" w:name="z1001_122_05"/>
            <w:bookmarkEnd w:id="17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76" w:name="z1001_125_03"/>
            <w:bookmarkStart w:id="177" w:name="z1001_125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125_04"/>
            <w:bookmarkStart w:id="179" w:name="z1001_125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125_05"/>
            <w:bookmarkStart w:id="181" w:name="z1001_125_05"/>
            <w:bookmarkEnd w:id="18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82" w:name="z1001_130_03"/>
            <w:bookmarkStart w:id="183" w:name="z1001_130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130_04"/>
            <w:bookmarkStart w:id="185" w:name="z1001_130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130_05"/>
            <w:bookmarkStart w:id="187" w:name="z1001_130_05"/>
            <w:bookmarkEnd w:id="187"/>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88" w:name="z1001_131_03"/>
            <w:bookmarkStart w:id="189" w:name="z1001_131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131_04"/>
            <w:bookmarkStart w:id="191" w:name="z1001_131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131_05"/>
            <w:bookmarkStart w:id="193" w:name="z1001_131_05"/>
            <w:bookmarkEnd w:id="193"/>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94" w:name="z1001_132_03"/>
            <w:bookmarkStart w:id="195" w:name="z1001_13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132_04"/>
            <w:bookmarkStart w:id="197" w:name="z1001_13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132_05"/>
            <w:bookmarkStart w:id="199" w:name="z1001_132_05"/>
            <w:bookmarkEnd w:id="19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00" w:name="z1001_134_03"/>
            <w:bookmarkStart w:id="201" w:name="z1001_134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02" w:name="z1001_134_04"/>
            <w:bookmarkStart w:id="203" w:name="z1001_134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134_05"/>
            <w:bookmarkStart w:id="205" w:name="z1001_134_05"/>
            <w:bookmarkEnd w:id="20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06" w:name="z1001_135_03"/>
            <w:bookmarkStart w:id="207" w:name="z1001_13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135_04"/>
            <w:bookmarkStart w:id="209" w:name="z1001_13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135_05"/>
            <w:bookmarkStart w:id="211" w:name="z1001_135_05"/>
            <w:bookmarkEnd w:id="21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12" w:name="z1001_138_03"/>
            <w:bookmarkStart w:id="213" w:name="z1001_138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38_04"/>
            <w:bookmarkStart w:id="215" w:name="z1001_138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38_05"/>
            <w:bookmarkStart w:id="217" w:name="z1001_138_05"/>
            <w:bookmarkEnd w:id="21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18" w:name="z1001_140_03"/>
            <w:bookmarkStart w:id="219" w:name="z1001_14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40_04"/>
            <w:bookmarkStart w:id="221" w:name="z1001_140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40_05"/>
            <w:bookmarkStart w:id="223" w:name="z1001_140_05"/>
            <w:bookmarkEnd w:id="22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lang w:val="en-US" w:eastAsia="en-US"/>
              </w:rPr>
              <w:t xml:space="preserve">Центры (отделения, кабинеты) медико-социальной поддержки (помощ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lang w:val="en-US" w:eastAsia="en-US"/>
              </w:rPr>
              <w:t xml:space="preserve">                     </w:t>
            </w:r>
            <w:r>
              <w:rPr>
                <w:color w:val="FF0000"/>
                <w:sz w:val="20"/>
                <w:lang w:val="en-US" w:eastAsia="en-US"/>
              </w:rPr>
              <w:t>в том числе в составе перинатальных центр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lang w:val="en-US" w:eastAsia="en-US"/>
              </w:rPr>
              <w:t xml:space="preserve">                                          </w:t>
            </w:r>
            <w:r>
              <w:rPr>
                <w:color w:val="FF0000"/>
                <w:sz w:val="20"/>
                <w:lang w:val="en-US" w:eastAsia="en-US"/>
              </w:rPr>
              <w:t>в женских консультац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color w:val="FF0000"/>
                <w:sz w:val="20"/>
                <w:lang w:val="en-US" w:eastAsia="en-US"/>
              </w:rPr>
              <w:t>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numPr>
          <w:ilvl w:val="0"/>
          <w:numId w:val="0"/>
        </w:numPr>
        <w:tabs>
          <w:tab w:val="clear" w:pos="708"/>
        </w:tabs>
        <w:ind w:left="360" w:hanging="0"/>
        <w:jc w:val="center"/>
        <w:outlineLvl w:val="0"/>
        <w:rPr>
          <w:b/>
          <w:b/>
          <w:bCs/>
          <w:sz w:val="20"/>
          <w:szCs w:val="22"/>
          <w:lang w:val="en-US" w:eastAsia="en-US"/>
        </w:rPr>
      </w:pPr>
      <w:r>
        <w:rPr>
          <w:b/>
          <w:bCs/>
          <w:sz w:val="20"/>
          <w:szCs w:val="22"/>
          <w:lang w:val="en-US" w:eastAsia="en-US"/>
        </w:rPr>
      </w:r>
    </w:p>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pPr>
      <w:r>
        <w:rPr>
          <w:b/>
          <w:bCs/>
          <w:sz w:val="18"/>
          <w:szCs w:val="18"/>
          <w:lang w:val="en-US" w:eastAsia="en-US"/>
        </w:rPr>
        <w:t xml:space="preserve"> </w:t>
      </w:r>
      <w:r>
        <w:rPr>
          <w:b/>
          <w:bCs/>
          <w:sz w:val="18"/>
          <w:szCs w:val="18"/>
          <w:lang w:val="en-US" w:eastAsia="en-US"/>
        </w:rPr>
        <w:t xml:space="preserve">(1003) </w:t>
        <w:tab/>
        <w:tab/>
        <w:tab/>
        <w:tab/>
        <w:tab/>
        <w:tab/>
        <w:tab/>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jc w:val="center"/>
              <w:rPr>
                <w:sz w:val="20"/>
                <w:lang w:val="en-US" w:eastAsia="en-US"/>
              </w:rPr>
            </w:pPr>
            <w:r>
              <w:rPr>
                <w:sz w:val="20"/>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Число</w:t>
              <w:br/>
              <w:t xml:space="preserve">подразделений, </w:t>
            </w:r>
            <w:r>
              <w:rPr>
                <w:color w:val="FF0000"/>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w:t>
            </w:r>
          </w:p>
          <w:p>
            <w:pPr>
              <w:pStyle w:val="Normal"/>
              <w:jc w:val="center"/>
              <w:rPr>
                <w:sz w:val="20"/>
                <w:lang w:val="en-US" w:eastAsia="en-US"/>
              </w:rPr>
            </w:pPr>
            <w:r>
              <w:rPr>
                <w:sz w:val="20"/>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24" w:name="z1003_001_03"/>
            <w:bookmarkStart w:id="225" w:name="z1003_001_03"/>
            <w:bookmarkEnd w:id="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3_001_04"/>
            <w:bookmarkStart w:id="227" w:name="z1003_001_04"/>
            <w:bookmarkEnd w:id="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3_001_05"/>
            <w:bookmarkStart w:id="229" w:name="z1003_001_05"/>
            <w:bookmarkEnd w:id="22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0" w:name="z1003_002_03"/>
            <w:bookmarkStart w:id="231" w:name="z1003_002_03"/>
            <w:bookmarkEnd w:id="2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3_002_04"/>
            <w:bookmarkStart w:id="233" w:name="z1003_002_04"/>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3_002_05"/>
            <w:bookmarkStart w:id="235" w:name="z1003_002_05"/>
            <w:bookmarkEnd w:id="23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6" w:name="z1003_003_03"/>
            <w:bookmarkStart w:id="237" w:name="z1003_001_01"/>
            <w:bookmarkStart w:id="238" w:name="z1003_003_03"/>
            <w:bookmarkStart w:id="239" w:name="z1003_001_01"/>
            <w:bookmarkEnd w:id="238"/>
            <w:bookmarkEnd w:id="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3_003_04"/>
            <w:bookmarkStart w:id="241" w:name="z1003_003_04"/>
            <w:bookmarkEnd w:id="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3_003_05"/>
            <w:bookmarkStart w:id="243" w:name="z1003_003_05"/>
            <w:bookmarkEnd w:id="24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4" w:name="z1003_005_03"/>
            <w:bookmarkStart w:id="245" w:name="z1003_003_01"/>
            <w:bookmarkStart w:id="246" w:name="z1003_005_03"/>
            <w:bookmarkStart w:id="247" w:name="z1003_003_01"/>
            <w:bookmarkEnd w:id="246"/>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3_005_04"/>
            <w:bookmarkStart w:id="249" w:name="z1003_005_04"/>
            <w:bookmarkEnd w:id="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3_005_05"/>
            <w:bookmarkStart w:id="251" w:name="z1003_005_05"/>
            <w:bookmarkEnd w:id="25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2" w:name="z1003_006_03"/>
            <w:bookmarkStart w:id="253" w:name="z1003_004_01"/>
            <w:bookmarkStart w:id="254" w:name="z1003_006_03"/>
            <w:bookmarkStart w:id="255" w:name="z1003_004_01"/>
            <w:bookmarkEnd w:id="254"/>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3_006_04"/>
            <w:bookmarkStart w:id="257" w:name="z1003_006_04"/>
            <w:bookmarkEnd w:id="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3_006_05"/>
            <w:bookmarkStart w:id="259" w:name="z1003_006_05"/>
            <w:bookmarkEnd w:id="25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0" w:name="z1003_007_03"/>
            <w:bookmarkStart w:id="261" w:name="z1003_005_01"/>
            <w:bookmarkStart w:id="262" w:name="z1003_007_03"/>
            <w:bookmarkStart w:id="263" w:name="z1003_005_01"/>
            <w:bookmarkEnd w:id="262"/>
            <w:bookmarkEnd w:id="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3_007_04"/>
            <w:bookmarkStart w:id="265" w:name="z1003_007_04"/>
            <w:bookmarkEnd w:id="2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3_007_05"/>
            <w:bookmarkStart w:id="267" w:name="z1003_007_05"/>
            <w:bookmarkEnd w:id="26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8" w:name="z1003_008_03"/>
            <w:bookmarkStart w:id="269" w:name="z1003_006_01"/>
            <w:bookmarkStart w:id="270" w:name="z1003_008_03"/>
            <w:bookmarkStart w:id="271" w:name="z1003_006_01"/>
            <w:bookmarkEnd w:id="270"/>
            <w:bookmarkEnd w:id="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3_008_04"/>
            <w:bookmarkStart w:id="273" w:name="z1003_008_04"/>
            <w:bookmarkEnd w:id="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3_008_05"/>
            <w:bookmarkStart w:id="275" w:name="z1003_008_05"/>
            <w:bookmarkEnd w:id="27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3_009_03"/>
            <w:bookmarkStart w:id="277" w:name="z1003_009_03"/>
            <w:bookmarkEnd w:id="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3_009_04"/>
            <w:bookmarkStart w:id="279" w:name="z1003_009_04"/>
            <w:bookmarkEnd w:id="2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3_009_05"/>
            <w:bookmarkStart w:id="281" w:name="z1003_009_05"/>
            <w:bookmarkEnd w:id="28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3_010_03"/>
            <w:bookmarkStart w:id="283" w:name="z1003_010_03"/>
            <w:bookmarkEnd w:id="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3_010_04"/>
            <w:bookmarkStart w:id="285" w:name="z1003_010_04"/>
            <w:bookmarkEnd w:id="2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3_010_05"/>
            <w:bookmarkStart w:id="287" w:name="z1003_010_05"/>
            <w:bookmarkEnd w:id="28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288" w:name="z1010_001_03"/>
            <w:bookmarkStart w:id="289" w:name="z1010_001_03"/>
            <w:bookmarkEnd w:id="289"/>
          </w:p>
        </w:tc>
      </w:tr>
    </w:tbl>
    <w:p>
      <w:pPr>
        <w:pStyle w:val="Header"/>
        <w:tabs>
          <w:tab w:val="clear" w:pos="708"/>
        </w:tabs>
        <w:ind w:left="2410" w:hanging="0"/>
        <w:rPr>
          <w:b/>
          <w:b/>
          <w:sz w:val="20"/>
          <w:szCs w:val="22"/>
          <w:lang w:val="en-US" w:eastAsia="en-US"/>
        </w:rPr>
      </w:pPr>
      <w:r>
        <w:rPr>
          <w:b/>
          <w:sz w:val="20"/>
          <w:szCs w:val="22"/>
          <w:lang w:val="en-US" w:eastAsia="en-US"/>
        </w:rPr>
      </w:r>
    </w:p>
    <w:p>
      <w:pPr>
        <w:pStyle w:val="Header"/>
        <w:tabs>
          <w:tab w:val="clear" w:pos="708"/>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708"/>
        </w:tabs>
        <w:ind w:left="851" w:hanging="0"/>
        <w:rPr>
          <w:b/>
          <w:b/>
          <w:sz w:val="18"/>
          <w:szCs w:val="18"/>
          <w:lang w:val="en-US" w:eastAsia="en-US"/>
        </w:rPr>
      </w:pPr>
      <w:r>
        <w:rPr>
          <w:b/>
          <w:sz w:val="18"/>
          <w:szCs w:val="18"/>
          <w:lang w:val="en-US" w:eastAsia="en-US"/>
        </w:rPr>
      </w:r>
    </w:p>
    <w:p>
      <w:pPr>
        <w:pStyle w:val="Header"/>
        <w:tabs>
          <w:tab w:val="clear" w:pos="708"/>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0" w:name="z1050_001_03"/>
            <w:bookmarkStart w:id="291" w:name="z1050_001_03"/>
            <w:bookmarkEnd w:id="2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2" w:name="z1050_002_03"/>
            <w:bookmarkStart w:id="293" w:name="z1050_002_03"/>
            <w:bookmarkEnd w:id="2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4" w:name="z1050_003_03"/>
            <w:bookmarkStart w:id="295" w:name="z1050_003_03"/>
            <w:bookmarkEnd w:id="29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6" w:name="z1050_004_03"/>
            <w:bookmarkStart w:id="297" w:name="z1050_004_03"/>
            <w:bookmarkEnd w:id="29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8" w:name="z1050_005_03"/>
            <w:bookmarkStart w:id="299" w:name="z1050_005_03"/>
            <w:bookmarkEnd w:id="29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300" w:name="z1050_001_05"/>
            <w:bookmarkEnd w:id="300"/>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301" w:name="z1050_006_03"/>
            <w:bookmarkStart w:id="302" w:name="z1050_006_03"/>
            <w:bookmarkEnd w:id="302"/>
          </w:p>
        </w:tc>
      </w:tr>
    </w:tbl>
    <w:p>
      <w:pPr>
        <w:pStyle w:val="Header"/>
        <w:spacing w:before="0" w:after="60"/>
        <w:ind w:left="360" w:hanging="0"/>
        <w:jc w:val="center"/>
        <w:rPr>
          <w:b/>
          <w:b/>
          <w:color w:val="FF0000"/>
          <w:szCs w:val="24"/>
          <w:lang w:val="en-US" w:eastAsia="en-US"/>
        </w:rPr>
      </w:pPr>
      <w:r>
        <w:rPr>
          <w:b/>
          <w:color w:val="FF0000"/>
          <w:szCs w:val="24"/>
          <w:lang w:val="en-US" w:eastAsia="en-US"/>
        </w:rPr>
      </w:r>
      <w:r>
        <w:br w:type="page"/>
      </w:r>
    </w:p>
    <w:p>
      <w:pPr>
        <w:pStyle w:val="Normal"/>
        <w:spacing w:lineRule="auto" w:line="256" w:before="0" w:after="160"/>
        <w:rPr>
          <w:b/>
          <w:b/>
          <w:color w:val="FF0000"/>
          <w:sz w:val="20"/>
          <w:szCs w:val="24"/>
          <w:lang w:val="en-US" w:eastAsia="en-US"/>
        </w:rPr>
      </w:pPr>
      <w:r>
        <w:rPr>
          <w:b/>
          <w:color w:val="FF0000"/>
          <w:sz w:val="20"/>
          <w:szCs w:val="24"/>
          <w:lang w:val="en-US" w:eastAsia="en-US"/>
        </w:rPr>
      </w:r>
    </w:p>
    <w:p>
      <w:pPr>
        <w:pStyle w:val="Normal"/>
        <w:rPr>
          <w:color w:val="FF0000"/>
          <w:sz w:val="20"/>
        </w:rPr>
      </w:pPr>
      <w:r>
        <w:rPr>
          <w:b/>
          <w:color w:val="FF0000"/>
          <w:sz w:val="20"/>
        </w:rPr>
        <w:t xml:space="preserve">(1060) </w:t>
        <w:tab/>
      </w:r>
      <w:r>
        <w:rPr>
          <w:b/>
          <w:bCs/>
          <w:color w:val="FF0000"/>
          <w:sz w:val="20"/>
        </w:rPr>
        <w:tab/>
        <w:tab/>
      </w:r>
      <w:r>
        <w:rPr>
          <w:b/>
          <w:bCs/>
          <w:color w:val="FF0000"/>
          <w:sz w:val="20"/>
          <w:lang w:val="en-US"/>
        </w:rPr>
        <w:t xml:space="preserve"> </w:t>
      </w:r>
      <w:r>
        <w:rPr>
          <w:b/>
          <w:bCs/>
          <w:color w:val="FF0000"/>
          <w:sz w:val="20"/>
        </w:rPr>
        <w:tab/>
        <w:t xml:space="preserve">   </w:t>
      </w:r>
      <w:r>
        <w:rPr>
          <w:b/>
          <w:bCs/>
          <w:color w:val="FF0000"/>
          <w:sz w:val="20"/>
          <w:lang w:val="en-US"/>
        </w:rPr>
        <w:t xml:space="preserve"> </w:t>
      </w:r>
      <w:r>
        <w:rPr>
          <w:b/>
          <w:bCs/>
          <w:color w:val="FF0000"/>
          <w:sz w:val="20"/>
        </w:rPr>
        <w:t xml:space="preserve">                                  </w:t>
      </w:r>
      <w:r>
        <w:rPr>
          <w:b/>
          <w:bCs/>
          <w:color w:val="FF0000"/>
          <w:sz w:val="20"/>
          <w:lang w:val="en-US"/>
        </w:rPr>
        <w:t xml:space="preserve">                                                                      </w:t>
      </w:r>
      <w:r>
        <w:rPr>
          <w:b/>
          <w:bCs/>
          <w:color w:val="FF0000"/>
          <w:sz w:val="20"/>
        </w:rPr>
        <w:t xml:space="preserve">                   </w:t>
      </w:r>
      <w:r>
        <w:rPr>
          <w:color w:val="FF0000"/>
          <w:sz w:val="20"/>
        </w:rPr>
        <w:t>Код по ОКЕИ: единица</w:t>
      </w:r>
      <w:r>
        <w:rPr>
          <w:color w:val="FF0000"/>
          <w:sz w:val="20"/>
          <w:lang w:val="en-US"/>
        </w:rPr>
        <w:t xml:space="preserve"> </w:t>
      </w:r>
      <w:r>
        <w:rPr>
          <w:rFonts w:eastAsia="Symbol" w:cs="Symbol" w:ascii="Symbol" w:hAnsi="Symbol"/>
          <w:color w:val="FF0000"/>
          <w:sz w:val="20"/>
        </w:rPr>
        <w:t></w:t>
      </w:r>
      <w:r>
        <w:rPr>
          <w:color w:val="FF0000"/>
          <w:sz w:val="20"/>
          <w:lang w:val="en-US"/>
        </w:rPr>
        <w:t xml:space="preserve"> </w:t>
      </w:r>
      <w:r>
        <w:rPr>
          <w:color w:val="FF0000"/>
          <w:sz w:val="20"/>
        </w:rPr>
        <w:t>642</w:t>
      </w:r>
      <w:r>
        <w:rPr>
          <w:b/>
          <w:color w:val="FF0000"/>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lang w:val="en-US" w:eastAsia="en-US"/>
              </w:rPr>
              <w:t xml:space="preserve">№ </w:t>
            </w:r>
            <w:r>
              <w:rPr>
                <w:color w:val="FF0000"/>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Число выполненных вызовов скорой медицинской помощи в год </w:t>
            </w:r>
          </w:p>
          <w:p>
            <w:pPr>
              <w:pStyle w:val="Normal"/>
              <w:ind w:left="113" w:hanging="0"/>
              <w:rPr>
                <w:color w:val="FF0000"/>
                <w:sz w:val="20"/>
              </w:rPr>
            </w:pPr>
            <w:r>
              <w:rPr>
                <w:color w:val="FF0000"/>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от 75 до 100 тысяч (</w:t>
            </w:r>
            <w:r>
              <w:rPr>
                <w:color w:val="FF0000"/>
                <w:sz w:val="20"/>
                <w:lang w:val="en-US"/>
              </w:rPr>
              <w:t>I</w:t>
            </w:r>
            <w:r>
              <w:rPr>
                <w:color w:val="FF0000"/>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от 50 до 75 тысяч (</w:t>
            </w:r>
            <w:r>
              <w:rPr>
                <w:color w:val="FF0000"/>
                <w:sz w:val="20"/>
                <w:lang w:val="en-US"/>
              </w:rPr>
              <w:t>II</w:t>
            </w:r>
            <w:r>
              <w:rPr>
                <w:color w:val="FF0000"/>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от 25 до 50 тысяч (</w:t>
            </w:r>
            <w:r>
              <w:rPr>
                <w:color w:val="FF0000"/>
                <w:sz w:val="20"/>
                <w:lang w:val="en-US"/>
              </w:rPr>
              <w:t>III</w:t>
            </w:r>
            <w:r>
              <w:rPr>
                <w:color w:val="FF0000"/>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от 10 до 25 тысяч (</w:t>
            </w:r>
            <w:r>
              <w:rPr>
                <w:color w:val="FF0000"/>
                <w:sz w:val="20"/>
                <w:lang w:val="en-US"/>
              </w:rPr>
              <w:t>IV</w:t>
            </w:r>
            <w:r>
              <w:rPr>
                <w:color w:val="FF0000"/>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от 5 до 10 тысяч (</w:t>
            </w:r>
            <w:r>
              <w:rPr>
                <w:color w:val="FF0000"/>
                <w:sz w:val="20"/>
                <w:lang w:val="en-US"/>
              </w:rPr>
              <w:t>V</w:t>
            </w:r>
            <w:r>
              <w:rPr>
                <w:color w:val="FF0000"/>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sz w:val="20"/>
              </w:rPr>
              <w:t>менее 5 тысяч (</w:t>
            </w:r>
            <w:r>
              <w:rPr>
                <w:color w:val="FF0000"/>
                <w:sz w:val="20"/>
                <w:lang w:val="en-US"/>
              </w:rPr>
              <w:t>VI</w:t>
            </w:r>
            <w:r>
              <w:rPr>
                <w:color w:val="FF0000"/>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Header"/>
        <w:spacing w:before="0" w:after="60"/>
        <w:ind w:left="360" w:hanging="0"/>
        <w:jc w:val="center"/>
        <w:rPr>
          <w:b/>
          <w:b/>
          <w:color w:val="FF0000"/>
          <w:szCs w:val="24"/>
          <w:lang w:val="en-US" w:eastAsia="en-US"/>
        </w:rPr>
      </w:pPr>
      <w:r>
        <w:rPr>
          <w:b/>
          <w:color w:val="FF0000"/>
          <w:szCs w:val="24"/>
          <w:lang w:val="en-US" w:eastAsia="en-US"/>
        </w:rPr>
      </w:r>
    </w:p>
    <w:p>
      <w:pPr>
        <w:pStyle w:val="Header"/>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numPr>
          <w:ilvl w:val="0"/>
          <w:numId w:val="4"/>
        </w:numPr>
        <w:tabs>
          <w:tab w:val="clear" w:pos="708"/>
          <w:tab w:val="left" w:pos="9923" w:leader="none"/>
        </w:tabs>
        <w:ind w:left="10685" w:hanging="10685"/>
        <w:rPr>
          <w:sz w:val="22"/>
          <w:szCs w:val="22"/>
        </w:rPr>
      </w:pPr>
      <w:r>
        <w:rPr>
          <w:sz w:val="22"/>
          <w:szCs w:val="22"/>
        </w:rPr>
        <w:t>Коды по ОКЕИ: человек – 792, единица – 642</w:t>
      </w:r>
    </w:p>
    <w:tbl>
      <w:tblPr>
        <w:tblW w:w="15532" w:type="dxa"/>
        <w:jc w:val="center"/>
        <w:tblInd w:w="0" w:type="dxa"/>
        <w:tblLayout w:type="fixed"/>
        <w:tblCellMar>
          <w:top w:w="0" w:type="dxa"/>
          <w:left w:w="28" w:type="dxa"/>
          <w:bottom w:w="0" w:type="dxa"/>
          <w:right w:w="28" w:type="dxa"/>
        </w:tblCellMar>
      </w:tblPr>
      <w:tblGrid>
        <w:gridCol w:w="1882"/>
        <w:gridCol w:w="567"/>
        <w:gridCol w:w="806"/>
        <w:gridCol w:w="877"/>
        <w:gridCol w:w="877"/>
        <w:gridCol w:w="877"/>
        <w:gridCol w:w="877"/>
        <w:gridCol w:w="877"/>
        <w:gridCol w:w="877"/>
        <w:gridCol w:w="876"/>
        <w:gridCol w:w="877"/>
        <w:gridCol w:w="877"/>
        <w:gridCol w:w="877"/>
        <w:gridCol w:w="877"/>
        <w:gridCol w:w="877"/>
        <w:gridCol w:w="877"/>
        <w:gridCol w:w="877"/>
      </w:tblGrid>
      <w:tr>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 xml:space="preserve">Число должностей в целом по организации </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 w:val="16"/>
                <w:szCs w:val="16"/>
              </w:rPr>
            </w:pPr>
            <w:r>
              <w:rPr>
                <w:sz w:val="16"/>
                <w:szCs w:val="16"/>
              </w:rPr>
              <w:t>Число физических лиц основ-ных работ-ников на занятых должностях</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sz w:val="16"/>
                <w:szCs w:val="16"/>
              </w:rPr>
            </w:pPr>
            <w:r>
              <w:rPr>
                <w:sz w:val="16"/>
                <w:szCs w:val="16"/>
              </w:rPr>
              <w:t>из них, в подразделениях, оказывающих медицинскую помощь:</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меют квалификационную категорию (из гр.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меют серти-фикат специ-алиста</w:t>
            </w:r>
          </w:p>
          <w:p>
            <w:pPr>
              <w:pStyle w:val="Style37"/>
              <w:rPr>
                <w:b/>
                <w:b/>
              </w:rPr>
            </w:pPr>
            <w:r>
              <w:rPr/>
              <w:t>(из гр.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меют свиде-тельство об аккреди-тации </w:t>
              <w:br/>
              <w:t xml:space="preserve">(из гр. 9), </w:t>
              <w:br/>
              <w:t>чел</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16"/>
                <w:szCs w:val="16"/>
              </w:rPr>
            </w:pPr>
            <w:r>
              <w:rPr>
                <w:sz w:val="16"/>
                <w:szCs w:val="16"/>
              </w:rPr>
              <w:t>Находятся в декрет-ном и долгос-рочном отпуске (из гр. 9), чел</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амбулаторных условиях</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стационарных условия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rHeight w:val="344"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03" w:name="z1100_001_03"/>
            <w:bookmarkStart w:id="304" w:name="z1100_001_03"/>
            <w:bookmarkEnd w:id="30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5" w:name="z1100_001_04"/>
            <w:bookmarkStart w:id="306" w:name="z1100_001_04"/>
            <w:bookmarkEnd w:id="30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7" w:name="z1100_001_05"/>
            <w:bookmarkStart w:id="308" w:name="z1100_001_05"/>
            <w:bookmarkEnd w:id="30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9" w:name="z1100_001_06"/>
            <w:bookmarkStart w:id="310" w:name="z1100_001_06"/>
            <w:bookmarkEnd w:id="31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1" w:name="z1100_001_07"/>
            <w:bookmarkStart w:id="312" w:name="z1100_001_07"/>
            <w:bookmarkEnd w:id="31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3" w:name="z1100_001_08"/>
            <w:bookmarkStart w:id="314" w:name="z1100_001_08"/>
            <w:bookmarkEnd w:id="31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5" w:name="z1100_001_09"/>
            <w:bookmarkStart w:id="316" w:name="z1100_001_09"/>
            <w:bookmarkEnd w:id="316"/>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7" w:name="z1100_001_10"/>
            <w:bookmarkStart w:id="318" w:name="z1100_001_10"/>
            <w:bookmarkEnd w:id="31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9" w:name="z1100_001_11"/>
            <w:bookmarkStart w:id="320" w:name="z1100_001_11"/>
            <w:bookmarkEnd w:id="32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1" w:name="z1100_001_12"/>
            <w:bookmarkStart w:id="322" w:name="z1100_001_12"/>
            <w:bookmarkEnd w:id="32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3" w:name="z1100_001_13"/>
            <w:bookmarkStart w:id="324" w:name="z1100_001_13"/>
            <w:bookmarkEnd w:id="32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5" w:name="z1100_001_14"/>
            <w:bookmarkStart w:id="326" w:name="z1100_001_14"/>
            <w:bookmarkEnd w:id="32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7" w:name="z1100_001_15"/>
            <w:bookmarkStart w:id="328" w:name="z1100_001_15"/>
            <w:bookmarkEnd w:id="32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9" w:name="z1100_001_16"/>
            <w:bookmarkStart w:id="330" w:name="z1100_001_16"/>
            <w:bookmarkEnd w:id="33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1" w:name="z1100_001_17"/>
            <w:bookmarkStart w:id="332" w:name="z1100_001_17"/>
            <w:bookmarkEnd w:id="332"/>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33" w:name="z1100_035_03"/>
            <w:bookmarkStart w:id="334" w:name="z1100_035_03"/>
            <w:bookmarkEnd w:id="33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5" w:name="z1100_035_04"/>
            <w:bookmarkStart w:id="336" w:name="z1100_035_04"/>
            <w:bookmarkEnd w:id="33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7" w:name="z1100_035_05"/>
            <w:bookmarkStart w:id="338" w:name="z1100_035_05"/>
            <w:bookmarkEnd w:id="33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9" w:name="z1100_035_06"/>
            <w:bookmarkStart w:id="340" w:name="z1100_035_06"/>
            <w:bookmarkEnd w:id="34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41" w:name="z1100_035_07"/>
            <w:bookmarkEnd w:id="341"/>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42" w:name="z1100_035_08"/>
            <w:bookmarkEnd w:id="342"/>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3" w:name="z1100_035_09"/>
            <w:bookmarkStart w:id="344" w:name="z1100_035_09"/>
            <w:bookmarkEnd w:id="344"/>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5" w:name="z1100_035_10"/>
            <w:bookmarkStart w:id="346" w:name="z1100_035_10"/>
            <w:bookmarkEnd w:id="34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lang w:val="en-US"/>
              </w:rPr>
            </w:pPr>
            <w:bookmarkStart w:id="347" w:name="z1100_035_11"/>
            <w:bookmarkEnd w:id="347"/>
            <w:r>
              <w:rPr>
                <w:b/>
                <w:sz w:val="18"/>
                <w:szCs w:val="18"/>
                <w:lang w:val="en-US"/>
              </w:rPr>
              <w:t>X</w:t>
            </w:r>
          </w:p>
          <w:p>
            <w:pPr>
              <w:pStyle w:val="Header"/>
              <w:tabs>
                <w:tab w:val="clear" w:pos="708"/>
              </w:tabs>
              <w:spacing w:before="0" w:after="60"/>
              <w:jc w:val="center"/>
              <w:rPr>
                <w:b/>
                <w:b/>
                <w:sz w:val="18"/>
                <w:szCs w:val="18"/>
                <w:lang w:val="en-US"/>
              </w:rPr>
            </w:pPr>
            <w:r>
              <w:rPr>
                <w:b/>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8" w:name="z1100_035_12"/>
            <w:bookmarkStart w:id="349" w:name="z1100_035_12"/>
            <w:bookmarkEnd w:id="34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0" w:name="z1100_035_13"/>
            <w:bookmarkStart w:id="351" w:name="z1100_035_13"/>
            <w:bookmarkEnd w:id="35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2" w:name="z1100_035_14"/>
            <w:bookmarkStart w:id="353" w:name="z1100_035_14"/>
            <w:bookmarkEnd w:id="35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4" w:name="z1100_035_15"/>
            <w:bookmarkStart w:id="355" w:name="z1100_035_15"/>
            <w:bookmarkEnd w:id="35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6" w:name="z1100_035_16"/>
            <w:bookmarkStart w:id="357" w:name="z1100_035_16"/>
            <w:bookmarkEnd w:id="35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8" w:name="z1100_035_17"/>
            <w:bookmarkStart w:id="359" w:name="z1100_035_17"/>
            <w:bookmarkEnd w:id="359"/>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color w:val="FF0000"/>
                <w:sz w:val="16"/>
                <w:szCs w:val="16"/>
              </w:rPr>
            </w:pPr>
            <w:r>
              <w:rPr>
                <w:b/>
                <w:color w:val="FF0000"/>
                <w:sz w:val="16"/>
                <w:szCs w:val="16"/>
              </w:rPr>
            </w:r>
            <w:bookmarkStart w:id="360" w:name="z1100_045_03"/>
            <w:bookmarkStart w:id="361" w:name="z1100_045_03"/>
            <w:bookmarkEnd w:id="36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color w:val="FF0000"/>
                <w:sz w:val="18"/>
                <w:szCs w:val="18"/>
              </w:rPr>
            </w:pPr>
            <w:r>
              <w:rPr>
                <w:b/>
                <w:color w:val="FF0000"/>
                <w:sz w:val="18"/>
                <w:szCs w:val="18"/>
              </w:rPr>
            </w:r>
            <w:bookmarkStart w:id="362" w:name="z1100_045_04"/>
            <w:bookmarkStart w:id="363" w:name="z1100_045_04"/>
            <w:bookmarkEnd w:id="36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4" w:name="z1100_045_05"/>
            <w:bookmarkStart w:id="365" w:name="z1100_045_05"/>
            <w:bookmarkEnd w:id="36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6" w:name="z1100_045_06"/>
            <w:bookmarkStart w:id="367" w:name="z1100_045_06"/>
            <w:bookmarkEnd w:id="36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8" w:name="z1100_045_07"/>
            <w:bookmarkStart w:id="369" w:name="z1100_045_07"/>
            <w:bookmarkEnd w:id="36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0" w:name="z1100_045_08"/>
            <w:bookmarkStart w:id="371" w:name="z1100_045_08"/>
            <w:bookmarkEnd w:id="37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2" w:name="z1100_045_09"/>
            <w:bookmarkStart w:id="373" w:name="z1100_045_09"/>
            <w:bookmarkEnd w:id="373"/>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4" w:name="z1100_045_10"/>
            <w:bookmarkStart w:id="375" w:name="z1100_045_10"/>
            <w:bookmarkEnd w:id="37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6" w:name="z1100_045_11"/>
            <w:bookmarkStart w:id="377" w:name="z1100_045_11"/>
            <w:bookmarkEnd w:id="37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8" w:name="z1100_045_12"/>
            <w:bookmarkStart w:id="379" w:name="z1100_045_12"/>
            <w:bookmarkEnd w:id="37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0" w:name="z1100_045_13"/>
            <w:bookmarkStart w:id="381" w:name="z1100_045_13"/>
            <w:bookmarkEnd w:id="38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2" w:name="z1100_045_14"/>
            <w:bookmarkStart w:id="383" w:name="z1100_045_14"/>
            <w:bookmarkEnd w:id="38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4" w:name="z1100_045_15"/>
            <w:bookmarkStart w:id="385" w:name="z1100_045_15"/>
            <w:bookmarkEnd w:id="38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6" w:name="z1100_045_16"/>
            <w:bookmarkStart w:id="387" w:name="z1100_045_16"/>
            <w:bookmarkEnd w:id="38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8" w:name="z1100_045_17"/>
            <w:bookmarkStart w:id="389" w:name="z1100_045_17"/>
            <w:bookmarkEnd w:id="389"/>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 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90" w:name="z1100_046_03"/>
            <w:bookmarkStart w:id="391" w:name="z1100_046_03"/>
            <w:bookmarkEnd w:id="39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2" w:name="z1100_046_04"/>
            <w:bookmarkStart w:id="393" w:name="z1100_046_04"/>
            <w:bookmarkEnd w:id="39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4" w:name="z1100_046_05"/>
            <w:bookmarkStart w:id="395" w:name="z1100_046_05"/>
            <w:bookmarkEnd w:id="39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6" w:name="z1100_046_06"/>
            <w:bookmarkStart w:id="397" w:name="z1100_046_06"/>
            <w:bookmarkEnd w:id="39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98" w:name="z1100_046_07"/>
            <w:bookmarkEnd w:id="398"/>
            <w:r>
              <w:rPr>
                <w:b/>
                <w:sz w:val="16"/>
                <w:szCs w:val="16"/>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99" w:name="z1100_046_08"/>
            <w:bookmarkEnd w:id="399"/>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0" w:name="z1100_046_09"/>
            <w:bookmarkStart w:id="401" w:name="z1100_046_09"/>
            <w:bookmarkEnd w:id="401"/>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2" w:name="z1100_046_10"/>
            <w:bookmarkStart w:id="403" w:name="z1100_046_10"/>
            <w:bookmarkEnd w:id="40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04" w:name="z1100_046_11"/>
            <w:bookmarkEnd w:id="404"/>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5" w:name="z1100_046_12"/>
            <w:bookmarkStart w:id="406" w:name="z1100_046_12"/>
            <w:bookmarkEnd w:id="40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7" w:name="z1100_046_13"/>
            <w:bookmarkStart w:id="408" w:name="z1100_046_13"/>
            <w:bookmarkEnd w:id="40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9" w:name="z1100_046_14"/>
            <w:bookmarkStart w:id="410" w:name="z1100_046_14"/>
            <w:bookmarkEnd w:id="41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1" w:name="z1100_046_15"/>
            <w:bookmarkStart w:id="412" w:name="z1100_046_15"/>
            <w:bookmarkEnd w:id="41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3" w:name="z1100_046_16"/>
            <w:bookmarkStart w:id="414" w:name="z1100_046_16"/>
            <w:bookmarkEnd w:id="41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5" w:name="z1100_046_17"/>
            <w:bookmarkStart w:id="416" w:name="z1100_046_17"/>
            <w:bookmarkEnd w:id="416"/>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417" w:name="z1100_096_03"/>
            <w:bookmarkStart w:id="418" w:name="z1100_096_03"/>
            <w:bookmarkEnd w:id="41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9" w:name="z1100_096_04"/>
            <w:bookmarkStart w:id="420" w:name="z1100_096_04"/>
            <w:bookmarkEnd w:id="42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1" w:name="z1100_096_05"/>
            <w:bookmarkStart w:id="422" w:name="z1100_096_05"/>
            <w:bookmarkEnd w:id="42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3" w:name="z1100_096_06"/>
            <w:bookmarkStart w:id="424" w:name="z1100_096_06"/>
            <w:bookmarkEnd w:id="42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5" w:name="z1100_096_07"/>
            <w:bookmarkStart w:id="426" w:name="z1100_096_07"/>
            <w:bookmarkEnd w:id="42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7" w:name="z1100_096_08"/>
            <w:bookmarkStart w:id="428" w:name="z1100_096_08"/>
            <w:bookmarkEnd w:id="42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9" w:name="z1100_096_09"/>
            <w:bookmarkStart w:id="430" w:name="z1100_096_09"/>
            <w:bookmarkEnd w:id="430"/>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1" w:name="z1100_096_10"/>
            <w:bookmarkStart w:id="432" w:name="z1100_096_10"/>
            <w:bookmarkEnd w:id="43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3" w:name="z1100_096_11"/>
            <w:bookmarkStart w:id="434" w:name="z1100_096_11"/>
            <w:bookmarkEnd w:id="43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5" w:name="z1100_096_12"/>
            <w:bookmarkStart w:id="436" w:name="z1100_096_12"/>
            <w:bookmarkEnd w:id="43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7" w:name="z1100_096_13"/>
            <w:bookmarkStart w:id="438" w:name="z1100_096_13"/>
            <w:bookmarkEnd w:id="43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9" w:name="z1100_096_14"/>
            <w:bookmarkStart w:id="440" w:name="z1100_096_14"/>
            <w:bookmarkEnd w:id="44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1" w:name="z1100_096_15"/>
            <w:bookmarkStart w:id="442" w:name="z1100_096_15"/>
            <w:bookmarkEnd w:id="44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3" w:name="z1100_096_16"/>
            <w:bookmarkStart w:id="444" w:name="z1100_096_16"/>
            <w:bookmarkEnd w:id="44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5" w:name="z1100_096_17"/>
            <w:bookmarkStart w:id="446" w:name="z1100_096_17"/>
            <w:bookmarkEnd w:id="446"/>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rPr>
            </w:pPr>
            <w:r>
              <w:rPr>
                <w:sz w:val="18"/>
                <w:szCs w:val="18"/>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447" w:name="z1100_097_03"/>
            <w:bookmarkStart w:id="448" w:name="z1100_097_03"/>
            <w:bookmarkEnd w:id="44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9" w:name="z1100_097_04"/>
            <w:bookmarkStart w:id="450" w:name="z1100_097_04"/>
            <w:bookmarkEnd w:id="45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1" w:name="z1100_097_05"/>
            <w:bookmarkStart w:id="452" w:name="z1100_097_05"/>
            <w:bookmarkEnd w:id="45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3" w:name="z1100_097_06"/>
            <w:bookmarkStart w:id="454" w:name="z1100_097_06"/>
            <w:bookmarkEnd w:id="45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55" w:name="z1100_097_07"/>
            <w:bookmarkEnd w:id="455"/>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56" w:name="z1100_097_08"/>
            <w:bookmarkEnd w:id="456"/>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7" w:name="z1100_097_09"/>
            <w:bookmarkStart w:id="458" w:name="z1100_097_09"/>
            <w:bookmarkEnd w:id="458"/>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9" w:name="z1100_097_10"/>
            <w:bookmarkStart w:id="460" w:name="z1100_097_10"/>
            <w:bookmarkEnd w:id="46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61" w:name="z1100_097_11"/>
            <w:bookmarkEnd w:id="461"/>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2" w:name="z1100_097_12"/>
            <w:bookmarkStart w:id="463" w:name="z1100_097_12"/>
            <w:bookmarkEnd w:id="46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4" w:name="z1100_097_13"/>
            <w:bookmarkStart w:id="465" w:name="z1100_097_13"/>
            <w:bookmarkEnd w:id="46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6" w:name="z1100_097_14"/>
            <w:bookmarkStart w:id="467" w:name="z1100_097_14"/>
            <w:bookmarkEnd w:id="46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8" w:name="z1100_097_15"/>
            <w:bookmarkStart w:id="469" w:name="z1100_097_15"/>
            <w:bookmarkEnd w:id="46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70" w:name="z1100_097_16"/>
            <w:bookmarkStart w:id="471" w:name="z1100_097_16"/>
            <w:bookmarkEnd w:id="47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72" w:name="z1100_097_17"/>
            <w:bookmarkStart w:id="473" w:name="z1100_097_17"/>
            <w:bookmarkEnd w:id="473"/>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bCs/>
                <w:strike/>
                <w:color w:val="FF0000"/>
                <w:sz w:val="16"/>
                <w:szCs w:val="16"/>
              </w:rPr>
            </w:pPr>
            <w:r>
              <w:rPr>
                <w:b/>
                <w:bCs/>
                <w:strike/>
                <w:color w:val="FF0000"/>
                <w:sz w:val="16"/>
                <w:szCs w:val="16"/>
              </w:rPr>
            </w:r>
            <w:bookmarkStart w:id="474" w:name="z1100_127_03"/>
            <w:bookmarkStart w:id="475" w:name="z1100_127_03"/>
            <w:bookmarkEnd w:id="47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76" w:name="z1100_127_04"/>
            <w:bookmarkStart w:id="477" w:name="z1100_127_04"/>
            <w:bookmarkEnd w:id="47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78" w:name="z1100_127_05"/>
            <w:bookmarkStart w:id="479" w:name="z1100_127_05"/>
            <w:bookmarkEnd w:id="47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80" w:name="z1100_127_06"/>
            <w:bookmarkStart w:id="481" w:name="z1100_127_06"/>
            <w:bookmarkEnd w:id="48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82" w:name="z1100_127_07"/>
            <w:bookmarkStart w:id="483" w:name="z1100_127_07"/>
            <w:bookmarkEnd w:id="48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84" w:name="z1100_127_08"/>
            <w:bookmarkStart w:id="485" w:name="z1100_127_08"/>
            <w:bookmarkEnd w:id="48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86" w:name="z1100_127_09"/>
            <w:bookmarkStart w:id="487" w:name="z1100_127_09"/>
            <w:bookmarkEnd w:id="487"/>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88" w:name="z1100_127_10"/>
            <w:bookmarkStart w:id="489" w:name="z1100_127_10"/>
            <w:bookmarkEnd w:id="48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90" w:name="z1100_127_11"/>
            <w:bookmarkStart w:id="491" w:name="z1100_127_11"/>
            <w:bookmarkEnd w:id="49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492" w:name="z1100_127_12"/>
            <w:bookmarkStart w:id="493" w:name="z1100_127_12"/>
            <w:bookmarkEnd w:id="49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4" w:name="z1100_127_13"/>
            <w:bookmarkStart w:id="495" w:name="z1100_127_13"/>
            <w:bookmarkEnd w:id="49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6" w:name="z1100_127_14"/>
            <w:bookmarkStart w:id="497" w:name="z1100_127_14"/>
            <w:bookmarkEnd w:id="49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8" w:name="z1100_127_15"/>
            <w:bookmarkStart w:id="499" w:name="z1100_127_15"/>
            <w:bookmarkEnd w:id="49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00" w:name="z1100_127_16"/>
            <w:bookmarkStart w:id="501" w:name="z1100_127_16"/>
            <w:bookmarkEnd w:id="50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02" w:name="z1100_127_17"/>
            <w:bookmarkStart w:id="503" w:name="z1100_127_17"/>
            <w:bookmarkEnd w:id="503"/>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6"/>
                <w:szCs w:val="16"/>
                <w:lang w:val="en-US"/>
              </w:rPr>
            </w:pPr>
            <w:r>
              <w:rPr>
                <w:b/>
                <w:strike/>
                <w:color w:val="FF0000"/>
                <w:sz w:val="16"/>
                <w:szCs w:val="16"/>
                <w:lang w:val="en-US"/>
              </w:rPr>
            </w:r>
            <w:bookmarkStart w:id="504" w:name="z1100_139_03"/>
            <w:bookmarkStart w:id="505" w:name="z1100_139_03"/>
            <w:bookmarkEnd w:id="50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06" w:name="z1100_139_04"/>
            <w:bookmarkStart w:id="507" w:name="z1100_139_04"/>
            <w:bookmarkEnd w:id="50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08" w:name="z1100_139_05"/>
            <w:bookmarkStart w:id="509" w:name="z1100_139_05"/>
            <w:bookmarkEnd w:id="50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10" w:name="z1100_139_06"/>
            <w:bookmarkStart w:id="511" w:name="z1100_139_06"/>
            <w:bookmarkEnd w:id="51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12" w:name="z1100_139_07"/>
            <w:bookmarkStart w:id="513" w:name="z1100_139_07"/>
            <w:bookmarkEnd w:id="51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14" w:name="z1100_139_08"/>
            <w:bookmarkStart w:id="515" w:name="z1100_139_08"/>
            <w:bookmarkEnd w:id="51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16" w:name="z1100_139_09"/>
            <w:bookmarkStart w:id="517" w:name="z1100_139_09"/>
            <w:bookmarkEnd w:id="517"/>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18" w:name="z1100_139_10"/>
            <w:bookmarkStart w:id="519" w:name="z1100_139_10"/>
            <w:bookmarkEnd w:id="51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20" w:name="z1100_139_11"/>
            <w:bookmarkStart w:id="521" w:name="z1100_139_11"/>
            <w:bookmarkEnd w:id="52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color w:val="FF0000"/>
                <w:sz w:val="18"/>
                <w:szCs w:val="18"/>
              </w:rPr>
            </w:pPr>
            <w:r>
              <w:rPr>
                <w:b/>
                <w:strike/>
                <w:color w:val="FF0000"/>
                <w:sz w:val="18"/>
                <w:szCs w:val="18"/>
              </w:rPr>
            </w:r>
            <w:bookmarkStart w:id="522" w:name="z1100_139_12"/>
            <w:bookmarkStart w:id="523" w:name="z1100_139_12"/>
            <w:bookmarkEnd w:id="52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4" w:name="z1100_139_13"/>
            <w:bookmarkStart w:id="525" w:name="z1100_139_13"/>
            <w:bookmarkEnd w:id="52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6" w:name="z1100_139_14"/>
            <w:bookmarkStart w:id="527" w:name="z1100_139_14"/>
            <w:bookmarkEnd w:id="52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8" w:name="z1100_139_15"/>
            <w:bookmarkStart w:id="529" w:name="z1100_139_15"/>
            <w:bookmarkEnd w:id="52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0" w:name="z1100_139_16"/>
            <w:bookmarkStart w:id="531" w:name="z1100_139_16"/>
            <w:bookmarkEnd w:id="53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2" w:name="z1100_139_17"/>
            <w:bookmarkStart w:id="533" w:name="z1100_139_17"/>
            <w:bookmarkEnd w:id="533"/>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bCs/>
                <w:sz w:val="16"/>
                <w:szCs w:val="16"/>
              </w:rPr>
            </w:pPr>
            <w:r>
              <w:rPr>
                <w:b/>
                <w:bCs/>
                <w:sz w:val="16"/>
                <w:szCs w:val="16"/>
              </w:rPr>
            </w:r>
            <w:bookmarkStart w:id="534" w:name="z1100_143_03"/>
            <w:bookmarkStart w:id="535" w:name="z1100_143_03"/>
            <w:bookmarkEnd w:id="53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6" w:name="z1100_143_04"/>
            <w:bookmarkStart w:id="537" w:name="z1100_143_04"/>
            <w:bookmarkEnd w:id="53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8" w:name="z1100_143_05"/>
            <w:bookmarkStart w:id="539" w:name="z1100_143_05"/>
            <w:bookmarkEnd w:id="53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0" w:name="z1100_143_06"/>
            <w:bookmarkStart w:id="541" w:name="z1100_143_06"/>
            <w:bookmarkEnd w:id="54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2" w:name="z1100_143_07"/>
            <w:bookmarkStart w:id="543" w:name="z1100_143_07"/>
            <w:bookmarkEnd w:id="54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4" w:name="z1100_143_08"/>
            <w:bookmarkStart w:id="545" w:name="z1100_143_08"/>
            <w:bookmarkEnd w:id="54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6" w:name="z1100_143_09"/>
            <w:bookmarkStart w:id="547" w:name="z1100_143_09"/>
            <w:bookmarkEnd w:id="547"/>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8" w:name="z1100_143_10"/>
            <w:bookmarkStart w:id="549" w:name="z1100_143_10"/>
            <w:bookmarkEnd w:id="54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0" w:name="z1100_143_11"/>
            <w:bookmarkStart w:id="551" w:name="z1100_143_11"/>
            <w:bookmarkEnd w:id="55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2" w:name="z1100_143_12"/>
            <w:bookmarkStart w:id="553" w:name="z1100_143_12"/>
            <w:bookmarkEnd w:id="55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4" w:name="z1100_143_13"/>
            <w:bookmarkStart w:id="555" w:name="z1100_143_13"/>
            <w:bookmarkEnd w:id="55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6" w:name="z1100_143_14"/>
            <w:bookmarkStart w:id="557" w:name="z1100_143_14"/>
            <w:bookmarkEnd w:id="55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8" w:name="z1100_143_15"/>
            <w:bookmarkStart w:id="559" w:name="z1100_143_15"/>
            <w:bookmarkEnd w:id="55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60" w:name="z1100_143_16"/>
            <w:bookmarkStart w:id="561" w:name="z1100_143_16"/>
            <w:bookmarkEnd w:id="56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62" w:name="z1100_143_17"/>
            <w:bookmarkStart w:id="563" w:name="z1100_143_17"/>
            <w:bookmarkEnd w:id="563"/>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bl>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t xml:space="preserve"> </w:t>
      </w: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4" w:name="z1102_001_03"/>
            <w:bookmarkStart w:id="565" w:name="z1102_001_03"/>
            <w:bookmarkEnd w:id="565"/>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102_001_04"/>
            <w:bookmarkStart w:id="567" w:name="z1102_001_04"/>
            <w:bookmarkEnd w:id="5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102_001_05"/>
            <w:bookmarkStart w:id="569" w:name="z1102_001_05"/>
            <w:bookmarkEnd w:id="569"/>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0" w:name="z1102_002_03"/>
            <w:bookmarkStart w:id="571" w:name="z1102_002_03"/>
            <w:bookmarkEnd w:id="571"/>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102_002_04"/>
            <w:bookmarkStart w:id="573" w:name="z1102_002_04"/>
            <w:bookmarkEnd w:id="5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102_002_05"/>
            <w:bookmarkStart w:id="575" w:name="z1102_002_05"/>
            <w:bookmarkEnd w:id="57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6" w:name="z1102_003_03"/>
            <w:bookmarkStart w:id="577" w:name="z1102_003_03"/>
            <w:bookmarkEnd w:id="577"/>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102_003_04"/>
            <w:bookmarkStart w:id="579" w:name="z1102_003_04"/>
            <w:bookmarkEnd w:id="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102_003_05"/>
            <w:bookmarkStart w:id="581" w:name="z1102_003_05"/>
            <w:bookmarkEnd w:id="58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highlight w:val="yellow"/>
              </w:rPr>
            </w:pPr>
            <w:r>
              <w:rPr>
                <w:b/>
                <w:bCs/>
                <w:sz w:val="20"/>
                <w:highlight w:val="yellow"/>
              </w:rPr>
            </w:r>
            <w:bookmarkStart w:id="582" w:name="z1102_004_03"/>
            <w:bookmarkStart w:id="583" w:name="z1102_004_03"/>
            <w:bookmarkEnd w:id="583"/>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102_004_04"/>
            <w:bookmarkStart w:id="585" w:name="z1102_004_04"/>
            <w:bookmarkEnd w:id="5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102_004_05"/>
            <w:bookmarkStart w:id="587" w:name="z1102_004_05"/>
            <w:bookmarkEnd w:id="58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b/>
          <w:b/>
          <w:lang w:val="en-US" w:eastAsia="en-US"/>
        </w:rPr>
      </w:pPr>
      <w:r>
        <w:rPr>
          <w:b/>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8" w:name="z1105_001_03"/>
            <w:bookmarkStart w:id="589" w:name="z1105_001_03"/>
            <w:bookmarkEnd w:id="58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105_001_04"/>
            <w:bookmarkStart w:id="591" w:name="z1105_001_04"/>
            <w:bookmarkEnd w:id="59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105_001_05"/>
            <w:bookmarkStart w:id="593" w:name="z1105_001_05"/>
            <w:bookmarkEnd w:id="59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4" w:name="z1105_001_06"/>
            <w:bookmarkStart w:id="595" w:name="z1105_001_06"/>
            <w:bookmarkEnd w:id="595"/>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105_001_07"/>
            <w:bookmarkStart w:id="597" w:name="z1105_001_07"/>
            <w:bookmarkEnd w:id="5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105_002_03"/>
            <w:bookmarkStart w:id="599" w:name="z1105_002_03"/>
            <w:bookmarkEnd w:id="59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0" w:name="z1105_002_04"/>
            <w:bookmarkStart w:id="601" w:name="z1105_002_04"/>
            <w:bookmarkEnd w:id="60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105_002_05"/>
            <w:bookmarkStart w:id="603" w:name="z1105_002_05"/>
            <w:bookmarkEnd w:id="60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105_002_06"/>
            <w:bookmarkStart w:id="605" w:name="z1105_002_06"/>
            <w:bookmarkEnd w:id="605"/>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6" w:name="z1105_002_07"/>
            <w:bookmarkStart w:id="607" w:name="z1105_002_07"/>
            <w:bookmarkEnd w:id="60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105_003_03"/>
            <w:bookmarkStart w:id="609" w:name="z1105_003_03"/>
            <w:bookmarkEnd w:id="60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105_003_04"/>
            <w:bookmarkStart w:id="611" w:name="z1105_003_04"/>
            <w:bookmarkEnd w:id="61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2" w:name="z1105_003_05"/>
            <w:bookmarkStart w:id="613" w:name="z1105_003_05"/>
            <w:bookmarkEnd w:id="61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105_003_06"/>
            <w:bookmarkStart w:id="615" w:name="z1105_003_06"/>
            <w:bookmarkEnd w:id="615"/>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105_003_07"/>
            <w:bookmarkStart w:id="617" w:name="z1105_003_07"/>
            <w:bookmarkEnd w:id="617"/>
          </w:p>
        </w:tc>
      </w:tr>
    </w:tbl>
    <w:p>
      <w:pPr>
        <w:pStyle w:val="Normal"/>
        <w:rPr>
          <w:sz w:val="20"/>
        </w:rPr>
      </w:pPr>
      <w:r>
        <w:rPr>
          <w:sz w:val="20"/>
        </w:rPr>
      </w:r>
    </w:p>
    <w:p>
      <w:pPr>
        <w:pStyle w:val="Normal"/>
        <w:rPr/>
      </w:pPr>
      <w:r>
        <w:rPr>
          <w:b/>
          <w:bCs/>
          <w:sz w:val="22"/>
          <w:szCs w:val="22"/>
          <w:lang w:val="en-US" w:eastAsia="en-US"/>
        </w:rPr>
        <w:t>(1107)</w:t>
        <w:tab/>
        <w:tab/>
        <w:tab/>
        <w:tab/>
        <w:tab/>
        <w:tab/>
        <w:tab/>
        <w:tab/>
        <w:tab/>
      </w:r>
      <w:r>
        <w:rPr/>
        <w:t xml:space="preserve">Код по ОКЕИ: единица-642 </w:t>
      </w:r>
    </w:p>
    <w:tbl>
      <w:tblPr>
        <w:tblW w:w="15172" w:type="dxa"/>
        <w:jc w:val="left"/>
        <w:tblInd w:w="-113" w:type="dxa"/>
        <w:tblLayout w:type="fixed"/>
        <w:tblCellMar>
          <w:top w:w="0" w:type="dxa"/>
          <w:left w:w="108" w:type="dxa"/>
          <w:bottom w:w="0" w:type="dxa"/>
          <w:right w:w="108" w:type="dxa"/>
        </w:tblCellMar>
      </w:tblPr>
      <w:tblGrid>
        <w:gridCol w:w="10455"/>
        <w:gridCol w:w="1502"/>
        <w:gridCol w:w="3215"/>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8" w:name="z1107_001_03"/>
            <w:bookmarkStart w:id="619" w:name="z1107_001_03"/>
            <w:bookmarkEnd w:id="619"/>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107_002_03"/>
            <w:bookmarkStart w:id="621" w:name="z1107_002_03"/>
            <w:bookmarkEnd w:id="621"/>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107_003_03"/>
            <w:bookmarkStart w:id="623" w:name="z1107_003_03"/>
            <w:bookmarkEnd w:id="623"/>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4" w:name="z1107_004_03"/>
            <w:bookmarkStart w:id="625" w:name="z1107_004_03"/>
            <w:bookmarkEnd w:id="625"/>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107_005_03"/>
            <w:bookmarkStart w:id="627" w:name="z1107_005_03"/>
            <w:bookmarkEnd w:id="627"/>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color w:val="FF0000"/>
                <w:sz w:val="20"/>
              </w:rPr>
            </w:pPr>
            <w:r>
              <w:rPr>
                <w:b/>
                <w:bCs/>
                <w:strike/>
                <w:color w:val="FF0000"/>
                <w:sz w:val="20"/>
              </w:rPr>
            </w:r>
            <w:bookmarkStart w:id="628" w:name="z1107_006_03"/>
            <w:bookmarkStart w:id="629" w:name="z1107_006_03"/>
            <w:bookmarkEnd w:id="629"/>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color w:val="FF0000"/>
                <w:sz w:val="20"/>
              </w:rPr>
            </w:pPr>
            <w:r>
              <w:rPr>
                <w:b/>
                <w:bCs/>
                <w:strike/>
                <w:color w:val="FF0000"/>
                <w:sz w:val="20"/>
              </w:rPr>
            </w:r>
          </w:p>
        </w:tc>
      </w:tr>
    </w:tbl>
    <w:p>
      <w:pPr>
        <w:pStyle w:val="Normal"/>
        <w:autoSpaceDE w:val="false"/>
        <w:rPr>
          <w:strike/>
          <w:color w:val="FF0000"/>
          <w:sz w:val="20"/>
          <w:lang w:val="en-US"/>
        </w:rPr>
      </w:pPr>
      <w:r>
        <w:rPr>
          <w:strike/>
          <w:color w:val="FF0000"/>
          <w:sz w:val="20"/>
          <w:lang w:val="en-US"/>
        </w:rPr>
      </w:r>
    </w:p>
    <w:p>
      <w:pPr>
        <w:pStyle w:val="Normal"/>
        <w:autoSpaceDE w:val="false"/>
        <w:ind w:left="851" w:hanging="0"/>
        <w:rPr>
          <w:b/>
          <w:b/>
          <w:strike/>
          <w:color w:val="FF0000"/>
          <w:sz w:val="20"/>
          <w:lang w:val="en-US"/>
        </w:rPr>
      </w:pPr>
      <w:r>
        <w:rPr>
          <w:b/>
          <w:strike/>
          <w:color w:val="FF0000"/>
          <w:sz w:val="20"/>
          <w:lang w:val="en-US"/>
        </w:rPr>
      </w:r>
    </w:p>
    <w:p>
      <w:pPr>
        <w:pStyle w:val="Normal"/>
        <w:autoSpaceDE w:val="false"/>
        <w:ind w:left="851" w:hanging="0"/>
        <w:rPr/>
      </w:pPr>
      <w:r>
        <w:rPr>
          <w:b/>
          <w:sz w:val="20"/>
        </w:rPr>
        <w:t>(1109)</w:t>
        <w:tab/>
        <w:tab/>
        <w:tab/>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3935" w:type="dxa"/>
        <w:jc w:val="left"/>
        <w:tblInd w:w="738" w:type="dxa"/>
        <w:tblLayout w:type="fixed"/>
        <w:tblCellMar>
          <w:top w:w="0" w:type="dxa"/>
          <w:left w:w="108" w:type="dxa"/>
          <w:bottom w:w="0" w:type="dxa"/>
          <w:right w:w="108" w:type="dxa"/>
        </w:tblCellMar>
      </w:tblPr>
      <w:tblGrid>
        <w:gridCol w:w="2723"/>
        <w:gridCol w:w="842"/>
        <w:gridCol w:w="564"/>
        <w:gridCol w:w="1236"/>
        <w:gridCol w:w="1216"/>
        <w:gridCol w:w="1220"/>
        <w:gridCol w:w="1221"/>
        <w:gridCol w:w="1220"/>
        <w:gridCol w:w="1221"/>
        <w:gridCol w:w="1222"/>
        <w:gridCol w:w="1250"/>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98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0" w:name="z1109_001_04"/>
            <w:bookmarkStart w:id="631" w:name="z1109_001_04"/>
            <w:bookmarkEnd w:id="631"/>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2" w:name="z1109_001_05"/>
            <w:bookmarkStart w:id="633" w:name="z1109_001_05"/>
            <w:bookmarkEnd w:id="633"/>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4" w:name="z1109_001_06"/>
            <w:bookmarkStart w:id="635" w:name="z1109_001_06"/>
            <w:bookmarkEnd w:id="63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6" w:name="z1109_001_07"/>
            <w:bookmarkStart w:id="637" w:name="z1109_001_07"/>
            <w:bookmarkEnd w:id="637"/>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8" w:name="z1109_001_08"/>
            <w:bookmarkStart w:id="639" w:name="z1109_001_08"/>
            <w:bookmarkEnd w:id="63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0" w:name="z1109_001_09"/>
            <w:bookmarkStart w:id="641" w:name="z1109_001_09"/>
            <w:bookmarkEnd w:id="641"/>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2" w:name="z1109_001_10"/>
            <w:bookmarkStart w:id="643" w:name="z1109_001_10"/>
            <w:bookmarkEnd w:id="643"/>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4" w:name="z1109_001_11"/>
            <w:bookmarkStart w:id="645" w:name="z1109_001_11"/>
            <w:bookmarkEnd w:id="645"/>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6" w:name="z1109_002_04"/>
            <w:bookmarkStart w:id="647" w:name="z1109_002_04"/>
            <w:bookmarkEnd w:id="647"/>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8" w:name="z1109_002_05"/>
            <w:bookmarkStart w:id="649" w:name="z1109_002_05"/>
            <w:bookmarkEnd w:id="649"/>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0" w:name="z1109_002_06"/>
            <w:bookmarkStart w:id="651" w:name="z1109_002_06"/>
            <w:bookmarkEnd w:id="65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2" w:name="z1109_002_07"/>
            <w:bookmarkStart w:id="653" w:name="z1109_002_07"/>
            <w:bookmarkEnd w:id="653"/>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4" w:name="z1109_002_08"/>
            <w:bookmarkStart w:id="655" w:name="z1109_002_08"/>
            <w:bookmarkEnd w:id="65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6" w:name="z1109_002_09"/>
            <w:bookmarkStart w:id="657" w:name="z1109_002_09"/>
            <w:bookmarkEnd w:id="657"/>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8" w:name="z1109_002_10"/>
            <w:bookmarkStart w:id="659" w:name="z1109_002_10"/>
            <w:bookmarkEnd w:id="659"/>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0" w:name="z1109_002_11"/>
            <w:bookmarkStart w:id="661" w:name="z1109_002_11"/>
            <w:bookmarkEnd w:id="661"/>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2" w:name="z1109_007_04"/>
            <w:bookmarkStart w:id="663" w:name="z1109_007_04"/>
            <w:bookmarkEnd w:id="663"/>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4" w:name="z1109_007_05"/>
            <w:bookmarkStart w:id="665" w:name="z1109_007_05"/>
            <w:bookmarkEnd w:id="665"/>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6" w:name="z1109_007_06"/>
            <w:bookmarkStart w:id="667" w:name="z1109_007_06"/>
            <w:bookmarkEnd w:id="66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8" w:name="z1109_007_07"/>
            <w:bookmarkStart w:id="669" w:name="z1109_007_07"/>
            <w:bookmarkEnd w:id="669"/>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0" w:name="z1109_007_08"/>
            <w:bookmarkStart w:id="671" w:name="z1109_007_08"/>
            <w:bookmarkEnd w:id="67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2" w:name="z1109_007_09"/>
            <w:bookmarkStart w:id="673" w:name="z1109_007_09"/>
            <w:bookmarkEnd w:id="673"/>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4" w:name="z1109_007_10"/>
            <w:bookmarkStart w:id="675" w:name="z1109_007_10"/>
            <w:bookmarkEnd w:id="675"/>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6" w:name="z1109_007_11"/>
            <w:bookmarkStart w:id="677" w:name="z1109_007_11"/>
            <w:bookmarkEnd w:id="677"/>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8" w:name="z1109_008_04"/>
            <w:bookmarkStart w:id="679" w:name="z1109_008_04"/>
            <w:bookmarkEnd w:id="679"/>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0" w:name="z1109_008_05"/>
            <w:bookmarkStart w:id="681" w:name="z1109_008_05"/>
            <w:bookmarkEnd w:id="681"/>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2" w:name="z1109_008_06"/>
            <w:bookmarkStart w:id="683" w:name="z1109_008_06"/>
            <w:bookmarkEnd w:id="68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4" w:name="z1109_008_07"/>
            <w:bookmarkStart w:id="685" w:name="z1109_008_07"/>
            <w:bookmarkEnd w:id="685"/>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6" w:name="z1109_008_08"/>
            <w:bookmarkStart w:id="687" w:name="z1109_008_08"/>
            <w:bookmarkEnd w:id="6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8" w:name="z1109_008_09"/>
            <w:bookmarkStart w:id="689" w:name="z1109_008_09"/>
            <w:bookmarkEnd w:id="689"/>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90" w:name="z1109_008_10"/>
            <w:bookmarkStart w:id="691" w:name="z1109_008_10"/>
            <w:bookmarkEnd w:id="691"/>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92" w:name="z1109_008_11"/>
            <w:bookmarkStart w:id="693" w:name="z1109_008_11"/>
            <w:bookmarkEnd w:id="69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r>
        <w:br w:type="page"/>
      </w:r>
    </w:p>
    <w:p>
      <w:pPr>
        <w:pStyle w:val="Normal"/>
        <w:spacing w:lineRule="auto" w:line="256" w:before="0" w:after="160"/>
        <w:rPr>
          <w:b/>
          <w:b/>
          <w:bCs/>
          <w:sz w:val="22"/>
          <w:szCs w:val="22"/>
          <w:lang w:val="en-US"/>
        </w:rPr>
      </w:pPr>
      <w:r>
        <w:rPr>
          <w:b/>
          <w:bCs/>
          <w:sz w:val="22"/>
          <w:szCs w:val="22"/>
          <w:lang w:val="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r>
      <w:r>
        <w:rPr/>
        <w:t>Код по ОКЕИ: посещение в смену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4" w:name="z2100_001_03"/>
            <w:bookmarkStart w:id="695" w:name="z2100_001_03"/>
            <w:bookmarkEnd w:id="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6" w:name="z2100_001_04"/>
            <w:bookmarkStart w:id="697" w:name="z2100_001_04"/>
            <w:bookmarkEnd w:id="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8" w:name="z2100_001_05"/>
            <w:bookmarkStart w:id="699" w:name="z2100_001_05"/>
            <w:bookmarkEnd w:id="6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0" w:name="z2100_001_06"/>
            <w:bookmarkStart w:id="701" w:name="z2100_001_06"/>
            <w:bookmarkEnd w:id="7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2" w:name="z2100_001_07"/>
            <w:bookmarkStart w:id="703" w:name="z2100_001_07"/>
            <w:bookmarkEnd w:id="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4" w:name="z2100_001_08"/>
            <w:bookmarkStart w:id="705" w:name="z2100_001_08"/>
            <w:bookmarkEnd w:id="7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6" w:name="z2100_001_09"/>
            <w:bookmarkStart w:id="707" w:name="z2100_001_09"/>
            <w:bookmarkEnd w:id="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8" w:name="z2100_001_10"/>
            <w:bookmarkStart w:id="709" w:name="z2100_001_10"/>
            <w:bookmarkEnd w:id="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0" w:name="z2100_001_11"/>
            <w:bookmarkStart w:id="711" w:name="z2100_001_11"/>
            <w:bookmarkEnd w:id="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2" w:name="z2100_001_12"/>
            <w:bookmarkStart w:id="713" w:name="z2100_001_12"/>
            <w:bookmarkEnd w:id="7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4" w:name="z2100_001_13"/>
            <w:bookmarkStart w:id="715" w:name="z2100_001_13"/>
            <w:bookmarkEnd w:id="7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6" w:name="z2100_035_03"/>
            <w:bookmarkStart w:id="717" w:name="z2100_035_03"/>
            <w:bookmarkEnd w:id="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8" w:name="z2100_035_04"/>
            <w:bookmarkStart w:id="719" w:name="z2100_035_04"/>
            <w:bookmarkEnd w:id="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0" w:name="z2100_035_05"/>
            <w:bookmarkStart w:id="721" w:name="z2100_035_05"/>
            <w:bookmarkEnd w:id="7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2" w:name="z2100_035_06"/>
            <w:bookmarkStart w:id="723" w:name="z2100_035_06"/>
            <w:bookmarkEnd w:id="7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4" w:name="z2100_035_07"/>
            <w:bookmarkStart w:id="725" w:name="z2100_035_07"/>
            <w:bookmarkEnd w:id="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6" w:name="z2100_035_08"/>
            <w:bookmarkStart w:id="727" w:name="z2100_035_08"/>
            <w:bookmarkEnd w:id="7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8" w:name="z2100_035_09"/>
            <w:bookmarkStart w:id="729" w:name="z2100_035_09"/>
            <w:bookmarkEnd w:id="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0" w:name="z2100_035_10"/>
            <w:bookmarkStart w:id="731" w:name="z2100_035_10"/>
            <w:bookmarkEnd w:id="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2" w:name="z2100_035_11"/>
            <w:bookmarkStart w:id="733" w:name="z2100_035_11"/>
            <w:bookmarkEnd w:id="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4" w:name="z2100_035_12"/>
            <w:bookmarkStart w:id="735" w:name="z2100_035_12"/>
            <w:bookmarkEnd w:id="7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6" w:name="z2100_035_13"/>
            <w:bookmarkStart w:id="737" w:name="z2100_035_13"/>
            <w:bookmarkEnd w:id="7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38" w:name="z2100_045_03"/>
            <w:bookmarkStart w:id="739" w:name="z2100_045_03"/>
            <w:bookmarkEnd w:id="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0" w:name="z2100_045_04"/>
            <w:bookmarkStart w:id="741" w:name="z2100_045_04"/>
            <w:bookmarkEnd w:id="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2" w:name="z2100_045_05"/>
            <w:bookmarkStart w:id="743" w:name="z2100_045_05"/>
            <w:bookmarkEnd w:id="7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4" w:name="z2100_045_06"/>
            <w:bookmarkStart w:id="745" w:name="z2100_045_06"/>
            <w:bookmarkEnd w:id="7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6" w:name="z2100_045_07"/>
            <w:bookmarkStart w:id="747" w:name="z2100_045_07"/>
            <w:bookmarkEnd w:id="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8" w:name="z2100_045_08"/>
            <w:bookmarkStart w:id="749" w:name="z2100_045_08"/>
            <w:bookmarkEnd w:id="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0" w:name="z2100_045_09"/>
            <w:bookmarkStart w:id="751" w:name="z2100_045_09"/>
            <w:bookmarkEnd w:id="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2" w:name="z2100_045_10"/>
            <w:bookmarkStart w:id="753" w:name="z2100_045_10"/>
            <w:bookmarkEnd w:id="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4" w:name="z2100_045_11"/>
            <w:bookmarkStart w:id="755" w:name="z2100_045_11"/>
            <w:bookmarkEnd w:id="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6" w:name="z2100_045_12"/>
            <w:bookmarkStart w:id="757" w:name="z2100_045_12"/>
            <w:bookmarkEnd w:id="7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8" w:name="z2100_045_13"/>
            <w:bookmarkStart w:id="759" w:name="z2100_045_13"/>
            <w:bookmarkEnd w:id="7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lang w:val="en-US"/>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60" w:name="z2100_046_03"/>
            <w:bookmarkStart w:id="761" w:name="z2100_046_03"/>
            <w:bookmarkEnd w:id="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2" w:name="z2100_046_04"/>
            <w:bookmarkStart w:id="763" w:name="z2100_046_04"/>
            <w:bookmarkEnd w:id="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4" w:name="z2100_046_05"/>
            <w:bookmarkStart w:id="765" w:name="z2100_046_05"/>
            <w:bookmarkEnd w:id="7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6" w:name="z2100_046_06"/>
            <w:bookmarkStart w:id="767" w:name="z2100_046_06"/>
            <w:bookmarkEnd w:id="7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8" w:name="z2100_046_07"/>
            <w:bookmarkStart w:id="769" w:name="z2100_046_07"/>
            <w:bookmarkEnd w:id="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0" w:name="z2100_046_08"/>
            <w:bookmarkStart w:id="771" w:name="z2100_046_08"/>
            <w:bookmarkEnd w:id="7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2" w:name="z2100_046_09"/>
            <w:bookmarkStart w:id="773" w:name="z2100_046_09"/>
            <w:bookmarkEnd w:id="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4" w:name="z2100_046_10"/>
            <w:bookmarkStart w:id="775" w:name="z2100_046_10"/>
            <w:bookmarkEnd w:id="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6" w:name="z2100_046_11"/>
            <w:bookmarkStart w:id="777" w:name="z2100_046_11"/>
            <w:bookmarkEnd w:id="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8" w:name="z2100_046_12"/>
            <w:bookmarkStart w:id="779" w:name="z2100_046_12"/>
            <w:bookmarkEnd w:id="7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0" w:name="z2100_046_13"/>
            <w:bookmarkStart w:id="781" w:name="z2100_046_13"/>
            <w:bookmarkEnd w:id="7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82" w:name="z2100_096_03"/>
            <w:bookmarkStart w:id="783" w:name="z2100_096_03"/>
            <w:bookmarkEnd w:id="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4" w:name="z2100_096_04"/>
            <w:bookmarkStart w:id="785" w:name="z2100_096_04"/>
            <w:bookmarkEnd w:id="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6" w:name="z2100_096_05"/>
            <w:bookmarkStart w:id="787" w:name="z2100_096_05"/>
            <w:bookmarkEnd w:id="7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8" w:name="z2100_096_06"/>
            <w:bookmarkStart w:id="789" w:name="z2100_096_06"/>
            <w:bookmarkEnd w:id="7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0" w:name="z2100_096_07"/>
            <w:bookmarkStart w:id="791" w:name="z2100_096_07"/>
            <w:bookmarkEnd w:id="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2" w:name="z2100_096_08"/>
            <w:bookmarkStart w:id="793" w:name="z2100_096_08"/>
            <w:bookmarkEnd w:id="7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4" w:name="z2100_096_09"/>
            <w:bookmarkStart w:id="795" w:name="z2100_096_09"/>
            <w:bookmarkEnd w:id="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6" w:name="z2100_096_10"/>
            <w:bookmarkStart w:id="797" w:name="z2100_096_10"/>
            <w:bookmarkEnd w:id="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8" w:name="z2100_096_11"/>
            <w:bookmarkStart w:id="799" w:name="z2100_096_11"/>
            <w:bookmarkEnd w:id="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0" w:name="z2100_096_12"/>
            <w:bookmarkStart w:id="801" w:name="z2100_096_12"/>
            <w:bookmarkEnd w:id="8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2" w:name="z2100_096_13"/>
            <w:bookmarkStart w:id="803" w:name="z2100_096_13"/>
            <w:bookmarkEnd w:id="8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804" w:name="z2100_097_03"/>
            <w:bookmarkStart w:id="805" w:name="z2100_097_03"/>
            <w:bookmarkEnd w:id="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6" w:name="z2100_097_04"/>
            <w:bookmarkStart w:id="807" w:name="z2100_097_04"/>
            <w:bookmarkEnd w:id="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8" w:name="z2100_097_05"/>
            <w:bookmarkStart w:id="809" w:name="z2100_097_05"/>
            <w:bookmarkEnd w:id="8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0" w:name="z2100_097_06"/>
            <w:bookmarkStart w:id="811" w:name="z2100_097_06"/>
            <w:bookmarkEnd w:id="8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2" w:name="z2100_097_07"/>
            <w:bookmarkStart w:id="813" w:name="z2100_097_07"/>
            <w:bookmarkEnd w:id="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4" w:name="z2100_097_08"/>
            <w:bookmarkStart w:id="815" w:name="z2100_097_08"/>
            <w:bookmarkEnd w:id="8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6" w:name="z2100_097_09"/>
            <w:bookmarkStart w:id="817" w:name="z2100_097_09"/>
            <w:bookmarkEnd w:id="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8" w:name="z2100_097_10"/>
            <w:bookmarkStart w:id="819" w:name="z2100_097_10"/>
            <w:bookmarkEnd w:id="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20" w:name="z2100_097_11"/>
            <w:bookmarkStart w:id="821" w:name="z2100_097_11"/>
            <w:bookmarkEnd w:id="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22" w:name="z2100_097_12"/>
            <w:bookmarkStart w:id="823" w:name="z2100_097_12"/>
            <w:bookmarkEnd w:id="8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24" w:name="z2100_097_13"/>
            <w:bookmarkStart w:id="825" w:name="z2100_097_13"/>
            <w:bookmarkEnd w:id="825"/>
          </w:p>
        </w:tc>
      </w:tr>
    </w:tbl>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2101_001_03"/>
            <w:bookmarkStart w:id="827" w:name="z2101_001_03"/>
            <w:bookmarkEnd w:id="82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2101_002_03"/>
            <w:bookmarkStart w:id="829" w:name="z2101_002_03"/>
            <w:bookmarkEnd w:id="82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2101_021_03"/>
            <w:bookmarkStart w:id="831" w:name="z2101_021_03"/>
            <w:bookmarkEnd w:id="83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2101_003_03"/>
            <w:bookmarkStart w:id="833" w:name="z2101_003_03"/>
            <w:bookmarkEnd w:id="83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2101_031_03"/>
            <w:bookmarkStart w:id="835" w:name="z2101_031_03"/>
            <w:bookmarkEnd w:id="83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rPr>
              <w:t xml:space="preserve">                 </w:t>
            </w:r>
            <w:r>
              <w:rPr>
                <w:color w:val="FF0000"/>
                <w:spacing w:val="-2"/>
                <w:sz w:val="20"/>
              </w:rPr>
              <w:t>мобильными медицинскими брига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bl>
    <w:p>
      <w:pPr>
        <w:pStyle w:val="Normal"/>
        <w:rPr>
          <w:b/>
          <w:b/>
          <w:color w:val="FF0000"/>
          <w:sz w:val="20"/>
          <w:lang w:val="en-US" w:eastAsia="en-US"/>
        </w:rPr>
      </w:pPr>
      <w:r>
        <w:rPr>
          <w:b/>
          <w:color w:val="FF0000"/>
          <w:sz w:val="20"/>
          <w:lang w:val="en-US" w:eastAsia="en-US"/>
        </w:rPr>
      </w:r>
      <w:r>
        <w:br w:type="page"/>
      </w:r>
    </w:p>
    <w:p>
      <w:pPr>
        <w:pStyle w:val="Normal"/>
        <w:spacing w:lineRule="auto" w:line="256"/>
        <w:jc w:val="center"/>
        <w:rPr/>
      </w:pPr>
      <w:r>
        <w:rPr>
          <w:b/>
          <w:szCs w:val="24"/>
        </w:rPr>
        <w:t>2. Медицинская помощь, оказанная выездными бригадами скорой медицинской помощи</w:t>
      </w:r>
    </w:p>
    <w:p>
      <w:pPr>
        <w:pStyle w:val="Normal"/>
        <w:jc w:val="center"/>
        <w:rPr>
          <w:strike/>
          <w:szCs w:val="24"/>
        </w:rPr>
      </w:pPr>
      <w:r>
        <w:rPr>
          <w:b/>
          <w:szCs w:val="24"/>
        </w:rPr>
        <w:t>при выполнении вызовов скорой медицинской помощи</w:t>
      </w:r>
    </w:p>
    <w:p>
      <w:pPr>
        <w:pStyle w:val="Normal"/>
        <w:rPr>
          <w:b/>
          <w:b/>
          <w:bCs/>
          <w:sz w:val="22"/>
          <w:szCs w:val="22"/>
        </w:rPr>
      </w:pPr>
      <w:r>
        <w:rPr>
          <w:b/>
          <w:bCs/>
          <w:sz w:val="22"/>
          <w:szCs w:val="22"/>
        </w:rPr>
        <w:t>(2120)</w:t>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 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6" w:name="z2120_001_03"/>
            <w:bookmarkStart w:id="837" w:name="z2000_001_03"/>
            <w:bookmarkStart w:id="838" w:name="z2120_001_03"/>
            <w:bookmarkStart w:id="839" w:name="z2000_001_03"/>
            <w:bookmarkEnd w:id="838"/>
            <w:bookmarkEnd w:id="839"/>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0" w:name="z2120_001_04"/>
            <w:bookmarkStart w:id="841" w:name="z2120_001_04"/>
            <w:bookmarkEnd w:id="841"/>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2" w:name="z2120_001_05"/>
            <w:bookmarkStart w:id="843" w:name="z2000_001_05"/>
            <w:bookmarkStart w:id="844" w:name="z2120_001_05"/>
            <w:bookmarkStart w:id="845" w:name="z2000_001_05"/>
            <w:bookmarkEnd w:id="844"/>
            <w:bookmarkEnd w:id="845"/>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6" w:name="z2120_001_06"/>
            <w:bookmarkStart w:id="847" w:name="z2120_001_06"/>
            <w:bookmarkEnd w:id="847"/>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8" w:name="z2120_001_07"/>
            <w:bookmarkStart w:id="849" w:name="z2120_001_07"/>
            <w:bookmarkEnd w:id="849"/>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0" w:name="z2120_001_08"/>
            <w:bookmarkStart w:id="851" w:name="z2000_001_07"/>
            <w:bookmarkStart w:id="852" w:name="z2120_001_08"/>
            <w:bookmarkStart w:id="853" w:name="z2000_001_07"/>
            <w:bookmarkEnd w:id="852"/>
            <w:bookmarkEnd w:id="8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 w:name="z2120_001_09"/>
            <w:bookmarkStart w:id="855" w:name="z2120_001_09"/>
            <w:bookmarkEnd w:id="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6" w:name="z2120_001_10"/>
            <w:bookmarkStart w:id="857" w:name="z2120_001_10"/>
            <w:bookmarkEnd w:id="857"/>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858" w:name="z2120_002_03"/>
            <w:bookmarkStart w:id="859" w:name="z2000_002_03"/>
            <w:bookmarkStart w:id="860" w:name="z2120_002_03"/>
            <w:bookmarkStart w:id="861" w:name="z2000_002_03"/>
            <w:bookmarkEnd w:id="860"/>
            <w:bookmarkEnd w:id="86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62" w:name="z2120_002_04"/>
            <w:bookmarkStart w:id="863" w:name="z2120_002_04"/>
            <w:bookmarkEnd w:id="86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64" w:name="z2120_002_05"/>
            <w:bookmarkStart w:id="865" w:name="z2000_002_05"/>
            <w:bookmarkStart w:id="866" w:name="z2120_002_05"/>
            <w:bookmarkStart w:id="867" w:name="z2000_002_05"/>
            <w:bookmarkEnd w:id="866"/>
            <w:bookmarkEnd w:id="86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68" w:name="z2120_002_06"/>
            <w:bookmarkStart w:id="869" w:name="z2120_002_06"/>
            <w:bookmarkEnd w:id="86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70" w:name="z2120_002_07"/>
            <w:bookmarkStart w:id="871" w:name="z2120_002_07"/>
            <w:bookmarkEnd w:id="87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72" w:name="z2120_002_08"/>
            <w:bookmarkStart w:id="873" w:name="z2000_002_07"/>
            <w:bookmarkStart w:id="874" w:name="z2120_002_08"/>
            <w:bookmarkStart w:id="875" w:name="z2000_002_07"/>
            <w:bookmarkEnd w:id="874"/>
            <w:bookmarkEnd w:id="8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76" w:name="z2120_002_09"/>
            <w:bookmarkStart w:id="877" w:name="z2120_002_09"/>
            <w:bookmarkEnd w:id="8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78" w:name="z2120_002_10"/>
            <w:bookmarkStart w:id="879" w:name="z2120_002_10"/>
            <w:bookmarkEnd w:id="87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880" w:name="z2120_003_03"/>
            <w:bookmarkStart w:id="881" w:name="z2000_003_03"/>
            <w:bookmarkStart w:id="882" w:name="z2120_003_03"/>
            <w:bookmarkStart w:id="883" w:name="z2000_003_03"/>
            <w:bookmarkEnd w:id="882"/>
            <w:bookmarkEnd w:id="88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84" w:name="z2120_003_04"/>
            <w:bookmarkStart w:id="885" w:name="z2120_003_04"/>
            <w:bookmarkEnd w:id="88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86" w:name="z2120_003_05"/>
            <w:bookmarkStart w:id="887" w:name="z2000_003_05"/>
            <w:bookmarkStart w:id="888" w:name="z2120_003_05"/>
            <w:bookmarkStart w:id="889" w:name="z2000_003_05"/>
            <w:bookmarkEnd w:id="888"/>
            <w:bookmarkEnd w:id="88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90" w:name="z2120_003_06"/>
            <w:bookmarkStart w:id="891" w:name="z2120_003_06"/>
            <w:bookmarkEnd w:id="89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92" w:name="z2120_003_07"/>
            <w:bookmarkStart w:id="893" w:name="z2120_003_07"/>
            <w:bookmarkEnd w:id="89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94" w:name="z2120_003_08"/>
            <w:bookmarkStart w:id="895" w:name="z2000_003_07"/>
            <w:bookmarkStart w:id="896" w:name="z2120_003_08"/>
            <w:bookmarkStart w:id="897" w:name="z2000_003_07"/>
            <w:bookmarkEnd w:id="896"/>
            <w:bookmarkEnd w:id="8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98" w:name="z2120_003_09"/>
            <w:bookmarkStart w:id="899" w:name="z2120_003_09"/>
            <w:bookmarkEnd w:id="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00" w:name="z2120_003_10"/>
            <w:bookmarkStart w:id="901" w:name="z2120_003_10"/>
            <w:bookmarkEnd w:id="901"/>
          </w:p>
        </w:tc>
      </w:tr>
    </w:tbl>
    <w:p>
      <w:pPr>
        <w:pStyle w:val="Normal"/>
        <w:rPr>
          <w:b/>
          <w:b/>
          <w:bCs/>
          <w:sz w:val="4"/>
          <w:szCs w:val="4"/>
          <w:lang w:val="en-US"/>
        </w:rPr>
      </w:pPr>
      <w:r>
        <w:rPr>
          <w:b/>
          <w:bCs/>
          <w:sz w:val="4"/>
          <w:szCs w:val="4"/>
          <w:lang w:val="en-US"/>
        </w:rPr>
      </w:r>
    </w:p>
    <w:p>
      <w:pPr>
        <w:pStyle w:val="Normal"/>
        <w:spacing w:before="60" w:after="0"/>
        <w:jc w:val="center"/>
        <w:rPr/>
      </w:pPr>
      <w:r>
        <w:rPr>
          <w:b/>
          <w:sz w:val="20"/>
          <w:lang w:val="en-US" w:eastAsia="en-US"/>
        </w:rPr>
        <w:t>5</w:t>
      </w:r>
      <w:r>
        <w:rPr>
          <w:b/>
          <w:bCs/>
        </w:rPr>
        <w:t>. Профилактические осмотры и диспансеризация, проведенные медицинской организацией</w:t>
      </w:r>
    </w:p>
    <w:p>
      <w:pPr>
        <w:pStyle w:val="Normal"/>
        <w:rPr/>
      </w:pPr>
      <w:r>
        <w:rPr>
          <w:b/>
          <w:sz w:val="20"/>
        </w:rPr>
        <w:t xml:space="preserve"> </w:t>
      </w:r>
      <w:r>
        <w:rPr>
          <w:b/>
          <w:sz w:val="20"/>
        </w:rPr>
        <w:t>(2510)</w:t>
      </w:r>
      <w:r>
        <w:rPr>
          <w:sz w:val="20"/>
        </w:rPr>
        <w:tab/>
        <w:tab/>
        <w:tab/>
        <w:tab/>
        <w:tab/>
        <w:tab/>
        <w:tab/>
        <w:tab/>
        <w:tab/>
        <w:tab/>
        <w:tab/>
        <w:tab/>
        <w:tab/>
        <w:tab/>
        <w:tab/>
      </w:r>
      <w:r>
        <w:rPr/>
        <w:t>Код по ОКЕИ: человек - 792</w:t>
      </w:r>
    </w:p>
    <w:tbl>
      <w:tblPr>
        <w:tblW w:w="15196" w:type="dxa"/>
        <w:jc w:val="left"/>
        <w:tblInd w:w="-33" w:type="dxa"/>
        <w:tblLayout w:type="fixed"/>
        <w:tblCellMar>
          <w:top w:w="0" w:type="dxa"/>
          <w:left w:w="28" w:type="dxa"/>
          <w:bottom w:w="0" w:type="dxa"/>
          <w:right w:w="28" w:type="dxa"/>
        </w:tblCellMar>
      </w:tblPr>
      <w:tblGrid>
        <w:gridCol w:w="5415"/>
        <w:gridCol w:w="425"/>
        <w:gridCol w:w="1039"/>
        <w:gridCol w:w="1040"/>
        <w:gridCol w:w="1039"/>
        <w:gridCol w:w="1040"/>
        <w:gridCol w:w="1039"/>
        <w:gridCol w:w="1040"/>
        <w:gridCol w:w="1039"/>
        <w:gridCol w:w="1040"/>
        <w:gridCol w:w="1040"/>
      </w:tblGrid>
      <w:tr>
        <w:trPr>
          <w:trHeight w:val="16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 определены группы здоровья</w:t>
            </w:r>
          </w:p>
        </w:tc>
      </w:tr>
      <w:tr>
        <w:trPr>
          <w:trHeight w:val="176"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2" w:name="z2510_001_03"/>
            <w:bookmarkStart w:id="903" w:name="z2510_001_03"/>
            <w:bookmarkEnd w:id="90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4" w:name="z2510_001_05"/>
            <w:bookmarkStart w:id="905" w:name="z2510_001_05"/>
            <w:bookmarkEnd w:id="90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6" w:name="z2510_001_07"/>
            <w:bookmarkStart w:id="907" w:name="z2510_001_07"/>
            <w:bookmarkEnd w:id="90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8" w:name="z2510_001_08"/>
            <w:bookmarkStart w:id="909" w:name="z2510_001_08"/>
            <w:bookmarkEnd w:id="90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0" w:name="z2510_001_09"/>
            <w:bookmarkStart w:id="911" w:name="z2510_001_09"/>
            <w:bookmarkEnd w:id="91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912" w:name="z2510_001_10"/>
            <w:bookmarkEnd w:id="912"/>
            <w:r>
              <w:rPr>
                <w:bCs/>
                <w:sz w:val="16"/>
                <w:szCs w:val="16"/>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13" w:name="z2510_001_11"/>
            <w:bookmarkEnd w:id="913"/>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914" w:name="z2510_001_12"/>
            <w:bookmarkStart w:id="915" w:name="z2510_001_12"/>
            <w:bookmarkEnd w:id="91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916" w:name="z2510_001_13"/>
            <w:bookmarkStart w:id="917" w:name="z2510_001_13"/>
            <w:bookmarkEnd w:id="917"/>
          </w:p>
        </w:tc>
      </w:tr>
      <w:tr>
        <w:trPr>
          <w:trHeight w:val="238"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8" w:name="z2510_002_03"/>
            <w:bookmarkStart w:id="919" w:name="z2510_002_03"/>
            <w:bookmarkEnd w:id="91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0" w:name="z2510_002_05"/>
            <w:bookmarkStart w:id="921" w:name="z2510_002_05"/>
            <w:bookmarkEnd w:id="92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2" w:name="z2510_002_07"/>
            <w:bookmarkStart w:id="923" w:name="z2510_002_07"/>
            <w:bookmarkEnd w:id="92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4" w:name="z2510_002_08"/>
            <w:bookmarkStart w:id="925" w:name="z2510_002_08"/>
            <w:bookmarkEnd w:id="92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6" w:name="z2510_002_09"/>
            <w:bookmarkStart w:id="927" w:name="z2510_002_09"/>
            <w:bookmarkEnd w:id="92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928" w:name="z2510_002_10"/>
            <w:bookmarkEnd w:id="928"/>
            <w:r>
              <w:rPr>
                <w:bCs/>
                <w:sz w:val="16"/>
                <w:szCs w:val="16"/>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29" w:name="z2510_002_11"/>
            <w:bookmarkEnd w:id="929"/>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930" w:name="z2510_002_12"/>
            <w:bookmarkStart w:id="931" w:name="z2510_002_12"/>
            <w:bookmarkEnd w:id="93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FF0000"/>
                <w:sz w:val="18"/>
                <w:szCs w:val="18"/>
              </w:rPr>
            </w:pPr>
            <w:r>
              <w:rPr>
                <w:bCs/>
                <w:strike/>
                <w:color w:val="FF0000"/>
                <w:sz w:val="18"/>
                <w:szCs w:val="18"/>
              </w:rPr>
            </w:r>
            <w:bookmarkStart w:id="932" w:name="z2510_002_13"/>
            <w:bookmarkStart w:id="933" w:name="z2510_002_13"/>
            <w:bookmarkEnd w:id="933"/>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4" w:name="z2510_003_03"/>
            <w:bookmarkStart w:id="935" w:name="z2510_003_03"/>
            <w:bookmarkEnd w:id="93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6" w:name="z2510_003_05"/>
            <w:bookmarkStart w:id="937" w:name="z2510_003_05"/>
            <w:bookmarkEnd w:id="93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8" w:name="z2510_003_07"/>
            <w:bookmarkStart w:id="939" w:name="z2510_003_07"/>
            <w:bookmarkEnd w:id="93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0" w:name="z2510_003_08"/>
            <w:bookmarkStart w:id="941" w:name="z2510_003_08"/>
            <w:bookmarkEnd w:id="94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2" w:name="z2510_003_09"/>
            <w:bookmarkStart w:id="943" w:name="z2510_003_09"/>
            <w:bookmarkEnd w:id="94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944" w:name="z2510_003_10"/>
            <w:bookmarkEnd w:id="944"/>
            <w:r>
              <w:rPr>
                <w:bCs/>
                <w:sz w:val="16"/>
                <w:szCs w:val="16"/>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45" w:name="z2510_003_11"/>
            <w:bookmarkEnd w:id="945"/>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946" w:name="z2510_003_12"/>
            <w:bookmarkStart w:id="947" w:name="z2510_003_12"/>
            <w:bookmarkEnd w:id="94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948" w:name="z2510_003_13"/>
            <w:bookmarkStart w:id="949" w:name="z2510_003_13"/>
            <w:bookmarkEnd w:id="949"/>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 w:name="z2510_004_03"/>
            <w:bookmarkStart w:id="951" w:name="z2510_004_03"/>
            <w:bookmarkEnd w:id="95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 w:name="z2510_004_05"/>
            <w:bookmarkStart w:id="953" w:name="z2510_004_05"/>
            <w:bookmarkEnd w:id="95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 w:name="z2510_004_07"/>
            <w:bookmarkStart w:id="955" w:name="z2510_004_07"/>
            <w:bookmarkEnd w:id="95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 w:name="z2510_004_08"/>
            <w:bookmarkStart w:id="957" w:name="z2510_004_08"/>
            <w:bookmarkEnd w:id="95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 w:name="z2510_004_09"/>
            <w:bookmarkStart w:id="959" w:name="z2510_004_09"/>
            <w:bookmarkEnd w:id="95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960" w:name="z2510_004_10"/>
            <w:bookmarkEnd w:id="960"/>
            <w:r>
              <w:rPr>
                <w:bCs/>
                <w:sz w:val="16"/>
                <w:szCs w:val="16"/>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61" w:name="z2510_004_11"/>
            <w:bookmarkEnd w:id="961"/>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962" w:name="z2510_004_12"/>
            <w:bookmarkStart w:id="963" w:name="z2510_004_12"/>
            <w:bookmarkEnd w:id="96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FF0000"/>
                <w:sz w:val="18"/>
                <w:szCs w:val="18"/>
              </w:rPr>
            </w:pPr>
            <w:r>
              <w:rPr>
                <w:bCs/>
                <w:strike/>
                <w:color w:val="FF0000"/>
                <w:sz w:val="18"/>
                <w:szCs w:val="18"/>
              </w:rPr>
            </w:r>
            <w:bookmarkStart w:id="964" w:name="z2510_004_13"/>
            <w:bookmarkStart w:id="965" w:name="z2510_004_13"/>
            <w:bookmarkEnd w:id="965"/>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 (из стр.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6" w:name="z2510_005_03"/>
            <w:bookmarkStart w:id="967" w:name="z2510_005_03"/>
            <w:bookmarkEnd w:id="96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 w:name="z2510_005_05"/>
            <w:bookmarkStart w:id="969" w:name="z2510_005_05"/>
            <w:bookmarkEnd w:id="96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 w:name="z2510_005_07"/>
            <w:bookmarkStart w:id="971" w:name="z2510_005_07"/>
            <w:bookmarkEnd w:id="97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 w:name="z2510_005_08"/>
            <w:bookmarkStart w:id="973" w:name="z2510_005_08"/>
            <w:bookmarkEnd w:id="97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 w:name="z2510_005_09"/>
            <w:bookmarkStart w:id="975" w:name="z2510_005_09"/>
            <w:bookmarkEnd w:id="97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976" w:name="z2510_005_10"/>
            <w:bookmarkEnd w:id="976"/>
            <w:r>
              <w:rPr>
                <w:bCs/>
                <w:sz w:val="16"/>
                <w:szCs w:val="16"/>
                <w:lang w:val="en-US"/>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77" w:name="z2510_005_11"/>
            <w:bookmarkEnd w:id="977"/>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978" w:name="z2510_005_12"/>
            <w:bookmarkStart w:id="979" w:name="z2510_005_12"/>
            <w:bookmarkEnd w:id="97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FF0000"/>
                <w:sz w:val="18"/>
                <w:szCs w:val="18"/>
              </w:rPr>
            </w:pPr>
            <w:r>
              <w:rPr>
                <w:bCs/>
                <w:strike/>
                <w:color w:val="FF0000"/>
                <w:sz w:val="18"/>
                <w:szCs w:val="18"/>
              </w:rPr>
            </w:r>
            <w:bookmarkStart w:id="980" w:name="z2510_005_13"/>
            <w:bookmarkStart w:id="981" w:name="z2510_005_13"/>
            <w:bookmarkEnd w:id="981"/>
          </w:p>
        </w:tc>
      </w:tr>
      <w:tr>
        <w:trPr>
          <w:trHeight w:val="2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2" w:name="z2510_006_03"/>
            <w:bookmarkStart w:id="983" w:name="z2510_006_03"/>
            <w:bookmarkEnd w:id="98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 w:name="z2510_006_05"/>
            <w:bookmarkStart w:id="985" w:name="z2510_006_05"/>
            <w:bookmarkEnd w:id="98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6" w:name="z2510_006_07"/>
            <w:bookmarkStart w:id="987" w:name="z2510_006_07"/>
            <w:bookmarkEnd w:id="98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8" w:name="z2510_006_08"/>
            <w:bookmarkStart w:id="989" w:name="z2510_006_08"/>
            <w:bookmarkEnd w:id="98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0" w:name="z2510_006_09"/>
            <w:bookmarkStart w:id="991" w:name="z2510_006_09"/>
            <w:bookmarkEnd w:id="99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bookmarkStart w:id="992" w:name="z2510_006_10"/>
            <w:bookmarkStart w:id="993" w:name="z2510_006_10"/>
            <w:bookmarkEnd w:id="99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994" w:name="z2510_006_11"/>
            <w:bookmarkStart w:id="995" w:name="z2510_006_11"/>
            <w:bookmarkEnd w:id="99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96" w:name="z2510_006_12"/>
            <w:bookmarkEnd w:id="996"/>
            <w:r>
              <w:rPr>
                <w:bCs/>
                <w:sz w:val="18"/>
                <w:szCs w:val="18"/>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997" w:name="z2510_006_13"/>
            <w:bookmarkEnd w:id="997"/>
            <w:r>
              <w:rPr>
                <w:bCs/>
                <w:sz w:val="18"/>
                <w:szCs w:val="18"/>
                <w:lang w:val="en-US"/>
              </w:rPr>
              <w:t>X</w:t>
            </w:r>
          </w:p>
        </w:tc>
      </w:tr>
      <w:tr>
        <w:trPr>
          <w:trHeight w:val="238"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8" w:name="z2510_007_03"/>
            <w:bookmarkStart w:id="999" w:name="z2510_007_03"/>
            <w:bookmarkEnd w:id="99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0" w:name="z2510_007_05"/>
            <w:bookmarkStart w:id="1001" w:name="z2510_007_05"/>
            <w:bookmarkEnd w:id="100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2" w:name="z2510_007_07"/>
            <w:bookmarkStart w:id="1003" w:name="z2510_007_07"/>
            <w:bookmarkEnd w:id="100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4" w:name="z2510_007_08"/>
            <w:bookmarkStart w:id="1005" w:name="z2510_007_08"/>
            <w:bookmarkEnd w:id="100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6" w:name="z2510_007_09"/>
            <w:bookmarkStart w:id="1007" w:name="z2510_007_09"/>
            <w:bookmarkEnd w:id="100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bookmarkStart w:id="1008" w:name="z2510_007_10"/>
            <w:bookmarkStart w:id="1009" w:name="z2510_007_10"/>
            <w:bookmarkEnd w:id="100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0" w:name="z2510_007_11"/>
            <w:bookmarkStart w:id="1011" w:name="z2510_007_11"/>
            <w:bookmarkEnd w:id="101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 w:name="z2510_007_12"/>
            <w:bookmarkStart w:id="1013" w:name="z2510_007_12"/>
            <w:bookmarkEnd w:id="101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 w:name="z2510_007_13"/>
            <w:bookmarkStart w:id="1015" w:name="z2510_007_13"/>
            <w:bookmarkEnd w:id="1015"/>
          </w:p>
        </w:tc>
      </w:tr>
    </w:tbl>
    <w:p>
      <w:pPr>
        <w:pStyle w:val="Normal"/>
        <w:spacing w:before="120" w:after="0"/>
        <w:rPr>
          <w:b/>
          <w:b/>
          <w:sz w:val="4"/>
          <w:szCs w:val="4"/>
        </w:rPr>
      </w:pPr>
      <w:r>
        <w:rPr>
          <w:b/>
          <w:sz w:val="4"/>
          <w:szCs w:val="4"/>
        </w:rPr>
      </w:r>
    </w:p>
    <w:p>
      <w:pPr>
        <w:pStyle w:val="Normal"/>
        <w:rPr/>
      </w:pPr>
      <w:r>
        <w:rPr>
          <w:b/>
          <w:sz w:val="20"/>
        </w:rPr>
        <w:t>(2700)</w:t>
        <w:tab/>
        <w:tab/>
        <w:tab/>
        <w:tab/>
        <w:tab/>
        <w:tab/>
        <w:tab/>
        <w:tab/>
        <w:tab/>
        <w:tab/>
        <w:t xml:space="preserve">                         </w:t>
      </w:r>
      <w:r>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481"/>
        <w:gridCol w:w="960"/>
        <w:gridCol w:w="959"/>
        <w:gridCol w:w="1440"/>
        <w:gridCol w:w="1206"/>
        <w:gridCol w:w="1134"/>
        <w:gridCol w:w="993"/>
        <w:gridCol w:w="1134"/>
        <w:gridCol w:w="1275"/>
        <w:gridCol w:w="1276"/>
        <w:gridCol w:w="1134"/>
      </w:tblGrid>
      <w:tr>
        <w:trPr>
          <w:trHeight w:val="610"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Контингент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w:t>
            </w:r>
            <w:r>
              <w:rPr>
                <w:color w:val="FF0000"/>
                <w:sz w:val="20"/>
              </w:rPr>
              <w:br/>
              <w:t>ст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lang w:val="en-US" w:eastAsia="en-US"/>
              </w:rPr>
              <w:t>Число посещений зубных врачей и гигиенистов стоматологических</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eastAsia="en-US"/>
              </w:rPr>
              <w:t>Вылеч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color w:val="FF0000"/>
                <w:sz w:val="20"/>
                <w:lang w:val="en-US" w:eastAsia="en-US"/>
              </w:rPr>
            </w:pPr>
            <w:r>
              <w:rPr>
                <w:color w:val="FF0000"/>
                <w:sz w:val="20"/>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color w:val="FF0000"/>
                <w:sz w:val="20"/>
              </w:rPr>
            </w:pPr>
            <w:r>
              <w:rPr>
                <w:color w:val="FF0000"/>
                <w:sz w:val="20"/>
                <w:lang w:val="en-US" w:eastAsia="en-US"/>
              </w:rPr>
              <w:t>Всего санировано, че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color w:val="FF0000"/>
                <w:sz w:val="20"/>
                <w:lang w:val="en-US" w:eastAsia="en-US"/>
              </w:rPr>
            </w:pPr>
            <w:r>
              <w:rPr>
                <w:color w:val="FF0000"/>
                <w:sz w:val="20"/>
                <w:lang w:val="en-US" w:eastAsia="en-US"/>
              </w:rPr>
              <w:t>Профилактическ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color w:val="FF0000"/>
                <w:sz w:val="20"/>
                <w:lang w:val="en-US" w:eastAsia="en-US"/>
              </w:rPr>
            </w:pPr>
            <w:r>
              <w:rPr>
                <w:color w:val="FF0000"/>
                <w:sz w:val="20"/>
                <w:lang w:val="en-US" w:eastAsia="en-US"/>
              </w:rPr>
              <w:t>Проведен курс профилактики</w:t>
            </w:r>
          </w:p>
        </w:tc>
      </w:tr>
      <w:tr>
        <w:trPr>
          <w:trHeight w:val="239"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lang w:val="en-US" w:eastAsia="en-US"/>
              </w:rPr>
            </w:pPr>
            <w:r>
              <w:rPr>
                <w:color w:val="FF0000"/>
                <w:sz w:val="20"/>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FF0000"/>
                <w:sz w:val="20"/>
              </w:rPr>
            </w:pPr>
            <w:r>
              <w:rPr>
                <w:color w:val="FF0000"/>
                <w:sz w:val="20"/>
                <w:lang w:val="en-US" w:eastAsia="en-US"/>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из них</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lang w:val="en-US" w:eastAsia="en-US"/>
              </w:rPr>
            </w:pPr>
            <w:r>
              <w:rPr>
                <w:color w:val="FF0000"/>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color w:val="FF0000"/>
                <w:sz w:val="20"/>
                <w:lang w:val="en-US" w:eastAsia="en-US"/>
              </w:rPr>
            </w:pPr>
            <w:r>
              <w:rPr>
                <w:color w:val="FF0000"/>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lang w:val="en-US" w:eastAsia="en-US"/>
              </w:rPr>
              <w:t>осмотрено в порядке плановой сан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eastAsia="en-US"/>
              </w:rPr>
              <w:t>из гр.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eastAsia="en-US"/>
              </w:rPr>
              <w:t>из гр. 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r>
      <w:tr>
        <w:trPr>
          <w:trHeight w:val="594"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color w:val="FF0000"/>
                <w:sz w:val="20"/>
              </w:rPr>
            </w:pPr>
            <w:r>
              <w:rPr>
                <w:b/>
                <w:color w:val="FF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с профилак-тической  и иными  целям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lang w:val="en-US" w:eastAsia="en-US"/>
              </w:rPr>
            </w:pPr>
            <w:r>
              <w:rPr>
                <w:color w:val="FF0000"/>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color w:val="FF0000"/>
                <w:sz w:val="20"/>
                <w:lang w:val="en-US" w:eastAsia="en-US"/>
              </w:rPr>
            </w:pPr>
            <w:r>
              <w:rPr>
                <w:color w:val="FF0000"/>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eastAsia="en-US"/>
              </w:rPr>
              <w:t xml:space="preserve">нуждались </w:t>
              <w:br/>
              <w:t>в сан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eastAsia="en-US"/>
              </w:rPr>
              <w:t>санирова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20"/>
              </w:rPr>
            </w:pPr>
            <w:r>
              <w:rPr>
                <w:color w:val="FF0000"/>
                <w:sz w:val="20"/>
              </w:rPr>
            </w:r>
          </w:p>
        </w:tc>
      </w:tr>
      <w:tr>
        <w:trPr>
          <w:trHeight w:val="2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20"/>
              </w:rPr>
            </w:pPr>
            <w:r>
              <w:rPr>
                <w:color w:val="FF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20"/>
              </w:rPr>
            </w:pPr>
            <w:r>
              <w:rPr>
                <w:color w:val="FF0000"/>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5</w:t>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color w:val="FF0000"/>
                <w:sz w:val="20"/>
                <w:lang w:val="en-US" w:eastAsia="en-US"/>
              </w:rPr>
            </w:pPr>
            <w:r>
              <w:rPr>
                <w:bCs/>
                <w:color w:val="FF0000"/>
                <w:sz w:val="20"/>
                <w:lang w:val="en-US" w:eastAsia="en-US"/>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20"/>
              </w:rPr>
            </w:pPr>
            <w:r>
              <w:rPr>
                <w:color w:val="FF0000"/>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color w:val="FF0000"/>
                <w:sz w:val="20"/>
                <w:lang w:val="en-US" w:eastAsia="en-US"/>
              </w:rPr>
            </w:pPr>
            <w:r>
              <w:rPr>
                <w:bCs/>
                <w:color w:val="FF0000"/>
                <w:sz w:val="20"/>
                <w:lang w:val="en-US" w:eastAsia="en-US"/>
              </w:rPr>
              <w:t>в том числе, сельские жи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20"/>
              </w:rPr>
            </w:pPr>
            <w:r>
              <w:rPr>
                <w:color w:val="FF0000"/>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FF0000"/>
                <w:sz w:val="20"/>
              </w:rPr>
            </w:pPr>
            <w:r>
              <w:rPr>
                <w:b/>
                <w:color w:val="FF0000"/>
                <w:sz w:val="20"/>
              </w:rPr>
            </w:r>
          </w:p>
        </w:tc>
      </w:tr>
    </w:tbl>
    <w:p>
      <w:pPr>
        <w:pStyle w:val="Normal"/>
        <w:spacing w:before="120" w:after="0"/>
        <w:rPr>
          <w:b/>
          <w:b/>
          <w:bCs/>
          <w:sz w:val="20"/>
        </w:rPr>
      </w:pPr>
      <w:r>
        <w:rPr>
          <w:b/>
          <w:bCs/>
          <w:sz w:val="20"/>
        </w:rPr>
      </w:r>
    </w:p>
    <w:p>
      <w:pPr>
        <w:pStyle w:val="Normal"/>
        <w:numPr>
          <w:ilvl w:val="0"/>
          <w:numId w:val="0"/>
        </w:numPr>
        <w:jc w:val="center"/>
        <w:outlineLvl w:val="0"/>
        <w:rPr>
          <w:b/>
          <w:b/>
          <w:bCs/>
          <w:sz w:val="22"/>
          <w:szCs w:val="22"/>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34" w:type="dxa"/>
        <w:jc w:val="left"/>
        <w:tblInd w:w="-113" w:type="dxa"/>
        <w:tblLayout w:type="fixed"/>
        <w:tblCellMar>
          <w:top w:w="0" w:type="dxa"/>
          <w:left w:w="108" w:type="dxa"/>
          <w:bottom w:w="0" w:type="dxa"/>
          <w:right w:w="108" w:type="dxa"/>
        </w:tblCellMar>
      </w:tblPr>
      <w:tblGrid>
        <w:gridCol w:w="4786"/>
        <w:gridCol w:w="567"/>
        <w:gridCol w:w="1630"/>
        <w:gridCol w:w="1630"/>
        <w:gridCol w:w="1630"/>
        <w:gridCol w:w="1630"/>
        <w:gridCol w:w="1630"/>
        <w:gridCol w:w="1631"/>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3100_001_03"/>
            <w:bookmarkStart w:id="1017" w:name="z3100_001_03"/>
            <w:bookmarkEnd w:id="1017"/>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3100_001_05"/>
            <w:bookmarkStart w:id="1019" w:name="z3100_001_05"/>
            <w:bookmarkEnd w:id="1019"/>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3100_001_06"/>
            <w:bookmarkStart w:id="1021" w:name="z3100_001_06"/>
            <w:bookmarkEnd w:id="1021"/>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3100_001_07"/>
            <w:bookmarkStart w:id="1023" w:name="z3100_001_07"/>
            <w:bookmarkEnd w:id="1023"/>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3100_001_08"/>
            <w:bookmarkStart w:id="1025" w:name="z3100_001_08"/>
            <w:bookmarkEnd w:id="1025"/>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3100_001_09"/>
            <w:bookmarkStart w:id="1027" w:name="z3100_001_09"/>
            <w:bookmarkEnd w:id="102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 xml:space="preserve">                  </w:t>
            </w:r>
            <w:r>
              <w:rPr>
                <w:sz w:val="18"/>
                <w:szCs w:val="18"/>
                <w:lang w:val="en-US" w:eastAsia="en-US"/>
              </w:rPr>
              <w:t>для COVID-19</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 xml:space="preserve">                                                                   </w:t>
            </w:r>
            <w:r>
              <w:rPr>
                <w:sz w:val="18"/>
                <w:szCs w:val="18"/>
                <w:lang w:val="en-US" w:eastAsia="en-US"/>
              </w:rPr>
              <w:t>для COVID-19</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                                                              </w:t>
            </w:r>
            <w:r>
              <w:rPr>
                <w:spacing w:val="-4"/>
                <w:sz w:val="20"/>
              </w:rPr>
              <w:t xml:space="preserve">для </w:t>
            </w:r>
            <w:r>
              <w:rPr>
                <w:spacing w:val="-4"/>
                <w:sz w:val="20"/>
                <w:lang w:val="en-US"/>
              </w:rPr>
              <w:t>COVID-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2"/>
          <w:szCs w:val="22"/>
        </w:rPr>
      </w:pPr>
      <w:r>
        <w:rPr>
          <w:sz w:val="22"/>
          <w:szCs w:val="22"/>
        </w:rPr>
      </w:r>
    </w:p>
    <w:p>
      <w:pPr>
        <w:pStyle w:val="Normal"/>
        <w:rPr>
          <w:sz w:val="20"/>
        </w:rPr>
      </w:pPr>
      <w:r>
        <w:rPr>
          <w:b/>
          <w:sz w:val="20"/>
        </w:rPr>
        <w:t xml:space="preserve"> </w:t>
      </w:r>
      <w:r>
        <w:rPr>
          <w:b/>
          <w:sz w:val="20"/>
        </w:rPr>
        <w:t>(3100)</w:t>
      </w:r>
      <w:r>
        <w:rPr>
          <w:sz w:val="20"/>
        </w:rPr>
        <w:tab/>
        <w:tab/>
        <w:tab/>
        <w:tab/>
        <w:tab/>
        <w:tab/>
        <w:tab/>
        <w:tab/>
        <w:tab/>
        <w:tab/>
        <w:tab/>
        <w:tab/>
        <w:tab/>
        <w:tab/>
        <w:tab/>
        <w:tab/>
        <w:tab/>
        <w:tab/>
        <w:tab/>
        <w:t>продолжение</w:t>
      </w:r>
    </w:p>
    <w:tbl>
      <w:tblPr>
        <w:tblW w:w="15134" w:type="dxa"/>
        <w:jc w:val="left"/>
        <w:tblInd w:w="-113" w:type="dxa"/>
        <w:tblLayout w:type="fixed"/>
        <w:tblCellMar>
          <w:top w:w="0" w:type="dxa"/>
          <w:left w:w="108" w:type="dxa"/>
          <w:bottom w:w="0" w:type="dxa"/>
          <w:right w:w="108" w:type="dxa"/>
        </w:tblCellMar>
      </w:tblPr>
      <w:tblGrid>
        <w:gridCol w:w="3932"/>
        <w:gridCol w:w="565"/>
        <w:gridCol w:w="1329"/>
        <w:gridCol w:w="1330"/>
        <w:gridCol w:w="1329"/>
        <w:gridCol w:w="1330"/>
        <w:gridCol w:w="1330"/>
        <w:gridCol w:w="1329"/>
        <w:gridCol w:w="1330"/>
        <w:gridCol w:w="1330"/>
      </w:tblGrid>
      <w:tr>
        <w:trPr>
          <w:tblHeader w:val="true"/>
          <w:cantSplit w:val="true"/>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 в дневные стационары  (всех типов)</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blHeader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3100_001_10"/>
            <w:bookmarkStart w:id="1029" w:name="z3100_001_10"/>
            <w:bookmarkEnd w:id="1029"/>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3100_001_11"/>
            <w:bookmarkStart w:id="1031" w:name="z3100_001_11"/>
            <w:bookmarkEnd w:id="1031"/>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3100_001_12"/>
            <w:bookmarkStart w:id="1033" w:name="z3100_001_12"/>
            <w:bookmarkEnd w:id="1033"/>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3100_001_13"/>
            <w:bookmarkStart w:id="1035" w:name="z3100_001_13"/>
            <w:bookmarkEnd w:id="1035"/>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3100_001_14"/>
            <w:bookmarkStart w:id="1037" w:name="z3100_001_14"/>
            <w:bookmarkEnd w:id="1037"/>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3100_001_15"/>
            <w:bookmarkStart w:id="1039" w:name="z3100_001_15"/>
            <w:bookmarkEnd w:id="1039"/>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3100_001_16"/>
            <w:bookmarkStart w:id="1041" w:name="z3100_001_16"/>
            <w:bookmarkEnd w:id="1041"/>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3100_001_17"/>
            <w:bookmarkStart w:id="1043" w:name="z3100_001_17"/>
            <w:bookmarkEnd w:id="1043"/>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 xml:space="preserve">                                                  </w:t>
            </w:r>
            <w:r>
              <w:rPr>
                <w:sz w:val="18"/>
                <w:szCs w:val="18"/>
                <w:lang w:val="en-US" w:eastAsia="en-US"/>
              </w:rPr>
              <w:t>для COVID-19</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                                              </w:t>
            </w:r>
            <w:r>
              <w:rPr>
                <w:spacing w:val="-4"/>
                <w:sz w:val="20"/>
              </w:rPr>
              <w:t xml:space="preserve">для </w:t>
            </w:r>
            <w:r>
              <w:rPr>
                <w:spacing w:val="-4"/>
                <w:sz w:val="20"/>
                <w:lang w:val="en-US"/>
              </w:rPr>
              <w:t>COVID-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Header"/>
        <w:numPr>
          <w:ilvl w:val="0"/>
          <w:numId w:val="0"/>
        </w:numPr>
        <w:jc w:val="center"/>
        <w:outlineLvl w:val="0"/>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0"/>
        </w:numPr>
        <w:tabs>
          <w:tab w:val="clear" w:pos="708"/>
          <w:tab w:val="center" w:pos="4536" w:leader="none"/>
          <w:tab w:val="right" w:pos="9072" w:leader="none"/>
        </w:tabs>
        <w:jc w:val="center"/>
        <w:outlineLvl w:val="0"/>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ind w:left="126" w:hanging="0"/>
        <w:jc w:val="both"/>
        <w:rPr>
          <w:b/>
          <w:b/>
          <w:sz w:val="22"/>
          <w:szCs w:val="22"/>
        </w:rPr>
      </w:pPr>
      <w:r>
        <w:rPr>
          <w:b/>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 xml:space="preserve">                  Код по ОКЕИ: единица –642</w:t>
      </w:r>
    </w:p>
    <w:tbl>
      <w:tblPr>
        <w:tblW w:w="14000" w:type="dxa"/>
        <w:jc w:val="left"/>
        <w:tblInd w:w="-113"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708"/>
        </w:tabs>
        <w:jc w:val="center"/>
        <w:rPr>
          <w:b/>
          <w:b/>
          <w:sz w:val="20"/>
        </w:rPr>
      </w:pPr>
      <w:r>
        <w:rPr>
          <w:b/>
          <w:sz w:val="20"/>
        </w:rPr>
      </w:r>
    </w:p>
    <w:p>
      <w:pPr>
        <w:pStyle w:val="Style28"/>
        <w:jc w:val="center"/>
        <w:rPr>
          <w:rFonts w:ascii="Times New Roman" w:hAnsi="Times New Roman" w:cs="Times New Roman"/>
          <w:b/>
          <w:b/>
          <w:strike/>
          <w:color w:val="FF0000"/>
          <w:sz w:val="20"/>
          <w:szCs w:val="20"/>
          <w:lang w:val="en-US"/>
        </w:rPr>
      </w:pPr>
      <w:r>
        <w:rPr>
          <w:rFonts w:cs="Times New Roman" w:ascii="Times New Roman" w:hAnsi="Times New Roman"/>
          <w:b/>
          <w:strike/>
          <w:color w:val="FF0000"/>
          <w:sz w:val="20"/>
          <w:szCs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4" w:name="z5119_001_03"/>
            <w:bookmarkStart w:id="1045" w:name="z5119_001_03"/>
            <w:bookmarkEnd w:id="10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6" w:name="z5119_001_04"/>
            <w:bookmarkStart w:id="1047" w:name="z5119_001_04"/>
            <w:bookmarkEnd w:id="10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8" w:name="z5119_001_05"/>
            <w:bookmarkStart w:id="1049" w:name="z5119_001_05"/>
            <w:bookmarkEnd w:id="10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50" w:name="z5119_001_06"/>
            <w:bookmarkStart w:id="1051" w:name="z5119_001_06"/>
            <w:bookmarkEnd w:id="1051"/>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160"/>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 xml:space="preserve">РАЗДЕЛ </w:t>
      </w:r>
      <w:r>
        <w:rPr>
          <w:b/>
          <w:bCs/>
          <w:lang w:val="en-US"/>
        </w:rPr>
        <w:t>VIII</w:t>
      </w:r>
      <w:r>
        <w:rPr>
          <w:b/>
          <w:bCs/>
        </w:rPr>
        <w:t xml:space="preserve">. ТЕХНИЧЕСКОЕ СОСТОЯНИЕ ЗДАНИЙ </w:t>
      </w:r>
    </w:p>
    <w:p>
      <w:pPr>
        <w:pStyle w:val="Normal"/>
        <w:jc w:val="center"/>
        <w:rPr>
          <w:b/>
          <w:b/>
          <w:bCs/>
        </w:rPr>
      </w:pPr>
      <w:r>
        <w:rPr>
          <w:b/>
          <w:bCs/>
        </w:rPr>
      </w:r>
    </w:p>
    <w:p>
      <w:pPr>
        <w:pStyle w:val="Normal"/>
        <w:rPr/>
      </w:pPr>
      <w:r>
        <w:rPr/>
        <w:t>Коды по ОКЕИ:                                                                                                                            единица - 642, квадратный метр - 055</w:t>
      </w:r>
    </w:p>
    <w:tbl>
      <w:tblPr>
        <w:tblW w:w="14900" w:type="dxa"/>
        <w:jc w:val="left"/>
        <w:tblInd w:w="-314" w:type="dxa"/>
        <w:tblLayout w:type="fixed"/>
        <w:tblCellMar>
          <w:top w:w="0" w:type="dxa"/>
          <w:left w:w="57" w:type="dxa"/>
          <w:bottom w:w="0" w:type="dxa"/>
          <w:right w:w="57" w:type="dxa"/>
        </w:tblCellMar>
      </w:tblPr>
      <w:tblGrid>
        <w:gridCol w:w="2912"/>
        <w:gridCol w:w="425"/>
        <w:gridCol w:w="1284"/>
        <w:gridCol w:w="1285"/>
        <w:gridCol w:w="1285"/>
        <w:gridCol w:w="1285"/>
        <w:gridCol w:w="1284"/>
        <w:gridCol w:w="1285"/>
        <w:gridCol w:w="1285"/>
        <w:gridCol w:w="1285"/>
        <w:gridCol w:w="1285"/>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exact" w:line="20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pPr>
            <w:r>
              <w:rPr>
                <w:rFonts w:cs="Times New Roman" w:ascii="Times New Roman" w:hAnsi="Times New Roman"/>
                <w:sz w:val="20"/>
                <w:szCs w:val="20"/>
                <w:lang w:val="en-US" w:eastAsia="en-US"/>
              </w:rPr>
              <w:t>Число зданий</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 ед</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lang w:val="en-US" w:eastAsia="en-US"/>
              </w:rPr>
            </w:pPr>
            <w:r>
              <w:rPr>
                <w:sz w:val="20"/>
                <w:lang w:val="en-US" w:eastAsia="en-US"/>
              </w:rPr>
              <w:t>Общая площадь зданий</w:t>
            </w:r>
          </w:p>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 м</w:t>
            </w:r>
          </w:p>
        </w:tc>
      </w:tr>
      <w:tr>
        <w:trPr>
          <w:trHeight w:val="312"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7709"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 (из гр.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ходящихся в аварийном состоянии, или требующих сноса, реконструк-ции и капи-тального ремонта</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20"/>
                <w:lang w:val="en-US" w:eastAsia="en-US"/>
              </w:rPr>
            </w:pPr>
            <w:r>
              <w:rPr>
                <w:sz w:val="20"/>
                <w:lang w:val="en-US" w:eastAsia="en-US"/>
              </w:rPr>
              <w:t>находятся в аварийном состоянии, требует сноса</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w:t>
            </w:r>
          </w:p>
          <w:p>
            <w:pPr>
              <w:pStyle w:val="Normal"/>
              <w:spacing w:lineRule="exact" w:line="200"/>
              <w:jc w:val="center"/>
              <w:rPr>
                <w:sz w:val="20"/>
                <w:lang w:val="en-US" w:eastAsia="en-US"/>
              </w:rPr>
            </w:pPr>
            <w:r>
              <w:rPr>
                <w:sz w:val="20"/>
                <w:lang w:val="en-US" w:eastAsia="en-US"/>
              </w:rPr>
              <w:t>ного ремонта</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имеют</w:t>
            </w:r>
          </w:p>
          <w:p>
            <w:pPr>
              <w:pStyle w:val="Normal"/>
              <w:spacing w:lineRule="exact" w:line="200"/>
              <w:ind w:left="-57" w:right="-113" w:hanging="0"/>
              <w:jc w:val="center"/>
              <w:rPr>
                <w:sz w:val="20"/>
              </w:rPr>
            </w:pPr>
            <w:r>
              <w:rPr>
                <w:sz w:val="20"/>
              </w:rPr>
              <w:t>автономное</w:t>
            </w:r>
          </w:p>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52" w:name="z8000_001_03"/>
            <w:bookmarkStart w:id="1053" w:name="z8000_001_03"/>
            <w:bookmarkEnd w:id="105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 w:name="z8000_001_04"/>
            <w:bookmarkStart w:id="1055" w:name="z8000_001_04"/>
            <w:bookmarkEnd w:id="105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 w:name="z8000_001_05"/>
            <w:bookmarkStart w:id="1057" w:name="z8000_001_05"/>
            <w:bookmarkEnd w:id="105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8" w:name="z8000_001_06"/>
            <w:bookmarkStart w:id="1059" w:name="z8000_001_06"/>
            <w:bookmarkEnd w:id="1059"/>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 w:name="z8000_001_07"/>
            <w:bookmarkStart w:id="1061" w:name="z8000_001_07"/>
            <w:bookmarkEnd w:id="106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 w:name="z8000_001_08"/>
            <w:bookmarkStart w:id="1063" w:name="z8000_001_08"/>
            <w:bookmarkEnd w:id="1063"/>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64" w:name="z8000_002_03"/>
            <w:bookmarkStart w:id="1065" w:name="z8000_002_03"/>
            <w:bookmarkEnd w:id="106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 w:name="z8000_002_04"/>
            <w:bookmarkStart w:id="1067" w:name="z8000_002_04"/>
            <w:bookmarkEnd w:id="106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 w:name="z8000_002_05"/>
            <w:bookmarkStart w:id="1069" w:name="z8000_002_05"/>
            <w:bookmarkEnd w:id="106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 w:name="z8000_002_06"/>
            <w:bookmarkStart w:id="1071" w:name="z8000_002_06"/>
            <w:bookmarkEnd w:id="1071"/>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 w:name="z8000_002_07"/>
            <w:bookmarkStart w:id="1073" w:name="z8000_002_07"/>
            <w:bookmarkEnd w:id="107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 w:name="z8000_002_08"/>
            <w:bookmarkStart w:id="1075" w:name="z8000_002_08"/>
            <w:bookmarkEnd w:id="1075"/>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76" w:name="z8000_003_03"/>
            <w:bookmarkStart w:id="1077" w:name="z8000_003_03"/>
            <w:bookmarkEnd w:id="107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 w:name="z8000_003_04"/>
            <w:bookmarkStart w:id="1079" w:name="z8000_003_04"/>
            <w:bookmarkEnd w:id="107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 w:name="z8000_003_05"/>
            <w:bookmarkStart w:id="1081" w:name="z8000_003_05"/>
            <w:bookmarkEnd w:id="108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 w:name="z8000_003_06"/>
            <w:bookmarkStart w:id="1083" w:name="z8000_003_06"/>
            <w:bookmarkEnd w:id="1083"/>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4" w:name="z8000_003_07"/>
            <w:bookmarkStart w:id="1085" w:name="z8000_003_07"/>
            <w:bookmarkEnd w:id="108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6" w:name="z8000_003_08"/>
            <w:bookmarkStart w:id="1087" w:name="z8000_003_08"/>
            <w:bookmarkEnd w:id="1087"/>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88" w:name="z8000_004_03"/>
            <w:bookmarkStart w:id="1089" w:name="z8000_004_03"/>
            <w:bookmarkEnd w:id="108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0" w:name="z8000_004_04"/>
            <w:bookmarkStart w:id="1091" w:name="z8000_004_04"/>
            <w:bookmarkEnd w:id="109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2" w:name="z8000_004_05"/>
            <w:bookmarkStart w:id="1093" w:name="z8000_004_05"/>
            <w:bookmarkEnd w:id="109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4" w:name="z8000_004_06"/>
            <w:bookmarkStart w:id="1095" w:name="z8000_004_06"/>
            <w:bookmarkEnd w:id="1095"/>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 w:name="z8000_004_07"/>
            <w:bookmarkStart w:id="1097" w:name="z8000_004_07"/>
            <w:bookmarkEnd w:id="109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 w:name="z8000_004_08"/>
            <w:bookmarkStart w:id="1099" w:name="z8000_004_08"/>
            <w:bookmarkEnd w:id="1099"/>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 xml:space="preserve">ФАПы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00" w:name="z8000_005_03"/>
            <w:bookmarkStart w:id="1101" w:name="z8000_005_03"/>
            <w:bookmarkEnd w:id="110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2" w:name="z8000_005_04"/>
            <w:bookmarkStart w:id="1103" w:name="z8000_005_04"/>
            <w:bookmarkEnd w:id="110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 w:name="z8000_005_05"/>
            <w:bookmarkStart w:id="1105" w:name="z8000_005_05"/>
            <w:bookmarkEnd w:id="110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6" w:name="z8000_005_06"/>
            <w:bookmarkStart w:id="1107" w:name="z8000_005_06"/>
            <w:bookmarkEnd w:id="1107"/>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8" w:name="z8000_005_07"/>
            <w:bookmarkStart w:id="1109" w:name="z8000_005_07"/>
            <w:bookmarkEnd w:id="110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0" w:name="z8000_005_08"/>
            <w:bookmarkStart w:id="1111" w:name="z8000_005_08"/>
            <w:bookmarkEnd w:id="1111"/>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12" w:name="z8000_006_03"/>
            <w:bookmarkStart w:id="1113" w:name="z8000_006_03"/>
            <w:bookmarkEnd w:id="111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4" w:name="z8000_006_04"/>
            <w:bookmarkStart w:id="1115" w:name="z8000_006_04"/>
            <w:bookmarkEnd w:id="111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6" w:name="z8000_006_05"/>
            <w:bookmarkStart w:id="1117" w:name="z8000_006_05"/>
            <w:bookmarkEnd w:id="111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8" w:name="z8000_006_06"/>
            <w:bookmarkStart w:id="1119" w:name="z8000_006_06"/>
            <w:bookmarkEnd w:id="1119"/>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 w:name="z8000_006_07"/>
            <w:bookmarkStart w:id="1121" w:name="z8000_006_07"/>
            <w:bookmarkEnd w:id="112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 w:name="z8000_006_08"/>
            <w:bookmarkStart w:id="1123" w:name="z8000_006_08"/>
            <w:bookmarkEnd w:id="1123"/>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24" w:name="z8000_007_03"/>
            <w:bookmarkStart w:id="1125" w:name="z8000_007_03"/>
            <w:bookmarkEnd w:id="112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 w:name="z8000_007_04"/>
            <w:bookmarkStart w:id="1127" w:name="z8000_007_04"/>
            <w:bookmarkEnd w:id="112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 w:name="z8000_007_05"/>
            <w:bookmarkStart w:id="1129" w:name="z8000_007_05"/>
            <w:bookmarkEnd w:id="112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 w:name="z8000_007_06"/>
            <w:bookmarkStart w:id="1131" w:name="z8000_007_06"/>
            <w:bookmarkEnd w:id="1131"/>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 w:name="z8000_007_07"/>
            <w:bookmarkStart w:id="1133" w:name="z8000_007_07"/>
            <w:bookmarkEnd w:id="113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 w:name="z8000_007_08"/>
            <w:bookmarkStart w:id="1135" w:name="z8000_007_08"/>
            <w:bookmarkEnd w:id="1135"/>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роч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36" w:name="z8000_008_03"/>
            <w:bookmarkStart w:id="1137" w:name="z8000_008_03"/>
            <w:bookmarkEnd w:id="113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8" w:name="z8000_008_04"/>
            <w:bookmarkStart w:id="1139" w:name="z8000_008_04"/>
            <w:bookmarkEnd w:id="113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0" w:name="z8000_008_05"/>
            <w:bookmarkStart w:id="1141" w:name="z8000_008_05"/>
            <w:bookmarkEnd w:id="114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2" w:name="z8000_008_06"/>
            <w:bookmarkStart w:id="1143" w:name="z8000_008_06"/>
            <w:bookmarkEnd w:id="1143"/>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4" w:name="z8000_008_07"/>
            <w:bookmarkStart w:id="1145" w:name="z8000_008_07"/>
            <w:bookmarkEnd w:id="1145"/>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6" w:name="z8000_008_08"/>
            <w:bookmarkStart w:id="1147" w:name="z8000_008_08"/>
            <w:bookmarkEnd w:id="1147"/>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48" w:name="z8000_009_03"/>
            <w:bookmarkStart w:id="1149" w:name="z8000_009_03"/>
            <w:bookmarkEnd w:id="1149"/>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0" w:name="z8000_009_04"/>
            <w:bookmarkStart w:id="1151" w:name="z8000_009_04"/>
            <w:bookmarkEnd w:id="1151"/>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 w:name="z8000_009_05"/>
            <w:bookmarkStart w:id="1153" w:name="z8000_009_05"/>
            <w:bookmarkEnd w:id="1153"/>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 w:name="z8000_009_06"/>
            <w:bookmarkStart w:id="1155" w:name="z8000_009_06"/>
            <w:bookmarkEnd w:id="1155"/>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 w:name="z8000_009_07"/>
            <w:bookmarkStart w:id="1157" w:name="z8000_009_07"/>
            <w:bookmarkEnd w:id="1157"/>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 w:name="z8000_009_08"/>
            <w:bookmarkStart w:id="1159" w:name="z8000_009_08"/>
            <w:bookmarkEnd w:id="1159"/>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bl>
    <w:p>
      <w:pPr>
        <w:pStyle w:val="Normal"/>
        <w:rPr>
          <w:b/>
          <w:b/>
          <w:sz w:val="20"/>
        </w:rPr>
      </w:pPr>
      <w:r>
        <w:br w:type="page"/>
      </w:r>
      <w:r>
        <w:rPr>
          <w:b/>
          <w:sz w:val="20"/>
        </w:rPr>
      </w:r>
    </w:p>
    <w:p>
      <w:pPr>
        <w:pStyle w:val="Normal"/>
        <w:rPr/>
      </w:pPr>
      <w:r>
        <w:rPr>
          <w:b/>
          <w:sz w:val="20"/>
        </w:rPr>
        <w:t xml:space="preserve"> </w:t>
      </w: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1), обеспеченных доступом инвалидов и других маломобильных групп населения, оснащенных: </w:t>
      </w:r>
    </w:p>
    <w:tbl>
      <w:tblPr>
        <w:tblW w:w="15025" w:type="dxa"/>
        <w:jc w:val="left"/>
        <w:tblInd w:w="-622" w:type="dxa"/>
        <w:tblLayout w:type="fixed"/>
        <w:tblCellMar>
          <w:top w:w="0" w:type="dxa"/>
          <w:left w:w="28" w:type="dxa"/>
          <w:bottom w:w="0" w:type="dxa"/>
          <w:right w:w="28" w:type="dxa"/>
        </w:tblCellMar>
      </w:tblPr>
      <w:tblGrid>
        <w:gridCol w:w="1290"/>
        <w:gridCol w:w="814"/>
        <w:gridCol w:w="1253"/>
        <w:gridCol w:w="814"/>
        <w:gridCol w:w="1683"/>
        <w:gridCol w:w="813"/>
        <w:gridCol w:w="759"/>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311"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42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9"/>
        <w:rPr/>
      </w:pPr>
      <w:r>
        <w:rPr/>
        <w:t xml:space="preserve">Число зданий (из стр.2), обеспеченных доступом инвалидов и других маломобильных групп населения, оснащенных: </w:t>
      </w:r>
    </w:p>
    <w:tbl>
      <w:tblPr>
        <w:tblW w:w="14980" w:type="dxa"/>
        <w:jc w:val="left"/>
        <w:tblInd w:w="-577" w:type="dxa"/>
        <w:tblLayout w:type="fixed"/>
        <w:tblCellMar>
          <w:top w:w="0" w:type="dxa"/>
          <w:left w:w="28" w:type="dxa"/>
          <w:bottom w:w="0" w:type="dxa"/>
          <w:right w:w="28" w:type="dxa"/>
        </w:tblCellMar>
      </w:tblPr>
      <w:tblGrid>
        <w:gridCol w:w="1290"/>
        <w:gridCol w:w="814"/>
        <w:gridCol w:w="1253"/>
        <w:gridCol w:w="814"/>
        <w:gridCol w:w="1683"/>
        <w:gridCol w:w="813"/>
        <w:gridCol w:w="714"/>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66"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38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9"/>
        <w:rPr/>
      </w:pPr>
      <w:r>
        <w:rPr/>
        <w:t xml:space="preserve">Число зданий (из стр.3), обеспеченных доступом инвалидов и других маломобильных групп населения, оснащенных: </w:t>
      </w:r>
    </w:p>
    <w:tbl>
      <w:tblPr>
        <w:tblW w:w="14950" w:type="dxa"/>
        <w:jc w:val="left"/>
        <w:tblInd w:w="-547" w:type="dxa"/>
        <w:tblLayout w:type="fixed"/>
        <w:tblCellMar>
          <w:top w:w="0" w:type="dxa"/>
          <w:left w:w="28" w:type="dxa"/>
          <w:bottom w:w="0" w:type="dxa"/>
          <w:right w:w="28" w:type="dxa"/>
        </w:tblCellMar>
      </w:tblPr>
      <w:tblGrid>
        <w:gridCol w:w="1290"/>
        <w:gridCol w:w="814"/>
        <w:gridCol w:w="1253"/>
        <w:gridCol w:w="814"/>
        <w:gridCol w:w="1683"/>
        <w:gridCol w:w="813"/>
        <w:gridCol w:w="684"/>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36"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35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spacing w:before="0" w:after="120"/>
        <w:ind w:firstLine="709"/>
        <w:jc w:val="center"/>
        <w:rPr>
          <w:color w:val="000000"/>
          <w:sz w:val="22"/>
          <w:szCs w:val="22"/>
        </w:rPr>
      </w:pPr>
      <w:r>
        <w:rPr>
          <w:color w:val="000000"/>
          <w:sz w:val="22"/>
          <w:szCs w:val="22"/>
        </w:rPr>
      </w:r>
    </w:p>
    <w:p>
      <w:pPr>
        <w:pStyle w:val="Normal"/>
        <w:spacing w:before="0" w:after="120"/>
        <w:ind w:firstLine="709"/>
        <w:jc w:val="center"/>
        <w:rPr>
          <w:color w:val="000000"/>
          <w:sz w:val="22"/>
          <w:szCs w:val="22"/>
        </w:rPr>
      </w:pPr>
      <w:r>
        <w:rPr>
          <w:color w:val="000000"/>
          <w:sz w:val="22"/>
          <w:szCs w:val="22"/>
        </w:rPr>
      </w:r>
    </w:p>
    <w:p>
      <w:pPr>
        <w:pStyle w:val="Normal"/>
        <w:spacing w:before="0" w:after="120"/>
        <w:ind w:firstLine="709"/>
        <w:jc w:val="center"/>
        <w:rPr>
          <w:color w:val="000000"/>
          <w:sz w:val="22"/>
          <w:szCs w:val="22"/>
        </w:rPr>
      </w:pPr>
      <w:r>
        <w:rPr>
          <w:color w:val="000000"/>
          <w:sz w:val="22"/>
          <w:szCs w:val="22"/>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bCs/>
      <w:sz w:val="20"/>
      <w:szCs w:val="24"/>
      <w:lang w:val="en-US" w:eastAsia="en-US"/>
    </w:rPr>
  </w:style>
  <w:style w:type="character" w:styleId="4">
    <w:name w:val="Заголовок 4 Знак"/>
    <w:basedOn w:val="Style5"/>
    <w:qFormat/>
    <w:rPr>
      <w:rFonts w:ascii="Times New Roman" w:hAnsi="Times New Roman" w:eastAsia="Times New Roman" w:cs="Times New Roman"/>
      <w:b/>
      <w:sz w:val="24"/>
      <w:szCs w:val="24"/>
    </w:rPr>
  </w:style>
  <w:style w:type="character" w:styleId="5">
    <w:name w:val="Заголовок 5 Знак"/>
    <w:basedOn w:val="Style5"/>
    <w:qFormat/>
    <w:rPr>
      <w:rFonts w:ascii="Times New Roman" w:hAnsi="Times New Roman" w:eastAsia="Times New Roman" w:cs="Times New Roman"/>
      <w:b/>
      <w:bCs/>
      <w:sz w:val="16"/>
      <w:szCs w:val="20"/>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b/>
      <w:bCs/>
      <w:szCs w:val="24"/>
      <w:lang w:val="en-US" w:eastAsia="en-US"/>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basedOn w:val="Style5"/>
    <w:qFormat/>
    <w:rPr>
      <w:rFonts w:ascii="Times New Roman" w:hAnsi="Times New Roman" w:eastAsia="Times New Roman" w:cs="Times New Roman"/>
      <w:sz w:val="24"/>
      <w:szCs w:val="20"/>
    </w:rPr>
  </w:style>
  <w:style w:type="character" w:styleId="15">
    <w:name w:val="Знак Знак15"/>
    <w:qFormat/>
    <w:rPr>
      <w:sz w:val="24"/>
      <w:lang w:val="ru-RU" w:bidi="ar-SA"/>
    </w:rPr>
  </w:style>
  <w:style w:type="character" w:styleId="PageNumber">
    <w:name w:val="Page Number"/>
    <w:basedOn w:val="Style5"/>
    <w:rPr/>
  </w:style>
  <w:style w:type="character" w:styleId="Style7">
    <w:name w:val="Основной текст Знак"/>
    <w:basedOn w:val="Style5"/>
    <w:qFormat/>
    <w:rPr>
      <w:rFonts w:ascii="Arial" w:hAnsi="Arial" w:eastAsia="Times New Roman" w:cs="Times New Roman"/>
      <w:sz w:val="20"/>
      <w:szCs w:val="20"/>
    </w:rPr>
  </w:style>
  <w:style w:type="character" w:styleId="Style8">
    <w:name w:val="Текст Знак"/>
    <w:basedOn w:val="Style5"/>
    <w:qFormat/>
    <w:rPr>
      <w:rFonts w:ascii="Courier New" w:hAnsi="Courier New" w:eastAsia="Times New Roman" w:cs="Times New Roman"/>
      <w:sz w:val="20"/>
      <w:szCs w:val="20"/>
    </w:rPr>
  </w:style>
  <w:style w:type="character" w:styleId="61">
    <w:name w:val="Знак Знак6"/>
    <w:qFormat/>
    <w:rPr>
      <w:rFonts w:ascii="Courier New" w:hAnsi="Courier New" w:cs="Courier New"/>
      <w:lang w:val="ru-RU" w:bidi="ar-SA"/>
    </w:rPr>
  </w:style>
  <w:style w:type="character" w:styleId="Style9">
    <w:name w:val="Основной текст с отступом Знак"/>
    <w:basedOn w:val="Style5"/>
    <w:qFormat/>
    <w:rPr>
      <w:rFonts w:ascii="Times New Roman" w:hAnsi="Times New Roman" w:eastAsia="Times New Roman" w:cs="Times New Roman"/>
      <w:sz w:val="20"/>
      <w:szCs w:val="20"/>
      <w:lang w:val="en-US" w:eastAsia="en-US"/>
    </w:rPr>
  </w:style>
  <w:style w:type="character" w:styleId="14">
    <w:name w:val="Знак Знак14"/>
    <w:qFormat/>
    <w:rPr>
      <w:lang w:val="ru-RU" w:eastAsia="en-US" w:bidi="ar-SA"/>
    </w:rPr>
  </w:style>
  <w:style w:type="character" w:styleId="25">
    <w:name w:val="Основной текст 2 Знак"/>
    <w:basedOn w:val="Style5"/>
    <w:qFormat/>
    <w:rPr>
      <w:rFonts w:ascii="Times New Roman" w:hAnsi="Times New Roman" w:eastAsia="Times New Roman" w:cs="Times New Roman"/>
      <w:sz w:val="24"/>
      <w:szCs w:val="20"/>
    </w:rPr>
  </w:style>
  <w:style w:type="character" w:styleId="11">
    <w:name w:val="Знак Знак11"/>
    <w:qFormat/>
    <w:rPr>
      <w:sz w:val="24"/>
      <w:lang w:val="ru-RU" w:bidi="ar-SA"/>
    </w:rPr>
  </w:style>
  <w:style w:type="character" w:styleId="26">
    <w:name w:val="Основной текст с отступом 2 Знак"/>
    <w:basedOn w:val="Style5"/>
    <w:qFormat/>
    <w:rPr>
      <w:rFonts w:ascii="Times New Roman" w:hAnsi="Times New Roman" w:eastAsia="Times New Roman" w:cs="Times New Roman"/>
      <w:sz w:val="20"/>
      <w:szCs w:val="20"/>
      <w:lang w:val="en-US" w:eastAsia="en-US"/>
    </w:rPr>
  </w:style>
  <w:style w:type="character" w:styleId="71">
    <w:name w:val="Знак Знак7"/>
    <w:qFormat/>
    <w:rPr>
      <w:lang w:val="ru-RU" w:eastAsia="en-US" w:bidi="ar-SA"/>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10">
    <w:name w:val="Знак Знак10"/>
    <w:qFormat/>
    <w:rPr>
      <w:lang w:val="ru-RU" w:bidi="ar-SA"/>
    </w:rPr>
  </w:style>
  <w:style w:type="character" w:styleId="32">
    <w:name w:val="Основной текст с отступом 3 Знак"/>
    <w:basedOn w:val="Style5"/>
    <w:qFormat/>
    <w:rPr>
      <w:rFonts w:ascii="Times New Roman" w:hAnsi="Times New Roman" w:eastAsia="Times New Roman" w:cs="Times New Roman"/>
      <w:sz w:val="24"/>
      <w:szCs w:val="20"/>
    </w:rPr>
  </w:style>
  <w:style w:type="character" w:styleId="12">
    <w:name w:val="Знак Знак1"/>
    <w:qFormat/>
    <w:rPr>
      <w:sz w:val="24"/>
      <w:lang w:val="ru-RU" w:bidi="ar-SA"/>
    </w:rPr>
  </w:style>
  <w:style w:type="character" w:styleId="Style10">
    <w:name w:val="Текст выноски Знак"/>
    <w:basedOn w:val="Style5"/>
    <w:qFormat/>
    <w:rPr>
      <w:rFonts w:ascii="Tahoma" w:hAnsi="Tahoma" w:eastAsia="Times New Roman" w:cs="Tahoma"/>
      <w:sz w:val="16"/>
      <w:szCs w:val="16"/>
    </w:rPr>
  </w:style>
  <w:style w:type="character" w:styleId="121">
    <w:name w:val="Знак Знак12"/>
    <w:qFormat/>
    <w:rPr>
      <w:rFonts w:ascii="Tahoma" w:hAnsi="Tahoma" w:cs="Tahoma"/>
      <w:sz w:val="16"/>
      <w:szCs w:val="16"/>
      <w:lang w:val="ru-RU" w:bidi="ar-SA"/>
    </w:rPr>
  </w:style>
  <w:style w:type="character" w:styleId="Style11">
    <w:name w:val="Нижний колонтитул Знак"/>
    <w:basedOn w:val="Style5"/>
    <w:qFormat/>
    <w:rPr>
      <w:rFonts w:ascii="Times New Roman" w:hAnsi="Times New Roman" w:eastAsia="Times New Roman" w:cs="Times New Roman"/>
      <w:sz w:val="24"/>
      <w:szCs w:val="20"/>
    </w:rPr>
  </w:style>
  <w:style w:type="character" w:styleId="13">
    <w:name w:val="Знак Знак13"/>
    <w:qFormat/>
    <w:rPr>
      <w:sz w:val="24"/>
      <w:lang w:val="ru-RU" w:bidi="ar-SA"/>
    </w:rPr>
  </w:style>
  <w:style w:type="character" w:styleId="WW19">
    <w:name w:val="WW-Знак Знак19"/>
    <w:qFormat/>
    <w:rPr>
      <w:b/>
      <w:sz w:val="24"/>
      <w:lang w:val="ru-RU" w:bidi="ar-SA"/>
    </w:rPr>
  </w:style>
  <w:style w:type="character" w:styleId="WW20">
    <w:name w:val="WW-Знак Знак20"/>
    <w:qFormat/>
    <w:rPr>
      <w:b/>
      <w:lang w:val="ru-RU" w:bidi="ar-SA"/>
    </w:rPr>
  </w:style>
  <w:style w:type="character" w:styleId="WW16">
    <w:name w:val="WW-Знак Знак16"/>
    <w:qFormat/>
    <w:rPr>
      <w:b/>
      <w:bCs/>
      <w:sz w:val="16"/>
      <w:lang w:val="ru-RU" w:bidi="ar-SA"/>
    </w:rPr>
  </w:style>
  <w:style w:type="character" w:styleId="WW18">
    <w:name w:val="WW-Знак Знак18"/>
    <w:qFormat/>
    <w:rPr>
      <w:b/>
      <w:bCs/>
      <w:szCs w:val="24"/>
      <w:lang w:val="ru-RU" w:eastAsia="en-US" w:bidi="ar-SA"/>
    </w:rPr>
  </w:style>
  <w:style w:type="character" w:styleId="WW17">
    <w:name w:val="WW-Знак Знак17"/>
    <w:qFormat/>
    <w:rPr>
      <w:b/>
      <w:sz w:val="24"/>
      <w:szCs w:val="24"/>
      <w:lang w:val="ru-RU" w:bidi="ar-SA"/>
    </w:rPr>
  </w:style>
  <w:style w:type="character" w:styleId="WW11">
    <w:name w:val="WW-Знак Знак11"/>
    <w:qFormat/>
    <w:rPr>
      <w:sz w:val="24"/>
      <w:lang w:val="ru-RU" w:bidi="ar-SA"/>
    </w:rPr>
  </w:style>
  <w:style w:type="character" w:styleId="91">
    <w:name w:val="Знак Знак9"/>
    <w:qFormat/>
    <w:rPr>
      <w:rFonts w:ascii="Courier New" w:hAnsi="Courier New" w:cs="Courier New"/>
      <w:lang w:val="ru-RU" w:bidi="ar-SA"/>
    </w:rPr>
  </w:style>
  <w:style w:type="character" w:styleId="81">
    <w:name w:val="Знак Знак8"/>
    <w:qFormat/>
    <w:rPr>
      <w:lang w:val="ru-RU" w:eastAsia="en-US" w:bidi="ar-SA"/>
    </w:rPr>
  </w:style>
  <w:style w:type="character" w:styleId="WW7">
    <w:name w:val="WW-Знак Знак7"/>
    <w:qFormat/>
    <w:rPr>
      <w:sz w:val="24"/>
      <w:lang w:val="ru-RU" w:bidi="ar-SA"/>
    </w:rPr>
  </w:style>
  <w:style w:type="character" w:styleId="51">
    <w:name w:val="Знак Знак5"/>
    <w:qFormat/>
    <w:rPr>
      <w:lang w:val="ru-RU" w:bidi="ar-SA"/>
    </w:rPr>
  </w:style>
  <w:style w:type="character" w:styleId="41">
    <w:name w:val="Знак Знак4"/>
    <w:qFormat/>
    <w:rPr>
      <w:sz w:val="24"/>
      <w:lang w:val="ru-RU" w:bidi="ar-SA"/>
    </w:rPr>
  </w:style>
  <w:style w:type="character" w:styleId="27">
    <w:name w:val="Знак Знак2"/>
    <w:qFormat/>
    <w:rPr>
      <w:sz w:val="24"/>
      <w:lang w:val="ru-RU" w:bidi="ar-SA"/>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WW4">
    <w:name w:val="WW-Знак Знак4"/>
    <w:qFormat/>
    <w:rPr>
      <w:rFonts w:ascii="Cambria" w:hAnsi="Cambria" w:cs="Cambria"/>
      <w:b/>
      <w:bCs/>
      <w:kern w:val="2"/>
      <w:sz w:val="32"/>
      <w:szCs w:val="32"/>
      <w:lang w:val="ru-RU" w:bidi="ar-SA"/>
    </w:rPr>
  </w:style>
  <w:style w:type="character" w:styleId="WW1">
    <w:name w:val="WW-Знак Знак1"/>
    <w:qFormat/>
    <w:rPr>
      <w:rFonts w:ascii="Cambria" w:hAnsi="Cambria" w:cs="Cambria"/>
      <w:b/>
      <w:bCs/>
      <w:kern w:val="2"/>
      <w:sz w:val="32"/>
      <w:szCs w:val="32"/>
      <w:lang w:val="ru-RU" w:bidi="ar-SA"/>
    </w:rPr>
  </w:style>
  <w:style w:type="character" w:styleId="Style13">
    <w:name w:val="Подзаголовок Знак"/>
    <w:basedOn w:val="Style5"/>
    <w:qFormat/>
    <w:rPr>
      <w:rFonts w:ascii="Cambria" w:hAnsi="Cambria" w:eastAsia="Times New Roman" w:cs="Times New Roman"/>
      <w:sz w:val="24"/>
      <w:szCs w:val="24"/>
    </w:rPr>
  </w:style>
  <w:style w:type="character" w:styleId="33">
    <w:name w:val="Знак Знак3"/>
    <w:qFormat/>
    <w:rPr>
      <w:rFonts w:ascii="Cambria" w:hAnsi="Cambria" w:cs="Cambria"/>
      <w:sz w:val="24"/>
      <w:szCs w:val="24"/>
      <w:lang w:val="ru-RU" w:bidi="ar-SA"/>
    </w:rPr>
  </w:style>
  <w:style w:type="character" w:styleId="Style14">
    <w:name w:val="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5">
    <w:name w:val="Без интервала Знак"/>
    <w:qFormat/>
    <w:rPr>
      <w:rFonts w:ascii="Calibri" w:hAnsi="Calibri" w:cs="Calibri"/>
      <w:sz w:val="24"/>
      <w:szCs w:val="32"/>
      <w:lang w:val="en-US" w:bidi="en-US"/>
    </w:rPr>
  </w:style>
  <w:style w:type="character" w:styleId="28">
    <w:name w:val="Цитата 2 Знак"/>
    <w:basedOn w:val="Style5"/>
    <w:qFormat/>
    <w:rPr>
      <w:rFonts w:ascii="Calibri" w:hAnsi="Calibri" w:eastAsia="Times New Roman" w:cs="Times New Roman"/>
      <w:i/>
      <w:sz w:val="24"/>
      <w:szCs w:val="24"/>
    </w:rPr>
  </w:style>
  <w:style w:type="character" w:styleId="Style16">
    <w:name w:val="Выделенная цитата Знак"/>
    <w:basedOn w:val="Style5"/>
    <w:qFormat/>
    <w:rPr>
      <w:rFonts w:ascii="Calibri" w:hAnsi="Calibri" w:eastAsia="Times New Roman" w:cs="Times New Roman"/>
      <w:b/>
      <w:i/>
      <w:sz w:val="24"/>
      <w:szCs w:val="20"/>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WW15">
    <w:name w:val="WW-Знак Знак15"/>
    <w:qFormat/>
    <w:rPr>
      <w:b/>
      <w:bCs/>
      <w:sz w:val="22"/>
      <w:szCs w:val="22"/>
      <w:lang w:val="ru-RU" w:bidi="ar-SA"/>
    </w:rPr>
  </w:style>
  <w:style w:type="character" w:styleId="WW14">
    <w:name w:val="WW-Знак Знак14"/>
    <w:qFormat/>
    <w:rPr>
      <w:b/>
      <w:bCs/>
      <w:sz w:val="22"/>
      <w:szCs w:val="24"/>
      <w:lang w:val="ru-RU" w:eastAsia="en-US" w:bidi="ar-SA"/>
    </w:rPr>
  </w:style>
  <w:style w:type="character" w:styleId="WW13">
    <w:name w:val="WW-Знак Знак13"/>
    <w:qFormat/>
    <w:rPr>
      <w:i/>
      <w:iCs/>
      <w:sz w:val="24"/>
      <w:szCs w:val="24"/>
      <w:lang w:val="ru-RU" w:bidi="ar-SA"/>
    </w:rPr>
  </w:style>
  <w:style w:type="character" w:styleId="WW12">
    <w:name w:val="WW-Знак Знак12"/>
    <w:qFormat/>
    <w:rPr>
      <w:b/>
      <w:bCs/>
      <w:sz w:val="18"/>
      <w:szCs w:val="24"/>
      <w:lang w:val="ru-RU" w:eastAsia="en-US" w:bidi="ar-SA"/>
    </w:rPr>
  </w:style>
  <w:style w:type="character" w:styleId="WW10">
    <w:name w:val="WW-Знак Знак10"/>
    <w:qFormat/>
    <w:rPr>
      <w:rFonts w:ascii="Arial" w:hAnsi="Arial" w:cs="Arial"/>
      <w:lang w:val="ru-RU" w:bidi="ar-SA"/>
    </w:rPr>
  </w:style>
  <w:style w:type="character" w:styleId="WW6">
    <w:name w:val="WW-Знак Знак6"/>
    <w:qFormat/>
    <w:rPr>
      <w:lang w:val="ru-RU" w:eastAsia="en-US" w:bidi="ar-SA"/>
    </w:rPr>
  </w:style>
  <w:style w:type="character" w:styleId="WW3">
    <w:name w:val="WW-Знак Знак3"/>
    <w:qFormat/>
    <w:rPr>
      <w:rFonts w:ascii="Tahoma" w:hAnsi="Tahoma" w:cs="Tahoma"/>
      <w:sz w:val="16"/>
      <w:szCs w:val="16"/>
      <w:lang w:val="ru-RU" w:bidi="ar-SA"/>
    </w:rPr>
  </w:style>
  <w:style w:type="character" w:styleId="WW9">
    <w:name w:val="WW-Знак Знак9"/>
    <w:qFormat/>
    <w:rPr>
      <w:lang w:val="ru-RU" w:bidi="ar-SA"/>
    </w:rPr>
  </w:style>
  <w:style w:type="character" w:styleId="Style22">
    <w:name w:val="Текст сноски Знак"/>
    <w:basedOn w:val="Style5"/>
    <w:qFormat/>
    <w:rPr>
      <w:rFonts w:ascii="Times New Roman" w:hAnsi="Times New Roman" w:eastAsia="Times New Roman" w:cs="Times New Roman"/>
      <w:sz w:val="20"/>
      <w:szCs w:val="20"/>
    </w:rPr>
  </w:style>
  <w:style w:type="character" w:styleId="WW8">
    <w:name w:val="WW-Знак Знак8"/>
    <w:qFormat/>
    <w:rPr>
      <w:lang w:val="ru-RU" w:bidi="ar-SA"/>
    </w:rPr>
  </w:style>
  <w:style w:type="character" w:styleId="Style23">
    <w:name w:val="Текст примечания Знак"/>
    <w:basedOn w:val="Style5"/>
    <w:qFormat/>
    <w:rPr>
      <w:rFonts w:ascii="Times New Roman" w:hAnsi="Times New Roman" w:eastAsia="Times New Roman" w:cs="Times New Roman"/>
      <w:sz w:val="20"/>
      <w:szCs w:val="20"/>
    </w:rPr>
  </w:style>
  <w:style w:type="character" w:styleId="HTML">
    <w:name w:val="Стандартный HTML Знак"/>
    <w:basedOn w:val="Style5"/>
    <w:qFormat/>
    <w:rPr>
      <w:rFonts w:ascii="Courier New" w:hAnsi="Courier New" w:eastAsia="Times New Roman" w:cs="Courier New"/>
      <w:sz w:val="20"/>
      <w:szCs w:val="20"/>
    </w:rPr>
  </w:style>
  <w:style w:type="character" w:styleId="WW5">
    <w:name w:val="WW-Знак Знак5"/>
    <w:qFormat/>
    <w:rPr>
      <w:rFonts w:ascii="Courier New" w:hAnsi="Courier New" w:cs="Courier New"/>
      <w:lang w:val="ru-RU" w:bidi="ar-SA"/>
    </w:rPr>
  </w:style>
  <w:style w:type="character" w:styleId="Style24">
    <w:name w:val="Дата Знак"/>
    <w:basedOn w:val="Style5"/>
    <w:qFormat/>
    <w:rPr>
      <w:rFonts w:ascii="Times New Roman" w:hAnsi="Times New Roman" w:eastAsia="Times New Roman" w:cs="Times New Roman"/>
      <w:sz w:val="24"/>
      <w:szCs w:val="24"/>
    </w:rPr>
  </w:style>
  <w:style w:type="character" w:styleId="WW2">
    <w:name w:val="WW-Знак Знак2"/>
    <w:qFormat/>
    <w:rPr>
      <w:sz w:val="24"/>
      <w:szCs w:val="24"/>
      <w:lang w:val="ru-RU" w:bidi="ar-SA"/>
    </w:rPr>
  </w:style>
  <w:style w:type="character" w:styleId="Style25">
    <w:name w:val="Схема документа Знак"/>
    <w:basedOn w:val="Style5"/>
    <w:qFormat/>
    <w:rPr>
      <w:rFonts w:ascii="Tahoma" w:hAnsi="Tahoma" w:eastAsia="Times New Roman" w:cs="Tahoma"/>
      <w:sz w:val="16"/>
      <w:szCs w:val="16"/>
    </w:rPr>
  </w:style>
  <w:style w:type="character" w:styleId="WW">
    <w:name w:val="WW-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Style26">
    <w:name w:val="Нормальный Знак"/>
    <w:qFormat/>
    <w:rPr>
      <w:rFonts w:ascii="Times New Roman" w:hAnsi="Times New Roman" w:eastAsia="Times New Roman" w:cs="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9">
    <w:name w:val="Основной текст 2"/>
    <w:basedOn w:val="Normal"/>
    <w:qFormat/>
    <w:pPr>
      <w:jc w:val="both"/>
    </w:pPr>
    <w:rPr/>
  </w:style>
  <w:style w:type="paragraph" w:styleId="210">
    <w:name w:val="Основной текст с отступом 2"/>
    <w:basedOn w:val="Normal"/>
    <w:qFormat/>
    <w:pPr>
      <w:ind w:left="397" w:hanging="0"/>
    </w:pPr>
    <w:rPr>
      <w:sz w:val="20"/>
      <w:lang w:val="en-US" w:eastAsia="en-US"/>
    </w:rPr>
  </w:style>
  <w:style w:type="paragraph" w:styleId="34">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5">
    <w:name w:val="Основной текст с отступом 3"/>
    <w:basedOn w:val="Normal"/>
    <w:qFormat/>
    <w:pPr>
      <w:spacing w:before="60" w:after="0"/>
      <w:ind w:firstLine="720"/>
      <w:jc w:val="both"/>
    </w:pPr>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9">
    <w:name w:val="Нормальный"/>
    <w:qFormat/>
    <w:pPr>
      <w:widowControl w:val="false"/>
      <w:bidi w:val="0"/>
    </w:pPr>
    <w:rPr>
      <w:rFonts w:ascii="Times New Roman" w:hAnsi="Times New Roman" w:eastAsia="Times New Roman" w:cs="Times New Roman"/>
      <w:color w:val="auto"/>
      <w:sz w:val="22"/>
      <w:szCs w:val="22"/>
      <w:lang w:bidi="ar-SA" w:val="en-US"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30">
    <w:name w:val="Без интервала"/>
    <w:basedOn w:val="Normal"/>
    <w:qFormat/>
    <w:pPr/>
    <w:rPr>
      <w:rFonts w:ascii="Calibri" w:hAnsi="Calibri" w:cs="Calibri"/>
      <w:szCs w:val="32"/>
      <w:lang w:val="en-US" w:bidi="en-US"/>
    </w:rPr>
  </w:style>
  <w:style w:type="paragraph" w:styleId="Style31">
    <w:name w:val="Абзац списка"/>
    <w:basedOn w:val="Normal"/>
    <w:qFormat/>
    <w:pPr>
      <w:spacing w:before="0" w:after="0"/>
      <w:ind w:left="720" w:hanging="0"/>
      <w:contextualSpacing/>
    </w:pPr>
    <w:rPr>
      <w:rFonts w:ascii="Calibri" w:hAnsi="Calibri" w:cs="Calibri"/>
      <w:szCs w:val="24"/>
      <w:lang w:val="en-US" w:bidi="en-US"/>
    </w:rPr>
  </w:style>
  <w:style w:type="paragraph" w:styleId="212">
    <w:name w:val="Цитата 2"/>
    <w:basedOn w:val="Normal"/>
    <w:next w:val="Normal"/>
    <w:qFormat/>
    <w:pPr/>
    <w:rPr>
      <w:rFonts w:ascii="Calibri" w:hAnsi="Calibri" w:cs="Calibri"/>
      <w:i/>
      <w:szCs w:val="24"/>
    </w:rPr>
  </w:style>
  <w:style w:type="paragraph" w:styleId="Style32">
    <w:name w:val="Выделенная цитата"/>
    <w:basedOn w:val="Normal"/>
    <w:next w:val="Normal"/>
    <w:qFormat/>
    <w:pPr>
      <w:ind w:left="720" w:right="720" w:hanging="0"/>
    </w:pPr>
    <w:rPr>
      <w:rFonts w:ascii="Calibri" w:hAnsi="Calibri" w:cs="Calibri"/>
      <w:b/>
      <w:i/>
    </w:rPr>
  </w:style>
  <w:style w:type="paragraph" w:styleId="Style33">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34">
    <w:name w:val="Цитата"/>
    <w:basedOn w:val="Normal"/>
    <w:qFormat/>
    <w:pPr>
      <w:ind w:left="57" w:right="57" w:firstLine="709"/>
      <w:jc w:val="both"/>
    </w:pPr>
    <w:rPr>
      <w:sz w:val="28"/>
      <w:szCs w:val="28"/>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numPr>
        <w:ilvl w:val="0"/>
        <w:numId w:val="2"/>
      </w:numPr>
      <w:ind w:left="0" w:hanging="0"/>
    </w:pPr>
    <w:rPr>
      <w:sz w:val="20"/>
    </w:rPr>
  </w:style>
  <w:style w:type="paragraph" w:styleId="Style36">
    <w:name w:val="Текст примечания"/>
    <w:basedOn w:val="Normal"/>
    <w:qFormat/>
    <w:pPr/>
    <w:rPr>
      <w:sz w:val="20"/>
    </w:rPr>
  </w:style>
  <w:style w:type="paragraph" w:styleId="HTML1">
    <w:name w:val="Стандартный HTML"/>
    <w:basedOn w:val="Normal"/>
    <w:qFormat/>
    <w:pPr/>
    <w:rPr>
      <w:rFonts w:ascii="Courier New" w:hAnsi="Courier New" w:cs="Courier New"/>
      <w:sz w:val="20"/>
    </w:rPr>
  </w:style>
  <w:style w:type="paragraph" w:styleId="Style37">
    <w:name w:val="Маркированный список"/>
    <w:basedOn w:val="Normal"/>
    <w:qFormat/>
    <w:pPr>
      <w:jc w:val="center"/>
    </w:pPr>
    <w:rPr>
      <w:sz w:val="18"/>
      <w:szCs w:val="18"/>
    </w:rPr>
  </w:style>
  <w:style w:type="paragraph" w:styleId="Style38">
    <w:name w:val="Дата"/>
    <w:basedOn w:val="Normal"/>
    <w:next w:val="Normal"/>
    <w:qFormat/>
    <w:pPr/>
    <w:rPr>
      <w:szCs w:val="24"/>
    </w:rPr>
  </w:style>
  <w:style w:type="paragraph" w:styleId="Style39">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1"/>
    <w:qFormat/>
    <w:pPr>
      <w:widowControl/>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spacing w:before="120" w:after="0"/>
      <w:jc w:val="center"/>
    </w:pPr>
    <w:rPr>
      <w:b/>
      <w:szCs w:val="24"/>
    </w:rPr>
  </w:style>
  <w:style w:type="paragraph" w:styleId="Style41">
    <w:name w:val="Âåðõíèé êîëîíòèòóë"/>
    <w:basedOn w:val="Normal"/>
    <w:qFormat/>
    <w:pPr/>
    <w:rPr>
      <w:sz w:val="20"/>
    </w:rPr>
  </w:style>
  <w:style w:type="paragraph" w:styleId="112">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Стиль1"/>
    <w:basedOn w:val="Normal"/>
    <w:qFormat/>
    <w:pPr>
      <w:ind w:firstLine="709"/>
      <w:jc w:val="both"/>
    </w:pPr>
    <w:rPr/>
  </w:style>
  <w:style w:type="paragraph" w:styleId="Style42">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0:29:00Z</dcterms:created>
  <dc:creator>Екатерина А. Шелепова</dc:creator>
  <dc:description/>
  <dc:language>en-US</dc:language>
  <cp:lastModifiedBy>Владимир</cp:lastModifiedBy>
  <cp:lastPrinted>2021-10-06T21:47:00Z</cp:lastPrinted>
  <dcterms:modified xsi:type="dcterms:W3CDTF">2022-10-29T11:00:00Z</dcterms:modified>
  <cp:revision>5</cp:revision>
  <dc:subject/>
  <dc:title/>
</cp:coreProperties>
</file>