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11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 Кодексом </w:t>
            </w:r>
            <w:r>
              <w:rPr>
                <w:lang w:val="en-US"/>
              </w:rPr>
              <w:br/>
            </w:r>
            <w:r>
              <w:rPr/>
              <w:t>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</w:t>
            </w:r>
            <w:r>
              <w:rPr>
                <w:b/>
              </w:rPr>
              <w:t xml:space="preserve"> </w:t>
            </w:r>
            <w:r>
              <w:rPr/>
              <w:t xml:space="preserve">ДОМЕ РЕБЕНКА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а  20___  г.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4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12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120"/>
              <w:ind w:left="284" w:hanging="0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 xml:space="preserve">      по установленному им адресу</w:t>
              <w:br/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>от  27.12.</w:t>
            </w:r>
            <w:r>
              <w:rPr>
                <w:lang w:val="en-US"/>
              </w:rPr>
              <w:t>2022</w:t>
            </w:r>
            <w:r>
              <w:rPr/>
              <w:t xml:space="preserve"> № 985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936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ома ребенка</w:t>
      </w:r>
    </w:p>
    <w:p>
      <w:pPr>
        <w:pStyle w:val="Normal"/>
        <w:rPr>
          <w:b/>
          <w:b/>
        </w:rPr>
      </w:pPr>
      <w:r>
        <w:rPr>
          <w:b/>
        </w:rPr>
        <w:t xml:space="preserve">(1000)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омов ребенка всего, ед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ных в сельской местн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Штаты организации, человек</w:t>
      </w:r>
    </w:p>
    <w:p>
      <w:pPr>
        <w:pStyle w:val="Normal"/>
        <w:ind w:right="-284" w:hanging="0"/>
        <w:jc w:val="both"/>
        <w:rPr/>
      </w:pPr>
      <w:r>
        <w:rPr>
          <w:b/>
          <w:sz w:val="18"/>
          <w:szCs w:val="18"/>
        </w:rPr>
        <w:t xml:space="preserve">(2100)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53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609"/>
        <w:gridCol w:w="1233"/>
        <w:gridCol w:w="709"/>
        <w:gridCol w:w="1418"/>
        <w:gridCol w:w="992"/>
        <w:gridCol w:w="992"/>
        <w:gridCol w:w="851"/>
        <w:gridCol w:w="850"/>
        <w:gridCol w:w="851"/>
        <w:gridCol w:w="1559"/>
        <w:gridCol w:w="1701"/>
        <w:gridCol w:w="1417"/>
      </w:tblGrid>
      <w:tr>
        <w:trPr/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сего </w:t>
              <w:br/>
              <w:t>наконе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специали-</w:t>
              <w:br/>
              <w:t>сты</w:t>
              <w:br/>
              <w:t>с высшим немедицинским образов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из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ал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арм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цев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кроме того,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должности </w:t>
              <w:br/>
              <w:t>и физические лица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пециали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в с высшим немедицинским образованием, занимающих должности врач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оме того,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должности  </w:t>
              <w:br/>
              <w:t xml:space="preserve">и физические лиц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з медицинского образования занимающих должности среднего медицинского персон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ческий персонал</w:t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0" w:name="z2100_001_03"/>
            <w:bookmarkStart w:id="1" w:name="z2100_001_03"/>
            <w:bookmarkEnd w:id="1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" w:name="z2100_001_04"/>
            <w:bookmarkStart w:id="3" w:name="z2100_001_04"/>
            <w:bookmarkEnd w:id="3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" w:name="z2100_001_05"/>
            <w:bookmarkStart w:id="5" w:name="z2100_001_05"/>
            <w:bookmarkEnd w:id="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" w:name="z2100_001_06"/>
            <w:bookmarkStart w:id="7" w:name="z2100_001_06"/>
            <w:bookmarkEnd w:id="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" w:name="z2100_001_07"/>
            <w:bookmarkStart w:id="9" w:name="z2100_001_07"/>
            <w:bookmarkEnd w:id="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0" w:name="z2100_001_08"/>
            <w:bookmarkStart w:id="11" w:name="z2100_001_08"/>
            <w:bookmarkEnd w:id="11"/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" w:name="z2100_002_03"/>
            <w:bookmarkStart w:id="13" w:name="z2100_002_03"/>
            <w:bookmarkEnd w:id="13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" w:name="z2100_002_04"/>
            <w:bookmarkStart w:id="15" w:name="z2100_002_04"/>
            <w:bookmarkEnd w:id="15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" w:name="z2100_002_05"/>
            <w:bookmarkStart w:id="17" w:name="z2100_002_05"/>
            <w:bookmarkEnd w:id="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" w:name="z2100_002_06"/>
            <w:bookmarkStart w:id="19" w:name="z2100_002_06"/>
            <w:bookmarkEnd w:id="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" w:name="z2100_002_07"/>
            <w:bookmarkStart w:id="21" w:name="z2100_002_07"/>
            <w:bookmarkEnd w:id="2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" w:name="z2100_002_08"/>
            <w:bookmarkStart w:id="23" w:name="z2100_002_08"/>
            <w:bookmarkEnd w:id="23"/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" w:name="z2100_003_03"/>
            <w:bookmarkStart w:id="25" w:name="z2100_003_03"/>
            <w:bookmarkEnd w:id="25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" w:name="z2100_003_04"/>
            <w:bookmarkStart w:id="27" w:name="z2100_003_04"/>
            <w:bookmarkEnd w:id="2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8" w:name="z2100_003_05"/>
            <w:bookmarkStart w:id="29" w:name="z2100_003_05"/>
            <w:bookmarkEnd w:id="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" w:name="z2100_003_06"/>
            <w:bookmarkStart w:id="31" w:name="z2100_003_06"/>
            <w:bookmarkEnd w:id="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" w:name="z2100_003_07"/>
            <w:bookmarkStart w:id="33" w:name="z2100_003_07"/>
            <w:bookmarkEnd w:id="3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" w:name="z2100_003_08"/>
            <w:bookmarkStart w:id="35" w:name="z2100_003_08"/>
            <w:bookmarkEnd w:id="35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425"/>
        <w:gridCol w:w="992"/>
        <w:gridCol w:w="1134"/>
        <w:gridCol w:w="709"/>
        <w:gridCol w:w="1276"/>
        <w:gridCol w:w="1134"/>
        <w:gridCol w:w="1417"/>
        <w:gridCol w:w="1417"/>
        <w:gridCol w:w="1135"/>
        <w:gridCol w:w="2409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                 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/>
            </w:pPr>
            <w:bookmarkStart w:id="37" w:name="_Hlk113350413"/>
            <w:r>
              <w:rPr>
                <w:sz w:val="18"/>
              </w:rPr>
              <w:t>(11 мес. 29 дн.)</w:t>
            </w:r>
            <w:bookmarkEnd w:id="37"/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 мес. 29 дн.)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120_001_03"/>
            <w:bookmarkStart w:id="39" w:name="z2120_001_03"/>
            <w:bookmarkEnd w:id="3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" w:name="z2120_001_04"/>
            <w:bookmarkStart w:id="41" w:name="z2120_001_04"/>
            <w:bookmarkEnd w:id="4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5"/>
            <w:bookmarkStart w:id="43" w:name="z2120_001_05"/>
            <w:bookmarkEnd w:id="4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6"/>
            <w:bookmarkStart w:id="45" w:name="z2120_001_06"/>
            <w:bookmarkEnd w:id="45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7"/>
            <w:bookmarkStart w:id="47" w:name="z2120_001_07"/>
            <w:bookmarkEnd w:id="47"/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8"/>
            <w:bookmarkStart w:id="49" w:name="z2120_001_08"/>
            <w:bookmarkEnd w:id="49"/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9"/>
            <w:bookmarkStart w:id="51" w:name="z2120_001_09"/>
            <w:bookmarkEnd w:id="51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10"/>
            <w:bookmarkStart w:id="53" w:name="z2120_001_10"/>
            <w:bookmarkEnd w:id="53"/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11"/>
            <w:bookmarkStart w:id="55" w:name="z2120_001_11"/>
            <w:bookmarkEnd w:id="55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2_03"/>
            <w:bookmarkStart w:id="57" w:name="z2120_002_03"/>
            <w:bookmarkEnd w:id="57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2_04"/>
            <w:bookmarkStart w:id="59" w:name="z2120_002_04"/>
            <w:bookmarkEnd w:id="5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5"/>
            <w:bookmarkStart w:id="61" w:name="z2120_002_05"/>
            <w:bookmarkEnd w:id="6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6"/>
            <w:bookmarkStart w:id="63" w:name="z2120_002_06"/>
            <w:bookmarkEnd w:id="6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7"/>
            <w:bookmarkStart w:id="65" w:name="z2120_002_07"/>
            <w:bookmarkEnd w:id="65"/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8"/>
            <w:bookmarkStart w:id="67" w:name="z2120_002_08"/>
            <w:bookmarkEnd w:id="67"/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9"/>
            <w:bookmarkStart w:id="69" w:name="z2120_002_09"/>
            <w:bookmarkEnd w:id="6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10"/>
            <w:bookmarkStart w:id="71" w:name="z2120_002_10"/>
            <w:bookmarkEnd w:id="71"/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11"/>
            <w:bookmarkStart w:id="73" w:name="z2120_002_11"/>
            <w:bookmarkEnd w:id="73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них дети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3_03"/>
            <w:bookmarkStart w:id="75" w:name="z2120_003_03"/>
            <w:bookmarkEnd w:id="75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2120_003_04"/>
            <w:bookmarkStart w:id="77" w:name="z2120_003_04"/>
            <w:bookmarkEnd w:id="77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5"/>
            <w:bookmarkStart w:id="79" w:name="z2120_003_05"/>
            <w:bookmarkEnd w:id="7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6"/>
            <w:bookmarkStart w:id="81" w:name="z2120_003_06"/>
            <w:bookmarkEnd w:id="8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7"/>
            <w:bookmarkStart w:id="83" w:name="z2120_003_07"/>
            <w:bookmarkEnd w:id="83"/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8"/>
            <w:bookmarkStart w:id="85" w:name="z2120_003_08"/>
            <w:bookmarkEnd w:id="85"/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9"/>
            <w:bookmarkStart w:id="87" w:name="z2120_003_09"/>
            <w:bookmarkEnd w:id="8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10"/>
            <w:bookmarkStart w:id="89" w:name="z2120_003_10"/>
            <w:bookmarkEnd w:id="89"/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11"/>
            <w:bookmarkStart w:id="91" w:name="z2120_003_11"/>
            <w:bookmarkEnd w:id="91"/>
          </w:p>
        </w:tc>
      </w:tr>
    </w:tbl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Движение контингентов дома ребенка, человек</w:t>
      </w:r>
    </w:p>
    <w:p>
      <w:pPr>
        <w:pStyle w:val="Normal"/>
        <w:rPr/>
      </w:pPr>
      <w:r>
        <w:rPr/>
        <w:t>(2140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8"/>
        <w:gridCol w:w="1668"/>
        <w:gridCol w:w="1668"/>
        <w:gridCol w:w="1668"/>
        <w:gridCol w:w="1157"/>
        <w:gridCol w:w="1332"/>
        <w:gridCol w:w="2212"/>
      </w:tblGrid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числа выбывших детей (из табл. 2120, стр. 1, гр. 4):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зято родителям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ереведено по достижении предельного возраста в: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зято под опеку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риемная семь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епатриац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ереведены в другие медицинские организации</w:t>
              <w:br/>
              <w:t>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бразовательные организ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рганизации социальной защиты населен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филактические осмотры детей и их результаты, человек</w:t>
      </w:r>
    </w:p>
    <w:p>
      <w:pPr>
        <w:pStyle w:val="Normal"/>
        <w:rPr>
          <w:b/>
          <w:b/>
          <w:strike/>
          <w:sz w:val="8"/>
        </w:rPr>
      </w:pPr>
      <w:r>
        <w:rPr>
          <w:b/>
          <w:strike/>
          <w:sz w:val="8"/>
        </w:rPr>
        <w:t>(2145)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005"/>
        <w:gridCol w:w="1559"/>
        <w:gridCol w:w="1276"/>
        <w:gridCol w:w="992"/>
        <w:gridCol w:w="1276"/>
        <w:gridCol w:w="1275"/>
        <w:gridCol w:w="709"/>
        <w:gridCol w:w="851"/>
        <w:gridCol w:w="992"/>
        <w:gridCol w:w="1134"/>
        <w:gridCol w:w="1276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стро-ки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1–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615"/>
        <w:gridCol w:w="1203"/>
        <w:gridCol w:w="1668"/>
        <w:gridCol w:w="1257"/>
        <w:gridCol w:w="1383"/>
        <w:gridCol w:w="1526"/>
      </w:tblGrid>
      <w:tr>
        <w:trPr/>
        <w:tc>
          <w:tcPr>
            <w:tcW w:w="7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детей, оставшихся </w:t>
              <w:br/>
              <w:t>без попечения родителей</w:t>
            </w:r>
          </w:p>
        </w:tc>
      </w:tr>
      <w:tr>
        <w:trPr/>
        <w:tc>
          <w:tcPr>
            <w:tcW w:w="7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, оставшиеся без попечения родите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категории «ребенок-инвалид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ир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/>
            </w:pPr>
            <w:r>
              <w:rPr>
                <w:sz w:val="18"/>
                <w:szCs w:val="18"/>
              </w:rPr>
              <w:t>из гр. 6</w:t>
            </w:r>
          </w:p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категории «ребенок-инвалид»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146_001_03"/>
            <w:bookmarkStart w:id="93" w:name="z2146_001_03"/>
            <w:bookmarkEnd w:id="9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146_001_04"/>
            <w:bookmarkStart w:id="95" w:name="z2146_001_04"/>
            <w:bookmarkEnd w:id="9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5"/>
            <w:bookmarkStart w:id="97" w:name="z2146_001_05"/>
            <w:bookmarkEnd w:id="9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6"/>
            <w:bookmarkStart w:id="99" w:name="z2146_001_06"/>
            <w:bookmarkEnd w:id="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7"/>
            <w:bookmarkStart w:id="101" w:name="z2146_001_07"/>
            <w:bookmarkEnd w:id="10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2_03"/>
            <w:bookmarkStart w:id="103" w:name="z2146_002_03"/>
            <w:bookmarkEnd w:id="10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2_04"/>
            <w:bookmarkStart w:id="105" w:name="z2146_002_04"/>
            <w:bookmarkEnd w:id="10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5"/>
            <w:bookmarkStart w:id="107" w:name="z2146_002_05"/>
            <w:bookmarkEnd w:id="10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6"/>
            <w:bookmarkStart w:id="109" w:name="z2146_002_06"/>
            <w:bookmarkEnd w:id="1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7"/>
            <w:bookmarkStart w:id="111" w:name="z2146_002_07"/>
            <w:bookmarkEnd w:id="11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2" w:name="z2146_003_03"/>
            <w:bookmarkStart w:id="113" w:name="z2146_003_03"/>
            <w:bookmarkEnd w:id="11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4" w:name="z2146_003_04"/>
            <w:bookmarkStart w:id="115" w:name="z2146_003_04"/>
            <w:bookmarkEnd w:id="11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5"/>
            <w:bookmarkStart w:id="117" w:name="z2146_003_05"/>
            <w:bookmarkEnd w:id="1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6"/>
            <w:bookmarkStart w:id="119" w:name="z2146_003_06"/>
            <w:bookmarkEnd w:id="1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7"/>
            <w:bookmarkStart w:id="121" w:name="z2146_003_07"/>
            <w:bookmarkEnd w:id="12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4_03"/>
            <w:bookmarkStart w:id="123" w:name="z2146_004_03"/>
            <w:bookmarkEnd w:id="12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4_04"/>
            <w:bookmarkStart w:id="125" w:name="z2146_004_04"/>
            <w:bookmarkEnd w:id="12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5"/>
            <w:bookmarkStart w:id="127" w:name="z2146_004_05"/>
            <w:bookmarkEnd w:id="12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6"/>
            <w:bookmarkStart w:id="129" w:name="z2146_004_06"/>
            <w:bookmarkEnd w:id="1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7"/>
            <w:bookmarkStart w:id="131" w:name="z2146_004_07"/>
            <w:bookmarkEnd w:id="13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146_005_03"/>
            <w:bookmarkStart w:id="133" w:name="z2146_005_03"/>
            <w:bookmarkEnd w:id="13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146_005_04"/>
            <w:bookmarkStart w:id="135" w:name="z2146_005_04"/>
            <w:bookmarkEnd w:id="13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5"/>
            <w:bookmarkStart w:id="137" w:name="z2146_005_05"/>
            <w:bookmarkEnd w:id="13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6"/>
            <w:bookmarkStart w:id="139" w:name="z2146_005_06"/>
            <w:bookmarkEnd w:id="1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7"/>
            <w:bookmarkStart w:id="141" w:name="z2146_005_07"/>
            <w:bookmarkEnd w:id="14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2" w:name="z2146_006_03"/>
            <w:bookmarkStart w:id="143" w:name="z2146_006_03"/>
            <w:bookmarkEnd w:id="14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4" w:name="z2146_006_04"/>
            <w:bookmarkStart w:id="145" w:name="z2146_006_04"/>
            <w:bookmarkEnd w:id="14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5"/>
            <w:bookmarkStart w:id="147" w:name="z2146_006_05"/>
            <w:bookmarkEnd w:id="1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6"/>
            <w:bookmarkStart w:id="149" w:name="z2146_006_06"/>
            <w:bookmarkEnd w:id="1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7"/>
            <w:bookmarkStart w:id="151" w:name="z2146_006_07"/>
            <w:bookmarkEnd w:id="15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146_007_03"/>
            <w:bookmarkStart w:id="153" w:name="z2146_007_03"/>
            <w:bookmarkEnd w:id="15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146_007_04"/>
            <w:bookmarkStart w:id="155" w:name="z2146_007_04"/>
            <w:bookmarkEnd w:id="15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5"/>
            <w:bookmarkStart w:id="157" w:name="z2146_007_05"/>
            <w:bookmarkEnd w:id="1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6"/>
            <w:bookmarkStart w:id="159" w:name="z2146_007_06"/>
            <w:bookmarkEnd w:id="1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7"/>
            <w:bookmarkStart w:id="161" w:name="z2146_007_07"/>
            <w:bookmarkEnd w:id="16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2" w:name="z2146_008_03"/>
            <w:bookmarkStart w:id="163" w:name="z2146_008_03"/>
            <w:bookmarkEnd w:id="16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4" w:name="z2146_008_04"/>
            <w:bookmarkStart w:id="165" w:name="z2146_008_04"/>
            <w:bookmarkEnd w:id="16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5"/>
            <w:bookmarkStart w:id="167" w:name="z2146_008_05"/>
            <w:bookmarkEnd w:id="16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6"/>
            <w:bookmarkStart w:id="169" w:name="z2146_008_06"/>
            <w:bookmarkEnd w:id="1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7"/>
            <w:bookmarkStart w:id="171" w:name="z2146_008_07"/>
            <w:bookmarkEnd w:id="17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9_03"/>
            <w:bookmarkStart w:id="173" w:name="z2146_009_03"/>
            <w:bookmarkEnd w:id="173"/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9_04"/>
            <w:bookmarkStart w:id="175" w:name="z2146_009_04"/>
            <w:bookmarkEnd w:id="175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5"/>
            <w:bookmarkStart w:id="177" w:name="z2146_009_05"/>
            <w:bookmarkEnd w:id="17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6"/>
            <w:bookmarkStart w:id="179" w:name="z2146_009_06"/>
            <w:bookmarkEnd w:id="1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7"/>
            <w:bookmarkStart w:id="181" w:name="z2146_009_07"/>
            <w:bookmarkEnd w:id="181"/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4"/>
        <w:gridCol w:w="1127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</w:t>
              <w:br/>
              <w:t>по МКБ</w:t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150_010_04"/>
            <w:bookmarkStart w:id="183" w:name="z2150_010_04"/>
            <w:bookmarkEnd w:id="18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150_010_05"/>
            <w:bookmarkStart w:id="185" w:name="z2150_010_05"/>
            <w:bookmarkEnd w:id="185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20_04"/>
            <w:bookmarkStart w:id="187" w:name="z2150_02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20_05"/>
            <w:bookmarkStart w:id="189" w:name="z2150_020_05"/>
            <w:bookmarkEnd w:id="18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1_04"/>
            <w:bookmarkStart w:id="191" w:name="z2150_021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1_05"/>
            <w:bookmarkStart w:id="193" w:name="z2150_021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30_04"/>
            <w:bookmarkStart w:id="195" w:name="z2150_030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30_05"/>
            <w:bookmarkStart w:id="197" w:name="z2150_030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40_04"/>
            <w:bookmarkStart w:id="199" w:name="z2150_04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40_05"/>
            <w:bookmarkStart w:id="201" w:name="z2150_040_05"/>
            <w:bookmarkEnd w:id="201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50_04"/>
            <w:bookmarkStart w:id="203" w:name="z2150_05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50_05"/>
            <w:bookmarkStart w:id="205" w:name="z2150_050_05"/>
            <w:bookmarkEnd w:id="205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60_04"/>
            <w:bookmarkStart w:id="207" w:name="z2150_06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60_05"/>
            <w:bookmarkStart w:id="209" w:name="z2150_06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70_04"/>
            <w:bookmarkStart w:id="211" w:name="z2150_07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70_05"/>
            <w:bookmarkStart w:id="213" w:name="z2150_070_05"/>
            <w:bookmarkEnd w:id="213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  <w:t>из них: д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  <w:t>из них: 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80_04"/>
            <w:bookmarkStart w:id="215" w:name="z2150_08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80_05"/>
            <w:bookmarkStart w:id="217" w:name="z2150_08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них: острые респираторные инфекции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8" w:name="z2150_081_04"/>
            <w:bookmarkStart w:id="219" w:name="z2150_081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1_05"/>
            <w:bookmarkStart w:id="221" w:name="z2150_081_05"/>
            <w:bookmarkEnd w:id="221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90_04"/>
            <w:bookmarkStart w:id="223" w:name="z2150_090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90_05"/>
            <w:bookmarkStart w:id="225" w:name="z2150_090_05"/>
            <w:bookmarkEnd w:id="225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 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100_04"/>
            <w:bookmarkStart w:id="227" w:name="z2150_10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100_05"/>
            <w:bookmarkStart w:id="229" w:name="z2150_10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10_04"/>
            <w:bookmarkStart w:id="231" w:name="z2150_11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10_05"/>
            <w:bookmarkStart w:id="233" w:name="z2150_11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 xml:space="preserve">и хромосомные нарушения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20_04"/>
            <w:bookmarkStart w:id="235" w:name="z2150_12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20_05"/>
            <w:bookmarkStart w:id="237" w:name="z2150_120_05"/>
            <w:bookmarkEnd w:id="23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30_04"/>
            <w:bookmarkStart w:id="239" w:name="z2150_13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30_05"/>
            <w:bookmarkStart w:id="241" w:name="z2150_130_05"/>
            <w:bookmarkEnd w:id="241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40_04"/>
            <w:bookmarkStart w:id="243" w:name="z2150_14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40_05"/>
            <w:bookmarkStart w:id="245" w:name="z2150_140_05"/>
            <w:bookmarkEnd w:id="245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              по которому юридическое лицо фактически осуществляет свою деятельность, если он не совпадает с юридическим адресом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>
          <w:bCs/>
          <w:sz w:val="24"/>
          <w:szCs w:val="24"/>
          <w:del w:id="0" w:author="Лунева Ирина Яковлевна" w:date="2022-12-23T13:49:00Z"/>
        </w:rPr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false"/>
        <w:bidi w:val="0"/>
        <w:ind w:firstLine="709"/>
        <w:jc w:val="both"/>
        <w:rPr/>
      </w:pPr>
      <w:r>
        <w:rPr>
          <w:sz w:val="24"/>
          <w:szCs w:val="24"/>
        </w:rPr>
        <w:t>3. Руководитель юридического лица назначает должностных лиц, уполномоченных предоставлять первичные статистические данные            от имени юридического лиц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В разделе 1 таблицы 1000 в графе 1 указываются данные об общем числе домов ребенка, осуществляющих деятельность по состоянию      на 31 декабря отчетного года, в графе 2 указываются данные о  числе домов ребенка, расположенных в сельской местности, в графе 3 указывается число домов ребенка подчинения субъекту Российской Федерации (из графы 1), в графе 4 указываются данные о числе мест в домах ребенка,          в графе 5 указывае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 В разделе 2 таблицы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афе 3 «всего на конец отчетного года» должны соответствовать сумме данных по отдельным категориям персонала, указанных в графах 4 – 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 В разделе 3 таблицы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афы 7 представляют собой сумму данных из графы 7 предыдущего отчетного периода и данных из графы 3 текущего отчетного периода (число детей, поступивших в течение отчетного года) за вычетом данных       из графы 4 и графы 5 текущего отчетного периода (число выбывших и умерших) по соответствующим строкам таблицы. В графе 8 указываются данные о детях, состоящих в доме ребенка в возрасте 0–12 месяцев (11 месяцев и 29 дней), в графе 9 указываются данные о детях, состоящих          в доме ребенка в возрасте 1 года до 3-х лет (2 года 11 месяцев и 29 дней), в графе 10 – в возрасте от 3-х лет и старше. Данные в графах 8–10 представляют собой сумму, равную данным в графе 7. В графе 11 указываются данные о детях, имеющих категорию «ребенок-инвалид» из графы 7 всех возрастных групп по соответствующим строкам таблицы. Данные, представленные в строке 2 не должны быть больше данных, представленных в строке 1 по соответствующим графам таблицы. Данные, представленные в строки 3 не должны быть больше данных, представленных в строке 1 по соответствующим графам раздела. Сумма строк 2 и 3 не должна быть больше данных, представленных в строке 1     по соответствующим графам таблиц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 В разделе 4 таблицы 2140 указываются данные о распределении выбывших детей, сумма граф 1 – 9 таблицы 2140 должна соответствовать данным, представленным в графе 4 строке 1 таблицы 212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 В разделе 5 таблицы 2145 «Профилактические осмотры детей и их результаты» в графе 3 указываются данные о числе осмотренных детей,  в том числе с распределением по возрастным группам: в строке 1 – указываются данные о детях в возрасте 0 – 12 месяцев (11 месяцев и 29 дней),   в строке 2 – в возрасте 1 года до 3-х лет (2 года 11 месяцев и 29 дней), в строке 3 – в возрасте от 3-х лет и старше, данные в строке 4 представляют собой сумму данных, представленных в строках 1 – 3. В графах 4 – 13 указываются данные обо всех нарушениях, выявленных           у ребенка при профилактическом осмотр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 В разделе 6 таблицы 2146 «Работа с контингентами детей, находящихся в доме ребенка», указываются данные, об общем числе детей, взятых под диспансерное наблюдение (строка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В разделе 7 таблицы 2150 «Заболеваемость детей» указываются данные обо всех зарегистрированных в течение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афе 5 указываются данные о заболеваниях с впервые в жизни установленных диагнозом, данные, представленные в графе 5 не должны быть больше данных, представленных в графе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02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sz w:val="2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Style21">
    <w:name w:val="Верхний колонтитул Знак"/>
    <w:basedOn w:val="Style12"/>
    <w:qFormat/>
    <w:rPr/>
  </w:style>
  <w:style w:type="character" w:styleId="Style2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12:00Z</dcterms:created>
  <dc:creator>Дорофеев В.М.</dc:creator>
  <dc:description/>
  <dc:language>en-US</dc:language>
  <cp:lastModifiedBy>Салмина Татьяна Константиновна</cp:lastModifiedBy>
  <cp:lastPrinted>2022-12-20T13:57:00Z</cp:lastPrinted>
  <dcterms:modified xsi:type="dcterms:W3CDTF">2023-01-09T08:12:00Z</dcterms:modified>
  <cp:revision>2</cp:revision>
  <dc:subject/>
  <dc:title>ФЕДЕРАЛЬНОЕ ГОСУДАРСТВНЕННОЕ СТАТИСТИЧЕСКОЕ НАБЛЮДЕНИЕ</dc:title>
</cp:coreProperties>
</file>