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firstLine="709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2"/>
        <w:gridCol w:w="11880"/>
        <w:gridCol w:w="1242"/>
      </w:tblGrid>
      <w:tr>
        <w:trPr>
          <w:trHeight w:val="23" w:hRule="atLeast"/>
          <w:cantSplit w:val="true"/>
        </w:trPr>
        <w:tc>
          <w:tcPr>
            <w:tcW w:w="11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ЕТИ И ДЕЯТЕЛЬНОСТИ МЕДИЦИНСКИХ ОРГАНИЗАЦИЙ</w:t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20"/>
              </w:rPr>
              <w:t>за  20___  г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4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lang w:val="ru-RU"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687945</wp:posOffset>
                      </wp:positionH>
                      <wp:positionV relativeFrom="paragraph">
                        <wp:posOffset>10331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35pt;margin-top:81.3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 w:eastAsia="ru-RU"/>
              </w:rPr>
              <w:t>органы исполнительной власти субъекта Российской Федерации в сфере охраны здоровья насел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и;</w:t>
            </w:r>
          </w:p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27.11.</w:t>
            </w:r>
            <w:r>
              <w:rPr>
                <w:sz w:val="20"/>
                <w:lang w:val="en-US"/>
              </w:rPr>
              <w:t>2015_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591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245"/>
        <w:gridCol w:w="3354"/>
        <w:gridCol w:w="4300"/>
      </w:tblGrid>
      <w:tr>
        <w:trPr>
          <w:trHeight w:val="40" w:hRule="atLeast"/>
        </w:trPr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0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jc w:val="center"/>
        <w:rPr/>
      </w:pPr>
      <w:r>
        <w:rPr/>
      </w:r>
      <w:r>
        <w:br w:type="page"/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sz w:val="24"/>
          <w:szCs w:val="24"/>
        </w:rPr>
        <w:t xml:space="preserve">   ЛЕЧЕБНО-ПРОФИЛАКТИЧЕСКИЕ МЕДИЦИНСКИЕ ОРГАНИЗАЦИИ И МЕДИЦИНСКИЕ ОРГАНИЗАЦИИ ОСОБОГО ТИПА, ОКАЗЫВАЮЩИЕ МЕДИЦИНСКУЮ ПОМОЩЬ В СТАЦИОНАРНЫХ И АМБУЛАТОРНЫХ УСЛОВИЯХ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  <w:bCs/>
        </w:rPr>
        <w:t xml:space="preserve">(0100)                                 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  </w:t>
      </w:r>
      <w:r>
        <w:rPr/>
        <w:t xml:space="preserve">Коды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, единица </w:t>
      </w:r>
      <w:r>
        <w:rPr>
          <w:rFonts w:eastAsia="Symbol" w:cs="Symbol" w:ascii="Symbol" w:hAnsi="Symbol"/>
        </w:rPr>
        <w:t></w:t>
      </w:r>
      <w:r>
        <w:rPr/>
        <w:t xml:space="preserve"> 642, тысяча единиц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ru-RU"/>
        </w:rPr>
        <w:t xml:space="preserve"> </w:t>
      </w:r>
      <w:r>
        <w:rPr/>
        <w:t>643, койка – 91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03"/>
        <w:gridCol w:w="946"/>
        <w:gridCol w:w="1037"/>
        <w:gridCol w:w="1037"/>
        <w:gridCol w:w="1037"/>
        <w:gridCol w:w="1040"/>
        <w:gridCol w:w="1382"/>
        <w:gridCol w:w="1381"/>
        <w:gridCol w:w="1381"/>
        <w:gridCol w:w="1373"/>
      </w:tblGrid>
      <w:tr>
        <w:trPr>
          <w:cantSplit w:val="true"/>
        </w:trPr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рганизаций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-заций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гр.3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коек (фактически развернутых + свернутых на ремонт)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 -годовые койки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ациентов - всег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</w:tc>
      </w:tr>
      <w:tr>
        <w:trPr>
          <w:trHeight w:val="1449" w:hRule="atLeast"/>
          <w:cantSplit w:val="true"/>
        </w:trPr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right="-143" w:hanging="0"/>
              <w:jc w:val="center"/>
              <w:rPr/>
            </w:pPr>
            <w:r>
              <w:rPr>
                <w:lang w:val="ru-RU" w:eastAsia="ru-RU"/>
              </w:rPr>
              <w:t>федераль-ного подчине-ния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подчине-ния субъекту Россий-</w:t>
              <w:br/>
              <w:t>ской Федера-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-пального подчине-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располо-женных в сельской  местнос-ти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0100_001_03"/>
            <w:bookmarkStart w:id="3" w:name="z0100_001_03"/>
            <w:bookmarkEnd w:id="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" w:name="z0100_001_06"/>
            <w:bookmarkEnd w:id="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" w:name="z0100_001_07"/>
            <w:bookmarkStart w:id="10" w:name="z0100_001_07"/>
            <w:bookmarkEnd w:id="1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0100_001_08"/>
            <w:bookmarkStart w:id="12" w:name="z0100_001_08"/>
            <w:bookmarkEnd w:id="1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" w:name="z0100_001_09"/>
            <w:bookmarkStart w:id="14" w:name="z0100_001_09"/>
            <w:bookmarkEnd w:id="1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z0100_001_10"/>
            <w:bookmarkStart w:id="16" w:name="z0100_001_10"/>
            <w:bookmarkEnd w:id="1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" w:name="z0100_001_11"/>
            <w:bookmarkStart w:id="18" w:name="z0100_001_11"/>
            <w:bookmarkEnd w:id="18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" w:name="z0100_002_03"/>
            <w:bookmarkStart w:id="20" w:name="z0100_002_03"/>
            <w:bookmarkEnd w:id="20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" w:name="z0100_002_04"/>
            <w:bookmarkStart w:id="22" w:name="z0100_002_04"/>
            <w:bookmarkEnd w:id="22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0100_002_05"/>
            <w:bookmarkStart w:id="24" w:name="z0100_002_05"/>
            <w:bookmarkEnd w:id="2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5" w:name="z0100_002_06"/>
            <w:bookmarkEnd w:id="2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" w:name="z0100_002_07"/>
            <w:bookmarkStart w:id="27" w:name="z0100_002_07"/>
            <w:bookmarkEnd w:id="2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0100_002_08"/>
            <w:bookmarkStart w:id="29" w:name="z0100_002_08"/>
            <w:bookmarkEnd w:id="2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0100_002_09"/>
            <w:bookmarkStart w:id="31" w:name="z0100_002_09"/>
            <w:bookmarkEnd w:id="3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0100_002_10"/>
            <w:bookmarkStart w:id="33" w:name="z0100_002_10"/>
            <w:bookmarkEnd w:id="3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0100_002_11"/>
            <w:bookmarkStart w:id="35" w:name="z0100_002_11"/>
            <w:bookmarkEnd w:id="3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0100_003_03"/>
            <w:bookmarkStart w:id="37" w:name="z0100_003_03"/>
            <w:bookmarkEnd w:id="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0100_003_04"/>
            <w:bookmarkStart w:id="39" w:name="z0100_003_04"/>
            <w:bookmarkEnd w:id="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0100_003_05"/>
            <w:bookmarkStart w:id="41" w:name="z0100_003_05"/>
            <w:bookmarkEnd w:id="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0100_003_06"/>
            <w:bookmarkStart w:id="43" w:name="z0100_003_06"/>
            <w:bookmarkEnd w:id="4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0100_003_07"/>
            <w:bookmarkStart w:id="45" w:name="z0100_003_07"/>
            <w:bookmarkEnd w:id="4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0100_003_08"/>
            <w:bookmarkStart w:id="47" w:name="z0100_003_08"/>
            <w:bookmarkEnd w:id="4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0100_003_09"/>
            <w:bookmarkStart w:id="49" w:name="z0100_003_09"/>
            <w:bookmarkEnd w:id="4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0100_003_10"/>
            <w:bookmarkStart w:id="51" w:name="z0100_003_10"/>
            <w:bookmarkEnd w:id="5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0100_003_11"/>
            <w:bookmarkStart w:id="53" w:name="z0100_003_11"/>
            <w:bookmarkEnd w:id="5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0100_004_03"/>
            <w:bookmarkStart w:id="55" w:name="z0100_004_03"/>
            <w:bookmarkEnd w:id="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0100_004_04"/>
            <w:bookmarkStart w:id="57" w:name="z0100_004_04"/>
            <w:bookmarkEnd w:id="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0100_004_05"/>
            <w:bookmarkStart w:id="59" w:name="z0100_004_05"/>
            <w:bookmarkEnd w:id="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0100_004_06"/>
            <w:bookmarkStart w:id="61" w:name="z0100_004_06"/>
            <w:bookmarkEnd w:id="6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0100_004_07"/>
            <w:bookmarkStart w:id="63" w:name="z0100_004_07"/>
            <w:bookmarkEnd w:id="6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0100_004_08"/>
            <w:bookmarkStart w:id="65" w:name="z0100_004_08"/>
            <w:bookmarkEnd w:id="6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0100_004_09"/>
            <w:bookmarkStart w:id="67" w:name="z0100_004_09"/>
            <w:bookmarkEnd w:id="6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0100_004_10"/>
            <w:bookmarkStart w:id="69" w:name="z0100_004_10"/>
            <w:bookmarkEnd w:id="6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0100_004_11"/>
            <w:bookmarkStart w:id="71" w:name="z0100_004_11"/>
            <w:bookmarkEnd w:id="7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0100_005_03"/>
            <w:bookmarkStart w:id="73" w:name="z0100_005_03"/>
            <w:bookmarkEnd w:id="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0100_005_04"/>
            <w:bookmarkStart w:id="75" w:name="z0100_005_04"/>
            <w:bookmarkEnd w:id="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0100_005_05"/>
            <w:bookmarkStart w:id="77" w:name="z0100_005_05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0100_005_06"/>
            <w:bookmarkStart w:id="79" w:name="z0100_005_06"/>
            <w:bookmarkEnd w:id="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0100_005_07"/>
            <w:bookmarkStart w:id="81" w:name="z0100_005_07"/>
            <w:bookmarkEnd w:id="8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0100_005_08"/>
            <w:bookmarkStart w:id="83" w:name="z0100_005_08"/>
            <w:bookmarkEnd w:id="8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0100_005_09"/>
            <w:bookmarkStart w:id="85" w:name="z0100_005_09"/>
            <w:bookmarkEnd w:id="8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0100_005_10"/>
            <w:bookmarkStart w:id="87" w:name="z0100_005_10"/>
            <w:bookmarkEnd w:id="8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0100_005_11"/>
            <w:bookmarkStart w:id="89" w:name="z0100_005_11"/>
            <w:bookmarkEnd w:id="8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пециализированные больницы 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0100_006_03"/>
            <w:bookmarkStart w:id="91" w:name="z0100_006_03"/>
            <w:bookmarkEnd w:id="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0100_006_04"/>
            <w:bookmarkStart w:id="93" w:name="z0100_006_04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0100_006_05"/>
            <w:bookmarkStart w:id="95" w:name="z0100_006_05"/>
            <w:bookmarkEnd w:id="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0100_006_06"/>
            <w:bookmarkStart w:id="97" w:name="z0100_006_06"/>
            <w:bookmarkEnd w:id="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0100_006_07"/>
            <w:bookmarkStart w:id="99" w:name="z0100_006_07"/>
            <w:bookmarkEnd w:id="9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0100_006_08"/>
            <w:bookmarkStart w:id="101" w:name="z0100_006_08"/>
            <w:bookmarkEnd w:id="10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0100_006_09"/>
            <w:bookmarkStart w:id="103" w:name="z0100_006_09"/>
            <w:bookmarkEnd w:id="10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0100_006_10"/>
            <w:bookmarkStart w:id="105" w:name="z0100_006_10"/>
            <w:bookmarkEnd w:id="10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0100_006_11"/>
            <w:bookmarkStart w:id="107" w:name="z0100_006_11"/>
            <w:bookmarkEnd w:id="10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0100_007_03"/>
            <w:bookmarkStart w:id="109" w:name="z0100_007_03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0100_007_04"/>
            <w:bookmarkStart w:id="111" w:name="z0100_007_04"/>
            <w:bookmarkEnd w:id="1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0100_007_05"/>
            <w:bookmarkStart w:id="113" w:name="z0100_007_05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0100_007_06"/>
            <w:bookmarkStart w:id="115" w:name="z0100_007_06"/>
            <w:bookmarkEnd w:id="1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0100_007_07"/>
            <w:bookmarkStart w:id="117" w:name="z0100_007_07"/>
            <w:bookmarkEnd w:id="11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0100_007_08"/>
            <w:bookmarkStart w:id="119" w:name="z0100_007_08"/>
            <w:bookmarkEnd w:id="11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0100_007_09"/>
            <w:bookmarkStart w:id="121" w:name="z0100_007_09"/>
            <w:bookmarkEnd w:id="12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0100_007_10"/>
            <w:bookmarkStart w:id="123" w:name="z0100_007_10"/>
            <w:bookmarkEnd w:id="12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0100_007_11"/>
            <w:bookmarkStart w:id="125" w:name="z0100_007_11"/>
            <w:bookmarkEnd w:id="12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0100_008_03"/>
            <w:bookmarkStart w:id="127" w:name="z0100_008_03"/>
            <w:bookmarkEnd w:id="1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0100_008_04"/>
            <w:bookmarkStart w:id="129" w:name="z0100_008_0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0100_008_05"/>
            <w:bookmarkStart w:id="131" w:name="z0100_008_05"/>
            <w:bookmarkEnd w:id="1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0100_008_06"/>
            <w:bookmarkStart w:id="133" w:name="z0100_008_06"/>
            <w:bookmarkEnd w:id="1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0100_008_07"/>
            <w:bookmarkStart w:id="135" w:name="z0100_008_07"/>
            <w:bookmarkEnd w:id="13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0100_008_08"/>
            <w:bookmarkStart w:id="137" w:name="z0100_008_08"/>
            <w:bookmarkEnd w:id="13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0100_008_09"/>
            <w:bookmarkStart w:id="139" w:name="z0100_008_09"/>
            <w:bookmarkEnd w:id="13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0100_008_10"/>
            <w:bookmarkStart w:id="141" w:name="z0100_008_10"/>
            <w:bookmarkEnd w:id="14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0100_008_11"/>
            <w:bookmarkStart w:id="143" w:name="z0100_008_11"/>
            <w:bookmarkEnd w:id="14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0100_009_03"/>
            <w:bookmarkStart w:id="145" w:name="z0100_009_03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0100_009_04"/>
            <w:bookmarkStart w:id="147" w:name="z0100_009_04"/>
            <w:bookmarkEnd w:id="1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0100_009_05"/>
            <w:bookmarkStart w:id="149" w:name="z0100_009_05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0100_009_06"/>
            <w:bookmarkStart w:id="151" w:name="z0100_009_06"/>
            <w:bookmarkEnd w:id="1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0100_009_07"/>
            <w:bookmarkStart w:id="153" w:name="z0100_009_07"/>
            <w:bookmarkEnd w:id="15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0100_009_08"/>
            <w:bookmarkStart w:id="155" w:name="z0100_009_08"/>
            <w:bookmarkEnd w:id="15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0100_009_09"/>
            <w:bookmarkStart w:id="157" w:name="z0100_009_09"/>
            <w:bookmarkEnd w:id="15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0100_009_10"/>
            <w:bookmarkStart w:id="159" w:name="z0100_009_10"/>
            <w:bookmarkEnd w:id="15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0100_009_11"/>
            <w:bookmarkStart w:id="161" w:name="z0100_009_11"/>
            <w:bookmarkEnd w:id="16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0100_010_03"/>
            <w:bookmarkStart w:id="163" w:name="z0100_010_03"/>
            <w:bookmarkEnd w:id="1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0100_010_04"/>
            <w:bookmarkStart w:id="165" w:name="z0100_010_04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0100_010_05"/>
            <w:bookmarkStart w:id="167" w:name="z0100_010_05"/>
            <w:bookmarkEnd w:id="1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0100_010_06"/>
            <w:bookmarkStart w:id="169" w:name="z0100_010_06"/>
            <w:bookmarkEnd w:id="16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0100_010_07"/>
            <w:bookmarkStart w:id="171" w:name="z0100_010_07"/>
            <w:bookmarkEnd w:id="17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0100_010_08"/>
            <w:bookmarkStart w:id="173" w:name="z0100_010_08"/>
            <w:bookmarkEnd w:id="17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0100_010_09"/>
            <w:bookmarkStart w:id="175" w:name="z0100_010_09"/>
            <w:bookmarkEnd w:id="17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0100_010_10"/>
            <w:bookmarkStart w:id="177" w:name="z0100_010_10"/>
            <w:bookmarkEnd w:id="17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0100_010_11"/>
            <w:bookmarkStart w:id="179" w:name="z0100_010_11"/>
            <w:bookmarkEnd w:id="17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0100_011_03"/>
            <w:bookmarkStart w:id="181" w:name="z0100_011_03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0100_011_04"/>
            <w:bookmarkStart w:id="183" w:name="z0100_011_04"/>
            <w:bookmarkEnd w:id="1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0100_011_05"/>
            <w:bookmarkStart w:id="185" w:name="z0100_011_05"/>
            <w:bookmarkEnd w:id="1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0100_011_06"/>
            <w:bookmarkStart w:id="187" w:name="z0100_011_06"/>
            <w:bookmarkEnd w:id="18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0100_011_07"/>
            <w:bookmarkStart w:id="189" w:name="z0100_011_07"/>
            <w:bookmarkEnd w:id="18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0100_011_08"/>
            <w:bookmarkStart w:id="191" w:name="z0100_011_08"/>
            <w:bookmarkEnd w:id="19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0100_011_09"/>
            <w:bookmarkStart w:id="193" w:name="z0100_011_09"/>
            <w:bookmarkEnd w:id="19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0100_011_10"/>
            <w:bookmarkStart w:id="195" w:name="z0100_011_10"/>
            <w:bookmarkEnd w:id="19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0100_011_11"/>
            <w:bookmarkStart w:id="197" w:name="z0100_011_11"/>
            <w:bookmarkEnd w:id="19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0100_012_03"/>
            <w:bookmarkStart w:id="199" w:name="z0100_012_03"/>
            <w:bookmarkEnd w:id="1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0100_012_04"/>
            <w:bookmarkStart w:id="201" w:name="z0100_012_04"/>
            <w:bookmarkEnd w:id="2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0100_012_05"/>
            <w:bookmarkStart w:id="203" w:name="z0100_012_05"/>
            <w:bookmarkEnd w:id="2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0100_012_06"/>
            <w:bookmarkStart w:id="205" w:name="z0100_012_06"/>
            <w:bookmarkEnd w:id="20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0100_012_07"/>
            <w:bookmarkStart w:id="207" w:name="z0100_012_07"/>
            <w:bookmarkEnd w:id="20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0100_012_08"/>
            <w:bookmarkStart w:id="209" w:name="z0100_012_08"/>
            <w:bookmarkEnd w:id="20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0100_012_09"/>
            <w:bookmarkStart w:id="211" w:name="z0100_012_09"/>
            <w:bookmarkEnd w:id="21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0100_012_10"/>
            <w:bookmarkStart w:id="213" w:name="z0100_012_10"/>
            <w:bookmarkEnd w:id="21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0100_012_11"/>
            <w:bookmarkStart w:id="215" w:name="z0100_012_11"/>
            <w:bookmarkEnd w:id="21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0100_013_03"/>
            <w:bookmarkStart w:id="217" w:name="z0100_013_03"/>
            <w:bookmarkEnd w:id="2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0100_013_04"/>
            <w:bookmarkStart w:id="219" w:name="z0100_013_04"/>
            <w:bookmarkEnd w:id="2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0100_013_05"/>
            <w:bookmarkStart w:id="221" w:name="z0100_013_05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0100_013_06"/>
            <w:bookmarkStart w:id="223" w:name="z0100_013_06"/>
            <w:bookmarkEnd w:id="2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0100_013_07"/>
            <w:bookmarkStart w:id="225" w:name="z0100_013_07"/>
            <w:bookmarkEnd w:id="22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0100_013_08"/>
            <w:bookmarkStart w:id="227" w:name="z0100_013_08"/>
            <w:bookmarkEnd w:id="22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0100_013_09"/>
            <w:bookmarkStart w:id="229" w:name="z0100_013_09"/>
            <w:bookmarkEnd w:id="22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0100_013_10"/>
            <w:bookmarkStart w:id="231" w:name="z0100_013_10"/>
            <w:bookmarkEnd w:id="23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0100_013_11"/>
            <w:bookmarkStart w:id="233" w:name="z0100_013_11"/>
            <w:bookmarkEnd w:id="23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0100_014_03"/>
            <w:bookmarkStart w:id="235" w:name="z0100_014_03"/>
            <w:bookmarkEnd w:id="2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0100_014_04"/>
            <w:bookmarkStart w:id="237" w:name="z0100_014_04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0100_014_05"/>
            <w:bookmarkStart w:id="239" w:name="z0100_014_05"/>
            <w:bookmarkEnd w:id="2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0100_014_06"/>
            <w:bookmarkStart w:id="241" w:name="z0100_014_06"/>
            <w:bookmarkEnd w:id="24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0100_014_07"/>
            <w:bookmarkStart w:id="243" w:name="z0100_014_07"/>
            <w:bookmarkEnd w:id="24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0100_014_08"/>
            <w:bookmarkStart w:id="245" w:name="z0100_014_08"/>
            <w:bookmarkEnd w:id="24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0100_014_09"/>
            <w:bookmarkStart w:id="247" w:name="z0100_014_09"/>
            <w:bookmarkEnd w:id="24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0100_014_10"/>
            <w:bookmarkStart w:id="249" w:name="z0100_014_10"/>
            <w:bookmarkEnd w:id="24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0100_014_11"/>
            <w:bookmarkStart w:id="251" w:name="z0100_014_11"/>
            <w:bookmarkEnd w:id="25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0100_015_03"/>
            <w:bookmarkStart w:id="253" w:name="z0100_015_03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0100_015_04"/>
            <w:bookmarkStart w:id="255" w:name="z0100_015_04"/>
            <w:bookmarkEnd w:id="2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0100_015_05"/>
            <w:bookmarkStart w:id="257" w:name="z0100_015_05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0100_015_06"/>
            <w:bookmarkStart w:id="259" w:name="z0100_015_06"/>
            <w:bookmarkEnd w:id="2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0100_015_07"/>
            <w:bookmarkStart w:id="261" w:name="z0100_015_07"/>
            <w:bookmarkEnd w:id="26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0100_015_08"/>
            <w:bookmarkStart w:id="263" w:name="z0100_015_08"/>
            <w:bookmarkEnd w:id="26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0100_015_09"/>
            <w:bookmarkStart w:id="265" w:name="z0100_015_09"/>
            <w:bookmarkEnd w:id="26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0100_015_10"/>
            <w:bookmarkStart w:id="267" w:name="z0100_015_10"/>
            <w:bookmarkEnd w:id="26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0100_015_11"/>
            <w:bookmarkStart w:id="269" w:name="z0100_015_11"/>
            <w:bookmarkEnd w:id="26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0100_016_03"/>
            <w:bookmarkStart w:id="271" w:name="z0100_016_03"/>
            <w:bookmarkEnd w:id="2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0100_016_04"/>
            <w:bookmarkStart w:id="273" w:name="z0100_016_0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0100_016_05"/>
            <w:bookmarkStart w:id="275" w:name="z0100_016_05"/>
            <w:bookmarkEnd w:id="2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0100_016_06"/>
            <w:bookmarkStart w:id="277" w:name="z0100_016_06"/>
            <w:bookmarkEnd w:id="2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0100_016_07"/>
            <w:bookmarkStart w:id="279" w:name="z0100_016_07"/>
            <w:bookmarkEnd w:id="27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0100_016_08"/>
            <w:bookmarkStart w:id="281" w:name="z0100_016_08"/>
            <w:bookmarkEnd w:id="28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0100_016_09"/>
            <w:bookmarkStart w:id="283" w:name="z0100_016_09"/>
            <w:bookmarkEnd w:id="28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0100_016_10"/>
            <w:bookmarkStart w:id="285" w:name="z0100_016_10"/>
            <w:bookmarkEnd w:id="28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0100_016_11"/>
            <w:bookmarkStart w:id="287" w:name="z0100_016_11"/>
            <w:bookmarkEnd w:id="28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0100_017_03"/>
            <w:bookmarkStart w:id="289" w:name="z0100_017_03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0100_017_04"/>
            <w:bookmarkStart w:id="291" w:name="z0100_017_04"/>
            <w:bookmarkEnd w:id="2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0100_017_05"/>
            <w:bookmarkStart w:id="293" w:name="z0100_017_05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0100_017_06"/>
            <w:bookmarkStart w:id="295" w:name="z0100_017_06"/>
            <w:bookmarkEnd w:id="2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0100_017_07"/>
            <w:bookmarkStart w:id="297" w:name="z0100_017_07"/>
            <w:bookmarkEnd w:id="29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0100_017_08"/>
            <w:bookmarkStart w:id="299" w:name="z0100_017_08"/>
            <w:bookmarkEnd w:id="29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0100_017_09"/>
            <w:bookmarkStart w:id="301" w:name="z0100_017_09"/>
            <w:bookmarkEnd w:id="30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0100_017_10"/>
            <w:bookmarkStart w:id="303" w:name="z0100_017_10"/>
            <w:bookmarkEnd w:id="30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0100_017_11"/>
            <w:bookmarkStart w:id="305" w:name="z0100_017_11"/>
            <w:bookmarkEnd w:id="30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0100_018_03"/>
            <w:bookmarkStart w:id="307" w:name="z0100_018_03"/>
            <w:bookmarkEnd w:id="3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0100_018_04"/>
            <w:bookmarkStart w:id="309" w:name="z0100_018_04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0100_018_05"/>
            <w:bookmarkStart w:id="311" w:name="z0100_018_05"/>
            <w:bookmarkEnd w:id="3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0100_018_06"/>
            <w:bookmarkStart w:id="313" w:name="z0100_018_06"/>
            <w:bookmarkEnd w:id="3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0100_018_07"/>
            <w:bookmarkStart w:id="315" w:name="z0100_018_07"/>
            <w:bookmarkEnd w:id="31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0100_018_08"/>
            <w:bookmarkStart w:id="317" w:name="z0100_018_08"/>
            <w:bookmarkEnd w:id="31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0100_018_09"/>
            <w:bookmarkStart w:id="319" w:name="z0100_018_09"/>
            <w:bookmarkEnd w:id="31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0100_018_10"/>
            <w:bookmarkStart w:id="321" w:name="z0100_018_10"/>
            <w:bookmarkEnd w:id="32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0100_018_11"/>
            <w:bookmarkStart w:id="323" w:name="z0100_018_11"/>
            <w:bookmarkEnd w:id="32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0100_019_03"/>
            <w:bookmarkStart w:id="325" w:name="z0100_019_03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0100_019_04"/>
            <w:bookmarkStart w:id="327" w:name="z0100_019_04"/>
            <w:bookmarkEnd w:id="3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0100_019_05"/>
            <w:bookmarkStart w:id="329" w:name="z0100_019_05"/>
            <w:bookmarkEnd w:id="3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0100_019_06"/>
            <w:bookmarkStart w:id="331" w:name="z0100_019_06"/>
            <w:bookmarkEnd w:id="3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0100_019_07"/>
            <w:bookmarkStart w:id="333" w:name="z0100_019_07"/>
            <w:bookmarkEnd w:id="33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0100_019_08"/>
            <w:bookmarkStart w:id="335" w:name="z0100_019_08"/>
            <w:bookmarkEnd w:id="33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0100_019_09"/>
            <w:bookmarkStart w:id="337" w:name="z0100_019_09"/>
            <w:bookmarkEnd w:id="33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0100_019_10"/>
            <w:bookmarkStart w:id="339" w:name="z0100_019_10"/>
            <w:bookmarkEnd w:id="33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0100_019_11"/>
            <w:bookmarkStart w:id="341" w:name="z0100_019_11"/>
            <w:bookmarkEnd w:id="34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0100_020_03"/>
            <w:bookmarkStart w:id="343" w:name="z0100_020_03"/>
            <w:bookmarkEnd w:id="3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0100_020_04"/>
            <w:bookmarkStart w:id="345" w:name="z0100_020_04"/>
            <w:bookmarkEnd w:id="3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0100_020_05"/>
            <w:bookmarkStart w:id="347" w:name="z0100_020_05"/>
            <w:bookmarkEnd w:id="3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0100_020_06"/>
            <w:bookmarkStart w:id="349" w:name="z0100_020_06"/>
            <w:bookmarkEnd w:id="3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0100_020_07"/>
            <w:bookmarkStart w:id="351" w:name="z0100_020_07"/>
            <w:bookmarkEnd w:id="35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0100_020_08"/>
            <w:bookmarkStart w:id="353" w:name="z0100_020_08"/>
            <w:bookmarkEnd w:id="35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0100_020_09"/>
            <w:bookmarkStart w:id="355" w:name="z0100_020_09"/>
            <w:bookmarkEnd w:id="35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0100_020_10"/>
            <w:bookmarkStart w:id="357" w:name="z0100_020_10"/>
            <w:bookmarkEnd w:id="35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0100_020_11"/>
            <w:bookmarkStart w:id="359" w:name="z0100_020_11"/>
            <w:bookmarkEnd w:id="35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0100_021_03"/>
            <w:bookmarkStart w:id="361" w:name="z0100_021_03"/>
            <w:bookmarkEnd w:id="3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0100_021_04"/>
            <w:bookmarkStart w:id="363" w:name="z0100_021_04"/>
            <w:bookmarkEnd w:id="3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0100_021_05"/>
            <w:bookmarkStart w:id="365" w:name="z0100_021_05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0100_021_06"/>
            <w:bookmarkStart w:id="367" w:name="z0100_021_06"/>
            <w:bookmarkEnd w:id="3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0100_021_07"/>
            <w:bookmarkStart w:id="369" w:name="z0100_021_07"/>
            <w:bookmarkEnd w:id="36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0100_021_08"/>
            <w:bookmarkStart w:id="371" w:name="z0100_021_08"/>
            <w:bookmarkEnd w:id="37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0100_021_09"/>
            <w:bookmarkStart w:id="373" w:name="z0100_021_09"/>
            <w:bookmarkEnd w:id="37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0100_021_10"/>
            <w:bookmarkStart w:id="375" w:name="z0100_021_10"/>
            <w:bookmarkEnd w:id="37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0100_021_11"/>
            <w:bookmarkStart w:id="377" w:name="z0100_021_11"/>
            <w:bookmarkEnd w:id="37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0100_022_03"/>
            <w:bookmarkStart w:id="379" w:name="z0100_022_03"/>
            <w:bookmarkEnd w:id="3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0100_022_04"/>
            <w:bookmarkStart w:id="381" w:name="z0100_022_04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0100_022_05"/>
            <w:bookmarkStart w:id="383" w:name="z0100_022_05"/>
            <w:bookmarkEnd w:id="3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0100_022_06"/>
            <w:bookmarkStart w:id="385" w:name="z0100_022_06"/>
            <w:bookmarkEnd w:id="38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0100_022_07"/>
            <w:bookmarkStart w:id="387" w:name="z0100_022_07"/>
            <w:bookmarkEnd w:id="38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0100_022_08"/>
            <w:bookmarkStart w:id="389" w:name="z0100_022_08"/>
            <w:bookmarkEnd w:id="38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0100_022_09"/>
            <w:bookmarkStart w:id="391" w:name="z0100_022_09"/>
            <w:bookmarkEnd w:id="39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0100_022_10"/>
            <w:bookmarkStart w:id="393" w:name="z0100_022_10"/>
            <w:bookmarkEnd w:id="39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0100_022_11"/>
            <w:bookmarkStart w:id="395" w:name="z0100_022_11"/>
            <w:bookmarkEnd w:id="39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0100_023_03"/>
            <w:bookmarkStart w:id="397" w:name="z0100_023_03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0100_023_04"/>
            <w:bookmarkStart w:id="399" w:name="z0100_023_04"/>
            <w:bookmarkEnd w:id="3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0100_023_05"/>
            <w:bookmarkStart w:id="401" w:name="z0100_023_05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0100_023_06"/>
            <w:bookmarkStart w:id="403" w:name="z0100_023_06"/>
            <w:bookmarkEnd w:id="40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0100_023_07"/>
            <w:bookmarkStart w:id="405" w:name="z0100_023_07"/>
            <w:bookmarkEnd w:id="40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0100_023_08"/>
            <w:bookmarkStart w:id="407" w:name="z0100_023_08"/>
            <w:bookmarkEnd w:id="40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0100_023_09"/>
            <w:bookmarkStart w:id="409" w:name="z0100_023_09"/>
            <w:bookmarkEnd w:id="40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0100_023_10"/>
            <w:bookmarkStart w:id="411" w:name="z0100_023_10"/>
            <w:bookmarkEnd w:id="41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0100_023_11"/>
            <w:bookmarkStart w:id="413" w:name="z0100_023_11"/>
            <w:bookmarkEnd w:id="413"/>
          </w:p>
        </w:tc>
      </w:tr>
    </w:tbl>
    <w:p>
      <w:pPr>
        <w:pStyle w:val="Header"/>
        <w:rPr/>
      </w:pPr>
      <w:r>
        <w:br w:type="page"/>
      </w:r>
      <w:r>
        <w:rPr/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 </w:t>
      </w:r>
      <w:r>
        <w:rPr>
          <w:b/>
          <w:bCs/>
          <w:sz w:val="22"/>
        </w:rPr>
        <w:t xml:space="preserve">           продолжени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03"/>
        <w:gridCol w:w="946"/>
        <w:gridCol w:w="1037"/>
        <w:gridCol w:w="1037"/>
        <w:gridCol w:w="1037"/>
        <w:gridCol w:w="1040"/>
        <w:gridCol w:w="1382"/>
        <w:gridCol w:w="1381"/>
        <w:gridCol w:w="1381"/>
        <w:gridCol w:w="1373"/>
      </w:tblGrid>
      <w:tr>
        <w:trPr>
          <w:cantSplit w:val="true"/>
        </w:trPr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рганизаций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-заций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гр.3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коек (фактически развернутых + свернутых на ремонт)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 -годовые койки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ациентов - всег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</w:tc>
      </w:tr>
      <w:tr>
        <w:trPr>
          <w:trHeight w:val="1449" w:hRule="atLeast"/>
          <w:cantSplit w:val="true"/>
        </w:trPr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right="-143" w:hanging="0"/>
              <w:jc w:val="center"/>
              <w:rPr/>
            </w:pPr>
            <w:r>
              <w:rPr>
                <w:lang w:val="ru-RU" w:eastAsia="ru-RU"/>
              </w:rPr>
              <w:t>федераль-ного подчине-ния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подчине-ния субъекту Россий-</w:t>
              <w:br/>
              <w:t>ской Федера-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-пального подчине-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располо-женных в сельской  местнос-ти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0100_024_03"/>
            <w:bookmarkStart w:id="415" w:name="z0100_024_03"/>
            <w:bookmarkEnd w:id="4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0100_024_04"/>
            <w:bookmarkStart w:id="417" w:name="z0100_024_04"/>
            <w:bookmarkEnd w:id="4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0100_024_05"/>
            <w:bookmarkStart w:id="419" w:name="z0100_024_05"/>
            <w:bookmarkEnd w:id="4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0100_024_06"/>
            <w:bookmarkStart w:id="421" w:name="z0100_024_06"/>
            <w:bookmarkEnd w:id="42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0100_024_07"/>
            <w:bookmarkStart w:id="423" w:name="z0100_024_07"/>
            <w:bookmarkEnd w:id="42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0100_024_08"/>
            <w:bookmarkStart w:id="425" w:name="z0100_024_08"/>
            <w:bookmarkEnd w:id="42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0100_024_09"/>
            <w:bookmarkStart w:id="427" w:name="z0100_024_09"/>
            <w:bookmarkEnd w:id="42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0100_024_10"/>
            <w:bookmarkStart w:id="429" w:name="z0100_024_10"/>
            <w:bookmarkEnd w:id="42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0100_024_11"/>
            <w:bookmarkStart w:id="431" w:name="z0100_024_11"/>
            <w:bookmarkEnd w:id="43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0100_025_03"/>
            <w:bookmarkStart w:id="433" w:name="z0100_025_03"/>
            <w:bookmarkEnd w:id="4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0100_025_04"/>
            <w:bookmarkStart w:id="435" w:name="z0100_025_04"/>
            <w:bookmarkEnd w:id="4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0100_025_05"/>
            <w:bookmarkStart w:id="437" w:name="z0100_025_05"/>
            <w:bookmarkEnd w:id="4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0100_025_06"/>
            <w:bookmarkStart w:id="439" w:name="z0100_025_06"/>
            <w:bookmarkEnd w:id="4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0100_025_07"/>
            <w:bookmarkStart w:id="441" w:name="z0100_025_07"/>
            <w:bookmarkEnd w:id="44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0100_025_08"/>
            <w:bookmarkStart w:id="443" w:name="z0100_025_08"/>
            <w:bookmarkEnd w:id="44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0100_025_09"/>
            <w:bookmarkStart w:id="445" w:name="z0100_025_09"/>
            <w:bookmarkEnd w:id="44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0100_025_10"/>
            <w:bookmarkStart w:id="447" w:name="z0100_025_10"/>
            <w:bookmarkEnd w:id="44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0100_025_11"/>
            <w:bookmarkStart w:id="449" w:name="z0100_025_11"/>
            <w:bookmarkEnd w:id="44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0100_026_03"/>
            <w:bookmarkStart w:id="451" w:name="z0100_026_03"/>
            <w:bookmarkEnd w:id="4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0100_026_04"/>
            <w:bookmarkStart w:id="453" w:name="z0100_026_04"/>
            <w:bookmarkEnd w:id="4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0100_026_05"/>
            <w:bookmarkStart w:id="455" w:name="z0100_026_05"/>
            <w:bookmarkEnd w:id="4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0100_026_06"/>
            <w:bookmarkStart w:id="457" w:name="z0100_026_06"/>
            <w:bookmarkEnd w:id="4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0100_026_07"/>
            <w:bookmarkStart w:id="459" w:name="z0100_026_07"/>
            <w:bookmarkEnd w:id="45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0100_026_08"/>
            <w:bookmarkStart w:id="461" w:name="z0100_026_08"/>
            <w:bookmarkEnd w:id="46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0100_026_09"/>
            <w:bookmarkStart w:id="463" w:name="z0100_026_09"/>
            <w:bookmarkEnd w:id="46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0100_026_10"/>
            <w:bookmarkStart w:id="465" w:name="z0100_026_10"/>
            <w:bookmarkEnd w:id="46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0100_026_11"/>
            <w:bookmarkStart w:id="467" w:name="z0100_026_11"/>
            <w:bookmarkEnd w:id="46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Центры всего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0100_027_03"/>
            <w:bookmarkStart w:id="469" w:name="z0100_027_03"/>
            <w:bookmarkEnd w:id="4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0100_027_04"/>
            <w:bookmarkStart w:id="471" w:name="z0100_027_04"/>
            <w:bookmarkEnd w:id="4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0100_027_05"/>
            <w:bookmarkStart w:id="473" w:name="z0100_027_05"/>
            <w:bookmarkEnd w:id="4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0100_027_06"/>
            <w:bookmarkStart w:id="475" w:name="z0100_027_06"/>
            <w:bookmarkEnd w:id="4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0100_027_07"/>
            <w:bookmarkStart w:id="477" w:name="z0100_027_07"/>
            <w:bookmarkEnd w:id="47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0100_027_08"/>
            <w:bookmarkStart w:id="479" w:name="z0100_027_08"/>
            <w:bookmarkEnd w:id="47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0100_027_09"/>
            <w:bookmarkStart w:id="481" w:name="z0100_027_09"/>
            <w:bookmarkEnd w:id="48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0100_027_10"/>
            <w:bookmarkStart w:id="483" w:name="z0100_027_10"/>
            <w:bookmarkEnd w:id="48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0100_027_11"/>
            <w:bookmarkStart w:id="485" w:name="z0100_027_11"/>
            <w:bookmarkEnd w:id="48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0100_028_03"/>
            <w:bookmarkStart w:id="487" w:name="z0100_028_03"/>
            <w:bookmarkEnd w:id="4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0100_028_04"/>
            <w:bookmarkStart w:id="489" w:name="z0100_028_04"/>
            <w:bookmarkEnd w:id="4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0100_028_05"/>
            <w:bookmarkStart w:id="491" w:name="z0100_028_05"/>
            <w:bookmarkEnd w:id="4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0100_028_06"/>
            <w:bookmarkStart w:id="493" w:name="z0100_028_06"/>
            <w:bookmarkEnd w:id="4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0100_028_07"/>
            <w:bookmarkStart w:id="495" w:name="z0100_028_07"/>
            <w:bookmarkEnd w:id="49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0100_028_08"/>
            <w:bookmarkStart w:id="497" w:name="z0100_028_08"/>
            <w:bookmarkEnd w:id="49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0100_028_09"/>
            <w:bookmarkStart w:id="499" w:name="z0100_028_09"/>
            <w:bookmarkEnd w:id="49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0100_028_10"/>
            <w:bookmarkStart w:id="501" w:name="z0100_028_10"/>
            <w:bookmarkEnd w:id="50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0100_028_11"/>
            <w:bookmarkStart w:id="503" w:name="z0100_028_11"/>
            <w:bookmarkEnd w:id="50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0100_029_03"/>
            <w:bookmarkStart w:id="505" w:name="z0100_029_03"/>
            <w:bookmarkEnd w:id="5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0100_029_04"/>
            <w:bookmarkStart w:id="507" w:name="z0100_029_04"/>
            <w:bookmarkEnd w:id="5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0100_029_05"/>
            <w:bookmarkStart w:id="509" w:name="z0100_029_05"/>
            <w:bookmarkEnd w:id="5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0100_029_06"/>
            <w:bookmarkStart w:id="511" w:name="z0100_029_06"/>
            <w:bookmarkEnd w:id="5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0100_029_07"/>
            <w:bookmarkStart w:id="513" w:name="z0100_029_07"/>
            <w:bookmarkEnd w:id="51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0100_029_08"/>
            <w:bookmarkStart w:id="515" w:name="z0100_029_08"/>
            <w:bookmarkEnd w:id="51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0100_029_09"/>
            <w:bookmarkStart w:id="517" w:name="z0100_029_09"/>
            <w:bookmarkEnd w:id="51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0100_029_10"/>
            <w:bookmarkStart w:id="519" w:name="z0100_029_10"/>
            <w:bookmarkEnd w:id="51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0100_029_11"/>
            <w:bookmarkStart w:id="521" w:name="z0100_029_11"/>
            <w:bookmarkEnd w:id="52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0100_030_03"/>
            <w:bookmarkStart w:id="523" w:name="z0100_030_03"/>
            <w:bookmarkEnd w:id="5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0100_030_04"/>
            <w:bookmarkStart w:id="525" w:name="z0100_030_04"/>
            <w:bookmarkEnd w:id="5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0100_030_05"/>
            <w:bookmarkStart w:id="527" w:name="z0100_030_05"/>
            <w:bookmarkEnd w:id="5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0100_030_06"/>
            <w:bookmarkStart w:id="529" w:name="z0100_030_06"/>
            <w:bookmarkEnd w:id="52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0100_030_07"/>
            <w:bookmarkStart w:id="531" w:name="z0100_030_07"/>
            <w:bookmarkEnd w:id="53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0100_030_08"/>
            <w:bookmarkStart w:id="533" w:name="z0100_030_08"/>
            <w:bookmarkEnd w:id="53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0100_030_09"/>
            <w:bookmarkStart w:id="535" w:name="z0100_030_09"/>
            <w:bookmarkEnd w:id="53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0100_030_10"/>
            <w:bookmarkStart w:id="537" w:name="z0100_030_10"/>
            <w:bookmarkEnd w:id="53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0100_030_11"/>
            <w:bookmarkStart w:id="539" w:name="z0100_030_11"/>
            <w:bookmarkEnd w:id="53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0100_031_03"/>
            <w:bookmarkStart w:id="541" w:name="z0100_031_03"/>
            <w:bookmarkEnd w:id="5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0100_031_04"/>
            <w:bookmarkStart w:id="543" w:name="z0100_031_04"/>
            <w:bookmarkEnd w:id="5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0100_031_05"/>
            <w:bookmarkStart w:id="545" w:name="z0100_031_05"/>
            <w:bookmarkEnd w:id="5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0100_031_06"/>
            <w:bookmarkStart w:id="547" w:name="z0100_031_06"/>
            <w:bookmarkEnd w:id="54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0100_031_07"/>
            <w:bookmarkStart w:id="549" w:name="z0100_031_07"/>
            <w:bookmarkEnd w:id="54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0100_031_08"/>
            <w:bookmarkStart w:id="551" w:name="z0100_031_08"/>
            <w:bookmarkEnd w:id="55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0100_031_09"/>
            <w:bookmarkStart w:id="553" w:name="z0100_031_09"/>
            <w:bookmarkEnd w:id="55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0100_031_10"/>
            <w:bookmarkStart w:id="555" w:name="z0100_031_10"/>
            <w:bookmarkEnd w:id="55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0100_031_11"/>
            <w:bookmarkStart w:id="557" w:name="z0100_031_11"/>
            <w:bookmarkEnd w:id="55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0100_032_03"/>
            <w:bookmarkStart w:id="559" w:name="z0100_032_03"/>
            <w:bookmarkEnd w:id="5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0100_032_04"/>
            <w:bookmarkStart w:id="561" w:name="z0100_032_04"/>
            <w:bookmarkEnd w:id="5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0100_032_05"/>
            <w:bookmarkStart w:id="563" w:name="z0100_032_05"/>
            <w:bookmarkEnd w:id="5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0100_032_06"/>
            <w:bookmarkStart w:id="565" w:name="z0100_032_06"/>
            <w:bookmarkEnd w:id="56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0100_032_07"/>
            <w:bookmarkStart w:id="567" w:name="z0100_032_07"/>
            <w:bookmarkEnd w:id="56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0100_032_08"/>
            <w:bookmarkStart w:id="569" w:name="z0100_032_08"/>
            <w:bookmarkEnd w:id="56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0100_032_09"/>
            <w:bookmarkStart w:id="571" w:name="z0100_032_09"/>
            <w:bookmarkEnd w:id="57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0100_032_10"/>
            <w:bookmarkStart w:id="573" w:name="z0100_032_10"/>
            <w:bookmarkEnd w:id="57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0100_032_11"/>
            <w:bookmarkStart w:id="575" w:name="z0100_032_11"/>
            <w:bookmarkEnd w:id="57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0100_033_03"/>
            <w:bookmarkStart w:id="577" w:name="z0100_033_03"/>
            <w:bookmarkEnd w:id="5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0100_033_04"/>
            <w:bookmarkStart w:id="579" w:name="z0100_033_04"/>
            <w:bookmarkEnd w:id="5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0100_033_05"/>
            <w:bookmarkStart w:id="581" w:name="z0100_033_05"/>
            <w:bookmarkEnd w:id="5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0100_033_06"/>
            <w:bookmarkStart w:id="583" w:name="z0100_033_06"/>
            <w:bookmarkEnd w:id="58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0100_033_07"/>
            <w:bookmarkStart w:id="585" w:name="z0100_033_07"/>
            <w:bookmarkEnd w:id="58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0100_033_08"/>
            <w:bookmarkStart w:id="587" w:name="z0100_033_08"/>
            <w:bookmarkEnd w:id="58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0100_033_09"/>
            <w:bookmarkStart w:id="589" w:name="z0100_033_09"/>
            <w:bookmarkEnd w:id="58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0100_033_10"/>
            <w:bookmarkStart w:id="591" w:name="z0100_033_10"/>
            <w:bookmarkEnd w:id="59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0100_033_11"/>
            <w:bookmarkStart w:id="593" w:name="z0100_033_11"/>
            <w:bookmarkEnd w:id="59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0100_034_03"/>
            <w:bookmarkStart w:id="595" w:name="z0100_034_03"/>
            <w:bookmarkEnd w:id="5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0100_034_04"/>
            <w:bookmarkStart w:id="597" w:name="z0100_034_04"/>
            <w:bookmarkEnd w:id="5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0100_034_05"/>
            <w:bookmarkStart w:id="599" w:name="z0100_034_05"/>
            <w:bookmarkEnd w:id="5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0100_034_06"/>
            <w:bookmarkStart w:id="601" w:name="z0100_034_06"/>
            <w:bookmarkEnd w:id="6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0100_034_07"/>
            <w:bookmarkStart w:id="603" w:name="z0100_034_07"/>
            <w:bookmarkEnd w:id="60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0100_034_08"/>
            <w:bookmarkStart w:id="605" w:name="z0100_034_08"/>
            <w:bookmarkEnd w:id="60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0100_034_09"/>
            <w:bookmarkStart w:id="607" w:name="z0100_034_09"/>
            <w:bookmarkEnd w:id="60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0100_034_10"/>
            <w:bookmarkStart w:id="609" w:name="z0100_034_10"/>
            <w:bookmarkEnd w:id="60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0100_034_11"/>
            <w:bookmarkStart w:id="611" w:name="z0100_034_11"/>
            <w:bookmarkEnd w:id="61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0100_035_03"/>
            <w:bookmarkStart w:id="613" w:name="z0100_035_03"/>
            <w:bookmarkEnd w:id="6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0100_035_04"/>
            <w:bookmarkStart w:id="615" w:name="z0100_035_04"/>
            <w:bookmarkEnd w:id="6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0100_035_05"/>
            <w:bookmarkStart w:id="617" w:name="z0100_035_05"/>
            <w:bookmarkEnd w:id="6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0100_035_06"/>
            <w:bookmarkStart w:id="619" w:name="z0100_035_06"/>
            <w:bookmarkEnd w:id="6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0100_035_07"/>
            <w:bookmarkStart w:id="621" w:name="z0100_035_07"/>
            <w:bookmarkEnd w:id="62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0100_035_08"/>
            <w:bookmarkStart w:id="623" w:name="z0100_035_08"/>
            <w:bookmarkEnd w:id="62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0100_035_09"/>
            <w:bookmarkStart w:id="625" w:name="z0100_035_09"/>
            <w:bookmarkEnd w:id="62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0100_035_10"/>
            <w:bookmarkStart w:id="627" w:name="z0100_035_10"/>
            <w:bookmarkEnd w:id="62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0100_035_11"/>
            <w:bookmarkStart w:id="629" w:name="z0100_035_11"/>
            <w:bookmarkEnd w:id="62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0100_036_03"/>
            <w:bookmarkStart w:id="631" w:name="z0100_036_03"/>
            <w:bookmarkEnd w:id="6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0100_036_04"/>
            <w:bookmarkStart w:id="633" w:name="z0100_036_04"/>
            <w:bookmarkEnd w:id="6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0100_036_05"/>
            <w:bookmarkStart w:id="635" w:name="z0100_036_05"/>
            <w:bookmarkEnd w:id="6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0100_036_06"/>
            <w:bookmarkStart w:id="637" w:name="z0100_036_06"/>
            <w:bookmarkEnd w:id="63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0100_036_07"/>
            <w:bookmarkStart w:id="639" w:name="z0100_036_07"/>
            <w:bookmarkEnd w:id="63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0100_036_08"/>
            <w:bookmarkStart w:id="641" w:name="z0100_036_08"/>
            <w:bookmarkEnd w:id="64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0100_036_09"/>
            <w:bookmarkStart w:id="643" w:name="z0100_036_09"/>
            <w:bookmarkEnd w:id="64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0100_036_10"/>
            <w:bookmarkStart w:id="645" w:name="z0100_036_10"/>
            <w:bookmarkEnd w:id="64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0100_036_11"/>
            <w:bookmarkStart w:id="647" w:name="z0100_036_11"/>
            <w:bookmarkEnd w:id="64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0100_037_03"/>
            <w:bookmarkStart w:id="649" w:name="z0100_037_03"/>
            <w:bookmarkEnd w:id="6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0100_037_04"/>
            <w:bookmarkStart w:id="651" w:name="z0100_037_04"/>
            <w:bookmarkEnd w:id="6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0100_037_05"/>
            <w:bookmarkStart w:id="653" w:name="z0100_037_05"/>
            <w:bookmarkEnd w:id="6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0100_037_06"/>
            <w:bookmarkStart w:id="655" w:name="z0100_037_06"/>
            <w:bookmarkEnd w:id="6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0100_037_07"/>
            <w:bookmarkStart w:id="657" w:name="z0100_037_07"/>
            <w:bookmarkEnd w:id="65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0100_037_08"/>
            <w:bookmarkStart w:id="659" w:name="z0100_037_08"/>
            <w:bookmarkEnd w:id="65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0100_037_09"/>
            <w:bookmarkStart w:id="661" w:name="z0100_037_09"/>
            <w:bookmarkEnd w:id="66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0100_037_10"/>
            <w:bookmarkStart w:id="663" w:name="z0100_037_10"/>
            <w:bookmarkEnd w:id="66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0100_037_11"/>
            <w:bookmarkStart w:id="665" w:name="z0100_037_11"/>
            <w:bookmarkEnd w:id="66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0100_038_03"/>
            <w:bookmarkStart w:id="667" w:name="z0100_038_03"/>
            <w:bookmarkEnd w:id="6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0100_038_04"/>
            <w:bookmarkStart w:id="669" w:name="z0100_038_04"/>
            <w:bookmarkEnd w:id="6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0100_038_05"/>
            <w:bookmarkStart w:id="671" w:name="z0100_038_05"/>
            <w:bookmarkEnd w:id="6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0100_038_06"/>
            <w:bookmarkStart w:id="673" w:name="z0100_038_06"/>
            <w:bookmarkEnd w:id="6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0100_038_07"/>
            <w:bookmarkStart w:id="675" w:name="z0100_038_07"/>
            <w:bookmarkEnd w:id="67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0100_038_08"/>
            <w:bookmarkStart w:id="677" w:name="z0100_038_08"/>
            <w:bookmarkEnd w:id="67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0100_038_09"/>
            <w:bookmarkStart w:id="679" w:name="z0100_038_09"/>
            <w:bookmarkEnd w:id="67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0100_038_10"/>
            <w:bookmarkStart w:id="681" w:name="z0100_038_10"/>
            <w:bookmarkEnd w:id="68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0100_038_11"/>
            <w:bookmarkStart w:id="683" w:name="z0100_038_11"/>
            <w:bookmarkEnd w:id="68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0100_039_03"/>
            <w:bookmarkStart w:id="685" w:name="z0100_039_03"/>
            <w:bookmarkEnd w:id="6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0100_039_04"/>
            <w:bookmarkStart w:id="687" w:name="z0100_039_04"/>
            <w:bookmarkEnd w:id="6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0100_039_05"/>
            <w:bookmarkStart w:id="689" w:name="z0100_039_05"/>
            <w:bookmarkEnd w:id="6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0100_039_06"/>
            <w:bookmarkStart w:id="691" w:name="z0100_039_06"/>
            <w:bookmarkEnd w:id="6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0100_039_07"/>
            <w:bookmarkStart w:id="693" w:name="z0100_039_07"/>
            <w:bookmarkEnd w:id="69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0100_039_08"/>
            <w:bookmarkStart w:id="695" w:name="z0100_039_08"/>
            <w:bookmarkEnd w:id="69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0100_039_09"/>
            <w:bookmarkStart w:id="697" w:name="z0100_039_09"/>
            <w:bookmarkEnd w:id="69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0100_039_10"/>
            <w:bookmarkStart w:id="699" w:name="z0100_039_10"/>
            <w:bookmarkEnd w:id="69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0100_039_11"/>
            <w:bookmarkStart w:id="701" w:name="z0100_039_11"/>
            <w:bookmarkEnd w:id="70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0100_040_03"/>
            <w:bookmarkStart w:id="703" w:name="z0100_040_03"/>
            <w:bookmarkEnd w:id="7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0100_040_04"/>
            <w:bookmarkStart w:id="705" w:name="z0100_040_04"/>
            <w:bookmarkEnd w:id="7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0100_040_05"/>
            <w:bookmarkStart w:id="707" w:name="z0100_040_05"/>
            <w:bookmarkEnd w:id="7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0100_040_06"/>
            <w:bookmarkStart w:id="709" w:name="z0100_040_06"/>
            <w:bookmarkEnd w:id="70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0100_040_07"/>
            <w:bookmarkStart w:id="711" w:name="z0100_040_07"/>
            <w:bookmarkEnd w:id="71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0100_040_08"/>
            <w:bookmarkStart w:id="713" w:name="z0100_040_08"/>
            <w:bookmarkEnd w:id="71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0100_040_09"/>
            <w:bookmarkStart w:id="715" w:name="z0100_040_09"/>
            <w:bookmarkEnd w:id="71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0100_040_10"/>
            <w:bookmarkStart w:id="717" w:name="z0100_040_10"/>
            <w:bookmarkEnd w:id="71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0100_040_11"/>
            <w:bookmarkStart w:id="719" w:name="z0100_040_11"/>
            <w:bookmarkEnd w:id="71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озрасчетные медицинские организ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0100_041_03"/>
            <w:bookmarkStart w:id="721" w:name="z0100_041_03"/>
            <w:bookmarkEnd w:id="7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0100_041_04"/>
            <w:bookmarkStart w:id="723" w:name="z0100_041_04"/>
            <w:bookmarkEnd w:id="7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0100_041_05"/>
            <w:bookmarkStart w:id="725" w:name="z0100_041_05"/>
            <w:bookmarkEnd w:id="7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0100_041_06"/>
            <w:bookmarkStart w:id="727" w:name="z0100_041_06"/>
            <w:bookmarkEnd w:id="7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0100_041_07"/>
            <w:bookmarkStart w:id="729" w:name="z0100_041_07"/>
            <w:bookmarkEnd w:id="72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0100_041_08"/>
            <w:bookmarkStart w:id="731" w:name="z0100_041_08"/>
            <w:bookmarkEnd w:id="73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0100_041_09"/>
            <w:bookmarkStart w:id="733" w:name="z0100_041_09"/>
            <w:bookmarkEnd w:id="73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0100_041_10"/>
            <w:bookmarkStart w:id="735" w:name="z0100_041_10"/>
            <w:bookmarkEnd w:id="73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0100_041_11"/>
            <w:bookmarkStart w:id="737" w:name="z0100_041_11"/>
            <w:bookmarkEnd w:id="73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0100_042_03"/>
            <w:bookmarkStart w:id="739" w:name="z0100_042_03"/>
            <w:bookmarkEnd w:id="7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0100_042_04"/>
            <w:bookmarkStart w:id="741" w:name="z0100_042_04"/>
            <w:bookmarkEnd w:id="7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0100_042_05"/>
            <w:bookmarkStart w:id="743" w:name="z0100_042_05"/>
            <w:bookmarkEnd w:id="7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0100_042_06"/>
            <w:bookmarkStart w:id="745" w:name="z0100_042_06"/>
            <w:bookmarkEnd w:id="7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0100_042_07"/>
            <w:bookmarkStart w:id="747" w:name="z0100_042_07"/>
            <w:bookmarkEnd w:id="74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0100_042_08"/>
            <w:bookmarkStart w:id="749" w:name="z0100_042_08"/>
            <w:bookmarkEnd w:id="74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0100_042_09"/>
            <w:bookmarkStart w:id="751" w:name="z0100_042_09"/>
            <w:bookmarkEnd w:id="75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0100_042_10"/>
            <w:bookmarkStart w:id="753" w:name="z0100_042_10"/>
            <w:bookmarkEnd w:id="75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0100_042_11"/>
            <w:bookmarkStart w:id="755" w:name="z0100_042_11"/>
            <w:bookmarkEnd w:id="75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в медицинских организация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х в сельской местност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0100_043_03"/>
            <w:bookmarkStart w:id="757" w:name="z0100_043_03"/>
            <w:bookmarkEnd w:id="7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0100_043_04"/>
            <w:bookmarkStart w:id="759" w:name="z0100_043_04"/>
            <w:bookmarkEnd w:id="7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0100_043_05"/>
            <w:bookmarkStart w:id="761" w:name="z0100_043_05"/>
            <w:bookmarkEnd w:id="7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0100_043_06"/>
            <w:bookmarkStart w:id="763" w:name="z0100_043_06"/>
            <w:bookmarkEnd w:id="76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4" w:name="z0100_043_07"/>
            <w:bookmarkEnd w:id="76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" w:name="z0100_043_08"/>
            <w:bookmarkStart w:id="766" w:name="z0100_043_08"/>
            <w:bookmarkEnd w:id="766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0100_043_09"/>
            <w:bookmarkStart w:id="768" w:name="z0100_043_09"/>
            <w:bookmarkEnd w:id="768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" w:name="z0100_043_10"/>
            <w:bookmarkStart w:id="770" w:name="z0100_043_10"/>
            <w:bookmarkEnd w:id="770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1" w:name="z0100_043_11"/>
            <w:bookmarkStart w:id="772" w:name="z0100_043_11"/>
            <w:bookmarkEnd w:id="772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по подчин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" w:name="z0100_044_03"/>
            <w:bookmarkStart w:id="774" w:name="z0100_044_03"/>
            <w:bookmarkEnd w:id="77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0100_044_04"/>
            <w:bookmarkStart w:id="776" w:name="z0100_044_04"/>
            <w:bookmarkEnd w:id="77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0100_044_05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0100_044_06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9" w:name="z0100_044_07"/>
            <w:bookmarkStart w:id="780" w:name="z0100_044_07"/>
            <w:bookmarkEnd w:id="78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0100_044_08"/>
            <w:bookmarkStart w:id="782" w:name="z0100_044_08"/>
            <w:bookmarkEnd w:id="78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0100_044_09"/>
            <w:bookmarkStart w:id="784" w:name="z0100_044_09"/>
            <w:bookmarkEnd w:id="78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0100_044_10"/>
            <w:bookmarkStart w:id="786" w:name="z0100_044_10"/>
            <w:bookmarkEnd w:id="78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0100_044_11"/>
            <w:bookmarkStart w:id="788" w:name="z0100_044_11"/>
            <w:bookmarkEnd w:id="788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субъекту Российской Федер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0100_045_03"/>
            <w:bookmarkStart w:id="790" w:name="z0100_045_03"/>
            <w:bookmarkEnd w:id="790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91" w:name="z0100_045_04"/>
            <w:bookmarkEnd w:id="79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" w:name="z0100_045_05"/>
            <w:bookmarkStart w:id="793" w:name="z0100_045_05"/>
            <w:bookmarkEnd w:id="7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94" w:name="z0100_045_06"/>
            <w:bookmarkEnd w:id="79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" w:name="z0100_045_07"/>
            <w:bookmarkStart w:id="796" w:name="z0100_045_07"/>
            <w:bookmarkEnd w:id="796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0100_045_08"/>
            <w:bookmarkStart w:id="798" w:name="z0100_045_08"/>
            <w:bookmarkEnd w:id="798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0100_045_09"/>
            <w:bookmarkStart w:id="800" w:name="z0100_045_09"/>
            <w:bookmarkEnd w:id="800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0100_045_10"/>
            <w:bookmarkStart w:id="802" w:name="z0100_045_10"/>
            <w:bookmarkEnd w:id="802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0100_045_11"/>
            <w:bookmarkStart w:id="804" w:name="z0100_045_11"/>
            <w:bookmarkEnd w:id="804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0100_046_03"/>
            <w:bookmarkStart w:id="806" w:name="z0100_046_03"/>
            <w:bookmarkEnd w:id="80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07" w:name="z0100_046_04"/>
            <w:bookmarkEnd w:id="8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08" w:name="z0100_046_05"/>
            <w:bookmarkEnd w:id="8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9" w:name="z0100_046_06"/>
            <w:bookmarkStart w:id="810" w:name="z0100_046_06"/>
            <w:bookmarkEnd w:id="810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0100_046_07"/>
            <w:bookmarkStart w:id="812" w:name="z0100_046_07"/>
            <w:bookmarkEnd w:id="812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0100_046_08"/>
            <w:bookmarkStart w:id="814" w:name="z0100_046_08"/>
            <w:bookmarkEnd w:id="81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0100_046_09"/>
            <w:bookmarkStart w:id="816" w:name="z0100_046_09"/>
            <w:bookmarkEnd w:id="816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0100_046_10"/>
            <w:bookmarkStart w:id="818" w:name="z0100_046_10"/>
            <w:bookmarkEnd w:id="818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0100_046_11"/>
            <w:bookmarkStart w:id="820" w:name="z0100_046_11"/>
            <w:bookmarkEnd w:id="820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0100_047_03"/>
            <w:bookmarkStart w:id="822" w:name="z0100_047_03"/>
            <w:bookmarkEnd w:id="822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0100_047_04"/>
            <w:bookmarkStart w:id="824" w:name="z0100_047_04"/>
            <w:bookmarkEnd w:id="82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0100_047_05"/>
            <w:bookmarkStart w:id="826" w:name="z0100_047_05"/>
            <w:bookmarkEnd w:id="82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0100_047_06"/>
            <w:bookmarkStart w:id="828" w:name="z0100_047_06"/>
            <w:bookmarkEnd w:id="828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0100_047_07"/>
            <w:bookmarkStart w:id="830" w:name="z0100_047_07"/>
            <w:bookmarkEnd w:id="83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" w:name="z0100_047_08"/>
            <w:bookmarkStart w:id="832" w:name="z0100_047_08"/>
            <w:bookmarkEnd w:id="83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0100_047_09"/>
            <w:bookmarkStart w:id="834" w:name="z0100_047_09"/>
            <w:bookmarkEnd w:id="83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0100_047_10"/>
            <w:bookmarkStart w:id="836" w:name="z0100_047_10"/>
            <w:bookmarkEnd w:id="83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0100_047_11"/>
            <w:bookmarkStart w:id="838" w:name="z0100_047_11"/>
            <w:bookmarkEnd w:id="838"/>
          </w:p>
        </w:tc>
      </w:tr>
    </w:tbl>
    <w:p>
      <w:pPr>
        <w:pStyle w:val="Header"/>
        <w:rPr/>
      </w:pPr>
      <w:r>
        <w:br w:type="page"/>
      </w: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</w:t>
      </w:r>
      <w:r>
        <w:rPr>
          <w:b/>
          <w:bCs/>
          <w:sz w:val="22"/>
        </w:rPr>
        <w:t xml:space="preserve">                        продолжени</w:t>
      </w:r>
      <w:r>
        <w:rPr/>
        <w:t>е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02"/>
        <w:gridCol w:w="1311"/>
        <w:gridCol w:w="1399"/>
        <w:gridCol w:w="1224"/>
        <w:gridCol w:w="1310"/>
        <w:gridCol w:w="1310"/>
        <w:gridCol w:w="1310"/>
        <w:gridCol w:w="1310"/>
        <w:gridCol w:w="1311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Число посещений к врачам, включая профилакти-ческие (без посещений к</w:t>
              <w:br/>
              <w:t>стоматологам и зубным врачам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на дому</w:t>
            </w:r>
          </w:p>
        </w:tc>
        <w:tc>
          <w:tcPr>
            <w:tcW w:w="5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врачей  (без зубных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в поликлинике амбулатории, диспансере, консультации, центре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ых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0100_001_12"/>
            <w:bookmarkStart w:id="840" w:name="z0100_001_12"/>
            <w:bookmarkEnd w:id="84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0100_001_13"/>
            <w:bookmarkStart w:id="842" w:name="z0100_001_13"/>
            <w:bookmarkEnd w:id="84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0100_001_14"/>
            <w:bookmarkStart w:id="844" w:name="z0100_001_14"/>
            <w:bookmarkEnd w:id="8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0100_001_15"/>
            <w:bookmarkStart w:id="846" w:name="z0100_001_15"/>
            <w:bookmarkEnd w:id="8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0100_001_16"/>
            <w:bookmarkStart w:id="848" w:name="z0100_001_16"/>
            <w:bookmarkEnd w:id="8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0100_001_17"/>
            <w:bookmarkStart w:id="850" w:name="z0100_001_17"/>
            <w:bookmarkEnd w:id="8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0100_001_18"/>
            <w:bookmarkStart w:id="852" w:name="z0100_001_18"/>
            <w:bookmarkEnd w:id="85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0100_001_19"/>
            <w:bookmarkStart w:id="854" w:name="z0100_001_19"/>
            <w:bookmarkEnd w:id="85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0100_002_12"/>
            <w:bookmarkStart w:id="856" w:name="z0100_002_12"/>
            <w:bookmarkEnd w:id="85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7" w:name="z0100_002_13"/>
            <w:bookmarkStart w:id="858" w:name="z0100_002_13"/>
            <w:bookmarkEnd w:id="85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0100_002_14"/>
            <w:bookmarkStart w:id="860" w:name="z0100_002_14"/>
            <w:bookmarkEnd w:id="8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0100_002_15"/>
            <w:bookmarkStart w:id="862" w:name="z0100_002_15"/>
            <w:bookmarkEnd w:id="8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0100_002_16"/>
            <w:bookmarkStart w:id="864" w:name="z0100_002_16"/>
            <w:bookmarkEnd w:id="8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0100_002_17"/>
            <w:bookmarkStart w:id="866" w:name="z0100_002_17"/>
            <w:bookmarkEnd w:id="8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0100_002_18"/>
            <w:bookmarkStart w:id="868" w:name="z0100_002_18"/>
            <w:bookmarkEnd w:id="86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0100_002_19"/>
            <w:bookmarkStart w:id="870" w:name="z0100_002_19"/>
            <w:bookmarkEnd w:id="87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0100_003_12"/>
            <w:bookmarkStart w:id="872" w:name="z0100_003_12"/>
            <w:bookmarkEnd w:id="87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0100_003_13"/>
            <w:bookmarkStart w:id="874" w:name="z0100_003_13"/>
            <w:bookmarkEnd w:id="87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0100_003_14"/>
            <w:bookmarkStart w:id="876" w:name="z0100_003_14"/>
            <w:bookmarkEnd w:id="8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0100_003_15"/>
            <w:bookmarkStart w:id="878" w:name="z0100_003_15"/>
            <w:bookmarkEnd w:id="8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0100_003_16"/>
            <w:bookmarkStart w:id="880" w:name="z0100_003_16"/>
            <w:bookmarkEnd w:id="8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0100_003_17"/>
            <w:bookmarkStart w:id="882" w:name="z0100_003_17"/>
            <w:bookmarkEnd w:id="8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3" w:name="z0100_003_18"/>
            <w:bookmarkStart w:id="884" w:name="z0100_003_18"/>
            <w:bookmarkEnd w:id="88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0100_003_19"/>
            <w:bookmarkStart w:id="886" w:name="z0100_003_19"/>
            <w:bookmarkEnd w:id="88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0100_004_12"/>
            <w:bookmarkStart w:id="888" w:name="z0100_004_12"/>
            <w:bookmarkEnd w:id="88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0100_004_13"/>
            <w:bookmarkStart w:id="890" w:name="z0100_004_13"/>
            <w:bookmarkEnd w:id="89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0100_004_14"/>
            <w:bookmarkStart w:id="892" w:name="z0100_004_14"/>
            <w:bookmarkEnd w:id="8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0100_004_15"/>
            <w:bookmarkStart w:id="894" w:name="z0100_004_15"/>
            <w:bookmarkEnd w:id="8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0100_004_16"/>
            <w:bookmarkStart w:id="896" w:name="z0100_004_16"/>
            <w:bookmarkEnd w:id="8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0100_004_17"/>
            <w:bookmarkStart w:id="898" w:name="z0100_004_17"/>
            <w:bookmarkEnd w:id="8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0100_004_18"/>
            <w:bookmarkStart w:id="900" w:name="z0100_004_18"/>
            <w:bookmarkEnd w:id="90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" w:name="z0100_004_19"/>
            <w:bookmarkStart w:id="902" w:name="z0100_004_19"/>
            <w:bookmarkEnd w:id="90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0100_005_12"/>
            <w:bookmarkStart w:id="904" w:name="z0100_005_12"/>
            <w:bookmarkEnd w:id="90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0100_005_13"/>
            <w:bookmarkStart w:id="906" w:name="z0100_005_13"/>
            <w:bookmarkEnd w:id="90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0100_005_14"/>
            <w:bookmarkStart w:id="908" w:name="z0100_005_14"/>
            <w:bookmarkEnd w:id="9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0100_005_15"/>
            <w:bookmarkStart w:id="910" w:name="z0100_005_15"/>
            <w:bookmarkEnd w:id="9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0100_005_16"/>
            <w:bookmarkStart w:id="912" w:name="z0100_005_16"/>
            <w:bookmarkEnd w:id="9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0100_005_17"/>
            <w:bookmarkStart w:id="914" w:name="z0100_005_17"/>
            <w:bookmarkEnd w:id="9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0100_005_18"/>
            <w:bookmarkStart w:id="916" w:name="z0100_005_18"/>
            <w:bookmarkEnd w:id="91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0100_005_19"/>
            <w:bookmarkStart w:id="918" w:name="z0100_005_19"/>
            <w:bookmarkEnd w:id="91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зированные больницы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9" w:name="z0100_006_12"/>
            <w:bookmarkStart w:id="920" w:name="z0100_006_12"/>
            <w:bookmarkEnd w:id="92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0100_006_13"/>
            <w:bookmarkStart w:id="922" w:name="z0100_006_13"/>
            <w:bookmarkEnd w:id="92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0100_006_14"/>
            <w:bookmarkStart w:id="924" w:name="z0100_006_14"/>
            <w:bookmarkEnd w:id="9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0100_006_15"/>
            <w:bookmarkStart w:id="926" w:name="z0100_006_15"/>
            <w:bookmarkEnd w:id="9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0100_006_16"/>
            <w:bookmarkStart w:id="928" w:name="z0100_006_16"/>
            <w:bookmarkEnd w:id="9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0100_006_17"/>
            <w:bookmarkStart w:id="930" w:name="z0100_006_17"/>
            <w:bookmarkEnd w:id="9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0100_006_18"/>
            <w:bookmarkStart w:id="932" w:name="z0100_006_18"/>
            <w:bookmarkEnd w:id="93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0100_006_19"/>
            <w:bookmarkStart w:id="934" w:name="z0100_006_19"/>
            <w:bookmarkEnd w:id="93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0100_007_12"/>
            <w:bookmarkStart w:id="936" w:name="z0100_007_12"/>
            <w:bookmarkEnd w:id="93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7" w:name="z0100_007_13"/>
            <w:bookmarkStart w:id="938" w:name="z0100_007_13"/>
            <w:bookmarkEnd w:id="93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0100_007_14"/>
            <w:bookmarkStart w:id="940" w:name="z0100_007_14"/>
            <w:bookmarkEnd w:id="9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0100_007_15"/>
            <w:bookmarkStart w:id="942" w:name="z0100_007_15"/>
            <w:bookmarkEnd w:id="9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0100_007_16"/>
            <w:bookmarkStart w:id="944" w:name="z0100_007_16"/>
            <w:bookmarkEnd w:id="9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0100_007_17"/>
            <w:bookmarkStart w:id="946" w:name="z0100_007_17"/>
            <w:bookmarkEnd w:id="9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0100_007_18"/>
            <w:bookmarkStart w:id="948" w:name="z0100_007_18"/>
            <w:bookmarkEnd w:id="94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0100_007_19"/>
            <w:bookmarkStart w:id="950" w:name="z0100_007_19"/>
            <w:bookmarkEnd w:id="95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0100_008_12"/>
            <w:bookmarkStart w:id="952" w:name="z0100_008_12"/>
            <w:bookmarkEnd w:id="95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0100_008_13"/>
            <w:bookmarkStart w:id="954" w:name="z0100_008_13"/>
            <w:bookmarkEnd w:id="95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5" w:name="z0100_008_14"/>
            <w:bookmarkStart w:id="956" w:name="z0100_008_14"/>
            <w:bookmarkEnd w:id="9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0100_008_15"/>
            <w:bookmarkStart w:id="958" w:name="z0100_008_15"/>
            <w:bookmarkEnd w:id="9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0100_008_16"/>
            <w:bookmarkStart w:id="960" w:name="z0100_008_16"/>
            <w:bookmarkEnd w:id="9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0100_008_17"/>
            <w:bookmarkStart w:id="962" w:name="z0100_008_17"/>
            <w:bookmarkEnd w:id="9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0100_008_18"/>
            <w:bookmarkStart w:id="964" w:name="z0100_008_18"/>
            <w:bookmarkEnd w:id="96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0100_008_19"/>
            <w:bookmarkStart w:id="966" w:name="z0100_008_19"/>
            <w:bookmarkEnd w:id="96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0100_009_12"/>
            <w:bookmarkStart w:id="968" w:name="z0100_009_12"/>
            <w:bookmarkEnd w:id="96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0100_009_13"/>
            <w:bookmarkStart w:id="970" w:name="z0100_009_13"/>
            <w:bookmarkEnd w:id="97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0100_009_14"/>
            <w:bookmarkStart w:id="972" w:name="z0100_009_14"/>
            <w:bookmarkEnd w:id="9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3" w:name="z0100_009_15"/>
            <w:bookmarkStart w:id="974" w:name="z0100_009_15"/>
            <w:bookmarkEnd w:id="9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0100_009_16"/>
            <w:bookmarkStart w:id="976" w:name="z0100_009_16"/>
            <w:bookmarkEnd w:id="9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0100_009_17"/>
            <w:bookmarkStart w:id="978" w:name="z0100_009_17"/>
            <w:bookmarkEnd w:id="9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0100_009_18"/>
            <w:bookmarkStart w:id="980" w:name="z0100_009_18"/>
            <w:bookmarkEnd w:id="98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0100_009_19"/>
            <w:bookmarkStart w:id="982" w:name="z0100_009_19"/>
            <w:bookmarkEnd w:id="98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0100_010_12"/>
            <w:bookmarkStart w:id="984" w:name="z0100_010_12"/>
            <w:bookmarkEnd w:id="98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0100_010_13"/>
            <w:bookmarkStart w:id="986" w:name="z0100_010_13"/>
            <w:bookmarkEnd w:id="98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0100_010_14"/>
            <w:bookmarkStart w:id="988" w:name="z0100_010_14"/>
            <w:bookmarkEnd w:id="9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0100_010_15"/>
            <w:bookmarkStart w:id="990" w:name="z0100_010_15"/>
            <w:bookmarkEnd w:id="9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1" w:name="z0100_010_16"/>
            <w:bookmarkStart w:id="992" w:name="z0100_010_16"/>
            <w:bookmarkEnd w:id="9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0100_010_17"/>
            <w:bookmarkStart w:id="994" w:name="z0100_010_17"/>
            <w:bookmarkEnd w:id="9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0100_010_18"/>
            <w:bookmarkStart w:id="996" w:name="z0100_010_18"/>
            <w:bookmarkEnd w:id="99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0100_010_19"/>
            <w:bookmarkStart w:id="998" w:name="z0100_010_19"/>
            <w:bookmarkEnd w:id="99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0100_011_12"/>
            <w:bookmarkStart w:id="1000" w:name="z0100_011_12"/>
            <w:bookmarkEnd w:id="100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0100_011_13"/>
            <w:bookmarkStart w:id="1002" w:name="z0100_011_13"/>
            <w:bookmarkEnd w:id="100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0100_011_14"/>
            <w:bookmarkStart w:id="1004" w:name="z0100_011_14"/>
            <w:bookmarkEnd w:id="10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0100_011_15"/>
            <w:bookmarkStart w:id="1006" w:name="z0100_011_15"/>
            <w:bookmarkEnd w:id="10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0100_011_16"/>
            <w:bookmarkStart w:id="1008" w:name="z0100_011_16"/>
            <w:bookmarkEnd w:id="10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9" w:name="z0100_011_17"/>
            <w:bookmarkStart w:id="1010" w:name="z0100_011_17"/>
            <w:bookmarkEnd w:id="10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0100_011_18"/>
            <w:bookmarkStart w:id="1012" w:name="z0100_011_18"/>
            <w:bookmarkEnd w:id="101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0100_011_19"/>
            <w:bookmarkStart w:id="1014" w:name="z0100_011_19"/>
            <w:bookmarkEnd w:id="101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0100_012_12"/>
            <w:bookmarkStart w:id="1016" w:name="z0100_012_12"/>
            <w:bookmarkEnd w:id="101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0100_012_13"/>
            <w:bookmarkStart w:id="1018" w:name="z0100_012_13"/>
            <w:bookmarkEnd w:id="101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0100_012_14"/>
            <w:bookmarkStart w:id="1020" w:name="z0100_012_14"/>
            <w:bookmarkEnd w:id="10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0100_012_15"/>
            <w:bookmarkStart w:id="1022" w:name="z0100_012_15"/>
            <w:bookmarkEnd w:id="10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0100_012_16"/>
            <w:bookmarkStart w:id="1024" w:name="z0100_012_16"/>
            <w:bookmarkEnd w:id="10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0100_012_17"/>
            <w:bookmarkStart w:id="1026" w:name="z0100_012_17"/>
            <w:bookmarkEnd w:id="10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7" w:name="z0100_012_18"/>
            <w:bookmarkStart w:id="1028" w:name="z0100_012_18"/>
            <w:bookmarkEnd w:id="102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0100_012_19"/>
            <w:bookmarkStart w:id="1030" w:name="z0100_012_19"/>
            <w:bookmarkEnd w:id="103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0100_013_12"/>
            <w:bookmarkStart w:id="1032" w:name="z0100_013_12"/>
            <w:bookmarkEnd w:id="103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0100_013_13"/>
            <w:bookmarkStart w:id="1034" w:name="z0100_013_13"/>
            <w:bookmarkEnd w:id="103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0100_013_14"/>
            <w:bookmarkStart w:id="1036" w:name="z0100_013_14"/>
            <w:bookmarkEnd w:id="10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0100_013_15"/>
            <w:bookmarkStart w:id="1038" w:name="z0100_013_15"/>
            <w:bookmarkEnd w:id="10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0100_013_16"/>
            <w:bookmarkStart w:id="1040" w:name="z0100_013_16"/>
            <w:bookmarkEnd w:id="10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0100_013_17"/>
            <w:bookmarkStart w:id="1042" w:name="z0100_013_17"/>
            <w:bookmarkEnd w:id="10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0100_013_18"/>
            <w:bookmarkStart w:id="1044" w:name="z0100_013_18"/>
            <w:bookmarkEnd w:id="104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5" w:name="z0100_013_19"/>
            <w:bookmarkStart w:id="1046" w:name="z0100_013_19"/>
            <w:bookmarkEnd w:id="104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0100_014_12"/>
            <w:bookmarkStart w:id="1048" w:name="z0100_014_12"/>
            <w:bookmarkEnd w:id="104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0100_014_13"/>
            <w:bookmarkStart w:id="1050" w:name="z0100_014_13"/>
            <w:bookmarkEnd w:id="105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0100_014_14"/>
            <w:bookmarkStart w:id="1052" w:name="z0100_014_14"/>
            <w:bookmarkEnd w:id="10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0100_014_15"/>
            <w:bookmarkStart w:id="1054" w:name="z0100_014_15"/>
            <w:bookmarkEnd w:id="10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0100_014_16"/>
            <w:bookmarkStart w:id="1056" w:name="z0100_014_16"/>
            <w:bookmarkEnd w:id="10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0100_014_17"/>
            <w:bookmarkStart w:id="1058" w:name="z0100_014_17"/>
            <w:bookmarkEnd w:id="10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0100_014_18"/>
            <w:bookmarkStart w:id="1060" w:name="z0100_014_18"/>
            <w:bookmarkEnd w:id="106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0100_014_19"/>
            <w:bookmarkStart w:id="1062" w:name="z0100_014_19"/>
            <w:bookmarkEnd w:id="106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3" w:name="z0100_015_12"/>
            <w:bookmarkStart w:id="1064" w:name="z0100_015_12"/>
            <w:bookmarkEnd w:id="106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0100_015_13"/>
            <w:bookmarkStart w:id="1066" w:name="z0100_015_13"/>
            <w:bookmarkEnd w:id="106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0100_015_14"/>
            <w:bookmarkStart w:id="1068" w:name="z0100_015_14"/>
            <w:bookmarkEnd w:id="10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0100_015_15"/>
            <w:bookmarkStart w:id="1070" w:name="z0100_015_15"/>
            <w:bookmarkEnd w:id="10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0100_015_16"/>
            <w:bookmarkStart w:id="1072" w:name="z0100_015_16"/>
            <w:bookmarkEnd w:id="10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0100_015_17"/>
            <w:bookmarkStart w:id="1074" w:name="z0100_015_17"/>
            <w:bookmarkEnd w:id="10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0100_015_18"/>
            <w:bookmarkStart w:id="1076" w:name="z0100_015_18"/>
            <w:bookmarkEnd w:id="107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0100_015_19"/>
            <w:bookmarkStart w:id="1078" w:name="z0100_015_19"/>
            <w:bookmarkEnd w:id="107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0100_016_12"/>
            <w:bookmarkStart w:id="1080" w:name="z0100_016_12"/>
            <w:bookmarkEnd w:id="108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" w:name="z0100_016_13"/>
            <w:bookmarkStart w:id="1082" w:name="z0100_016_13"/>
            <w:bookmarkEnd w:id="108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0100_016_14"/>
            <w:bookmarkStart w:id="1084" w:name="z0100_016_14"/>
            <w:bookmarkEnd w:id="10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0100_016_15"/>
            <w:bookmarkStart w:id="1086" w:name="z0100_016_15"/>
            <w:bookmarkEnd w:id="10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0100_016_16"/>
            <w:bookmarkStart w:id="1088" w:name="z0100_016_16"/>
            <w:bookmarkEnd w:id="10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0100_016_17"/>
            <w:bookmarkStart w:id="1090" w:name="z0100_016_17"/>
            <w:bookmarkEnd w:id="10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0100_016_18"/>
            <w:bookmarkStart w:id="1092" w:name="z0100_016_18"/>
            <w:bookmarkEnd w:id="109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0100_016_19"/>
            <w:bookmarkStart w:id="1094" w:name="z0100_016_19"/>
            <w:bookmarkEnd w:id="109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0100_017_12"/>
            <w:bookmarkStart w:id="1096" w:name="z0100_017_12"/>
            <w:bookmarkEnd w:id="109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0100_017_13"/>
            <w:bookmarkStart w:id="1098" w:name="z0100_017_13"/>
            <w:bookmarkEnd w:id="109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9" w:name="z0100_017_14"/>
            <w:bookmarkStart w:id="1100" w:name="z0100_017_14"/>
            <w:bookmarkEnd w:id="11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0100_017_15"/>
            <w:bookmarkStart w:id="1102" w:name="z0100_017_15"/>
            <w:bookmarkEnd w:id="11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0100_017_16"/>
            <w:bookmarkStart w:id="1104" w:name="z0100_017_16"/>
            <w:bookmarkEnd w:id="11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0100_017_17"/>
            <w:bookmarkStart w:id="1106" w:name="z0100_017_17"/>
            <w:bookmarkEnd w:id="11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0100_017_18"/>
            <w:bookmarkStart w:id="1108" w:name="z0100_017_18"/>
            <w:bookmarkEnd w:id="110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0100_017_19"/>
            <w:bookmarkStart w:id="1110" w:name="z0100_017_19"/>
            <w:bookmarkEnd w:id="111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0100_018_12"/>
            <w:bookmarkStart w:id="1112" w:name="z0100_018_12"/>
            <w:bookmarkEnd w:id="111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0100_018_13"/>
            <w:bookmarkStart w:id="1114" w:name="z0100_018_13"/>
            <w:bookmarkEnd w:id="111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0100_018_14"/>
            <w:bookmarkStart w:id="1116" w:name="z0100_018_14"/>
            <w:bookmarkEnd w:id="11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7" w:name="z0100_018_15"/>
            <w:bookmarkStart w:id="1118" w:name="z0100_018_15"/>
            <w:bookmarkEnd w:id="11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0100_018_16"/>
            <w:bookmarkStart w:id="1120" w:name="z0100_018_16"/>
            <w:bookmarkEnd w:id="11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0100_018_17"/>
            <w:bookmarkStart w:id="1122" w:name="z0100_018_17"/>
            <w:bookmarkEnd w:id="11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0100_018_18"/>
            <w:bookmarkStart w:id="1124" w:name="z0100_018_18"/>
            <w:bookmarkEnd w:id="112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0100_018_19"/>
            <w:bookmarkStart w:id="1126" w:name="z0100_018_19"/>
            <w:bookmarkEnd w:id="112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0100_019_12"/>
            <w:bookmarkStart w:id="1128" w:name="z0100_019_12"/>
            <w:bookmarkEnd w:id="112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0100_019_13"/>
            <w:bookmarkStart w:id="1130" w:name="z0100_019_13"/>
            <w:bookmarkEnd w:id="113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0100_019_14"/>
            <w:bookmarkStart w:id="1132" w:name="z0100_019_14"/>
            <w:bookmarkEnd w:id="11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0100_019_15"/>
            <w:bookmarkStart w:id="1134" w:name="z0100_019_15"/>
            <w:bookmarkEnd w:id="11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5" w:name="z0100_019_16"/>
            <w:bookmarkStart w:id="1136" w:name="z0100_019_16"/>
            <w:bookmarkEnd w:id="11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0100_019_17"/>
            <w:bookmarkStart w:id="1138" w:name="z0100_019_17"/>
            <w:bookmarkEnd w:id="11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0100_019_18"/>
            <w:bookmarkStart w:id="1140" w:name="z0100_019_18"/>
            <w:bookmarkEnd w:id="114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0100_019_19"/>
            <w:bookmarkStart w:id="1142" w:name="z0100_019_19"/>
            <w:bookmarkEnd w:id="114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0100_020_12"/>
            <w:bookmarkStart w:id="1144" w:name="z0100_020_12"/>
            <w:bookmarkEnd w:id="114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0100_020_13"/>
            <w:bookmarkStart w:id="1146" w:name="z0100_020_13"/>
            <w:bookmarkEnd w:id="114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0100_020_14"/>
            <w:bookmarkStart w:id="1148" w:name="z0100_020_14"/>
            <w:bookmarkEnd w:id="11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0100_020_15"/>
            <w:bookmarkStart w:id="1150" w:name="z0100_020_15"/>
            <w:bookmarkEnd w:id="11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0100_020_16"/>
            <w:bookmarkStart w:id="1152" w:name="z0100_020_16"/>
            <w:bookmarkEnd w:id="11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3" w:name="z0100_020_17"/>
            <w:bookmarkStart w:id="1154" w:name="z0100_020_17"/>
            <w:bookmarkEnd w:id="11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0100_020_18"/>
            <w:bookmarkStart w:id="1156" w:name="z0100_020_18"/>
            <w:bookmarkEnd w:id="115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0100_020_19"/>
            <w:bookmarkStart w:id="1158" w:name="z0100_020_19"/>
            <w:bookmarkEnd w:id="115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0100_021_12"/>
            <w:bookmarkStart w:id="1160" w:name="z0100_021_12"/>
            <w:bookmarkEnd w:id="116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0100_021_13"/>
            <w:bookmarkStart w:id="1162" w:name="z0100_021_13"/>
            <w:bookmarkEnd w:id="116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0100_021_14"/>
            <w:bookmarkStart w:id="1164" w:name="z0100_021_14"/>
            <w:bookmarkEnd w:id="11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0100_021_15"/>
            <w:bookmarkStart w:id="1166" w:name="z0100_021_15"/>
            <w:bookmarkEnd w:id="11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0100_021_16"/>
            <w:bookmarkStart w:id="1168" w:name="z0100_021_16"/>
            <w:bookmarkEnd w:id="11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0100_021_17"/>
            <w:bookmarkStart w:id="1170" w:name="z0100_021_17"/>
            <w:bookmarkEnd w:id="11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1" w:name="z0100_021_18"/>
            <w:bookmarkStart w:id="1172" w:name="z0100_021_18"/>
            <w:bookmarkEnd w:id="117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0100_021_19"/>
            <w:bookmarkStart w:id="1174" w:name="z0100_021_19"/>
            <w:bookmarkEnd w:id="117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0100_022_12"/>
            <w:bookmarkStart w:id="1176" w:name="z0100_022_12"/>
            <w:bookmarkEnd w:id="117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0100_022_13"/>
            <w:bookmarkStart w:id="1178" w:name="z0100_022_13"/>
            <w:bookmarkEnd w:id="117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0100_022_14"/>
            <w:bookmarkStart w:id="1180" w:name="z0100_022_14"/>
            <w:bookmarkEnd w:id="11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0100_022_15"/>
            <w:bookmarkStart w:id="1182" w:name="z0100_022_15"/>
            <w:bookmarkEnd w:id="11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0100_022_16"/>
            <w:bookmarkStart w:id="1184" w:name="z0100_022_16"/>
            <w:bookmarkEnd w:id="11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0100_022_17"/>
            <w:bookmarkStart w:id="1186" w:name="z0100_022_17"/>
            <w:bookmarkEnd w:id="11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0100_022_18"/>
            <w:bookmarkStart w:id="1188" w:name="z0100_022_18"/>
            <w:bookmarkEnd w:id="118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9" w:name="z0100_022_19"/>
            <w:bookmarkStart w:id="1190" w:name="z0100_022_19"/>
            <w:bookmarkEnd w:id="119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0100_023_12"/>
            <w:bookmarkStart w:id="1192" w:name="z0100_023_12"/>
            <w:bookmarkEnd w:id="119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0100_023_13"/>
            <w:bookmarkStart w:id="1194" w:name="z0100_023_13"/>
            <w:bookmarkEnd w:id="119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0100_023_14"/>
            <w:bookmarkStart w:id="1196" w:name="z0100_023_14"/>
            <w:bookmarkEnd w:id="11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0100_023_15"/>
            <w:bookmarkStart w:id="1198" w:name="z0100_023_15"/>
            <w:bookmarkEnd w:id="11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0100_023_16"/>
            <w:bookmarkStart w:id="1200" w:name="z0100_023_16"/>
            <w:bookmarkEnd w:id="12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0100_023_17"/>
            <w:bookmarkStart w:id="1202" w:name="z0100_023_17"/>
            <w:bookmarkEnd w:id="12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0100_023_18"/>
            <w:bookmarkStart w:id="1204" w:name="z0100_023_18"/>
            <w:bookmarkEnd w:id="120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0100_023_19"/>
            <w:bookmarkStart w:id="1206" w:name="z0100_023_19"/>
            <w:bookmarkEnd w:id="1206"/>
          </w:p>
        </w:tc>
      </w:tr>
    </w:tbl>
    <w:p>
      <w:pPr>
        <w:pStyle w:val="Header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 </w:t>
      </w:r>
      <w:r>
        <w:rPr>
          <w:b/>
          <w:bCs/>
          <w:sz w:val="22"/>
        </w:rPr>
        <w:t xml:space="preserve">                     продолжение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02"/>
        <w:gridCol w:w="1311"/>
        <w:gridCol w:w="1399"/>
        <w:gridCol w:w="1224"/>
        <w:gridCol w:w="1310"/>
        <w:gridCol w:w="1310"/>
        <w:gridCol w:w="1310"/>
        <w:gridCol w:w="1310"/>
        <w:gridCol w:w="1311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Число посещений к врачам, включая профилакти-ческие (без посещений к</w:t>
              <w:br/>
              <w:t>стоматологам и зубным врачам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на дому</w:t>
            </w:r>
          </w:p>
        </w:tc>
        <w:tc>
          <w:tcPr>
            <w:tcW w:w="5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Число должностей врачей  (без зубных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в поликлинике амбулатории, диспансере, консультации, центре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ых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0100_024_12"/>
            <w:bookmarkStart w:id="1208" w:name="z0100_024_12"/>
            <w:bookmarkEnd w:id="120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0100_024_13"/>
            <w:bookmarkStart w:id="1210" w:name="z0100_024_13"/>
            <w:bookmarkEnd w:id="121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0100_024_14"/>
            <w:bookmarkStart w:id="1212" w:name="z0100_024_14"/>
            <w:bookmarkEnd w:id="12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0100_024_15"/>
            <w:bookmarkStart w:id="1214" w:name="z0100_024_15"/>
            <w:bookmarkEnd w:id="12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0100_024_16"/>
            <w:bookmarkStart w:id="1216" w:name="z0100_024_16"/>
            <w:bookmarkEnd w:id="12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0100_024_17"/>
            <w:bookmarkStart w:id="1218" w:name="z0100_024_17"/>
            <w:bookmarkEnd w:id="12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0100_024_18"/>
            <w:bookmarkStart w:id="1220" w:name="z0100_024_18"/>
            <w:bookmarkEnd w:id="122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1" w:name="z0100_024_19"/>
            <w:bookmarkStart w:id="1222" w:name="z0100_024_19"/>
            <w:bookmarkEnd w:id="122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0100_025_12"/>
            <w:bookmarkStart w:id="1224" w:name="z0100_025_12"/>
            <w:bookmarkEnd w:id="122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0100_025_13"/>
            <w:bookmarkStart w:id="1226" w:name="z0100_025_13"/>
            <w:bookmarkEnd w:id="122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0100_025_14"/>
            <w:bookmarkStart w:id="1228" w:name="z0100_025_14"/>
            <w:bookmarkEnd w:id="12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0100_025_15"/>
            <w:bookmarkStart w:id="1230" w:name="z0100_025_15"/>
            <w:bookmarkEnd w:id="12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0100_025_16"/>
            <w:bookmarkStart w:id="1232" w:name="z0100_025_16"/>
            <w:bookmarkEnd w:id="12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0100_025_17"/>
            <w:bookmarkStart w:id="1234" w:name="z0100_025_17"/>
            <w:bookmarkEnd w:id="12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0100_025_18"/>
            <w:bookmarkStart w:id="1236" w:name="z0100_025_18"/>
            <w:bookmarkEnd w:id="123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0100_025_19"/>
            <w:bookmarkStart w:id="1238" w:name="z0100_025_19"/>
            <w:bookmarkEnd w:id="123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0100_026_12"/>
            <w:bookmarkStart w:id="1240" w:name="z0100_026_12"/>
            <w:bookmarkEnd w:id="124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0100_026_13"/>
            <w:bookmarkStart w:id="1242" w:name="z0100_026_13"/>
            <w:bookmarkEnd w:id="124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0100_026_14"/>
            <w:bookmarkStart w:id="1244" w:name="z0100_026_14"/>
            <w:bookmarkEnd w:id="12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0100_026_15"/>
            <w:bookmarkStart w:id="1246" w:name="z0100_026_15"/>
            <w:bookmarkEnd w:id="12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0100_026_16"/>
            <w:bookmarkStart w:id="1248" w:name="z0100_026_16"/>
            <w:bookmarkEnd w:id="12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0100_026_17"/>
            <w:bookmarkStart w:id="1250" w:name="z0100_026_17"/>
            <w:bookmarkEnd w:id="12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0100_026_18"/>
            <w:bookmarkStart w:id="1252" w:name="z0100_026_18"/>
            <w:bookmarkEnd w:id="125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0100_026_19"/>
            <w:bookmarkStart w:id="1254" w:name="z0100_026_19"/>
            <w:bookmarkEnd w:id="125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нтры всего, из них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0100_027_12"/>
            <w:bookmarkStart w:id="1256" w:name="z0100_027_12"/>
            <w:bookmarkEnd w:id="125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0100_027_13"/>
            <w:bookmarkStart w:id="1258" w:name="z0100_027_13"/>
            <w:bookmarkEnd w:id="125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0100_027_14"/>
            <w:bookmarkStart w:id="1260" w:name="z0100_027_14"/>
            <w:bookmarkEnd w:id="12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0100_027_15"/>
            <w:bookmarkStart w:id="1262" w:name="z0100_027_15"/>
            <w:bookmarkEnd w:id="12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0100_027_16"/>
            <w:bookmarkStart w:id="1264" w:name="z0100_027_16"/>
            <w:bookmarkEnd w:id="12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0100_027_17"/>
            <w:bookmarkStart w:id="1266" w:name="z0100_027_17"/>
            <w:bookmarkEnd w:id="12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0100_027_18"/>
            <w:bookmarkStart w:id="1268" w:name="z0100_027_18"/>
            <w:bookmarkEnd w:id="126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0100_027_19"/>
            <w:bookmarkStart w:id="1270" w:name="z0100_027_19"/>
            <w:bookmarkEnd w:id="127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0100_028_12"/>
            <w:bookmarkStart w:id="1272" w:name="z0100_028_12"/>
            <w:bookmarkEnd w:id="127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0100_028_13"/>
            <w:bookmarkStart w:id="1274" w:name="z0100_028_13"/>
            <w:bookmarkEnd w:id="127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0100_028_14"/>
            <w:bookmarkStart w:id="1276" w:name="z0100_028_14"/>
            <w:bookmarkEnd w:id="12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0100_028_15"/>
            <w:bookmarkStart w:id="1278" w:name="z0100_028_15"/>
            <w:bookmarkEnd w:id="12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0100_028_16"/>
            <w:bookmarkStart w:id="1280" w:name="z0100_028_16"/>
            <w:bookmarkEnd w:id="12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0100_028_17"/>
            <w:bookmarkStart w:id="1282" w:name="z0100_028_17"/>
            <w:bookmarkEnd w:id="12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0100_028_18"/>
            <w:bookmarkStart w:id="1284" w:name="z0100_028_18"/>
            <w:bookmarkEnd w:id="128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0100_028_19"/>
            <w:bookmarkStart w:id="1286" w:name="z0100_028_19"/>
            <w:bookmarkEnd w:id="128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0100_029_12"/>
            <w:bookmarkStart w:id="1288" w:name="z0100_029_12"/>
            <w:bookmarkEnd w:id="128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0100_029_13"/>
            <w:bookmarkStart w:id="1290" w:name="z0100_029_13"/>
            <w:bookmarkEnd w:id="129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0100_029_14"/>
            <w:bookmarkStart w:id="1292" w:name="z0100_029_14"/>
            <w:bookmarkEnd w:id="12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0100_029_15"/>
            <w:bookmarkStart w:id="1294" w:name="z0100_029_15"/>
            <w:bookmarkEnd w:id="12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0100_029_16"/>
            <w:bookmarkStart w:id="1296" w:name="z0100_029_16"/>
            <w:bookmarkEnd w:id="12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0100_029_17"/>
            <w:bookmarkStart w:id="1298" w:name="z0100_029_17"/>
            <w:bookmarkEnd w:id="12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0100_029_18"/>
            <w:bookmarkStart w:id="1300" w:name="z0100_029_18"/>
            <w:bookmarkEnd w:id="130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0100_029_19"/>
            <w:bookmarkStart w:id="1302" w:name="z0100_029_19"/>
            <w:bookmarkEnd w:id="130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0100_030_12"/>
            <w:bookmarkStart w:id="1304" w:name="z0100_030_12"/>
            <w:bookmarkEnd w:id="130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0100_030_13"/>
            <w:bookmarkStart w:id="1306" w:name="z0100_030_13"/>
            <w:bookmarkEnd w:id="130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0100_030_14"/>
            <w:bookmarkStart w:id="1308" w:name="z0100_030_14"/>
            <w:bookmarkEnd w:id="13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0100_030_15"/>
            <w:bookmarkStart w:id="1310" w:name="z0100_030_15"/>
            <w:bookmarkEnd w:id="13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0100_030_16"/>
            <w:bookmarkStart w:id="1312" w:name="z0100_030_16"/>
            <w:bookmarkEnd w:id="13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0100_030_17"/>
            <w:bookmarkStart w:id="1314" w:name="z0100_030_17"/>
            <w:bookmarkEnd w:id="13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0100_030_18"/>
            <w:bookmarkStart w:id="1316" w:name="z0100_030_18"/>
            <w:bookmarkEnd w:id="131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0100_030_19"/>
            <w:bookmarkStart w:id="1318" w:name="z0100_030_19"/>
            <w:bookmarkEnd w:id="131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0100_031_12"/>
            <w:bookmarkStart w:id="1320" w:name="z0100_031_12"/>
            <w:bookmarkEnd w:id="132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0100_031_13"/>
            <w:bookmarkStart w:id="1322" w:name="z0100_031_13"/>
            <w:bookmarkEnd w:id="132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0100_031_14"/>
            <w:bookmarkStart w:id="1324" w:name="z0100_031_14"/>
            <w:bookmarkEnd w:id="13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0100_031_15"/>
            <w:bookmarkStart w:id="1326" w:name="z0100_031_15"/>
            <w:bookmarkEnd w:id="13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0100_031_16"/>
            <w:bookmarkStart w:id="1328" w:name="z0100_031_16"/>
            <w:bookmarkEnd w:id="13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0100_031_17"/>
            <w:bookmarkStart w:id="1330" w:name="z0100_031_17"/>
            <w:bookmarkEnd w:id="13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0100_031_18"/>
            <w:bookmarkStart w:id="1332" w:name="z0100_031_18"/>
            <w:bookmarkEnd w:id="133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0100_031_19"/>
            <w:bookmarkStart w:id="1334" w:name="z0100_031_19"/>
            <w:bookmarkEnd w:id="133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0100_032_12"/>
            <w:bookmarkStart w:id="1336" w:name="z0100_032_12"/>
            <w:bookmarkEnd w:id="133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0100_032_13"/>
            <w:bookmarkStart w:id="1338" w:name="z0100_032_13"/>
            <w:bookmarkEnd w:id="133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0100_032_14"/>
            <w:bookmarkStart w:id="1340" w:name="z0100_032_14"/>
            <w:bookmarkEnd w:id="13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0100_032_15"/>
            <w:bookmarkStart w:id="1342" w:name="z0100_032_15"/>
            <w:bookmarkEnd w:id="13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0100_032_16"/>
            <w:bookmarkStart w:id="1344" w:name="z0100_032_16"/>
            <w:bookmarkEnd w:id="13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0100_032_17"/>
            <w:bookmarkStart w:id="1346" w:name="z0100_032_17"/>
            <w:bookmarkEnd w:id="13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0100_032_18"/>
            <w:bookmarkStart w:id="1348" w:name="z0100_032_18"/>
            <w:bookmarkEnd w:id="134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0100_032_19"/>
            <w:bookmarkStart w:id="1350" w:name="z0100_032_19"/>
            <w:bookmarkEnd w:id="135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0100_033_12"/>
            <w:bookmarkStart w:id="1352" w:name="z0100_033_12"/>
            <w:bookmarkEnd w:id="135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0100_033_13"/>
            <w:bookmarkStart w:id="1354" w:name="z0100_033_13"/>
            <w:bookmarkEnd w:id="135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0100_033_14"/>
            <w:bookmarkStart w:id="1356" w:name="z0100_033_14"/>
            <w:bookmarkEnd w:id="13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0100_033_15"/>
            <w:bookmarkStart w:id="1358" w:name="z0100_033_15"/>
            <w:bookmarkEnd w:id="13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0100_033_16"/>
            <w:bookmarkStart w:id="1360" w:name="z0100_033_16"/>
            <w:bookmarkEnd w:id="13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0100_033_17"/>
            <w:bookmarkStart w:id="1362" w:name="z0100_033_17"/>
            <w:bookmarkEnd w:id="13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0100_033_18"/>
            <w:bookmarkStart w:id="1364" w:name="z0100_033_18"/>
            <w:bookmarkEnd w:id="136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0100_033_19"/>
            <w:bookmarkStart w:id="1366" w:name="z0100_033_19"/>
            <w:bookmarkEnd w:id="136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0100_034_12"/>
            <w:bookmarkStart w:id="1368" w:name="z0100_034_12"/>
            <w:bookmarkEnd w:id="136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0100_034_13"/>
            <w:bookmarkStart w:id="1370" w:name="z0100_034_13"/>
            <w:bookmarkEnd w:id="137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0100_034_14"/>
            <w:bookmarkStart w:id="1372" w:name="z0100_034_14"/>
            <w:bookmarkEnd w:id="13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0100_034_15"/>
            <w:bookmarkStart w:id="1374" w:name="z0100_034_15"/>
            <w:bookmarkEnd w:id="13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0100_034_16"/>
            <w:bookmarkStart w:id="1376" w:name="z0100_034_16"/>
            <w:bookmarkEnd w:id="13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0100_034_17"/>
            <w:bookmarkStart w:id="1378" w:name="z0100_034_17"/>
            <w:bookmarkEnd w:id="13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0100_034_18"/>
            <w:bookmarkStart w:id="1380" w:name="z0100_034_18"/>
            <w:bookmarkEnd w:id="138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0100_034_19"/>
            <w:bookmarkStart w:id="1382" w:name="z0100_034_19"/>
            <w:bookmarkEnd w:id="138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0100_035_12"/>
            <w:bookmarkStart w:id="1384" w:name="z0100_035_12"/>
            <w:bookmarkEnd w:id="138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0100_035_13"/>
            <w:bookmarkStart w:id="1386" w:name="z0100_035_13"/>
            <w:bookmarkEnd w:id="138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0100_035_14"/>
            <w:bookmarkStart w:id="1388" w:name="z0100_035_14"/>
            <w:bookmarkEnd w:id="13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0100_035_15"/>
            <w:bookmarkStart w:id="1390" w:name="z0100_035_15"/>
            <w:bookmarkEnd w:id="13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0100_035_16"/>
            <w:bookmarkStart w:id="1392" w:name="z0100_035_16"/>
            <w:bookmarkEnd w:id="13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0100_035_17"/>
            <w:bookmarkStart w:id="1394" w:name="z0100_035_17"/>
            <w:bookmarkEnd w:id="13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0100_035_18"/>
            <w:bookmarkStart w:id="1396" w:name="z0100_035_18"/>
            <w:bookmarkEnd w:id="139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0100_035_19"/>
            <w:bookmarkStart w:id="1398" w:name="z0100_035_19"/>
            <w:bookmarkEnd w:id="139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0100_036_12"/>
            <w:bookmarkStart w:id="1400" w:name="z0100_036_12"/>
            <w:bookmarkEnd w:id="140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1" w:name="z0100_036_13"/>
            <w:bookmarkStart w:id="1402" w:name="z0100_036_13"/>
            <w:bookmarkEnd w:id="140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0100_036_14"/>
            <w:bookmarkStart w:id="1404" w:name="z0100_036_14"/>
            <w:bookmarkEnd w:id="14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0100_036_15"/>
            <w:bookmarkStart w:id="1406" w:name="z0100_036_15"/>
            <w:bookmarkEnd w:id="14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0100_036_16"/>
            <w:bookmarkStart w:id="1408" w:name="z0100_036_16"/>
            <w:bookmarkEnd w:id="14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0100_036_17"/>
            <w:bookmarkStart w:id="1410" w:name="z0100_036_17"/>
            <w:bookmarkEnd w:id="14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0100_036_18"/>
            <w:bookmarkStart w:id="1412" w:name="z0100_036_18"/>
            <w:bookmarkEnd w:id="141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0100_036_19"/>
            <w:bookmarkStart w:id="1414" w:name="z0100_036_19"/>
            <w:bookmarkEnd w:id="141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0100_037_12"/>
            <w:bookmarkStart w:id="1416" w:name="z0100_037_12"/>
            <w:bookmarkEnd w:id="141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0100_037_13"/>
            <w:bookmarkStart w:id="1418" w:name="z0100_037_13"/>
            <w:bookmarkEnd w:id="141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0100_037_14"/>
            <w:bookmarkStart w:id="1420" w:name="z0100_037_14"/>
            <w:bookmarkEnd w:id="14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0100_037_15"/>
            <w:bookmarkStart w:id="1422" w:name="z0100_037_15"/>
            <w:bookmarkEnd w:id="14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0100_037_16"/>
            <w:bookmarkStart w:id="1424" w:name="z0100_037_16"/>
            <w:bookmarkEnd w:id="14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0100_037_17"/>
            <w:bookmarkStart w:id="1426" w:name="z0100_037_17"/>
            <w:bookmarkEnd w:id="14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0100_037_18"/>
            <w:bookmarkStart w:id="1428" w:name="z0100_037_18"/>
            <w:bookmarkEnd w:id="142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0100_037_19"/>
            <w:bookmarkStart w:id="1430" w:name="z0100_037_19"/>
            <w:bookmarkEnd w:id="143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0100_038_12"/>
            <w:bookmarkStart w:id="1432" w:name="z0100_038_12"/>
            <w:bookmarkEnd w:id="143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0100_038_13"/>
            <w:bookmarkStart w:id="1434" w:name="z0100_038_13"/>
            <w:bookmarkEnd w:id="143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0100_038_14"/>
            <w:bookmarkStart w:id="1436" w:name="z0100_038_14"/>
            <w:bookmarkEnd w:id="14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0100_038_15"/>
            <w:bookmarkStart w:id="1438" w:name="z0100_038_15"/>
            <w:bookmarkEnd w:id="14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0100_038_16"/>
            <w:bookmarkStart w:id="1440" w:name="z0100_038_16"/>
            <w:bookmarkEnd w:id="14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0100_038_17"/>
            <w:bookmarkStart w:id="1442" w:name="z0100_038_17"/>
            <w:bookmarkEnd w:id="14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0100_038_18"/>
            <w:bookmarkStart w:id="1444" w:name="z0100_038_18"/>
            <w:bookmarkEnd w:id="144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0100_038_19"/>
            <w:bookmarkStart w:id="1446" w:name="z0100_038_19"/>
            <w:bookmarkEnd w:id="144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0100_039_12"/>
            <w:bookmarkStart w:id="1448" w:name="z0100_039_12"/>
            <w:bookmarkEnd w:id="144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0100_039_13"/>
            <w:bookmarkStart w:id="1450" w:name="z0100_039_13"/>
            <w:bookmarkEnd w:id="145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0100_039_14"/>
            <w:bookmarkStart w:id="1452" w:name="z0100_039_14"/>
            <w:bookmarkEnd w:id="14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0100_039_15"/>
            <w:bookmarkStart w:id="1454" w:name="z0100_039_15"/>
            <w:bookmarkEnd w:id="14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0100_039_16"/>
            <w:bookmarkStart w:id="1456" w:name="z0100_039_16"/>
            <w:bookmarkEnd w:id="14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0100_039_17"/>
            <w:bookmarkStart w:id="1458" w:name="z0100_039_17"/>
            <w:bookmarkEnd w:id="14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0100_039_18"/>
            <w:bookmarkStart w:id="1460" w:name="z0100_039_18"/>
            <w:bookmarkEnd w:id="146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0100_039_19"/>
            <w:bookmarkStart w:id="1462" w:name="z0100_039_19"/>
            <w:bookmarkEnd w:id="146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0100_040_12"/>
            <w:bookmarkStart w:id="1464" w:name="z0100_040_12"/>
            <w:bookmarkEnd w:id="146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0100_040_13"/>
            <w:bookmarkStart w:id="1466" w:name="z0100_040_13"/>
            <w:bookmarkEnd w:id="146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0100_040_14"/>
            <w:bookmarkStart w:id="1468" w:name="z0100_040_14"/>
            <w:bookmarkEnd w:id="14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0100_040_15"/>
            <w:bookmarkStart w:id="1470" w:name="z0100_040_15"/>
            <w:bookmarkEnd w:id="14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0100_040_16"/>
            <w:bookmarkStart w:id="1472" w:name="z0100_040_16"/>
            <w:bookmarkEnd w:id="14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0100_040_17"/>
            <w:bookmarkStart w:id="1474" w:name="z0100_040_17"/>
            <w:bookmarkEnd w:id="14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0100_040_18"/>
            <w:bookmarkStart w:id="1476" w:name="z0100_040_18"/>
            <w:bookmarkEnd w:id="147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0100_040_19"/>
            <w:bookmarkStart w:id="1478" w:name="z0100_040_19"/>
            <w:bookmarkEnd w:id="147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зрасчетные медицинские </w:t>
            </w:r>
            <w:r>
              <w:rPr>
                <w:lang w:val="ru-RU" w:eastAsia="ru-RU"/>
              </w:rPr>
              <w:t>организ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0100_041_12"/>
            <w:bookmarkStart w:id="1480" w:name="z0100_041_12"/>
            <w:bookmarkEnd w:id="148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0100_041_13"/>
            <w:bookmarkStart w:id="1482" w:name="z0100_041_13"/>
            <w:bookmarkEnd w:id="148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0100_041_14"/>
            <w:bookmarkStart w:id="1484" w:name="z0100_041_14"/>
            <w:bookmarkEnd w:id="14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0100_041_15"/>
            <w:bookmarkStart w:id="1486" w:name="z0100_041_15"/>
            <w:bookmarkEnd w:id="14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0100_041_16"/>
            <w:bookmarkStart w:id="1488" w:name="z0100_041_16"/>
            <w:bookmarkEnd w:id="14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0100_041_17"/>
            <w:bookmarkStart w:id="1490" w:name="z0100_041_17"/>
            <w:bookmarkEnd w:id="14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0100_041_18"/>
            <w:bookmarkStart w:id="1492" w:name="z0100_041_18"/>
            <w:bookmarkEnd w:id="149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0100_041_19"/>
            <w:bookmarkStart w:id="1494" w:name="z0100_041_19"/>
            <w:bookmarkEnd w:id="149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0100_042_12"/>
            <w:bookmarkStart w:id="1496" w:name="z0100_042_12"/>
            <w:bookmarkEnd w:id="149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0100_042_13"/>
            <w:bookmarkStart w:id="1498" w:name="z0100_042_13"/>
            <w:bookmarkEnd w:id="149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0100_042_14"/>
            <w:bookmarkStart w:id="1500" w:name="z0100_042_14"/>
            <w:bookmarkEnd w:id="15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0100_042_15"/>
            <w:bookmarkStart w:id="1502" w:name="z0100_042_15"/>
            <w:bookmarkEnd w:id="15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0100_042_16"/>
            <w:bookmarkStart w:id="1504" w:name="z0100_042_16"/>
            <w:bookmarkEnd w:id="15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0100_042_17"/>
            <w:bookmarkStart w:id="1506" w:name="z0100_042_17"/>
            <w:bookmarkEnd w:id="15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0100_042_18"/>
            <w:bookmarkStart w:id="1508" w:name="z0100_042_18"/>
            <w:bookmarkEnd w:id="150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0100_042_19"/>
            <w:bookmarkStart w:id="1510" w:name="z0100_042_19"/>
            <w:bookmarkEnd w:id="151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расположенных в сельской местност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0100_043_12"/>
            <w:bookmarkStart w:id="1512" w:name="z0100_043_12"/>
            <w:bookmarkEnd w:id="151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0100_043_13"/>
            <w:bookmarkStart w:id="1514" w:name="z0100_043_13"/>
            <w:bookmarkEnd w:id="151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0100_043_14"/>
            <w:bookmarkStart w:id="1516" w:name="z0100_043_14"/>
            <w:bookmarkEnd w:id="15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0100_043_15"/>
            <w:bookmarkStart w:id="1518" w:name="z0100_043_15"/>
            <w:bookmarkEnd w:id="15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0100_043_16"/>
            <w:bookmarkStart w:id="1520" w:name="z0100_043_16"/>
            <w:bookmarkEnd w:id="15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0100_043_17"/>
            <w:bookmarkStart w:id="1522" w:name="z0100_043_17"/>
            <w:bookmarkEnd w:id="15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0100_043_18"/>
            <w:bookmarkStart w:id="1524" w:name="z0100_043_18"/>
            <w:bookmarkEnd w:id="152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0100_043_19"/>
            <w:bookmarkStart w:id="1526" w:name="z0100_043_19"/>
            <w:bookmarkEnd w:id="152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0100_044_12"/>
            <w:bookmarkStart w:id="1528" w:name="z0100_044_12"/>
            <w:bookmarkEnd w:id="152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0100_044_13"/>
            <w:bookmarkStart w:id="1530" w:name="z0100_044_13"/>
            <w:bookmarkEnd w:id="153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0100_044_14"/>
            <w:bookmarkStart w:id="1532" w:name="z0100_044_14"/>
            <w:bookmarkEnd w:id="15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0100_044_15"/>
            <w:bookmarkStart w:id="1534" w:name="z0100_044_15"/>
            <w:bookmarkEnd w:id="15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0100_044_16"/>
            <w:bookmarkStart w:id="1536" w:name="z0100_044_16"/>
            <w:bookmarkEnd w:id="15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0100_044_17"/>
            <w:bookmarkStart w:id="1538" w:name="z0100_044_17"/>
            <w:bookmarkEnd w:id="15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0100_044_18"/>
            <w:bookmarkStart w:id="1540" w:name="z0100_044_18"/>
            <w:bookmarkEnd w:id="154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0100_044_19"/>
            <w:bookmarkStart w:id="1542" w:name="z0100_044_19"/>
            <w:bookmarkEnd w:id="154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одчинения субъекту</w:t>
              <w:br/>
              <w:t xml:space="preserve">    Российской Федер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0100_045_12"/>
            <w:bookmarkStart w:id="1544" w:name="z0100_045_12"/>
            <w:bookmarkEnd w:id="154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0100_045_13"/>
            <w:bookmarkStart w:id="1546" w:name="z0100_045_13"/>
            <w:bookmarkEnd w:id="154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0100_045_14"/>
            <w:bookmarkStart w:id="1548" w:name="z0100_045_14"/>
            <w:bookmarkEnd w:id="15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0100_045_15"/>
            <w:bookmarkStart w:id="1550" w:name="z0100_045_15"/>
            <w:bookmarkEnd w:id="15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0100_045_16"/>
            <w:bookmarkStart w:id="1552" w:name="z0100_045_16"/>
            <w:bookmarkEnd w:id="15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0100_045_17"/>
            <w:bookmarkStart w:id="1554" w:name="z0100_045_17"/>
            <w:bookmarkEnd w:id="15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0100_045_18"/>
            <w:bookmarkStart w:id="1556" w:name="z0100_045_18"/>
            <w:bookmarkEnd w:id="155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0100_045_19"/>
            <w:bookmarkStart w:id="1558" w:name="z0100_045_19"/>
            <w:bookmarkEnd w:id="155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0100_046_12"/>
            <w:bookmarkStart w:id="1560" w:name="z0100_046_12"/>
            <w:bookmarkEnd w:id="156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0100_046_13"/>
            <w:bookmarkStart w:id="1562" w:name="z0100_046_13"/>
            <w:bookmarkEnd w:id="156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0100_046_14"/>
            <w:bookmarkStart w:id="1564" w:name="z0100_046_14"/>
            <w:bookmarkEnd w:id="15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0100_046_15"/>
            <w:bookmarkStart w:id="1566" w:name="z0100_046_15"/>
            <w:bookmarkEnd w:id="15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0100_046_16"/>
            <w:bookmarkStart w:id="1568" w:name="z0100_046_16"/>
            <w:bookmarkEnd w:id="15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0100_046_17"/>
            <w:bookmarkStart w:id="1570" w:name="z0100_046_17"/>
            <w:bookmarkEnd w:id="15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0100_046_18"/>
            <w:bookmarkStart w:id="1572" w:name="z0100_046_18"/>
            <w:bookmarkEnd w:id="157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0100_046_19"/>
            <w:bookmarkStart w:id="1574" w:name="z0100_046_19"/>
            <w:bookmarkEnd w:id="157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4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Кроме того, клиники ВУЗов и Н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0100_047_12"/>
            <w:bookmarkStart w:id="1576" w:name="z0100_047_12"/>
            <w:bookmarkEnd w:id="157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0100_047_13"/>
            <w:bookmarkStart w:id="1578" w:name="z0100_047_13"/>
            <w:bookmarkEnd w:id="157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0100_047_14"/>
            <w:bookmarkStart w:id="1580" w:name="z0100_047_14"/>
            <w:bookmarkEnd w:id="15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1" w:name="z0100_047_15"/>
            <w:bookmarkStart w:id="1582" w:name="z0100_047_15"/>
            <w:bookmarkEnd w:id="15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0100_047_16"/>
            <w:bookmarkStart w:id="1584" w:name="z0100_047_16"/>
            <w:bookmarkEnd w:id="15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0100_047_17"/>
            <w:bookmarkStart w:id="1586" w:name="z0100_047_17"/>
            <w:bookmarkEnd w:id="15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0100_047_18"/>
            <w:bookmarkStart w:id="1588" w:name="z0100_047_18"/>
            <w:bookmarkEnd w:id="158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0100_047_19"/>
            <w:bookmarkStart w:id="1590" w:name="z0100_047_19"/>
            <w:bookmarkEnd w:id="1590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продолжение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01"/>
        <w:gridCol w:w="1698"/>
        <w:gridCol w:w="1697"/>
        <w:gridCol w:w="1698"/>
        <w:gridCol w:w="1698"/>
        <w:gridCol w:w="1698"/>
        <w:gridCol w:w="1695"/>
      </w:tblGrid>
      <w:tr>
        <w:trPr>
          <w:cantSplit w:val="true"/>
        </w:trPr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6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ходящих поликлиник, амбулаторий, женских консультаций, центров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иклинике, амбулатории, женской консультации, центре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1" w:name="z0100_001_20"/>
            <w:bookmarkStart w:id="1592" w:name="z0100_001_20"/>
            <w:bookmarkEnd w:id="159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3" w:name="z0100_001_21"/>
            <w:bookmarkStart w:id="1594" w:name="z0100_001_21"/>
            <w:bookmarkEnd w:id="15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5" w:name="z0100_001_22"/>
            <w:bookmarkStart w:id="1596" w:name="z0100_001_22"/>
            <w:bookmarkEnd w:id="159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7" w:name="z0100_001_23"/>
            <w:bookmarkStart w:id="1598" w:name="z0100_001_23"/>
            <w:bookmarkEnd w:id="15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9" w:name="z0100_001_24"/>
            <w:bookmarkStart w:id="1600" w:name="z0100_001_24"/>
            <w:bookmarkEnd w:id="160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1" w:name="z0100_001_25"/>
            <w:bookmarkStart w:id="1602" w:name="z0100_001_25"/>
            <w:bookmarkEnd w:id="160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3" w:name="z0100_002_20"/>
            <w:bookmarkStart w:id="1604" w:name="z0100_002_20"/>
            <w:bookmarkEnd w:id="160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5" w:name="z0100_002_21"/>
            <w:bookmarkStart w:id="1606" w:name="z0100_002_21"/>
            <w:bookmarkEnd w:id="16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7" w:name="z0100_002_22"/>
            <w:bookmarkStart w:id="1608" w:name="z0100_002_22"/>
            <w:bookmarkEnd w:id="160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9" w:name="z0100_002_23"/>
            <w:bookmarkStart w:id="1610" w:name="z0100_002_23"/>
            <w:bookmarkEnd w:id="16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1" w:name="z0100_002_24"/>
            <w:bookmarkStart w:id="1612" w:name="z0100_002_24"/>
            <w:bookmarkEnd w:id="161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3" w:name="z0100_002_25"/>
            <w:bookmarkStart w:id="1614" w:name="z0100_002_25"/>
            <w:bookmarkEnd w:id="161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5" w:name="z0100_003_20"/>
            <w:bookmarkStart w:id="1616" w:name="z0100_003_20"/>
            <w:bookmarkEnd w:id="161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7" w:name="z0100_003_21"/>
            <w:bookmarkStart w:id="1618" w:name="z0100_003_21"/>
            <w:bookmarkEnd w:id="16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9" w:name="z0100_003_22"/>
            <w:bookmarkStart w:id="1620" w:name="z0100_003_22"/>
            <w:bookmarkEnd w:id="162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1" w:name="z0100_003_23"/>
            <w:bookmarkStart w:id="1622" w:name="z0100_003_23"/>
            <w:bookmarkEnd w:id="16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3" w:name="z0100_003_24"/>
            <w:bookmarkStart w:id="1624" w:name="z0100_003_24"/>
            <w:bookmarkEnd w:id="162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5" w:name="z0100_003_25"/>
            <w:bookmarkStart w:id="1626" w:name="z0100_003_25"/>
            <w:bookmarkEnd w:id="162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7" w:name="z0100_004_20"/>
            <w:bookmarkStart w:id="1628" w:name="z0100_004_20"/>
            <w:bookmarkEnd w:id="162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9" w:name="z0100_004_21"/>
            <w:bookmarkStart w:id="1630" w:name="z0100_004_21"/>
            <w:bookmarkEnd w:id="16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1" w:name="z0100_004_22"/>
            <w:bookmarkStart w:id="1632" w:name="z0100_004_22"/>
            <w:bookmarkEnd w:id="163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3" w:name="z0100_004_23"/>
            <w:bookmarkStart w:id="1634" w:name="z0100_004_23"/>
            <w:bookmarkEnd w:id="16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5" w:name="z0100_004_24"/>
            <w:bookmarkStart w:id="1636" w:name="z0100_004_24"/>
            <w:bookmarkEnd w:id="163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7" w:name="z0100_004_25"/>
            <w:bookmarkStart w:id="1638" w:name="z0100_004_25"/>
            <w:bookmarkEnd w:id="163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9" w:name="z0100_005_20"/>
            <w:bookmarkStart w:id="1640" w:name="z0100_005_20"/>
            <w:bookmarkEnd w:id="164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1" w:name="z0100_005_21"/>
            <w:bookmarkStart w:id="1642" w:name="z0100_005_21"/>
            <w:bookmarkEnd w:id="16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3" w:name="z0100_005_22"/>
            <w:bookmarkStart w:id="1644" w:name="z0100_005_22"/>
            <w:bookmarkEnd w:id="164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5" w:name="z0100_005_23"/>
            <w:bookmarkStart w:id="1646" w:name="z0100_005_23"/>
            <w:bookmarkEnd w:id="16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7" w:name="z0100_005_24"/>
            <w:bookmarkStart w:id="1648" w:name="z0100_005_24"/>
            <w:bookmarkEnd w:id="164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9" w:name="z0100_005_25"/>
            <w:bookmarkStart w:id="1650" w:name="z0100_005_25"/>
            <w:bookmarkEnd w:id="165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зированные больницы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1" w:name="z0100_006_20"/>
            <w:bookmarkStart w:id="1652" w:name="z0100_006_20"/>
            <w:bookmarkEnd w:id="165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3" w:name="z0100_006_21"/>
            <w:bookmarkStart w:id="1654" w:name="z0100_006_21"/>
            <w:bookmarkEnd w:id="16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5" w:name="z0100_006_22"/>
            <w:bookmarkStart w:id="1656" w:name="z0100_006_22"/>
            <w:bookmarkEnd w:id="165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7" w:name="z0100_006_23"/>
            <w:bookmarkStart w:id="1658" w:name="z0100_006_23"/>
            <w:bookmarkEnd w:id="16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9" w:name="z0100_006_24"/>
            <w:bookmarkStart w:id="1660" w:name="z0100_006_24"/>
            <w:bookmarkEnd w:id="166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1" w:name="z0100_006_25"/>
            <w:bookmarkStart w:id="1662" w:name="z0100_006_25"/>
            <w:bookmarkEnd w:id="166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3" w:name="z0100_007_20"/>
            <w:bookmarkStart w:id="1664" w:name="z0100_007_20"/>
            <w:bookmarkEnd w:id="166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5" w:name="z0100_007_21"/>
            <w:bookmarkStart w:id="1666" w:name="z0100_007_21"/>
            <w:bookmarkEnd w:id="16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7" w:name="z0100_007_22"/>
            <w:bookmarkStart w:id="1668" w:name="z0100_007_22"/>
            <w:bookmarkEnd w:id="166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9" w:name="z0100_007_23"/>
            <w:bookmarkStart w:id="1670" w:name="z0100_007_23"/>
            <w:bookmarkEnd w:id="16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1" w:name="z0100_007_24"/>
            <w:bookmarkStart w:id="1672" w:name="z0100_007_24"/>
            <w:bookmarkEnd w:id="167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3" w:name="z0100_007_25"/>
            <w:bookmarkStart w:id="1674" w:name="z0100_007_25"/>
            <w:bookmarkEnd w:id="167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5" w:name="z0100_008_20"/>
            <w:bookmarkStart w:id="1676" w:name="z0100_008_20"/>
            <w:bookmarkEnd w:id="167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7" w:name="z0100_008_21"/>
            <w:bookmarkStart w:id="1678" w:name="z0100_008_21"/>
            <w:bookmarkEnd w:id="16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9" w:name="z0100_008_22"/>
            <w:bookmarkStart w:id="1680" w:name="z0100_008_22"/>
            <w:bookmarkEnd w:id="168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1" w:name="z0100_008_23"/>
            <w:bookmarkStart w:id="1682" w:name="z0100_008_23"/>
            <w:bookmarkEnd w:id="16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3" w:name="z0100_008_24"/>
            <w:bookmarkStart w:id="1684" w:name="z0100_008_24"/>
            <w:bookmarkEnd w:id="168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5" w:name="z0100_008_25"/>
            <w:bookmarkStart w:id="1686" w:name="z0100_008_25"/>
            <w:bookmarkEnd w:id="168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7" w:name="z0100_009_20"/>
            <w:bookmarkStart w:id="1688" w:name="z0100_009_20"/>
            <w:bookmarkEnd w:id="168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9" w:name="z0100_009_21"/>
            <w:bookmarkStart w:id="1690" w:name="z0100_009_21"/>
            <w:bookmarkEnd w:id="16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1" w:name="z0100_009_22"/>
            <w:bookmarkStart w:id="1692" w:name="z0100_009_22"/>
            <w:bookmarkEnd w:id="169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3" w:name="z0100_009_23"/>
            <w:bookmarkStart w:id="1694" w:name="z0100_009_23"/>
            <w:bookmarkEnd w:id="16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5" w:name="z0100_009_24"/>
            <w:bookmarkStart w:id="1696" w:name="z0100_009_24"/>
            <w:bookmarkEnd w:id="169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7" w:name="z0100_009_25"/>
            <w:bookmarkStart w:id="1698" w:name="z0100_009_25"/>
            <w:bookmarkEnd w:id="169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9" w:name="z0100_010_20"/>
            <w:bookmarkStart w:id="1700" w:name="z0100_010_20"/>
            <w:bookmarkEnd w:id="170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1" w:name="z0100_010_21"/>
            <w:bookmarkStart w:id="1702" w:name="z0100_010_21"/>
            <w:bookmarkEnd w:id="17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3" w:name="z0100_010_22"/>
            <w:bookmarkStart w:id="1704" w:name="z0100_010_22"/>
            <w:bookmarkEnd w:id="170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5" w:name="z0100_010_23"/>
            <w:bookmarkStart w:id="1706" w:name="z0100_010_23"/>
            <w:bookmarkEnd w:id="17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7" w:name="z0100_010_24"/>
            <w:bookmarkStart w:id="1708" w:name="z0100_010_24"/>
            <w:bookmarkEnd w:id="170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9" w:name="z0100_010_25"/>
            <w:bookmarkStart w:id="1710" w:name="z0100_010_25"/>
            <w:bookmarkEnd w:id="171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0100_011_20"/>
            <w:bookmarkStart w:id="1712" w:name="z0100_011_20"/>
            <w:bookmarkEnd w:id="171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0100_011_21"/>
            <w:bookmarkStart w:id="1714" w:name="z0100_011_21"/>
            <w:bookmarkEnd w:id="17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0100_011_22"/>
            <w:bookmarkStart w:id="1716" w:name="z0100_011_22"/>
            <w:bookmarkEnd w:id="171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0100_011_23"/>
            <w:bookmarkStart w:id="1718" w:name="z0100_011_23"/>
            <w:bookmarkEnd w:id="17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9" w:name="z0100_011_24"/>
            <w:bookmarkStart w:id="1720" w:name="z0100_011_24"/>
            <w:bookmarkEnd w:id="172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1" w:name="z0100_011_25"/>
            <w:bookmarkStart w:id="1722" w:name="z0100_011_25"/>
            <w:bookmarkEnd w:id="172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3" w:name="z0100_012_20"/>
            <w:bookmarkStart w:id="1724" w:name="z0100_012_20"/>
            <w:bookmarkEnd w:id="172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5" w:name="z0100_012_21"/>
            <w:bookmarkStart w:id="1726" w:name="z0100_012_21"/>
            <w:bookmarkEnd w:id="17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7" w:name="z0100_012_22"/>
            <w:bookmarkStart w:id="1728" w:name="z0100_012_22"/>
            <w:bookmarkEnd w:id="172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9" w:name="z0100_012_23"/>
            <w:bookmarkStart w:id="1730" w:name="z0100_012_23"/>
            <w:bookmarkEnd w:id="17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1" w:name="z0100_012_24"/>
            <w:bookmarkStart w:id="1732" w:name="z0100_012_24"/>
            <w:bookmarkEnd w:id="173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3" w:name="z0100_012_25"/>
            <w:bookmarkStart w:id="1734" w:name="z0100_012_25"/>
            <w:bookmarkEnd w:id="173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5" w:name="z0100_013_20"/>
            <w:bookmarkStart w:id="1736" w:name="z0100_013_20"/>
            <w:bookmarkEnd w:id="173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7" w:name="z0100_013_21"/>
            <w:bookmarkStart w:id="1738" w:name="z0100_013_21"/>
            <w:bookmarkEnd w:id="17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9" w:name="z0100_013_22"/>
            <w:bookmarkStart w:id="1740" w:name="z0100_013_22"/>
            <w:bookmarkEnd w:id="174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1" w:name="z0100_013_23"/>
            <w:bookmarkStart w:id="1742" w:name="z0100_013_23"/>
            <w:bookmarkEnd w:id="17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3" w:name="z0100_013_24"/>
            <w:bookmarkStart w:id="1744" w:name="z0100_013_24"/>
            <w:bookmarkEnd w:id="174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5" w:name="z0100_013_25"/>
            <w:bookmarkStart w:id="1746" w:name="z0100_013_25"/>
            <w:bookmarkEnd w:id="174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7" w:name="z0100_014_20"/>
            <w:bookmarkStart w:id="1748" w:name="z0100_014_20"/>
            <w:bookmarkEnd w:id="174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9" w:name="z0100_014_21"/>
            <w:bookmarkStart w:id="1750" w:name="z0100_014_21"/>
            <w:bookmarkEnd w:id="17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1" w:name="z0100_014_22"/>
            <w:bookmarkStart w:id="1752" w:name="z0100_014_22"/>
            <w:bookmarkEnd w:id="175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3" w:name="z0100_014_23"/>
            <w:bookmarkStart w:id="1754" w:name="z0100_014_23"/>
            <w:bookmarkEnd w:id="17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5" w:name="z0100_014_24"/>
            <w:bookmarkStart w:id="1756" w:name="z0100_014_24"/>
            <w:bookmarkEnd w:id="175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7" w:name="z0100_014_25"/>
            <w:bookmarkStart w:id="1758" w:name="z0100_014_25"/>
            <w:bookmarkEnd w:id="175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9" w:name="z0100_015_20"/>
            <w:bookmarkStart w:id="1760" w:name="z0100_015_20"/>
            <w:bookmarkEnd w:id="176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0100_015_21"/>
            <w:bookmarkStart w:id="1762" w:name="z0100_015_21"/>
            <w:bookmarkEnd w:id="17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3" w:name="z0100_015_22"/>
            <w:bookmarkStart w:id="1764" w:name="z0100_015_22"/>
            <w:bookmarkEnd w:id="176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5" w:name="z0100_015_23"/>
            <w:bookmarkStart w:id="1766" w:name="z0100_015_23"/>
            <w:bookmarkEnd w:id="17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7" w:name="z0100_015_24"/>
            <w:bookmarkStart w:id="1768" w:name="z0100_015_24"/>
            <w:bookmarkEnd w:id="176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9" w:name="z0100_015_25"/>
            <w:bookmarkStart w:id="1770" w:name="z0100_015_25"/>
            <w:bookmarkEnd w:id="177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1" w:name="z0100_016_20"/>
            <w:bookmarkStart w:id="1772" w:name="z0100_016_20"/>
            <w:bookmarkEnd w:id="177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3" w:name="z0100_016_21"/>
            <w:bookmarkStart w:id="1774" w:name="z0100_016_21"/>
            <w:bookmarkEnd w:id="17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5" w:name="z0100_016_22"/>
            <w:bookmarkStart w:id="1776" w:name="z0100_016_22"/>
            <w:bookmarkEnd w:id="177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7" w:name="z0100_016_23"/>
            <w:bookmarkStart w:id="1778" w:name="z0100_016_23"/>
            <w:bookmarkEnd w:id="17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9" w:name="z0100_016_24"/>
            <w:bookmarkStart w:id="1780" w:name="z0100_016_24"/>
            <w:bookmarkEnd w:id="178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1" w:name="z0100_016_25"/>
            <w:bookmarkStart w:id="1782" w:name="z0100_016_25"/>
            <w:bookmarkEnd w:id="178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3" w:name="z0100_017_20"/>
            <w:bookmarkStart w:id="1784" w:name="z0100_017_20"/>
            <w:bookmarkEnd w:id="178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5" w:name="z0100_017_21"/>
            <w:bookmarkStart w:id="1786" w:name="z0100_017_21"/>
            <w:bookmarkEnd w:id="17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7" w:name="z0100_017_22"/>
            <w:bookmarkStart w:id="1788" w:name="z0100_017_22"/>
            <w:bookmarkEnd w:id="178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9" w:name="z0100_017_23"/>
            <w:bookmarkStart w:id="1790" w:name="z0100_017_23"/>
            <w:bookmarkEnd w:id="17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1" w:name="z0100_017_24"/>
            <w:bookmarkStart w:id="1792" w:name="z0100_017_24"/>
            <w:bookmarkEnd w:id="179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3" w:name="z0100_017_25"/>
            <w:bookmarkStart w:id="1794" w:name="z0100_017_25"/>
            <w:bookmarkEnd w:id="179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5" w:name="z0100_018_20"/>
            <w:bookmarkStart w:id="1796" w:name="z0100_018_20"/>
            <w:bookmarkEnd w:id="179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7" w:name="z0100_018_21"/>
            <w:bookmarkStart w:id="1798" w:name="z0100_018_21"/>
            <w:bookmarkEnd w:id="17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9" w:name="z0100_018_22"/>
            <w:bookmarkStart w:id="1800" w:name="z0100_018_22"/>
            <w:bookmarkEnd w:id="180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1" w:name="z0100_018_23"/>
            <w:bookmarkStart w:id="1802" w:name="z0100_018_23"/>
            <w:bookmarkEnd w:id="18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3" w:name="z0100_018_24"/>
            <w:bookmarkStart w:id="1804" w:name="z0100_018_24"/>
            <w:bookmarkEnd w:id="180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5" w:name="z0100_018_25"/>
            <w:bookmarkStart w:id="1806" w:name="z0100_018_25"/>
            <w:bookmarkEnd w:id="180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7" w:name="z0100_019_20"/>
            <w:bookmarkStart w:id="1808" w:name="z0100_019_20"/>
            <w:bookmarkEnd w:id="180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9" w:name="z0100_019_21"/>
            <w:bookmarkStart w:id="1810" w:name="z0100_019_21"/>
            <w:bookmarkEnd w:id="18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1" w:name="z0100_019_22"/>
            <w:bookmarkStart w:id="1812" w:name="z0100_019_22"/>
            <w:bookmarkEnd w:id="181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3" w:name="z0100_019_23"/>
            <w:bookmarkStart w:id="1814" w:name="z0100_019_23"/>
            <w:bookmarkEnd w:id="18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5" w:name="z0100_019_24"/>
            <w:bookmarkStart w:id="1816" w:name="z0100_019_24"/>
            <w:bookmarkEnd w:id="181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7" w:name="z0100_019_25"/>
            <w:bookmarkStart w:id="1818" w:name="z0100_019_25"/>
            <w:bookmarkEnd w:id="181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9" w:name="z0100_020_20"/>
            <w:bookmarkStart w:id="1820" w:name="z0100_020_20"/>
            <w:bookmarkEnd w:id="182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1" w:name="z0100_020_21"/>
            <w:bookmarkStart w:id="1822" w:name="z0100_020_21"/>
            <w:bookmarkEnd w:id="18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3" w:name="z0100_020_22"/>
            <w:bookmarkStart w:id="1824" w:name="z0100_020_22"/>
            <w:bookmarkEnd w:id="182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5" w:name="z0100_020_23"/>
            <w:bookmarkStart w:id="1826" w:name="z0100_020_23"/>
            <w:bookmarkEnd w:id="18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7" w:name="z0100_020_24"/>
            <w:bookmarkStart w:id="1828" w:name="z0100_020_24"/>
            <w:bookmarkEnd w:id="182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9" w:name="z0100_020_25"/>
            <w:bookmarkStart w:id="1830" w:name="z0100_020_25"/>
            <w:bookmarkEnd w:id="183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1" w:name="z0100_021_20"/>
            <w:bookmarkStart w:id="1832" w:name="z0100_021_20"/>
            <w:bookmarkEnd w:id="183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0100_021_21"/>
            <w:bookmarkStart w:id="1834" w:name="z0100_021_21"/>
            <w:bookmarkEnd w:id="18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5" w:name="z0100_021_22"/>
            <w:bookmarkStart w:id="1836" w:name="z0100_021_22"/>
            <w:bookmarkEnd w:id="183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7" w:name="z0100_021_23"/>
            <w:bookmarkStart w:id="1838" w:name="z0100_021_23"/>
            <w:bookmarkEnd w:id="18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9" w:name="z0100_021_24"/>
            <w:bookmarkStart w:id="1840" w:name="z0100_021_24"/>
            <w:bookmarkEnd w:id="184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1" w:name="z0100_021_25"/>
            <w:bookmarkStart w:id="1842" w:name="z0100_021_25"/>
            <w:bookmarkEnd w:id="184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3" w:name="z0100_022_20"/>
            <w:bookmarkStart w:id="1844" w:name="z0100_022_20"/>
            <w:bookmarkEnd w:id="184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5" w:name="z0100_022_21"/>
            <w:bookmarkStart w:id="1846" w:name="z0100_022_21"/>
            <w:bookmarkEnd w:id="18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7" w:name="z0100_022_22"/>
            <w:bookmarkStart w:id="1848" w:name="z0100_022_22"/>
            <w:bookmarkEnd w:id="184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9" w:name="z0100_022_23"/>
            <w:bookmarkStart w:id="1850" w:name="z0100_022_23"/>
            <w:bookmarkEnd w:id="18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1" w:name="z0100_022_24"/>
            <w:bookmarkStart w:id="1852" w:name="z0100_022_24"/>
            <w:bookmarkEnd w:id="185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3" w:name="z0100_022_25"/>
            <w:bookmarkStart w:id="1854" w:name="z0100_022_25"/>
            <w:bookmarkEnd w:id="185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5" w:name="z0100_023_20"/>
            <w:bookmarkStart w:id="1856" w:name="z0100_023_20"/>
            <w:bookmarkEnd w:id="185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7" w:name="z0100_023_21"/>
            <w:bookmarkStart w:id="1858" w:name="z0100_023_21"/>
            <w:bookmarkEnd w:id="18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9" w:name="z0100_023_22"/>
            <w:bookmarkStart w:id="1860" w:name="z0100_023_22"/>
            <w:bookmarkEnd w:id="186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1" w:name="z0100_023_23"/>
            <w:bookmarkStart w:id="1862" w:name="z0100_023_23"/>
            <w:bookmarkEnd w:id="18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3" w:name="z0100_023_24"/>
            <w:bookmarkStart w:id="1864" w:name="z0100_023_24"/>
            <w:bookmarkEnd w:id="186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5" w:name="z0100_023_25"/>
            <w:bookmarkStart w:id="1866" w:name="z0100_023_25"/>
            <w:bookmarkEnd w:id="1866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</w:t>
      </w:r>
      <w:r>
        <w:rPr>
          <w:b/>
          <w:bCs/>
          <w:sz w:val="22"/>
        </w:rPr>
        <w:t xml:space="preserve">                     продолжение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01"/>
        <w:gridCol w:w="1698"/>
        <w:gridCol w:w="1697"/>
        <w:gridCol w:w="1698"/>
        <w:gridCol w:w="1698"/>
        <w:gridCol w:w="1698"/>
        <w:gridCol w:w="1695"/>
      </w:tblGrid>
      <w:tr>
        <w:trPr>
          <w:cantSplit w:val="true"/>
        </w:trPr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6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ходящих поликлиник, амбулаторий, женских консультаций, центров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иклинике, амбулатории, женской консультации, центре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7" w:name="z0100_024_20"/>
            <w:bookmarkStart w:id="1868" w:name="z0100_024_20"/>
            <w:bookmarkEnd w:id="186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9" w:name="z0100_024_21"/>
            <w:bookmarkStart w:id="1870" w:name="z0100_024_21"/>
            <w:bookmarkEnd w:id="18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1" w:name="z0100_024_22"/>
            <w:bookmarkStart w:id="1872" w:name="z0100_024_22"/>
            <w:bookmarkEnd w:id="187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3" w:name="z0100_024_23"/>
            <w:bookmarkStart w:id="1874" w:name="z0100_024_23"/>
            <w:bookmarkEnd w:id="18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5" w:name="z0100_024_24"/>
            <w:bookmarkStart w:id="1876" w:name="z0100_024_24"/>
            <w:bookmarkEnd w:id="187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7" w:name="z0100_024_25"/>
            <w:bookmarkStart w:id="1878" w:name="z0100_024_25"/>
            <w:bookmarkEnd w:id="187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9" w:name="z0100_025_20"/>
            <w:bookmarkStart w:id="1880" w:name="z0100_025_20"/>
            <w:bookmarkEnd w:id="188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1" w:name="z0100_025_21"/>
            <w:bookmarkStart w:id="1882" w:name="z0100_025_21"/>
            <w:bookmarkEnd w:id="18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3" w:name="z0100_025_22"/>
            <w:bookmarkStart w:id="1884" w:name="z0100_025_22"/>
            <w:bookmarkEnd w:id="188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5" w:name="z0100_025_23"/>
            <w:bookmarkStart w:id="1886" w:name="z0100_025_23"/>
            <w:bookmarkEnd w:id="18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7" w:name="z0100_025_24"/>
            <w:bookmarkStart w:id="1888" w:name="z0100_025_24"/>
            <w:bookmarkEnd w:id="188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9" w:name="z0100_025_25"/>
            <w:bookmarkStart w:id="1890" w:name="z0100_025_25"/>
            <w:bookmarkEnd w:id="189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1" w:name="z0100_026_20"/>
            <w:bookmarkStart w:id="1892" w:name="z0100_026_20"/>
            <w:bookmarkEnd w:id="189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3" w:name="z0100_026_21"/>
            <w:bookmarkStart w:id="1894" w:name="z0100_026_21"/>
            <w:bookmarkEnd w:id="18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5" w:name="z0100_026_22"/>
            <w:bookmarkStart w:id="1896" w:name="z0100_026_22"/>
            <w:bookmarkEnd w:id="189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7" w:name="z0100_026_23"/>
            <w:bookmarkStart w:id="1898" w:name="z0100_026_23"/>
            <w:bookmarkEnd w:id="18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9" w:name="z0100_026_24"/>
            <w:bookmarkStart w:id="1900" w:name="z0100_026_24"/>
            <w:bookmarkEnd w:id="190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1" w:name="z0100_026_25"/>
            <w:bookmarkStart w:id="1902" w:name="z0100_026_25"/>
            <w:bookmarkEnd w:id="190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Центры - всего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3" w:name="z0100_027_20"/>
            <w:bookmarkStart w:id="1904" w:name="z0100_027_20"/>
            <w:bookmarkEnd w:id="190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5" w:name="z0100_027_21"/>
            <w:bookmarkStart w:id="1906" w:name="z0100_027_21"/>
            <w:bookmarkEnd w:id="19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7" w:name="z0100_027_22"/>
            <w:bookmarkStart w:id="1908" w:name="z0100_027_22"/>
            <w:bookmarkEnd w:id="190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9" w:name="z0100_027_23"/>
            <w:bookmarkStart w:id="1910" w:name="z0100_027_23"/>
            <w:bookmarkEnd w:id="19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1" w:name="z0100_027_24"/>
            <w:bookmarkStart w:id="1912" w:name="z0100_027_24"/>
            <w:bookmarkEnd w:id="191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3" w:name="z0100_027_25"/>
            <w:bookmarkStart w:id="1914" w:name="z0100_027_25"/>
            <w:bookmarkEnd w:id="191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5" w:name="z0100_028_20"/>
            <w:bookmarkStart w:id="1916" w:name="z0100_028_20"/>
            <w:bookmarkEnd w:id="191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7" w:name="z0100_028_21"/>
            <w:bookmarkStart w:id="1918" w:name="z0100_028_21"/>
            <w:bookmarkEnd w:id="19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9" w:name="z0100_028_22"/>
            <w:bookmarkStart w:id="1920" w:name="z0100_028_22"/>
            <w:bookmarkEnd w:id="192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1" w:name="z0100_028_23"/>
            <w:bookmarkStart w:id="1922" w:name="z0100_028_23"/>
            <w:bookmarkEnd w:id="19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3" w:name="z0100_028_24"/>
            <w:bookmarkStart w:id="1924" w:name="z0100_028_24"/>
            <w:bookmarkEnd w:id="192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5" w:name="z0100_028_25"/>
            <w:bookmarkStart w:id="1926" w:name="z0100_028_25"/>
            <w:bookmarkEnd w:id="192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7" w:name="z0100_029_20"/>
            <w:bookmarkStart w:id="1928" w:name="z0100_029_20"/>
            <w:bookmarkEnd w:id="192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9" w:name="z0100_029_21"/>
            <w:bookmarkStart w:id="1930" w:name="z0100_029_21"/>
            <w:bookmarkEnd w:id="19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1" w:name="z0100_029_22"/>
            <w:bookmarkStart w:id="1932" w:name="z0100_029_22"/>
            <w:bookmarkEnd w:id="193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3" w:name="z0100_029_23"/>
            <w:bookmarkStart w:id="1934" w:name="z0100_029_23"/>
            <w:bookmarkEnd w:id="19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5" w:name="z0100_029_24"/>
            <w:bookmarkStart w:id="1936" w:name="z0100_029_24"/>
            <w:bookmarkEnd w:id="193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7" w:name="z0100_029_25"/>
            <w:bookmarkStart w:id="1938" w:name="z0100_029_25"/>
            <w:bookmarkEnd w:id="193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9" w:name="z0100_030_20"/>
            <w:bookmarkStart w:id="1940" w:name="z0100_030_20"/>
            <w:bookmarkEnd w:id="194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1" w:name="z0100_030_21"/>
            <w:bookmarkStart w:id="1942" w:name="z0100_030_21"/>
            <w:bookmarkEnd w:id="19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3" w:name="z0100_030_22"/>
            <w:bookmarkStart w:id="1944" w:name="z0100_030_22"/>
            <w:bookmarkEnd w:id="194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5" w:name="z0100_030_23"/>
            <w:bookmarkStart w:id="1946" w:name="z0100_030_23"/>
            <w:bookmarkEnd w:id="19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7" w:name="z0100_030_24"/>
            <w:bookmarkStart w:id="1948" w:name="z0100_030_24"/>
            <w:bookmarkEnd w:id="194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9" w:name="z0100_030_25"/>
            <w:bookmarkStart w:id="1950" w:name="z0100_030_25"/>
            <w:bookmarkEnd w:id="195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1" w:name="z0100_031_20"/>
            <w:bookmarkStart w:id="1952" w:name="z0100_031_20"/>
            <w:bookmarkEnd w:id="195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3" w:name="z0100_031_21"/>
            <w:bookmarkStart w:id="1954" w:name="z0100_031_21"/>
            <w:bookmarkEnd w:id="19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5" w:name="z0100_031_22"/>
            <w:bookmarkStart w:id="1956" w:name="z0100_031_22"/>
            <w:bookmarkEnd w:id="195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7" w:name="z0100_031_23"/>
            <w:bookmarkStart w:id="1958" w:name="z0100_031_23"/>
            <w:bookmarkEnd w:id="19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9" w:name="z0100_031_24"/>
            <w:bookmarkStart w:id="1960" w:name="z0100_031_24"/>
            <w:bookmarkEnd w:id="196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1" w:name="z0100_031_25"/>
            <w:bookmarkStart w:id="1962" w:name="z0100_031_25"/>
            <w:bookmarkEnd w:id="196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3" w:name="z0100_032_20"/>
            <w:bookmarkStart w:id="1964" w:name="z0100_032_20"/>
            <w:bookmarkEnd w:id="196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5" w:name="z0100_032_21"/>
            <w:bookmarkStart w:id="1966" w:name="z0100_032_21"/>
            <w:bookmarkEnd w:id="19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7" w:name="z0100_032_22"/>
            <w:bookmarkStart w:id="1968" w:name="z0100_032_22"/>
            <w:bookmarkEnd w:id="196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9" w:name="z0100_032_23"/>
            <w:bookmarkStart w:id="1970" w:name="z0100_032_23"/>
            <w:bookmarkEnd w:id="19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1" w:name="z0100_032_24"/>
            <w:bookmarkStart w:id="1972" w:name="z0100_032_24"/>
            <w:bookmarkEnd w:id="197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3" w:name="z0100_032_25"/>
            <w:bookmarkStart w:id="1974" w:name="z0100_032_25"/>
            <w:bookmarkEnd w:id="197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5" w:name="z0100_033_20"/>
            <w:bookmarkStart w:id="1976" w:name="z0100_033_20"/>
            <w:bookmarkEnd w:id="197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7" w:name="z0100_033_21"/>
            <w:bookmarkStart w:id="1978" w:name="z0100_033_21"/>
            <w:bookmarkEnd w:id="19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9" w:name="z0100_033_22"/>
            <w:bookmarkStart w:id="1980" w:name="z0100_033_22"/>
            <w:bookmarkEnd w:id="198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1" w:name="z0100_033_23"/>
            <w:bookmarkStart w:id="1982" w:name="z0100_033_23"/>
            <w:bookmarkEnd w:id="19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3" w:name="z0100_033_24"/>
            <w:bookmarkStart w:id="1984" w:name="z0100_033_24"/>
            <w:bookmarkEnd w:id="198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5" w:name="z0100_033_25"/>
            <w:bookmarkStart w:id="1986" w:name="z0100_033_25"/>
            <w:bookmarkEnd w:id="198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7" w:name="z0100_034_20"/>
            <w:bookmarkStart w:id="1988" w:name="z0100_034_20"/>
            <w:bookmarkEnd w:id="198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9" w:name="z0100_034_21"/>
            <w:bookmarkStart w:id="1990" w:name="z0100_034_21"/>
            <w:bookmarkEnd w:id="19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1" w:name="z0100_034_22"/>
            <w:bookmarkStart w:id="1992" w:name="z0100_034_22"/>
            <w:bookmarkEnd w:id="199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3" w:name="z0100_034_23"/>
            <w:bookmarkStart w:id="1994" w:name="z0100_034_23"/>
            <w:bookmarkEnd w:id="19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5" w:name="z0100_034_24"/>
            <w:bookmarkStart w:id="1996" w:name="z0100_034_24"/>
            <w:bookmarkEnd w:id="199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7" w:name="z0100_034_25"/>
            <w:bookmarkStart w:id="1998" w:name="z0100_034_25"/>
            <w:bookmarkEnd w:id="199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9" w:name="z0100_035_20"/>
            <w:bookmarkStart w:id="2000" w:name="z0100_035_20"/>
            <w:bookmarkEnd w:id="200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1" w:name="z0100_035_21"/>
            <w:bookmarkStart w:id="2002" w:name="z0100_035_21"/>
            <w:bookmarkEnd w:id="20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3" w:name="z0100_035_22"/>
            <w:bookmarkStart w:id="2004" w:name="z0100_035_22"/>
            <w:bookmarkEnd w:id="200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5" w:name="z0100_035_23"/>
            <w:bookmarkStart w:id="2006" w:name="z0100_035_23"/>
            <w:bookmarkEnd w:id="20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7" w:name="z0100_035_24"/>
            <w:bookmarkStart w:id="2008" w:name="z0100_035_24"/>
            <w:bookmarkEnd w:id="200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9" w:name="z0100_035_25"/>
            <w:bookmarkStart w:id="2010" w:name="z0100_035_25"/>
            <w:bookmarkEnd w:id="201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1" w:name="z0100_036_20"/>
            <w:bookmarkStart w:id="2012" w:name="z0100_036_20"/>
            <w:bookmarkEnd w:id="201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3" w:name="z0100_036_21"/>
            <w:bookmarkStart w:id="2014" w:name="z0100_036_21"/>
            <w:bookmarkEnd w:id="20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5" w:name="z0100_036_22"/>
            <w:bookmarkStart w:id="2016" w:name="z0100_036_22"/>
            <w:bookmarkEnd w:id="201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7" w:name="z0100_036_23"/>
            <w:bookmarkStart w:id="2018" w:name="z0100_036_23"/>
            <w:bookmarkEnd w:id="20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9" w:name="z0100_036_24"/>
            <w:bookmarkStart w:id="2020" w:name="z0100_036_24"/>
            <w:bookmarkEnd w:id="202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1" w:name="z0100_036_25"/>
            <w:bookmarkStart w:id="2022" w:name="z0100_036_25"/>
            <w:bookmarkEnd w:id="202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3" w:name="z0100_037_20"/>
            <w:bookmarkStart w:id="2024" w:name="z0100_037_20"/>
            <w:bookmarkEnd w:id="202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5" w:name="z0100_037_21"/>
            <w:bookmarkStart w:id="2026" w:name="z0100_037_21"/>
            <w:bookmarkEnd w:id="20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7" w:name="z0100_037_22"/>
            <w:bookmarkStart w:id="2028" w:name="z0100_037_22"/>
            <w:bookmarkEnd w:id="202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9" w:name="z0100_037_23"/>
            <w:bookmarkStart w:id="2030" w:name="z0100_037_23"/>
            <w:bookmarkEnd w:id="20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1" w:name="z0100_037_24"/>
            <w:bookmarkStart w:id="2032" w:name="z0100_037_24"/>
            <w:bookmarkEnd w:id="203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0100_037_25"/>
            <w:bookmarkStart w:id="2034" w:name="z0100_037_25"/>
            <w:bookmarkEnd w:id="203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5" w:name="z0100_038_20"/>
            <w:bookmarkStart w:id="2036" w:name="z0100_038_20"/>
            <w:bookmarkEnd w:id="203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7" w:name="z0100_038_21"/>
            <w:bookmarkStart w:id="2038" w:name="z0100_038_21"/>
            <w:bookmarkEnd w:id="20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9" w:name="z0100_038_22"/>
            <w:bookmarkStart w:id="2040" w:name="z0100_038_22"/>
            <w:bookmarkEnd w:id="204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1" w:name="z0100_038_23"/>
            <w:bookmarkStart w:id="2042" w:name="z0100_038_23"/>
            <w:bookmarkEnd w:id="20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0100_038_24"/>
            <w:bookmarkStart w:id="2044" w:name="z0100_038_24"/>
            <w:bookmarkEnd w:id="204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5" w:name="z0100_038_25"/>
            <w:bookmarkStart w:id="2046" w:name="z0100_038_25"/>
            <w:bookmarkEnd w:id="204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7" w:name="z0100_039_20"/>
            <w:bookmarkStart w:id="2048" w:name="z0100_039_20"/>
            <w:bookmarkEnd w:id="204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0100_039_21"/>
            <w:bookmarkStart w:id="2050" w:name="z0100_039_21"/>
            <w:bookmarkEnd w:id="20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0100_039_22"/>
            <w:bookmarkStart w:id="2052" w:name="z0100_039_22"/>
            <w:bookmarkEnd w:id="205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3" w:name="z0100_039_23"/>
            <w:bookmarkStart w:id="2054" w:name="z0100_039_23"/>
            <w:bookmarkEnd w:id="20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5" w:name="z0100_039_24"/>
            <w:bookmarkStart w:id="2056" w:name="z0100_039_24"/>
            <w:bookmarkEnd w:id="205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7" w:name="z0100_039_25"/>
            <w:bookmarkStart w:id="2058" w:name="z0100_039_25"/>
            <w:bookmarkEnd w:id="205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0100_040_20"/>
            <w:bookmarkStart w:id="2060" w:name="z0100_040_20"/>
            <w:bookmarkEnd w:id="206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1" w:name="z0100_040_21"/>
            <w:bookmarkStart w:id="2062" w:name="z0100_040_21"/>
            <w:bookmarkEnd w:id="20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3" w:name="z0100_040_22"/>
            <w:bookmarkStart w:id="2064" w:name="z0100_040_22"/>
            <w:bookmarkEnd w:id="206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5" w:name="z0100_040_23"/>
            <w:bookmarkStart w:id="2066" w:name="z0100_040_23"/>
            <w:bookmarkEnd w:id="20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0100_040_24"/>
            <w:bookmarkStart w:id="2068" w:name="z0100_040_24"/>
            <w:bookmarkEnd w:id="206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9" w:name="z0100_040_25"/>
            <w:bookmarkStart w:id="2070" w:name="z0100_040_25"/>
            <w:bookmarkEnd w:id="207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зрасчетные медицинские </w:t>
            </w:r>
            <w:r>
              <w:rPr>
                <w:lang w:val="ru-RU" w:eastAsia="ru-RU"/>
              </w:rPr>
              <w:t>органи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1" w:name="z0100_041_20"/>
            <w:bookmarkStart w:id="2072" w:name="z0100_041_20"/>
            <w:bookmarkEnd w:id="207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3" w:name="z0100_041_21"/>
            <w:bookmarkStart w:id="2074" w:name="z0100_041_21"/>
            <w:bookmarkEnd w:id="20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0100_041_22"/>
            <w:bookmarkStart w:id="2076" w:name="z0100_041_22"/>
            <w:bookmarkEnd w:id="207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7" w:name="z0100_041_23"/>
            <w:bookmarkStart w:id="2078" w:name="z0100_041_23"/>
            <w:bookmarkEnd w:id="20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9" w:name="z0100_041_24"/>
            <w:bookmarkStart w:id="2080" w:name="z0100_041_24"/>
            <w:bookmarkEnd w:id="208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1" w:name="z0100_041_25"/>
            <w:bookmarkStart w:id="2082" w:name="z0100_041_25"/>
            <w:bookmarkEnd w:id="208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0100_042_20"/>
            <w:bookmarkStart w:id="2084" w:name="z0100_042_20"/>
            <w:bookmarkEnd w:id="208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5" w:name="z0100_042_21"/>
            <w:bookmarkStart w:id="2086" w:name="z0100_042_21"/>
            <w:bookmarkEnd w:id="20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7" w:name="z0100_042_22"/>
            <w:bookmarkStart w:id="2088" w:name="z0100_042_22"/>
            <w:bookmarkEnd w:id="208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9" w:name="z0100_042_23"/>
            <w:bookmarkStart w:id="2090" w:name="z0100_042_23"/>
            <w:bookmarkEnd w:id="20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0100_042_24"/>
            <w:bookmarkStart w:id="2092" w:name="z0100_042_24"/>
            <w:bookmarkEnd w:id="209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3" w:name="z0100_042_25"/>
            <w:bookmarkStart w:id="2094" w:name="z0100_042_25"/>
            <w:bookmarkEnd w:id="209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расположенных в сельской местност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5" w:name="z0100_043_20"/>
            <w:bookmarkStart w:id="2096" w:name="z0100_043_20"/>
            <w:bookmarkEnd w:id="209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7" w:name="z0100_043_21"/>
            <w:bookmarkStart w:id="2098" w:name="z0100_043_21"/>
            <w:bookmarkEnd w:id="20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0100_043_22"/>
            <w:bookmarkStart w:id="2100" w:name="z0100_043_22"/>
            <w:bookmarkEnd w:id="210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1" w:name="z0100_043_23"/>
            <w:bookmarkStart w:id="2102" w:name="z0100_043_23"/>
            <w:bookmarkEnd w:id="21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3" w:name="z0100_043_24"/>
            <w:bookmarkStart w:id="2104" w:name="z0100_043_24"/>
            <w:bookmarkEnd w:id="210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105" w:name="z0100_043_25"/>
            <w:bookmarkEnd w:id="2105"/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0100_044_20"/>
            <w:bookmarkStart w:id="2107" w:name="z0100_044_20"/>
            <w:bookmarkEnd w:id="2107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0100_044_21"/>
            <w:bookmarkStart w:id="2109" w:name="z0100_044_21"/>
            <w:bookmarkEnd w:id="2109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0100_044_22"/>
            <w:bookmarkStart w:id="2111" w:name="z0100_044_22"/>
            <w:bookmarkEnd w:id="2111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0100_044_23"/>
            <w:bookmarkStart w:id="2113" w:name="z0100_044_23"/>
            <w:bookmarkEnd w:id="211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0100_044_24"/>
            <w:bookmarkStart w:id="2115" w:name="z0100_044_24"/>
            <w:bookmarkEnd w:id="2115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0100_044_25"/>
            <w:bookmarkStart w:id="2117" w:name="z0100_044_25"/>
            <w:bookmarkEnd w:id="2117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0100_045_20"/>
            <w:bookmarkStart w:id="2119" w:name="z0100_045_20"/>
            <w:bookmarkEnd w:id="2119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0100_045_21"/>
            <w:bookmarkStart w:id="2121" w:name="z0100_045_21"/>
            <w:bookmarkEnd w:id="2121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0100_045_22"/>
            <w:bookmarkStart w:id="2123" w:name="z0100_045_22"/>
            <w:bookmarkEnd w:id="212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0100_045_23"/>
            <w:bookmarkStart w:id="2125" w:name="z0100_045_23"/>
            <w:bookmarkEnd w:id="212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0100_045_24"/>
            <w:bookmarkStart w:id="2127" w:name="z0100_045_24"/>
            <w:bookmarkEnd w:id="2127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0100_045_25"/>
            <w:bookmarkStart w:id="2129" w:name="z0100_045_25"/>
            <w:bookmarkEnd w:id="2129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0100_046_20"/>
            <w:bookmarkStart w:id="2131" w:name="z0100_046_20"/>
            <w:bookmarkEnd w:id="2131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0100_046_21"/>
            <w:bookmarkStart w:id="2133" w:name="z0100_046_21"/>
            <w:bookmarkEnd w:id="213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0100_046_22"/>
            <w:bookmarkStart w:id="2135" w:name="z0100_046_22"/>
            <w:bookmarkEnd w:id="213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0100_046_23"/>
            <w:bookmarkStart w:id="2137" w:name="z0100_046_23"/>
            <w:bookmarkEnd w:id="2137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0100_046_24"/>
            <w:bookmarkStart w:id="2139" w:name="z0100_046_24"/>
            <w:bookmarkEnd w:id="2139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0100_046_25"/>
            <w:bookmarkStart w:id="2141" w:name="z0100_046_25"/>
            <w:bookmarkEnd w:id="2141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4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Кроме того, клиники ВУЗов и Н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0100_047_20"/>
            <w:bookmarkStart w:id="2143" w:name="z0100_047_20"/>
            <w:bookmarkEnd w:id="2143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0100_047_21"/>
            <w:bookmarkStart w:id="2145" w:name="z0100_047_21"/>
            <w:bookmarkEnd w:id="214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0100_047_22"/>
            <w:bookmarkStart w:id="2147" w:name="z0100_047_22"/>
            <w:bookmarkEnd w:id="2147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0100_047_23"/>
            <w:bookmarkStart w:id="2149" w:name="z0100_047_23"/>
            <w:bookmarkEnd w:id="2149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0100_047_24"/>
            <w:bookmarkStart w:id="2151" w:name="z0100_047_24"/>
            <w:bookmarkEnd w:id="2151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0100_047_25"/>
            <w:bookmarkStart w:id="2153" w:name="z0100_047_25"/>
            <w:bookmarkEnd w:id="2153"/>
          </w:p>
        </w:tc>
      </w:tr>
    </w:tbl>
    <w:p>
      <w:pPr>
        <w:pStyle w:val="Header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</w:r>
    </w:p>
    <w:p>
      <w:pPr>
        <w:pStyle w:val="Header"/>
        <w:jc w:val="center"/>
        <w:rPr/>
      </w:pPr>
      <w:r>
        <w:rPr>
          <w:b/>
        </w:rPr>
        <w:t>РАЗДЕЛ 2.</w:t>
      </w:r>
      <w:r>
        <w:rPr/>
        <w:t xml:space="preserve">  </w:t>
      </w:r>
      <w:r>
        <w:rPr>
          <w:b/>
          <w:bCs/>
        </w:rPr>
        <w:t>РАСПРЕДЕЛЕНИЕ ЛЕЧЕБНО-ПРОФИЛАКТИЧЕСКИХ МЕДИЦИНСКИХ ОРГАНИЗАЦИЙ,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 xml:space="preserve">ОКАЗЫВАЮЩИХ МЕДИЦИНСКУЮ ПОМОЩЬ В СТАЦИОНАРНЫХ УСЛОВИЯХ ПО ЧИСЛУ КОЕК, 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ЗА ИСКЛЮЧЕНИЕМ САНАТОРНО-КУРОРТНЫХ ОРГАНИЗАЦИЙ (ПОДРАЗДЕЛЕНИЙ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0200)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bCs/>
          <w:sz w:val="20"/>
          <w:szCs w:val="20"/>
        </w:rPr>
        <w:t>од  по ОКЕИ: единица – 642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81"/>
        <w:gridCol w:w="1038"/>
        <w:gridCol w:w="1037"/>
        <w:gridCol w:w="1040"/>
        <w:gridCol w:w="1037"/>
        <w:gridCol w:w="1037"/>
        <w:gridCol w:w="1040"/>
        <w:gridCol w:w="1038"/>
        <w:gridCol w:w="1040"/>
        <w:gridCol w:w="1037"/>
        <w:gridCol w:w="900"/>
        <w:gridCol w:w="1177"/>
        <w:gridCol w:w="1037"/>
        <w:gridCol w:w="1041"/>
      </w:tblGrid>
      <w:tr>
        <w:trPr>
          <w:trHeight w:val="163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Число кое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раевые, республи-канские, областные, окружные больницы </w:t>
            </w:r>
          </w:p>
          <w:p>
            <w:pPr>
              <w:pStyle w:val="Normal"/>
              <w:ind w:right="-132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таб.0100, стр.1 гр. 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краевые, республи-канские,  областные, окружные больницы   (таб.0100, стр.2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ородские больницы (таб. 0100, стр.3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городские больницы (таб.0100, стр.4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пециали-зированные больницы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6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 централь-ные (таб.0100, стр.18 гр.3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 (таб.0100, стр.19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0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ма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21гр.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 (таб.0100, стр.27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организаци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таб.0100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тр. 5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-26, 39,41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аб.0100,</w:t>
            </w:r>
          </w:p>
          <w:p>
            <w:pPr>
              <w:pStyle w:val="34"/>
              <w:ind w:left="-119" w:right="-48" w:hanging="0"/>
              <w:jc w:val="center"/>
              <w:rPr/>
            </w:pPr>
            <w:r>
              <w:rPr>
                <w:lang w:val="ru-RU" w:eastAsia="ru-RU"/>
              </w:rPr>
              <w:t>стр.42 гр.3</w:t>
            </w:r>
            <w:r>
              <w:rPr>
                <w:bCs w:val="false"/>
                <w:lang w:val="ru-RU" w:eastAsia="ru-RU"/>
              </w:rPr>
              <w:t>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роме того, клиник ВУЗов и НИИ</w:t>
            </w:r>
          </w:p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</w:t>
            </w:r>
          </w:p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 47 гр.3)</w:t>
            </w:r>
          </w:p>
        </w:tc>
      </w:tr>
      <w:tr>
        <w:trPr>
          <w:trHeight w:val="15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 (сумма строк 02-15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0200_001_03"/>
            <w:bookmarkStart w:id="2155" w:name="z0200_001_03"/>
            <w:bookmarkEnd w:id="21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0200_001_04"/>
            <w:bookmarkStart w:id="2157" w:name="z0200_001_04"/>
            <w:bookmarkEnd w:id="21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0200_001_05"/>
            <w:bookmarkStart w:id="2159" w:name="z0200_001_05"/>
            <w:bookmarkEnd w:id="21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0200_001_06"/>
            <w:bookmarkStart w:id="2161" w:name="z0200_001_06"/>
            <w:bookmarkEnd w:id="2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0200_001_07"/>
            <w:bookmarkStart w:id="2163" w:name="z0200_001_07"/>
            <w:bookmarkEnd w:id="216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0200_001_08"/>
            <w:bookmarkStart w:id="2165" w:name="z0200_001_08"/>
            <w:bookmarkEnd w:id="216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0200_001_09"/>
            <w:bookmarkStart w:id="2167" w:name="z0200_001_09"/>
            <w:bookmarkEnd w:id="21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0200_001_10"/>
            <w:bookmarkStart w:id="2169" w:name="z0200_001_10"/>
            <w:bookmarkEnd w:id="21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0200_001_11"/>
            <w:bookmarkStart w:id="2171" w:name="z0200_001_11"/>
            <w:bookmarkEnd w:id="2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0200_001_12"/>
            <w:bookmarkStart w:id="2173" w:name="z0200_001_12"/>
            <w:bookmarkEnd w:id="217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0200_001_13"/>
            <w:bookmarkStart w:id="2175" w:name="z0200_001_13"/>
            <w:bookmarkEnd w:id="21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0200_001_14"/>
            <w:bookmarkStart w:id="2177" w:name="z0200_001_14"/>
            <w:bookmarkEnd w:id="217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0200_001_15"/>
            <w:bookmarkStart w:id="2179" w:name="z0200_001_15"/>
            <w:bookmarkEnd w:id="2179"/>
          </w:p>
        </w:tc>
      </w:tr>
      <w:tr>
        <w:trPr>
          <w:trHeight w:val="41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о 25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0200_002_03"/>
            <w:bookmarkStart w:id="2181" w:name="z0200_002_03"/>
            <w:bookmarkEnd w:id="2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0200_002_04"/>
            <w:bookmarkStart w:id="2183" w:name="z0200_002_04"/>
            <w:bookmarkEnd w:id="218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0200_002_05"/>
            <w:bookmarkStart w:id="2185" w:name="z0200_002_05"/>
            <w:bookmarkEnd w:id="21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0200_002_06"/>
            <w:bookmarkStart w:id="2187" w:name="z0200_002_06"/>
            <w:bookmarkEnd w:id="21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0200_002_07"/>
            <w:bookmarkStart w:id="2189" w:name="z0200_002_07"/>
            <w:bookmarkEnd w:id="218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0200_002_08"/>
            <w:bookmarkStart w:id="2191" w:name="z0200_002_08"/>
            <w:bookmarkEnd w:id="219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0200_002_09"/>
            <w:bookmarkStart w:id="2193" w:name="z0200_002_09"/>
            <w:bookmarkEnd w:id="21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0200_002_10"/>
            <w:bookmarkStart w:id="2195" w:name="z0200_002_10"/>
            <w:bookmarkEnd w:id="21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0200_002_11"/>
            <w:bookmarkStart w:id="2197" w:name="z0200_002_11"/>
            <w:bookmarkEnd w:id="21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0200_002_12"/>
            <w:bookmarkStart w:id="2199" w:name="z0200_002_12"/>
            <w:bookmarkEnd w:id="219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0200_002_13"/>
            <w:bookmarkStart w:id="2201" w:name="z0200_002_13"/>
            <w:bookmarkEnd w:id="22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0200_002_14"/>
            <w:bookmarkStart w:id="2203" w:name="z0200_002_14"/>
            <w:bookmarkEnd w:id="220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0200_002_15"/>
            <w:bookmarkStart w:id="2205" w:name="z0200_002_15"/>
            <w:bookmarkEnd w:id="220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6 до 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0200_003_03"/>
            <w:bookmarkStart w:id="2207" w:name="z0200_003_03"/>
            <w:bookmarkEnd w:id="22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0200_003_04"/>
            <w:bookmarkStart w:id="2209" w:name="z0200_003_04"/>
            <w:bookmarkEnd w:id="220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0200_003_05"/>
            <w:bookmarkStart w:id="2211" w:name="z0200_003_05"/>
            <w:bookmarkEnd w:id="22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0200_003_06"/>
            <w:bookmarkStart w:id="2213" w:name="z0200_003_06"/>
            <w:bookmarkEnd w:id="2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0200_003_07"/>
            <w:bookmarkStart w:id="2215" w:name="z0200_003_07"/>
            <w:bookmarkEnd w:id="22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0200_003_08"/>
            <w:bookmarkStart w:id="2217" w:name="z0200_003_08"/>
            <w:bookmarkEnd w:id="221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0200_003_09"/>
            <w:bookmarkStart w:id="2219" w:name="z0200_003_09"/>
            <w:bookmarkEnd w:id="22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0200_003_10"/>
            <w:bookmarkStart w:id="2221" w:name="z0200_003_10"/>
            <w:bookmarkEnd w:id="2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0200_003_11"/>
            <w:bookmarkStart w:id="2223" w:name="z0200_003_11"/>
            <w:bookmarkEnd w:id="22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0200_003_12"/>
            <w:bookmarkStart w:id="2225" w:name="z0200_003_12"/>
            <w:bookmarkEnd w:id="222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0200_003_13"/>
            <w:bookmarkStart w:id="2227" w:name="z0200_003_13"/>
            <w:bookmarkEnd w:id="22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0200_003_14"/>
            <w:bookmarkStart w:id="2229" w:name="z0200_003_14"/>
            <w:bookmarkEnd w:id="222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0200_003_15"/>
            <w:bookmarkStart w:id="2231" w:name="z0200_003_15"/>
            <w:bookmarkEnd w:id="223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50 до 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0200_004_03"/>
            <w:bookmarkStart w:id="2233" w:name="z0200_004_03"/>
            <w:bookmarkEnd w:id="22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0200_004_04"/>
            <w:bookmarkStart w:id="2235" w:name="z0200_004_04"/>
            <w:bookmarkEnd w:id="22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0200_004_05"/>
            <w:bookmarkStart w:id="2237" w:name="z0200_004_05"/>
            <w:bookmarkEnd w:id="2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0200_004_06"/>
            <w:bookmarkStart w:id="2239" w:name="z0200_004_06"/>
            <w:bookmarkEnd w:id="22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0200_004_07"/>
            <w:bookmarkStart w:id="2241" w:name="z0200_004_07"/>
            <w:bookmarkEnd w:id="224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0200_004_08"/>
            <w:bookmarkStart w:id="2243" w:name="z0200_004_08"/>
            <w:bookmarkEnd w:id="224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0200_004_09"/>
            <w:bookmarkStart w:id="2245" w:name="z0200_004_09"/>
            <w:bookmarkEnd w:id="22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0200_004_10"/>
            <w:bookmarkStart w:id="2247" w:name="z0200_004_10"/>
            <w:bookmarkEnd w:id="22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0200_004_11"/>
            <w:bookmarkStart w:id="2249" w:name="z0200_004_11"/>
            <w:bookmarkEnd w:id="22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0200_004_12"/>
            <w:bookmarkStart w:id="2251" w:name="z0200_004_12"/>
            <w:bookmarkEnd w:id="225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0200_004_13"/>
            <w:bookmarkStart w:id="2253" w:name="z0200_004_13"/>
            <w:bookmarkEnd w:id="2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0200_004_14"/>
            <w:bookmarkStart w:id="2255" w:name="z0200_004_14"/>
            <w:bookmarkEnd w:id="225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0200_004_15"/>
            <w:bookmarkStart w:id="2257" w:name="z0200_004_15"/>
            <w:bookmarkEnd w:id="2257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100 до 1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0200_005_03"/>
            <w:bookmarkStart w:id="2259" w:name="z0200_005_03"/>
            <w:bookmarkEnd w:id="22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0200_005_04"/>
            <w:bookmarkStart w:id="2261" w:name="z0200_005_04"/>
            <w:bookmarkEnd w:id="226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0200_005_05"/>
            <w:bookmarkStart w:id="2263" w:name="z0200_005_05"/>
            <w:bookmarkEnd w:id="22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0200_005_06"/>
            <w:bookmarkStart w:id="2265" w:name="z0200_005_06"/>
            <w:bookmarkEnd w:id="22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0200_005_07"/>
            <w:bookmarkStart w:id="2267" w:name="z0200_005_07"/>
            <w:bookmarkEnd w:id="22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0200_005_08"/>
            <w:bookmarkStart w:id="2269" w:name="z0200_005_08"/>
            <w:bookmarkEnd w:id="226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0200_005_09"/>
            <w:bookmarkStart w:id="2271" w:name="z0200_005_09"/>
            <w:bookmarkEnd w:id="22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0200_005_10"/>
            <w:bookmarkStart w:id="2273" w:name="z0200_005_10"/>
            <w:bookmarkEnd w:id="2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0200_005_11"/>
            <w:bookmarkStart w:id="2275" w:name="z0200_005_11"/>
            <w:bookmarkEnd w:id="2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0200_005_12"/>
            <w:bookmarkStart w:id="2277" w:name="z0200_005_12"/>
            <w:bookmarkEnd w:id="227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0200_005_13"/>
            <w:bookmarkStart w:id="2279" w:name="z0200_005_13"/>
            <w:bookmarkEnd w:id="22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0200_005_14"/>
            <w:bookmarkStart w:id="2281" w:name="z0200_005_14"/>
            <w:bookmarkEnd w:id="228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0200_005_15"/>
            <w:bookmarkStart w:id="2283" w:name="z0200_005_15"/>
            <w:bookmarkEnd w:id="2283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00 до 2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0200_006_03"/>
            <w:bookmarkStart w:id="2285" w:name="z0200_006_03"/>
            <w:bookmarkEnd w:id="2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0200_006_04"/>
            <w:bookmarkStart w:id="2287" w:name="z0200_006_04"/>
            <w:bookmarkEnd w:id="228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0200_006_05"/>
            <w:bookmarkStart w:id="2289" w:name="z0200_006_05"/>
            <w:bookmarkEnd w:id="2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0200_006_06"/>
            <w:bookmarkStart w:id="2291" w:name="z0200_006_06"/>
            <w:bookmarkEnd w:id="22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0200_006_07"/>
            <w:bookmarkStart w:id="2293" w:name="z0200_006_07"/>
            <w:bookmarkEnd w:id="22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0200_006_08"/>
            <w:bookmarkStart w:id="2295" w:name="z0200_006_08"/>
            <w:bookmarkEnd w:id="229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0200_006_09"/>
            <w:bookmarkStart w:id="2297" w:name="z0200_006_09"/>
            <w:bookmarkEnd w:id="22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0200_006_10"/>
            <w:bookmarkStart w:id="2299" w:name="z0200_006_10"/>
            <w:bookmarkEnd w:id="22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0200_006_11"/>
            <w:bookmarkStart w:id="2301" w:name="z0200_006_11"/>
            <w:bookmarkEnd w:id="2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0200_006_12"/>
            <w:bookmarkStart w:id="2303" w:name="z0200_006_12"/>
            <w:bookmarkEnd w:id="230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0200_006_13"/>
            <w:bookmarkStart w:id="2305" w:name="z0200_006_13"/>
            <w:bookmarkEnd w:id="2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0200_006_14"/>
            <w:bookmarkStart w:id="2307" w:name="z0200_006_14"/>
            <w:bookmarkEnd w:id="230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0200_006_15"/>
            <w:bookmarkStart w:id="2309" w:name="z0200_006_15"/>
            <w:bookmarkEnd w:id="2309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50 до 2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0200_007_03"/>
            <w:bookmarkStart w:id="2311" w:name="z0200_007_03"/>
            <w:bookmarkEnd w:id="23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0200_007_04"/>
            <w:bookmarkStart w:id="2313" w:name="z0200_007_04"/>
            <w:bookmarkEnd w:id="23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0200_007_05"/>
            <w:bookmarkStart w:id="2315" w:name="z0200_007_05"/>
            <w:bookmarkEnd w:id="23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0200_007_06"/>
            <w:bookmarkStart w:id="2317" w:name="z0200_007_06"/>
            <w:bookmarkEnd w:id="2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0200_007_07"/>
            <w:bookmarkStart w:id="2319" w:name="z0200_007_07"/>
            <w:bookmarkEnd w:id="23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0200_007_08"/>
            <w:bookmarkStart w:id="2321" w:name="z0200_007_08"/>
            <w:bookmarkEnd w:id="232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0200_007_09"/>
            <w:bookmarkStart w:id="2323" w:name="z0200_007_09"/>
            <w:bookmarkEnd w:id="23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0200_007_10"/>
            <w:bookmarkStart w:id="2325" w:name="z0200_007_10"/>
            <w:bookmarkEnd w:id="2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0200_007_11"/>
            <w:bookmarkStart w:id="2327" w:name="z0200_007_11"/>
            <w:bookmarkEnd w:id="23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0200_007_12"/>
            <w:bookmarkStart w:id="2329" w:name="z0200_007_12"/>
            <w:bookmarkEnd w:id="232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0200_007_13"/>
            <w:bookmarkStart w:id="2331" w:name="z0200_007_13"/>
            <w:bookmarkEnd w:id="23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0200_007_14"/>
            <w:bookmarkStart w:id="2333" w:name="z0200_007_14"/>
            <w:bookmarkEnd w:id="233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0200_007_15"/>
            <w:bookmarkStart w:id="2335" w:name="z0200_007_15"/>
            <w:bookmarkEnd w:id="233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300 до 3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0200_008_03"/>
            <w:bookmarkStart w:id="2337" w:name="z0200_008_03"/>
            <w:bookmarkEnd w:id="2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0200_008_04"/>
            <w:bookmarkStart w:id="2339" w:name="z0200_008_04"/>
            <w:bookmarkEnd w:id="23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0200_008_05"/>
            <w:bookmarkStart w:id="2341" w:name="z0200_008_05"/>
            <w:bookmarkEnd w:id="2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0200_008_06"/>
            <w:bookmarkStart w:id="2343" w:name="z0200_008_06"/>
            <w:bookmarkEnd w:id="23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0200_008_07"/>
            <w:bookmarkStart w:id="2345" w:name="z0200_008_07"/>
            <w:bookmarkEnd w:id="23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0200_008_08"/>
            <w:bookmarkStart w:id="2347" w:name="z0200_008_08"/>
            <w:bookmarkEnd w:id="234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8" w:name="z0200_008_09"/>
            <w:bookmarkStart w:id="2349" w:name="z0200_008_09"/>
            <w:bookmarkEnd w:id="23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0200_008_10"/>
            <w:bookmarkStart w:id="2351" w:name="z0200_008_10"/>
            <w:bookmarkEnd w:id="23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0200_008_11"/>
            <w:bookmarkStart w:id="2353" w:name="z0200_008_11"/>
            <w:bookmarkEnd w:id="2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0200_008_12"/>
            <w:bookmarkStart w:id="2355" w:name="z0200_008_12"/>
            <w:bookmarkEnd w:id="235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0200_008_13"/>
            <w:bookmarkStart w:id="2357" w:name="z0200_008_13"/>
            <w:bookmarkEnd w:id="2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0200_008_14"/>
            <w:bookmarkStart w:id="2359" w:name="z0200_008_14"/>
            <w:bookmarkEnd w:id="235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0200_008_15"/>
            <w:bookmarkStart w:id="2361" w:name="z0200_008_15"/>
            <w:bookmarkEnd w:id="236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400 до 4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0200_009_03"/>
            <w:bookmarkStart w:id="2363" w:name="z0200_009_03"/>
            <w:bookmarkEnd w:id="23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0200_009_04"/>
            <w:bookmarkStart w:id="2365" w:name="z0200_009_04"/>
            <w:bookmarkEnd w:id="236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0200_009_05"/>
            <w:bookmarkStart w:id="2367" w:name="z0200_009_05"/>
            <w:bookmarkEnd w:id="23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0200_009_06"/>
            <w:bookmarkStart w:id="2369" w:name="z0200_009_06"/>
            <w:bookmarkEnd w:id="2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0200_009_07"/>
            <w:bookmarkStart w:id="2371" w:name="z0200_009_07"/>
            <w:bookmarkEnd w:id="23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0200_009_08"/>
            <w:bookmarkStart w:id="2373" w:name="z0200_009_08"/>
            <w:bookmarkEnd w:id="237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0200_009_09"/>
            <w:bookmarkStart w:id="2375" w:name="z0200_009_09"/>
            <w:bookmarkEnd w:id="23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0200_009_10"/>
            <w:bookmarkStart w:id="2377" w:name="z0200_009_10"/>
            <w:bookmarkEnd w:id="23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8" w:name="z0200_009_11"/>
            <w:bookmarkStart w:id="2379" w:name="z0200_009_11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0200_009_12"/>
            <w:bookmarkStart w:id="2381" w:name="z0200_009_12"/>
            <w:bookmarkEnd w:id="238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0200_009_13"/>
            <w:bookmarkStart w:id="2383" w:name="z0200_009_13"/>
            <w:bookmarkEnd w:id="23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0200_009_14"/>
            <w:bookmarkStart w:id="2385" w:name="z0200_009_14"/>
            <w:bookmarkEnd w:id="238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0200_009_15"/>
            <w:bookmarkStart w:id="2387" w:name="z0200_009_15"/>
            <w:bookmarkEnd w:id="2387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500 до 5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0200_010_03"/>
            <w:bookmarkStart w:id="2389" w:name="z0200_010_03"/>
            <w:bookmarkEnd w:id="2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0200_010_04"/>
            <w:bookmarkStart w:id="2391" w:name="z0200_010_04"/>
            <w:bookmarkEnd w:id="23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0200_010_05"/>
            <w:bookmarkStart w:id="2393" w:name="z0200_010_05"/>
            <w:bookmarkEnd w:id="23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0200_010_06"/>
            <w:bookmarkStart w:id="2395" w:name="z0200_010_06"/>
            <w:bookmarkEnd w:id="23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0200_010_07"/>
            <w:bookmarkStart w:id="2397" w:name="z0200_010_07"/>
            <w:bookmarkEnd w:id="23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0200_010_08"/>
            <w:bookmarkStart w:id="2399" w:name="z0200_010_08"/>
            <w:bookmarkEnd w:id="239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0200_010_09"/>
            <w:bookmarkStart w:id="2401" w:name="z0200_010_09"/>
            <w:bookmarkEnd w:id="24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0200_010_10"/>
            <w:bookmarkStart w:id="2403" w:name="z0200_010_10"/>
            <w:bookmarkEnd w:id="24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0200_010_11"/>
            <w:bookmarkStart w:id="2405" w:name="z0200_010_11"/>
            <w:bookmarkEnd w:id="2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0200_010_12"/>
            <w:bookmarkStart w:id="2407" w:name="z0200_010_12"/>
            <w:bookmarkEnd w:id="240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0200_010_13"/>
            <w:bookmarkStart w:id="2409" w:name="z0200_010_13"/>
            <w:bookmarkEnd w:id="24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0200_010_14"/>
            <w:bookmarkStart w:id="2411" w:name="z0200_010_14"/>
            <w:bookmarkEnd w:id="241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0200_010_15"/>
            <w:bookmarkStart w:id="2413" w:name="z0200_010_15"/>
            <w:bookmarkEnd w:id="2413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600 до 6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0200_011_03"/>
            <w:bookmarkStart w:id="2415" w:name="z0200_011_03"/>
            <w:bookmarkEnd w:id="24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0200_011_04"/>
            <w:bookmarkStart w:id="2417" w:name="z0200_011_04"/>
            <w:bookmarkEnd w:id="24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0200_011_05"/>
            <w:bookmarkStart w:id="2419" w:name="z0200_011_05"/>
            <w:bookmarkEnd w:id="24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0200_011_06"/>
            <w:bookmarkStart w:id="2421" w:name="z0200_011_06"/>
            <w:bookmarkEnd w:id="24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0200_011_07"/>
            <w:bookmarkStart w:id="2423" w:name="z0200_011_07"/>
            <w:bookmarkEnd w:id="24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0200_011_08"/>
            <w:bookmarkStart w:id="2425" w:name="z0200_011_08"/>
            <w:bookmarkEnd w:id="242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0200_011_09"/>
            <w:bookmarkStart w:id="2427" w:name="z0200_011_09"/>
            <w:bookmarkEnd w:id="24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0200_011_10"/>
            <w:bookmarkStart w:id="2429" w:name="z0200_011_10"/>
            <w:bookmarkEnd w:id="24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0200_011_11"/>
            <w:bookmarkStart w:id="2431" w:name="z0200_011_11"/>
            <w:bookmarkEnd w:id="24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0200_011_12"/>
            <w:bookmarkStart w:id="2433" w:name="z0200_011_12"/>
            <w:bookmarkEnd w:id="243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0200_011_13"/>
            <w:bookmarkStart w:id="2435" w:name="z0200_011_13"/>
            <w:bookmarkEnd w:id="24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0200_011_14"/>
            <w:bookmarkStart w:id="2437" w:name="z0200_011_14"/>
            <w:bookmarkEnd w:id="243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0200_011_15"/>
            <w:bookmarkStart w:id="2439" w:name="z0200_011_15"/>
            <w:bookmarkEnd w:id="2439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700 до 7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0200_012_03"/>
            <w:bookmarkStart w:id="2441" w:name="z0200_012_03"/>
            <w:bookmarkEnd w:id="24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0200_012_04"/>
            <w:bookmarkStart w:id="2443" w:name="z0200_012_04"/>
            <w:bookmarkEnd w:id="244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0200_012_05"/>
            <w:bookmarkStart w:id="2445" w:name="z0200_012_05"/>
            <w:bookmarkEnd w:id="24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0200_012_06"/>
            <w:bookmarkStart w:id="2447" w:name="z0200_012_06"/>
            <w:bookmarkEnd w:id="24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0200_012_07"/>
            <w:bookmarkStart w:id="2449" w:name="z0200_012_07"/>
            <w:bookmarkEnd w:id="24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0200_012_08"/>
            <w:bookmarkStart w:id="2451" w:name="z0200_012_08"/>
            <w:bookmarkEnd w:id="245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0200_012_09"/>
            <w:bookmarkStart w:id="2453" w:name="z0200_012_09"/>
            <w:bookmarkEnd w:id="24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0200_012_10"/>
            <w:bookmarkStart w:id="2455" w:name="z0200_012_10"/>
            <w:bookmarkEnd w:id="24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0200_012_11"/>
            <w:bookmarkStart w:id="2457" w:name="z0200_012_11"/>
            <w:bookmarkEnd w:id="24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0200_012_12"/>
            <w:bookmarkStart w:id="2459" w:name="z0200_012_12"/>
            <w:bookmarkEnd w:id="245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0200_012_13"/>
            <w:bookmarkStart w:id="2461" w:name="z0200_012_13"/>
            <w:bookmarkEnd w:id="24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0200_012_14"/>
            <w:bookmarkStart w:id="2463" w:name="z0200_012_14"/>
            <w:bookmarkEnd w:id="246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0200_012_15"/>
            <w:bookmarkStart w:id="2465" w:name="z0200_012_15"/>
            <w:bookmarkEnd w:id="246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800 до 8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0200_013_03"/>
            <w:bookmarkStart w:id="2467" w:name="z0200_013_03"/>
            <w:bookmarkEnd w:id="24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0200_013_04"/>
            <w:bookmarkStart w:id="2469" w:name="z0200_013_04"/>
            <w:bookmarkEnd w:id="246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0200_013_05"/>
            <w:bookmarkStart w:id="2471" w:name="z0200_013_05"/>
            <w:bookmarkEnd w:id="24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0200_013_06"/>
            <w:bookmarkStart w:id="2473" w:name="z0200_013_06"/>
            <w:bookmarkEnd w:id="24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0200_013_07"/>
            <w:bookmarkStart w:id="2475" w:name="z0200_013_07"/>
            <w:bookmarkEnd w:id="24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0200_013_08"/>
            <w:bookmarkStart w:id="2477" w:name="z0200_013_08"/>
            <w:bookmarkEnd w:id="247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0200_013_09"/>
            <w:bookmarkStart w:id="2479" w:name="z0200_013_09"/>
            <w:bookmarkEnd w:id="24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0200_013_10"/>
            <w:bookmarkStart w:id="2481" w:name="z0200_013_10"/>
            <w:bookmarkEnd w:id="24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0200_013_11"/>
            <w:bookmarkStart w:id="2483" w:name="z0200_013_11"/>
            <w:bookmarkEnd w:id="24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0200_013_12"/>
            <w:bookmarkStart w:id="2485" w:name="z0200_013_12"/>
            <w:bookmarkEnd w:id="248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0200_013_13"/>
            <w:bookmarkStart w:id="2487" w:name="z0200_013_13"/>
            <w:bookmarkEnd w:id="24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0200_013_14"/>
            <w:bookmarkStart w:id="2489" w:name="z0200_013_14"/>
            <w:bookmarkEnd w:id="248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0200_013_15"/>
            <w:bookmarkStart w:id="2491" w:name="z0200_013_15"/>
            <w:bookmarkEnd w:id="249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900 до 9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0200_014_03"/>
            <w:bookmarkStart w:id="2493" w:name="z0200_014_03"/>
            <w:bookmarkEnd w:id="24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0200_014_04"/>
            <w:bookmarkStart w:id="2495" w:name="z0200_014_04"/>
            <w:bookmarkEnd w:id="24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0200_014_05"/>
            <w:bookmarkStart w:id="2497" w:name="z0200_014_05"/>
            <w:bookmarkEnd w:id="24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0200_014_06"/>
            <w:bookmarkStart w:id="2499" w:name="z0200_014_06"/>
            <w:bookmarkEnd w:id="24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0200_014_07"/>
            <w:bookmarkStart w:id="2501" w:name="z0200_014_07"/>
            <w:bookmarkEnd w:id="25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0200_014_08"/>
            <w:bookmarkStart w:id="2503" w:name="z0200_014_08"/>
            <w:bookmarkEnd w:id="250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0200_014_09"/>
            <w:bookmarkStart w:id="2505" w:name="z0200_014_09"/>
            <w:bookmarkEnd w:id="250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0200_014_10"/>
            <w:bookmarkStart w:id="2507" w:name="z0200_014_10"/>
            <w:bookmarkEnd w:id="25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0200_014_11"/>
            <w:bookmarkStart w:id="2509" w:name="z0200_014_11"/>
            <w:bookmarkEnd w:id="2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0200_014_12"/>
            <w:bookmarkStart w:id="2511" w:name="z0200_014_12"/>
            <w:bookmarkEnd w:id="251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0200_014_13"/>
            <w:bookmarkStart w:id="2513" w:name="z0200_014_13"/>
            <w:bookmarkEnd w:id="25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0200_014_14"/>
            <w:bookmarkStart w:id="2515" w:name="z0200_014_14"/>
            <w:bookmarkEnd w:id="251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0200_014_15"/>
            <w:bookmarkStart w:id="2517" w:name="z0200_014_15"/>
            <w:bookmarkEnd w:id="2517"/>
          </w:p>
        </w:tc>
      </w:tr>
      <w:tr>
        <w:trPr>
          <w:trHeight w:val="22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1000 и боле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0200_015_03"/>
            <w:bookmarkStart w:id="2519" w:name="z0200_015_03"/>
            <w:bookmarkEnd w:id="25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0200_015_04"/>
            <w:bookmarkStart w:id="2521" w:name="z0200_015_04"/>
            <w:bookmarkEnd w:id="252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0200_015_05"/>
            <w:bookmarkStart w:id="2523" w:name="z0200_015_05"/>
            <w:bookmarkEnd w:id="25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0200_015_06"/>
            <w:bookmarkStart w:id="2525" w:name="z0200_015_06"/>
            <w:bookmarkEnd w:id="25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0200_015_07"/>
            <w:bookmarkStart w:id="2527" w:name="z0200_015_07"/>
            <w:bookmarkEnd w:id="25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0200_015_08"/>
            <w:bookmarkStart w:id="2529" w:name="z0200_015_08"/>
            <w:bookmarkEnd w:id="252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0200_015_09"/>
            <w:bookmarkStart w:id="2531" w:name="z0200_015_09"/>
            <w:bookmarkEnd w:id="25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0200_015_10"/>
            <w:bookmarkStart w:id="2533" w:name="z0200_015_10"/>
            <w:bookmarkEnd w:id="25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0200_015_11"/>
            <w:bookmarkStart w:id="2535" w:name="z0200_015_11"/>
            <w:bookmarkEnd w:id="2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0200_015_12"/>
            <w:bookmarkStart w:id="2537" w:name="z0200_015_12"/>
            <w:bookmarkEnd w:id="253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0200_015_13"/>
            <w:bookmarkStart w:id="2539" w:name="z0200_015_13"/>
            <w:bookmarkEnd w:id="25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0200_015_14"/>
            <w:bookmarkStart w:id="2541" w:name="z0200_015_14"/>
            <w:bookmarkEnd w:id="254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0200_015_15"/>
            <w:bookmarkStart w:id="2543" w:name="z0200_015_15"/>
            <w:bookmarkEnd w:id="2543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  <w:r>
        <w:br w:type="page"/>
      </w:r>
    </w:p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РАЗДЕЛ 3.  ОТДЕЛЕНИЯ ДЛЯ ИНВАЛИДОВ, УЧАСТНИКОВ И ВЕТЕРАНОВ ВОЙН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0300)</w:t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 xml:space="preserve"> Коды по ОКЕИ: койка – 911, единица – 642;</w:t>
      </w:r>
      <w:r>
        <w:rPr>
          <w:b/>
          <w:sz w:val="18"/>
          <w:szCs w:val="18"/>
        </w:rPr>
        <w:t xml:space="preserve"> </w:t>
      </w:r>
      <w:r>
        <w:rPr/>
        <w:t xml:space="preserve"> человек – 792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1984"/>
        <w:gridCol w:w="1985"/>
        <w:gridCol w:w="1984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ко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ведено пациентами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йко –дней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  <w:bookmarkStart w:id="2544" w:name="z0300_001_03"/>
            <w:bookmarkStart w:id="2545" w:name="z0300_001_03"/>
            <w:bookmarkEnd w:id="254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46" w:name="z0300_001_04"/>
            <w:bookmarkStart w:id="2547" w:name="z0300_001_04"/>
            <w:bookmarkEnd w:id="2547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48" w:name="z0300_001_05"/>
            <w:bookmarkStart w:id="2549" w:name="z0300_001_05"/>
            <w:bookmarkEnd w:id="254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50" w:name="z0300_001_06"/>
            <w:bookmarkStart w:id="2551" w:name="z0300_001_06"/>
            <w:bookmarkEnd w:id="2551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х, республиканских, областных, окружных 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52" w:name="z0300_002_03"/>
            <w:bookmarkStart w:id="2553" w:name="z0300_002_03"/>
            <w:bookmarkEnd w:id="255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4" w:name="z0300_002_04"/>
            <w:bookmarkStart w:id="2555" w:name="z0300_002_04"/>
            <w:bookmarkEnd w:id="2555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6" w:name="z0300_002_05"/>
            <w:bookmarkStart w:id="2557" w:name="z0300_002_05"/>
            <w:bookmarkEnd w:id="255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8" w:name="z0300_002_06"/>
            <w:bookmarkStart w:id="2559" w:name="z0300_002_06"/>
            <w:bookmarkEnd w:id="2559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60" w:name="z0300_003_03"/>
            <w:bookmarkStart w:id="2561" w:name="z0300_003_03"/>
            <w:bookmarkEnd w:id="256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2" w:name="z0300_003_04"/>
            <w:bookmarkStart w:id="2563" w:name="z0300_003_04"/>
            <w:bookmarkEnd w:id="2563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4" w:name="z0300_003_05"/>
            <w:bookmarkStart w:id="2565" w:name="z0300_003_05"/>
            <w:bookmarkEnd w:id="256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6" w:name="z0300_003_06"/>
            <w:bookmarkStart w:id="2567" w:name="z0300_003_06"/>
            <w:bookmarkEnd w:id="2567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ированных больница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68" w:name="z0300_004_03"/>
            <w:bookmarkStart w:id="2569" w:name="z0300_004_03"/>
            <w:bookmarkEnd w:id="256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0" w:name="z0300_004_04"/>
            <w:bookmarkStart w:id="2571" w:name="z0300_004_04"/>
            <w:bookmarkEnd w:id="2571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2" w:name="z0300_004_05"/>
            <w:bookmarkStart w:id="2573" w:name="z0300_004_05"/>
            <w:bookmarkEnd w:id="257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4" w:name="z0300_004_06"/>
            <w:bookmarkStart w:id="2575" w:name="z0300_004_06"/>
            <w:bookmarkEnd w:id="2575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: психиатрических и психоневролог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76" w:name="z0300_005_03"/>
            <w:bookmarkStart w:id="2577" w:name="z0300_005_03"/>
            <w:bookmarkEnd w:id="257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8" w:name="z0300_005_04"/>
            <w:bookmarkStart w:id="2579" w:name="z0300_005_04"/>
            <w:bookmarkEnd w:id="2579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80" w:name="z0300_005_05"/>
            <w:bookmarkStart w:id="2581" w:name="z0300_005_05"/>
            <w:bookmarkEnd w:id="258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82" w:name="z0300_005_06"/>
            <w:bookmarkStart w:id="2583" w:name="z0300_005_06"/>
            <w:bookmarkEnd w:id="2583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4" w:name="z0300_006_03"/>
            <w:bookmarkStart w:id="2585" w:name="z0300_006_03"/>
            <w:bookmarkEnd w:id="258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0300_006_04"/>
            <w:bookmarkStart w:id="2587" w:name="z0300_006_04"/>
            <w:bookmarkEnd w:id="2587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0300_006_05"/>
            <w:bookmarkStart w:id="2589" w:name="z0300_006_05"/>
            <w:bookmarkEnd w:id="258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0300_006_06"/>
            <w:bookmarkStart w:id="2591" w:name="z0300_006_06"/>
            <w:bookmarkEnd w:id="2591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92" w:name="z0300_007_03"/>
            <w:bookmarkStart w:id="2593" w:name="z0300_007_03"/>
            <w:bookmarkEnd w:id="259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4" w:name="z0300_007_04"/>
            <w:bookmarkStart w:id="2595" w:name="z0300_007_04"/>
            <w:bookmarkEnd w:id="2595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6" w:name="z0300_007_05"/>
            <w:bookmarkStart w:id="2597" w:name="z0300_007_05"/>
            <w:bookmarkEnd w:id="259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8" w:name="z0300_007_06"/>
            <w:bookmarkStart w:id="2599" w:name="z0300_007_06"/>
            <w:bookmarkEnd w:id="2599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организ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0300_008_03"/>
            <w:bookmarkStart w:id="2601" w:name="z0300_008_03"/>
            <w:bookmarkEnd w:id="260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0300_008_04"/>
            <w:bookmarkStart w:id="2603" w:name="z0300_008_04"/>
            <w:bookmarkEnd w:id="2603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0300_008_05"/>
            <w:bookmarkStart w:id="2605" w:name="z0300_008_05"/>
            <w:bookmarkEnd w:id="260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0300_008_06"/>
            <w:bookmarkStart w:id="2607" w:name="z0300_008_06"/>
            <w:bookmarkEnd w:id="260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4"/>
        <w:keepLines/>
        <w:ind w:left="0" w:hanging="0"/>
        <w:jc w:val="center"/>
        <w:rPr>
          <w:szCs w:val="22"/>
        </w:rPr>
      </w:pPr>
      <w:r>
        <w:rPr>
          <w:szCs w:val="22"/>
        </w:rPr>
        <w:t>РАЗДЕЛ 4.  СЛУЖБЫ СКОРОЙ МЕДИЦИНСКОЙ ПОМОЩИ И ПЕРЕЛИВАНИЯ КРОВИ</w:t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keepLines/>
        <w:ind w:left="0" w:hanging="0"/>
        <w:jc w:val="center"/>
        <w:rPr>
          <w:sz w:val="20"/>
        </w:rPr>
      </w:pPr>
      <w:r>
        <w:rPr>
          <w:sz w:val="20"/>
        </w:rPr>
        <w:t>4.1. СТАНЦИИ И ОТДЕЛЕНИЯ СКОРОЙ МЕДИЦИНСКОЙ ПОМОЩИ</w:t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rPr/>
      </w:pPr>
      <w:r>
        <w:rPr>
          <w:b/>
          <w:sz w:val="22"/>
          <w:szCs w:val="22"/>
        </w:rPr>
        <w:t>(0400)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/>
        <w:t xml:space="preserve">Код по ОКЕИ: единица – 642; человек – 792 </w:t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23"/>
        <w:gridCol w:w="1224"/>
        <w:gridCol w:w="1583"/>
        <w:gridCol w:w="1358"/>
        <w:gridCol w:w="1820"/>
        <w:gridCol w:w="1344"/>
        <w:gridCol w:w="1440"/>
        <w:gridCol w:w="1893"/>
        <w:gridCol w:w="1468"/>
      </w:tblGrid>
      <w:tr>
        <w:trPr>
          <w:trHeight w:val="17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и отделения скорой медицинской помощ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олнен-ных выездов – 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еревозкой пациентов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которым оказана помощь амбулаторно и при выездах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госпитализи-</w:t>
            </w:r>
          </w:p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ванных</w:t>
            </w:r>
          </w:p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иц </w:t>
            </w:r>
          </w:p>
        </w:tc>
      </w:tr>
      <w:tr>
        <w:trPr>
          <w:trHeight w:val="56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</w:t>
            </w:r>
          </w:p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е в состав других организац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в сельской</w:t>
            </w:r>
          </w:p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сти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е в состав других организаций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нций и отделений скорой медицинской помощ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  <w:bookmarkStart w:id="2608" w:name="z0400_001_03"/>
            <w:bookmarkStart w:id="2609" w:name="z0400_001_03"/>
            <w:bookmarkEnd w:id="2609"/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0" w:name="z0400_001_04"/>
            <w:bookmarkStart w:id="2611" w:name="z0400_001_04"/>
            <w:bookmarkEnd w:id="2611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2" w:name="z0400_001_05"/>
            <w:bookmarkStart w:id="2613" w:name="z0400_001_05"/>
            <w:bookmarkEnd w:id="2613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4" w:name="z0400_001_06"/>
            <w:bookmarkStart w:id="2615" w:name="z0400_001_06"/>
            <w:bookmarkEnd w:id="261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6" w:name="z0400_001_07"/>
            <w:bookmarkStart w:id="2617" w:name="z0400_001_07"/>
            <w:bookmarkEnd w:id="26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8" w:name="z0400_001_08"/>
            <w:bookmarkStart w:id="2619" w:name="z0400_001_08"/>
            <w:bookmarkEnd w:id="2619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20" w:name="z0400_001_09"/>
            <w:bookmarkStart w:id="2621" w:name="z0400_001_09"/>
            <w:bookmarkEnd w:id="2621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22" w:name="z0400_001_10"/>
            <w:bookmarkStart w:id="2623" w:name="z0400_001_10"/>
            <w:bookmarkEnd w:id="2623"/>
          </w:p>
        </w:tc>
      </w:tr>
      <w:tr>
        <w:trPr>
          <w:trHeight w:val="3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:</w:t>
            </w:r>
          </w:p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24" w:name="z0400_002_03"/>
            <w:bookmarkEnd w:id="2624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25" w:name="z0400_002_04"/>
            <w:bookmarkStart w:id="2626" w:name="z0400_002_04"/>
            <w:bookmarkEnd w:id="2626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27" w:name="z0400_002_05"/>
            <w:bookmarkEnd w:id="2627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28" w:name="z0400_002_06"/>
            <w:bookmarkStart w:id="2629" w:name="z0400_002_06"/>
            <w:bookmarkEnd w:id="2629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0" w:name="z0400_002_07"/>
            <w:bookmarkStart w:id="2631" w:name="z0400_002_07"/>
            <w:bookmarkEnd w:id="26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2" w:name="z0400_002_08"/>
            <w:bookmarkStart w:id="2633" w:name="z0400_002_08"/>
            <w:bookmarkEnd w:id="2633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4" w:name="z0400_002_09"/>
            <w:bookmarkStart w:id="2635" w:name="z0400_002_09"/>
            <w:bookmarkEnd w:id="2635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6" w:name="z0400_002_10"/>
            <w:bookmarkStart w:id="2637" w:name="z0400_002_10"/>
            <w:bookmarkEnd w:id="2637"/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 скорой медицинской</w:t>
            </w:r>
          </w:p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и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38" w:name="z0400_003_03"/>
            <w:bookmarkEnd w:id="2638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9" w:name="z0400_003_04"/>
            <w:bookmarkStart w:id="2640" w:name="z0400_003_04"/>
            <w:bookmarkEnd w:id="2640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41" w:name="z0400_003_05"/>
            <w:bookmarkEnd w:id="2641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2" w:name="z0400_003_06"/>
            <w:bookmarkStart w:id="2643" w:name="z0400_003_06"/>
            <w:bookmarkEnd w:id="2643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4" w:name="z0400_003_07"/>
            <w:bookmarkStart w:id="2645" w:name="z0400_003_07"/>
            <w:bookmarkEnd w:id="2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6" w:name="z0400_003_08"/>
            <w:bookmarkStart w:id="2647" w:name="z0400_003_08"/>
            <w:bookmarkEnd w:id="2647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8" w:name="z0400_003_09"/>
            <w:bookmarkStart w:id="2649" w:name="z0400_003_09"/>
            <w:bookmarkEnd w:id="2649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0" w:name="z0400_003_10"/>
            <w:bookmarkStart w:id="2651" w:name="z0400_003_10"/>
            <w:bookmarkEnd w:id="2651"/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52" w:name="z0400_004_03"/>
            <w:bookmarkEnd w:id="2652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3" w:name="z0400_004_04"/>
            <w:bookmarkStart w:id="2654" w:name="z0400_004_04"/>
            <w:bookmarkEnd w:id="2654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55" w:name="z0400_004_05"/>
            <w:bookmarkEnd w:id="2655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6" w:name="z0400_004_06"/>
            <w:bookmarkStart w:id="2657" w:name="z0400_004_06"/>
            <w:bookmarkEnd w:id="2657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8" w:name="z0400_004_07"/>
            <w:bookmarkStart w:id="2659" w:name="z0400_004_07"/>
            <w:bookmarkEnd w:id="265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0" w:name="z0400_004_08"/>
            <w:bookmarkStart w:id="2661" w:name="z0400_004_08"/>
            <w:bookmarkEnd w:id="2661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2" w:name="z0400_004_09"/>
            <w:bookmarkStart w:id="2663" w:name="z0400_004_09"/>
            <w:bookmarkEnd w:id="2663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4" w:name="z0400_004_10"/>
            <w:bookmarkStart w:id="2665" w:name="z0400_004_10"/>
            <w:bookmarkEnd w:id="2665"/>
          </w:p>
        </w:tc>
      </w:tr>
      <w:tr>
        <w:trPr>
          <w:trHeight w:val="1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66" w:name="z0400_005_03"/>
            <w:bookmarkEnd w:id="2666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7" w:name="z0400_005_04"/>
            <w:bookmarkStart w:id="2668" w:name="z0400_005_04"/>
            <w:bookmarkEnd w:id="2668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69" w:name="z0400_005_05"/>
            <w:bookmarkEnd w:id="2669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0" w:name="z0400_005_06"/>
            <w:bookmarkStart w:id="2671" w:name="z0400_005_06"/>
            <w:bookmarkEnd w:id="2671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2" w:name="z0400_005_07"/>
            <w:bookmarkStart w:id="2673" w:name="z0400_005_07"/>
            <w:bookmarkEnd w:id="26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4" w:name="z0400_005_08"/>
            <w:bookmarkStart w:id="2675" w:name="z0400_005_08"/>
            <w:bookmarkEnd w:id="2675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6" w:name="z0400_005_09"/>
            <w:bookmarkStart w:id="2677" w:name="z0400_005_09"/>
            <w:bookmarkEnd w:id="2677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8" w:name="z0400_005_10"/>
            <w:bookmarkStart w:id="2679" w:name="z0400_005_10"/>
            <w:bookmarkEnd w:id="2679"/>
          </w:p>
        </w:tc>
      </w:tr>
      <w:tr>
        <w:trPr>
          <w:trHeight w:val="3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медицинских организация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80" w:name="z0400_006_03"/>
            <w:bookmarkEnd w:id="2680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81" w:name="z0400_006_04"/>
            <w:bookmarkStart w:id="2682" w:name="z0400_006_04"/>
            <w:bookmarkEnd w:id="2682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83" w:name="z0400_006_05"/>
            <w:bookmarkEnd w:id="2683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84" w:name="z0400_006_06"/>
            <w:bookmarkStart w:id="2685" w:name="z0400_006_06"/>
            <w:bookmarkEnd w:id="268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0400_006_07"/>
            <w:bookmarkStart w:id="2687" w:name="z0400_006_07"/>
            <w:bookmarkEnd w:id="26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0400_006_08"/>
            <w:bookmarkStart w:id="2689" w:name="z0400_006_08"/>
            <w:bookmarkEnd w:id="2689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0400_006_09"/>
            <w:bookmarkStart w:id="2691" w:name="z0400_006_09"/>
            <w:bookmarkEnd w:id="2691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0400_006_10"/>
            <w:bookmarkStart w:id="2693" w:name="z0400_006_10"/>
            <w:bookmarkEnd w:id="2693"/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4.2. ЦЕНТРЫ, СТАНЦИИ И ОТДЕЛЕНИЯ ПЕРЕЛИВАНИЯ КРОВ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045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sz w:val="22"/>
          <w:szCs w:val="22"/>
        </w:rPr>
        <w:t>Код по ОКЕИ: единица – 642; человек – 792</w:t>
      </w:r>
      <w:r>
        <w:rPr/>
        <w:t xml:space="preserve"> 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43"/>
        <w:gridCol w:w="1224"/>
        <w:gridCol w:w="1496"/>
        <w:gridCol w:w="1934"/>
        <w:gridCol w:w="1881"/>
        <w:gridCol w:w="1819"/>
        <w:gridCol w:w="1746"/>
      </w:tblGrid>
      <w:tr>
        <w:trPr/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, станции и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я кров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м сдел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е кро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ерели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то кров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, литр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то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 по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я</w:t>
            </w:r>
          </w:p>
        </w:tc>
      </w:tr>
      <w:tr>
        <w:trPr/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я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центров, станций и отделений переливаний кров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  <w:bookmarkStart w:id="2694" w:name="z0450_001_03"/>
            <w:bookmarkStart w:id="2695" w:name="z0450_001_03"/>
            <w:bookmarkEnd w:id="269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696" w:name="z0450_001_04"/>
            <w:bookmarkStart w:id="2697" w:name="z0450_001_04"/>
            <w:bookmarkEnd w:id="2697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698" w:name="z0450_001_05"/>
            <w:bookmarkStart w:id="2699" w:name="z0450_001_05"/>
            <w:bookmarkEnd w:id="2699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0" w:name="z0450_001_06"/>
            <w:bookmarkStart w:id="2701" w:name="z0450_001_06"/>
            <w:bookmarkEnd w:id="2701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2" w:name="z0450_001_07"/>
            <w:bookmarkStart w:id="2703" w:name="z0450_001_07"/>
            <w:bookmarkEnd w:id="270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4" w:name="z0450_001_08"/>
            <w:bookmarkStart w:id="2705" w:name="z0450_001_08"/>
            <w:bookmarkEnd w:id="2705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ind w:left="180" w:hanging="0"/>
              <w:rPr/>
            </w:pPr>
            <w:r>
              <w:rPr>
                <w:sz w:val="20"/>
                <w:szCs w:val="20"/>
              </w:rPr>
              <w:t>краевых, республиканских,</w:t>
              <w:br/>
              <w:t>областных, окружны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06" w:name="z0450_002_03"/>
            <w:bookmarkEnd w:id="2706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07" w:name="z0450_002_04"/>
            <w:bookmarkStart w:id="2708" w:name="z0450_002_04"/>
            <w:bookmarkEnd w:id="2708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09" w:name="z0450_002_05"/>
            <w:bookmarkStart w:id="2710" w:name="z0450_002_05"/>
            <w:bookmarkEnd w:id="2710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1" w:name="z0450_002_06"/>
            <w:bookmarkStart w:id="2712" w:name="z0450_002_06"/>
            <w:bookmarkEnd w:id="2712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3" w:name="z0450_002_07"/>
            <w:bookmarkStart w:id="2714" w:name="z0450_002_07"/>
            <w:bookmarkEnd w:id="2714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5" w:name="z0450_002_08"/>
            <w:bookmarkStart w:id="2716" w:name="z0450_002_08"/>
            <w:bookmarkEnd w:id="2716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17" w:name="z0450_003_03"/>
            <w:bookmarkEnd w:id="2717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8" w:name="z0450_003_04"/>
            <w:bookmarkStart w:id="2719" w:name="z0450_003_04"/>
            <w:bookmarkEnd w:id="2719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0" w:name="z0450_003_05"/>
            <w:bookmarkStart w:id="2721" w:name="z0450_003_05"/>
            <w:bookmarkEnd w:id="272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2" w:name="z0450_003_06"/>
            <w:bookmarkStart w:id="2723" w:name="z0450_003_06"/>
            <w:bookmarkEnd w:id="2723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4" w:name="z0450_003_07"/>
            <w:bookmarkStart w:id="2725" w:name="z0450_003_07"/>
            <w:bookmarkEnd w:id="2725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6" w:name="z0450_003_08"/>
            <w:bookmarkStart w:id="2727" w:name="z0450_003_08"/>
            <w:bookmarkEnd w:id="2727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/>
            </w:pPr>
            <w:r>
              <w:rPr>
                <w:sz w:val="20"/>
                <w:szCs w:val="20"/>
              </w:rPr>
              <w:t>городских больницах скорой медицинской</w:t>
              <w:br/>
              <w:t xml:space="preserve">помощ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28" w:name="z0450_004_03"/>
            <w:bookmarkEnd w:id="2728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9" w:name="z0450_004_04"/>
            <w:bookmarkStart w:id="2730" w:name="z0450_004_04"/>
            <w:bookmarkEnd w:id="2730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1" w:name="z0450_004_05"/>
            <w:bookmarkStart w:id="2732" w:name="z0450_004_05"/>
            <w:bookmarkEnd w:id="2732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3" w:name="z0450_004_06"/>
            <w:bookmarkStart w:id="2734" w:name="z0450_004_06"/>
            <w:bookmarkEnd w:id="2734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5" w:name="z0450_004_07"/>
            <w:bookmarkStart w:id="2736" w:name="z0450_004_07"/>
            <w:bookmarkEnd w:id="2736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7" w:name="z0450_004_08"/>
            <w:bookmarkStart w:id="2738" w:name="z0450_004_08"/>
            <w:bookmarkEnd w:id="2738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39" w:name="z0450_005_03"/>
            <w:bookmarkEnd w:id="2739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0" w:name="z0450_005_04"/>
            <w:bookmarkStart w:id="2741" w:name="z0450_005_04"/>
            <w:bookmarkEnd w:id="2741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2" w:name="z0450_005_05"/>
            <w:bookmarkStart w:id="2743" w:name="z0450_005_05"/>
            <w:bookmarkEnd w:id="2743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4" w:name="z0450_005_06"/>
            <w:bookmarkStart w:id="2745" w:name="z0450_005_06"/>
            <w:bookmarkEnd w:id="2745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6" w:name="z0450_005_07"/>
            <w:bookmarkStart w:id="2747" w:name="z0450_005_07"/>
            <w:bookmarkEnd w:id="2747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8" w:name="z0450_005_08"/>
            <w:bookmarkStart w:id="2749" w:name="z0450_005_08"/>
            <w:bookmarkEnd w:id="2749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медицински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50" w:name="z0450_006_03"/>
            <w:bookmarkEnd w:id="2750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51" w:name="z0450_006_04"/>
            <w:bookmarkStart w:id="2752" w:name="z0450_006_04"/>
            <w:bookmarkEnd w:id="2752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3" w:name="z0450_006_05"/>
            <w:bookmarkStart w:id="2754" w:name="z0450_006_05"/>
            <w:bookmarkEnd w:id="2754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5" w:name="z0450_006_06"/>
            <w:bookmarkStart w:id="2756" w:name="z0450_006_06"/>
            <w:bookmarkEnd w:id="2756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7" w:name="z0450_006_07"/>
            <w:bookmarkStart w:id="2758" w:name="z0450_006_07"/>
            <w:bookmarkEnd w:id="2758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9" w:name="z0450_006_08"/>
            <w:bookmarkStart w:id="2760" w:name="z0450_006_08"/>
            <w:bookmarkEnd w:id="2760"/>
          </w:p>
        </w:tc>
      </w:tr>
    </w:tbl>
    <w:p>
      <w:pPr>
        <w:pStyle w:val="Header"/>
        <w:keepLines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 СВЕДЕНИЯ О ДИСПАНСЕРАХ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0500)</w:t>
        <w:tab/>
        <w:tab/>
        <w:tab/>
        <w:tab/>
        <w:tab/>
        <w:tab/>
        <w:tab/>
        <w:tab/>
        <w:tab/>
        <w:t xml:space="preserve">                                            </w:t>
      </w:r>
      <w:r>
        <w:rPr/>
        <w:t>Коды по ОКЕИ: койка – 911, человек – 792, единица – 642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45"/>
        <w:gridCol w:w="1811"/>
        <w:gridCol w:w="1811"/>
        <w:gridCol w:w="1811"/>
        <w:gridCol w:w="1765"/>
        <w:gridCol w:w="1883"/>
        <w:gridCol w:w="1602"/>
      </w:tblGrid>
      <w:tr>
        <w:trPr>
          <w:trHeight w:val="228" w:hRule="atLeast"/>
          <w:cantSplit w:val="true"/>
        </w:trPr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пансеров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рганизаций – всег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3)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посещений к   врачам, включая профилактические (без посещений к стоматологам и зубным врачам)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ещений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дому</w:t>
            </w:r>
          </w:p>
        </w:tc>
      </w:tr>
      <w:tr>
        <w:trPr>
          <w:trHeight w:val="232" w:hRule="atLeast"/>
          <w:cantSplit w:val="true"/>
        </w:trPr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положен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ельской местности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ющих отделения, оказывающие медицинскую помощь в стационарных условия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таб. 0100)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ющих отделения, оказывающие медицинскую помощь в амбулаторных условия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таб. 0600)</w:t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1" w:name="z0500_001_03"/>
            <w:bookmarkStart w:id="2762" w:name="z0500_001_03"/>
            <w:bookmarkEnd w:id="276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3" w:name="z0500_001_04"/>
            <w:bookmarkStart w:id="2764" w:name="z0500_001_04"/>
            <w:bookmarkEnd w:id="276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5" w:name="z0500_001_05"/>
            <w:bookmarkStart w:id="2766" w:name="z0500_001_05"/>
            <w:bookmarkEnd w:id="2766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7" w:name="z0500_001_06"/>
            <w:bookmarkStart w:id="2768" w:name="z0500_001_06"/>
            <w:bookmarkEnd w:id="2768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9" w:name="z0500_001_07"/>
            <w:bookmarkStart w:id="2770" w:name="z0500_001_07"/>
            <w:bookmarkEnd w:id="2770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71" w:name="z0500_001_08"/>
            <w:bookmarkStart w:id="2772" w:name="z0500_001_08"/>
            <w:bookmarkEnd w:id="2772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рди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3" w:name="z0500_002_03"/>
            <w:bookmarkStart w:id="2774" w:name="z0500_002_03"/>
            <w:bookmarkEnd w:id="277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5" w:name="z0500_002_04"/>
            <w:bookmarkStart w:id="2776" w:name="z0500_002_04"/>
            <w:bookmarkEnd w:id="277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7" w:name="z0500_002_05"/>
            <w:bookmarkStart w:id="2778" w:name="z0500_002_05"/>
            <w:bookmarkEnd w:id="2778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9" w:name="z0500_002_06"/>
            <w:bookmarkStart w:id="2780" w:name="z0500_002_06"/>
            <w:bookmarkEnd w:id="2780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1" w:name="z0500_002_07"/>
            <w:bookmarkStart w:id="2782" w:name="z0500_002_07"/>
            <w:bookmarkEnd w:id="2782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3" w:name="z0500_002_08"/>
            <w:bookmarkStart w:id="2784" w:name="z0500_002_08"/>
            <w:bookmarkEnd w:id="2784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жно-венер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5" w:name="z0500_003_03"/>
            <w:bookmarkStart w:id="2786" w:name="z0500_003_03"/>
            <w:bookmarkEnd w:id="278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7" w:name="z0500_003_04"/>
            <w:bookmarkStart w:id="2788" w:name="z0500_003_04"/>
            <w:bookmarkEnd w:id="278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9" w:name="z0500_003_05"/>
            <w:bookmarkStart w:id="2790" w:name="z0500_003_05"/>
            <w:bookmarkEnd w:id="2790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1" w:name="z0500_003_06"/>
            <w:bookmarkStart w:id="2792" w:name="z0500_003_06"/>
            <w:bookmarkEnd w:id="2792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3" w:name="z0500_003_07"/>
            <w:bookmarkStart w:id="2794" w:name="z0500_003_07"/>
            <w:bookmarkEnd w:id="2794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5" w:name="z0500_003_08"/>
            <w:bookmarkStart w:id="2796" w:name="z0500_003_08"/>
            <w:bookmarkEnd w:id="2796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7" w:name="z0500_004_03"/>
            <w:bookmarkStart w:id="2798" w:name="z0500_004_03"/>
            <w:bookmarkEnd w:id="279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9" w:name="z0500_004_04"/>
            <w:bookmarkStart w:id="2800" w:name="z0500_004_04"/>
            <w:bookmarkEnd w:id="280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1" w:name="z0500_004_05"/>
            <w:bookmarkStart w:id="2802" w:name="z0500_004_05"/>
            <w:bookmarkEnd w:id="2802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3" w:name="z0500_004_06"/>
            <w:bookmarkStart w:id="2804" w:name="z0500_004_06"/>
            <w:bookmarkEnd w:id="2804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5" w:name="z0500_004_07"/>
            <w:bookmarkStart w:id="2806" w:name="z0500_004_07"/>
            <w:bookmarkEnd w:id="2806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7" w:name="z0500_004_08"/>
            <w:bookmarkStart w:id="2808" w:name="z0500_004_08"/>
            <w:bookmarkEnd w:id="2808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нк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9" w:name="z0500_005_03"/>
            <w:bookmarkStart w:id="2810" w:name="z0500_005_03"/>
            <w:bookmarkEnd w:id="281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1" w:name="z0500_005_04"/>
            <w:bookmarkStart w:id="2812" w:name="z0500_005_04"/>
            <w:bookmarkEnd w:id="281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3" w:name="z0500_005_05"/>
            <w:bookmarkStart w:id="2814" w:name="z0500_005_05"/>
            <w:bookmarkEnd w:id="2814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5" w:name="z0500_005_06"/>
            <w:bookmarkStart w:id="2816" w:name="z0500_005_06"/>
            <w:bookmarkEnd w:id="2816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7" w:name="z0500_005_07"/>
            <w:bookmarkStart w:id="2818" w:name="z0500_005_07"/>
            <w:bookmarkEnd w:id="2818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9" w:name="z0500_005_08"/>
            <w:bookmarkStart w:id="2820" w:name="z0500_005_08"/>
            <w:bookmarkEnd w:id="2820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фтальм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1" w:name="z0500_006_03"/>
            <w:bookmarkStart w:id="2822" w:name="z0500_006_03"/>
            <w:bookmarkEnd w:id="282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3" w:name="z0500_006_04"/>
            <w:bookmarkStart w:id="2824" w:name="z0500_006_04"/>
            <w:bookmarkEnd w:id="282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5" w:name="z0500_006_05"/>
            <w:bookmarkStart w:id="2826" w:name="z0500_006_05"/>
            <w:bookmarkEnd w:id="2826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7" w:name="z0500_006_06"/>
            <w:bookmarkStart w:id="2828" w:name="z0500_006_06"/>
            <w:bookmarkEnd w:id="2828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9" w:name="z0500_006_07"/>
            <w:bookmarkStart w:id="2830" w:name="z0500_006_07"/>
            <w:bookmarkEnd w:id="2830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1" w:name="z0500_006_08"/>
            <w:bookmarkStart w:id="2832" w:name="z0500_006_08"/>
            <w:bookmarkEnd w:id="2832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тивотуберкулезны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3" w:name="z0500_007_03"/>
            <w:bookmarkStart w:id="2834" w:name="z0500_007_03"/>
            <w:bookmarkEnd w:id="283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5" w:name="z0500_007_04"/>
            <w:bookmarkStart w:id="2836" w:name="z0500_007_04"/>
            <w:bookmarkEnd w:id="283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7" w:name="z0500_007_05"/>
            <w:bookmarkStart w:id="2838" w:name="z0500_007_05"/>
            <w:bookmarkEnd w:id="2838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9" w:name="z0500_007_06"/>
            <w:bookmarkStart w:id="2840" w:name="z0500_007_06"/>
            <w:bookmarkEnd w:id="2840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41" w:name="z0500_007_07"/>
            <w:bookmarkStart w:id="2842" w:name="z0500_007_07"/>
            <w:bookmarkEnd w:id="2842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43" w:name="z0500_007_08"/>
            <w:bookmarkStart w:id="2844" w:name="z0500_007_08"/>
            <w:bookmarkEnd w:id="2844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5" w:name="z0500_008_03"/>
            <w:bookmarkStart w:id="2846" w:name="z0500_008_03"/>
            <w:bookmarkEnd w:id="284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7" w:name="z0500_008_04"/>
            <w:bookmarkStart w:id="2848" w:name="z0500_008_04"/>
            <w:bookmarkEnd w:id="284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9" w:name="z0500_008_05"/>
            <w:bookmarkStart w:id="2850" w:name="z0500_008_05"/>
            <w:bookmarkEnd w:id="2850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1" w:name="z0500_008_06"/>
            <w:bookmarkStart w:id="2852" w:name="z0500_008_06"/>
            <w:bookmarkEnd w:id="2852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3" w:name="z0500_008_07"/>
            <w:bookmarkStart w:id="2854" w:name="z0500_008_07"/>
            <w:bookmarkEnd w:id="2854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5" w:name="z0500_008_08"/>
            <w:bookmarkStart w:id="2856" w:name="z0500_008_08"/>
            <w:bookmarkEnd w:id="2856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7" w:name="z0500_009_03"/>
            <w:bookmarkStart w:id="2858" w:name="z0500_009_03"/>
            <w:bookmarkEnd w:id="285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9" w:name="z0500_009_04"/>
            <w:bookmarkStart w:id="2860" w:name="z0500_009_04"/>
            <w:bookmarkEnd w:id="286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1" w:name="z0500_009_05"/>
            <w:bookmarkStart w:id="2862" w:name="z0500_009_05"/>
            <w:bookmarkEnd w:id="2862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3" w:name="z0500_009_06"/>
            <w:bookmarkStart w:id="2864" w:name="z0500_009_06"/>
            <w:bookmarkEnd w:id="2864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5" w:name="z0500_009_07"/>
            <w:bookmarkStart w:id="2866" w:name="z0500_009_07"/>
            <w:bookmarkEnd w:id="2866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7" w:name="z0500_009_08"/>
            <w:bookmarkStart w:id="2868" w:name="z0500_009_08"/>
            <w:bookmarkEnd w:id="2868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9" w:name="z0500_010_03"/>
            <w:bookmarkStart w:id="2870" w:name="z0500_010_03"/>
            <w:bookmarkEnd w:id="287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1" w:name="z0500_010_04"/>
            <w:bookmarkStart w:id="2872" w:name="z0500_010_04"/>
            <w:bookmarkEnd w:id="287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3" w:name="z0500_010_05"/>
            <w:bookmarkStart w:id="2874" w:name="z0500_010_05"/>
            <w:bookmarkEnd w:id="2874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5" w:name="z0500_010_06"/>
            <w:bookmarkStart w:id="2876" w:name="z0500_010_06"/>
            <w:bookmarkEnd w:id="2876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7" w:name="z0500_010_07"/>
            <w:bookmarkStart w:id="2878" w:name="z0500_010_07"/>
            <w:bookmarkEnd w:id="2878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9" w:name="z0500_010_08"/>
            <w:bookmarkStart w:id="2880" w:name="z0500_010_08"/>
            <w:bookmarkEnd w:id="2880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1" w:name="z0500_011_03"/>
            <w:bookmarkStart w:id="2882" w:name="z0500_011_03"/>
            <w:bookmarkEnd w:id="288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bookmarkStart w:id="2883" w:name="z0500_011_04"/>
            <w:bookmarkEnd w:id="288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4" w:name="z0500_011_05"/>
            <w:bookmarkStart w:id="2885" w:name="z0500_011_05"/>
            <w:bookmarkEnd w:id="2885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6" w:name="z0500_011_06"/>
            <w:bookmarkStart w:id="2887" w:name="z0500_011_06"/>
            <w:bookmarkEnd w:id="2887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8" w:name="z0500_011_07"/>
            <w:bookmarkStart w:id="2889" w:name="z0500_011_07"/>
            <w:bookmarkEnd w:id="2889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90" w:name="z0500_011_08"/>
            <w:bookmarkStart w:id="2891" w:name="z0500_011_08"/>
            <w:bookmarkEnd w:id="2891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0500_012_03"/>
            <w:bookmarkStart w:id="2893" w:name="z0500_012_03"/>
            <w:bookmarkEnd w:id="2893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0500_012_04"/>
            <w:bookmarkStart w:id="2895" w:name="z0500_012_04"/>
            <w:bookmarkEnd w:id="2895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0500_012_05"/>
            <w:bookmarkStart w:id="2897" w:name="z0500_012_05"/>
            <w:bookmarkEnd w:id="2897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0500_012_06"/>
            <w:bookmarkStart w:id="2899" w:name="z0500_012_06"/>
            <w:bookmarkEnd w:id="2899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0500_012_07"/>
            <w:bookmarkStart w:id="2901" w:name="z0500_012_07"/>
            <w:bookmarkEnd w:id="2901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0500_012_08"/>
            <w:bookmarkStart w:id="2903" w:name="z0500_012_08"/>
            <w:bookmarkEnd w:id="2903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4" w:name="z0500_013_03"/>
            <w:bookmarkStart w:id="2905" w:name="z0500_013_03"/>
            <w:bookmarkEnd w:id="2905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6" w:name="z0500_013_04"/>
            <w:bookmarkStart w:id="2907" w:name="z0500_013_04"/>
            <w:bookmarkEnd w:id="2907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8" w:name="z0500_013_05"/>
            <w:bookmarkStart w:id="2909" w:name="z0500_013_05"/>
            <w:bookmarkEnd w:id="2909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0" w:name="z0500_013_06"/>
            <w:bookmarkStart w:id="2911" w:name="z0500_013_06"/>
            <w:bookmarkEnd w:id="2911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2" w:name="z0500_013_07"/>
            <w:bookmarkStart w:id="2913" w:name="z0500_013_07"/>
            <w:bookmarkEnd w:id="2913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4" w:name="z0500_013_08"/>
            <w:bookmarkStart w:id="2915" w:name="z0500_013_08"/>
            <w:bookmarkEnd w:id="2915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0500_014_03"/>
            <w:bookmarkStart w:id="2917" w:name="z0500_014_03"/>
            <w:bookmarkEnd w:id="2917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0500_014_04"/>
            <w:bookmarkStart w:id="2919" w:name="z0500_014_04"/>
            <w:bookmarkEnd w:id="2919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0500_014_05"/>
            <w:bookmarkStart w:id="2921" w:name="z0500_014_05"/>
            <w:bookmarkEnd w:id="2921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0500_014_06"/>
            <w:bookmarkStart w:id="2923" w:name="z0500_014_06"/>
            <w:bookmarkEnd w:id="2923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0500_014_07"/>
            <w:bookmarkStart w:id="2925" w:name="z0500_014_07"/>
            <w:bookmarkEnd w:id="2925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0500_014_08"/>
            <w:bookmarkStart w:id="2927" w:name="z0500_014_08"/>
            <w:bookmarkEnd w:id="2927"/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05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продолжение</w:t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50"/>
        <w:gridCol w:w="1888"/>
        <w:gridCol w:w="1888"/>
        <w:gridCol w:w="1888"/>
        <w:gridCol w:w="1888"/>
        <w:gridCol w:w="1888"/>
      </w:tblGrid>
      <w:tr>
        <w:trPr>
          <w:trHeight w:val="230" w:hRule="atLeast"/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ов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ко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фактически </w:t>
            </w:r>
          </w:p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вернутых  </w:t>
            </w:r>
          </w:p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 свернут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на ремонт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ые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й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 пациентов в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отделения, оказывающие медицинску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мощь в стационарных условиях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. 11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всеми пациентами койко-д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8" w:name="z0500_001_09"/>
            <w:bookmarkStart w:id="2929" w:name="z0500_001_09"/>
            <w:bookmarkEnd w:id="292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0" w:name="z0500_001_10"/>
            <w:bookmarkStart w:id="2931" w:name="z0500_001_10"/>
            <w:bookmarkEnd w:id="293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2" w:name="z0500_001_11"/>
            <w:bookmarkStart w:id="2933" w:name="z0500_001_11"/>
            <w:bookmarkEnd w:id="293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4" w:name="z0500_001_12"/>
            <w:bookmarkStart w:id="2935" w:name="z0500_001_12"/>
            <w:bookmarkEnd w:id="293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6" w:name="z0500_001_13"/>
            <w:bookmarkStart w:id="2937" w:name="z0500_001_13"/>
            <w:bookmarkEnd w:id="2937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38" w:name="z0710_001_18"/>
            <w:bookmarkStart w:id="2939" w:name="z0710_001_16"/>
            <w:bookmarkStart w:id="2940" w:name="z0500_001_14"/>
            <w:bookmarkEnd w:id="2938"/>
            <w:bookmarkEnd w:id="2939"/>
            <w:bookmarkEnd w:id="2940"/>
            <w:r>
              <w:rPr>
                <w:sz w:val="20"/>
              </w:rPr>
              <w:t>Карди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1" w:name="z0500_002_09"/>
            <w:bookmarkStart w:id="2942" w:name="z0500_002_09"/>
            <w:bookmarkEnd w:id="294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3" w:name="z0500_002_10"/>
            <w:bookmarkStart w:id="2944" w:name="z0500_002_10"/>
            <w:bookmarkEnd w:id="294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5" w:name="z0500_002_11"/>
            <w:bookmarkStart w:id="2946" w:name="z0500_002_11"/>
            <w:bookmarkEnd w:id="294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7" w:name="z0500_002_12"/>
            <w:bookmarkStart w:id="2948" w:name="z0500_002_12"/>
            <w:bookmarkEnd w:id="294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9" w:name="z0500_002_13"/>
            <w:bookmarkStart w:id="2950" w:name="z0500_002_13"/>
            <w:bookmarkEnd w:id="2950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51" w:name="z0710_002_18"/>
            <w:bookmarkStart w:id="2952" w:name="z0710_002_16"/>
            <w:bookmarkStart w:id="2953" w:name="z0500_002_14"/>
            <w:bookmarkEnd w:id="2951"/>
            <w:bookmarkEnd w:id="2952"/>
            <w:bookmarkEnd w:id="2953"/>
            <w:r>
              <w:rPr>
                <w:sz w:val="20"/>
              </w:rPr>
              <w:t>Кожно-венер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0500_003_09"/>
            <w:bookmarkStart w:id="2955" w:name="z0500_003_09"/>
            <w:bookmarkEnd w:id="295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0500_003_10"/>
            <w:bookmarkStart w:id="2957" w:name="z0500_003_10"/>
            <w:bookmarkEnd w:id="295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0500_003_11"/>
            <w:bookmarkStart w:id="2959" w:name="z0500_003_11"/>
            <w:bookmarkEnd w:id="295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0500_003_12"/>
            <w:bookmarkStart w:id="2961" w:name="z0500_003_12"/>
            <w:bookmarkEnd w:id="296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0500_003_13"/>
            <w:bookmarkStart w:id="2963" w:name="z0500_003_13"/>
            <w:bookmarkEnd w:id="2963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64" w:name="z0710_003_18"/>
            <w:bookmarkStart w:id="2965" w:name="z0710_003_16"/>
            <w:bookmarkStart w:id="2966" w:name="z0500_003_14"/>
            <w:bookmarkEnd w:id="2964"/>
            <w:bookmarkEnd w:id="2965"/>
            <w:bookmarkEnd w:id="2966"/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67" w:name="z0500_004_09"/>
            <w:bookmarkStart w:id="2968" w:name="z0500_004_09"/>
            <w:bookmarkEnd w:id="296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69" w:name="z0500_004_10"/>
            <w:bookmarkStart w:id="2970" w:name="z0500_004_10"/>
            <w:bookmarkEnd w:id="297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1" w:name="z0500_004_11"/>
            <w:bookmarkStart w:id="2972" w:name="z0500_004_11"/>
            <w:bookmarkEnd w:id="297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3" w:name="z0500_004_12"/>
            <w:bookmarkStart w:id="2974" w:name="z0500_004_12"/>
            <w:bookmarkEnd w:id="297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5" w:name="z0500_004_13"/>
            <w:bookmarkStart w:id="2976" w:name="z0500_004_13"/>
            <w:bookmarkEnd w:id="2976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77" w:name="z0710_004_18"/>
            <w:bookmarkStart w:id="2978" w:name="z0710_004_16"/>
            <w:bookmarkStart w:id="2979" w:name="z0500_004_14"/>
            <w:bookmarkEnd w:id="2977"/>
            <w:bookmarkEnd w:id="2978"/>
            <w:bookmarkEnd w:id="2979"/>
            <w:r>
              <w:rPr>
                <w:sz w:val="20"/>
              </w:rPr>
              <w:t>Онк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0" w:name="z0500_005_09"/>
            <w:bookmarkStart w:id="2981" w:name="z0500_005_09"/>
            <w:bookmarkEnd w:id="298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2" w:name="z0500_005_10"/>
            <w:bookmarkStart w:id="2983" w:name="z0500_005_10"/>
            <w:bookmarkEnd w:id="298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4" w:name="z0500_005_11"/>
            <w:bookmarkStart w:id="2985" w:name="z0500_005_11"/>
            <w:bookmarkEnd w:id="298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6" w:name="z0500_005_12"/>
            <w:bookmarkStart w:id="2987" w:name="z0500_005_12"/>
            <w:bookmarkEnd w:id="298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8" w:name="z0500_005_13"/>
            <w:bookmarkStart w:id="2989" w:name="z0500_005_13"/>
            <w:bookmarkEnd w:id="2989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90" w:name="z0710_005_18"/>
            <w:bookmarkStart w:id="2991" w:name="z0710_005_16"/>
            <w:bookmarkStart w:id="2992" w:name="z0500_005_14"/>
            <w:bookmarkEnd w:id="2990"/>
            <w:bookmarkEnd w:id="2991"/>
            <w:bookmarkEnd w:id="2992"/>
            <w:r>
              <w:rPr>
                <w:sz w:val="20"/>
              </w:rPr>
              <w:t>Офтальм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3" w:name="z0500_006_09"/>
            <w:bookmarkStart w:id="2994" w:name="z0500_006_09"/>
            <w:bookmarkEnd w:id="299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5" w:name="z0500_006_10"/>
            <w:bookmarkStart w:id="2996" w:name="z0500_006_10"/>
            <w:bookmarkEnd w:id="299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7" w:name="z0500_006_11"/>
            <w:bookmarkStart w:id="2998" w:name="z0500_006_11"/>
            <w:bookmarkEnd w:id="299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9" w:name="z0500_006_12"/>
            <w:bookmarkStart w:id="3000" w:name="z0500_006_12"/>
            <w:bookmarkEnd w:id="300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1" w:name="z0500_006_13"/>
            <w:bookmarkStart w:id="3002" w:name="z0500_006_13"/>
            <w:bookmarkEnd w:id="3002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03" w:name="z0710_006_18"/>
            <w:bookmarkStart w:id="3004" w:name="z0710_006_16"/>
            <w:bookmarkStart w:id="3005" w:name="z0500_006_14"/>
            <w:bookmarkEnd w:id="3003"/>
            <w:bookmarkEnd w:id="3004"/>
            <w:bookmarkEnd w:id="3005"/>
            <w:r>
              <w:rPr>
                <w:sz w:val="20"/>
              </w:rPr>
              <w:t>Противотуберкулезны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6" w:name="z0500_007_09"/>
            <w:bookmarkStart w:id="3007" w:name="z0500_007_09"/>
            <w:bookmarkEnd w:id="300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8" w:name="z0500_007_10"/>
            <w:bookmarkStart w:id="3009" w:name="z0500_007_10"/>
            <w:bookmarkEnd w:id="300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0" w:name="z0500_007_11"/>
            <w:bookmarkStart w:id="3011" w:name="z0500_007_11"/>
            <w:bookmarkEnd w:id="301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2" w:name="z0500_007_12"/>
            <w:bookmarkStart w:id="3013" w:name="z0500_007_12"/>
            <w:bookmarkEnd w:id="301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4" w:name="z0500_007_13"/>
            <w:bookmarkStart w:id="3015" w:name="z0500_007_13"/>
            <w:bookmarkEnd w:id="3015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bookmarkStart w:id="3016" w:name="z0710_007_18"/>
            <w:bookmarkStart w:id="3017" w:name="z0710_007_16"/>
            <w:bookmarkStart w:id="3018" w:name="z0500_007_14"/>
            <w:bookmarkEnd w:id="3016"/>
            <w:bookmarkEnd w:id="3017"/>
            <w:bookmarkEnd w:id="3018"/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9" w:name="z0500_008_09"/>
            <w:bookmarkStart w:id="3020" w:name="z0500_008_09"/>
            <w:bookmarkEnd w:id="302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1" w:name="z0500_008_10"/>
            <w:bookmarkStart w:id="3022" w:name="z0500_008_10"/>
            <w:bookmarkEnd w:id="302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3" w:name="z0500_008_11"/>
            <w:bookmarkStart w:id="3024" w:name="z0500_008_11"/>
            <w:bookmarkEnd w:id="302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5" w:name="z0500_008_12"/>
            <w:bookmarkStart w:id="3026" w:name="z0500_008_12"/>
            <w:bookmarkEnd w:id="302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7" w:name="z0500_008_13"/>
            <w:bookmarkStart w:id="3028" w:name="z0500_008_13"/>
            <w:bookmarkEnd w:id="3028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29" w:name="z0710_008_18"/>
            <w:bookmarkStart w:id="3030" w:name="z0710_008_16"/>
            <w:bookmarkStart w:id="3031" w:name="z0500_008_14"/>
            <w:bookmarkEnd w:id="3029"/>
            <w:bookmarkEnd w:id="3030"/>
            <w:bookmarkEnd w:id="3031"/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2" w:name="z0500_009_09"/>
            <w:bookmarkStart w:id="3033" w:name="z0500_009_09"/>
            <w:bookmarkEnd w:id="303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0500_009_10"/>
            <w:bookmarkStart w:id="3035" w:name="z0500_009_10"/>
            <w:bookmarkEnd w:id="303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6" w:name="z0500_009_11"/>
            <w:bookmarkStart w:id="3037" w:name="z0500_009_11"/>
            <w:bookmarkEnd w:id="303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8" w:name="z0500_009_12"/>
            <w:bookmarkStart w:id="3039" w:name="z0500_009_12"/>
            <w:bookmarkEnd w:id="303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0500_009_13"/>
            <w:bookmarkStart w:id="3041" w:name="z0500_009_13"/>
            <w:bookmarkEnd w:id="3041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42" w:name="z0710_009_18"/>
            <w:bookmarkStart w:id="3043" w:name="z0710_009_16"/>
            <w:bookmarkStart w:id="3044" w:name="z0500_009_14"/>
            <w:bookmarkEnd w:id="3042"/>
            <w:bookmarkEnd w:id="3043"/>
            <w:bookmarkEnd w:id="3044"/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5" w:name="z0500_010_09"/>
            <w:bookmarkStart w:id="3046" w:name="z0500_010_09"/>
            <w:bookmarkEnd w:id="304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7" w:name="z0500_010_10"/>
            <w:bookmarkStart w:id="3048" w:name="z0500_010_10"/>
            <w:bookmarkEnd w:id="304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9" w:name="z0500_010_11"/>
            <w:bookmarkStart w:id="3050" w:name="z0500_010_11"/>
            <w:bookmarkEnd w:id="305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51" w:name="z0500_010_12"/>
            <w:bookmarkStart w:id="3052" w:name="z0500_010_12"/>
            <w:bookmarkEnd w:id="305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53" w:name="z0500_010_13"/>
            <w:bookmarkStart w:id="3054" w:name="z0500_010_13"/>
            <w:bookmarkEnd w:id="3054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55" w:name="z0710_010_18"/>
            <w:bookmarkStart w:id="3056" w:name="z0710_010_16"/>
            <w:bookmarkStart w:id="3057" w:name="z0500_010_14"/>
            <w:bookmarkEnd w:id="3055"/>
            <w:bookmarkEnd w:id="3056"/>
            <w:bookmarkEnd w:id="3057"/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0500_011_09"/>
            <w:bookmarkStart w:id="3059" w:name="z0500_011_09"/>
            <w:bookmarkEnd w:id="305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0500_011_10"/>
            <w:bookmarkStart w:id="3061" w:name="z0500_011_10"/>
            <w:bookmarkEnd w:id="306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0500_011_11"/>
            <w:bookmarkStart w:id="3063" w:name="z0500_011_11"/>
            <w:bookmarkEnd w:id="306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0500_011_12"/>
            <w:bookmarkStart w:id="3065" w:name="z0500_011_12"/>
            <w:bookmarkEnd w:id="306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6" w:name="z0500_011_13"/>
            <w:bookmarkStart w:id="3067" w:name="z0500_011_13"/>
            <w:bookmarkEnd w:id="3067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bookmarkStart w:id="3068" w:name="z0500_011_14"/>
            <w:bookmarkEnd w:id="3068"/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69" w:name="z0500_012_09"/>
            <w:bookmarkStart w:id="3070" w:name="z0500_012_09"/>
            <w:bookmarkEnd w:id="307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1" w:name="z0500_012_10"/>
            <w:bookmarkStart w:id="3072" w:name="z0500_012_10"/>
            <w:bookmarkEnd w:id="307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3" w:name="z0500_012_11"/>
            <w:bookmarkStart w:id="3074" w:name="z0500_012_11"/>
            <w:bookmarkEnd w:id="307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5" w:name="z0500_012_12"/>
            <w:bookmarkStart w:id="3076" w:name="z0500_012_12"/>
            <w:bookmarkEnd w:id="307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7" w:name="z0500_012_13"/>
            <w:bookmarkStart w:id="3078" w:name="z0500_012_13"/>
            <w:bookmarkEnd w:id="3078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79" w:name="z0710_011_18"/>
            <w:bookmarkStart w:id="3080" w:name="z0710_011_16"/>
            <w:bookmarkStart w:id="3081" w:name="z0500_012_14"/>
            <w:bookmarkEnd w:id="3079"/>
            <w:bookmarkEnd w:id="3080"/>
            <w:bookmarkEnd w:id="3081"/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2" w:name="z0500_013_09"/>
            <w:bookmarkStart w:id="3083" w:name="z0500_013_09"/>
            <w:bookmarkEnd w:id="308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4" w:name="z0500_013_10"/>
            <w:bookmarkStart w:id="3085" w:name="z0500_013_10"/>
            <w:bookmarkEnd w:id="308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6" w:name="z0500_013_11"/>
            <w:bookmarkStart w:id="3087" w:name="z0500_013_11"/>
            <w:bookmarkEnd w:id="308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8" w:name="z0500_013_12"/>
            <w:bookmarkStart w:id="3089" w:name="z0500_013_12"/>
            <w:bookmarkEnd w:id="308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0" w:name="z0500_013_13"/>
            <w:bookmarkStart w:id="3091" w:name="z0500_013_13"/>
            <w:bookmarkEnd w:id="3091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92" w:name="z0710_012_18"/>
            <w:bookmarkStart w:id="3093" w:name="z0710_012_16"/>
            <w:bookmarkStart w:id="3094" w:name="z0500_013_14"/>
            <w:bookmarkEnd w:id="3092"/>
            <w:bookmarkEnd w:id="3093"/>
            <w:bookmarkEnd w:id="3094"/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5" w:name="z0500_014_09"/>
            <w:bookmarkStart w:id="3096" w:name="z0500_014_09"/>
            <w:bookmarkEnd w:id="309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7" w:name="z0500_014_10"/>
            <w:bookmarkStart w:id="3098" w:name="z0500_014_10"/>
            <w:bookmarkEnd w:id="309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9" w:name="z0500_014_11"/>
            <w:bookmarkStart w:id="3100" w:name="z0500_014_11"/>
            <w:bookmarkEnd w:id="310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01" w:name="z0500_014_12"/>
            <w:bookmarkStart w:id="3102" w:name="z0500_014_12"/>
            <w:bookmarkEnd w:id="310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03" w:name="z0500_014_13"/>
            <w:bookmarkStart w:id="3104" w:name="z0500_014_13"/>
            <w:bookmarkEnd w:id="310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3105" w:name="z0710_013_18"/>
      <w:bookmarkStart w:id="3106" w:name="z0710_013_16"/>
      <w:bookmarkStart w:id="3107" w:name="z0500_014_14"/>
      <w:bookmarkStart w:id="3108" w:name="z0710_013_18"/>
      <w:bookmarkStart w:id="3109" w:name="z0710_013_16"/>
      <w:bookmarkStart w:id="3110" w:name="z0500_014_14"/>
      <w:bookmarkEnd w:id="3108"/>
      <w:bookmarkEnd w:id="3109"/>
      <w:bookmarkEnd w:id="3110"/>
    </w:p>
    <w:p>
      <w:pPr>
        <w:pStyle w:val="Normal"/>
        <w:ind w:lef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0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одолжение</w:t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93"/>
        <w:gridCol w:w="1279"/>
        <w:gridCol w:w="1281"/>
        <w:gridCol w:w="1279"/>
        <w:gridCol w:w="1281"/>
        <w:gridCol w:w="1280"/>
        <w:gridCol w:w="1281"/>
        <w:gridCol w:w="1279"/>
        <w:gridCol w:w="1281"/>
        <w:gridCol w:w="1280"/>
      </w:tblGrid>
      <w:tr>
        <w:trPr>
          <w:trHeight w:val="406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Наименование диспансеров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враче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младшего медперсонал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</w:t>
            </w:r>
          </w:p>
        </w:tc>
      </w:tr>
      <w:tr>
        <w:trPr>
          <w:trHeight w:val="147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1" w:name="z0500_001_15"/>
            <w:bookmarkStart w:id="3112" w:name="z0500_001_15"/>
            <w:bookmarkEnd w:id="311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3" w:name="z0500_001_16"/>
            <w:bookmarkStart w:id="3114" w:name="z0500_001_16"/>
            <w:bookmarkEnd w:id="311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5" w:name="z0500_001_17"/>
            <w:bookmarkStart w:id="3116" w:name="z0500_001_17"/>
            <w:bookmarkEnd w:id="311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7" w:name="z0500_001_18"/>
            <w:bookmarkStart w:id="3118" w:name="z0500_001_18"/>
            <w:bookmarkEnd w:id="311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9" w:name="z0500_001_19"/>
            <w:bookmarkStart w:id="3120" w:name="z0500_001_19"/>
            <w:bookmarkEnd w:id="312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1" w:name="z0500_001_20"/>
            <w:bookmarkStart w:id="3122" w:name="z0500_001_20"/>
            <w:bookmarkEnd w:id="312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3" w:name="z0500_001_21"/>
            <w:bookmarkStart w:id="3124" w:name="z0500_001_21"/>
            <w:bookmarkEnd w:id="31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5" w:name="z0500_001_22"/>
            <w:bookmarkStart w:id="3126" w:name="z0500_001_22"/>
            <w:bookmarkEnd w:id="312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7" w:name="z0500_001_23"/>
            <w:bookmarkStart w:id="3128" w:name="z0500_001_23"/>
            <w:bookmarkEnd w:id="312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рди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9" w:name="z0500_002_15"/>
            <w:bookmarkStart w:id="3130" w:name="z0500_002_15"/>
            <w:bookmarkEnd w:id="313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1" w:name="z0500_002_16"/>
            <w:bookmarkStart w:id="3132" w:name="z0500_002_16"/>
            <w:bookmarkEnd w:id="313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3" w:name="z0500_002_17"/>
            <w:bookmarkStart w:id="3134" w:name="z0500_002_17"/>
            <w:bookmarkEnd w:id="313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5" w:name="z0500_002_18"/>
            <w:bookmarkStart w:id="3136" w:name="z0500_002_18"/>
            <w:bookmarkEnd w:id="313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7" w:name="z0500_002_19"/>
            <w:bookmarkStart w:id="3138" w:name="z0500_002_19"/>
            <w:bookmarkEnd w:id="31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9" w:name="z0500_002_20"/>
            <w:bookmarkStart w:id="3140" w:name="z0500_002_20"/>
            <w:bookmarkEnd w:id="314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1" w:name="z0500_002_21"/>
            <w:bookmarkStart w:id="3142" w:name="z0500_002_21"/>
            <w:bookmarkEnd w:id="31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3" w:name="z0500_002_22"/>
            <w:bookmarkStart w:id="3144" w:name="z0500_002_22"/>
            <w:bookmarkEnd w:id="314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5" w:name="z0500_002_23"/>
            <w:bookmarkStart w:id="3146" w:name="z0500_002_23"/>
            <w:bookmarkEnd w:id="314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жно-венер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7" w:name="z0500_003_15"/>
            <w:bookmarkStart w:id="3148" w:name="z0500_003_15"/>
            <w:bookmarkEnd w:id="314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9" w:name="z0500_003_16"/>
            <w:bookmarkStart w:id="3150" w:name="z0500_003_16"/>
            <w:bookmarkEnd w:id="315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1" w:name="z0500_003_17"/>
            <w:bookmarkStart w:id="3152" w:name="z0500_003_17"/>
            <w:bookmarkEnd w:id="315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3" w:name="z0500_003_18"/>
            <w:bookmarkStart w:id="3154" w:name="z0500_003_18"/>
            <w:bookmarkEnd w:id="315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5" w:name="z0500_003_19"/>
            <w:bookmarkStart w:id="3156" w:name="z0500_003_19"/>
            <w:bookmarkEnd w:id="315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7" w:name="z0500_003_20"/>
            <w:bookmarkStart w:id="3158" w:name="z0500_003_20"/>
            <w:bookmarkEnd w:id="315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9" w:name="z0500_003_21"/>
            <w:bookmarkStart w:id="3160" w:name="z0500_003_21"/>
            <w:bookmarkEnd w:id="31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1" w:name="z0500_003_22"/>
            <w:bookmarkStart w:id="3162" w:name="z0500_003_22"/>
            <w:bookmarkEnd w:id="316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3" w:name="z0500_003_23"/>
            <w:bookmarkStart w:id="3164" w:name="z0500_003_23"/>
            <w:bookmarkEnd w:id="316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5" w:name="z0500_004_15"/>
            <w:bookmarkStart w:id="3166" w:name="z0500_004_15"/>
            <w:bookmarkEnd w:id="316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7" w:name="z0500_004_16"/>
            <w:bookmarkStart w:id="3168" w:name="z0500_004_16"/>
            <w:bookmarkEnd w:id="316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9" w:name="z0500_004_17"/>
            <w:bookmarkStart w:id="3170" w:name="z0500_004_17"/>
            <w:bookmarkEnd w:id="317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1" w:name="z0500_004_18"/>
            <w:bookmarkStart w:id="3172" w:name="z0500_004_18"/>
            <w:bookmarkEnd w:id="317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3" w:name="z0500_004_19"/>
            <w:bookmarkStart w:id="3174" w:name="z0500_004_19"/>
            <w:bookmarkEnd w:id="31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5" w:name="z0500_004_20"/>
            <w:bookmarkStart w:id="3176" w:name="z0500_004_20"/>
            <w:bookmarkEnd w:id="317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7" w:name="z0500_004_21"/>
            <w:bookmarkStart w:id="3178" w:name="z0500_004_21"/>
            <w:bookmarkEnd w:id="31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9" w:name="z0500_004_22"/>
            <w:bookmarkStart w:id="3180" w:name="z0500_004_22"/>
            <w:bookmarkEnd w:id="318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81" w:name="z0500_004_23"/>
            <w:bookmarkStart w:id="3182" w:name="z0500_004_23"/>
            <w:bookmarkEnd w:id="3182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нк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3" w:name="z0500_005_15"/>
            <w:bookmarkStart w:id="3184" w:name="z0500_005_15"/>
            <w:bookmarkEnd w:id="318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5" w:name="z0500_005_16"/>
            <w:bookmarkStart w:id="3186" w:name="z0500_005_16"/>
            <w:bookmarkEnd w:id="318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7" w:name="z0500_005_17"/>
            <w:bookmarkStart w:id="3188" w:name="z0500_005_17"/>
            <w:bookmarkEnd w:id="318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9" w:name="z0500_005_18"/>
            <w:bookmarkStart w:id="3190" w:name="z0500_005_18"/>
            <w:bookmarkEnd w:id="319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1" w:name="z0500_005_19"/>
            <w:bookmarkStart w:id="3192" w:name="z0500_005_19"/>
            <w:bookmarkEnd w:id="319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3" w:name="z0500_005_20"/>
            <w:bookmarkStart w:id="3194" w:name="z0500_005_20"/>
            <w:bookmarkEnd w:id="319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5" w:name="z0500_005_21"/>
            <w:bookmarkStart w:id="3196" w:name="z0500_005_21"/>
            <w:bookmarkEnd w:id="319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7" w:name="z0500_005_22"/>
            <w:bookmarkStart w:id="3198" w:name="z0500_005_22"/>
            <w:bookmarkEnd w:id="319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9" w:name="z0500_005_23"/>
            <w:bookmarkStart w:id="3200" w:name="z0500_005_23"/>
            <w:bookmarkEnd w:id="3200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фтальм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1" w:name="z0500_006_15"/>
            <w:bookmarkStart w:id="3202" w:name="z0500_006_15"/>
            <w:bookmarkEnd w:id="320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3" w:name="z0500_006_16"/>
            <w:bookmarkStart w:id="3204" w:name="z0500_006_16"/>
            <w:bookmarkEnd w:id="320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5" w:name="z0500_006_17"/>
            <w:bookmarkStart w:id="3206" w:name="z0500_006_17"/>
            <w:bookmarkEnd w:id="32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7" w:name="z0500_006_18"/>
            <w:bookmarkStart w:id="3208" w:name="z0500_006_18"/>
            <w:bookmarkEnd w:id="320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9" w:name="z0500_006_19"/>
            <w:bookmarkStart w:id="3210" w:name="z0500_006_19"/>
            <w:bookmarkEnd w:id="32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1" w:name="z0500_006_20"/>
            <w:bookmarkStart w:id="3212" w:name="z0500_006_20"/>
            <w:bookmarkEnd w:id="321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3" w:name="z0500_006_21"/>
            <w:bookmarkStart w:id="3214" w:name="z0500_006_21"/>
            <w:bookmarkEnd w:id="32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5" w:name="z0500_006_22"/>
            <w:bookmarkStart w:id="3216" w:name="z0500_006_22"/>
            <w:bookmarkEnd w:id="321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7" w:name="z0500_006_23"/>
            <w:bookmarkStart w:id="3218" w:name="z0500_006_23"/>
            <w:bookmarkEnd w:id="321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тивотуберкулезны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9" w:name="z0500_007_15"/>
            <w:bookmarkStart w:id="3220" w:name="z0500_007_15"/>
            <w:bookmarkEnd w:id="322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1" w:name="z0500_007_16"/>
            <w:bookmarkStart w:id="3222" w:name="z0500_007_16"/>
            <w:bookmarkEnd w:id="322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3" w:name="z0500_007_17"/>
            <w:bookmarkStart w:id="3224" w:name="z0500_007_17"/>
            <w:bookmarkEnd w:id="32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5" w:name="z0500_007_18"/>
            <w:bookmarkStart w:id="3226" w:name="z0500_007_18"/>
            <w:bookmarkEnd w:id="322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7" w:name="z0500_007_19"/>
            <w:bookmarkStart w:id="3228" w:name="z0500_007_19"/>
            <w:bookmarkEnd w:id="322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9" w:name="z0500_007_20"/>
            <w:bookmarkStart w:id="3230" w:name="z0500_007_20"/>
            <w:bookmarkEnd w:id="323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1" w:name="z0500_007_21"/>
            <w:bookmarkStart w:id="3232" w:name="z0500_007_21"/>
            <w:bookmarkEnd w:id="323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3" w:name="z0500_007_22"/>
            <w:bookmarkStart w:id="3234" w:name="z0500_007_22"/>
            <w:bookmarkEnd w:id="323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5" w:name="z0500_007_23"/>
            <w:bookmarkStart w:id="3236" w:name="z0500_007_23"/>
            <w:bookmarkEnd w:id="323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7" w:name="z0500_008_15"/>
            <w:bookmarkStart w:id="3238" w:name="z0500_008_15"/>
            <w:bookmarkEnd w:id="32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9" w:name="z0500_008_16"/>
            <w:bookmarkStart w:id="3240" w:name="z0500_008_16"/>
            <w:bookmarkEnd w:id="324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1" w:name="z0500_008_17"/>
            <w:bookmarkStart w:id="3242" w:name="z0500_008_17"/>
            <w:bookmarkEnd w:id="32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3" w:name="z0500_008_18"/>
            <w:bookmarkStart w:id="3244" w:name="z0500_008_18"/>
            <w:bookmarkEnd w:id="324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5" w:name="z0500_008_19"/>
            <w:bookmarkStart w:id="3246" w:name="z0500_008_19"/>
            <w:bookmarkEnd w:id="324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7" w:name="z0500_008_20"/>
            <w:bookmarkStart w:id="3248" w:name="z0500_008_20"/>
            <w:bookmarkEnd w:id="324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9" w:name="z0500_008_21"/>
            <w:bookmarkStart w:id="3250" w:name="z0500_008_21"/>
            <w:bookmarkEnd w:id="325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51" w:name="z0500_008_22"/>
            <w:bookmarkStart w:id="3252" w:name="z0500_008_22"/>
            <w:bookmarkEnd w:id="325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53" w:name="z0500_008_23"/>
            <w:bookmarkStart w:id="3254" w:name="z0500_008_23"/>
            <w:bookmarkEnd w:id="325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5" w:name="z0500_009_15"/>
            <w:bookmarkStart w:id="3256" w:name="z0500_009_15"/>
            <w:bookmarkEnd w:id="325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7" w:name="z0500_009_16"/>
            <w:bookmarkStart w:id="3258" w:name="z0500_009_16"/>
            <w:bookmarkEnd w:id="325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9" w:name="z0500_009_17"/>
            <w:bookmarkStart w:id="3260" w:name="z0500_009_17"/>
            <w:bookmarkEnd w:id="32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1" w:name="z0500_009_18"/>
            <w:bookmarkStart w:id="3262" w:name="z0500_009_18"/>
            <w:bookmarkEnd w:id="326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3" w:name="z0500_009_19"/>
            <w:bookmarkStart w:id="3264" w:name="z0500_009_19"/>
            <w:bookmarkEnd w:id="326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5" w:name="z0500_009_20"/>
            <w:bookmarkStart w:id="3266" w:name="z0500_009_20"/>
            <w:bookmarkEnd w:id="326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7" w:name="z0500_009_21"/>
            <w:bookmarkStart w:id="3268" w:name="z0500_009_21"/>
            <w:bookmarkEnd w:id="326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9" w:name="z0500_009_22"/>
            <w:bookmarkStart w:id="3270" w:name="z0500_009_22"/>
            <w:bookmarkEnd w:id="327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1" w:name="z0500_009_23"/>
            <w:bookmarkStart w:id="3272" w:name="z0500_009_23"/>
            <w:bookmarkEnd w:id="3272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3" w:name="z0500_010_15"/>
            <w:bookmarkStart w:id="3274" w:name="z0500_010_15"/>
            <w:bookmarkEnd w:id="32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5" w:name="z0500_010_16"/>
            <w:bookmarkStart w:id="3276" w:name="z0500_010_16"/>
            <w:bookmarkEnd w:id="327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7" w:name="z0500_010_17"/>
            <w:bookmarkStart w:id="3278" w:name="z0500_010_17"/>
            <w:bookmarkEnd w:id="32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9" w:name="z0500_010_18"/>
            <w:bookmarkStart w:id="3280" w:name="z0500_010_18"/>
            <w:bookmarkEnd w:id="328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1" w:name="z0500_010_19"/>
            <w:bookmarkStart w:id="3282" w:name="z0500_010_19"/>
            <w:bookmarkEnd w:id="328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3" w:name="z0500_010_20"/>
            <w:bookmarkStart w:id="3284" w:name="z0500_010_20"/>
            <w:bookmarkEnd w:id="328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5" w:name="z0500_010_21"/>
            <w:bookmarkStart w:id="3286" w:name="z0500_010_21"/>
            <w:bookmarkEnd w:id="328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7" w:name="z0500_010_22"/>
            <w:bookmarkStart w:id="3288" w:name="z0500_010_22"/>
            <w:bookmarkEnd w:id="328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9" w:name="z0500_010_23"/>
            <w:bookmarkStart w:id="3290" w:name="z0500_010_23"/>
            <w:bookmarkEnd w:id="3290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1" w:name="z0500_011_15"/>
            <w:bookmarkStart w:id="3292" w:name="z0500_011_15"/>
            <w:bookmarkEnd w:id="329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3" w:name="z0500_011_16"/>
            <w:bookmarkStart w:id="3294" w:name="z0500_011_16"/>
            <w:bookmarkEnd w:id="329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5" w:name="z0500_011_17"/>
            <w:bookmarkStart w:id="3296" w:name="z0500_011_17"/>
            <w:bookmarkEnd w:id="329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7" w:name="z0500_011_18"/>
            <w:bookmarkStart w:id="3298" w:name="z0500_011_18"/>
            <w:bookmarkEnd w:id="329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9" w:name="z0500_011_19"/>
            <w:bookmarkStart w:id="3300" w:name="z0500_011_19"/>
            <w:bookmarkEnd w:id="330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1" w:name="z0500_011_20"/>
            <w:bookmarkStart w:id="3302" w:name="z0500_011_20"/>
            <w:bookmarkEnd w:id="330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3" w:name="z0500_011_21"/>
            <w:bookmarkStart w:id="3304" w:name="z0500_011_21"/>
            <w:bookmarkEnd w:id="330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5" w:name="z0500_011_22"/>
            <w:bookmarkStart w:id="3306" w:name="z0500_011_22"/>
            <w:bookmarkEnd w:id="330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7" w:name="z0500_011_23"/>
            <w:bookmarkStart w:id="3308" w:name="z0500_011_23"/>
            <w:bookmarkEnd w:id="330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09" w:name="z0500_012_15"/>
            <w:bookmarkStart w:id="3310" w:name="z0500_012_15"/>
            <w:bookmarkEnd w:id="33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1" w:name="z0500_012_16"/>
            <w:bookmarkStart w:id="3312" w:name="z0500_012_16"/>
            <w:bookmarkEnd w:id="331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3" w:name="z0500_012_17"/>
            <w:bookmarkStart w:id="3314" w:name="z0500_012_17"/>
            <w:bookmarkEnd w:id="33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5" w:name="z0500_012_18"/>
            <w:bookmarkStart w:id="3316" w:name="z0500_012_18"/>
            <w:bookmarkEnd w:id="331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7" w:name="z0500_012_19"/>
            <w:bookmarkStart w:id="3318" w:name="z0500_012_19"/>
            <w:bookmarkEnd w:id="331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9" w:name="z0500_012_20"/>
            <w:bookmarkStart w:id="3320" w:name="z0500_012_20"/>
            <w:bookmarkEnd w:id="332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1" w:name="z0500_012_21"/>
            <w:bookmarkStart w:id="3322" w:name="z0500_012_21"/>
            <w:bookmarkEnd w:id="332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3" w:name="z0500_012_22"/>
            <w:bookmarkStart w:id="3324" w:name="z0500_012_22"/>
            <w:bookmarkEnd w:id="332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5" w:name="z0500_012_23"/>
            <w:bookmarkStart w:id="3326" w:name="z0500_012_23"/>
            <w:bookmarkEnd w:id="332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 субъекту Российской    Федерац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27" w:name="z0500_013_15"/>
            <w:bookmarkStart w:id="3328" w:name="z0500_013_15"/>
            <w:bookmarkEnd w:id="332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29" w:name="z0500_013_16"/>
            <w:bookmarkStart w:id="3330" w:name="z0500_013_16"/>
            <w:bookmarkEnd w:id="333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1" w:name="z0500_013_17"/>
            <w:bookmarkStart w:id="3332" w:name="z0500_013_17"/>
            <w:bookmarkEnd w:id="333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3" w:name="z0500_013_18"/>
            <w:bookmarkStart w:id="3334" w:name="z0500_013_18"/>
            <w:bookmarkEnd w:id="333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5" w:name="z0500_013_19"/>
            <w:bookmarkStart w:id="3336" w:name="z0500_013_19"/>
            <w:bookmarkEnd w:id="333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7" w:name="z0500_013_20"/>
            <w:bookmarkStart w:id="3338" w:name="z0500_013_20"/>
            <w:bookmarkEnd w:id="333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9" w:name="z0500_013_21"/>
            <w:bookmarkStart w:id="3340" w:name="z0500_013_21"/>
            <w:bookmarkEnd w:id="334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1" w:name="z0500_013_22"/>
            <w:bookmarkStart w:id="3342" w:name="z0500_013_22"/>
            <w:bookmarkEnd w:id="334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3" w:name="z0500_013_23"/>
            <w:bookmarkStart w:id="3344" w:name="z0500_013_23"/>
            <w:bookmarkEnd w:id="334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5" w:name="z0500_014_15"/>
            <w:bookmarkStart w:id="3346" w:name="z0500_014_15"/>
            <w:bookmarkEnd w:id="334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7" w:name="z0500_014_16"/>
            <w:bookmarkStart w:id="3348" w:name="z0500_014_16"/>
            <w:bookmarkEnd w:id="334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9" w:name="z0500_014_17"/>
            <w:bookmarkStart w:id="3350" w:name="z0500_014_17"/>
            <w:bookmarkEnd w:id="335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1" w:name="z0500_014_18"/>
            <w:bookmarkStart w:id="3352" w:name="z0500_014_18"/>
            <w:bookmarkEnd w:id="335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3" w:name="z0500_014_19"/>
            <w:bookmarkStart w:id="3354" w:name="z0500_014_19"/>
            <w:bookmarkEnd w:id="335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5" w:name="z0500_014_20"/>
            <w:bookmarkStart w:id="3356" w:name="z0500_014_20"/>
            <w:bookmarkEnd w:id="335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7" w:name="z0500_014_21"/>
            <w:bookmarkStart w:id="3358" w:name="z0500_014_21"/>
            <w:bookmarkEnd w:id="335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9" w:name="z0500_014_22"/>
            <w:bookmarkStart w:id="3360" w:name="z0500_014_22"/>
            <w:bookmarkEnd w:id="336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1" w:name="z0500_014_23"/>
            <w:bookmarkStart w:id="3362" w:name="z0500_014_23"/>
            <w:bookmarkEnd w:id="3362"/>
          </w:p>
        </w:tc>
      </w:tr>
    </w:tbl>
    <w:p>
      <w:pPr>
        <w:pStyle w:val="Normal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Heading7"/>
        <w:rPr/>
      </w:pPr>
      <w:r>
        <w:rPr>
          <w:sz w:val="22"/>
          <w:szCs w:val="22"/>
        </w:rPr>
        <w:t xml:space="preserve">РАЗДЕЛ 6. </w:t>
      </w:r>
      <w:r>
        <w:rPr>
          <w:bCs/>
          <w:sz w:val="22"/>
          <w:szCs w:val="22"/>
        </w:rPr>
        <w:t xml:space="preserve">МЕДИЦИНСКИЕ ОРГАНИЗАЦИИ, ОКАЗЫВАЮЩИЕ МЕДИЦИНСКУЮ ПОМОЩЬ В АМБУЛАТОРНЫХ УСЛОВИЯХ: </w:t>
      </w:r>
      <w:r>
        <w:rPr>
          <w:sz w:val="22"/>
          <w:szCs w:val="22"/>
        </w:rPr>
        <w:t xml:space="preserve">АМБУЛАТОРИИ, ПОЛИКЛИНИКИ, ЖЕНСКИЕ КОНСУЛЬТАЦИИ, ДИСПАНСЕРЫ, ЦЕНТРЫ И 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 xml:space="preserve">ОРГАНИЗАЦИИ ОСОБОГО ТИПА (ЗА ИСКЛЮЧЕНИЕМ СТОМАТОЛОГИЧЕСКИХ ПОЛИКЛИНИК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0600)</w:t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  <w:sz w:val="22"/>
          <w:szCs w:val="22"/>
        </w:rPr>
        <w:t xml:space="preserve">Коды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, человек – 792</w:t>
      </w:r>
      <w:r>
        <w:rPr/>
        <w:t xml:space="preserve"> 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758"/>
        <w:gridCol w:w="1149"/>
        <w:gridCol w:w="1061"/>
        <w:gridCol w:w="1093"/>
        <w:gridCol w:w="1122"/>
        <w:gridCol w:w="1317"/>
        <w:gridCol w:w="2025"/>
        <w:gridCol w:w="1304"/>
      </w:tblGrid>
      <w:tr>
        <w:trPr>
          <w:trHeight w:val="220" w:hRule="atLeast"/>
          <w:cantSplit w:val="true"/>
        </w:trPr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-ций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(из гр.3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 врачам, включая профилактические (без посещений к стоматологам и зубным врачам)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 на дому</w:t>
            </w:r>
          </w:p>
        </w:tc>
      </w:tr>
      <w:tr>
        <w:trPr>
          <w:trHeight w:val="1044" w:hRule="atLeast"/>
          <w:cantSplit w:val="true"/>
        </w:trPr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едера-льного подчине-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чине-ния субъекту РФ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 подчине-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положен-ные в сельской местности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3" w:name="z0600_001_03"/>
            <w:bookmarkStart w:id="3364" w:name="z0600_001_03"/>
            <w:bookmarkEnd w:id="336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5" w:name="z0600_001_04"/>
            <w:bookmarkStart w:id="3366" w:name="z0600_001_04"/>
            <w:bookmarkEnd w:id="336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7" w:name="z0600_001_05"/>
            <w:bookmarkStart w:id="3368" w:name="z0600_001_05"/>
            <w:bookmarkEnd w:id="336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9" w:name="z0600_001_06"/>
            <w:bookmarkStart w:id="3370" w:name="z0600_001_06"/>
            <w:bookmarkEnd w:id="337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1" w:name="z0600_001_07"/>
            <w:bookmarkStart w:id="3372" w:name="z0600_001_07"/>
            <w:bookmarkEnd w:id="337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3" w:name="z0600_001_08"/>
            <w:bookmarkStart w:id="3374" w:name="z0600_001_08"/>
            <w:bookmarkEnd w:id="337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5" w:name="z0600_001_09"/>
            <w:bookmarkStart w:id="3376" w:name="z0600_001_09"/>
            <w:bookmarkEnd w:id="337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377" w:name="z0900_001_08"/>
            <w:bookmarkEnd w:id="3377"/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8" w:name="z0600_002_03"/>
            <w:bookmarkStart w:id="3379" w:name="z0600_002_03"/>
            <w:bookmarkEnd w:id="337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0" w:name="z0600_002_04"/>
            <w:bookmarkStart w:id="3381" w:name="z0600_002_04"/>
            <w:bookmarkEnd w:id="338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2" w:name="z0600_002_05"/>
            <w:bookmarkStart w:id="3383" w:name="z0600_002_05"/>
            <w:bookmarkEnd w:id="338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4" w:name="z0600_002_06"/>
            <w:bookmarkStart w:id="3385" w:name="z0600_002_06"/>
            <w:bookmarkEnd w:id="338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6" w:name="z0600_002_07"/>
            <w:bookmarkStart w:id="3387" w:name="z0600_002_07"/>
            <w:bookmarkEnd w:id="338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8" w:name="z0600_002_08"/>
            <w:bookmarkStart w:id="3389" w:name="z0600_002_08"/>
            <w:bookmarkEnd w:id="338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90" w:name="z0600_002_09"/>
            <w:bookmarkStart w:id="3391" w:name="z0600_002_09"/>
            <w:bookmarkEnd w:id="339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392" w:name="z0900_003_08"/>
            <w:bookmarkEnd w:id="3392"/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3" w:name="z0600_003_03"/>
            <w:bookmarkStart w:id="3394" w:name="z0600_003_03"/>
            <w:bookmarkEnd w:id="339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5" w:name="z0600_003_04"/>
            <w:bookmarkStart w:id="3396" w:name="z0600_003_04"/>
            <w:bookmarkEnd w:id="339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7" w:name="z0600_003_05"/>
            <w:bookmarkStart w:id="3398" w:name="z0600_003_05"/>
            <w:bookmarkEnd w:id="339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9" w:name="z0600_003_06"/>
            <w:bookmarkStart w:id="3400" w:name="z0600_003_06"/>
            <w:bookmarkEnd w:id="340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1" w:name="z0600_003_07"/>
            <w:bookmarkStart w:id="3402" w:name="z0600_003_07"/>
            <w:bookmarkEnd w:id="340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3" w:name="z0600_003_08"/>
            <w:bookmarkStart w:id="3404" w:name="z0600_003_08"/>
            <w:bookmarkEnd w:id="340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5" w:name="z0600_003_09"/>
            <w:bookmarkStart w:id="3406" w:name="z0600_003_09"/>
            <w:bookmarkEnd w:id="340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bookmarkStart w:id="3407" w:name="z0900_005_08"/>
            <w:bookmarkEnd w:id="3407"/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08" w:name="z0600_004_03"/>
            <w:bookmarkStart w:id="3409" w:name="z0600_004_03"/>
            <w:bookmarkEnd w:id="340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0" w:name="z0600_004_04"/>
            <w:bookmarkStart w:id="3411" w:name="z0600_004_04"/>
            <w:bookmarkEnd w:id="341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2" w:name="z0600_004_05"/>
            <w:bookmarkStart w:id="3413" w:name="z0600_004_05"/>
            <w:bookmarkEnd w:id="341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4" w:name="z0600_004_06"/>
            <w:bookmarkStart w:id="3415" w:name="z0600_004_06"/>
            <w:bookmarkEnd w:id="341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6" w:name="z0600_004_07"/>
            <w:bookmarkStart w:id="3417" w:name="z0600_004_07"/>
            <w:bookmarkEnd w:id="341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8" w:name="z0600_004_08"/>
            <w:bookmarkStart w:id="3419" w:name="z0600_004_08"/>
            <w:bookmarkEnd w:id="341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20" w:name="z0600_004_09"/>
            <w:bookmarkStart w:id="3421" w:name="z0600_004_09"/>
            <w:bookmarkEnd w:id="3421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422" w:name="z0900_007_08"/>
            <w:bookmarkEnd w:id="3422"/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3" w:name="z0600_005_03"/>
            <w:bookmarkStart w:id="3424" w:name="z0600_005_03"/>
            <w:bookmarkEnd w:id="342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5" w:name="z0600_005_04"/>
            <w:bookmarkStart w:id="3426" w:name="z0600_005_04"/>
            <w:bookmarkEnd w:id="342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7" w:name="z0600_005_05"/>
            <w:bookmarkStart w:id="3428" w:name="z0600_005_05"/>
            <w:bookmarkEnd w:id="342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9" w:name="z0600_005_06"/>
            <w:bookmarkStart w:id="3430" w:name="z0600_005_06"/>
            <w:bookmarkEnd w:id="343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1" w:name="z0600_005_07"/>
            <w:bookmarkStart w:id="3432" w:name="z0600_005_07"/>
            <w:bookmarkEnd w:id="343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3" w:name="z0600_005_08"/>
            <w:bookmarkStart w:id="3434" w:name="z0600_005_08"/>
            <w:bookmarkEnd w:id="343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5" w:name="z0600_005_09"/>
            <w:bookmarkStart w:id="3436" w:name="z0600_005_09"/>
            <w:bookmarkEnd w:id="343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437" w:name="z0900_008_08"/>
            <w:bookmarkEnd w:id="3437"/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8" w:name="z0600_006_03"/>
            <w:bookmarkStart w:id="3439" w:name="z0600_006_03"/>
            <w:bookmarkEnd w:id="343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0" w:name="z0600_006_04"/>
            <w:bookmarkStart w:id="3441" w:name="z0600_006_04"/>
            <w:bookmarkEnd w:id="344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2" w:name="z0600_006_05"/>
            <w:bookmarkStart w:id="3443" w:name="z0600_006_05"/>
            <w:bookmarkEnd w:id="344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4" w:name="z0600_006_06"/>
            <w:bookmarkStart w:id="3445" w:name="z0600_006_06"/>
            <w:bookmarkEnd w:id="344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6" w:name="z0600_006_07"/>
            <w:bookmarkStart w:id="3447" w:name="z0600_006_07"/>
            <w:bookmarkEnd w:id="344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8" w:name="z0600_006_08"/>
            <w:bookmarkStart w:id="3449" w:name="z0600_006_08"/>
            <w:bookmarkEnd w:id="344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0" w:name="z0600_006_09"/>
            <w:bookmarkStart w:id="3451" w:name="z0600_006_09"/>
            <w:bookmarkEnd w:id="345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ы - всего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2" w:name="z0600_007_03"/>
            <w:bookmarkStart w:id="3453" w:name="z0600_007_03"/>
            <w:bookmarkEnd w:id="345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4" w:name="z0600_007_04"/>
            <w:bookmarkStart w:id="3455" w:name="z0600_007_04"/>
            <w:bookmarkEnd w:id="345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6" w:name="z0600_007_05"/>
            <w:bookmarkStart w:id="3457" w:name="z0600_007_05"/>
            <w:bookmarkEnd w:id="345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8" w:name="z0600_007_06"/>
            <w:bookmarkStart w:id="3459" w:name="z0600_007_06"/>
            <w:bookmarkEnd w:id="345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0" w:name="z0600_007_07"/>
            <w:bookmarkStart w:id="3461" w:name="z0600_007_07"/>
            <w:bookmarkEnd w:id="346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2" w:name="z0600_007_08"/>
            <w:bookmarkStart w:id="3463" w:name="z0600_007_08"/>
            <w:bookmarkEnd w:id="346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4" w:name="z0600_007_09"/>
            <w:bookmarkStart w:id="3465" w:name="z0600_007_09"/>
            <w:bookmarkEnd w:id="3465"/>
          </w:p>
        </w:tc>
      </w:tr>
      <w:tr>
        <w:trPr>
          <w:trHeight w:val="44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6" w:name="z0600_008_03"/>
            <w:bookmarkStart w:id="3467" w:name="z0600_008_03"/>
            <w:bookmarkEnd w:id="346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8" w:name="z0600_008_04"/>
            <w:bookmarkStart w:id="3469" w:name="z0600_008_04"/>
            <w:bookmarkEnd w:id="346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0" w:name="z0600_008_05"/>
            <w:bookmarkStart w:id="3471" w:name="z0600_008_05"/>
            <w:bookmarkEnd w:id="347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2" w:name="z0600_008_06"/>
            <w:bookmarkStart w:id="3473" w:name="z0600_008_06"/>
            <w:bookmarkEnd w:id="347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4" w:name="z0600_008_07"/>
            <w:bookmarkStart w:id="3475" w:name="z0600_008_07"/>
            <w:bookmarkEnd w:id="347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6" w:name="z0600_008_08"/>
            <w:bookmarkStart w:id="3477" w:name="z0600_008_08"/>
            <w:bookmarkEnd w:id="347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8" w:name="z0600_008_09"/>
            <w:bookmarkStart w:id="3479" w:name="z0600_008_09"/>
            <w:bookmarkEnd w:id="347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0" w:name="z0600_009_03"/>
            <w:bookmarkStart w:id="3481" w:name="z0600_009_03"/>
            <w:bookmarkEnd w:id="348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2" w:name="z0600_009_04"/>
            <w:bookmarkStart w:id="3483" w:name="z0600_009_04"/>
            <w:bookmarkEnd w:id="348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4" w:name="z0600_009_05"/>
            <w:bookmarkStart w:id="3485" w:name="z0600_009_05"/>
            <w:bookmarkEnd w:id="348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6" w:name="z0600_009_06"/>
            <w:bookmarkStart w:id="3487" w:name="z0600_009_06"/>
            <w:bookmarkEnd w:id="348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8" w:name="z0600_009_07"/>
            <w:bookmarkStart w:id="3489" w:name="z0600_009_07"/>
            <w:bookmarkEnd w:id="348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0" w:name="z0600_009_08"/>
            <w:bookmarkStart w:id="3491" w:name="z0600_009_08"/>
            <w:bookmarkEnd w:id="349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2" w:name="z0600_009_09"/>
            <w:bookmarkStart w:id="3493" w:name="z0600_009_09"/>
            <w:bookmarkEnd w:id="349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4" w:name="z0600_010_03"/>
            <w:bookmarkStart w:id="3495" w:name="z0600_010_03"/>
            <w:bookmarkEnd w:id="349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6" w:name="z0600_010_04"/>
            <w:bookmarkStart w:id="3497" w:name="z0600_010_04"/>
            <w:bookmarkEnd w:id="349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8" w:name="z0600_010_05"/>
            <w:bookmarkStart w:id="3499" w:name="z0600_010_05"/>
            <w:bookmarkEnd w:id="349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0" w:name="z0600_010_06"/>
            <w:bookmarkStart w:id="3501" w:name="z0600_010_06"/>
            <w:bookmarkEnd w:id="350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2" w:name="z0600_010_07"/>
            <w:bookmarkStart w:id="3503" w:name="z0600_010_07"/>
            <w:bookmarkEnd w:id="350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4" w:name="z0600_010_08"/>
            <w:bookmarkStart w:id="3505" w:name="z0600_010_08"/>
            <w:bookmarkEnd w:id="350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6" w:name="z0600_010_09"/>
            <w:bookmarkStart w:id="3507" w:name="z0600_010_09"/>
            <w:bookmarkEnd w:id="3507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8" w:name="z0600_011_03"/>
            <w:bookmarkStart w:id="3509" w:name="z0600_011_03"/>
            <w:bookmarkEnd w:id="350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0" w:name="z0600_011_04"/>
            <w:bookmarkStart w:id="3511" w:name="z0600_011_04"/>
            <w:bookmarkEnd w:id="351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2" w:name="z0600_011_05"/>
            <w:bookmarkStart w:id="3513" w:name="z0600_011_05"/>
            <w:bookmarkEnd w:id="351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4" w:name="z0600_011_06"/>
            <w:bookmarkStart w:id="3515" w:name="z0600_011_06"/>
            <w:bookmarkEnd w:id="351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6" w:name="z0600_011_07"/>
            <w:bookmarkStart w:id="3517" w:name="z0600_011_07"/>
            <w:bookmarkEnd w:id="351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8" w:name="z0600_011_08"/>
            <w:bookmarkStart w:id="3519" w:name="z0600_011_08"/>
            <w:bookmarkEnd w:id="351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0" w:name="z0600_011_09"/>
            <w:bookmarkStart w:id="3521" w:name="z0600_011_09"/>
            <w:bookmarkEnd w:id="352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2" w:name="z0600_012_03"/>
            <w:bookmarkStart w:id="3523" w:name="z0600_012_03"/>
            <w:bookmarkEnd w:id="352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4" w:name="z0600_012_04"/>
            <w:bookmarkStart w:id="3525" w:name="z0600_012_04"/>
            <w:bookmarkEnd w:id="352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6" w:name="z0600_012_05"/>
            <w:bookmarkStart w:id="3527" w:name="z0600_012_05"/>
            <w:bookmarkEnd w:id="352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8" w:name="z0600_012_06"/>
            <w:bookmarkStart w:id="3529" w:name="z0600_012_06"/>
            <w:bookmarkEnd w:id="352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0" w:name="z0600_012_07"/>
            <w:bookmarkStart w:id="3531" w:name="z0600_012_07"/>
            <w:bookmarkEnd w:id="353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2" w:name="z0600_012_08"/>
            <w:bookmarkStart w:id="3533" w:name="z0600_012_08"/>
            <w:bookmarkEnd w:id="353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4" w:name="z0600_012_09"/>
            <w:bookmarkStart w:id="3535" w:name="z0600_012_09"/>
            <w:bookmarkEnd w:id="3535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36" w:name="z0600_013_03"/>
            <w:bookmarkStart w:id="3537" w:name="z0600_013_03"/>
            <w:bookmarkEnd w:id="353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38" w:name="z0600_013_04"/>
            <w:bookmarkStart w:id="3539" w:name="z0600_013_04"/>
            <w:bookmarkEnd w:id="353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0" w:name="z0600_013_05"/>
            <w:bookmarkStart w:id="3541" w:name="z0600_013_05"/>
            <w:bookmarkEnd w:id="354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2" w:name="z0600_013_06"/>
            <w:bookmarkStart w:id="3543" w:name="z0600_013_06"/>
            <w:bookmarkEnd w:id="354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4" w:name="z0600_013_07"/>
            <w:bookmarkStart w:id="3545" w:name="z0600_013_07"/>
            <w:bookmarkEnd w:id="354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6" w:name="z0600_013_08"/>
            <w:bookmarkStart w:id="3547" w:name="z0600_013_08"/>
            <w:bookmarkEnd w:id="354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8" w:name="z0600_013_09"/>
            <w:bookmarkStart w:id="3549" w:name="z0600_013_09"/>
            <w:bookmarkEnd w:id="354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0" w:name="z0600_014_03"/>
            <w:bookmarkStart w:id="3551" w:name="z0600_014_03"/>
            <w:bookmarkEnd w:id="355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2" w:name="z0600_014_04"/>
            <w:bookmarkStart w:id="3553" w:name="z0600_014_04"/>
            <w:bookmarkEnd w:id="355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4" w:name="z0600_014_05"/>
            <w:bookmarkStart w:id="3555" w:name="z0600_014_05"/>
            <w:bookmarkEnd w:id="355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6" w:name="z0600_014_06"/>
            <w:bookmarkStart w:id="3557" w:name="z0600_014_06"/>
            <w:bookmarkEnd w:id="355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8" w:name="z0600_014_07"/>
            <w:bookmarkStart w:id="3559" w:name="z0600_014_07"/>
            <w:bookmarkEnd w:id="355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0" w:name="z0600_014_08"/>
            <w:bookmarkStart w:id="3561" w:name="z0600_014_08"/>
            <w:bookmarkEnd w:id="356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2" w:name="z0600_014_09"/>
            <w:bookmarkStart w:id="3563" w:name="z0600_014_09"/>
            <w:bookmarkEnd w:id="356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4" w:name="z0600_015_03"/>
            <w:bookmarkStart w:id="3565" w:name="z0600_015_03"/>
            <w:bookmarkEnd w:id="356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6" w:name="z0600_015_04"/>
            <w:bookmarkStart w:id="3567" w:name="z0600_015_04"/>
            <w:bookmarkEnd w:id="356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8" w:name="z0600_015_05"/>
            <w:bookmarkStart w:id="3569" w:name="z0600_015_05"/>
            <w:bookmarkEnd w:id="356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0" w:name="z0600_015_06"/>
            <w:bookmarkStart w:id="3571" w:name="z0600_015_06"/>
            <w:bookmarkEnd w:id="357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2" w:name="z0600_015_07"/>
            <w:bookmarkStart w:id="3573" w:name="z0600_015_07"/>
            <w:bookmarkEnd w:id="357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4" w:name="z0600_015_08"/>
            <w:bookmarkStart w:id="3575" w:name="z0600_015_08"/>
            <w:bookmarkEnd w:id="357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6" w:name="z0600_015_09"/>
            <w:bookmarkStart w:id="3577" w:name="z0600_015_09"/>
            <w:bookmarkEnd w:id="3577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8" w:name="z0600_016_03"/>
            <w:bookmarkStart w:id="3579" w:name="z0600_016_03"/>
            <w:bookmarkEnd w:id="357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0" w:name="z0600_016_04"/>
            <w:bookmarkStart w:id="3581" w:name="z0600_016_04"/>
            <w:bookmarkEnd w:id="358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2" w:name="z0600_016_05"/>
            <w:bookmarkStart w:id="3583" w:name="z0600_016_05"/>
            <w:bookmarkEnd w:id="358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4" w:name="z0600_016_06"/>
            <w:bookmarkStart w:id="3585" w:name="z0600_016_06"/>
            <w:bookmarkEnd w:id="358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6" w:name="z0600_016_07"/>
            <w:bookmarkStart w:id="3587" w:name="z0600_016_07"/>
            <w:bookmarkEnd w:id="358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8" w:name="z0600_016_08"/>
            <w:bookmarkStart w:id="3589" w:name="z0600_016_08"/>
            <w:bookmarkEnd w:id="358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90" w:name="z0600_016_09"/>
            <w:bookmarkStart w:id="3591" w:name="z0600_016_09"/>
            <w:bookmarkEnd w:id="359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2" w:name="z0600_017_03"/>
            <w:bookmarkStart w:id="3593" w:name="z0600_017_03"/>
            <w:bookmarkEnd w:id="359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4" w:name="z0600_017_04"/>
            <w:bookmarkStart w:id="3595" w:name="z0600_017_04"/>
            <w:bookmarkEnd w:id="359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6" w:name="z0600_017_05"/>
            <w:bookmarkStart w:id="3597" w:name="z0600_017_05"/>
            <w:bookmarkEnd w:id="359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8" w:name="z0600_017_06"/>
            <w:bookmarkStart w:id="3599" w:name="z0600_017_06"/>
            <w:bookmarkEnd w:id="359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0" w:name="z0600_017_07"/>
            <w:bookmarkStart w:id="3601" w:name="z0600_017_07"/>
            <w:bookmarkEnd w:id="360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2" w:name="z0600_017_08"/>
            <w:bookmarkStart w:id="3603" w:name="z0600_017_08"/>
            <w:bookmarkEnd w:id="360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4" w:name="z0600_017_09"/>
            <w:bookmarkStart w:id="3605" w:name="z0600_017_09"/>
            <w:bookmarkEnd w:id="3605"/>
          </w:p>
        </w:tc>
      </w:tr>
      <w:tr>
        <w:trPr>
          <w:trHeight w:val="457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06" w:name="z0600_018_03"/>
            <w:bookmarkStart w:id="3607" w:name="z0600_018_03"/>
            <w:bookmarkEnd w:id="360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08" w:name="z0600_018_04"/>
            <w:bookmarkStart w:id="3609" w:name="z0600_018_04"/>
            <w:bookmarkEnd w:id="360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0" w:name="z0600_018_05"/>
            <w:bookmarkStart w:id="3611" w:name="z0600_018_05"/>
            <w:bookmarkEnd w:id="361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2" w:name="z0600_018_06"/>
            <w:bookmarkStart w:id="3613" w:name="z0600_018_06"/>
            <w:bookmarkEnd w:id="361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4" w:name="z0600_018_07"/>
            <w:bookmarkStart w:id="3615" w:name="z0600_018_07"/>
            <w:bookmarkEnd w:id="361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6" w:name="z0600_018_08"/>
            <w:bookmarkStart w:id="3617" w:name="z0600_018_08"/>
            <w:bookmarkEnd w:id="361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8" w:name="z0600_018_09"/>
            <w:bookmarkStart w:id="3619" w:name="z0600_018_09"/>
            <w:bookmarkEnd w:id="361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0" w:name="z0600_019_03"/>
            <w:bookmarkStart w:id="3621" w:name="z0600_019_03"/>
            <w:bookmarkEnd w:id="362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2" w:name="z0600_019_04"/>
            <w:bookmarkStart w:id="3623" w:name="z0600_019_04"/>
            <w:bookmarkEnd w:id="362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4" w:name="z0600_019_05"/>
            <w:bookmarkStart w:id="3625" w:name="z0600_019_05"/>
            <w:bookmarkEnd w:id="362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6" w:name="z0600_019_06"/>
            <w:bookmarkStart w:id="3627" w:name="z0600_019_06"/>
            <w:bookmarkEnd w:id="362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8" w:name="z0600_019_07"/>
            <w:bookmarkStart w:id="3629" w:name="z0600_019_07"/>
            <w:bookmarkEnd w:id="362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0" w:name="z0600_019_08"/>
            <w:bookmarkStart w:id="3631" w:name="z0600_019_08"/>
            <w:bookmarkEnd w:id="363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2" w:name="z0600_019_09"/>
            <w:bookmarkStart w:id="3633" w:name="z0600_019_09"/>
            <w:bookmarkEnd w:id="363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4" w:name="z0600_020_03"/>
            <w:bookmarkStart w:id="3635" w:name="z0600_020_03"/>
            <w:bookmarkEnd w:id="363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6" w:name="z0600_020_04"/>
            <w:bookmarkStart w:id="3637" w:name="z0600_020_04"/>
            <w:bookmarkEnd w:id="363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8" w:name="z0600_020_05"/>
            <w:bookmarkStart w:id="3639" w:name="z0600_020_05"/>
            <w:bookmarkEnd w:id="363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0" w:name="z0600_020_06"/>
            <w:bookmarkStart w:id="3641" w:name="z0600_020_06"/>
            <w:bookmarkEnd w:id="364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2" w:name="z0600_020_07"/>
            <w:bookmarkStart w:id="3643" w:name="z0600_020_07"/>
            <w:bookmarkEnd w:id="364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4" w:name="z0600_020_08"/>
            <w:bookmarkStart w:id="3645" w:name="z0600_020_08"/>
            <w:bookmarkEnd w:id="364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6" w:name="z0600_020_09"/>
            <w:bookmarkStart w:id="3647" w:name="z0600_020_09"/>
            <w:bookmarkEnd w:id="3647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48" w:name="z0600_021_03"/>
            <w:bookmarkStart w:id="3649" w:name="z0600_021_03"/>
            <w:bookmarkEnd w:id="364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0" w:name="z0600_021_04"/>
            <w:bookmarkStart w:id="3651" w:name="z0600_021_04"/>
            <w:bookmarkEnd w:id="365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2" w:name="z0600_021_05"/>
            <w:bookmarkStart w:id="3653" w:name="z0600_021_05"/>
            <w:bookmarkEnd w:id="365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4" w:name="z0600_021_06"/>
            <w:bookmarkStart w:id="3655" w:name="z0600_021_06"/>
            <w:bookmarkEnd w:id="365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6" w:name="z0600_021_07"/>
            <w:bookmarkStart w:id="3657" w:name="z0600_021_07"/>
            <w:bookmarkEnd w:id="365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8" w:name="z0600_021_08"/>
            <w:bookmarkStart w:id="3659" w:name="z0600_021_08"/>
            <w:bookmarkEnd w:id="365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0" w:name="z0600_021_09"/>
            <w:bookmarkStart w:id="3661" w:name="z0600_021_09"/>
            <w:bookmarkEnd w:id="366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2" w:name="z0600_022_03"/>
            <w:bookmarkStart w:id="3663" w:name="z0600_022_03"/>
            <w:bookmarkEnd w:id="366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4" w:name="z0600_022_04"/>
            <w:bookmarkStart w:id="3665" w:name="z0600_022_04"/>
            <w:bookmarkEnd w:id="366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6" w:name="z0600_022_05"/>
            <w:bookmarkStart w:id="3667" w:name="z0600_022_05"/>
            <w:bookmarkEnd w:id="366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8" w:name="z0600_022_06"/>
            <w:bookmarkStart w:id="3669" w:name="z0600_022_06"/>
            <w:bookmarkEnd w:id="366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670" w:name="z0600_022_07"/>
            <w:bookmarkEnd w:id="3670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71" w:name="z0600_022_08"/>
            <w:bookmarkStart w:id="3672" w:name="z0600_022_08"/>
            <w:bookmarkEnd w:id="3672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73" w:name="z0600_022_09"/>
            <w:bookmarkStart w:id="3674" w:name="z0600_022_09"/>
            <w:bookmarkEnd w:id="3674"/>
          </w:p>
        </w:tc>
      </w:tr>
      <w:tr>
        <w:trPr>
          <w:trHeight w:val="457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75" w:name="z0600_023_03"/>
            <w:bookmarkStart w:id="3676" w:name="z0600_023_03"/>
            <w:bookmarkEnd w:id="3676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77" w:name="z0600_023_04"/>
            <w:bookmarkStart w:id="3678" w:name="z0600_023_04"/>
            <w:bookmarkEnd w:id="3678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bookmarkStart w:id="3679" w:name="z0600_023_05"/>
            <w:bookmarkEnd w:id="3679"/>
            <w:r>
              <w:rPr>
                <w:b/>
                <w:bCs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bookmarkStart w:id="3680" w:name="z0600_023_06"/>
            <w:bookmarkEnd w:id="3680"/>
            <w:r>
              <w:rPr>
                <w:b/>
                <w:bCs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1" w:name="z0600_023_07"/>
            <w:bookmarkStart w:id="3682" w:name="z0600_023_07"/>
            <w:bookmarkEnd w:id="368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3" w:name="z0600_023_08"/>
            <w:bookmarkStart w:id="3684" w:name="z0600_023_08"/>
            <w:bookmarkEnd w:id="368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5" w:name="z0600_023_09"/>
            <w:bookmarkStart w:id="3686" w:name="z0600_023_09"/>
            <w:bookmarkEnd w:id="368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подчинения субъекту Российской Федер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87" w:name="z0600_024_03"/>
            <w:bookmarkStart w:id="3688" w:name="z0600_024_03"/>
            <w:bookmarkEnd w:id="3688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689" w:name="z0600_024_04"/>
            <w:bookmarkEnd w:id="368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0" w:name="z0600_024_05"/>
            <w:bookmarkStart w:id="3691" w:name="z0600_024_05"/>
            <w:bookmarkEnd w:id="369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692" w:name="z0600_024_06"/>
            <w:bookmarkEnd w:id="369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3" w:name="z0600_024_07"/>
            <w:bookmarkStart w:id="3694" w:name="z0600_024_07"/>
            <w:bookmarkEnd w:id="3694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5" w:name="z0600_024_08"/>
            <w:bookmarkStart w:id="3696" w:name="z0600_024_08"/>
            <w:bookmarkEnd w:id="3696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7" w:name="z0600_024_09"/>
            <w:bookmarkStart w:id="3698" w:name="z0600_024_09"/>
            <w:bookmarkEnd w:id="3698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9" w:name="z0600_025_03"/>
            <w:bookmarkStart w:id="3700" w:name="z0600_025_03"/>
            <w:bookmarkEnd w:id="3700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701" w:name="z0600_025_04"/>
            <w:bookmarkEnd w:id="370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702" w:name="z0600_025_05"/>
            <w:bookmarkEnd w:id="370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3" w:name="z0600_025_06"/>
            <w:bookmarkStart w:id="3704" w:name="z0600_025_06"/>
            <w:bookmarkEnd w:id="3704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5" w:name="z0600_025_07"/>
            <w:bookmarkStart w:id="3706" w:name="z0600_025_07"/>
            <w:bookmarkEnd w:id="3706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7" w:name="z0600_025_08"/>
            <w:bookmarkStart w:id="3708" w:name="z0600_025_08"/>
            <w:bookmarkEnd w:id="3708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9" w:name="z0600_025_09"/>
            <w:bookmarkStart w:id="3710" w:name="z0600_025_09"/>
            <w:bookmarkEnd w:id="3710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(0600)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продолжение</w:t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71"/>
        <w:gridCol w:w="1386"/>
        <w:gridCol w:w="1233"/>
        <w:gridCol w:w="1293"/>
        <w:gridCol w:w="1576"/>
        <w:gridCol w:w="1242"/>
        <w:gridCol w:w="1348"/>
        <w:gridCol w:w="1673"/>
      </w:tblGrid>
      <w:tr>
        <w:trPr>
          <w:trHeight w:val="261" w:hRule="atLeast"/>
          <w:cantSplit w:val="true"/>
        </w:trPr>
        <w:tc>
          <w:tcPr>
            <w:tcW w:w="4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олжностей врачей 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физических лиц врачей основных работников на занятых должностях 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к средн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ерсоналу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 среднего медперсонала основных работников на занятых должностях</w:t>
            </w:r>
          </w:p>
        </w:tc>
      </w:tr>
      <w:tr>
        <w:trPr>
          <w:trHeight w:val="139" w:hRule="atLeast"/>
          <w:cantSplit w:val="true"/>
        </w:trPr>
        <w:tc>
          <w:tcPr>
            <w:tcW w:w="4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20"/>
              </w:rPr>
            </w:pPr>
            <w:r>
              <w:rPr>
                <w:strike/>
                <w:sz w:val="18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1" w:name="z0600_001_10"/>
            <w:bookmarkStart w:id="3712" w:name="z0600_001_10"/>
            <w:bookmarkEnd w:id="371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3" w:name="z0600_001_11"/>
            <w:bookmarkStart w:id="3714" w:name="z0600_001_11"/>
            <w:bookmarkEnd w:id="371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5" w:name="z0600_001_12"/>
            <w:bookmarkStart w:id="3716" w:name="z0600_001_12"/>
            <w:bookmarkEnd w:id="371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7" w:name="z0600_001_13"/>
            <w:bookmarkStart w:id="3718" w:name="z0600_001_13"/>
            <w:bookmarkEnd w:id="371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9" w:name="z0600_001_14"/>
            <w:bookmarkStart w:id="3720" w:name="z0600_001_14"/>
            <w:bookmarkEnd w:id="372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21" w:name="z0600_001_15"/>
            <w:bookmarkStart w:id="3722" w:name="z0600_001_15"/>
            <w:bookmarkEnd w:id="372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23" w:name="z0600_001_16"/>
            <w:bookmarkStart w:id="3724" w:name="z0600_001_16"/>
            <w:bookmarkEnd w:id="3724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25" w:name="z0900_001_16"/>
            <w:bookmarkStart w:id="3726" w:name="z0900_001_15"/>
            <w:bookmarkEnd w:id="3725"/>
            <w:bookmarkEnd w:id="3726"/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7" w:name="z0600_002_10"/>
            <w:bookmarkStart w:id="3728" w:name="z0600_002_10"/>
            <w:bookmarkEnd w:id="372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9" w:name="z0600_002_11"/>
            <w:bookmarkStart w:id="3730" w:name="z0600_002_11"/>
            <w:bookmarkEnd w:id="373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1" w:name="z0600_002_12"/>
            <w:bookmarkStart w:id="3732" w:name="z0600_002_12"/>
            <w:bookmarkEnd w:id="373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3" w:name="z0600_002_13"/>
            <w:bookmarkStart w:id="3734" w:name="z0600_002_13"/>
            <w:bookmarkEnd w:id="373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5" w:name="z0600_002_14"/>
            <w:bookmarkStart w:id="3736" w:name="z0600_002_14"/>
            <w:bookmarkEnd w:id="373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7" w:name="z0600_002_15"/>
            <w:bookmarkStart w:id="3738" w:name="z0600_002_15"/>
            <w:bookmarkEnd w:id="373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9" w:name="z0600_002_16"/>
            <w:bookmarkStart w:id="3740" w:name="z0600_002_16"/>
            <w:bookmarkEnd w:id="3740"/>
          </w:p>
        </w:tc>
      </w:tr>
      <w:tr>
        <w:trPr>
          <w:trHeight w:val="2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41" w:name="z0900_002_16"/>
            <w:bookmarkStart w:id="3742" w:name="z0900_002_15"/>
            <w:bookmarkEnd w:id="3741"/>
            <w:bookmarkEnd w:id="3742"/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3" w:name="z0600_003_10"/>
            <w:bookmarkStart w:id="3744" w:name="z0600_003_10"/>
            <w:bookmarkEnd w:id="374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5" w:name="z0600_003_11"/>
            <w:bookmarkStart w:id="3746" w:name="z0600_003_11"/>
            <w:bookmarkEnd w:id="374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7" w:name="z0600_003_12"/>
            <w:bookmarkStart w:id="3748" w:name="z0600_003_12"/>
            <w:bookmarkEnd w:id="374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9" w:name="z0600_003_13"/>
            <w:bookmarkStart w:id="3750" w:name="z0600_003_13"/>
            <w:bookmarkEnd w:id="375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1" w:name="z0600_003_14"/>
            <w:bookmarkStart w:id="3752" w:name="z0600_003_14"/>
            <w:bookmarkEnd w:id="375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3" w:name="z0600_003_15"/>
            <w:bookmarkStart w:id="3754" w:name="z0600_003_15"/>
            <w:bookmarkEnd w:id="375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5" w:name="z0600_003_16"/>
            <w:bookmarkStart w:id="3756" w:name="z0600_003_16"/>
            <w:bookmarkEnd w:id="3756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bookmarkStart w:id="3757" w:name="z0900_003_16"/>
            <w:bookmarkStart w:id="3758" w:name="z0900_003_15"/>
            <w:bookmarkEnd w:id="3757"/>
            <w:bookmarkEnd w:id="3758"/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59" w:name="z0600_004_10"/>
            <w:bookmarkStart w:id="3760" w:name="z0600_004_10"/>
            <w:bookmarkEnd w:id="376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1" w:name="z0600_004_11"/>
            <w:bookmarkStart w:id="3762" w:name="z0600_004_11"/>
            <w:bookmarkEnd w:id="376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3" w:name="z0600_004_12"/>
            <w:bookmarkStart w:id="3764" w:name="z0600_004_12"/>
            <w:bookmarkEnd w:id="376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5" w:name="z0600_004_13"/>
            <w:bookmarkStart w:id="3766" w:name="z0600_004_13"/>
            <w:bookmarkEnd w:id="376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7" w:name="z0600_004_14"/>
            <w:bookmarkStart w:id="3768" w:name="z0600_004_14"/>
            <w:bookmarkEnd w:id="376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9" w:name="z0600_004_15"/>
            <w:bookmarkStart w:id="3770" w:name="z0600_004_15"/>
            <w:bookmarkEnd w:id="377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71" w:name="z0600_004_16"/>
            <w:bookmarkStart w:id="3772" w:name="z0600_004_16"/>
            <w:bookmarkEnd w:id="3772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73" w:name="z0900_004_16"/>
            <w:bookmarkStart w:id="3774" w:name="z0900_004_15"/>
            <w:bookmarkEnd w:id="3773"/>
            <w:bookmarkEnd w:id="3774"/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5" w:name="z0600_005_10"/>
            <w:bookmarkStart w:id="3776" w:name="z0600_005_10"/>
            <w:bookmarkEnd w:id="377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7" w:name="z0600_005_11"/>
            <w:bookmarkStart w:id="3778" w:name="z0600_005_11"/>
            <w:bookmarkEnd w:id="377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9" w:name="z0600_005_12"/>
            <w:bookmarkStart w:id="3780" w:name="z0600_005_12"/>
            <w:bookmarkEnd w:id="378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1" w:name="z0600_005_13"/>
            <w:bookmarkStart w:id="3782" w:name="z0600_005_13"/>
            <w:bookmarkEnd w:id="378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3" w:name="z0600_005_14"/>
            <w:bookmarkStart w:id="3784" w:name="z0600_005_14"/>
            <w:bookmarkEnd w:id="378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5" w:name="z0600_005_15"/>
            <w:bookmarkStart w:id="3786" w:name="z0600_005_15"/>
            <w:bookmarkEnd w:id="378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7" w:name="z0600_005_16"/>
            <w:bookmarkStart w:id="3788" w:name="z0600_005_16"/>
            <w:bookmarkEnd w:id="378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89" w:name="z0900_005_16"/>
            <w:bookmarkStart w:id="3790" w:name="z0900_005_15"/>
            <w:bookmarkEnd w:id="3789"/>
            <w:bookmarkEnd w:id="3790"/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1" w:name="z0600_006_10"/>
            <w:bookmarkStart w:id="3792" w:name="z0600_006_10"/>
            <w:bookmarkEnd w:id="379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3" w:name="z0600_006_11"/>
            <w:bookmarkStart w:id="3794" w:name="z0600_006_11"/>
            <w:bookmarkEnd w:id="379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5" w:name="z0600_006_12"/>
            <w:bookmarkStart w:id="3796" w:name="z0600_006_12"/>
            <w:bookmarkEnd w:id="379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7" w:name="z0600_006_13"/>
            <w:bookmarkStart w:id="3798" w:name="z0600_006_13"/>
            <w:bookmarkEnd w:id="379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9" w:name="z0600_006_14"/>
            <w:bookmarkStart w:id="3800" w:name="z0600_006_14"/>
            <w:bookmarkEnd w:id="380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1" w:name="z0600_006_15"/>
            <w:bookmarkStart w:id="3802" w:name="z0600_006_15"/>
            <w:bookmarkEnd w:id="380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3" w:name="z0600_006_16"/>
            <w:bookmarkStart w:id="3804" w:name="z0600_006_16"/>
            <w:bookmarkEnd w:id="3804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ы - всего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5" w:name="z0600_007_10"/>
            <w:bookmarkStart w:id="3806" w:name="z0600_007_10"/>
            <w:bookmarkEnd w:id="380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7" w:name="z0600_007_11"/>
            <w:bookmarkStart w:id="3808" w:name="z0600_007_11"/>
            <w:bookmarkEnd w:id="380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9" w:name="z0600_007_12"/>
            <w:bookmarkStart w:id="3810" w:name="z0600_007_12"/>
            <w:bookmarkEnd w:id="381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1" w:name="z0600_007_13"/>
            <w:bookmarkStart w:id="3812" w:name="z0600_007_13"/>
            <w:bookmarkEnd w:id="381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3" w:name="z0600_007_14"/>
            <w:bookmarkStart w:id="3814" w:name="z0600_007_14"/>
            <w:bookmarkEnd w:id="381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5" w:name="z0600_007_15"/>
            <w:bookmarkStart w:id="3816" w:name="z0600_007_15"/>
            <w:bookmarkEnd w:id="381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7" w:name="z0600_007_16"/>
            <w:bookmarkStart w:id="3818" w:name="z0600_007_16"/>
            <w:bookmarkEnd w:id="3818"/>
          </w:p>
        </w:tc>
      </w:tr>
      <w:tr>
        <w:trPr>
          <w:trHeight w:val="419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lang w:val="ru-RU" w:eastAsia="ru-RU"/>
              </w:rPr>
            </w:pPr>
            <w:bookmarkStart w:id="3819" w:name="z0900_006_16"/>
            <w:bookmarkStart w:id="3820" w:name="z0900_006_15"/>
            <w:bookmarkEnd w:id="3819"/>
            <w:bookmarkEnd w:id="3820"/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1" w:name="z0600_008_10"/>
            <w:bookmarkStart w:id="3822" w:name="z0600_008_10"/>
            <w:bookmarkEnd w:id="382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3" w:name="z0600_008_11"/>
            <w:bookmarkStart w:id="3824" w:name="z0600_008_11"/>
            <w:bookmarkEnd w:id="382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5" w:name="z0600_008_12"/>
            <w:bookmarkStart w:id="3826" w:name="z0600_008_12"/>
            <w:bookmarkEnd w:id="382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7" w:name="z0600_008_13"/>
            <w:bookmarkStart w:id="3828" w:name="z0600_008_13"/>
            <w:bookmarkEnd w:id="382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9" w:name="z0600_008_14"/>
            <w:bookmarkStart w:id="3830" w:name="z0600_008_14"/>
            <w:bookmarkEnd w:id="383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31" w:name="z0600_008_15"/>
            <w:bookmarkStart w:id="3832" w:name="z0600_008_15"/>
            <w:bookmarkEnd w:id="383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33" w:name="z0600_008_16"/>
            <w:bookmarkStart w:id="3834" w:name="z0600_008_16"/>
            <w:bookmarkEnd w:id="3834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bookmarkStart w:id="3835" w:name="z0900_007_16"/>
            <w:bookmarkStart w:id="3836" w:name="z0900_007_15"/>
            <w:bookmarkEnd w:id="3835"/>
            <w:bookmarkEnd w:id="3836"/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37" w:name="z0600_009_10"/>
            <w:bookmarkStart w:id="3838" w:name="z0600_009_10"/>
            <w:bookmarkEnd w:id="383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39" w:name="z0600_009_11"/>
            <w:bookmarkStart w:id="3840" w:name="z0600_009_11"/>
            <w:bookmarkEnd w:id="384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1" w:name="z0600_009_12"/>
            <w:bookmarkStart w:id="3842" w:name="z0600_009_12"/>
            <w:bookmarkEnd w:id="384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3" w:name="z0600_009_13"/>
            <w:bookmarkStart w:id="3844" w:name="z0600_009_13"/>
            <w:bookmarkEnd w:id="384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5" w:name="z0600_009_14"/>
            <w:bookmarkStart w:id="3846" w:name="z0600_009_14"/>
            <w:bookmarkEnd w:id="384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7" w:name="z0600_009_15"/>
            <w:bookmarkStart w:id="3848" w:name="z0600_009_15"/>
            <w:bookmarkEnd w:id="384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9" w:name="z0600_009_16"/>
            <w:bookmarkStart w:id="3850" w:name="z0600_009_16"/>
            <w:bookmarkEnd w:id="385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bookmarkStart w:id="3851" w:name="z0900_008_16"/>
            <w:bookmarkStart w:id="3852" w:name="z0900_008_15"/>
            <w:bookmarkEnd w:id="3851"/>
            <w:bookmarkEnd w:id="3852"/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3" w:name="z0600_010_10"/>
            <w:bookmarkStart w:id="3854" w:name="z0600_010_10"/>
            <w:bookmarkEnd w:id="385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5" w:name="z0600_010_11"/>
            <w:bookmarkStart w:id="3856" w:name="z0600_010_11"/>
            <w:bookmarkEnd w:id="385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7" w:name="z0600_010_12"/>
            <w:bookmarkStart w:id="3858" w:name="z0600_010_12"/>
            <w:bookmarkEnd w:id="385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9" w:name="z0600_010_13"/>
            <w:bookmarkStart w:id="3860" w:name="z0600_010_13"/>
            <w:bookmarkEnd w:id="386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1" w:name="z0600_010_14"/>
            <w:bookmarkStart w:id="3862" w:name="z0600_010_14"/>
            <w:bookmarkEnd w:id="386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3" w:name="z0600_010_15"/>
            <w:bookmarkStart w:id="3864" w:name="z0600_010_15"/>
            <w:bookmarkEnd w:id="386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5" w:name="z0600_010_16"/>
            <w:bookmarkStart w:id="3866" w:name="z0600_010_16"/>
            <w:bookmarkEnd w:id="3866"/>
          </w:p>
        </w:tc>
      </w:tr>
      <w:tr>
        <w:trPr>
          <w:trHeight w:val="336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консультативно-диагностическ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7" w:name="z0600_011_10"/>
            <w:bookmarkStart w:id="3868" w:name="z0600_011_10"/>
            <w:bookmarkEnd w:id="386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9" w:name="z0600_011_11"/>
            <w:bookmarkStart w:id="3870" w:name="z0600_011_11"/>
            <w:bookmarkEnd w:id="387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1" w:name="z0600_011_12"/>
            <w:bookmarkStart w:id="3872" w:name="z0600_011_12"/>
            <w:bookmarkEnd w:id="387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3" w:name="z0600_011_13"/>
            <w:bookmarkStart w:id="3874" w:name="z0600_011_13"/>
            <w:bookmarkEnd w:id="387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5" w:name="z0600_011_14"/>
            <w:bookmarkStart w:id="3876" w:name="z0600_011_14"/>
            <w:bookmarkEnd w:id="387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7" w:name="z0600_011_15"/>
            <w:bookmarkStart w:id="3878" w:name="z0600_011_15"/>
            <w:bookmarkEnd w:id="387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9" w:name="z0600_011_16"/>
            <w:bookmarkStart w:id="3880" w:name="z0600_011_16"/>
            <w:bookmarkEnd w:id="388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1" w:name="z0600_012_10"/>
            <w:bookmarkStart w:id="3882" w:name="z0600_012_10"/>
            <w:bookmarkEnd w:id="388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3" w:name="z0600_012_11"/>
            <w:bookmarkStart w:id="3884" w:name="z0600_012_11"/>
            <w:bookmarkEnd w:id="388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5" w:name="z0600_012_12"/>
            <w:bookmarkStart w:id="3886" w:name="z0600_012_12"/>
            <w:bookmarkEnd w:id="388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7" w:name="z0600_012_13"/>
            <w:bookmarkStart w:id="3888" w:name="z0600_012_13"/>
            <w:bookmarkEnd w:id="388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9" w:name="z0600_012_14"/>
            <w:bookmarkStart w:id="3890" w:name="z0600_012_14"/>
            <w:bookmarkEnd w:id="389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91" w:name="z0600_012_15"/>
            <w:bookmarkStart w:id="3892" w:name="z0600_012_15"/>
            <w:bookmarkEnd w:id="389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93" w:name="z0600_012_16"/>
            <w:bookmarkStart w:id="3894" w:name="z0600_012_16"/>
            <w:bookmarkEnd w:id="3894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5" w:name="z0600_013_10"/>
            <w:bookmarkStart w:id="3896" w:name="z0600_013_10"/>
            <w:bookmarkEnd w:id="389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7" w:name="z0600_013_11"/>
            <w:bookmarkStart w:id="3898" w:name="z0600_013_11"/>
            <w:bookmarkEnd w:id="389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9" w:name="z0600_013_12"/>
            <w:bookmarkStart w:id="3900" w:name="z0600_013_12"/>
            <w:bookmarkEnd w:id="390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1" w:name="z0600_013_13"/>
            <w:bookmarkStart w:id="3902" w:name="z0600_013_13"/>
            <w:bookmarkEnd w:id="390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3" w:name="z0600_013_14"/>
            <w:bookmarkStart w:id="3904" w:name="z0600_013_14"/>
            <w:bookmarkEnd w:id="390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5" w:name="z0600_013_15"/>
            <w:bookmarkStart w:id="3906" w:name="z0600_013_15"/>
            <w:bookmarkEnd w:id="390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7" w:name="z0600_013_16"/>
            <w:bookmarkStart w:id="3908" w:name="z0600_013_16"/>
            <w:bookmarkEnd w:id="390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9" w:name="z0600_014_10"/>
            <w:bookmarkStart w:id="3910" w:name="z0600_014_10"/>
            <w:bookmarkEnd w:id="391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1" w:name="z0600_014_11"/>
            <w:bookmarkStart w:id="3912" w:name="z0600_014_11"/>
            <w:bookmarkEnd w:id="391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3" w:name="z0600_014_12"/>
            <w:bookmarkStart w:id="3914" w:name="z0600_014_12"/>
            <w:bookmarkEnd w:id="391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5" w:name="z0600_014_13"/>
            <w:bookmarkStart w:id="3916" w:name="z0600_014_13"/>
            <w:bookmarkEnd w:id="391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7" w:name="z0600_014_14"/>
            <w:bookmarkStart w:id="3918" w:name="z0600_014_14"/>
            <w:bookmarkEnd w:id="391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9" w:name="z0600_014_15"/>
            <w:bookmarkStart w:id="3920" w:name="z0600_014_15"/>
            <w:bookmarkEnd w:id="392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1" w:name="z0600_014_16"/>
            <w:bookmarkStart w:id="3922" w:name="z0600_014_16"/>
            <w:bookmarkEnd w:id="392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3" w:name="z0600_015_10"/>
            <w:bookmarkStart w:id="3924" w:name="z0600_015_10"/>
            <w:bookmarkEnd w:id="392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5" w:name="z0600_015_11"/>
            <w:bookmarkStart w:id="3926" w:name="z0600_015_11"/>
            <w:bookmarkEnd w:id="392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7" w:name="z0600_015_12"/>
            <w:bookmarkStart w:id="3928" w:name="z0600_015_12"/>
            <w:bookmarkEnd w:id="392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9" w:name="z0600_015_13"/>
            <w:bookmarkStart w:id="3930" w:name="z0600_015_13"/>
            <w:bookmarkEnd w:id="393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1" w:name="z0600_015_14"/>
            <w:bookmarkStart w:id="3932" w:name="z0600_015_14"/>
            <w:bookmarkEnd w:id="393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3" w:name="z0600_015_15"/>
            <w:bookmarkStart w:id="3934" w:name="z0600_015_15"/>
            <w:bookmarkEnd w:id="393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5" w:name="z0600_015_16"/>
            <w:bookmarkStart w:id="3936" w:name="z0600_015_16"/>
            <w:bookmarkEnd w:id="3936"/>
          </w:p>
        </w:tc>
      </w:tr>
      <w:tr>
        <w:trPr>
          <w:trHeight w:val="2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37" w:name="z0600_016_10"/>
            <w:bookmarkStart w:id="3938" w:name="z0600_016_10"/>
            <w:bookmarkEnd w:id="393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39" w:name="z0600_016_11"/>
            <w:bookmarkStart w:id="3940" w:name="z0600_016_11"/>
            <w:bookmarkEnd w:id="394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1" w:name="z0600_016_12"/>
            <w:bookmarkStart w:id="3942" w:name="z0600_016_12"/>
            <w:bookmarkEnd w:id="394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3" w:name="z0600_016_13"/>
            <w:bookmarkStart w:id="3944" w:name="z0600_016_13"/>
            <w:bookmarkEnd w:id="394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5" w:name="z0600_016_14"/>
            <w:bookmarkStart w:id="3946" w:name="z0600_016_14"/>
            <w:bookmarkEnd w:id="394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7" w:name="z0600_016_15"/>
            <w:bookmarkStart w:id="3948" w:name="z0600_016_15"/>
            <w:bookmarkEnd w:id="394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9" w:name="z0600_016_16"/>
            <w:bookmarkStart w:id="3950" w:name="z0600_016_16"/>
            <w:bookmarkEnd w:id="395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1" w:name="z0600_017_10"/>
            <w:bookmarkStart w:id="3952" w:name="z0600_017_10"/>
            <w:bookmarkEnd w:id="395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3" w:name="z0600_017_11"/>
            <w:bookmarkStart w:id="3954" w:name="z0600_017_11"/>
            <w:bookmarkEnd w:id="395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5" w:name="z0600_017_12"/>
            <w:bookmarkStart w:id="3956" w:name="z0600_017_12"/>
            <w:bookmarkEnd w:id="395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7" w:name="z0600_017_13"/>
            <w:bookmarkStart w:id="3958" w:name="z0600_017_13"/>
            <w:bookmarkEnd w:id="395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9" w:name="z0600_017_14"/>
            <w:bookmarkStart w:id="3960" w:name="z0600_017_14"/>
            <w:bookmarkEnd w:id="396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61" w:name="z0600_017_15"/>
            <w:bookmarkStart w:id="3962" w:name="z0600_017_15"/>
            <w:bookmarkEnd w:id="396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63" w:name="z0600_017_16"/>
            <w:bookmarkStart w:id="3964" w:name="z0600_017_16"/>
            <w:bookmarkEnd w:id="3964"/>
          </w:p>
        </w:tc>
      </w:tr>
      <w:tr>
        <w:trPr>
          <w:trHeight w:val="4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5" w:name="z0600_018_10"/>
            <w:bookmarkStart w:id="3966" w:name="z0600_018_10"/>
            <w:bookmarkEnd w:id="396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7" w:name="z0600_018_11"/>
            <w:bookmarkStart w:id="3968" w:name="z0600_018_11"/>
            <w:bookmarkEnd w:id="396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9" w:name="z0600_018_12"/>
            <w:bookmarkStart w:id="3970" w:name="z0600_018_12"/>
            <w:bookmarkEnd w:id="397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1" w:name="z0600_018_13"/>
            <w:bookmarkStart w:id="3972" w:name="z0600_018_13"/>
            <w:bookmarkEnd w:id="397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3" w:name="z0600_018_14"/>
            <w:bookmarkStart w:id="3974" w:name="z0600_018_14"/>
            <w:bookmarkEnd w:id="397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5" w:name="z0600_018_15"/>
            <w:bookmarkStart w:id="3976" w:name="z0600_018_15"/>
            <w:bookmarkEnd w:id="397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7" w:name="z0600_018_16"/>
            <w:bookmarkStart w:id="3978" w:name="z0600_018_16"/>
            <w:bookmarkEnd w:id="397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79" w:name="z0600_019_10"/>
            <w:bookmarkStart w:id="3980" w:name="z0600_019_10"/>
            <w:bookmarkEnd w:id="398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1" w:name="z0600_019_11"/>
            <w:bookmarkStart w:id="3982" w:name="z0600_019_11"/>
            <w:bookmarkEnd w:id="398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3" w:name="z0600_019_12"/>
            <w:bookmarkStart w:id="3984" w:name="z0600_019_12"/>
            <w:bookmarkEnd w:id="398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5" w:name="z0600_019_13"/>
            <w:bookmarkStart w:id="3986" w:name="z0600_019_13"/>
            <w:bookmarkEnd w:id="398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7" w:name="z0600_019_14"/>
            <w:bookmarkStart w:id="3988" w:name="z0600_019_14"/>
            <w:bookmarkEnd w:id="398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9" w:name="z0600_019_15"/>
            <w:bookmarkStart w:id="3990" w:name="z0600_019_15"/>
            <w:bookmarkEnd w:id="399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1" w:name="z0600_019_16"/>
            <w:bookmarkStart w:id="3992" w:name="z0600_019_16"/>
            <w:bookmarkEnd w:id="399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3" w:name="z0600_020_10"/>
            <w:bookmarkStart w:id="3994" w:name="z0600_020_10"/>
            <w:bookmarkEnd w:id="399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5" w:name="z0600_020_11"/>
            <w:bookmarkStart w:id="3996" w:name="z0600_020_11"/>
            <w:bookmarkEnd w:id="399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7" w:name="z0600_020_12"/>
            <w:bookmarkStart w:id="3998" w:name="z0600_020_12"/>
            <w:bookmarkEnd w:id="399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9" w:name="z0600_020_13"/>
            <w:bookmarkStart w:id="4000" w:name="z0600_020_13"/>
            <w:bookmarkEnd w:id="400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1" w:name="z0600_020_14"/>
            <w:bookmarkStart w:id="4002" w:name="z0600_020_14"/>
            <w:bookmarkEnd w:id="400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3" w:name="z0600_020_15"/>
            <w:bookmarkStart w:id="4004" w:name="z0600_020_15"/>
            <w:bookmarkEnd w:id="400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5" w:name="z0600_020_16"/>
            <w:bookmarkStart w:id="4006" w:name="z0600_020_16"/>
            <w:bookmarkEnd w:id="4006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7" w:name="z0600_021_10"/>
            <w:bookmarkStart w:id="4008" w:name="z0600_021_10"/>
            <w:bookmarkEnd w:id="400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9" w:name="z0600_021_11"/>
            <w:bookmarkStart w:id="4010" w:name="z0600_021_11"/>
            <w:bookmarkEnd w:id="401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1" w:name="z0600_021_12"/>
            <w:bookmarkStart w:id="4012" w:name="z0600_021_12"/>
            <w:bookmarkEnd w:id="401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3" w:name="z0600_021_13"/>
            <w:bookmarkStart w:id="4014" w:name="z0600_021_13"/>
            <w:bookmarkEnd w:id="401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5" w:name="z0600_021_14"/>
            <w:bookmarkStart w:id="4016" w:name="z0600_021_14"/>
            <w:bookmarkEnd w:id="401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7" w:name="z0600_021_15"/>
            <w:bookmarkStart w:id="4018" w:name="z0600_021_15"/>
            <w:bookmarkEnd w:id="401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9" w:name="z0600_021_16"/>
            <w:bookmarkStart w:id="4020" w:name="z0600_021_16"/>
            <w:bookmarkEnd w:id="402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1" w:name="z0600_022_10"/>
            <w:bookmarkStart w:id="4022" w:name="z0600_022_10"/>
            <w:bookmarkEnd w:id="402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3" w:name="z0600_022_11"/>
            <w:bookmarkStart w:id="4024" w:name="z0600_022_11"/>
            <w:bookmarkEnd w:id="402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5" w:name="z0600_022_12"/>
            <w:bookmarkStart w:id="4026" w:name="z0600_022_12"/>
            <w:bookmarkEnd w:id="402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7" w:name="z0600_022_13"/>
            <w:bookmarkStart w:id="4028" w:name="z0600_022_13"/>
            <w:bookmarkEnd w:id="402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9" w:name="z0600_022_14"/>
            <w:bookmarkStart w:id="4030" w:name="z0600_022_14"/>
            <w:bookmarkEnd w:id="403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31" w:name="z0600_022_15"/>
            <w:bookmarkStart w:id="4032" w:name="z0600_022_15"/>
            <w:bookmarkEnd w:id="403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33" w:name="z0600_022_16"/>
            <w:bookmarkStart w:id="4034" w:name="z0600_022_16"/>
            <w:bookmarkEnd w:id="4034"/>
          </w:p>
        </w:tc>
      </w:tr>
      <w:tr>
        <w:trPr>
          <w:trHeight w:val="4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  федерального подчин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5" w:name="z0600_023_10"/>
            <w:bookmarkStart w:id="4036" w:name="z0600_023_10"/>
            <w:bookmarkEnd w:id="403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7" w:name="z0600_023_11"/>
            <w:bookmarkStart w:id="4038" w:name="z0600_023_11"/>
            <w:bookmarkEnd w:id="403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9" w:name="z0600_023_12"/>
            <w:bookmarkStart w:id="4040" w:name="z0600_023_12"/>
            <w:bookmarkEnd w:id="404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1" w:name="z0600_023_13"/>
            <w:bookmarkStart w:id="4042" w:name="z0600_023_13"/>
            <w:bookmarkEnd w:id="404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3" w:name="z0600_023_14"/>
            <w:bookmarkStart w:id="4044" w:name="z0600_023_14"/>
            <w:bookmarkEnd w:id="404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5" w:name="z0600_023_15"/>
            <w:bookmarkStart w:id="4046" w:name="z0600_023_15"/>
            <w:bookmarkEnd w:id="404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7" w:name="z0600_023_16"/>
            <w:bookmarkStart w:id="4048" w:name="z0600_023_16"/>
            <w:bookmarkEnd w:id="404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чинения субъекту  Российской Федер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49" w:name="z0600_024_10"/>
            <w:bookmarkStart w:id="4050" w:name="z0600_024_10"/>
            <w:bookmarkEnd w:id="405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1" w:name="z0600_024_11"/>
            <w:bookmarkStart w:id="4052" w:name="z0600_024_11"/>
            <w:bookmarkEnd w:id="405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3" w:name="z0600_024_12"/>
            <w:bookmarkStart w:id="4054" w:name="z0600_024_12"/>
            <w:bookmarkEnd w:id="405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5" w:name="z0600_024_13"/>
            <w:bookmarkStart w:id="4056" w:name="z0600_024_13"/>
            <w:bookmarkEnd w:id="405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7" w:name="z0600_024_14"/>
            <w:bookmarkStart w:id="4058" w:name="z0600_024_14"/>
            <w:bookmarkEnd w:id="405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9" w:name="z0600_024_15"/>
            <w:bookmarkStart w:id="4060" w:name="z0600_024_15"/>
            <w:bookmarkEnd w:id="406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61" w:name="z0600_024_16"/>
            <w:bookmarkStart w:id="4062" w:name="z0600_024_16"/>
            <w:bookmarkEnd w:id="406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3" w:name="z0600_025_10"/>
            <w:bookmarkStart w:id="4064" w:name="z0600_025_10"/>
            <w:bookmarkEnd w:id="406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5" w:name="z0600_025_11"/>
            <w:bookmarkStart w:id="4066" w:name="z0600_025_11"/>
            <w:bookmarkEnd w:id="406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7" w:name="z0600_025_12"/>
            <w:bookmarkStart w:id="4068" w:name="z0600_025_12"/>
            <w:bookmarkEnd w:id="406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9" w:name="z0600_025_13"/>
            <w:bookmarkStart w:id="4070" w:name="z0600_025_13"/>
            <w:bookmarkEnd w:id="407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1" w:name="z0600_025_14"/>
            <w:bookmarkStart w:id="4072" w:name="z0600_025_14"/>
            <w:bookmarkEnd w:id="407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3" w:name="z0600_025_15"/>
            <w:bookmarkStart w:id="4074" w:name="z0600_025_15"/>
            <w:bookmarkEnd w:id="407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5" w:name="z0600_025_16"/>
            <w:bookmarkStart w:id="4076" w:name="z0600_025_16"/>
            <w:bookmarkEnd w:id="4076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(0600)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продолжение</w:t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42"/>
        <w:gridCol w:w="975"/>
        <w:gridCol w:w="975"/>
        <w:gridCol w:w="1104"/>
        <w:gridCol w:w="1064"/>
        <w:gridCol w:w="1190"/>
        <w:gridCol w:w="1147"/>
        <w:gridCol w:w="1047"/>
        <w:gridCol w:w="1002"/>
        <w:gridCol w:w="992"/>
        <w:gridCol w:w="992"/>
      </w:tblGrid>
      <w:tr>
        <w:trPr>
          <w:trHeight w:val="471" w:hRule="atLeast"/>
          <w:cantSplit w:val="true"/>
        </w:trPr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04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ящие подразделения, филиалы</w:t>
            </w:r>
          </w:p>
        </w:tc>
      </w:tr>
      <w:tr>
        <w:trPr>
          <w:trHeight w:val="471" w:hRule="atLeast"/>
          <w:cantSplit w:val="true"/>
        </w:trPr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и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-</w:t>
            </w:r>
          </w:p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</w:t>
            </w:r>
          </w:p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деле-ни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ачеб-н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077" w:name="z0600_001_17"/>
            <w:bookmarkEnd w:id="40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8" w:name="z0600_001_18"/>
            <w:bookmarkStart w:id="4079" w:name="z0600_001_18"/>
            <w:bookmarkEnd w:id="407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0" w:name="z0600_001_19"/>
            <w:bookmarkStart w:id="4081" w:name="z0600_001_19"/>
            <w:bookmarkEnd w:id="4081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2" w:name="z0600_001_20"/>
            <w:bookmarkStart w:id="4083" w:name="z0600_001_20"/>
            <w:bookmarkEnd w:id="4083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4" w:name="z0600_001_21"/>
            <w:bookmarkStart w:id="4085" w:name="z0600_001_21"/>
            <w:bookmarkEnd w:id="4085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6" w:name="z0600_001_22"/>
            <w:bookmarkStart w:id="4087" w:name="z0600_001_22"/>
            <w:bookmarkEnd w:id="4087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8" w:name="z0600_001_23"/>
            <w:bookmarkStart w:id="4089" w:name="z0600_001_23"/>
            <w:bookmarkEnd w:id="4089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90" w:name="z0600_001_24"/>
            <w:bookmarkStart w:id="4091" w:name="z0600_001_24"/>
            <w:bookmarkEnd w:id="4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2" w:name="z0600_001_25"/>
            <w:bookmarkStart w:id="4093" w:name="z0600_001_25"/>
            <w:bookmarkEnd w:id="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4" w:name="z0600_001_26"/>
            <w:bookmarkStart w:id="4095" w:name="z0600_001_26"/>
            <w:bookmarkEnd w:id="4095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6" w:name="z0600_002_17"/>
            <w:bookmarkStart w:id="4097" w:name="z0600_002_17"/>
            <w:bookmarkEnd w:id="409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098" w:name="z0600_002_18"/>
            <w:bookmarkEnd w:id="409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99" w:name="z0600_002_19"/>
            <w:bookmarkStart w:id="4100" w:name="z0600_002_19"/>
            <w:bookmarkEnd w:id="4100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1" w:name="z0600_002_20"/>
            <w:bookmarkStart w:id="4102" w:name="z0600_002_20"/>
            <w:bookmarkEnd w:id="4102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3" w:name="z0600_002_21"/>
            <w:bookmarkStart w:id="4104" w:name="z0600_002_21"/>
            <w:bookmarkEnd w:id="4104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5" w:name="z0600_002_22"/>
            <w:bookmarkStart w:id="4106" w:name="z0600_002_22"/>
            <w:bookmarkEnd w:id="4106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7" w:name="z0600_002_23"/>
            <w:bookmarkStart w:id="4108" w:name="z0600_002_23"/>
            <w:bookmarkEnd w:id="4108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09" w:name="z0600_002_24"/>
            <w:bookmarkStart w:id="4110" w:name="z0600_002_24"/>
            <w:bookmarkEnd w:id="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1" w:name="z0600_002_25"/>
            <w:bookmarkStart w:id="4112" w:name="z0600_002_25"/>
            <w:bookmarkEnd w:id="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3" w:name="z0600_002_26"/>
            <w:bookmarkStart w:id="4114" w:name="z0600_002_26"/>
            <w:bookmarkEnd w:id="4114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5" w:name="z0600_003_17"/>
            <w:bookmarkStart w:id="4116" w:name="z0600_003_17"/>
            <w:bookmarkEnd w:id="411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7" w:name="z0600_003_18"/>
            <w:bookmarkStart w:id="4118" w:name="z0600_003_18"/>
            <w:bookmarkEnd w:id="4118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19" w:name="z0600_003_19"/>
            <w:bookmarkEnd w:id="411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0" w:name="z0600_003_20"/>
            <w:bookmarkStart w:id="4121" w:name="z0600_003_20"/>
            <w:bookmarkEnd w:id="4121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2" w:name="z0600_003_21"/>
            <w:bookmarkStart w:id="4123" w:name="z0600_003_21"/>
            <w:bookmarkEnd w:id="4123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4" w:name="z0600_003_22"/>
            <w:bookmarkStart w:id="4125" w:name="z0600_003_22"/>
            <w:bookmarkEnd w:id="4125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6" w:name="z0600_003_23"/>
            <w:bookmarkStart w:id="4127" w:name="z0600_003_23"/>
            <w:bookmarkEnd w:id="4127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8" w:name="z0600_003_24"/>
            <w:bookmarkStart w:id="4129" w:name="z0600_003_24"/>
            <w:bookmarkEnd w:id="4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0" w:name="z0600_003_25"/>
            <w:bookmarkStart w:id="4131" w:name="z0600_003_25"/>
            <w:bookmarkEnd w:id="4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2" w:name="z0600_003_26"/>
            <w:bookmarkStart w:id="4133" w:name="z0600_003_26"/>
            <w:bookmarkEnd w:id="4133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4" w:name="z0600_004_17"/>
            <w:bookmarkStart w:id="4135" w:name="z0600_004_17"/>
            <w:bookmarkEnd w:id="413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6" w:name="z0600_004_18"/>
            <w:bookmarkStart w:id="4137" w:name="z0600_004_18"/>
            <w:bookmarkEnd w:id="413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8" w:name="z0600_004_19"/>
            <w:bookmarkStart w:id="4139" w:name="z0600_004_19"/>
            <w:bookmarkEnd w:id="4139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40" w:name="z0600_004_20"/>
            <w:bookmarkEnd w:id="41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41" w:name="z0600_004_21"/>
            <w:bookmarkStart w:id="4142" w:name="z0600_004_21"/>
            <w:bookmarkEnd w:id="41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3" w:name="z0600_004_22"/>
            <w:bookmarkStart w:id="4144" w:name="z0600_004_22"/>
            <w:bookmarkEnd w:id="41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5" w:name="z0600_004_23"/>
            <w:bookmarkStart w:id="4146" w:name="z0600_004_23"/>
            <w:bookmarkEnd w:id="41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47" w:name="z0600_004_24"/>
            <w:bookmarkStart w:id="4148" w:name="z0600_004_24"/>
            <w:bookmarkEnd w:id="4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49" w:name="z0600_004_25"/>
            <w:bookmarkStart w:id="4150" w:name="z0600_004_25"/>
            <w:bookmarkEnd w:id="4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1" w:name="z0600_004_26"/>
            <w:bookmarkStart w:id="4152" w:name="z0600_004_26"/>
            <w:bookmarkEnd w:id="41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3" w:name="z0600_005_17"/>
            <w:bookmarkStart w:id="4154" w:name="z0600_005_17"/>
            <w:bookmarkEnd w:id="41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5" w:name="z0600_005_18"/>
            <w:bookmarkStart w:id="4156" w:name="z0600_005_18"/>
            <w:bookmarkEnd w:id="41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7" w:name="z0600_005_19"/>
            <w:bookmarkStart w:id="4158" w:name="z0600_005_19"/>
            <w:bookmarkEnd w:id="41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9" w:name="z0600_005_20"/>
            <w:bookmarkStart w:id="4160" w:name="z0600_005_20"/>
            <w:bookmarkEnd w:id="41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1" w:name="z0600_005_21"/>
            <w:bookmarkStart w:id="4162" w:name="z0600_005_21"/>
            <w:bookmarkEnd w:id="41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3" w:name="z0600_005_22"/>
            <w:bookmarkStart w:id="4164" w:name="z0600_005_22"/>
            <w:bookmarkEnd w:id="41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5" w:name="z0600_005_23"/>
            <w:bookmarkStart w:id="4166" w:name="z0600_005_23"/>
            <w:bookmarkEnd w:id="41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  <w:bookmarkStart w:id="4167" w:name="z0600_005_24"/>
            <w:bookmarkStart w:id="4168" w:name="z0600_005_24"/>
            <w:bookmarkEnd w:id="4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69" w:name="z0600_005_25"/>
            <w:bookmarkStart w:id="4170" w:name="z0600_005_25"/>
            <w:bookmarkEnd w:id="4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1" w:name="z0600_005_26"/>
            <w:bookmarkStart w:id="4172" w:name="z0600_005_26"/>
            <w:bookmarkEnd w:id="41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3" w:name="z0600_006_17"/>
            <w:bookmarkStart w:id="4174" w:name="z0600_006_17"/>
            <w:bookmarkEnd w:id="41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5" w:name="z0600_006_18"/>
            <w:bookmarkStart w:id="4176" w:name="z0600_006_18"/>
            <w:bookmarkEnd w:id="41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7" w:name="z0600_006_19"/>
            <w:bookmarkStart w:id="4178" w:name="z0600_006_19"/>
            <w:bookmarkEnd w:id="41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9" w:name="z0600_006_20"/>
            <w:bookmarkStart w:id="4180" w:name="z0600_006_20"/>
            <w:bookmarkEnd w:id="41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1" w:name="z0600_006_21"/>
            <w:bookmarkStart w:id="4182" w:name="z0600_006_21"/>
            <w:bookmarkEnd w:id="41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3" w:name="z0600_006_22"/>
            <w:bookmarkStart w:id="4184" w:name="z0600_006_22"/>
            <w:bookmarkEnd w:id="41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5" w:name="z0600_006_23"/>
            <w:bookmarkStart w:id="4186" w:name="z0600_006_23"/>
            <w:bookmarkEnd w:id="41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7" w:name="z0600_006_24"/>
            <w:bookmarkStart w:id="4188" w:name="z0600_006_24"/>
            <w:bookmarkEnd w:id="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9" w:name="z0600_006_25"/>
            <w:bookmarkStart w:id="4190" w:name="z0600_006_25"/>
            <w:bookmarkEnd w:id="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91" w:name="z0600_006_26"/>
            <w:bookmarkStart w:id="4192" w:name="z0600_006_26"/>
            <w:bookmarkEnd w:id="41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ы - всего, из них: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3" w:name="z0600_007_17"/>
            <w:bookmarkStart w:id="4194" w:name="z0600_007_17"/>
            <w:bookmarkEnd w:id="41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5" w:name="z0600_007_18"/>
            <w:bookmarkStart w:id="4196" w:name="z0600_007_18"/>
            <w:bookmarkEnd w:id="41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7" w:name="z0600_007_19"/>
            <w:bookmarkStart w:id="4198" w:name="z0600_007_19"/>
            <w:bookmarkEnd w:id="41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9" w:name="z0600_007_20"/>
            <w:bookmarkStart w:id="4200" w:name="z0600_007_20"/>
            <w:bookmarkEnd w:id="42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1" w:name="z0600_007_21"/>
            <w:bookmarkStart w:id="4202" w:name="z0600_007_21"/>
            <w:bookmarkEnd w:id="42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3" w:name="z0600_007_22"/>
            <w:bookmarkStart w:id="4204" w:name="z0600_007_22"/>
            <w:bookmarkEnd w:id="42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5" w:name="z0600_007_23"/>
            <w:bookmarkStart w:id="4206" w:name="z0600_007_23"/>
            <w:bookmarkEnd w:id="42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7" w:name="z0600_007_24"/>
            <w:bookmarkStart w:id="4208" w:name="z0600_007_24"/>
            <w:bookmarkEnd w:id="4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9" w:name="z0600_007_25"/>
            <w:bookmarkStart w:id="4210" w:name="z0600_007_25"/>
            <w:bookmarkEnd w:id="4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11" w:name="z0600_007_26"/>
            <w:bookmarkStart w:id="4212" w:name="z0600_007_26"/>
            <w:bookmarkEnd w:id="42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3" w:name="z0600_008_17"/>
            <w:bookmarkStart w:id="4214" w:name="z0600_008_17"/>
            <w:bookmarkEnd w:id="42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5" w:name="z0600_008_18"/>
            <w:bookmarkStart w:id="4216" w:name="z0600_008_18"/>
            <w:bookmarkEnd w:id="42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7" w:name="z0600_008_19"/>
            <w:bookmarkStart w:id="4218" w:name="z0600_008_19"/>
            <w:bookmarkEnd w:id="42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9" w:name="z0600_008_20"/>
            <w:bookmarkStart w:id="4220" w:name="z0600_008_20"/>
            <w:bookmarkEnd w:id="42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1" w:name="z0600_008_21"/>
            <w:bookmarkStart w:id="4222" w:name="z0600_008_21"/>
            <w:bookmarkEnd w:id="42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3" w:name="z0600_008_22"/>
            <w:bookmarkStart w:id="4224" w:name="z0600_008_22"/>
            <w:bookmarkEnd w:id="42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5" w:name="z0600_008_23"/>
            <w:bookmarkStart w:id="4226" w:name="z0600_008_23"/>
            <w:bookmarkEnd w:id="42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7" w:name="z0600_008_24"/>
            <w:bookmarkStart w:id="4228" w:name="z0600_008_24"/>
            <w:bookmarkEnd w:id="4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9" w:name="z0600_008_25"/>
            <w:bookmarkStart w:id="4230" w:name="z0600_008_25"/>
            <w:bookmarkEnd w:id="4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31" w:name="z0600_008_26"/>
            <w:bookmarkStart w:id="4232" w:name="z0600_008_26"/>
            <w:bookmarkEnd w:id="42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3" w:name="z0600_009_17"/>
            <w:bookmarkStart w:id="4234" w:name="z0600_009_17"/>
            <w:bookmarkEnd w:id="42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5" w:name="z0600_009_18"/>
            <w:bookmarkStart w:id="4236" w:name="z0600_009_18"/>
            <w:bookmarkEnd w:id="42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7" w:name="z0600_009_19"/>
            <w:bookmarkStart w:id="4238" w:name="z0600_009_19"/>
            <w:bookmarkEnd w:id="42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9" w:name="z0600_009_20"/>
            <w:bookmarkStart w:id="4240" w:name="z0600_009_20"/>
            <w:bookmarkEnd w:id="42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1" w:name="z0600_009_21"/>
            <w:bookmarkStart w:id="4242" w:name="z0600_009_21"/>
            <w:bookmarkEnd w:id="42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3" w:name="z0600_009_22"/>
            <w:bookmarkStart w:id="4244" w:name="z0600_009_22"/>
            <w:bookmarkEnd w:id="42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5" w:name="z0600_009_23"/>
            <w:bookmarkStart w:id="4246" w:name="z0600_009_23"/>
            <w:bookmarkEnd w:id="42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47" w:name="z0600_009_24"/>
            <w:bookmarkStart w:id="4248" w:name="z0600_009_24"/>
            <w:bookmarkEnd w:id="4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49" w:name="z0600_009_25"/>
            <w:bookmarkStart w:id="4250" w:name="z0600_009_25"/>
            <w:bookmarkEnd w:id="4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51" w:name="z0600_009_26"/>
            <w:bookmarkStart w:id="4252" w:name="z0600_009_26"/>
            <w:bookmarkEnd w:id="42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3" w:name="z0600_010_17"/>
            <w:bookmarkStart w:id="4254" w:name="z0600_010_17"/>
            <w:bookmarkEnd w:id="42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5" w:name="z0600_010_18"/>
            <w:bookmarkStart w:id="4256" w:name="z0600_010_18"/>
            <w:bookmarkEnd w:id="42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7" w:name="z0600_010_19"/>
            <w:bookmarkStart w:id="4258" w:name="z0600_010_19"/>
            <w:bookmarkEnd w:id="42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9" w:name="z0600_010_20"/>
            <w:bookmarkStart w:id="4260" w:name="z0600_010_20"/>
            <w:bookmarkEnd w:id="42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1" w:name="z0600_010_21"/>
            <w:bookmarkStart w:id="4262" w:name="z0600_010_21"/>
            <w:bookmarkEnd w:id="42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3" w:name="z0600_010_22"/>
            <w:bookmarkStart w:id="4264" w:name="z0600_010_22"/>
            <w:bookmarkEnd w:id="42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5" w:name="z0600_010_23"/>
            <w:bookmarkStart w:id="4266" w:name="z0600_010_23"/>
            <w:bookmarkEnd w:id="42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7" w:name="z0600_010_24"/>
            <w:bookmarkStart w:id="4268" w:name="z0600_010_24"/>
            <w:bookmarkEnd w:id="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9" w:name="z0600_010_25"/>
            <w:bookmarkStart w:id="4270" w:name="z0600_010_25"/>
            <w:bookmarkEnd w:id="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1" w:name="z0600_010_26"/>
            <w:bookmarkStart w:id="4272" w:name="z0600_010_26"/>
            <w:bookmarkEnd w:id="42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ультативно-диагностическ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3" w:name="z0600_011_17"/>
            <w:bookmarkStart w:id="4274" w:name="z0600_011_17"/>
            <w:bookmarkEnd w:id="42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5" w:name="z0600_011_18"/>
            <w:bookmarkStart w:id="4276" w:name="z0600_011_18"/>
            <w:bookmarkEnd w:id="42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7" w:name="z0600_011_19"/>
            <w:bookmarkStart w:id="4278" w:name="z0600_011_19"/>
            <w:bookmarkEnd w:id="42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9" w:name="z0600_011_20"/>
            <w:bookmarkStart w:id="4280" w:name="z0600_011_20"/>
            <w:bookmarkEnd w:id="42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1" w:name="z0600_011_21"/>
            <w:bookmarkStart w:id="4282" w:name="z0600_011_21"/>
            <w:bookmarkEnd w:id="42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3" w:name="z0600_011_22"/>
            <w:bookmarkStart w:id="4284" w:name="z0600_011_22"/>
            <w:bookmarkEnd w:id="42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5" w:name="z0600_011_23"/>
            <w:bookmarkStart w:id="4286" w:name="z0600_011_23"/>
            <w:bookmarkEnd w:id="42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87" w:name="z0600_011_24"/>
            <w:bookmarkStart w:id="4288" w:name="z0600_011_24"/>
            <w:bookmarkEnd w:id="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89" w:name="z0600_011_25"/>
            <w:bookmarkStart w:id="4290" w:name="z0600_011_25"/>
            <w:bookmarkEnd w:id="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1" w:name="z0600_011_26"/>
            <w:bookmarkStart w:id="4292" w:name="z0600_011_26"/>
            <w:bookmarkEnd w:id="42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3" w:name="z0600_012_17"/>
            <w:bookmarkStart w:id="4294" w:name="z0600_012_17"/>
            <w:bookmarkEnd w:id="42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5" w:name="z0600_012_18"/>
            <w:bookmarkStart w:id="4296" w:name="z0600_012_18"/>
            <w:bookmarkEnd w:id="42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7" w:name="z0600_012_19"/>
            <w:bookmarkStart w:id="4298" w:name="z0600_012_19"/>
            <w:bookmarkEnd w:id="42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9" w:name="z0600_012_20"/>
            <w:bookmarkStart w:id="4300" w:name="z0600_012_20"/>
            <w:bookmarkEnd w:id="43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1" w:name="z0600_012_21"/>
            <w:bookmarkStart w:id="4302" w:name="z0600_012_21"/>
            <w:bookmarkEnd w:id="43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3" w:name="z0600_012_22"/>
            <w:bookmarkStart w:id="4304" w:name="z0600_012_22"/>
            <w:bookmarkEnd w:id="43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5" w:name="z0600_012_23"/>
            <w:bookmarkStart w:id="4306" w:name="z0600_012_23"/>
            <w:bookmarkEnd w:id="43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7" w:name="z0600_012_24"/>
            <w:bookmarkStart w:id="4308" w:name="z0600_012_24"/>
            <w:bookmarkEnd w:id="4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9" w:name="z0600_012_25"/>
            <w:bookmarkStart w:id="4310" w:name="z0600_012_25"/>
            <w:bookmarkEnd w:id="4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1" w:name="z0600_012_26"/>
            <w:bookmarkStart w:id="4312" w:name="z0600_012_26"/>
            <w:bookmarkEnd w:id="43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3" w:name="z0600_013_17"/>
            <w:bookmarkStart w:id="4314" w:name="z0600_013_17"/>
            <w:bookmarkEnd w:id="43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5" w:name="z0600_013_18"/>
            <w:bookmarkStart w:id="4316" w:name="z0600_013_18"/>
            <w:bookmarkEnd w:id="43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7" w:name="z0600_013_19"/>
            <w:bookmarkStart w:id="4318" w:name="z0600_013_19"/>
            <w:bookmarkEnd w:id="43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9" w:name="z0600_013_20"/>
            <w:bookmarkStart w:id="4320" w:name="z0600_013_20"/>
            <w:bookmarkEnd w:id="43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1" w:name="z0600_013_21"/>
            <w:bookmarkStart w:id="4322" w:name="z0600_013_21"/>
            <w:bookmarkEnd w:id="43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3" w:name="z0600_013_22"/>
            <w:bookmarkStart w:id="4324" w:name="z0600_013_22"/>
            <w:bookmarkEnd w:id="43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5" w:name="z0600_013_23"/>
            <w:bookmarkStart w:id="4326" w:name="z0600_013_23"/>
            <w:bookmarkEnd w:id="43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27" w:name="z0600_013_24"/>
            <w:bookmarkStart w:id="4328" w:name="z0600_013_24"/>
            <w:bookmarkEnd w:id="4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29" w:name="z0600_013_25"/>
            <w:bookmarkStart w:id="4330" w:name="z0600_013_25"/>
            <w:bookmarkEnd w:id="4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1" w:name="z0600_013_26"/>
            <w:bookmarkStart w:id="4332" w:name="z0600_013_26"/>
            <w:bookmarkEnd w:id="43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3" w:name="z0600_014_17"/>
            <w:bookmarkStart w:id="4334" w:name="z0600_014_17"/>
            <w:bookmarkEnd w:id="43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5" w:name="z0600_014_18"/>
            <w:bookmarkStart w:id="4336" w:name="z0600_014_18"/>
            <w:bookmarkEnd w:id="43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7" w:name="z0600_014_19"/>
            <w:bookmarkStart w:id="4338" w:name="z0600_014_19"/>
            <w:bookmarkEnd w:id="43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9" w:name="z0600_014_20"/>
            <w:bookmarkStart w:id="4340" w:name="z0600_014_20"/>
            <w:bookmarkEnd w:id="43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1" w:name="z0600_014_21"/>
            <w:bookmarkStart w:id="4342" w:name="z0600_014_21"/>
            <w:bookmarkEnd w:id="43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3" w:name="z0600_014_22"/>
            <w:bookmarkStart w:id="4344" w:name="z0600_014_22"/>
            <w:bookmarkEnd w:id="43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5" w:name="z0600_014_23"/>
            <w:bookmarkStart w:id="4346" w:name="z0600_014_23"/>
            <w:bookmarkEnd w:id="43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  <w:bookmarkStart w:id="4347" w:name="z0600_014_24"/>
            <w:bookmarkStart w:id="4348" w:name="z0600_014_24"/>
            <w:bookmarkEnd w:id="4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49" w:name="z0600_014_25"/>
            <w:bookmarkStart w:id="4350" w:name="z0600_014_25"/>
            <w:bookmarkEnd w:id="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1" w:name="z0600_014_26"/>
            <w:bookmarkStart w:id="4352" w:name="z0600_014_26"/>
            <w:bookmarkEnd w:id="43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3" w:name="z0600_015_17"/>
            <w:bookmarkStart w:id="4354" w:name="z0600_015_17"/>
            <w:bookmarkEnd w:id="43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5" w:name="z0600_015_18"/>
            <w:bookmarkStart w:id="4356" w:name="z0600_015_18"/>
            <w:bookmarkEnd w:id="43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7" w:name="z0600_015_19"/>
            <w:bookmarkStart w:id="4358" w:name="z0600_015_19"/>
            <w:bookmarkEnd w:id="43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9" w:name="z0600_015_20"/>
            <w:bookmarkStart w:id="4360" w:name="z0600_015_20"/>
            <w:bookmarkEnd w:id="43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1" w:name="z0600_015_21"/>
            <w:bookmarkStart w:id="4362" w:name="z0600_015_21"/>
            <w:bookmarkEnd w:id="43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3" w:name="z0600_015_22"/>
            <w:bookmarkStart w:id="4364" w:name="z0600_015_22"/>
            <w:bookmarkEnd w:id="43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5" w:name="z0600_015_23"/>
            <w:bookmarkStart w:id="4366" w:name="z0600_015_23"/>
            <w:bookmarkEnd w:id="43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7" w:name="z0600_015_24"/>
            <w:bookmarkStart w:id="4368" w:name="z0600_015_24"/>
            <w:bookmarkEnd w:id="4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9" w:name="z0600_015_25"/>
            <w:bookmarkStart w:id="4370" w:name="z0600_015_25"/>
            <w:bookmarkEnd w:id="4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1" w:name="z0600_015_26"/>
            <w:bookmarkStart w:id="4372" w:name="z0600_015_26"/>
            <w:bookmarkEnd w:id="43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3" w:name="z0600_016_17"/>
            <w:bookmarkStart w:id="4374" w:name="z0600_016_17"/>
            <w:bookmarkEnd w:id="43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5" w:name="z0600_016_18"/>
            <w:bookmarkStart w:id="4376" w:name="z0600_016_18"/>
            <w:bookmarkEnd w:id="43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7" w:name="z0600_016_19"/>
            <w:bookmarkStart w:id="4378" w:name="z0600_016_19"/>
            <w:bookmarkEnd w:id="43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9" w:name="z0600_016_20"/>
            <w:bookmarkStart w:id="4380" w:name="z0600_016_20"/>
            <w:bookmarkEnd w:id="43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1" w:name="z0600_016_21"/>
            <w:bookmarkStart w:id="4382" w:name="z0600_016_21"/>
            <w:bookmarkEnd w:id="43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3" w:name="z0600_016_22"/>
            <w:bookmarkStart w:id="4384" w:name="z0600_016_22"/>
            <w:bookmarkEnd w:id="43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5" w:name="z0600_016_23"/>
            <w:bookmarkStart w:id="4386" w:name="z0600_016_23"/>
            <w:bookmarkEnd w:id="43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87" w:name="z0600_016_24"/>
            <w:bookmarkStart w:id="4388" w:name="z0600_016_24"/>
            <w:bookmarkEnd w:id="4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89" w:name="z0600_016_25"/>
            <w:bookmarkStart w:id="4390" w:name="z0600_016_25"/>
            <w:bookmarkEnd w:id="4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1" w:name="z0600_016_26"/>
            <w:bookmarkStart w:id="4392" w:name="z0600_016_26"/>
            <w:bookmarkEnd w:id="43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3" w:name="z0600_017_17"/>
            <w:bookmarkStart w:id="4394" w:name="z0600_017_17"/>
            <w:bookmarkEnd w:id="43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5" w:name="z0600_017_18"/>
            <w:bookmarkStart w:id="4396" w:name="z0600_017_18"/>
            <w:bookmarkEnd w:id="43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7" w:name="z0600_017_19"/>
            <w:bookmarkStart w:id="4398" w:name="z0600_017_19"/>
            <w:bookmarkEnd w:id="43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9" w:name="z0600_017_20"/>
            <w:bookmarkStart w:id="4400" w:name="z0600_017_20"/>
            <w:bookmarkEnd w:id="44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1" w:name="z0600_017_21"/>
            <w:bookmarkStart w:id="4402" w:name="z0600_017_21"/>
            <w:bookmarkEnd w:id="44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3" w:name="z0600_017_22"/>
            <w:bookmarkStart w:id="4404" w:name="z0600_017_22"/>
            <w:bookmarkEnd w:id="44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5" w:name="z0600_017_23"/>
            <w:bookmarkStart w:id="4406" w:name="z0600_017_23"/>
            <w:bookmarkEnd w:id="44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7" w:name="z0600_017_24"/>
            <w:bookmarkStart w:id="4408" w:name="z0600_017_24"/>
            <w:bookmarkEnd w:id="4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9" w:name="z0600_017_25"/>
            <w:bookmarkStart w:id="4410" w:name="z0600_017_25"/>
            <w:bookmarkEnd w:id="4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1" w:name="z0600_017_26"/>
            <w:bookmarkStart w:id="4412" w:name="z0600_017_26"/>
            <w:bookmarkEnd w:id="44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3" w:name="z0600_018_17"/>
            <w:bookmarkStart w:id="4414" w:name="z0600_018_17"/>
            <w:bookmarkEnd w:id="44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5" w:name="z0600_018_18"/>
            <w:bookmarkStart w:id="4416" w:name="z0600_018_18"/>
            <w:bookmarkEnd w:id="44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7" w:name="z0600_018_19"/>
            <w:bookmarkStart w:id="4418" w:name="z0600_018_19"/>
            <w:bookmarkEnd w:id="44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9" w:name="z0600_018_20"/>
            <w:bookmarkStart w:id="4420" w:name="z0600_018_20"/>
            <w:bookmarkEnd w:id="44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1" w:name="z0600_018_21"/>
            <w:bookmarkStart w:id="4422" w:name="z0600_018_21"/>
            <w:bookmarkEnd w:id="44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3" w:name="z0600_018_22"/>
            <w:bookmarkStart w:id="4424" w:name="z0600_018_22"/>
            <w:bookmarkEnd w:id="44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5" w:name="z0600_018_23"/>
            <w:bookmarkStart w:id="4426" w:name="z0600_018_23"/>
            <w:bookmarkEnd w:id="44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27" w:name="z0600_018_24"/>
            <w:bookmarkStart w:id="4428" w:name="z0600_018_24"/>
            <w:bookmarkEnd w:id="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29" w:name="z0600_018_25"/>
            <w:bookmarkStart w:id="4430" w:name="z0600_018_25"/>
            <w:bookmarkEnd w:id="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31" w:name="z0600_018_26"/>
            <w:bookmarkStart w:id="4432" w:name="z0600_018_26"/>
            <w:bookmarkEnd w:id="44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3" w:name="z0600_019_17"/>
            <w:bookmarkStart w:id="4434" w:name="z0600_019_17"/>
            <w:bookmarkEnd w:id="44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5" w:name="z0600_019_18"/>
            <w:bookmarkStart w:id="4436" w:name="z0600_019_18"/>
            <w:bookmarkEnd w:id="44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7" w:name="z0600_019_19"/>
            <w:bookmarkStart w:id="4438" w:name="z0600_019_19"/>
            <w:bookmarkEnd w:id="44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9" w:name="z0600_019_20"/>
            <w:bookmarkStart w:id="4440" w:name="z0600_019_20"/>
            <w:bookmarkEnd w:id="44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1" w:name="z0600_019_21"/>
            <w:bookmarkStart w:id="4442" w:name="z0600_019_21"/>
            <w:bookmarkEnd w:id="44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3" w:name="z0600_019_22"/>
            <w:bookmarkStart w:id="4444" w:name="z0600_019_22"/>
            <w:bookmarkEnd w:id="44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5" w:name="z0600_019_23"/>
            <w:bookmarkStart w:id="4446" w:name="z0600_019_23"/>
            <w:bookmarkEnd w:id="44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47" w:name="z0600_019_24"/>
            <w:bookmarkStart w:id="4448" w:name="z0600_019_24"/>
            <w:bookmarkEnd w:id="4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49" w:name="z0600_019_25"/>
            <w:bookmarkStart w:id="4450" w:name="z0600_019_25"/>
            <w:bookmarkEnd w:id="4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1" w:name="z0600_019_26"/>
            <w:bookmarkStart w:id="4452" w:name="z0600_019_26"/>
            <w:bookmarkEnd w:id="44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3" w:name="z0600_020_17"/>
            <w:bookmarkStart w:id="4454" w:name="z0600_020_17"/>
            <w:bookmarkEnd w:id="44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5" w:name="z0600_020_18"/>
            <w:bookmarkStart w:id="4456" w:name="z0600_020_18"/>
            <w:bookmarkEnd w:id="44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7" w:name="z0600_020_19"/>
            <w:bookmarkStart w:id="4458" w:name="z0600_020_19"/>
            <w:bookmarkEnd w:id="44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9" w:name="z0600_020_20"/>
            <w:bookmarkStart w:id="4460" w:name="z0600_020_20"/>
            <w:bookmarkEnd w:id="44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1" w:name="z0600_020_21"/>
            <w:bookmarkStart w:id="4462" w:name="z0600_020_21"/>
            <w:bookmarkEnd w:id="44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3" w:name="z0600_020_22"/>
            <w:bookmarkStart w:id="4464" w:name="z0600_020_22"/>
            <w:bookmarkEnd w:id="44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5" w:name="z0600_020_23"/>
            <w:bookmarkStart w:id="4466" w:name="z0600_020_23"/>
            <w:bookmarkEnd w:id="44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7" w:name="z0600_020_24"/>
            <w:bookmarkStart w:id="4468" w:name="z0600_020_24"/>
            <w:bookmarkEnd w:id="4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9" w:name="z0600_020_25"/>
            <w:bookmarkStart w:id="4470" w:name="z0600_020_25"/>
            <w:bookmarkEnd w:id="4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1" w:name="z0600_020_26"/>
            <w:bookmarkStart w:id="4472" w:name="z0600_020_26"/>
            <w:bookmarkEnd w:id="44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3" w:name="z0600_021_17"/>
            <w:bookmarkStart w:id="4474" w:name="z0600_021_17"/>
            <w:bookmarkEnd w:id="44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5" w:name="z0600_021_18"/>
            <w:bookmarkStart w:id="4476" w:name="z0600_021_18"/>
            <w:bookmarkEnd w:id="44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7" w:name="z0600_021_19"/>
            <w:bookmarkStart w:id="4478" w:name="z0600_021_19"/>
            <w:bookmarkEnd w:id="44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9" w:name="z0600_021_20"/>
            <w:bookmarkStart w:id="4480" w:name="z0600_021_20"/>
            <w:bookmarkEnd w:id="44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1" w:name="z0600_021_21"/>
            <w:bookmarkStart w:id="4482" w:name="z0600_021_21"/>
            <w:bookmarkEnd w:id="44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3" w:name="z0600_021_22"/>
            <w:bookmarkStart w:id="4484" w:name="z0600_021_22"/>
            <w:bookmarkEnd w:id="44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5" w:name="z0600_021_23"/>
            <w:bookmarkStart w:id="4486" w:name="z0600_021_23"/>
            <w:bookmarkEnd w:id="44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87" w:name="z0600_021_24"/>
            <w:bookmarkStart w:id="4488" w:name="z0600_021_24"/>
            <w:bookmarkEnd w:id="4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89" w:name="z0600_021_25"/>
            <w:bookmarkStart w:id="4490" w:name="z0600_021_25"/>
            <w:bookmarkEnd w:id="4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91" w:name="z0600_021_26"/>
            <w:bookmarkStart w:id="4492" w:name="z0600_021_26"/>
            <w:bookmarkEnd w:id="44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3" w:name="z0600_022_17"/>
            <w:bookmarkStart w:id="4494" w:name="z0600_022_17"/>
            <w:bookmarkEnd w:id="44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5" w:name="z0600_022_18"/>
            <w:bookmarkStart w:id="4496" w:name="z0600_022_18"/>
            <w:bookmarkEnd w:id="44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7" w:name="z0600_022_19"/>
            <w:bookmarkStart w:id="4498" w:name="z0600_022_19"/>
            <w:bookmarkEnd w:id="44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9" w:name="z0600_022_20"/>
            <w:bookmarkStart w:id="4500" w:name="z0600_022_20"/>
            <w:bookmarkEnd w:id="45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1" w:name="z0600_022_21"/>
            <w:bookmarkStart w:id="4502" w:name="z0600_022_21"/>
            <w:bookmarkEnd w:id="45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3" w:name="z0600_022_22"/>
            <w:bookmarkStart w:id="4504" w:name="z0600_022_22"/>
            <w:bookmarkEnd w:id="45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5" w:name="z0600_022_23"/>
            <w:bookmarkStart w:id="4506" w:name="z0600_022_23"/>
            <w:bookmarkEnd w:id="45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07" w:name="z0600_022_24"/>
            <w:bookmarkStart w:id="4508" w:name="z0600_022_24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09" w:name="z0600_022_25"/>
            <w:bookmarkStart w:id="4510" w:name="z0600_022_25"/>
            <w:bookmarkEnd w:id="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11" w:name="z0600_022_26"/>
            <w:bookmarkStart w:id="4512" w:name="z0600_022_26"/>
            <w:bookmarkEnd w:id="45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-ности: федер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3" w:name="z0600_023_17"/>
            <w:bookmarkStart w:id="4514" w:name="z0600_023_17"/>
            <w:bookmarkEnd w:id="45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5" w:name="z0600_023_18"/>
            <w:bookmarkStart w:id="4516" w:name="z0600_023_18"/>
            <w:bookmarkEnd w:id="45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7" w:name="z0600_023_19"/>
            <w:bookmarkStart w:id="4518" w:name="z0600_023_19"/>
            <w:bookmarkEnd w:id="45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9" w:name="z0600_023_20"/>
            <w:bookmarkStart w:id="4520" w:name="z0600_023_20"/>
            <w:bookmarkEnd w:id="45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1" w:name="z0600_023_21"/>
            <w:bookmarkStart w:id="4522" w:name="z0600_023_21"/>
            <w:bookmarkEnd w:id="45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3" w:name="z0600_023_22"/>
            <w:bookmarkStart w:id="4524" w:name="z0600_023_22"/>
            <w:bookmarkEnd w:id="45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5" w:name="z0600_023_23"/>
            <w:bookmarkStart w:id="4526" w:name="z0600_023_23"/>
            <w:bookmarkEnd w:id="45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27" w:name="z0600_023_24"/>
            <w:bookmarkStart w:id="4528" w:name="z0600_023_24"/>
            <w:bookmarkEnd w:id="4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29" w:name="z0600_023_25"/>
            <w:bookmarkStart w:id="4530" w:name="z0600_023_25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31" w:name="z0600_023_26"/>
            <w:bookmarkStart w:id="4532" w:name="z0600_023_26"/>
            <w:bookmarkEnd w:id="45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 субъекту</w:t>
              <w:br/>
              <w:t>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3" w:name="z0600_024_17"/>
            <w:bookmarkStart w:id="4534" w:name="z0600_024_17"/>
            <w:bookmarkEnd w:id="45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5" w:name="z0600_024_18"/>
            <w:bookmarkStart w:id="4536" w:name="z0600_024_18"/>
            <w:bookmarkEnd w:id="45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7" w:name="z0600_024_19"/>
            <w:bookmarkStart w:id="4538" w:name="z0600_024_19"/>
            <w:bookmarkEnd w:id="45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9" w:name="z0600_024_20"/>
            <w:bookmarkStart w:id="4540" w:name="z0600_024_20"/>
            <w:bookmarkEnd w:id="45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1" w:name="z0600_024_21"/>
            <w:bookmarkStart w:id="4542" w:name="z0600_024_21"/>
            <w:bookmarkEnd w:id="45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3" w:name="z0600_024_22"/>
            <w:bookmarkStart w:id="4544" w:name="z0600_024_22"/>
            <w:bookmarkEnd w:id="45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5" w:name="z0600_024_23"/>
            <w:bookmarkStart w:id="4546" w:name="z0600_024_23"/>
            <w:bookmarkEnd w:id="45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7" w:name="z0600_024_24"/>
            <w:bookmarkStart w:id="4548" w:name="z0600_024_24"/>
            <w:bookmarkEnd w:id="4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9" w:name="z0600_024_25"/>
            <w:bookmarkStart w:id="4550" w:name="z0600_024_25"/>
            <w:bookmarkEnd w:id="4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1" w:name="z0600_024_26"/>
            <w:bookmarkStart w:id="4552" w:name="z0600_024_26"/>
            <w:bookmarkEnd w:id="45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3" w:name="z0600_025_17"/>
            <w:bookmarkStart w:id="4554" w:name="z0600_025_17"/>
            <w:bookmarkEnd w:id="45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5" w:name="z0600_025_18"/>
            <w:bookmarkStart w:id="4556" w:name="z0600_025_18"/>
            <w:bookmarkEnd w:id="45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7" w:name="z0600_025_19"/>
            <w:bookmarkStart w:id="4558" w:name="z0600_025_19"/>
            <w:bookmarkEnd w:id="45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9" w:name="z0600_025_20"/>
            <w:bookmarkStart w:id="4560" w:name="z0600_025_20"/>
            <w:bookmarkEnd w:id="45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1" w:name="z0600_025_21"/>
            <w:bookmarkStart w:id="4562" w:name="z0600_025_21"/>
            <w:bookmarkEnd w:id="45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3" w:name="z0600_025_22"/>
            <w:bookmarkStart w:id="4564" w:name="z0600_025_22"/>
            <w:bookmarkEnd w:id="45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5" w:name="z0600_025_23"/>
            <w:bookmarkStart w:id="4566" w:name="z0600_025_23"/>
            <w:bookmarkEnd w:id="45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67" w:name="z0600_025_24"/>
            <w:bookmarkStart w:id="4568" w:name="z0600_025_24"/>
            <w:bookmarkEnd w:id="4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69" w:name="z0600_025_25"/>
            <w:bookmarkStart w:id="4570" w:name="z0600_025_25"/>
            <w:bookmarkEnd w:id="4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71" w:name="z0600_025_26"/>
            <w:bookmarkStart w:id="4572" w:name="z0600_025_26"/>
            <w:bookmarkEnd w:id="45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7. ДНЕВНЫЕ СТАЦИОНАРЫ ПО ТИПАМ МЕДИЦИНСКИХ ОРГАНИЗАЦИЙ</w:t>
      </w:r>
    </w:p>
    <w:p>
      <w:pPr>
        <w:pStyle w:val="Normal"/>
        <w:autoSpaceDE w:val="false"/>
        <w:spacing w:lineRule="exact" w:line="240"/>
        <w:ind w:left="426" w:hanging="0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</w:t>
      </w:r>
      <w:r>
        <w:rPr>
          <w:b/>
          <w:sz w:val="22"/>
          <w:szCs w:val="20"/>
        </w:rPr>
        <w:t xml:space="preserve">Коды по ОКЕИ: человек </w:t>
      </w:r>
      <w:r>
        <w:rPr>
          <w:rFonts w:eastAsia="Symbol" w:cs="Symbol" w:ascii="Symbol" w:hAnsi="Symbol"/>
          <w:b/>
          <w:sz w:val="22"/>
          <w:szCs w:val="20"/>
        </w:rPr>
        <w:t></w:t>
      </w:r>
      <w:r>
        <w:rPr>
          <w:b/>
          <w:sz w:val="22"/>
          <w:szCs w:val="20"/>
        </w:rPr>
        <w:t xml:space="preserve"> 792, единица </w:t>
      </w:r>
      <w:r>
        <w:rPr>
          <w:rFonts w:eastAsia="Symbol" w:cs="Symbol" w:ascii="Symbol" w:hAnsi="Symbol"/>
          <w:b/>
          <w:sz w:val="22"/>
          <w:szCs w:val="20"/>
        </w:rPr>
        <w:t></w:t>
      </w:r>
      <w:r>
        <w:rPr>
          <w:b/>
          <w:sz w:val="22"/>
          <w:szCs w:val="20"/>
        </w:rPr>
        <w:t xml:space="preserve"> 642</w:t>
      </w:r>
      <w:r>
        <w:rPr/>
        <w:t xml:space="preserve"> 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57"/>
        <w:gridCol w:w="1395"/>
        <w:gridCol w:w="1013"/>
        <w:gridCol w:w="699"/>
        <w:gridCol w:w="1013"/>
        <w:gridCol w:w="947"/>
        <w:gridCol w:w="1054"/>
        <w:gridCol w:w="1116"/>
        <w:gridCol w:w="1061"/>
        <w:gridCol w:w="1146"/>
        <w:gridCol w:w="1066"/>
        <w:gridCol w:w="1061"/>
      </w:tblGrid>
      <w:tr>
        <w:trPr>
          <w:trHeight w:val="332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3" w:name="z0650_001_03"/>
            <w:bookmarkStart w:id="4574" w:name="z0650_001_03"/>
            <w:bookmarkEnd w:id="45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5" w:name="z0650_001_04"/>
            <w:bookmarkStart w:id="4576" w:name="z0650_001_04"/>
            <w:bookmarkEnd w:id="457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7" w:name="z0650_001_05"/>
            <w:bookmarkStart w:id="4578" w:name="z0650_001_05"/>
            <w:bookmarkEnd w:id="45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9" w:name="z0650_001_06"/>
            <w:bookmarkStart w:id="4580" w:name="z0650_001_06"/>
            <w:bookmarkEnd w:id="458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1" w:name="z0650_001_07"/>
            <w:bookmarkStart w:id="4582" w:name="z0650_001_07"/>
            <w:bookmarkEnd w:id="458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3" w:name="z0650_001_08"/>
            <w:bookmarkStart w:id="4584" w:name="z0650_001_08"/>
            <w:bookmarkEnd w:id="458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5" w:name="z0650_001_09"/>
            <w:bookmarkStart w:id="4586" w:name="z0650_001_09"/>
            <w:bookmarkEnd w:id="45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87" w:name="z0650_001_10"/>
            <w:bookmarkStart w:id="4588" w:name="z0650_001_10"/>
            <w:bookmarkEnd w:id="458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89" w:name="z0650_001_11"/>
            <w:bookmarkStart w:id="4590" w:name="z0650_001_11"/>
            <w:bookmarkEnd w:id="45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1" w:name="z0650_001_12"/>
            <w:bookmarkStart w:id="4592" w:name="z0650_001_12"/>
            <w:bookmarkEnd w:id="45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3" w:name="z0650_001_13"/>
            <w:bookmarkStart w:id="4594" w:name="z0650_001_13"/>
            <w:bookmarkEnd w:id="459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5" w:name="z0650_002_03"/>
            <w:bookmarkStart w:id="4596" w:name="z0650_002_03"/>
            <w:bookmarkEnd w:id="45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597" w:name="z0650_002_04"/>
            <w:bookmarkEnd w:id="4597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8" w:name="z0650_002_05"/>
            <w:bookmarkStart w:id="4599" w:name="z0650_002_05"/>
            <w:bookmarkEnd w:id="459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00" w:name="z0650_002_06"/>
            <w:bookmarkEnd w:id="4600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1" w:name="z0650_002_07"/>
            <w:bookmarkStart w:id="4602" w:name="z0650_002_07"/>
            <w:bookmarkEnd w:id="460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3" w:name="z0650_002_08"/>
            <w:bookmarkStart w:id="4604" w:name="z0650_002_08"/>
            <w:bookmarkEnd w:id="460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5" w:name="z0650_002_09"/>
            <w:bookmarkStart w:id="4606" w:name="z0650_002_09"/>
            <w:bookmarkEnd w:id="460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7" w:name="z0650_002_10"/>
            <w:bookmarkStart w:id="4608" w:name="z0650_002_10"/>
            <w:bookmarkEnd w:id="460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9" w:name="z0650_002_11"/>
            <w:bookmarkStart w:id="4610" w:name="z0650_002_11"/>
            <w:bookmarkEnd w:id="461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1" w:name="z0650_002_12"/>
            <w:bookmarkStart w:id="4612" w:name="z0650_002_12"/>
            <w:bookmarkEnd w:id="461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3" w:name="z0650_002_13"/>
            <w:bookmarkStart w:id="4614" w:name="z0650_002_13"/>
            <w:bookmarkEnd w:id="461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5" w:name="z0650_003_03"/>
            <w:bookmarkStart w:id="4616" w:name="z0650_003_03"/>
            <w:bookmarkEnd w:id="46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7" w:name="z0650_003_04"/>
            <w:bookmarkStart w:id="4618" w:name="z0650_003_04"/>
            <w:bookmarkEnd w:id="461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9" w:name="z0650_003_05"/>
            <w:bookmarkStart w:id="4620" w:name="z0650_003_05"/>
            <w:bookmarkEnd w:id="46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1" w:name="z0650_003_06"/>
            <w:bookmarkStart w:id="4622" w:name="z0650_003_06"/>
            <w:bookmarkEnd w:id="462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3" w:name="z0650_003_07"/>
            <w:bookmarkStart w:id="4624" w:name="z0650_003_07"/>
            <w:bookmarkEnd w:id="462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5" w:name="z0650_003_08"/>
            <w:bookmarkStart w:id="4626" w:name="z0650_003_08"/>
            <w:bookmarkEnd w:id="462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7" w:name="z0650_003_09"/>
            <w:bookmarkStart w:id="4628" w:name="z0650_003_09"/>
            <w:bookmarkEnd w:id="462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29" w:name="z0650_003_10"/>
            <w:bookmarkStart w:id="4630" w:name="z0650_003_10"/>
            <w:bookmarkEnd w:id="463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1" w:name="z0650_003_11"/>
            <w:bookmarkStart w:id="4632" w:name="z0650_003_11"/>
            <w:bookmarkEnd w:id="46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3" w:name="z0650_003_12"/>
            <w:bookmarkStart w:id="4634" w:name="z0650_003_12"/>
            <w:bookmarkEnd w:id="463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5" w:name="z0650_003_13"/>
            <w:bookmarkStart w:id="4636" w:name="z0650_003_13"/>
            <w:bookmarkEnd w:id="463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37" w:name="z0650_004_03"/>
            <w:bookmarkStart w:id="4638" w:name="z0650_004_03"/>
            <w:bookmarkEnd w:id="46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39" w:name="z0650_004_04"/>
            <w:bookmarkEnd w:id="463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0" w:name="z0650_004_05"/>
            <w:bookmarkStart w:id="4641" w:name="z0650_004_05"/>
            <w:bookmarkEnd w:id="46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42" w:name="z0650_004_06"/>
            <w:bookmarkEnd w:id="464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3" w:name="z0650_004_07"/>
            <w:bookmarkStart w:id="4644" w:name="z0650_004_07"/>
            <w:bookmarkEnd w:id="464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5" w:name="z0650_004_08"/>
            <w:bookmarkStart w:id="4646" w:name="z0650_004_08"/>
            <w:bookmarkEnd w:id="464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7" w:name="z0650_004_09"/>
            <w:bookmarkStart w:id="4648" w:name="z0650_004_09"/>
            <w:bookmarkEnd w:id="46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49" w:name="z0650_004_10"/>
            <w:bookmarkStart w:id="4650" w:name="z0650_004_10"/>
            <w:bookmarkEnd w:id="465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1" w:name="z0650_004_11"/>
            <w:bookmarkStart w:id="4652" w:name="z0650_004_11"/>
            <w:bookmarkEnd w:id="46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3" w:name="z0650_004_12"/>
            <w:bookmarkStart w:id="4654" w:name="z0650_004_12"/>
            <w:bookmarkEnd w:id="46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5" w:name="z0650_004_13"/>
            <w:bookmarkStart w:id="4656" w:name="z0650_004_13"/>
            <w:bookmarkEnd w:id="465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7" w:name="z0650_005_03"/>
            <w:bookmarkStart w:id="4658" w:name="z0650_005_03"/>
            <w:bookmarkEnd w:id="46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9" w:name="z0650_005_04"/>
            <w:bookmarkStart w:id="4660" w:name="z0650_005_04"/>
            <w:bookmarkEnd w:id="466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1" w:name="z0650_005_05"/>
            <w:bookmarkStart w:id="4662" w:name="z0650_005_05"/>
            <w:bookmarkEnd w:id="46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3" w:name="z0650_005_06"/>
            <w:bookmarkStart w:id="4664" w:name="z0650_005_06"/>
            <w:bookmarkEnd w:id="466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5" w:name="z0650_005_07"/>
            <w:bookmarkStart w:id="4666" w:name="z0650_005_07"/>
            <w:bookmarkEnd w:id="466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7" w:name="z0650_005_08"/>
            <w:bookmarkStart w:id="4668" w:name="z0650_005_08"/>
            <w:bookmarkEnd w:id="466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9" w:name="z0650_005_09"/>
            <w:bookmarkStart w:id="4670" w:name="z0650_005_09"/>
            <w:bookmarkEnd w:id="46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1" w:name="z0650_005_10"/>
            <w:bookmarkStart w:id="4672" w:name="z0650_005_10"/>
            <w:bookmarkEnd w:id="467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3" w:name="z0650_005_11"/>
            <w:bookmarkStart w:id="4674" w:name="z0650_005_11"/>
            <w:bookmarkEnd w:id="467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5" w:name="z0650_005_12"/>
            <w:bookmarkStart w:id="4676" w:name="z0650_005_12"/>
            <w:bookmarkEnd w:id="46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7" w:name="z0650_005_13"/>
            <w:bookmarkStart w:id="4678" w:name="z0650_005_13"/>
            <w:bookmarkEnd w:id="467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пециализированные больницы - всего (сумма строк 7-17)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9" w:name="z0650_006_03"/>
            <w:bookmarkStart w:id="4680" w:name="z0650_006_03"/>
            <w:bookmarkEnd w:id="46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1" w:name="z0650_006_04"/>
            <w:bookmarkStart w:id="4682" w:name="z0650_006_04"/>
            <w:bookmarkEnd w:id="468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3" w:name="z0650_006_05"/>
            <w:bookmarkStart w:id="4684" w:name="z0650_006_05"/>
            <w:bookmarkEnd w:id="46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5" w:name="z0650_006_06"/>
            <w:bookmarkStart w:id="4686" w:name="z0650_006_06"/>
            <w:bookmarkEnd w:id="468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7" w:name="z0650_006_07"/>
            <w:bookmarkStart w:id="4688" w:name="z0650_006_07"/>
            <w:bookmarkEnd w:id="468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9" w:name="z0650_006_08"/>
            <w:bookmarkStart w:id="4690" w:name="z0650_006_08"/>
            <w:bookmarkEnd w:id="469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91" w:name="z0650_006_09"/>
            <w:bookmarkStart w:id="4692" w:name="z0650_006_09"/>
            <w:bookmarkEnd w:id="46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93" w:name="z0650_006_10"/>
            <w:bookmarkStart w:id="4694" w:name="z0650_006_10"/>
            <w:bookmarkEnd w:id="469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5" w:name="z0650_006_11"/>
            <w:bookmarkStart w:id="4696" w:name="z0650_006_11"/>
            <w:bookmarkEnd w:id="46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7" w:name="z0650_006_12"/>
            <w:bookmarkStart w:id="4698" w:name="z0650_006_12"/>
            <w:bookmarkEnd w:id="46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9" w:name="z0650_006_13"/>
            <w:bookmarkStart w:id="4700" w:name="z0650_006_13"/>
            <w:bookmarkEnd w:id="470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1" w:name="z0650_007_03"/>
            <w:bookmarkStart w:id="4702" w:name="z0650_007_03"/>
            <w:bookmarkEnd w:id="47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3" w:name="z0650_007_04"/>
            <w:bookmarkStart w:id="4704" w:name="z0650_007_04"/>
            <w:bookmarkEnd w:id="470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05" w:name="z0650_007_05"/>
            <w:bookmarkEnd w:id="4705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6" w:name="z0650_007_06"/>
            <w:bookmarkStart w:id="4707" w:name="z0650_007_06"/>
            <w:bookmarkEnd w:id="470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08" w:name="z0650_007_07"/>
            <w:bookmarkEnd w:id="4708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9" w:name="z0650_007_08"/>
            <w:bookmarkStart w:id="4710" w:name="z0650_007_08"/>
            <w:bookmarkEnd w:id="471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11" w:name="z0650_007_09"/>
            <w:bookmarkStart w:id="4712" w:name="z0650_007_09"/>
            <w:bookmarkEnd w:id="471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3" w:name="z0650_007_10"/>
            <w:bookmarkStart w:id="4714" w:name="z0650_007_10"/>
            <w:bookmarkEnd w:id="471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5" w:name="z0650_007_11"/>
            <w:bookmarkStart w:id="4716" w:name="z0650_007_11"/>
            <w:bookmarkEnd w:id="471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7" w:name="z0650_007_12"/>
            <w:bookmarkStart w:id="4718" w:name="z0650_007_12"/>
            <w:bookmarkEnd w:id="471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9" w:name="z0650_007_13"/>
            <w:bookmarkStart w:id="4720" w:name="z0650_007_13"/>
            <w:bookmarkEnd w:id="472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1" w:name="z0650_008_03"/>
            <w:bookmarkStart w:id="4722" w:name="z0650_008_03"/>
            <w:bookmarkEnd w:id="47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23" w:name="z0650_008_04"/>
            <w:bookmarkEnd w:id="4723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4" w:name="z0650_008_05"/>
            <w:bookmarkStart w:id="4725" w:name="z0650_008_05"/>
            <w:bookmarkEnd w:id="472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26" w:name="z0650_008_06"/>
            <w:bookmarkEnd w:id="472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7" w:name="z0650_008_07"/>
            <w:bookmarkStart w:id="4728" w:name="z0650_008_07"/>
            <w:bookmarkEnd w:id="472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9" w:name="z0650_008_08"/>
            <w:bookmarkStart w:id="4730" w:name="z0650_008_08"/>
            <w:bookmarkEnd w:id="473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31" w:name="z0650_008_09"/>
            <w:bookmarkStart w:id="4732" w:name="z0650_008_09"/>
            <w:bookmarkEnd w:id="47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3" w:name="z0650_008_10"/>
            <w:bookmarkStart w:id="4734" w:name="z0650_008_10"/>
            <w:bookmarkEnd w:id="473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5" w:name="z0650_008_11"/>
            <w:bookmarkStart w:id="4736" w:name="z0650_008_11"/>
            <w:bookmarkEnd w:id="473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7" w:name="z0650_008_12"/>
            <w:bookmarkStart w:id="4738" w:name="z0650_008_12"/>
            <w:bookmarkEnd w:id="47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9" w:name="z0650_008_13"/>
            <w:bookmarkStart w:id="4740" w:name="z0650_008_13"/>
            <w:bookmarkEnd w:id="474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1" w:name="z0650_009_03"/>
            <w:bookmarkStart w:id="4742" w:name="z0650_009_03"/>
            <w:bookmarkEnd w:id="47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3" w:name="z0650_009_04"/>
            <w:bookmarkStart w:id="4744" w:name="z0650_009_04"/>
            <w:bookmarkEnd w:id="474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45" w:name="z0650_009_05"/>
            <w:bookmarkEnd w:id="4745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6" w:name="z0650_009_06"/>
            <w:bookmarkStart w:id="4747" w:name="z0650_009_06"/>
            <w:bookmarkEnd w:id="474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48" w:name="z0650_009_07"/>
            <w:bookmarkEnd w:id="4748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9" w:name="z0650_009_08"/>
            <w:bookmarkStart w:id="4750" w:name="z0650_009_08"/>
            <w:bookmarkEnd w:id="475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51" w:name="z0650_009_09"/>
            <w:bookmarkStart w:id="4752" w:name="z0650_009_09"/>
            <w:bookmarkEnd w:id="475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53" w:name="z0650_009_10"/>
            <w:bookmarkStart w:id="4754" w:name="z0650_009_10"/>
            <w:bookmarkEnd w:id="475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5" w:name="z0650_009_11"/>
            <w:bookmarkStart w:id="4756" w:name="z0650_009_11"/>
            <w:bookmarkEnd w:id="475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7" w:name="z0650_009_12"/>
            <w:bookmarkStart w:id="4758" w:name="z0650_009_12"/>
            <w:bookmarkEnd w:id="47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9" w:name="z0650_009_13"/>
            <w:bookmarkStart w:id="4760" w:name="z0650_009_13"/>
            <w:bookmarkEnd w:id="476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1" w:name="z0650_010_03"/>
            <w:bookmarkStart w:id="4762" w:name="z0650_010_03"/>
            <w:bookmarkEnd w:id="47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63" w:name="z0650_010_04"/>
            <w:bookmarkEnd w:id="4763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4" w:name="z0650_010_05"/>
            <w:bookmarkStart w:id="4765" w:name="z0650_010_05"/>
            <w:bookmarkEnd w:id="4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66" w:name="z0650_010_06"/>
            <w:bookmarkEnd w:id="476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7" w:name="z0650_010_07"/>
            <w:bookmarkStart w:id="4768" w:name="z0650_010_07"/>
            <w:bookmarkEnd w:id="476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9" w:name="z0650_010_08"/>
            <w:bookmarkStart w:id="4770" w:name="z0650_010_08"/>
            <w:bookmarkEnd w:id="477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71" w:name="z0650_010_09"/>
            <w:bookmarkStart w:id="4772" w:name="z0650_010_09"/>
            <w:bookmarkEnd w:id="477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3" w:name="z0650_010_10"/>
            <w:bookmarkStart w:id="4774" w:name="z0650_010_10"/>
            <w:bookmarkEnd w:id="477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5" w:name="z0650_010_11"/>
            <w:bookmarkStart w:id="4776" w:name="z0650_010_11"/>
            <w:bookmarkEnd w:id="477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7" w:name="z0650_010_12"/>
            <w:bookmarkStart w:id="4778" w:name="z0650_010_12"/>
            <w:bookmarkEnd w:id="477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9" w:name="z0650_010_13"/>
            <w:bookmarkStart w:id="4780" w:name="z0650_010_13"/>
            <w:bookmarkEnd w:id="478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1" w:name="z0650_011_03"/>
            <w:bookmarkStart w:id="4782" w:name="z0650_011_03"/>
            <w:bookmarkEnd w:id="47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3" w:name="z0650_011_04"/>
            <w:bookmarkStart w:id="4784" w:name="z0650_011_04"/>
            <w:bookmarkEnd w:id="478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5" w:name="z0650_011_05"/>
            <w:bookmarkStart w:id="4786" w:name="z0650_011_05"/>
            <w:bookmarkEnd w:id="47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7" w:name="z0650_011_06"/>
            <w:bookmarkStart w:id="4788" w:name="z0650_011_06"/>
            <w:bookmarkEnd w:id="4788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9" w:name="z0650_011_07"/>
            <w:bookmarkStart w:id="4790" w:name="z0650_011_07"/>
            <w:bookmarkEnd w:id="479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1" w:name="z0650_011_08"/>
            <w:bookmarkStart w:id="4792" w:name="z0650_011_08"/>
            <w:bookmarkEnd w:id="479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3" w:name="z0650_011_09"/>
            <w:bookmarkStart w:id="4794" w:name="z0650_011_09"/>
            <w:bookmarkEnd w:id="479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5" w:name="z0650_011_10"/>
            <w:bookmarkStart w:id="4796" w:name="z0650_011_10"/>
            <w:bookmarkEnd w:id="479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7" w:name="z0650_011_11"/>
            <w:bookmarkStart w:id="4798" w:name="z0650_011_11"/>
            <w:bookmarkEnd w:id="479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9" w:name="z0650_011_12"/>
            <w:bookmarkStart w:id="4800" w:name="z0650_011_12"/>
            <w:bookmarkEnd w:id="480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01" w:name="z0650_011_13"/>
            <w:bookmarkStart w:id="4802" w:name="z0650_011_13"/>
            <w:bookmarkEnd w:id="4802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3" w:name="z0650_012_03"/>
            <w:bookmarkStart w:id="4804" w:name="z0650_012_03"/>
            <w:bookmarkEnd w:id="48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5" w:name="z0650_012_04"/>
            <w:bookmarkStart w:id="4806" w:name="z0650_012_04"/>
            <w:bookmarkEnd w:id="480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7" w:name="z0650_012_05"/>
            <w:bookmarkStart w:id="4808" w:name="z0650_012_05"/>
            <w:bookmarkEnd w:id="48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9" w:name="z0650_012_06"/>
            <w:bookmarkStart w:id="4810" w:name="z0650_012_06"/>
            <w:bookmarkEnd w:id="481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1" w:name="z0650_012_07"/>
            <w:bookmarkStart w:id="4812" w:name="z0650_012_07"/>
            <w:bookmarkEnd w:id="481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3" w:name="z0650_012_08"/>
            <w:bookmarkStart w:id="4814" w:name="z0650_012_08"/>
            <w:bookmarkEnd w:id="481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5" w:name="z0650_012_09"/>
            <w:bookmarkStart w:id="4816" w:name="z0650_012_09"/>
            <w:bookmarkEnd w:id="481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17" w:name="z0650_012_10"/>
            <w:bookmarkStart w:id="4818" w:name="z0650_012_10"/>
            <w:bookmarkEnd w:id="481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19" w:name="z0650_012_11"/>
            <w:bookmarkStart w:id="4820" w:name="z0650_012_11"/>
            <w:bookmarkEnd w:id="482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1" w:name="z0650_012_12"/>
            <w:bookmarkStart w:id="4822" w:name="z0650_012_12"/>
            <w:bookmarkEnd w:id="482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3" w:name="z0650_012_13"/>
            <w:bookmarkStart w:id="4824" w:name="z0650_012_13"/>
            <w:bookmarkEnd w:id="482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5" w:name="z0650_013_03"/>
            <w:bookmarkStart w:id="4826" w:name="z0650_013_03"/>
            <w:bookmarkEnd w:id="48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7" w:name="z0650_013_04"/>
            <w:bookmarkStart w:id="4828" w:name="z0650_013_04"/>
            <w:bookmarkEnd w:id="482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9" w:name="z0650_013_05"/>
            <w:bookmarkStart w:id="4830" w:name="z0650_013_05"/>
            <w:bookmarkEnd w:id="48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1" w:name="z0650_013_06"/>
            <w:bookmarkStart w:id="4832" w:name="z0650_013_06"/>
            <w:bookmarkEnd w:id="483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3" w:name="z0650_013_07"/>
            <w:bookmarkStart w:id="4834" w:name="z0650_013_07"/>
            <w:bookmarkEnd w:id="483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5" w:name="z0650_013_08"/>
            <w:bookmarkStart w:id="4836" w:name="z0650_013_08"/>
            <w:bookmarkEnd w:id="483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7" w:name="z0650_013_09"/>
            <w:bookmarkStart w:id="4838" w:name="z0650_013_09"/>
            <w:bookmarkEnd w:id="48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9" w:name="z0650_013_10"/>
            <w:bookmarkStart w:id="4840" w:name="z0650_013_10"/>
            <w:bookmarkEnd w:id="484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1" w:name="z0650_013_11"/>
            <w:bookmarkStart w:id="4842" w:name="z0650_013_11"/>
            <w:bookmarkEnd w:id="484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3" w:name="z0650_013_12"/>
            <w:bookmarkStart w:id="4844" w:name="z0650_013_12"/>
            <w:bookmarkEnd w:id="484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5" w:name="z0650_013_13"/>
            <w:bookmarkStart w:id="4846" w:name="z0650_013_13"/>
            <w:bookmarkEnd w:id="484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7" w:name="z0650_014_03"/>
            <w:bookmarkStart w:id="4848" w:name="z0650_014_03"/>
            <w:bookmarkEnd w:id="484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9" w:name="z0650_014_04"/>
            <w:bookmarkStart w:id="4850" w:name="z0650_014_04"/>
            <w:bookmarkEnd w:id="485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1" w:name="z0650_014_05"/>
            <w:bookmarkStart w:id="4852" w:name="z0650_014_05"/>
            <w:bookmarkEnd w:id="48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3" w:name="z0650_014_06"/>
            <w:bookmarkStart w:id="4854" w:name="z0650_014_06"/>
            <w:bookmarkEnd w:id="485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5" w:name="z0650_014_07"/>
            <w:bookmarkStart w:id="4856" w:name="z0650_014_07"/>
            <w:bookmarkEnd w:id="485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7" w:name="z0650_014_08"/>
            <w:bookmarkStart w:id="4858" w:name="z0650_014_08"/>
            <w:bookmarkEnd w:id="485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9" w:name="z0650_014_09"/>
            <w:bookmarkStart w:id="4860" w:name="z0650_014_09"/>
            <w:bookmarkEnd w:id="486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1" w:name="z0650_014_10"/>
            <w:bookmarkStart w:id="4862" w:name="z0650_014_10"/>
            <w:bookmarkEnd w:id="486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3" w:name="z0650_014_11"/>
            <w:bookmarkStart w:id="4864" w:name="z0650_014_11"/>
            <w:bookmarkEnd w:id="486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5" w:name="z0650_014_12"/>
            <w:bookmarkStart w:id="4866" w:name="z0650_014_12"/>
            <w:bookmarkEnd w:id="486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7" w:name="z0650_014_13"/>
            <w:bookmarkStart w:id="4868" w:name="z0650_014_13"/>
            <w:bookmarkEnd w:id="486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9" w:name="z0650_015_03"/>
            <w:bookmarkStart w:id="4870" w:name="z0650_015_03"/>
            <w:bookmarkEnd w:id="487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1" w:name="z0650_015_04"/>
            <w:bookmarkStart w:id="4872" w:name="z0650_015_04"/>
            <w:bookmarkEnd w:id="487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3" w:name="z0650_015_05"/>
            <w:bookmarkStart w:id="4874" w:name="z0650_015_05"/>
            <w:bookmarkEnd w:id="48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5" w:name="z0650_015_06"/>
            <w:bookmarkStart w:id="4876" w:name="z0650_015_06"/>
            <w:bookmarkEnd w:id="487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7" w:name="z0650_015_07"/>
            <w:bookmarkStart w:id="4878" w:name="z0650_015_07"/>
            <w:bookmarkEnd w:id="487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9" w:name="z0650_015_08"/>
            <w:bookmarkStart w:id="4880" w:name="z0650_015_08"/>
            <w:bookmarkEnd w:id="488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1" w:name="z0650_015_09"/>
            <w:bookmarkStart w:id="4882" w:name="z0650_015_09"/>
            <w:bookmarkEnd w:id="488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3" w:name="z0650_015_10"/>
            <w:bookmarkStart w:id="4884" w:name="z0650_015_10"/>
            <w:bookmarkEnd w:id="488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5" w:name="z0650_015_11"/>
            <w:bookmarkStart w:id="4886" w:name="z0650_015_11"/>
            <w:bookmarkEnd w:id="48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7" w:name="z0650_015_12"/>
            <w:bookmarkStart w:id="4888" w:name="z0650_015_12"/>
            <w:bookmarkEnd w:id="488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9" w:name="z0650_015_13"/>
            <w:bookmarkStart w:id="4890" w:name="z0650_015_13"/>
            <w:bookmarkEnd w:id="489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1" w:name="z0650_016_03"/>
            <w:bookmarkStart w:id="4892" w:name="z0650_016_03"/>
            <w:bookmarkEnd w:id="489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3" w:name="z0650_016_04"/>
            <w:bookmarkStart w:id="4894" w:name="z0650_016_04"/>
            <w:bookmarkEnd w:id="489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5" w:name="z0650_016_05"/>
            <w:bookmarkStart w:id="4896" w:name="z0650_016_05"/>
            <w:bookmarkEnd w:id="48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7" w:name="z0650_016_06"/>
            <w:bookmarkStart w:id="4898" w:name="z0650_016_06"/>
            <w:bookmarkEnd w:id="4898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9" w:name="z0650_016_07"/>
            <w:bookmarkStart w:id="4900" w:name="z0650_016_07"/>
            <w:bookmarkEnd w:id="490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1" w:name="z0650_016_08"/>
            <w:bookmarkStart w:id="4902" w:name="z0650_016_08"/>
            <w:bookmarkEnd w:id="490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3" w:name="z0650_016_09"/>
            <w:bookmarkStart w:id="4904" w:name="z0650_016_09"/>
            <w:bookmarkEnd w:id="490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5" w:name="z0650_016_10"/>
            <w:bookmarkStart w:id="4906" w:name="z0650_016_10"/>
            <w:bookmarkEnd w:id="490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7" w:name="z0650_016_11"/>
            <w:bookmarkStart w:id="4908" w:name="z0650_016_11"/>
            <w:bookmarkEnd w:id="490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9" w:name="z0650_016_12"/>
            <w:bookmarkStart w:id="4910" w:name="z0650_016_12"/>
            <w:bookmarkEnd w:id="49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1" w:name="z0650_016_13"/>
            <w:bookmarkStart w:id="4912" w:name="z0650_016_13"/>
            <w:bookmarkEnd w:id="4912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3" w:name="z0650_017_03"/>
            <w:bookmarkStart w:id="4914" w:name="z0650_017_03"/>
            <w:bookmarkEnd w:id="49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5" w:name="z0650_017_04"/>
            <w:bookmarkStart w:id="4916" w:name="z0650_017_04"/>
            <w:bookmarkEnd w:id="491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7" w:name="z0650_017_05"/>
            <w:bookmarkStart w:id="4918" w:name="z0650_017_05"/>
            <w:bookmarkEnd w:id="49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9" w:name="z0650_017_06"/>
            <w:bookmarkStart w:id="4920" w:name="z0650_017_06"/>
            <w:bookmarkEnd w:id="492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1" w:name="z0650_017_07"/>
            <w:bookmarkStart w:id="4922" w:name="z0650_017_07"/>
            <w:bookmarkEnd w:id="492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3" w:name="z0650_017_08"/>
            <w:bookmarkStart w:id="4924" w:name="z0650_017_08"/>
            <w:bookmarkEnd w:id="492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5" w:name="z0650_017_09"/>
            <w:bookmarkStart w:id="4926" w:name="z0650_017_09"/>
            <w:bookmarkEnd w:id="492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27" w:name="z0650_017_10"/>
            <w:bookmarkStart w:id="4928" w:name="z0650_017_10"/>
            <w:bookmarkEnd w:id="492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29" w:name="z0650_017_11"/>
            <w:bookmarkStart w:id="4930" w:name="z0650_017_11"/>
            <w:bookmarkEnd w:id="493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31" w:name="z0650_017_12"/>
            <w:bookmarkStart w:id="4932" w:name="z0650_017_12"/>
            <w:bookmarkEnd w:id="49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33" w:name="z0650_017_13"/>
            <w:bookmarkStart w:id="4934" w:name="z0650_017_13"/>
            <w:bookmarkEnd w:id="493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5" w:name="z0650_018_03"/>
            <w:bookmarkStart w:id="4936" w:name="z0650_018_03"/>
            <w:bookmarkEnd w:id="49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7" w:name="z0650_018_04"/>
            <w:bookmarkStart w:id="4938" w:name="z0650_018_04"/>
            <w:bookmarkEnd w:id="493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9" w:name="z0650_018_05"/>
            <w:bookmarkStart w:id="4940" w:name="z0650_018_05"/>
            <w:bookmarkEnd w:id="49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1" w:name="z0650_018_06"/>
            <w:bookmarkStart w:id="4942" w:name="z0650_018_06"/>
            <w:bookmarkEnd w:id="494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3" w:name="z0650_018_07"/>
            <w:bookmarkStart w:id="4944" w:name="z0650_018_07"/>
            <w:bookmarkEnd w:id="494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5" w:name="z0650_018_08"/>
            <w:bookmarkStart w:id="4946" w:name="z0650_018_08"/>
            <w:bookmarkEnd w:id="494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7" w:name="z0650_018_09"/>
            <w:bookmarkStart w:id="4948" w:name="z0650_018_09"/>
            <w:bookmarkEnd w:id="49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49" w:name="z0650_018_10"/>
            <w:bookmarkStart w:id="4950" w:name="z0650_018_10"/>
            <w:bookmarkEnd w:id="495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1" w:name="z0650_018_11"/>
            <w:bookmarkStart w:id="4952" w:name="z0650_018_11"/>
            <w:bookmarkEnd w:id="49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3" w:name="z0650_018_12"/>
            <w:bookmarkStart w:id="4954" w:name="z0650_018_12"/>
            <w:bookmarkEnd w:id="49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5" w:name="z0650_018_13"/>
            <w:bookmarkStart w:id="4956" w:name="z0650_018_13"/>
            <w:bookmarkEnd w:id="495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7" w:name="z0650_019_03"/>
            <w:bookmarkStart w:id="4958" w:name="z0650_019_03"/>
            <w:bookmarkEnd w:id="49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9" w:name="z0650_019_04"/>
            <w:bookmarkStart w:id="4960" w:name="z0650_019_04"/>
            <w:bookmarkEnd w:id="496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1" w:name="z0650_019_05"/>
            <w:bookmarkStart w:id="4962" w:name="z0650_019_05"/>
            <w:bookmarkEnd w:id="4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3" w:name="z0650_019_06"/>
            <w:bookmarkStart w:id="4964" w:name="z0650_019_06"/>
            <w:bookmarkEnd w:id="496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5" w:name="z0650_019_07"/>
            <w:bookmarkStart w:id="4966" w:name="z0650_019_07"/>
            <w:bookmarkEnd w:id="496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7" w:name="z0650_019_08"/>
            <w:bookmarkStart w:id="4968" w:name="z0650_019_08"/>
            <w:bookmarkEnd w:id="496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9" w:name="z0650_019_09"/>
            <w:bookmarkStart w:id="4970" w:name="z0650_019_09"/>
            <w:bookmarkEnd w:id="49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1" w:name="z0650_019_10"/>
            <w:bookmarkStart w:id="4972" w:name="z0650_019_10"/>
            <w:bookmarkEnd w:id="497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3" w:name="z0650_019_11"/>
            <w:bookmarkStart w:id="4974" w:name="z0650_019_11"/>
            <w:bookmarkEnd w:id="497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5" w:name="z0650_019_12"/>
            <w:bookmarkStart w:id="4976" w:name="z0650_019_12"/>
            <w:bookmarkEnd w:id="49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7" w:name="z0650_019_13"/>
            <w:bookmarkStart w:id="4978" w:name="z0650_019_13"/>
            <w:bookmarkEnd w:id="497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9" w:name="z0650_020_03"/>
            <w:bookmarkStart w:id="4980" w:name="z0650_020_03"/>
            <w:bookmarkEnd w:id="49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1" w:name="z0650_020_04"/>
            <w:bookmarkStart w:id="4982" w:name="z0650_020_04"/>
            <w:bookmarkEnd w:id="498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3" w:name="z0650_020_05"/>
            <w:bookmarkStart w:id="4984" w:name="z0650_020_05"/>
            <w:bookmarkEnd w:id="49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5" w:name="z0650_020_06"/>
            <w:bookmarkStart w:id="4986" w:name="z0650_020_06"/>
            <w:bookmarkEnd w:id="498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7" w:name="z0650_020_07"/>
            <w:bookmarkStart w:id="4988" w:name="z0650_020_07"/>
            <w:bookmarkEnd w:id="498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9" w:name="z0650_020_08"/>
            <w:bookmarkStart w:id="4990" w:name="z0650_020_08"/>
            <w:bookmarkEnd w:id="499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91" w:name="z0650_020_09"/>
            <w:bookmarkStart w:id="4992" w:name="z0650_020_09"/>
            <w:bookmarkEnd w:id="49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93" w:name="z0650_020_10"/>
            <w:bookmarkStart w:id="4994" w:name="z0650_020_10"/>
            <w:bookmarkEnd w:id="499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5" w:name="z0650_020_11"/>
            <w:bookmarkStart w:id="4996" w:name="z0650_020_11"/>
            <w:bookmarkEnd w:id="49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7" w:name="z0650_020_12"/>
            <w:bookmarkStart w:id="4998" w:name="z0650_020_12"/>
            <w:bookmarkEnd w:id="49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9" w:name="z0650_020_13"/>
            <w:bookmarkStart w:id="5000" w:name="z0650_020_13"/>
            <w:bookmarkEnd w:id="5000"/>
          </w:p>
        </w:tc>
      </w:tr>
    </w:tbl>
    <w:p>
      <w:pPr>
        <w:pStyle w:val="Normal"/>
        <w:autoSpaceDE w:val="false"/>
        <w:spacing w:lineRule="exact" w:line="240"/>
        <w:ind w:left="340" w:hanging="0"/>
        <w:rPr>
          <w:b/>
          <w:b/>
          <w:sz w:val="22"/>
        </w:rPr>
      </w:pPr>
      <w:r>
        <w:br w:type="page"/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   </w:t>
      </w:r>
      <w:r>
        <w:rPr>
          <w:b/>
          <w:sz w:val="22"/>
          <w:szCs w:val="20"/>
        </w:rPr>
        <w:t>продолжение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57"/>
        <w:gridCol w:w="1395"/>
        <w:gridCol w:w="1013"/>
        <w:gridCol w:w="699"/>
        <w:gridCol w:w="1013"/>
        <w:gridCol w:w="948"/>
        <w:gridCol w:w="1054"/>
        <w:gridCol w:w="1116"/>
        <w:gridCol w:w="1061"/>
        <w:gridCol w:w="1146"/>
        <w:gridCol w:w="1066"/>
        <w:gridCol w:w="1061"/>
      </w:tblGrid>
      <w:tr>
        <w:trPr>
          <w:trHeight w:val="332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1" w:name="z0650_021_03"/>
            <w:bookmarkStart w:id="5002" w:name="z0650_021_03"/>
            <w:bookmarkEnd w:id="50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3" w:name="z0650_021_04"/>
            <w:bookmarkStart w:id="5004" w:name="z0650_021_04"/>
            <w:bookmarkEnd w:id="500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5" w:name="z0650_021_05"/>
            <w:bookmarkStart w:id="5006" w:name="z0650_021_05"/>
            <w:bookmarkEnd w:id="50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7" w:name="z0650_021_06"/>
            <w:bookmarkStart w:id="5008" w:name="z0650_021_06"/>
            <w:bookmarkEnd w:id="500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9" w:name="z0650_021_07"/>
            <w:bookmarkStart w:id="5010" w:name="z0650_021_07"/>
            <w:bookmarkEnd w:id="501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1" w:name="z0650_021_08"/>
            <w:bookmarkStart w:id="5012" w:name="z0650_021_08"/>
            <w:bookmarkEnd w:id="501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3" w:name="z0650_021_09"/>
            <w:bookmarkStart w:id="5014" w:name="z0650_021_09"/>
            <w:bookmarkEnd w:id="501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5" w:name="z0650_021_10"/>
            <w:bookmarkStart w:id="5016" w:name="z0650_021_10"/>
            <w:bookmarkEnd w:id="501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7" w:name="z0650_021_11"/>
            <w:bookmarkStart w:id="5018" w:name="z0650_021_11"/>
            <w:bookmarkEnd w:id="501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9" w:name="z0650_021_12"/>
            <w:bookmarkStart w:id="5020" w:name="z0650_021_12"/>
            <w:bookmarkEnd w:id="502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1" w:name="z0650_021_13"/>
            <w:bookmarkStart w:id="5022" w:name="z0650_021_13"/>
            <w:bookmarkEnd w:id="502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3" w:name="z0650_022_03"/>
            <w:bookmarkStart w:id="5024" w:name="z0650_022_03"/>
            <w:bookmarkEnd w:id="50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5" w:name="z0650_022_04"/>
            <w:bookmarkStart w:id="5026" w:name="z0650_022_04"/>
            <w:bookmarkEnd w:id="502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7" w:name="z0650_022_05"/>
            <w:bookmarkStart w:id="5028" w:name="z0650_022_05"/>
            <w:bookmarkEnd w:id="502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9" w:name="z0650_022_06"/>
            <w:bookmarkStart w:id="5030" w:name="z0650_022_06"/>
            <w:bookmarkEnd w:id="503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1" w:name="z0650_022_07"/>
            <w:bookmarkStart w:id="5032" w:name="z0650_022_07"/>
            <w:bookmarkEnd w:id="503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3" w:name="z0650_022_08"/>
            <w:bookmarkStart w:id="5034" w:name="z0650_022_08"/>
            <w:bookmarkEnd w:id="503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5" w:name="z0650_022_09"/>
            <w:bookmarkStart w:id="5036" w:name="z0650_022_09"/>
            <w:bookmarkEnd w:id="503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7" w:name="z0650_022_10"/>
            <w:bookmarkStart w:id="5038" w:name="z0650_022_10"/>
            <w:bookmarkEnd w:id="503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39" w:name="z0650_022_11"/>
            <w:bookmarkStart w:id="5040" w:name="z0650_022_11"/>
            <w:bookmarkEnd w:id="504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1" w:name="z0650_022_12"/>
            <w:bookmarkStart w:id="5042" w:name="z0650_022_12"/>
            <w:bookmarkEnd w:id="504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3" w:name="z0650_022_13"/>
            <w:bookmarkStart w:id="5044" w:name="z0650_022_13"/>
            <w:bookmarkEnd w:id="504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5" w:name="z0650_023_03"/>
            <w:bookmarkStart w:id="5046" w:name="z0650_023_03"/>
            <w:bookmarkEnd w:id="50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7" w:name="z0650_023_04"/>
            <w:bookmarkStart w:id="5048" w:name="z0650_023_04"/>
            <w:bookmarkEnd w:id="504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9" w:name="z0650_023_05"/>
            <w:bookmarkStart w:id="5050" w:name="z0650_023_05"/>
            <w:bookmarkEnd w:id="50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1" w:name="z0650_023_06"/>
            <w:bookmarkStart w:id="5052" w:name="z0650_023_06"/>
            <w:bookmarkEnd w:id="505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3" w:name="z0650_023_07"/>
            <w:bookmarkStart w:id="5054" w:name="z0650_023_07"/>
            <w:bookmarkEnd w:id="505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5" w:name="z0650_023_08"/>
            <w:bookmarkStart w:id="5056" w:name="z0650_023_08"/>
            <w:bookmarkEnd w:id="505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7" w:name="z0650_023_09"/>
            <w:bookmarkStart w:id="5058" w:name="z0650_023_09"/>
            <w:bookmarkEnd w:id="50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59" w:name="z0650_023_10"/>
            <w:bookmarkStart w:id="5060" w:name="z0650_023_10"/>
            <w:bookmarkEnd w:id="506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1" w:name="z0650_023_11"/>
            <w:bookmarkStart w:id="5062" w:name="z0650_023_11"/>
            <w:bookmarkEnd w:id="506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3" w:name="z0650_023_12"/>
            <w:bookmarkStart w:id="5064" w:name="z0650_023_12"/>
            <w:bookmarkEnd w:id="506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5" w:name="z0650_023_13"/>
            <w:bookmarkStart w:id="5066" w:name="z0650_023_13"/>
            <w:bookmarkEnd w:id="506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7" w:name="z0650_024_03"/>
            <w:bookmarkStart w:id="5068" w:name="z0650_024_03"/>
            <w:bookmarkEnd w:id="506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9" w:name="z0650_024_04"/>
            <w:bookmarkStart w:id="5070" w:name="z0650_024_04"/>
            <w:bookmarkEnd w:id="507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1" w:name="z0650_024_05"/>
            <w:bookmarkStart w:id="5072" w:name="z0650_024_05"/>
            <w:bookmarkEnd w:id="507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3" w:name="z0650_024_06"/>
            <w:bookmarkStart w:id="5074" w:name="z0650_024_06"/>
            <w:bookmarkEnd w:id="507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5" w:name="z0650_024_07"/>
            <w:bookmarkStart w:id="5076" w:name="z0650_024_07"/>
            <w:bookmarkEnd w:id="507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7" w:name="z0650_024_08"/>
            <w:bookmarkStart w:id="5078" w:name="z0650_024_08"/>
            <w:bookmarkEnd w:id="507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9" w:name="z0650_024_09"/>
            <w:bookmarkStart w:id="5080" w:name="z0650_024_09"/>
            <w:bookmarkEnd w:id="508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1" w:name="z0650_024_10"/>
            <w:bookmarkStart w:id="5082" w:name="z0650_024_10"/>
            <w:bookmarkEnd w:id="508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3" w:name="z0650_024_11"/>
            <w:bookmarkStart w:id="5084" w:name="z0650_024_11"/>
            <w:bookmarkEnd w:id="508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5" w:name="z0650_024_12"/>
            <w:bookmarkStart w:id="5086" w:name="z0650_024_12"/>
            <w:bookmarkEnd w:id="50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7" w:name="z0650_024_13"/>
            <w:bookmarkStart w:id="5088" w:name="z0650_024_13"/>
            <w:bookmarkEnd w:id="508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9" w:name="z0650_025_03"/>
            <w:bookmarkStart w:id="5090" w:name="z0650_025_03"/>
            <w:bookmarkEnd w:id="50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091" w:name="z0650_025_04"/>
            <w:bookmarkEnd w:id="5091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2" w:name="z0650_025_05"/>
            <w:bookmarkStart w:id="5093" w:name="z0650_025_05"/>
            <w:bookmarkEnd w:id="50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094" w:name="z0650_025_06"/>
            <w:bookmarkEnd w:id="5094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5" w:name="z0650_025_07"/>
            <w:bookmarkStart w:id="5096" w:name="z0650_025_07"/>
            <w:bookmarkEnd w:id="509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7" w:name="z0650_025_08"/>
            <w:bookmarkStart w:id="5098" w:name="z0650_025_08"/>
            <w:bookmarkEnd w:id="509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9" w:name="z0650_025_09"/>
            <w:bookmarkStart w:id="5100" w:name="z0650_025_09"/>
            <w:bookmarkEnd w:id="510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1" w:name="z0650_025_10"/>
            <w:bookmarkStart w:id="5102" w:name="z0650_025_10"/>
            <w:bookmarkEnd w:id="510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3" w:name="z0650_025_11"/>
            <w:bookmarkStart w:id="5104" w:name="z0650_025_11"/>
            <w:bookmarkEnd w:id="510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5" w:name="z0650_025_12"/>
            <w:bookmarkStart w:id="5106" w:name="z0650_025_12"/>
            <w:bookmarkEnd w:id="510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7" w:name="z0650_025_13"/>
            <w:bookmarkStart w:id="5108" w:name="z0650_025_13"/>
            <w:bookmarkEnd w:id="510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9" w:name="z0650_026_03"/>
            <w:bookmarkStart w:id="5110" w:name="z0650_026_03"/>
            <w:bookmarkEnd w:id="51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1" w:name="z0650_026_04"/>
            <w:bookmarkStart w:id="5112" w:name="z0650_026_04"/>
            <w:bookmarkEnd w:id="511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3" w:name="z0650_026_05"/>
            <w:bookmarkStart w:id="5114" w:name="z0650_026_05"/>
            <w:bookmarkEnd w:id="51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5" w:name="z0650_026_06"/>
            <w:bookmarkStart w:id="5116" w:name="z0650_026_06"/>
            <w:bookmarkEnd w:id="511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7" w:name="z0650_026_07"/>
            <w:bookmarkStart w:id="5118" w:name="z0650_026_07"/>
            <w:bookmarkEnd w:id="511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9" w:name="z0650_026_08"/>
            <w:bookmarkStart w:id="5120" w:name="z0650_026_08"/>
            <w:bookmarkEnd w:id="512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21" w:name="z0650_026_09"/>
            <w:bookmarkStart w:id="5122" w:name="z0650_026_09"/>
            <w:bookmarkEnd w:id="512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23" w:name="z0650_026_10"/>
            <w:bookmarkStart w:id="5124" w:name="z0650_026_10"/>
            <w:bookmarkEnd w:id="512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5" w:name="z0650_026_11"/>
            <w:bookmarkStart w:id="5126" w:name="z0650_026_11"/>
            <w:bookmarkEnd w:id="51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7" w:name="z0650_026_12"/>
            <w:bookmarkStart w:id="5128" w:name="z0650_026_12"/>
            <w:bookmarkEnd w:id="512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9" w:name="z0650_026_13"/>
            <w:bookmarkStart w:id="5130" w:name="z0650_026_13"/>
            <w:bookmarkEnd w:id="513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1" w:name="z0650_027_03"/>
            <w:bookmarkStart w:id="5132" w:name="z0650_027_03"/>
            <w:bookmarkEnd w:id="51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3" w:name="z0650_027_04"/>
            <w:bookmarkStart w:id="5134" w:name="z0650_027_04"/>
            <w:bookmarkEnd w:id="513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5" w:name="z0650_027_05"/>
            <w:bookmarkStart w:id="5136" w:name="z0650_027_05"/>
            <w:bookmarkEnd w:id="51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7" w:name="z0650_027_06"/>
            <w:bookmarkStart w:id="5138" w:name="z0650_027_06"/>
            <w:bookmarkEnd w:id="513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9" w:name="z0650_027_07"/>
            <w:bookmarkStart w:id="5140" w:name="z0650_027_07"/>
            <w:bookmarkEnd w:id="514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1" w:name="z0650_027_08"/>
            <w:bookmarkStart w:id="5142" w:name="z0650_027_08"/>
            <w:bookmarkEnd w:id="514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3" w:name="z0650_027_09"/>
            <w:bookmarkStart w:id="5144" w:name="z0650_027_09"/>
            <w:bookmarkEnd w:id="514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5" w:name="z0650_027_10"/>
            <w:bookmarkStart w:id="5146" w:name="z0650_027_10"/>
            <w:bookmarkEnd w:id="514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7" w:name="z0650_027_11"/>
            <w:bookmarkStart w:id="5148" w:name="z0650_027_11"/>
            <w:bookmarkEnd w:id="514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9" w:name="z0650_027_12"/>
            <w:bookmarkStart w:id="5150" w:name="z0650_027_12"/>
            <w:bookmarkEnd w:id="51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51" w:name="z0650_027_13"/>
            <w:bookmarkStart w:id="5152" w:name="z0650_027_13"/>
            <w:bookmarkEnd w:id="515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3" w:name="z0650_028_03"/>
            <w:bookmarkStart w:id="5154" w:name="z0650_028_03"/>
            <w:bookmarkEnd w:id="51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5" w:name="z0650_028_04"/>
            <w:bookmarkStart w:id="5156" w:name="z0650_028_04"/>
            <w:bookmarkEnd w:id="515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7" w:name="z0650_028_05"/>
            <w:bookmarkStart w:id="5158" w:name="z0650_028_05"/>
            <w:bookmarkEnd w:id="51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9" w:name="z0650_028_06"/>
            <w:bookmarkStart w:id="5160" w:name="z0650_028_06"/>
            <w:bookmarkEnd w:id="516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1" w:name="z0650_028_07"/>
            <w:bookmarkStart w:id="5162" w:name="z0650_028_07"/>
            <w:bookmarkEnd w:id="516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3" w:name="z0650_028_08"/>
            <w:bookmarkStart w:id="5164" w:name="z0650_028_08"/>
            <w:bookmarkEnd w:id="516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5" w:name="z0650_028_09"/>
            <w:bookmarkStart w:id="5166" w:name="z0650_028_09"/>
            <w:bookmarkEnd w:id="516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67" w:name="z0650_028_10"/>
            <w:bookmarkStart w:id="5168" w:name="z0650_028_10"/>
            <w:bookmarkEnd w:id="516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69" w:name="z0650_028_11"/>
            <w:bookmarkStart w:id="5170" w:name="z0650_028_11"/>
            <w:bookmarkEnd w:id="517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1" w:name="z0650_028_12"/>
            <w:bookmarkStart w:id="5172" w:name="z0650_028_12"/>
            <w:bookmarkEnd w:id="517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3" w:name="z0650_028_13"/>
            <w:bookmarkStart w:id="5174" w:name="z0650_028_13"/>
            <w:bookmarkEnd w:id="517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5" w:name="z0650_029_03"/>
            <w:bookmarkStart w:id="5176" w:name="z0650_029_03"/>
            <w:bookmarkEnd w:id="51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7" w:name="z0650_029_04"/>
            <w:bookmarkStart w:id="5178" w:name="z0650_029_04"/>
            <w:bookmarkEnd w:id="517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9" w:name="z0650_029_05"/>
            <w:bookmarkStart w:id="5180" w:name="z0650_029_05"/>
            <w:bookmarkEnd w:id="51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1" w:name="z0650_029_06"/>
            <w:bookmarkStart w:id="5182" w:name="z0650_029_06"/>
            <w:bookmarkEnd w:id="518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3" w:name="z0650_029_07"/>
            <w:bookmarkStart w:id="5184" w:name="z0650_029_07"/>
            <w:bookmarkEnd w:id="518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5" w:name="z0650_029_08"/>
            <w:bookmarkStart w:id="5186" w:name="z0650_029_08"/>
            <w:bookmarkEnd w:id="518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7" w:name="z0650_029_09"/>
            <w:bookmarkStart w:id="5188" w:name="z0650_029_09"/>
            <w:bookmarkEnd w:id="518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9" w:name="z0650_029_10"/>
            <w:bookmarkStart w:id="5190" w:name="z0650_029_10"/>
            <w:bookmarkEnd w:id="519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1" w:name="z0650_029_11"/>
            <w:bookmarkStart w:id="5192" w:name="z0650_029_11"/>
            <w:bookmarkEnd w:id="51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3" w:name="z0650_029_12"/>
            <w:bookmarkStart w:id="5194" w:name="z0650_029_12"/>
            <w:bookmarkEnd w:id="519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5" w:name="z0650_029_13"/>
            <w:bookmarkStart w:id="5196" w:name="z0650_029_13"/>
            <w:bookmarkEnd w:id="519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7" w:name="z0650_030_03"/>
            <w:bookmarkStart w:id="5198" w:name="z0650_030_03"/>
            <w:bookmarkEnd w:id="51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9" w:name="z0650_030_04"/>
            <w:bookmarkStart w:id="5200" w:name="z0650_030_04"/>
            <w:bookmarkEnd w:id="520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1" w:name="z0650_030_05"/>
            <w:bookmarkStart w:id="5202" w:name="z0650_030_05"/>
            <w:bookmarkEnd w:id="52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3" w:name="z0650_030_06"/>
            <w:bookmarkStart w:id="5204" w:name="z0650_030_06"/>
            <w:bookmarkEnd w:id="520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5" w:name="z0650_030_07"/>
            <w:bookmarkStart w:id="5206" w:name="z0650_030_07"/>
            <w:bookmarkEnd w:id="520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7" w:name="z0650_030_08"/>
            <w:bookmarkStart w:id="5208" w:name="z0650_030_08"/>
            <w:bookmarkEnd w:id="520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9" w:name="z0650_030_09"/>
            <w:bookmarkStart w:id="5210" w:name="z0650_030_09"/>
            <w:bookmarkEnd w:id="52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1" w:name="z0650_030_10"/>
            <w:bookmarkStart w:id="5212" w:name="z0650_030_10"/>
            <w:bookmarkEnd w:id="521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3" w:name="z0650_030_11"/>
            <w:bookmarkStart w:id="5214" w:name="z0650_030_11"/>
            <w:bookmarkEnd w:id="521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5" w:name="z0650_030_12"/>
            <w:bookmarkStart w:id="5216" w:name="z0650_030_12"/>
            <w:bookmarkEnd w:id="521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7" w:name="z0650_030_13"/>
            <w:bookmarkStart w:id="5218" w:name="z0650_030_13"/>
            <w:bookmarkEnd w:id="521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ы - всего, из них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19" w:name="z0650_031_03"/>
            <w:bookmarkStart w:id="5220" w:name="z0650_031_03"/>
            <w:bookmarkEnd w:id="52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1" w:name="z0650_031_04"/>
            <w:bookmarkStart w:id="5222" w:name="z0650_031_04"/>
            <w:bookmarkEnd w:id="522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3" w:name="z0650_031_05"/>
            <w:bookmarkStart w:id="5224" w:name="z0650_031_05"/>
            <w:bookmarkEnd w:id="52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5" w:name="z0650_031_06"/>
            <w:bookmarkStart w:id="5226" w:name="z0650_031_06"/>
            <w:bookmarkEnd w:id="522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7" w:name="z0650_031_07"/>
            <w:bookmarkStart w:id="5228" w:name="z0650_031_07"/>
            <w:bookmarkEnd w:id="522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9" w:name="z0650_031_08"/>
            <w:bookmarkStart w:id="5230" w:name="z0650_031_08"/>
            <w:bookmarkEnd w:id="523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1" w:name="z0650_031_09"/>
            <w:bookmarkStart w:id="5232" w:name="z0650_031_09"/>
            <w:bookmarkEnd w:id="52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3" w:name="z0650_031_10"/>
            <w:bookmarkStart w:id="5234" w:name="z0650_031_10"/>
            <w:bookmarkEnd w:id="523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5" w:name="z0650_031_11"/>
            <w:bookmarkStart w:id="5236" w:name="z0650_031_11"/>
            <w:bookmarkEnd w:id="523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7" w:name="z0650_031_12"/>
            <w:bookmarkStart w:id="5238" w:name="z0650_031_12"/>
            <w:bookmarkEnd w:id="52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9" w:name="z0650_031_13"/>
            <w:bookmarkStart w:id="5240" w:name="z0650_031_13"/>
            <w:bookmarkEnd w:id="5240"/>
          </w:p>
        </w:tc>
      </w:tr>
      <w:tr>
        <w:trPr>
          <w:trHeight w:val="41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/>
            </w:pPr>
            <w:r>
              <w:rPr>
                <w:sz w:val="20"/>
                <w:szCs w:val="20"/>
              </w:rPr>
              <w:t>высоких медицинских</w:t>
              <w:br/>
              <w:t>технолог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1" w:name="z0650_032_03"/>
            <w:bookmarkStart w:id="5242" w:name="z0650_032_03"/>
            <w:bookmarkEnd w:id="52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3" w:name="z0650_032_04"/>
            <w:bookmarkStart w:id="5244" w:name="z0650_032_04"/>
            <w:bookmarkEnd w:id="524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5" w:name="z0650_032_05"/>
            <w:bookmarkStart w:id="5246" w:name="z0650_032_05"/>
            <w:bookmarkEnd w:id="52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7" w:name="z0650_032_06"/>
            <w:bookmarkStart w:id="5248" w:name="z0650_032_06"/>
            <w:bookmarkEnd w:id="524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9" w:name="z0650_032_07"/>
            <w:bookmarkStart w:id="5250" w:name="z0650_032_07"/>
            <w:bookmarkEnd w:id="525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1" w:name="z0650_032_08"/>
            <w:bookmarkStart w:id="5252" w:name="z0650_032_08"/>
            <w:bookmarkEnd w:id="525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3" w:name="z0650_032_09"/>
            <w:bookmarkStart w:id="5254" w:name="z0650_032_09"/>
            <w:bookmarkEnd w:id="52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5" w:name="z0650_032_10"/>
            <w:bookmarkStart w:id="5256" w:name="z0650_032_10"/>
            <w:bookmarkEnd w:id="525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7" w:name="z0650_032_11"/>
            <w:bookmarkStart w:id="5258" w:name="z0650_032_11"/>
            <w:bookmarkEnd w:id="525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9" w:name="z0650_032_12"/>
            <w:bookmarkStart w:id="5260" w:name="z0650_032_12"/>
            <w:bookmarkEnd w:id="526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1" w:name="z0650_032_13"/>
            <w:bookmarkStart w:id="5262" w:name="z0650_032_13"/>
            <w:bookmarkEnd w:id="526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3" w:name="z0650_033_03"/>
            <w:bookmarkStart w:id="5264" w:name="z0650_033_03"/>
            <w:bookmarkEnd w:id="52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5" w:name="z0650_033_04"/>
            <w:bookmarkStart w:id="5266" w:name="z0650_033_04"/>
            <w:bookmarkEnd w:id="526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7" w:name="z0650_033_05"/>
            <w:bookmarkStart w:id="5268" w:name="z0650_033_05"/>
            <w:bookmarkEnd w:id="526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9" w:name="z0650_033_06"/>
            <w:bookmarkStart w:id="5270" w:name="z0650_033_06"/>
            <w:bookmarkEnd w:id="527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1" w:name="z0650_033_07"/>
            <w:bookmarkStart w:id="5272" w:name="z0650_033_07"/>
            <w:bookmarkEnd w:id="527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3" w:name="z0650_033_08"/>
            <w:bookmarkStart w:id="5274" w:name="z0650_033_08"/>
            <w:bookmarkEnd w:id="527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5" w:name="z0650_033_09"/>
            <w:bookmarkStart w:id="5276" w:name="z0650_033_09"/>
            <w:bookmarkEnd w:id="52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7" w:name="z0650_033_10"/>
            <w:bookmarkStart w:id="5278" w:name="z0650_033_10"/>
            <w:bookmarkEnd w:id="527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9" w:name="z0650_033_11"/>
            <w:bookmarkStart w:id="5280" w:name="z0650_033_11"/>
            <w:bookmarkEnd w:id="528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1" w:name="z0650_033_12"/>
            <w:bookmarkStart w:id="5282" w:name="z0650_033_12"/>
            <w:bookmarkEnd w:id="528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3" w:name="z0650_033_13"/>
            <w:bookmarkStart w:id="5284" w:name="z0650_033_13"/>
            <w:bookmarkEnd w:id="528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5" w:name="z0650_034_03"/>
            <w:bookmarkStart w:id="5286" w:name="z0650_034_03"/>
            <w:bookmarkEnd w:id="52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7" w:name="z0650_034_04"/>
            <w:bookmarkStart w:id="5288" w:name="z0650_034_04"/>
            <w:bookmarkEnd w:id="528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9" w:name="z0650_034_05"/>
            <w:bookmarkStart w:id="5290" w:name="z0650_034_05"/>
            <w:bookmarkEnd w:id="52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1" w:name="z0650_034_06"/>
            <w:bookmarkStart w:id="5292" w:name="z0650_034_06"/>
            <w:bookmarkEnd w:id="529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3" w:name="z0650_034_07"/>
            <w:bookmarkStart w:id="5294" w:name="z0650_034_07"/>
            <w:bookmarkEnd w:id="529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5" w:name="z0650_034_08"/>
            <w:bookmarkStart w:id="5296" w:name="z0650_034_08"/>
            <w:bookmarkEnd w:id="529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7" w:name="z0650_034_09"/>
            <w:bookmarkStart w:id="5298" w:name="z0650_034_09"/>
            <w:bookmarkEnd w:id="52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99" w:name="z0650_034_10"/>
            <w:bookmarkStart w:id="5300" w:name="z0650_034_10"/>
            <w:bookmarkEnd w:id="530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1" w:name="z0650_034_11"/>
            <w:bookmarkStart w:id="5302" w:name="z0650_034_11"/>
            <w:bookmarkEnd w:id="530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3" w:name="z0650_034_12"/>
            <w:bookmarkStart w:id="5304" w:name="z0650_034_12"/>
            <w:bookmarkEnd w:id="530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5" w:name="z0650_034_13"/>
            <w:bookmarkStart w:id="5306" w:name="z0650_034_13"/>
            <w:bookmarkEnd w:id="5306"/>
          </w:p>
        </w:tc>
      </w:tr>
      <w:tr>
        <w:trPr>
          <w:trHeight w:val="35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7" w:name="z0650_035_03"/>
            <w:bookmarkStart w:id="5308" w:name="z0650_035_03"/>
            <w:bookmarkEnd w:id="53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9" w:name="z0650_035_04"/>
            <w:bookmarkStart w:id="5310" w:name="z0650_035_04"/>
            <w:bookmarkEnd w:id="531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1" w:name="z0650_035_05"/>
            <w:bookmarkStart w:id="5312" w:name="z0650_035_05"/>
            <w:bookmarkEnd w:id="531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3" w:name="z0650_035_06"/>
            <w:bookmarkStart w:id="5314" w:name="z0650_035_06"/>
            <w:bookmarkEnd w:id="531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5" w:name="z0650_035_07"/>
            <w:bookmarkStart w:id="5316" w:name="z0650_035_07"/>
            <w:bookmarkEnd w:id="531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7" w:name="z0650_035_08"/>
            <w:bookmarkStart w:id="5318" w:name="z0650_035_08"/>
            <w:bookmarkEnd w:id="531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9" w:name="z0650_035_09"/>
            <w:bookmarkStart w:id="5320" w:name="z0650_035_09"/>
            <w:bookmarkEnd w:id="532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1" w:name="z0650_035_10"/>
            <w:bookmarkStart w:id="5322" w:name="z0650_035_10"/>
            <w:bookmarkEnd w:id="532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3" w:name="z0650_035_11"/>
            <w:bookmarkStart w:id="5324" w:name="z0650_035_11"/>
            <w:bookmarkEnd w:id="532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5" w:name="z0650_035_12"/>
            <w:bookmarkStart w:id="5326" w:name="z0650_035_12"/>
            <w:bookmarkEnd w:id="532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7" w:name="z0650_035_13"/>
            <w:bookmarkStart w:id="5328" w:name="z0650_035_13"/>
            <w:bookmarkEnd w:id="532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9" w:name="z0650_036_03"/>
            <w:bookmarkStart w:id="5330" w:name="z0650_036_03"/>
            <w:bookmarkEnd w:id="53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1" w:name="z0650_036_04"/>
            <w:bookmarkStart w:id="5332" w:name="z0650_036_04"/>
            <w:bookmarkEnd w:id="533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3" w:name="z0650_036_05"/>
            <w:bookmarkStart w:id="5334" w:name="z0650_036_05"/>
            <w:bookmarkEnd w:id="53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5" w:name="z0650_036_06"/>
            <w:bookmarkStart w:id="5336" w:name="z0650_036_06"/>
            <w:bookmarkEnd w:id="533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7" w:name="z0650_036_07"/>
            <w:bookmarkStart w:id="5338" w:name="z0650_036_07"/>
            <w:bookmarkEnd w:id="533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9" w:name="z0650_036_08"/>
            <w:bookmarkStart w:id="5340" w:name="z0650_036_08"/>
            <w:bookmarkEnd w:id="534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1" w:name="z0650_036_09"/>
            <w:bookmarkStart w:id="5342" w:name="z0650_036_09"/>
            <w:bookmarkEnd w:id="534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3" w:name="z0650_036_10"/>
            <w:bookmarkStart w:id="5344" w:name="z0650_036_10"/>
            <w:bookmarkEnd w:id="534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5" w:name="z0650_036_11"/>
            <w:bookmarkStart w:id="5346" w:name="z0650_036_11"/>
            <w:bookmarkEnd w:id="53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7" w:name="z0650_036_12"/>
            <w:bookmarkStart w:id="5348" w:name="z0650_036_12"/>
            <w:bookmarkEnd w:id="53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9" w:name="z0650_036_13"/>
            <w:bookmarkStart w:id="5350" w:name="z0650_036_13"/>
            <w:bookmarkEnd w:id="535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1" w:name="z0650_037_03"/>
            <w:bookmarkStart w:id="5352" w:name="z0650_037_03"/>
            <w:bookmarkEnd w:id="53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3" w:name="z0650_037_04"/>
            <w:bookmarkStart w:id="5354" w:name="z0650_037_04"/>
            <w:bookmarkEnd w:id="535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5" w:name="z0650_037_05"/>
            <w:bookmarkStart w:id="5356" w:name="z0650_037_05"/>
            <w:bookmarkEnd w:id="535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7" w:name="z0650_037_06"/>
            <w:bookmarkStart w:id="5358" w:name="z0650_037_06"/>
            <w:bookmarkEnd w:id="535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9" w:name="z0650_037_07"/>
            <w:bookmarkStart w:id="5360" w:name="z0650_037_07"/>
            <w:bookmarkEnd w:id="536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1" w:name="z0650_037_08"/>
            <w:bookmarkStart w:id="5362" w:name="z0650_037_08"/>
            <w:bookmarkEnd w:id="536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3" w:name="z0650_037_09"/>
            <w:bookmarkStart w:id="5364" w:name="z0650_037_09"/>
            <w:bookmarkEnd w:id="536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5" w:name="z0650_037_10"/>
            <w:bookmarkStart w:id="5366" w:name="z0650_037_10"/>
            <w:bookmarkEnd w:id="536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7" w:name="z0650_037_11"/>
            <w:bookmarkStart w:id="5368" w:name="z0650_037_11"/>
            <w:bookmarkEnd w:id="536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9" w:name="z0650_037_12"/>
            <w:bookmarkStart w:id="5370" w:name="z0650_037_12"/>
            <w:bookmarkEnd w:id="53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1" w:name="z0650_037_13"/>
            <w:bookmarkStart w:id="5372" w:name="z0650_037_13"/>
            <w:bookmarkEnd w:id="537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3" w:name="z0650_038_03"/>
            <w:bookmarkStart w:id="5374" w:name="z0650_038_03"/>
            <w:bookmarkEnd w:id="53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5" w:name="z0650_038_04"/>
            <w:bookmarkStart w:id="5376" w:name="z0650_038_04"/>
            <w:bookmarkEnd w:id="537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7" w:name="z0650_038_05"/>
            <w:bookmarkStart w:id="5378" w:name="z0650_038_05"/>
            <w:bookmarkEnd w:id="53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9" w:name="z0650_038_06"/>
            <w:bookmarkStart w:id="5380" w:name="z0650_038_06"/>
            <w:bookmarkEnd w:id="538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1" w:name="z0650_038_07"/>
            <w:bookmarkStart w:id="5382" w:name="z0650_038_07"/>
            <w:bookmarkEnd w:id="538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3" w:name="z0650_038_08"/>
            <w:bookmarkStart w:id="5384" w:name="z0650_038_08"/>
            <w:bookmarkEnd w:id="538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5" w:name="z0650_038_09"/>
            <w:bookmarkStart w:id="5386" w:name="z0650_038_09"/>
            <w:bookmarkEnd w:id="53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87" w:name="z0650_038_10"/>
            <w:bookmarkStart w:id="5388" w:name="z0650_038_10"/>
            <w:bookmarkEnd w:id="538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89" w:name="z0650_038_11"/>
            <w:bookmarkStart w:id="5390" w:name="z0650_038_11"/>
            <w:bookmarkEnd w:id="53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91" w:name="z0650_038_12"/>
            <w:bookmarkStart w:id="5392" w:name="z0650_038_12"/>
            <w:bookmarkEnd w:id="53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93" w:name="z0650_038_13"/>
            <w:bookmarkStart w:id="5394" w:name="z0650_038_13"/>
            <w:bookmarkEnd w:id="539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5" w:name="z0650_039_03"/>
            <w:bookmarkStart w:id="5396" w:name="z0650_039_03"/>
            <w:bookmarkEnd w:id="53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7" w:name="z0650_039_04"/>
            <w:bookmarkStart w:id="5398" w:name="z0650_039_04"/>
            <w:bookmarkEnd w:id="539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9" w:name="z0650_039_05"/>
            <w:bookmarkStart w:id="5400" w:name="z0650_039_05"/>
            <w:bookmarkEnd w:id="540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1" w:name="z0650_039_06"/>
            <w:bookmarkStart w:id="5402" w:name="z0650_039_06"/>
            <w:bookmarkEnd w:id="540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3" w:name="z0650_039_07"/>
            <w:bookmarkStart w:id="5404" w:name="z0650_039_07"/>
            <w:bookmarkEnd w:id="540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5" w:name="z0650_039_08"/>
            <w:bookmarkStart w:id="5406" w:name="z0650_039_08"/>
            <w:bookmarkEnd w:id="540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7" w:name="z0650_039_09"/>
            <w:bookmarkStart w:id="5408" w:name="z0650_039_09"/>
            <w:bookmarkEnd w:id="540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09" w:name="z0650_039_10"/>
            <w:bookmarkStart w:id="5410" w:name="z0650_039_10"/>
            <w:bookmarkEnd w:id="541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1" w:name="z0650_039_11"/>
            <w:bookmarkStart w:id="5412" w:name="z0650_039_11"/>
            <w:bookmarkEnd w:id="54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3" w:name="z0650_039_12"/>
            <w:bookmarkStart w:id="5414" w:name="z0650_039_12"/>
            <w:bookmarkEnd w:id="541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5" w:name="z0650_039_13"/>
            <w:bookmarkStart w:id="5416" w:name="z0650_039_13"/>
            <w:bookmarkEnd w:id="541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7" w:name="z0650_040_03"/>
            <w:bookmarkStart w:id="5418" w:name="z0650_040_03"/>
            <w:bookmarkEnd w:id="54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9" w:name="z0650_040_04"/>
            <w:bookmarkStart w:id="5420" w:name="z0650_040_04"/>
            <w:bookmarkEnd w:id="542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1" w:name="z0650_040_05"/>
            <w:bookmarkStart w:id="5422" w:name="z0650_040_05"/>
            <w:bookmarkEnd w:id="54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3" w:name="z0650_040_06"/>
            <w:bookmarkStart w:id="5424" w:name="z0650_040_06"/>
            <w:bookmarkEnd w:id="542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5" w:name="z0650_040_07"/>
            <w:bookmarkStart w:id="5426" w:name="z0650_040_07"/>
            <w:bookmarkEnd w:id="542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7" w:name="z0650_040_08"/>
            <w:bookmarkStart w:id="5428" w:name="z0650_040_08"/>
            <w:bookmarkEnd w:id="542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9" w:name="z0650_040_09"/>
            <w:bookmarkStart w:id="5430" w:name="z0650_040_09"/>
            <w:bookmarkEnd w:id="54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1" w:name="z0650_040_10"/>
            <w:bookmarkStart w:id="5432" w:name="z0650_040_10"/>
            <w:bookmarkEnd w:id="543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3" w:name="z0650_040_11"/>
            <w:bookmarkStart w:id="5434" w:name="z0650_040_11"/>
            <w:bookmarkEnd w:id="543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5" w:name="z0650_040_12"/>
            <w:bookmarkStart w:id="5436" w:name="z0650_040_12"/>
            <w:bookmarkEnd w:id="543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7" w:name="z0650_040_13"/>
            <w:bookmarkStart w:id="5438" w:name="z0650_040_13"/>
            <w:bookmarkEnd w:id="543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9" w:name="z0650_041_03"/>
            <w:bookmarkStart w:id="5440" w:name="z0650_041_03"/>
            <w:bookmarkEnd w:id="54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1" w:name="z0650_041_04"/>
            <w:bookmarkStart w:id="5442" w:name="z0650_041_04"/>
            <w:bookmarkEnd w:id="544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3" w:name="z0650_041_05"/>
            <w:bookmarkStart w:id="5444" w:name="z0650_041_05"/>
            <w:bookmarkEnd w:id="544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5" w:name="z0650_041_06"/>
            <w:bookmarkStart w:id="5446" w:name="z0650_041_06"/>
            <w:bookmarkEnd w:id="544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7" w:name="z0650_041_07"/>
            <w:bookmarkStart w:id="5448" w:name="z0650_041_07"/>
            <w:bookmarkEnd w:id="544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9" w:name="z0650_041_08"/>
            <w:bookmarkStart w:id="5450" w:name="z0650_041_08"/>
            <w:bookmarkEnd w:id="545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51" w:name="z0650_041_09"/>
            <w:bookmarkStart w:id="5452" w:name="z0650_041_09"/>
            <w:bookmarkEnd w:id="545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53" w:name="z0650_041_10"/>
            <w:bookmarkStart w:id="5454" w:name="z0650_041_10"/>
            <w:bookmarkEnd w:id="545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5" w:name="z0650_041_11"/>
            <w:bookmarkStart w:id="5456" w:name="z0650_041_11"/>
            <w:bookmarkEnd w:id="545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7" w:name="z0650_041_12"/>
            <w:bookmarkStart w:id="5458" w:name="z0650_041_12"/>
            <w:bookmarkEnd w:id="54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9" w:name="z0650_041_13"/>
            <w:bookmarkStart w:id="5460" w:name="z0650_041_13"/>
            <w:bookmarkEnd w:id="546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1" w:name="z0650_042_03"/>
            <w:bookmarkStart w:id="5462" w:name="z0650_042_03"/>
            <w:bookmarkEnd w:id="54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3" w:name="z0650_042_04"/>
            <w:bookmarkStart w:id="5464" w:name="z0650_042_04"/>
            <w:bookmarkEnd w:id="546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5" w:name="z0650_042_05"/>
            <w:bookmarkStart w:id="5466" w:name="z0650_042_05"/>
            <w:bookmarkEnd w:id="54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7" w:name="z0650_042_06"/>
            <w:bookmarkStart w:id="5468" w:name="z0650_042_06"/>
            <w:bookmarkEnd w:id="546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9" w:name="z0650_042_07"/>
            <w:bookmarkStart w:id="5470" w:name="z0650_042_07"/>
            <w:bookmarkEnd w:id="547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71" w:name="z0650_042_08"/>
            <w:bookmarkStart w:id="5472" w:name="z0650_042_08"/>
            <w:bookmarkEnd w:id="547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73" w:name="z0650_042_09"/>
            <w:bookmarkStart w:id="5474" w:name="z0650_042_09"/>
            <w:bookmarkEnd w:id="547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5" w:name="z0650_042_10"/>
            <w:bookmarkStart w:id="5476" w:name="z0650_042_10"/>
            <w:bookmarkEnd w:id="547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7" w:name="z0650_042_11"/>
            <w:bookmarkStart w:id="5478" w:name="z0650_042_11"/>
            <w:bookmarkEnd w:id="547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9" w:name="z0650_042_12"/>
            <w:bookmarkStart w:id="5480" w:name="z0650_042_12"/>
            <w:bookmarkEnd w:id="548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81" w:name="z0650_042_13"/>
            <w:bookmarkStart w:id="5482" w:name="z0650_042_13"/>
            <w:bookmarkEnd w:id="5482"/>
          </w:p>
        </w:tc>
      </w:tr>
    </w:tbl>
    <w:p>
      <w:pPr>
        <w:pStyle w:val="Normal"/>
        <w:autoSpaceDE w:val="false"/>
        <w:spacing w:lineRule="exact" w:line="240"/>
        <w:ind w:left="340" w:hanging="0"/>
        <w:rPr>
          <w:b/>
          <w:b/>
          <w:sz w:val="22"/>
        </w:rPr>
      </w:pPr>
      <w:r>
        <w:br w:type="page"/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b/>
          <w:sz w:val="22"/>
          <w:szCs w:val="20"/>
        </w:rPr>
        <w:t>продолжение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59"/>
        <w:gridCol w:w="1395"/>
        <w:gridCol w:w="1013"/>
        <w:gridCol w:w="694"/>
        <w:gridCol w:w="1013"/>
        <w:gridCol w:w="973"/>
        <w:gridCol w:w="1050"/>
        <w:gridCol w:w="1112"/>
        <w:gridCol w:w="1068"/>
        <w:gridCol w:w="1146"/>
        <w:gridCol w:w="1072"/>
        <w:gridCol w:w="1068"/>
      </w:tblGrid>
      <w:tr>
        <w:trPr>
          <w:trHeight w:val="332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3" w:name="z0650_043_03"/>
            <w:bookmarkStart w:id="5484" w:name="z0650_043_03"/>
            <w:bookmarkEnd w:id="54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5" w:name="z0650_043_04"/>
            <w:bookmarkStart w:id="5486" w:name="z0650_043_04"/>
            <w:bookmarkEnd w:id="5486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7" w:name="z0650_043_05"/>
            <w:bookmarkStart w:id="5488" w:name="z0650_043_05"/>
            <w:bookmarkEnd w:id="548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9" w:name="z0650_043_06"/>
            <w:bookmarkStart w:id="5490" w:name="z0650_043_06"/>
            <w:bookmarkEnd w:id="54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1" w:name="z0650_043_07"/>
            <w:bookmarkStart w:id="5492" w:name="z0650_043_07"/>
            <w:bookmarkEnd w:id="549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3" w:name="z0650_043_08"/>
            <w:bookmarkStart w:id="5494" w:name="z0650_043_08"/>
            <w:bookmarkEnd w:id="5494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5" w:name="z0650_043_09"/>
            <w:bookmarkStart w:id="5496" w:name="z0650_043_09"/>
            <w:bookmarkEnd w:id="549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97" w:name="z0650_043_10"/>
            <w:bookmarkStart w:id="5498" w:name="z0650_043_10"/>
            <w:bookmarkEnd w:id="549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99" w:name="z0650_043_11"/>
            <w:bookmarkStart w:id="5500" w:name="z0650_043_11"/>
            <w:bookmarkEnd w:id="5500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1" w:name="z0650_043_12"/>
            <w:bookmarkStart w:id="5502" w:name="z0650_043_12"/>
            <w:bookmarkEnd w:id="550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3" w:name="z0650_043_13"/>
            <w:bookmarkStart w:id="5504" w:name="z0650_043_13"/>
            <w:bookmarkEnd w:id="5504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5" w:name="z0650_044_03"/>
            <w:bookmarkStart w:id="5506" w:name="z0650_044_03"/>
            <w:bookmarkEnd w:id="55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7" w:name="z0650_044_04"/>
            <w:bookmarkStart w:id="5508" w:name="z0650_044_04"/>
            <w:bookmarkEnd w:id="5508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9" w:name="z0650_044_05"/>
            <w:bookmarkStart w:id="5510" w:name="z0650_044_05"/>
            <w:bookmarkEnd w:id="55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1" w:name="z0650_044_06"/>
            <w:bookmarkStart w:id="5512" w:name="z0650_044_06"/>
            <w:bookmarkEnd w:id="551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3" w:name="z0650_044_07"/>
            <w:bookmarkStart w:id="5514" w:name="z0650_044_07"/>
            <w:bookmarkEnd w:id="5514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5" w:name="z0650_044_08"/>
            <w:bookmarkStart w:id="5516" w:name="z0650_044_08"/>
            <w:bookmarkEnd w:id="5516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7" w:name="z0650_044_09"/>
            <w:bookmarkStart w:id="5518" w:name="z0650_044_09"/>
            <w:bookmarkEnd w:id="551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9" w:name="z0650_044_10"/>
            <w:bookmarkStart w:id="5520" w:name="z0650_044_10"/>
            <w:bookmarkEnd w:id="552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1" w:name="z0650_044_11"/>
            <w:bookmarkStart w:id="5522" w:name="z0650_044_11"/>
            <w:bookmarkEnd w:id="5522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3" w:name="z0650_044_12"/>
            <w:bookmarkStart w:id="5524" w:name="z0650_044_12"/>
            <w:bookmarkEnd w:id="552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5" w:name="z0650_044_13"/>
            <w:bookmarkStart w:id="5526" w:name="z0650_044_13"/>
            <w:bookmarkEnd w:id="5526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7" w:name="z0650_045_03"/>
            <w:bookmarkStart w:id="5528" w:name="z0650_045_03"/>
            <w:bookmarkEnd w:id="552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9" w:name="z0650_045_04"/>
            <w:bookmarkStart w:id="5530" w:name="z0650_045_04"/>
            <w:bookmarkEnd w:id="5530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1" w:name="z0650_045_05"/>
            <w:bookmarkStart w:id="5532" w:name="z0650_045_05"/>
            <w:bookmarkEnd w:id="55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3" w:name="z0650_045_06"/>
            <w:bookmarkStart w:id="5534" w:name="z0650_045_06"/>
            <w:bookmarkEnd w:id="55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5" w:name="z0650_045_07"/>
            <w:bookmarkStart w:id="5536" w:name="z0650_045_07"/>
            <w:bookmarkEnd w:id="553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7" w:name="z0650_045_08"/>
            <w:bookmarkStart w:id="5538" w:name="z0650_045_08"/>
            <w:bookmarkEnd w:id="5538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9" w:name="z0650_045_09"/>
            <w:bookmarkStart w:id="5540" w:name="z0650_045_09"/>
            <w:bookmarkEnd w:id="554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1" w:name="z0650_045_10"/>
            <w:bookmarkStart w:id="5542" w:name="z0650_045_10"/>
            <w:bookmarkEnd w:id="554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3" w:name="z0650_045_11"/>
            <w:bookmarkStart w:id="5544" w:name="z0650_045_11"/>
            <w:bookmarkEnd w:id="5544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5" w:name="z0650_045_12"/>
            <w:bookmarkStart w:id="5546" w:name="z0650_045_12"/>
            <w:bookmarkEnd w:id="554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7" w:name="z0650_045_13"/>
            <w:bookmarkStart w:id="5548" w:name="z0650_045_13"/>
            <w:bookmarkEnd w:id="5548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9" w:name="z0650_046_03"/>
            <w:bookmarkStart w:id="5550" w:name="z0650_046_03"/>
            <w:bookmarkEnd w:id="55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1" w:name="z0650_046_04"/>
            <w:bookmarkStart w:id="5552" w:name="z0650_046_04"/>
            <w:bookmarkEnd w:id="5552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3" w:name="z0650_046_05"/>
            <w:bookmarkStart w:id="5554" w:name="z0650_046_05"/>
            <w:bookmarkEnd w:id="55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5" w:name="z0650_046_06"/>
            <w:bookmarkStart w:id="5556" w:name="z0650_046_06"/>
            <w:bookmarkEnd w:id="55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7" w:name="z0650_046_07"/>
            <w:bookmarkStart w:id="5558" w:name="z0650_046_07"/>
            <w:bookmarkEnd w:id="555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9" w:name="z0650_046_08"/>
            <w:bookmarkStart w:id="5560" w:name="z0650_046_08"/>
            <w:bookmarkEnd w:id="5560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1" w:name="z0650_046_09"/>
            <w:bookmarkStart w:id="5562" w:name="z0650_046_09"/>
            <w:bookmarkEnd w:id="556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3" w:name="z0650_046_10"/>
            <w:bookmarkStart w:id="5564" w:name="z0650_046_10"/>
            <w:bookmarkEnd w:id="556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5" w:name="z0650_046_11"/>
            <w:bookmarkStart w:id="5566" w:name="z0650_046_11"/>
            <w:bookmarkEnd w:id="5566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7" w:name="z0650_046_12"/>
            <w:bookmarkStart w:id="5568" w:name="z0650_046_12"/>
            <w:bookmarkEnd w:id="556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9" w:name="z0650_046_13"/>
            <w:bookmarkStart w:id="5570" w:name="z0650_046_13"/>
            <w:bookmarkEnd w:id="5570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1" w:name="z0650_047_03"/>
            <w:bookmarkStart w:id="5572" w:name="z0650_047_03"/>
            <w:bookmarkEnd w:id="557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3" w:name="z0650_047_04"/>
            <w:bookmarkStart w:id="5574" w:name="z0650_047_04"/>
            <w:bookmarkEnd w:id="5574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5" w:name="z0650_047_05"/>
            <w:bookmarkStart w:id="5576" w:name="z0650_047_05"/>
            <w:bookmarkEnd w:id="55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7" w:name="z0650_047_06"/>
            <w:bookmarkStart w:id="5578" w:name="z0650_047_06"/>
            <w:bookmarkEnd w:id="55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9" w:name="z0650_047_07"/>
            <w:bookmarkStart w:id="5580" w:name="z0650_047_07"/>
            <w:bookmarkEnd w:id="5580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1" w:name="z0650_047_08"/>
            <w:bookmarkStart w:id="5582" w:name="z0650_047_08"/>
            <w:bookmarkEnd w:id="5582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3" w:name="z0650_047_09"/>
            <w:bookmarkStart w:id="5584" w:name="z0650_047_09"/>
            <w:bookmarkEnd w:id="558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5" w:name="z0650_047_10"/>
            <w:bookmarkStart w:id="5586" w:name="z0650_047_10"/>
            <w:bookmarkEnd w:id="558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7" w:name="z0650_047_11"/>
            <w:bookmarkStart w:id="5588" w:name="z0650_047_11"/>
            <w:bookmarkEnd w:id="5588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9" w:name="z0650_047_12"/>
            <w:bookmarkStart w:id="5590" w:name="z0650_047_12"/>
            <w:bookmarkEnd w:id="559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1" w:name="z0650_047_13"/>
            <w:bookmarkStart w:id="5592" w:name="z0650_047_13"/>
            <w:bookmarkEnd w:id="5592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3" w:name="z0650_048_03"/>
            <w:bookmarkStart w:id="5594" w:name="z0650_048_03"/>
            <w:bookmarkEnd w:id="55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5" w:name="z0650_048_04"/>
            <w:bookmarkStart w:id="5596" w:name="z0650_048_04"/>
            <w:bookmarkEnd w:id="5596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7" w:name="z0650_048_05"/>
            <w:bookmarkStart w:id="5598" w:name="z0650_048_05"/>
            <w:bookmarkEnd w:id="55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9" w:name="z0650_048_06"/>
            <w:bookmarkStart w:id="5600" w:name="z0650_048_06"/>
            <w:bookmarkEnd w:id="560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1" w:name="z0650_048_07"/>
            <w:bookmarkStart w:id="5602" w:name="z0650_048_07"/>
            <w:bookmarkEnd w:id="560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3" w:name="z0650_048_08"/>
            <w:bookmarkStart w:id="5604" w:name="z0650_048_08"/>
            <w:bookmarkEnd w:id="5604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5" w:name="z0650_048_09"/>
            <w:bookmarkStart w:id="5606" w:name="z0650_048_09"/>
            <w:bookmarkEnd w:id="560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7" w:name="z0650_048_10"/>
            <w:bookmarkStart w:id="5608" w:name="z0650_048_10"/>
            <w:bookmarkEnd w:id="560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9" w:name="z0650_048_11"/>
            <w:bookmarkStart w:id="5610" w:name="z0650_048_11"/>
            <w:bookmarkEnd w:id="5610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1" w:name="z0650_048_12"/>
            <w:bookmarkStart w:id="5612" w:name="z0650_048_12"/>
            <w:bookmarkEnd w:id="561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3" w:name="z0650_048_13"/>
            <w:bookmarkStart w:id="5614" w:name="z0650_048_13"/>
            <w:bookmarkEnd w:id="5614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5" w:name="z0650_049_03"/>
            <w:bookmarkStart w:id="5616" w:name="z0650_049_03"/>
            <w:bookmarkEnd w:id="56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7" w:name="z0650_049_04"/>
            <w:bookmarkStart w:id="5618" w:name="z0650_049_04"/>
            <w:bookmarkEnd w:id="5618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9" w:name="z0650_049_05"/>
            <w:bookmarkStart w:id="5620" w:name="z0650_049_05"/>
            <w:bookmarkEnd w:id="56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1" w:name="z0650_049_06"/>
            <w:bookmarkStart w:id="5622" w:name="z0650_049_06"/>
            <w:bookmarkEnd w:id="56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3" w:name="z0650_049_07"/>
            <w:bookmarkStart w:id="5624" w:name="z0650_049_07"/>
            <w:bookmarkEnd w:id="5624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5" w:name="z0650_049_08"/>
            <w:bookmarkStart w:id="5626" w:name="z0650_049_08"/>
            <w:bookmarkEnd w:id="5626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7" w:name="z0650_049_09"/>
            <w:bookmarkStart w:id="5628" w:name="z0650_049_09"/>
            <w:bookmarkEnd w:id="562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29" w:name="z0650_049_10"/>
            <w:bookmarkStart w:id="5630" w:name="z0650_049_10"/>
            <w:bookmarkEnd w:id="563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1" w:name="z0650_049_11"/>
            <w:bookmarkStart w:id="5632" w:name="z0650_049_11"/>
            <w:bookmarkEnd w:id="5632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3" w:name="z0650_049_12"/>
            <w:bookmarkStart w:id="5634" w:name="z0650_049_12"/>
            <w:bookmarkEnd w:id="563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5" w:name="z0650_049_13"/>
            <w:bookmarkStart w:id="5636" w:name="z0650_049_13"/>
            <w:bookmarkEnd w:id="5636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</w:t>
              <w:br/>
              <w:t xml:space="preserve">    подчи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7" w:name="z0650_050_03"/>
            <w:bookmarkStart w:id="5638" w:name="z0650_050_03"/>
            <w:bookmarkEnd w:id="56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9" w:name="z0650_050_04"/>
            <w:bookmarkStart w:id="5640" w:name="z0650_050_04"/>
            <w:bookmarkEnd w:id="5640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1" w:name="z0650_050_05"/>
            <w:bookmarkStart w:id="5642" w:name="z0650_050_05"/>
            <w:bookmarkEnd w:id="56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3" w:name="z0650_050_06"/>
            <w:bookmarkStart w:id="5644" w:name="z0650_050_06"/>
            <w:bookmarkEnd w:id="56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5" w:name="z0650_050_07"/>
            <w:bookmarkStart w:id="5646" w:name="z0650_050_07"/>
            <w:bookmarkEnd w:id="564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7" w:name="z0650_050_08"/>
            <w:bookmarkStart w:id="5648" w:name="z0650_050_08"/>
            <w:bookmarkEnd w:id="5648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9" w:name="z0650_050_09"/>
            <w:bookmarkStart w:id="5650" w:name="z0650_050_09"/>
            <w:bookmarkEnd w:id="565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1" w:name="z0650_050_10"/>
            <w:bookmarkStart w:id="5652" w:name="z0650_050_10"/>
            <w:bookmarkEnd w:id="565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3" w:name="z0650_050_11"/>
            <w:bookmarkStart w:id="5654" w:name="z0650_050_11"/>
            <w:bookmarkEnd w:id="5654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5" w:name="z0650_050_12"/>
            <w:bookmarkStart w:id="5656" w:name="z0650_050_12"/>
            <w:bookmarkEnd w:id="565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7" w:name="z0650_050_13"/>
            <w:bookmarkStart w:id="5658" w:name="z0650_050_13"/>
            <w:bookmarkEnd w:id="5658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9" w:name="z0650_051_03"/>
            <w:bookmarkStart w:id="5660" w:name="z0650_051_03"/>
            <w:bookmarkEnd w:id="566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1" w:name="z0650_051_04"/>
            <w:bookmarkStart w:id="5662" w:name="z0650_051_04"/>
            <w:bookmarkEnd w:id="5662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3" w:name="z0650_051_05"/>
            <w:bookmarkStart w:id="5664" w:name="z0650_051_05"/>
            <w:bookmarkEnd w:id="56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5" w:name="z0650_051_06"/>
            <w:bookmarkStart w:id="5666" w:name="z0650_051_06"/>
            <w:bookmarkEnd w:id="566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7" w:name="z0650_051_07"/>
            <w:bookmarkStart w:id="5668" w:name="z0650_051_07"/>
            <w:bookmarkEnd w:id="566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9" w:name="z0650_051_08"/>
            <w:bookmarkStart w:id="5670" w:name="z0650_051_08"/>
            <w:bookmarkEnd w:id="5670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1" w:name="z0650_051_09"/>
            <w:bookmarkStart w:id="5672" w:name="z0650_051_09"/>
            <w:bookmarkEnd w:id="567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3" w:name="z0650_051_10"/>
            <w:bookmarkStart w:id="5674" w:name="z0650_051_10"/>
            <w:bookmarkEnd w:id="567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5" w:name="z0650_051_11"/>
            <w:bookmarkStart w:id="5676" w:name="z0650_051_11"/>
            <w:bookmarkEnd w:id="5676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7" w:name="z0650_051_12"/>
            <w:bookmarkStart w:id="5678" w:name="z0650_051_12"/>
            <w:bookmarkEnd w:id="567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9" w:name="z0650_051_13"/>
            <w:bookmarkStart w:id="5680" w:name="z0650_051_13"/>
            <w:bookmarkEnd w:id="5680"/>
          </w:p>
        </w:tc>
      </w:tr>
    </w:tbl>
    <w:p>
      <w:pPr>
        <w:pStyle w:val="Normal"/>
        <w:autoSpaceDE w:val="false"/>
        <w:spacing w:lineRule="exact" w:line="240"/>
        <w:ind w:left="426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0"/>
          <w:szCs w:val="20"/>
        </w:rPr>
        <w:t xml:space="preserve">(0660)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</w:rPr>
        <w:t></w:t>
      </w:r>
      <w:r>
        <w:rPr>
          <w:sz w:val="20"/>
          <w:szCs w:val="20"/>
        </w:rPr>
        <w:t xml:space="preserve"> 792, единица </w:t>
      </w:r>
      <w:r>
        <w:rPr>
          <w:rFonts w:eastAsia="Symbol" w:cs="Symbol" w:ascii="Symbol" w:hAnsi="Symbol"/>
        </w:rPr>
        <w:t></w:t>
      </w:r>
      <w:r>
        <w:rPr>
          <w:sz w:val="20"/>
          <w:szCs w:val="20"/>
        </w:rPr>
        <w:t xml:space="preserve"> 642</w:t>
      </w:r>
      <w:r>
        <w:rPr>
          <w:b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1" w:name="z0651_001_03"/>
            <w:bookmarkStart w:id="5682" w:name="z0651_001_03"/>
            <w:bookmarkEnd w:id="56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3" w:name="z0651_001_04"/>
            <w:bookmarkStart w:id="5684" w:name="z0651_001_04"/>
            <w:bookmarkEnd w:id="56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5" w:name="z0651_001_05"/>
            <w:bookmarkStart w:id="5686" w:name="z0651_001_05"/>
            <w:bookmarkEnd w:id="5686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7" w:name="z0651_001_06"/>
            <w:bookmarkStart w:id="5688" w:name="z0651_001_06"/>
            <w:bookmarkEnd w:id="5688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9" w:name="z0651_001_07"/>
            <w:bookmarkStart w:id="5690" w:name="z0651_001_07"/>
            <w:bookmarkEnd w:id="56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1" w:name="z0651_001_08"/>
            <w:bookmarkStart w:id="5692" w:name="z0651_001_08"/>
            <w:bookmarkEnd w:id="5692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3" w:name="z0651_001_09"/>
            <w:bookmarkStart w:id="5694" w:name="z0651_001_09"/>
            <w:bookmarkEnd w:id="569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5" w:name="z0651_001_10"/>
            <w:bookmarkStart w:id="5696" w:name="z0651_001_10"/>
            <w:bookmarkEnd w:id="56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7" w:name="z0651_001_11"/>
            <w:bookmarkStart w:id="5698" w:name="z0651_001_11"/>
            <w:bookmarkEnd w:id="5698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9" w:name="z0651_001_12"/>
            <w:bookmarkStart w:id="5700" w:name="z0651_001_12"/>
            <w:bookmarkEnd w:id="5700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01" w:name="z0651_002_03"/>
            <w:bookmarkEnd w:id="5701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2" w:name="z0651_002_04"/>
            <w:bookmarkStart w:id="5703" w:name="z0651_002_04"/>
            <w:bookmarkEnd w:id="5703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04" w:name="z0651_002_05"/>
            <w:bookmarkEnd w:id="5704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5" w:name="z0651_002_06"/>
            <w:bookmarkStart w:id="5706" w:name="z0651_002_06"/>
            <w:bookmarkEnd w:id="5706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7" w:name="z0651_002_07"/>
            <w:bookmarkStart w:id="5708" w:name="z0651_002_07"/>
            <w:bookmarkEnd w:id="570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9" w:name="z0651_002_08"/>
            <w:bookmarkStart w:id="5710" w:name="z0651_002_08"/>
            <w:bookmarkEnd w:id="5710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11" w:name="z0651_002_09"/>
            <w:bookmarkStart w:id="5712" w:name="z0651_002_09"/>
            <w:bookmarkEnd w:id="571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13" w:name="z0651_002_10"/>
            <w:bookmarkStart w:id="5714" w:name="z0651_002_10"/>
            <w:bookmarkEnd w:id="571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15" w:name="z0651_002_11"/>
            <w:bookmarkStart w:id="5716" w:name="z0651_002_11"/>
            <w:bookmarkEnd w:id="5716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17" w:name="z0651_002_12"/>
            <w:bookmarkStart w:id="5718" w:name="z0651_002_12"/>
            <w:bookmarkEnd w:id="5718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19" w:name="z0651_003_03"/>
            <w:bookmarkEnd w:id="571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0" w:name="z0651_003_06"/>
            <w:bookmarkStart w:id="5721" w:name="z0651_003_06"/>
            <w:bookmarkEnd w:id="572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2" w:name="z0651_003_07"/>
            <w:bookmarkStart w:id="5723" w:name="z0651_003_07"/>
            <w:bookmarkEnd w:id="57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4" w:name="z0651_003_08"/>
            <w:bookmarkStart w:id="5725" w:name="z0651_003_08"/>
            <w:bookmarkEnd w:id="57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6" w:name="z0651_003_09"/>
            <w:bookmarkStart w:id="5727" w:name="z0651_003_09"/>
            <w:bookmarkEnd w:id="572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28" w:name="z0651_003_10"/>
            <w:bookmarkStart w:id="5729" w:name="z0651_003_10"/>
            <w:bookmarkEnd w:id="572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30" w:name="z0651_003_11"/>
            <w:bookmarkStart w:id="5731" w:name="z0651_003_11"/>
            <w:bookmarkEnd w:id="573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32" w:name="z0651_003_12"/>
            <w:bookmarkStart w:id="5733" w:name="z0651_003_12"/>
            <w:bookmarkEnd w:id="573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4" w:name="z0651_004_03"/>
            <w:bookmarkStart w:id="5735" w:name="z0651_004_03"/>
            <w:bookmarkEnd w:id="573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6" w:name="z0651_004_04"/>
            <w:bookmarkStart w:id="5737" w:name="z0651_004_04"/>
            <w:bookmarkEnd w:id="573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8" w:name="z0651_004_05"/>
            <w:bookmarkStart w:id="5739" w:name="z0651_004_05"/>
            <w:bookmarkEnd w:id="573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40" w:name="z0651_004_06"/>
            <w:bookmarkStart w:id="5741" w:name="z0651_004_06"/>
            <w:bookmarkEnd w:id="574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2" w:name="z0651_004_07"/>
            <w:bookmarkStart w:id="5743" w:name="z0651_004_07"/>
            <w:bookmarkEnd w:id="57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4" w:name="z0651_004_08"/>
            <w:bookmarkStart w:id="5745" w:name="z0651_004_08"/>
            <w:bookmarkEnd w:id="574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6" w:name="z0651_004_09"/>
            <w:bookmarkStart w:id="5747" w:name="z0651_004_09"/>
            <w:bookmarkEnd w:id="574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48" w:name="z0651_004_10"/>
            <w:bookmarkStart w:id="5749" w:name="z0651_004_10"/>
            <w:bookmarkEnd w:id="574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50" w:name="z0651_004_11"/>
            <w:bookmarkStart w:id="5751" w:name="z0651_004_11"/>
            <w:bookmarkEnd w:id="575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52" w:name="z0651_004_12"/>
            <w:bookmarkStart w:id="5753" w:name="z0651_004_12"/>
            <w:bookmarkEnd w:id="575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4" w:name="z0651_005_03"/>
            <w:bookmarkStart w:id="5755" w:name="z0651_005_03"/>
            <w:bookmarkEnd w:id="575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6" w:name="z0651_005_04"/>
            <w:bookmarkStart w:id="5757" w:name="z0651_005_04"/>
            <w:bookmarkEnd w:id="575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8" w:name="z0651_005_05"/>
            <w:bookmarkStart w:id="5759" w:name="z0651_005_05"/>
            <w:bookmarkEnd w:id="575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0" w:name="z0651_005_06"/>
            <w:bookmarkStart w:id="5761" w:name="z0651_005_06"/>
            <w:bookmarkEnd w:id="576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2" w:name="z0651_005_07"/>
            <w:bookmarkStart w:id="5763" w:name="z0651_005_07"/>
            <w:bookmarkEnd w:id="576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4" w:name="z0651_005_08"/>
            <w:bookmarkStart w:id="5765" w:name="z0651_005_08"/>
            <w:bookmarkEnd w:id="576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6" w:name="z0651_005_09"/>
            <w:bookmarkStart w:id="5767" w:name="z0651_005_09"/>
            <w:bookmarkEnd w:id="576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68" w:name="z0651_005_10"/>
            <w:bookmarkStart w:id="5769" w:name="z0651_005_10"/>
            <w:bookmarkEnd w:id="576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0" w:name="z0651_005_11"/>
            <w:bookmarkStart w:id="5771" w:name="z0651_005_11"/>
            <w:bookmarkEnd w:id="577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2" w:name="z0651_005_12"/>
            <w:bookmarkStart w:id="5773" w:name="z0651_005_12"/>
            <w:bookmarkEnd w:id="577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зированные больницы  всего (сумма строк 7-17)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4" w:name="z0651_006_03"/>
            <w:bookmarkStart w:id="5775" w:name="z0651_006_03"/>
            <w:bookmarkEnd w:id="577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6" w:name="z0651_006_04"/>
            <w:bookmarkStart w:id="5777" w:name="z0651_006_04"/>
            <w:bookmarkEnd w:id="577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8" w:name="z0651_006_05"/>
            <w:bookmarkStart w:id="5779" w:name="z0651_006_05"/>
            <w:bookmarkEnd w:id="577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0" w:name="z0651_006_06"/>
            <w:bookmarkStart w:id="5781" w:name="z0651_006_06"/>
            <w:bookmarkEnd w:id="578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2" w:name="z0651_006_07"/>
            <w:bookmarkStart w:id="5783" w:name="z0651_006_07"/>
            <w:bookmarkEnd w:id="578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4" w:name="z0651_006_08"/>
            <w:bookmarkStart w:id="5785" w:name="z0651_006_08"/>
            <w:bookmarkEnd w:id="578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6" w:name="z0651_006_09"/>
            <w:bookmarkStart w:id="5787" w:name="z0651_006_09"/>
            <w:bookmarkEnd w:id="578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8" w:name="z0651_006_10"/>
            <w:bookmarkStart w:id="5789" w:name="z0651_006_10"/>
            <w:bookmarkEnd w:id="578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0" w:name="z0651_006_11"/>
            <w:bookmarkStart w:id="5791" w:name="z0651_006_11"/>
            <w:bookmarkEnd w:id="579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2" w:name="z0651_006_12"/>
            <w:bookmarkStart w:id="5793" w:name="z0651_006_12"/>
            <w:bookmarkEnd w:id="579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4" w:name="z0651_007_03"/>
            <w:bookmarkStart w:id="5795" w:name="z0651_007_03"/>
            <w:bookmarkEnd w:id="579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96" w:name="z0651_007_04"/>
            <w:bookmarkEnd w:id="579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7" w:name="z0651_007_05"/>
            <w:bookmarkStart w:id="5798" w:name="z0651_007_05"/>
            <w:bookmarkEnd w:id="57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99" w:name="z0651_007_06"/>
            <w:bookmarkEnd w:id="579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0" w:name="z0651_007_07"/>
            <w:bookmarkStart w:id="5801" w:name="z0651_007_07"/>
            <w:bookmarkEnd w:id="580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2" w:name="z0651_007_08"/>
            <w:bookmarkStart w:id="5803" w:name="z0651_007_08"/>
            <w:bookmarkEnd w:id="5803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4" w:name="z0651_007_09"/>
            <w:bookmarkStart w:id="5805" w:name="z0651_007_09"/>
            <w:bookmarkEnd w:id="580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06" w:name="z0651_007_10"/>
            <w:bookmarkStart w:id="5807" w:name="z0651_007_10"/>
            <w:bookmarkEnd w:id="5807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08" w:name="z0651_007_11"/>
            <w:bookmarkStart w:id="5809" w:name="z0651_007_11"/>
            <w:bookmarkEnd w:id="580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0" w:name="z0651_007_12"/>
            <w:bookmarkStart w:id="5811" w:name="z0651_007_12"/>
            <w:bookmarkEnd w:id="5811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12" w:name="z0651_008_03"/>
            <w:bookmarkEnd w:id="581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3" w:name="z0651_008_06"/>
            <w:bookmarkStart w:id="5814" w:name="z0651_008_06"/>
            <w:bookmarkEnd w:id="581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5" w:name="z0651_008_07"/>
            <w:bookmarkStart w:id="5816" w:name="z0651_008_07"/>
            <w:bookmarkEnd w:id="581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7" w:name="z0651_008_08"/>
            <w:bookmarkStart w:id="5818" w:name="z0651_008_08"/>
            <w:bookmarkEnd w:id="581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9" w:name="z0651_008_09"/>
            <w:bookmarkStart w:id="5820" w:name="z0651_008_09"/>
            <w:bookmarkEnd w:id="582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21" w:name="z0651_008_10"/>
            <w:bookmarkStart w:id="5822" w:name="z0651_008_10"/>
            <w:bookmarkEnd w:id="582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3" w:name="z0651_008_11"/>
            <w:bookmarkStart w:id="5824" w:name="z0651_008_11"/>
            <w:bookmarkEnd w:id="582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5" w:name="z0651_008_12"/>
            <w:bookmarkStart w:id="5826" w:name="z0651_008_12"/>
            <w:bookmarkEnd w:id="582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7" w:name="z0651_009_03"/>
            <w:bookmarkStart w:id="5828" w:name="z0651_009_03"/>
            <w:bookmarkEnd w:id="582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29" w:name="z0651_009_04"/>
            <w:bookmarkEnd w:id="582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0" w:name="z0651_009_07"/>
            <w:bookmarkStart w:id="5831" w:name="z0651_009_07"/>
            <w:bookmarkEnd w:id="58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2" w:name="z0651_009_08"/>
            <w:bookmarkStart w:id="5833" w:name="z0651_009_08"/>
            <w:bookmarkEnd w:id="5833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4" w:name="z0651_009_09"/>
            <w:bookmarkStart w:id="5835" w:name="z0651_009_09"/>
            <w:bookmarkEnd w:id="583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36" w:name="z0651_009_10"/>
            <w:bookmarkStart w:id="5837" w:name="z0651_009_10"/>
            <w:bookmarkEnd w:id="5837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38" w:name="z0651_009_11"/>
            <w:bookmarkStart w:id="5839" w:name="z0651_009_11"/>
            <w:bookmarkEnd w:id="583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40" w:name="z0651_009_12"/>
            <w:bookmarkStart w:id="5841" w:name="z0651_009_12"/>
            <w:bookmarkEnd w:id="5841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42" w:name="z0651_010_03"/>
            <w:bookmarkEnd w:id="584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3" w:name="z0651_010_06"/>
            <w:bookmarkStart w:id="5844" w:name="z0651_010_06"/>
            <w:bookmarkEnd w:id="58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5" w:name="z0651_010_07"/>
            <w:bookmarkStart w:id="5846" w:name="z0651_010_07"/>
            <w:bookmarkEnd w:id="58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7" w:name="z0651_010_08"/>
            <w:bookmarkStart w:id="5848" w:name="z0651_010_08"/>
            <w:bookmarkEnd w:id="58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9" w:name="z0651_010_09"/>
            <w:bookmarkStart w:id="5850" w:name="z0651_010_09"/>
            <w:bookmarkEnd w:id="58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1" w:name="z0651_010_10"/>
            <w:bookmarkStart w:id="5852" w:name="z0651_010_10"/>
            <w:bookmarkEnd w:id="58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3" w:name="z0651_010_11"/>
            <w:bookmarkStart w:id="5854" w:name="z0651_010_11"/>
            <w:bookmarkEnd w:id="58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5" w:name="z0651_010_12"/>
            <w:bookmarkStart w:id="5856" w:name="z0651_010_12"/>
            <w:bookmarkEnd w:id="58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57" w:name="z0651_011_03"/>
            <w:bookmarkStart w:id="5858" w:name="z0651_011_03"/>
            <w:bookmarkEnd w:id="585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59" w:name="z0651_011_04"/>
            <w:bookmarkStart w:id="5860" w:name="z0651_011_04"/>
            <w:bookmarkEnd w:id="586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1" w:name="z0651_011_05"/>
            <w:bookmarkStart w:id="5862" w:name="z0651_011_05"/>
            <w:bookmarkEnd w:id="586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3" w:name="z0651_011_06"/>
            <w:bookmarkStart w:id="5864" w:name="z0651_011_06"/>
            <w:bookmarkEnd w:id="586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5" w:name="z0651_011_07"/>
            <w:bookmarkStart w:id="5866" w:name="z0651_011_07"/>
            <w:bookmarkEnd w:id="586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7" w:name="z0651_011_08"/>
            <w:bookmarkStart w:id="5868" w:name="z0651_011_08"/>
            <w:bookmarkEnd w:id="586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9" w:name="z0651_011_09"/>
            <w:bookmarkStart w:id="5870" w:name="z0651_011_09"/>
            <w:bookmarkEnd w:id="587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1" w:name="z0651_011_10"/>
            <w:bookmarkStart w:id="5872" w:name="z0651_011_10"/>
            <w:bookmarkEnd w:id="587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3" w:name="z0651_011_11"/>
            <w:bookmarkStart w:id="5874" w:name="z0651_011_11"/>
            <w:bookmarkEnd w:id="587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5" w:name="z0651_011_12"/>
            <w:bookmarkStart w:id="5876" w:name="z0651_011_12"/>
            <w:bookmarkEnd w:id="587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7" w:name="z0651_012_03"/>
            <w:bookmarkStart w:id="5878" w:name="z0651_012_03"/>
            <w:bookmarkEnd w:id="587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9" w:name="z0651_012_04"/>
            <w:bookmarkStart w:id="5880" w:name="z0651_012_04"/>
            <w:bookmarkEnd w:id="588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1" w:name="z0651_012_05"/>
            <w:bookmarkStart w:id="5882" w:name="z0651_012_05"/>
            <w:bookmarkEnd w:id="58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3" w:name="z0651_012_06"/>
            <w:bookmarkStart w:id="5884" w:name="z0651_012_06"/>
            <w:bookmarkEnd w:id="58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5" w:name="z0651_012_07"/>
            <w:bookmarkStart w:id="5886" w:name="z0651_012_07"/>
            <w:bookmarkEnd w:id="58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7" w:name="z0651_012_08"/>
            <w:bookmarkStart w:id="5888" w:name="z0651_012_08"/>
            <w:bookmarkEnd w:id="588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9" w:name="z0651_012_09"/>
            <w:bookmarkStart w:id="5890" w:name="z0651_012_09"/>
            <w:bookmarkEnd w:id="589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91" w:name="z0651_012_10"/>
            <w:bookmarkStart w:id="5892" w:name="z0651_012_10"/>
            <w:bookmarkEnd w:id="58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3" w:name="z0651_012_11"/>
            <w:bookmarkStart w:id="5894" w:name="z0651_012_11"/>
            <w:bookmarkEnd w:id="589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5" w:name="z0651_012_12"/>
            <w:bookmarkStart w:id="5896" w:name="z0651_012_12"/>
            <w:bookmarkEnd w:id="589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7" w:name="z0651_013_03"/>
            <w:bookmarkStart w:id="5898" w:name="z0651_013_03"/>
            <w:bookmarkEnd w:id="58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9" w:name="z0651_013_04"/>
            <w:bookmarkStart w:id="5900" w:name="z0651_013_04"/>
            <w:bookmarkEnd w:id="590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1" w:name="z0651_013_05"/>
            <w:bookmarkStart w:id="5902" w:name="z0651_013_05"/>
            <w:bookmarkEnd w:id="590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3" w:name="z0651_013_06"/>
            <w:bookmarkStart w:id="5904" w:name="z0651_013_06"/>
            <w:bookmarkEnd w:id="590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5" w:name="z0651_013_07"/>
            <w:bookmarkStart w:id="5906" w:name="z0651_013_07"/>
            <w:bookmarkEnd w:id="590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7" w:name="z0651_013_08"/>
            <w:bookmarkStart w:id="5908" w:name="z0651_013_08"/>
            <w:bookmarkEnd w:id="590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9" w:name="z0651_013_09"/>
            <w:bookmarkStart w:id="5910" w:name="z0651_013_09"/>
            <w:bookmarkEnd w:id="591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1" w:name="z0651_013_10"/>
            <w:bookmarkStart w:id="5912" w:name="z0651_013_10"/>
            <w:bookmarkEnd w:id="59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3" w:name="z0651_013_11"/>
            <w:bookmarkStart w:id="5914" w:name="z0651_013_11"/>
            <w:bookmarkEnd w:id="591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5" w:name="z0651_013_12"/>
            <w:bookmarkStart w:id="5916" w:name="z0651_013_12"/>
            <w:bookmarkEnd w:id="591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7" w:name="z0651_014_03"/>
            <w:bookmarkStart w:id="5918" w:name="z0651_014_03"/>
            <w:bookmarkEnd w:id="591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9" w:name="z0651_014_04"/>
            <w:bookmarkStart w:id="5920" w:name="z0651_014_04"/>
            <w:bookmarkEnd w:id="592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1" w:name="z0651_014_05"/>
            <w:bookmarkStart w:id="5922" w:name="z0651_014_05"/>
            <w:bookmarkEnd w:id="592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3" w:name="z0651_014_06"/>
            <w:bookmarkStart w:id="5924" w:name="z0651_014_06"/>
            <w:bookmarkEnd w:id="592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5" w:name="z0651_014_07"/>
            <w:bookmarkStart w:id="5926" w:name="z0651_014_07"/>
            <w:bookmarkEnd w:id="59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7" w:name="z0651_014_08"/>
            <w:bookmarkStart w:id="5928" w:name="z0651_014_08"/>
            <w:bookmarkEnd w:id="592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9" w:name="z0651_014_09"/>
            <w:bookmarkStart w:id="5930" w:name="z0651_014_09"/>
            <w:bookmarkEnd w:id="593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31" w:name="z0651_014_10"/>
            <w:bookmarkStart w:id="5932" w:name="z0651_014_10"/>
            <w:bookmarkEnd w:id="59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3" w:name="z0651_014_11"/>
            <w:bookmarkStart w:id="5934" w:name="z0651_014_11"/>
            <w:bookmarkEnd w:id="593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5" w:name="z0651_014_12"/>
            <w:bookmarkStart w:id="5936" w:name="z0651_014_12"/>
            <w:bookmarkEnd w:id="593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7" w:name="z0651_015_03"/>
            <w:bookmarkStart w:id="5938" w:name="z0651_015_03"/>
            <w:bookmarkEnd w:id="593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9" w:name="z0651_015_04"/>
            <w:bookmarkStart w:id="5940" w:name="z0651_015_04"/>
            <w:bookmarkEnd w:id="594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1" w:name="z0651_015_05"/>
            <w:bookmarkStart w:id="5942" w:name="z0651_015_05"/>
            <w:bookmarkEnd w:id="594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3" w:name="z0651_015_06"/>
            <w:bookmarkStart w:id="5944" w:name="z0651_015_06"/>
            <w:bookmarkEnd w:id="59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5" w:name="z0651_015_07"/>
            <w:bookmarkStart w:id="5946" w:name="z0651_015_07"/>
            <w:bookmarkEnd w:id="59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7" w:name="z0651_015_08"/>
            <w:bookmarkStart w:id="5948" w:name="z0651_015_08"/>
            <w:bookmarkEnd w:id="59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9" w:name="z0651_015_09"/>
            <w:bookmarkStart w:id="5950" w:name="z0651_015_09"/>
            <w:bookmarkEnd w:id="59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1" w:name="z0651_015_10"/>
            <w:bookmarkStart w:id="5952" w:name="z0651_015_10"/>
            <w:bookmarkEnd w:id="59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3" w:name="z0651_015_11"/>
            <w:bookmarkStart w:id="5954" w:name="z0651_015_11"/>
            <w:bookmarkEnd w:id="59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5" w:name="z0651_015_12"/>
            <w:bookmarkStart w:id="5956" w:name="z0651_015_12"/>
            <w:bookmarkEnd w:id="59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57" w:name="z0651_016_03"/>
            <w:bookmarkStart w:id="5958" w:name="z0651_016_03"/>
            <w:bookmarkEnd w:id="595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59" w:name="z0651_016_04"/>
            <w:bookmarkStart w:id="5960" w:name="z0651_016_04"/>
            <w:bookmarkEnd w:id="596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1" w:name="z0651_016_05"/>
            <w:bookmarkStart w:id="5962" w:name="z0651_016_05"/>
            <w:bookmarkEnd w:id="596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3" w:name="z0651_016_06"/>
            <w:bookmarkStart w:id="5964" w:name="z0651_016_06"/>
            <w:bookmarkEnd w:id="596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5" w:name="z0651_016_07"/>
            <w:bookmarkStart w:id="5966" w:name="z0651_016_07"/>
            <w:bookmarkEnd w:id="596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7" w:name="z0651_016_08"/>
            <w:bookmarkStart w:id="5968" w:name="z0651_016_08"/>
            <w:bookmarkEnd w:id="596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9" w:name="z0651_016_09"/>
            <w:bookmarkStart w:id="5970" w:name="z0651_016_09"/>
            <w:bookmarkEnd w:id="597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1" w:name="z0651_016_10"/>
            <w:bookmarkStart w:id="5972" w:name="z0651_016_10"/>
            <w:bookmarkEnd w:id="597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3" w:name="z0651_016_11"/>
            <w:bookmarkStart w:id="5974" w:name="z0651_016_11"/>
            <w:bookmarkEnd w:id="597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5" w:name="z0651_016_12"/>
            <w:bookmarkStart w:id="5976" w:name="z0651_016_12"/>
            <w:bookmarkEnd w:id="597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7" w:name="z0651_017_03"/>
            <w:bookmarkStart w:id="5978" w:name="z0651_017_03"/>
            <w:bookmarkEnd w:id="597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9" w:name="z0651_017_04"/>
            <w:bookmarkStart w:id="5980" w:name="z0651_017_04"/>
            <w:bookmarkEnd w:id="598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1" w:name="z0651_017_05"/>
            <w:bookmarkStart w:id="5982" w:name="z0651_017_05"/>
            <w:bookmarkEnd w:id="59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3" w:name="z0651_017_06"/>
            <w:bookmarkStart w:id="5984" w:name="z0651_017_06"/>
            <w:bookmarkEnd w:id="59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5" w:name="z0651_017_07"/>
            <w:bookmarkStart w:id="5986" w:name="z0651_017_07"/>
            <w:bookmarkEnd w:id="59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7" w:name="z0651_017_08"/>
            <w:bookmarkStart w:id="5988" w:name="z0651_017_08"/>
            <w:bookmarkEnd w:id="598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9" w:name="z0651_017_09"/>
            <w:bookmarkStart w:id="5990" w:name="z0651_017_09"/>
            <w:bookmarkEnd w:id="599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1" w:name="z0651_017_10"/>
            <w:bookmarkStart w:id="5992" w:name="z0651_017_10"/>
            <w:bookmarkEnd w:id="59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3" w:name="z0651_017_11"/>
            <w:bookmarkStart w:id="5994" w:name="z0651_017_11"/>
            <w:bookmarkEnd w:id="599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5" w:name="z0651_017_12"/>
            <w:bookmarkStart w:id="5996" w:name="z0651_017_12"/>
            <w:bookmarkEnd w:id="599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7" w:name="z0651_018_03"/>
            <w:bookmarkStart w:id="5998" w:name="z0651_018_03"/>
            <w:bookmarkEnd w:id="59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9" w:name="z0651_018_04"/>
            <w:bookmarkStart w:id="6000" w:name="z0651_018_04"/>
            <w:bookmarkEnd w:id="600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1" w:name="z0651_018_05"/>
            <w:bookmarkStart w:id="6002" w:name="z0651_018_05"/>
            <w:bookmarkEnd w:id="600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3" w:name="z0651_018_06"/>
            <w:bookmarkStart w:id="6004" w:name="z0651_018_06"/>
            <w:bookmarkEnd w:id="600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5" w:name="z0651_018_07"/>
            <w:bookmarkStart w:id="6006" w:name="z0651_018_07"/>
            <w:bookmarkEnd w:id="600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7" w:name="z0651_018_08"/>
            <w:bookmarkStart w:id="6008" w:name="z0651_018_08"/>
            <w:bookmarkEnd w:id="600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9" w:name="z0651_018_09"/>
            <w:bookmarkStart w:id="6010" w:name="z0651_018_09"/>
            <w:bookmarkEnd w:id="601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11" w:name="z0651_018_10"/>
            <w:bookmarkStart w:id="6012" w:name="z0651_018_10"/>
            <w:bookmarkEnd w:id="60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3" w:name="z0651_018_11"/>
            <w:bookmarkStart w:id="6014" w:name="z0651_018_11"/>
            <w:bookmarkEnd w:id="601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5" w:name="z0651_018_12"/>
            <w:bookmarkStart w:id="6016" w:name="z0651_018_12"/>
            <w:bookmarkEnd w:id="601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7" w:name="z0651_019_03"/>
            <w:bookmarkStart w:id="6018" w:name="z0651_019_03"/>
            <w:bookmarkEnd w:id="601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9" w:name="z0651_019_04"/>
            <w:bookmarkStart w:id="6020" w:name="z0651_019_04"/>
            <w:bookmarkEnd w:id="602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1" w:name="z0651_019_05"/>
            <w:bookmarkStart w:id="6022" w:name="z0651_019_05"/>
            <w:bookmarkEnd w:id="602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3" w:name="z0651_019_06"/>
            <w:bookmarkStart w:id="6024" w:name="z0651_019_06"/>
            <w:bookmarkEnd w:id="602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5" w:name="z0651_019_07"/>
            <w:bookmarkStart w:id="6026" w:name="z0651_019_07"/>
            <w:bookmarkEnd w:id="60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7" w:name="z0651_019_08"/>
            <w:bookmarkStart w:id="6028" w:name="z0651_019_08"/>
            <w:bookmarkEnd w:id="602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9" w:name="z0651_019_09"/>
            <w:bookmarkStart w:id="6030" w:name="z0651_019_09"/>
            <w:bookmarkEnd w:id="603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1" w:name="z0651_019_10"/>
            <w:bookmarkStart w:id="6032" w:name="z0651_019_10"/>
            <w:bookmarkEnd w:id="60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3" w:name="z0651_019_11"/>
            <w:bookmarkStart w:id="6034" w:name="z0651_019_11"/>
            <w:bookmarkEnd w:id="603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5" w:name="z0651_019_12"/>
            <w:bookmarkStart w:id="6036" w:name="z0651_019_12"/>
            <w:bookmarkEnd w:id="603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7" w:name="z0651_020_03"/>
            <w:bookmarkStart w:id="6038" w:name="z0651_020_03"/>
            <w:bookmarkEnd w:id="603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9" w:name="z0651_020_04"/>
            <w:bookmarkStart w:id="6040" w:name="z0651_020_04"/>
            <w:bookmarkEnd w:id="604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1" w:name="z0651_020_05"/>
            <w:bookmarkStart w:id="6042" w:name="z0651_020_05"/>
            <w:bookmarkEnd w:id="604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3" w:name="z0651_020_06"/>
            <w:bookmarkStart w:id="6044" w:name="z0651_020_06"/>
            <w:bookmarkEnd w:id="60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5" w:name="z0651_020_07"/>
            <w:bookmarkStart w:id="6046" w:name="z0651_020_07"/>
            <w:bookmarkEnd w:id="60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7" w:name="z0651_020_08"/>
            <w:bookmarkStart w:id="6048" w:name="z0651_020_08"/>
            <w:bookmarkEnd w:id="60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9" w:name="z0651_020_09"/>
            <w:bookmarkStart w:id="6050" w:name="z0651_020_09"/>
            <w:bookmarkEnd w:id="60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51" w:name="z0651_020_10"/>
            <w:bookmarkStart w:id="6052" w:name="z0651_020_10"/>
            <w:bookmarkEnd w:id="60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3" w:name="z0651_020_11"/>
            <w:bookmarkStart w:id="6054" w:name="z0651_020_11"/>
            <w:bookmarkEnd w:id="60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5" w:name="z0651_020_12"/>
            <w:bookmarkStart w:id="6056" w:name="z0651_020_12"/>
            <w:bookmarkEnd w:id="60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- 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004" w:leader="none"/>
          <w:tab w:val="left" w:pos="3548" w:leader="none"/>
          <w:tab w:val="left" w:pos="4943" w:leader="none"/>
          <w:tab w:val="left" w:pos="6007" w:leader="none"/>
          <w:tab w:val="left" w:pos="6979" w:leader="none"/>
          <w:tab w:val="left" w:pos="8043" w:leader="none"/>
          <w:tab w:val="left" w:pos="9015" w:leader="none"/>
          <w:tab w:val="left" w:pos="10079" w:leader="none"/>
          <w:tab w:val="left" w:pos="11160" w:leader="none"/>
          <w:tab w:val="left" w:pos="12200" w:leader="none"/>
          <w:tab w:val="left" w:pos="13346" w:leader="none"/>
          <w:tab w:val="left" w:pos="14427" w:leader="none"/>
        </w:tabs>
        <w:spacing w:lineRule="exact" w:line="24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 xml:space="preserve">(0670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единица –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больницы всего (сумма строк 7-17)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-  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004" w:leader="none"/>
          <w:tab w:val="left" w:pos="3548" w:leader="none"/>
          <w:tab w:val="left" w:pos="4943" w:leader="none"/>
          <w:tab w:val="left" w:pos="6007" w:leader="none"/>
          <w:tab w:val="left" w:pos="6979" w:leader="none"/>
          <w:tab w:val="left" w:pos="8043" w:leader="none"/>
          <w:tab w:val="left" w:pos="9015" w:leader="none"/>
          <w:tab w:val="left" w:pos="10079" w:leader="none"/>
          <w:tab w:val="left" w:pos="11160" w:leader="none"/>
          <w:tab w:val="left" w:pos="12200" w:leader="none"/>
          <w:tab w:val="left" w:pos="13346" w:leader="none"/>
          <w:tab w:val="left" w:pos="14427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426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Heading6"/>
        <w:rPr/>
      </w:pPr>
      <w:r>
        <w:rPr>
          <w:szCs w:val="22"/>
        </w:rPr>
        <w:t>РАЗДЕЛ 8.  КОЕЧНЫЙ ФОНД ЛЕЧЕБНО-ПРОФИЛАКТИЧЕСКИХ МЕДИЦИНСКИХ ОРГАНИЗАЦИЙ,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КАЗЫВАЮЩИХ МЕДИЦИНСКУЮ ПОМОЩЬ В СТАЦИОНАРНЫХ УСЛОВИЯХ, ПО ТИПАМ ОРГАНИЗАЦИ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ЗА ИСКЛЮЧЕНИЕМ САНАТОРНО-КУРОРТНЫХ ОРГАНИЗАЦИЙ И ПОДРАЗДЕЛЕНИЙ)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(0700)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szCs w:val="20"/>
        </w:rPr>
        <w:t xml:space="preserve">Код по ОКЕИ: койк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91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20"/>
        <w:gridCol w:w="1356"/>
        <w:gridCol w:w="1356"/>
        <w:gridCol w:w="1106"/>
        <w:gridCol w:w="1098"/>
        <w:gridCol w:w="1295"/>
        <w:gridCol w:w="1305"/>
        <w:gridCol w:w="1154"/>
        <w:gridCol w:w="1061"/>
        <w:gridCol w:w="939"/>
        <w:gridCol w:w="1052"/>
      </w:tblGrid>
      <w:tr>
        <w:trPr>
          <w:tblHeader w:val="true"/>
          <w:trHeight w:val="191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4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таб.0100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7" w:name="z0700_001_03"/>
            <w:bookmarkStart w:id="6058" w:name="z0700_001_03"/>
            <w:bookmarkEnd w:id="60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9" w:name="z0700_001_04"/>
            <w:bookmarkStart w:id="6060" w:name="z0700_001_04"/>
            <w:bookmarkEnd w:id="60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1" w:name="z0700_001_05"/>
            <w:bookmarkStart w:id="6062" w:name="z0700_001_05"/>
            <w:bookmarkEnd w:id="60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3" w:name="z0700_001_06"/>
            <w:bookmarkStart w:id="6064" w:name="z0700_001_06"/>
            <w:bookmarkEnd w:id="60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5" w:name="z0700_001_07"/>
            <w:bookmarkStart w:id="6066" w:name="z0700_001_07"/>
            <w:bookmarkEnd w:id="60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7" w:name="z0700_001_08"/>
            <w:bookmarkStart w:id="6068" w:name="z0700_001_08"/>
            <w:bookmarkEnd w:id="60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9" w:name="z0700_001_09"/>
            <w:bookmarkStart w:id="6070" w:name="z0700_001_09"/>
            <w:bookmarkEnd w:id="60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1" w:name="z0700_001_10"/>
            <w:bookmarkStart w:id="6072" w:name="z0700_001_10"/>
            <w:bookmarkEnd w:id="60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3" w:name="z0700_001_11"/>
            <w:bookmarkStart w:id="6074" w:name="z0700_001_11"/>
            <w:bookmarkEnd w:id="60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5" w:name="z0700_001_12"/>
            <w:bookmarkStart w:id="6076" w:name="z0700_001_12"/>
            <w:bookmarkEnd w:id="6076"/>
          </w:p>
        </w:tc>
      </w:tr>
      <w:tr>
        <w:trPr>
          <w:trHeight w:val="41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аллерг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7" w:name="z0700_002_03"/>
            <w:bookmarkStart w:id="6078" w:name="z0700_002_03"/>
            <w:bookmarkEnd w:id="60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9" w:name="z0700_002_04"/>
            <w:bookmarkStart w:id="6080" w:name="z0700_002_04"/>
            <w:bookmarkEnd w:id="60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1" w:name="z0700_002_05"/>
            <w:bookmarkStart w:id="6082" w:name="z0700_002_05"/>
            <w:bookmarkEnd w:id="60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3" w:name="z0700_002_06"/>
            <w:bookmarkStart w:id="6084" w:name="z0700_002_06"/>
            <w:bookmarkEnd w:id="60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5" w:name="z0700_002_07"/>
            <w:bookmarkStart w:id="6086" w:name="z0700_002_07"/>
            <w:bookmarkEnd w:id="60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7" w:name="z0700_002_08"/>
            <w:bookmarkStart w:id="6088" w:name="z0700_002_08"/>
            <w:bookmarkEnd w:id="60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9" w:name="z0700_002_09"/>
            <w:bookmarkStart w:id="6090" w:name="z0700_002_09"/>
            <w:bookmarkEnd w:id="60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91" w:name="z0700_002_10"/>
            <w:bookmarkStart w:id="6092" w:name="z0700_002_10"/>
            <w:bookmarkEnd w:id="60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3" w:name="z0700_002_11"/>
            <w:bookmarkStart w:id="6094" w:name="z0700_002_11"/>
            <w:bookmarkEnd w:id="60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5" w:name="z0700_002_12"/>
            <w:bookmarkStart w:id="6096" w:name="z0700_002_12"/>
            <w:bookmarkEnd w:id="609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аллерг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7" w:name="z0700_003_03"/>
            <w:bookmarkStart w:id="6098" w:name="z0700_003_03"/>
            <w:bookmarkEnd w:id="60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9" w:name="z0700_003_04"/>
            <w:bookmarkStart w:id="6100" w:name="z0700_003_04"/>
            <w:bookmarkEnd w:id="61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1" w:name="z0700_003_05"/>
            <w:bookmarkStart w:id="6102" w:name="z0700_003_05"/>
            <w:bookmarkEnd w:id="61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3" w:name="z0700_003_06"/>
            <w:bookmarkStart w:id="6104" w:name="z0700_003_06"/>
            <w:bookmarkEnd w:id="61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5" w:name="z0700_003_07"/>
            <w:bookmarkStart w:id="6106" w:name="z0700_003_07"/>
            <w:bookmarkEnd w:id="61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7" w:name="z0700_003_08"/>
            <w:bookmarkStart w:id="6108" w:name="z0700_003_08"/>
            <w:bookmarkEnd w:id="61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9" w:name="z0700_003_09"/>
            <w:bookmarkStart w:id="6110" w:name="z0700_003_09"/>
            <w:bookmarkEnd w:id="61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1" w:name="z0700_003_10"/>
            <w:bookmarkStart w:id="6112" w:name="z0700_003_10"/>
            <w:bookmarkEnd w:id="61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3" w:name="z0700_003_11"/>
            <w:bookmarkStart w:id="6114" w:name="z0700_003_11"/>
            <w:bookmarkEnd w:id="61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5" w:name="z0700_003_12"/>
            <w:bookmarkStart w:id="6116" w:name="z0700_003_12"/>
            <w:bookmarkEnd w:id="61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для беременных и рожениц</w:t>
            </w:r>
            <w:r>
              <w:rPr>
                <w:spacing w:val="-8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17" w:name="z0700_004_03"/>
            <w:bookmarkStart w:id="6118" w:name="z0700_004_03"/>
            <w:bookmarkEnd w:id="61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19" w:name="z0700_004_04"/>
            <w:bookmarkStart w:id="6120" w:name="z0700_004_04"/>
            <w:bookmarkEnd w:id="61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1" w:name="z0700_004_05"/>
            <w:bookmarkStart w:id="6122" w:name="z0700_004_05"/>
            <w:bookmarkEnd w:id="61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3" w:name="z0700_004_06"/>
            <w:bookmarkStart w:id="6124" w:name="z0700_004_06"/>
            <w:bookmarkEnd w:id="61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5" w:name="z0700_004_07"/>
            <w:bookmarkStart w:id="6126" w:name="z0700_004_07"/>
            <w:bookmarkEnd w:id="61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7" w:name="z0700_004_08"/>
            <w:bookmarkStart w:id="6128" w:name="z0700_004_08"/>
            <w:bookmarkEnd w:id="61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9" w:name="z0700_004_09"/>
            <w:bookmarkStart w:id="6130" w:name="z0700_004_09"/>
            <w:bookmarkEnd w:id="61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1" w:name="z0700_004_10"/>
            <w:bookmarkStart w:id="6132" w:name="z0700_004_10"/>
            <w:bookmarkEnd w:id="61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3" w:name="z0700_004_11"/>
            <w:bookmarkStart w:id="6134" w:name="z0700_004_11"/>
            <w:bookmarkEnd w:id="61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5" w:name="z0700_004_12"/>
            <w:bookmarkStart w:id="6136" w:name="z0700_004_12"/>
            <w:bookmarkEnd w:id="613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для патологии берем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7" w:name="z0700_005_03"/>
            <w:bookmarkStart w:id="6138" w:name="z0700_005_03"/>
            <w:bookmarkEnd w:id="61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9" w:name="z0700_005_04"/>
            <w:bookmarkStart w:id="6140" w:name="z0700_005_04"/>
            <w:bookmarkEnd w:id="61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1" w:name="z0700_005_05"/>
            <w:bookmarkStart w:id="6142" w:name="z0700_005_05"/>
            <w:bookmarkEnd w:id="61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3" w:name="z0700_005_06"/>
            <w:bookmarkStart w:id="6144" w:name="z0700_005_06"/>
            <w:bookmarkEnd w:id="61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5" w:name="z0700_005_07"/>
            <w:bookmarkStart w:id="6146" w:name="z0700_005_07"/>
            <w:bookmarkEnd w:id="61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7" w:name="z0700_005_08"/>
            <w:bookmarkStart w:id="6148" w:name="z0700_005_08"/>
            <w:bookmarkEnd w:id="6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9" w:name="z0700_005_09"/>
            <w:bookmarkStart w:id="6150" w:name="z0700_005_09"/>
            <w:bookmarkEnd w:id="61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1" w:name="z0700_005_10"/>
            <w:bookmarkStart w:id="6152" w:name="z0700_005_10"/>
            <w:bookmarkEnd w:id="61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3" w:name="z0700_005_11"/>
            <w:bookmarkStart w:id="6154" w:name="z0700_005_11"/>
            <w:bookmarkEnd w:id="61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5" w:name="z0700_005_12"/>
            <w:bookmarkStart w:id="6156" w:name="z0700_005_12"/>
            <w:bookmarkEnd w:id="615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rPr>
                <w:strike/>
                <w:sz w:val="18"/>
              </w:rPr>
            </w:pPr>
            <w:r>
              <w:rPr>
                <w:sz w:val="18"/>
              </w:rPr>
              <w:t>гинек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7" w:name="z0700_006_03"/>
            <w:bookmarkStart w:id="6158" w:name="z0700_006_03"/>
            <w:bookmarkEnd w:id="61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9" w:name="z0700_006_04"/>
            <w:bookmarkStart w:id="6160" w:name="z0700_006_04"/>
            <w:bookmarkEnd w:id="61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1" w:name="z0700_006_05"/>
            <w:bookmarkStart w:id="6162" w:name="z0700_006_05"/>
            <w:bookmarkEnd w:id="61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3" w:name="z0700_006_06"/>
            <w:bookmarkStart w:id="6164" w:name="z0700_006_06"/>
            <w:bookmarkEnd w:id="61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5" w:name="z0700_006_07"/>
            <w:bookmarkStart w:id="6166" w:name="z0700_006_07"/>
            <w:bookmarkEnd w:id="61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7" w:name="z0700_006_08"/>
            <w:bookmarkStart w:id="6168" w:name="z0700_006_08"/>
            <w:bookmarkEnd w:id="61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9" w:name="z0700_006_09"/>
            <w:bookmarkStart w:id="6170" w:name="z0700_006_09"/>
            <w:bookmarkEnd w:id="61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71" w:name="z0700_006_10"/>
            <w:bookmarkStart w:id="6172" w:name="z0700_006_10"/>
            <w:bookmarkEnd w:id="61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3" w:name="z0700_006_11"/>
            <w:bookmarkStart w:id="6174" w:name="z0700_006_11"/>
            <w:bookmarkEnd w:id="61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5" w:name="z0700_006_12"/>
            <w:bookmarkStart w:id="6176" w:name="z0700_006_12"/>
            <w:bookmarkEnd w:id="6176"/>
          </w:p>
        </w:tc>
      </w:tr>
      <w:tr>
        <w:trPr>
          <w:trHeight w:val="6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гинекологические для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вспомогательных    репродуктив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7" w:name="z0700_610_03"/>
            <w:bookmarkStart w:id="6178" w:name="z0700_610_03"/>
            <w:bookmarkEnd w:id="61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9" w:name="z0700_610_04"/>
            <w:bookmarkStart w:id="6180" w:name="z0700_610_04"/>
            <w:bookmarkEnd w:id="61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1" w:name="z0700_610_05"/>
            <w:bookmarkStart w:id="6182" w:name="z0700_610_05"/>
            <w:bookmarkEnd w:id="61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3" w:name="z0700_610_06"/>
            <w:bookmarkStart w:id="6184" w:name="z0700_610_06"/>
            <w:bookmarkEnd w:id="61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5" w:name="z0700_610_07"/>
            <w:bookmarkStart w:id="6186" w:name="z0700_610_07"/>
            <w:bookmarkEnd w:id="61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7" w:name="z0700_610_08"/>
            <w:bookmarkStart w:id="6188" w:name="z0700_610_08"/>
            <w:bookmarkEnd w:id="61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9" w:name="z0700_610_09"/>
            <w:bookmarkStart w:id="6190" w:name="z0700_610_09"/>
            <w:bookmarkEnd w:id="61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1" w:name="z0700_610_10"/>
            <w:bookmarkStart w:id="6192" w:name="z0700_610_10"/>
            <w:bookmarkEnd w:id="61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3" w:name="z0700_610_11"/>
            <w:bookmarkStart w:id="6194" w:name="z0700_610_11"/>
            <w:bookmarkEnd w:id="61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5" w:name="z0700_610_12"/>
            <w:bookmarkStart w:id="6196" w:name="z0700_610_12"/>
            <w:bookmarkEnd w:id="619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инек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7" w:name="z0700_007_03"/>
            <w:bookmarkStart w:id="6198" w:name="z0700_007_03"/>
            <w:bookmarkEnd w:id="61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9" w:name="z0700_007_04"/>
            <w:bookmarkStart w:id="6200" w:name="z0700_007_04"/>
            <w:bookmarkEnd w:id="62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1" w:name="z0700_007_05"/>
            <w:bookmarkStart w:id="6202" w:name="z0700_007_05"/>
            <w:bookmarkEnd w:id="62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3" w:name="z0700_007_06"/>
            <w:bookmarkStart w:id="6204" w:name="z0700_007_06"/>
            <w:bookmarkEnd w:id="62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5" w:name="z0700_007_07"/>
            <w:bookmarkStart w:id="6206" w:name="z0700_007_07"/>
            <w:bookmarkEnd w:id="62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7" w:name="z0700_007_08"/>
            <w:bookmarkStart w:id="6208" w:name="z0700_007_08"/>
            <w:bookmarkEnd w:id="62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9" w:name="z0700_007_09"/>
            <w:bookmarkStart w:id="6210" w:name="z0700_007_09"/>
            <w:bookmarkEnd w:id="62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1" w:name="z0700_007_10"/>
            <w:bookmarkStart w:id="6212" w:name="z0700_007_10"/>
            <w:bookmarkEnd w:id="62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3" w:name="z0700_007_11"/>
            <w:bookmarkStart w:id="6214" w:name="z0700_007_11"/>
            <w:bookmarkEnd w:id="62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5" w:name="z0700_007_12"/>
            <w:bookmarkStart w:id="6216" w:name="z0700_007_12"/>
            <w:bookmarkEnd w:id="6216"/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гастроэнтер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7" w:name="z0700_008_03"/>
            <w:bookmarkStart w:id="6218" w:name="z0700_008_03"/>
            <w:bookmarkEnd w:id="62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9" w:name="z0700_008_04"/>
            <w:bookmarkStart w:id="6220" w:name="z0700_008_04"/>
            <w:bookmarkEnd w:id="62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1" w:name="z0700_008_05"/>
            <w:bookmarkStart w:id="6222" w:name="z0700_008_05"/>
            <w:bookmarkEnd w:id="62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3" w:name="z0700_008_06"/>
            <w:bookmarkStart w:id="6224" w:name="z0700_008_06"/>
            <w:bookmarkEnd w:id="62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5" w:name="z0700_008_07"/>
            <w:bookmarkStart w:id="6226" w:name="z0700_008_07"/>
            <w:bookmarkEnd w:id="62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7" w:name="z0700_008_08"/>
            <w:bookmarkStart w:id="6228" w:name="z0700_008_08"/>
            <w:bookmarkEnd w:id="62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9" w:name="z0700_008_09"/>
            <w:bookmarkStart w:id="6230" w:name="z0700_008_09"/>
            <w:bookmarkEnd w:id="62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1" w:name="z0700_008_10"/>
            <w:bookmarkStart w:id="6232" w:name="z0700_008_10"/>
            <w:bookmarkEnd w:id="62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3" w:name="z0700_008_11"/>
            <w:bookmarkStart w:id="6234" w:name="z0700_008_11"/>
            <w:bookmarkEnd w:id="62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5" w:name="z0700_008_12"/>
            <w:bookmarkStart w:id="6236" w:name="z0700_008_12"/>
            <w:bookmarkEnd w:id="6236"/>
          </w:p>
        </w:tc>
      </w:tr>
      <w:tr>
        <w:trPr>
          <w:trHeight w:val="2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гастроэнтер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37" w:name="z0700_009_03"/>
            <w:bookmarkStart w:id="6238" w:name="z0700_009_03"/>
            <w:bookmarkEnd w:id="62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39" w:name="z0700_009_04"/>
            <w:bookmarkStart w:id="6240" w:name="z0700_009_04"/>
            <w:bookmarkEnd w:id="62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1" w:name="z0700_009_05"/>
            <w:bookmarkStart w:id="6242" w:name="z0700_009_05"/>
            <w:bookmarkEnd w:id="62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3" w:name="z0700_009_06"/>
            <w:bookmarkStart w:id="6244" w:name="z0700_009_06"/>
            <w:bookmarkEnd w:id="62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5" w:name="z0700_009_07"/>
            <w:bookmarkStart w:id="6246" w:name="z0700_009_07"/>
            <w:bookmarkEnd w:id="62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7" w:name="z0700_009_08"/>
            <w:bookmarkStart w:id="6248" w:name="z0700_009_08"/>
            <w:bookmarkEnd w:id="62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9" w:name="z0700_009_09"/>
            <w:bookmarkStart w:id="6250" w:name="z0700_009_09"/>
            <w:bookmarkEnd w:id="62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1" w:name="z0700_009_10"/>
            <w:bookmarkStart w:id="6252" w:name="z0700_009_10"/>
            <w:bookmarkEnd w:id="62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3" w:name="z0700_009_11"/>
            <w:bookmarkStart w:id="6254" w:name="z0700_009_11"/>
            <w:bookmarkEnd w:id="62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5" w:name="z0700_009_12"/>
            <w:bookmarkStart w:id="6256" w:name="z0700_009_12"/>
            <w:bookmarkEnd w:id="625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мат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7" w:name="z0700_010_03"/>
            <w:bookmarkStart w:id="6258" w:name="z0700_010_03"/>
            <w:bookmarkEnd w:id="62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9" w:name="z0700_010_04"/>
            <w:bookmarkStart w:id="6260" w:name="z0700_010_04"/>
            <w:bookmarkEnd w:id="62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1" w:name="z0700_010_05"/>
            <w:bookmarkStart w:id="6262" w:name="z0700_010_05"/>
            <w:bookmarkEnd w:id="62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3" w:name="z0700_010_06"/>
            <w:bookmarkStart w:id="6264" w:name="z0700_010_06"/>
            <w:bookmarkEnd w:id="62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5" w:name="z0700_010_07"/>
            <w:bookmarkStart w:id="6266" w:name="z0700_010_07"/>
            <w:bookmarkEnd w:id="62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7" w:name="z0700_010_08"/>
            <w:bookmarkStart w:id="6268" w:name="z0700_010_08"/>
            <w:bookmarkEnd w:id="62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9" w:name="z0700_010_09"/>
            <w:bookmarkStart w:id="6270" w:name="z0700_010_09"/>
            <w:bookmarkEnd w:id="62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71" w:name="z0700_010_10"/>
            <w:bookmarkStart w:id="6272" w:name="z0700_010_10"/>
            <w:bookmarkEnd w:id="62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3" w:name="z0700_010_11"/>
            <w:bookmarkStart w:id="6274" w:name="z0700_010_11"/>
            <w:bookmarkEnd w:id="62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5" w:name="z0700_010_12"/>
            <w:bookmarkStart w:id="6276" w:name="z0700_010_12"/>
            <w:bookmarkEnd w:id="627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мат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7" w:name="z0700_011_03"/>
            <w:bookmarkStart w:id="6278" w:name="z0700_011_03"/>
            <w:bookmarkEnd w:id="62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9" w:name="z0700_011_04"/>
            <w:bookmarkStart w:id="6280" w:name="z0700_011_04"/>
            <w:bookmarkEnd w:id="62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1" w:name="z0700_011_05"/>
            <w:bookmarkStart w:id="6282" w:name="z0700_011_05"/>
            <w:bookmarkEnd w:id="62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3" w:name="z0700_011_06"/>
            <w:bookmarkStart w:id="6284" w:name="z0700_011_06"/>
            <w:bookmarkEnd w:id="62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5" w:name="z0700_011_07"/>
            <w:bookmarkStart w:id="6286" w:name="z0700_011_07"/>
            <w:bookmarkEnd w:id="62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7" w:name="z0700_011_08"/>
            <w:bookmarkStart w:id="6288" w:name="z0700_011_08"/>
            <w:bookmarkEnd w:id="62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9" w:name="z0700_011_09"/>
            <w:bookmarkStart w:id="6290" w:name="z0700_011_09"/>
            <w:bookmarkEnd w:id="62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1" w:name="z0700_011_10"/>
            <w:bookmarkStart w:id="6292" w:name="z0700_011_10"/>
            <w:bookmarkEnd w:id="62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3" w:name="z0700_011_11"/>
            <w:bookmarkStart w:id="6294" w:name="z0700_011_11"/>
            <w:bookmarkEnd w:id="62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5" w:name="z0700_011_12"/>
            <w:bookmarkStart w:id="6296" w:name="z0700_011_12"/>
            <w:bookmarkEnd w:id="629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ронтологическ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7" w:name="z0700_012_03"/>
            <w:bookmarkStart w:id="6298" w:name="z0700_012_03"/>
            <w:bookmarkEnd w:id="62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9" w:name="z0700_012_04"/>
            <w:bookmarkStart w:id="6300" w:name="z0700_012_04"/>
            <w:bookmarkEnd w:id="63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1" w:name="z0700_012_05"/>
            <w:bookmarkStart w:id="6302" w:name="z0700_012_05"/>
            <w:bookmarkEnd w:id="63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3" w:name="z0700_012_06"/>
            <w:bookmarkStart w:id="6304" w:name="z0700_012_06"/>
            <w:bookmarkEnd w:id="63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5" w:name="z0700_012_07"/>
            <w:bookmarkStart w:id="6306" w:name="z0700_012_07"/>
            <w:bookmarkEnd w:id="63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7" w:name="z0700_012_08"/>
            <w:bookmarkStart w:id="6308" w:name="z0700_012_08"/>
            <w:bookmarkEnd w:id="63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9" w:name="z0700_012_09"/>
            <w:bookmarkStart w:id="6310" w:name="z0700_012_09"/>
            <w:bookmarkEnd w:id="63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1" w:name="z0700_012_10"/>
            <w:bookmarkStart w:id="6312" w:name="z0700_012_10"/>
            <w:bookmarkEnd w:id="63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3" w:name="z0700_012_11"/>
            <w:bookmarkStart w:id="6314" w:name="z0700_012_11"/>
            <w:bookmarkEnd w:id="63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5" w:name="z0700_012_12"/>
            <w:bookmarkStart w:id="6316" w:name="z0700_012_12"/>
            <w:bookmarkEnd w:id="63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18"/>
                <w:szCs w:val="18"/>
              </w:rPr>
              <w:t>дерматологические</w:t>
            </w:r>
            <w:r>
              <w:rPr>
                <w:sz w:val="18"/>
              </w:rPr>
              <w:t xml:space="preserve">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17" w:name="z0700_013_03"/>
            <w:bookmarkStart w:id="6318" w:name="z0700_013_03"/>
            <w:bookmarkEnd w:id="63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19" w:name="z0700_013_04"/>
            <w:bookmarkStart w:id="6320" w:name="z0700_013_04"/>
            <w:bookmarkEnd w:id="63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1" w:name="z0700_013_05"/>
            <w:bookmarkStart w:id="6322" w:name="z0700_013_05"/>
            <w:bookmarkEnd w:id="63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3" w:name="z0700_013_06"/>
            <w:bookmarkStart w:id="6324" w:name="z0700_013_06"/>
            <w:bookmarkEnd w:id="63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5" w:name="z0700_013_07"/>
            <w:bookmarkStart w:id="6326" w:name="z0700_013_07"/>
            <w:bookmarkEnd w:id="63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7" w:name="z0700_013_08"/>
            <w:bookmarkStart w:id="6328" w:name="z0700_013_08"/>
            <w:bookmarkEnd w:id="63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9" w:name="z0700_013_09"/>
            <w:bookmarkStart w:id="6330" w:name="z0700_013_09"/>
            <w:bookmarkEnd w:id="63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1" w:name="z0700_013_10"/>
            <w:bookmarkStart w:id="6332" w:name="z0700_013_10"/>
            <w:bookmarkEnd w:id="63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3" w:name="z0700_013_11"/>
            <w:bookmarkStart w:id="6334" w:name="z0700_013_11"/>
            <w:bookmarkEnd w:id="63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5" w:name="z0700_013_12"/>
            <w:bookmarkStart w:id="6336" w:name="z0700_013_12"/>
            <w:bookmarkEnd w:id="633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18"/>
                <w:szCs w:val="18"/>
              </w:rPr>
              <w:t>дерматологические</w:t>
            </w:r>
            <w:r>
              <w:rPr>
                <w:sz w:val="18"/>
              </w:rPr>
              <w:t xml:space="preserve">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7" w:name="z0700_014_03"/>
            <w:bookmarkStart w:id="6338" w:name="z0700_014_03"/>
            <w:bookmarkEnd w:id="63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9" w:name="z0700_014_04"/>
            <w:bookmarkStart w:id="6340" w:name="z0700_014_04"/>
            <w:bookmarkEnd w:id="63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1" w:name="z0700_014_05"/>
            <w:bookmarkStart w:id="6342" w:name="z0700_014_05"/>
            <w:bookmarkEnd w:id="63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3" w:name="z0700_014_06"/>
            <w:bookmarkStart w:id="6344" w:name="z0700_014_06"/>
            <w:bookmarkEnd w:id="63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5" w:name="z0700_014_07"/>
            <w:bookmarkStart w:id="6346" w:name="z0700_014_07"/>
            <w:bookmarkEnd w:id="63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7" w:name="z0700_014_08"/>
            <w:bookmarkStart w:id="6348" w:name="z0700_014_08"/>
            <w:bookmarkEnd w:id="63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9" w:name="z0700_014_09"/>
            <w:bookmarkStart w:id="6350" w:name="z0700_014_09"/>
            <w:bookmarkEnd w:id="63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1" w:name="z0700_014_10"/>
            <w:bookmarkStart w:id="6352" w:name="z0700_014_10"/>
            <w:bookmarkEnd w:id="63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3" w:name="z0700_014_11"/>
            <w:bookmarkStart w:id="6354" w:name="z0700_014_11"/>
            <w:bookmarkEnd w:id="63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5" w:name="z0700_014_12"/>
            <w:bookmarkStart w:id="6356" w:name="z0700_014_12"/>
            <w:bookmarkEnd w:id="635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енер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7" w:name="z0700_015_03"/>
            <w:bookmarkStart w:id="6358" w:name="z0700_015_03"/>
            <w:bookmarkEnd w:id="63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9" w:name="z0700_015_04"/>
            <w:bookmarkStart w:id="6360" w:name="z0700_015_04"/>
            <w:bookmarkEnd w:id="63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1" w:name="z0700_015_05"/>
            <w:bookmarkStart w:id="6362" w:name="z0700_015_05"/>
            <w:bookmarkEnd w:id="63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3" w:name="z0700_015_06"/>
            <w:bookmarkStart w:id="6364" w:name="z0700_015_06"/>
            <w:bookmarkEnd w:id="63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5" w:name="z0700_015_07"/>
            <w:bookmarkStart w:id="6366" w:name="z0700_015_07"/>
            <w:bookmarkEnd w:id="63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7" w:name="z0700_015_08"/>
            <w:bookmarkStart w:id="6368" w:name="z0700_015_08"/>
            <w:bookmarkEnd w:id="63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9" w:name="z0700_015_09"/>
            <w:bookmarkStart w:id="6370" w:name="z0700_015_09"/>
            <w:bookmarkEnd w:id="63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1" w:name="z0700_015_10"/>
            <w:bookmarkStart w:id="6372" w:name="z0700_015_10"/>
            <w:bookmarkEnd w:id="63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3" w:name="z0700_015_11"/>
            <w:bookmarkStart w:id="6374" w:name="z0700_015_11"/>
            <w:bookmarkEnd w:id="63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5" w:name="z0700_015_12"/>
            <w:bookmarkStart w:id="6376" w:name="z0700_015_12"/>
            <w:bookmarkEnd w:id="637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енер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7" w:name="z0700_016_03"/>
            <w:bookmarkStart w:id="6378" w:name="z0700_016_03"/>
            <w:bookmarkEnd w:id="63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9" w:name="z0700_016_04"/>
            <w:bookmarkStart w:id="6380" w:name="z0700_016_04"/>
            <w:bookmarkEnd w:id="63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1" w:name="z0700_016_05"/>
            <w:bookmarkStart w:id="6382" w:name="z0700_016_05"/>
            <w:bookmarkEnd w:id="63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3" w:name="z0700_016_06"/>
            <w:bookmarkStart w:id="6384" w:name="z0700_016_06"/>
            <w:bookmarkEnd w:id="63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5" w:name="z0700_016_07"/>
            <w:bookmarkStart w:id="6386" w:name="z0700_016_07"/>
            <w:bookmarkEnd w:id="63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7" w:name="z0700_016_08"/>
            <w:bookmarkStart w:id="6388" w:name="z0700_016_08"/>
            <w:bookmarkEnd w:id="63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9" w:name="z0700_016_09"/>
            <w:bookmarkStart w:id="6390" w:name="z0700_016_09"/>
            <w:bookmarkEnd w:id="63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91" w:name="z0700_016_10"/>
            <w:bookmarkStart w:id="6392" w:name="z0700_016_10"/>
            <w:bookmarkEnd w:id="63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3" w:name="z0700_016_11"/>
            <w:bookmarkStart w:id="6394" w:name="z0700_016_11"/>
            <w:bookmarkEnd w:id="63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5" w:name="z0700_016_12"/>
            <w:bookmarkStart w:id="6396" w:name="z0700_016_12"/>
            <w:bookmarkEnd w:id="639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инфекционны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7" w:name="z0700_017_03"/>
            <w:bookmarkStart w:id="6398" w:name="z0700_017_03"/>
            <w:bookmarkEnd w:id="63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9" w:name="z0700_017_04"/>
            <w:bookmarkStart w:id="6400" w:name="z0700_017_04"/>
            <w:bookmarkEnd w:id="64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1" w:name="z0700_017_05"/>
            <w:bookmarkStart w:id="6402" w:name="z0700_017_05"/>
            <w:bookmarkEnd w:id="64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3" w:name="z0700_017_06"/>
            <w:bookmarkStart w:id="6404" w:name="z0700_017_06"/>
            <w:bookmarkEnd w:id="64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5" w:name="z0700_017_07"/>
            <w:bookmarkStart w:id="6406" w:name="z0700_017_07"/>
            <w:bookmarkEnd w:id="64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7" w:name="z0700_017_08"/>
            <w:bookmarkStart w:id="6408" w:name="z0700_017_08"/>
            <w:bookmarkEnd w:id="64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9" w:name="z0700_017_09"/>
            <w:bookmarkStart w:id="6410" w:name="z0700_017_09"/>
            <w:bookmarkEnd w:id="64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1" w:name="z0700_017_10"/>
            <w:bookmarkStart w:id="6412" w:name="z0700_017_10"/>
            <w:bookmarkEnd w:id="64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3" w:name="z0700_017_11"/>
            <w:bookmarkStart w:id="6414" w:name="z0700_017_11"/>
            <w:bookmarkEnd w:id="64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5" w:name="z0700_017_12"/>
            <w:bookmarkStart w:id="6416" w:name="z0700_017_12"/>
            <w:bookmarkEnd w:id="64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из них: лепроз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7" w:name="z0700_171_03"/>
            <w:bookmarkStart w:id="6418" w:name="z0700_171_03"/>
            <w:bookmarkEnd w:id="64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9" w:name="z0700_171_04"/>
            <w:bookmarkStart w:id="6420" w:name="z0700_171_04"/>
            <w:bookmarkEnd w:id="64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1" w:name="z0700_171_05"/>
            <w:bookmarkStart w:id="6422" w:name="z0700_171_05"/>
            <w:bookmarkEnd w:id="64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3" w:name="z0700_171_06"/>
            <w:bookmarkStart w:id="6424" w:name="z0700_171_06"/>
            <w:bookmarkEnd w:id="64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5" w:name="z0700_171_07"/>
            <w:bookmarkStart w:id="6426" w:name="z0700_171_07"/>
            <w:bookmarkEnd w:id="64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7" w:name="z0700_171_08"/>
            <w:bookmarkStart w:id="6428" w:name="z0700_171_08"/>
            <w:bookmarkEnd w:id="64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9" w:name="z0700_171_09"/>
            <w:bookmarkStart w:id="6430" w:name="z0700_171_09"/>
            <w:bookmarkEnd w:id="64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31" w:name="z0700_171_10"/>
            <w:bookmarkStart w:id="6432" w:name="z0700_171_10"/>
            <w:bookmarkEnd w:id="64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3" w:name="z0700_171_11"/>
            <w:bookmarkStart w:id="6434" w:name="z0700_171_11"/>
            <w:bookmarkEnd w:id="64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5" w:name="z0700_171_12"/>
            <w:bookmarkStart w:id="6436" w:name="z0700_171_12"/>
            <w:bookmarkEnd w:id="6436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blHeader w:val="true"/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продолжение</w:t>
            </w:r>
          </w:p>
        </w:tc>
      </w:tr>
      <w:tr>
        <w:trPr>
          <w:tblHeader w:val="true"/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инфекцион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7" w:name="z0700_018_03"/>
            <w:bookmarkStart w:id="6438" w:name="z0700_018_03"/>
            <w:bookmarkEnd w:id="64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9" w:name="z0700_018_04"/>
            <w:bookmarkStart w:id="6440" w:name="z0700_018_04"/>
            <w:bookmarkEnd w:id="64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1" w:name="z0700_018_05"/>
            <w:bookmarkStart w:id="6442" w:name="z0700_018_05"/>
            <w:bookmarkEnd w:id="64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3" w:name="z0700_018_06"/>
            <w:bookmarkStart w:id="6444" w:name="z0700_018_06"/>
            <w:bookmarkEnd w:id="64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5" w:name="z0700_018_07"/>
            <w:bookmarkStart w:id="6446" w:name="z0700_018_07"/>
            <w:bookmarkEnd w:id="64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7" w:name="z0700_018_08"/>
            <w:bookmarkStart w:id="6448" w:name="z0700_018_08"/>
            <w:bookmarkEnd w:id="64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9" w:name="z0700_018_09"/>
            <w:bookmarkStart w:id="6450" w:name="z0700_018_09"/>
            <w:bookmarkEnd w:id="64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1" w:name="z0700_018_10"/>
            <w:bookmarkStart w:id="6452" w:name="z0700_018_10"/>
            <w:bookmarkEnd w:id="64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3" w:name="z0700_018_11"/>
            <w:bookmarkStart w:id="6454" w:name="z0700_018_11"/>
            <w:bookmarkEnd w:id="64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5" w:name="z0700_018_12"/>
            <w:bookmarkStart w:id="6456" w:name="z0700_018_12"/>
            <w:bookmarkEnd w:id="64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из них: лепроз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7" w:name="z0700_181_03"/>
            <w:bookmarkStart w:id="6458" w:name="z0700_181_03"/>
            <w:bookmarkEnd w:id="64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9" w:name="z0700_181_04"/>
            <w:bookmarkStart w:id="6460" w:name="z0700_181_04"/>
            <w:bookmarkEnd w:id="64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1" w:name="z0700_181_05"/>
            <w:bookmarkStart w:id="6462" w:name="z0700_181_05"/>
            <w:bookmarkEnd w:id="64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3" w:name="z0700_181_06"/>
            <w:bookmarkStart w:id="6464" w:name="z0700_181_06"/>
            <w:bookmarkEnd w:id="64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5" w:name="z0700_181_07"/>
            <w:bookmarkStart w:id="6466" w:name="z0700_181_07"/>
            <w:bookmarkEnd w:id="64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7" w:name="z0700_181_08"/>
            <w:bookmarkStart w:id="6468" w:name="z0700_181_08"/>
            <w:bookmarkEnd w:id="64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9" w:name="z0700_181_09"/>
            <w:bookmarkStart w:id="6470" w:name="z0700_181_09"/>
            <w:bookmarkEnd w:id="64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1" w:name="z0700_181_10"/>
            <w:bookmarkStart w:id="6472" w:name="z0700_181_10"/>
            <w:bookmarkEnd w:id="64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3" w:name="z0700_181_11"/>
            <w:bookmarkStart w:id="6474" w:name="z0700_181_11"/>
            <w:bookmarkEnd w:id="64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5" w:name="z0700_181_12"/>
            <w:bookmarkStart w:id="6476" w:name="z0700_181_12"/>
            <w:bookmarkEnd w:id="64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карди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7" w:name="z0700_019_03"/>
            <w:bookmarkStart w:id="6478" w:name="z0700_019_03"/>
            <w:bookmarkEnd w:id="64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9" w:name="z0700_019_04"/>
            <w:bookmarkStart w:id="6480" w:name="z0700_019_04"/>
            <w:bookmarkEnd w:id="64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1" w:name="z0700_019_05"/>
            <w:bookmarkStart w:id="6482" w:name="z0700_019_05"/>
            <w:bookmarkEnd w:id="64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3" w:name="z0700_019_06"/>
            <w:bookmarkStart w:id="6484" w:name="z0700_019_06"/>
            <w:bookmarkEnd w:id="64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5" w:name="z0700_019_07"/>
            <w:bookmarkStart w:id="6486" w:name="z0700_019_07"/>
            <w:bookmarkEnd w:id="64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7" w:name="z0700_019_08"/>
            <w:bookmarkStart w:id="6488" w:name="z0700_019_08"/>
            <w:bookmarkEnd w:id="64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9" w:name="z0700_019_09"/>
            <w:bookmarkStart w:id="6490" w:name="z0700_019_09"/>
            <w:bookmarkEnd w:id="64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1" w:name="z0700_019_10"/>
            <w:bookmarkStart w:id="6492" w:name="z0700_019_10"/>
            <w:bookmarkEnd w:id="64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3" w:name="z0700_019_11"/>
            <w:bookmarkStart w:id="6494" w:name="z0700_019_11"/>
            <w:bookmarkEnd w:id="64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5" w:name="z0700_019_12"/>
            <w:bookmarkStart w:id="6496" w:name="z0700_019_12"/>
            <w:bookmarkEnd w:id="64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кардиологические 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7" w:name="z0700_191_03"/>
            <w:bookmarkStart w:id="6498" w:name="z0700_191_03"/>
            <w:bookmarkEnd w:id="64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9" w:name="z0700_191_04"/>
            <w:bookmarkStart w:id="6500" w:name="z0700_191_04"/>
            <w:bookmarkEnd w:id="65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1" w:name="z0700_191_05"/>
            <w:bookmarkStart w:id="6502" w:name="z0700_191_05"/>
            <w:bookmarkEnd w:id="65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3" w:name="z0700_191_06"/>
            <w:bookmarkStart w:id="6504" w:name="z0700_191_06"/>
            <w:bookmarkEnd w:id="65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5" w:name="z0700_191_07"/>
            <w:bookmarkStart w:id="6506" w:name="z0700_191_07"/>
            <w:bookmarkEnd w:id="65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7" w:name="z0700_191_08"/>
            <w:bookmarkStart w:id="6508" w:name="z0700_191_08"/>
            <w:bookmarkEnd w:id="65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9" w:name="z0700_191_09"/>
            <w:bookmarkStart w:id="6510" w:name="z0700_191_09"/>
            <w:bookmarkEnd w:id="65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11" w:name="z0700_191_10"/>
            <w:bookmarkStart w:id="6512" w:name="z0700_191_10"/>
            <w:bookmarkEnd w:id="65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3" w:name="z0700_191_11"/>
            <w:bookmarkStart w:id="6514" w:name="z0700_191_11"/>
            <w:bookmarkEnd w:id="65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5" w:name="z0700_191_12"/>
            <w:bookmarkStart w:id="6516" w:name="z0700_191_12"/>
            <w:bookmarkEnd w:id="65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>кардиологические для больных с острым инфарктом миокар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7" w:name="z0700_192_03"/>
            <w:bookmarkStart w:id="6518" w:name="z0700_192_03"/>
            <w:bookmarkEnd w:id="65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9" w:name="z0700_192_04"/>
            <w:bookmarkStart w:id="6520" w:name="z0700_192_04"/>
            <w:bookmarkEnd w:id="65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1" w:name="z0700_192_05"/>
            <w:bookmarkStart w:id="6522" w:name="z0700_192_05"/>
            <w:bookmarkEnd w:id="65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3" w:name="z0700_192_06"/>
            <w:bookmarkStart w:id="6524" w:name="z0700_192_06"/>
            <w:bookmarkEnd w:id="65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5" w:name="z0700_192_07"/>
            <w:bookmarkStart w:id="6526" w:name="z0700_192_07"/>
            <w:bookmarkEnd w:id="65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7" w:name="z0700_192_08"/>
            <w:bookmarkStart w:id="6528" w:name="z0700_192_08"/>
            <w:bookmarkEnd w:id="65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9" w:name="z0700_192_09"/>
            <w:bookmarkStart w:id="6530" w:name="z0700_192_09"/>
            <w:bookmarkEnd w:id="65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1" w:name="z0700_192_10"/>
            <w:bookmarkStart w:id="6532" w:name="z0700_192_10"/>
            <w:bookmarkEnd w:id="65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3" w:name="z0700_192_11"/>
            <w:bookmarkStart w:id="6534" w:name="z0700_192_11"/>
            <w:bookmarkEnd w:id="65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5" w:name="z0700_192_12"/>
            <w:bookmarkStart w:id="6536" w:name="z0700_192_12"/>
            <w:bookmarkEnd w:id="65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карди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7" w:name="z0700_020_03"/>
            <w:bookmarkStart w:id="6538" w:name="z0700_020_03"/>
            <w:bookmarkEnd w:id="65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9" w:name="z0700_020_04"/>
            <w:bookmarkStart w:id="6540" w:name="z0700_020_04"/>
            <w:bookmarkEnd w:id="65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1" w:name="z0700_020_05"/>
            <w:bookmarkStart w:id="6542" w:name="z0700_020_05"/>
            <w:bookmarkEnd w:id="65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3" w:name="z0700_020_06"/>
            <w:bookmarkStart w:id="6544" w:name="z0700_020_06"/>
            <w:bookmarkEnd w:id="65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5" w:name="z0700_020_07"/>
            <w:bookmarkStart w:id="6546" w:name="z0700_020_07"/>
            <w:bookmarkEnd w:id="65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7" w:name="z0700_020_08"/>
            <w:bookmarkStart w:id="6548" w:name="z0700_020_08"/>
            <w:bookmarkEnd w:id="65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9" w:name="z0700_020_09"/>
            <w:bookmarkStart w:id="6550" w:name="z0700_020_09"/>
            <w:bookmarkEnd w:id="65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51" w:name="z0700_020_10"/>
            <w:bookmarkStart w:id="6552" w:name="z0700_020_10"/>
            <w:bookmarkEnd w:id="65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3" w:name="z0700_020_11"/>
            <w:bookmarkStart w:id="6554" w:name="z0700_020_11"/>
            <w:bookmarkEnd w:id="65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5" w:name="z0700_020_12"/>
            <w:bookmarkStart w:id="6556" w:name="z0700_020_12"/>
            <w:bookmarkEnd w:id="65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ар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7" w:name="z0700_021_03"/>
            <w:bookmarkStart w:id="6558" w:name="z0700_021_03"/>
            <w:bookmarkEnd w:id="65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9" w:name="z0700_021_04"/>
            <w:bookmarkStart w:id="6560" w:name="z0700_021_04"/>
            <w:bookmarkEnd w:id="65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1" w:name="z0700_021_05"/>
            <w:bookmarkStart w:id="6562" w:name="z0700_021_05"/>
            <w:bookmarkEnd w:id="65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3" w:name="z0700_021_06"/>
            <w:bookmarkStart w:id="6564" w:name="z0700_021_06"/>
            <w:bookmarkEnd w:id="65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5" w:name="z0700_021_07"/>
            <w:bookmarkStart w:id="6566" w:name="z0700_021_07"/>
            <w:bookmarkEnd w:id="65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7" w:name="z0700_021_08"/>
            <w:bookmarkStart w:id="6568" w:name="z0700_021_08"/>
            <w:bookmarkEnd w:id="65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9" w:name="z0700_021_09"/>
            <w:bookmarkStart w:id="6570" w:name="z0700_021_09"/>
            <w:bookmarkEnd w:id="65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1" w:name="z0700_021_10"/>
            <w:bookmarkStart w:id="6572" w:name="z0700_021_10"/>
            <w:bookmarkEnd w:id="65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3" w:name="z0700_021_11"/>
            <w:bookmarkStart w:id="6574" w:name="z0700_021_11"/>
            <w:bookmarkEnd w:id="65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5" w:name="z0700_021_12"/>
            <w:bookmarkStart w:id="6576" w:name="z0700_021_12"/>
            <w:bookmarkEnd w:id="65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в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77" w:name="z0700_022_03"/>
            <w:bookmarkStart w:id="6578" w:name="z0700_022_03"/>
            <w:bookmarkEnd w:id="65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79" w:name="z0700_022_04"/>
            <w:bookmarkStart w:id="6580" w:name="z0700_022_04"/>
            <w:bookmarkEnd w:id="65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1" w:name="z0700_022_05"/>
            <w:bookmarkStart w:id="6582" w:name="z0700_022_05"/>
            <w:bookmarkEnd w:id="65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3" w:name="z0700_022_06"/>
            <w:bookmarkStart w:id="6584" w:name="z0700_022_06"/>
            <w:bookmarkEnd w:id="65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5" w:name="z0700_022_07"/>
            <w:bookmarkStart w:id="6586" w:name="z0700_022_07"/>
            <w:bookmarkEnd w:id="65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7" w:name="z0700_022_08"/>
            <w:bookmarkStart w:id="6588" w:name="z0700_022_08"/>
            <w:bookmarkEnd w:id="65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9" w:name="z0700_022_09"/>
            <w:bookmarkStart w:id="6590" w:name="z0700_022_09"/>
            <w:bookmarkEnd w:id="65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1" w:name="z0700_022_10"/>
            <w:bookmarkStart w:id="6592" w:name="z0700_022_10"/>
            <w:bookmarkEnd w:id="65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3" w:name="z0700_022_11"/>
            <w:bookmarkStart w:id="6594" w:name="z0700_022_11"/>
            <w:bookmarkEnd w:id="65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5" w:name="z0700_022_12"/>
            <w:bookmarkStart w:id="6596" w:name="z0700_022_12"/>
            <w:bookmarkEnd w:id="65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7" w:name="z0700_221_03"/>
            <w:bookmarkStart w:id="6598" w:name="z0700_221_03"/>
            <w:bookmarkEnd w:id="65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9" w:name="z0700_221_04"/>
            <w:bookmarkStart w:id="6600" w:name="z0700_221_04"/>
            <w:bookmarkEnd w:id="66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1" w:name="z0700_221_05"/>
            <w:bookmarkStart w:id="6602" w:name="z0700_221_05"/>
            <w:bookmarkEnd w:id="66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3" w:name="z0700_221_06"/>
            <w:bookmarkStart w:id="6604" w:name="z0700_221_06"/>
            <w:bookmarkEnd w:id="66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5" w:name="z0700_221_07"/>
            <w:bookmarkStart w:id="6606" w:name="z0700_221_07"/>
            <w:bookmarkEnd w:id="66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7" w:name="z0700_221_08"/>
            <w:bookmarkStart w:id="6608" w:name="z0700_221_08"/>
            <w:bookmarkEnd w:id="66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9" w:name="z0700_221_09"/>
            <w:bookmarkStart w:id="6610" w:name="z0700_221_09"/>
            <w:bookmarkEnd w:id="66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11" w:name="z0700_221_10"/>
            <w:bookmarkStart w:id="6612" w:name="z0700_221_10"/>
            <w:bookmarkEnd w:id="66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3" w:name="z0700_221_11"/>
            <w:bookmarkStart w:id="6614" w:name="z0700_221_11"/>
            <w:bookmarkEnd w:id="66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5" w:name="z0700_221_12"/>
            <w:bookmarkStart w:id="6616" w:name="z0700_221_12"/>
            <w:bookmarkEnd w:id="66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неврологические 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7" w:name="z0700_222_03"/>
            <w:bookmarkStart w:id="6618" w:name="z0700_222_03"/>
            <w:bookmarkEnd w:id="66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9" w:name="z0700_222_04"/>
            <w:bookmarkStart w:id="6620" w:name="z0700_222_04"/>
            <w:bookmarkEnd w:id="66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1" w:name="z0700_222_05"/>
            <w:bookmarkStart w:id="6622" w:name="z0700_222_05"/>
            <w:bookmarkEnd w:id="66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3" w:name="z0700_222_06"/>
            <w:bookmarkStart w:id="6624" w:name="z0700_222_06"/>
            <w:bookmarkEnd w:id="66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5" w:name="z0700_222_07"/>
            <w:bookmarkStart w:id="6626" w:name="z0700_222_07"/>
            <w:bookmarkEnd w:id="66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7" w:name="z0700_222_08"/>
            <w:bookmarkStart w:id="6628" w:name="z0700_222_08"/>
            <w:bookmarkEnd w:id="66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9" w:name="z0700_222_09"/>
            <w:bookmarkStart w:id="6630" w:name="z0700_222_09"/>
            <w:bookmarkEnd w:id="66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1" w:name="z0700_222_10"/>
            <w:bookmarkStart w:id="6632" w:name="z0700_222_10"/>
            <w:bookmarkEnd w:id="66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3" w:name="z0700_222_11"/>
            <w:bookmarkStart w:id="6634" w:name="z0700_222_11"/>
            <w:bookmarkEnd w:id="66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5" w:name="z0700_222_12"/>
            <w:bookmarkStart w:id="6636" w:name="z0700_222_12"/>
            <w:bookmarkEnd w:id="66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в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7" w:name="z0700_023_03"/>
            <w:bookmarkStart w:id="6638" w:name="z0700_023_03"/>
            <w:bookmarkEnd w:id="66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9" w:name="z0700_023_04"/>
            <w:bookmarkStart w:id="6640" w:name="z0700_023_04"/>
            <w:bookmarkEnd w:id="66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1" w:name="z0700_023_05"/>
            <w:bookmarkStart w:id="6642" w:name="z0700_023_05"/>
            <w:bookmarkEnd w:id="66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3" w:name="z0700_023_06"/>
            <w:bookmarkStart w:id="6644" w:name="z0700_023_06"/>
            <w:bookmarkEnd w:id="66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5" w:name="z0700_023_07"/>
            <w:bookmarkStart w:id="6646" w:name="z0700_023_07"/>
            <w:bookmarkEnd w:id="66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7" w:name="z0700_023_08"/>
            <w:bookmarkStart w:id="6648" w:name="z0700_023_08"/>
            <w:bookmarkEnd w:id="66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9" w:name="z0700_023_09"/>
            <w:bookmarkStart w:id="6650" w:name="z0700_023_09"/>
            <w:bookmarkEnd w:id="66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1" w:name="z0700_023_10"/>
            <w:bookmarkStart w:id="6652" w:name="z0700_023_10"/>
            <w:bookmarkEnd w:id="66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3" w:name="z0700_023_11"/>
            <w:bookmarkStart w:id="6654" w:name="z0700_023_11"/>
            <w:bookmarkEnd w:id="66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5" w:name="z0700_023_12"/>
            <w:bookmarkStart w:id="6656" w:name="z0700_023_12"/>
            <w:bookmarkEnd w:id="66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>из них: психонев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57" w:name="z0700_231_03"/>
            <w:bookmarkStart w:id="6658" w:name="z0700_231_03"/>
            <w:bookmarkEnd w:id="66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59" w:name="z0700_231_04"/>
            <w:bookmarkStart w:id="6660" w:name="z0700_231_04"/>
            <w:bookmarkEnd w:id="66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1" w:name="z0700_231_05"/>
            <w:bookmarkStart w:id="6662" w:name="z0700_231_05"/>
            <w:bookmarkEnd w:id="66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3" w:name="z0700_231_06"/>
            <w:bookmarkStart w:id="6664" w:name="z0700_231_06"/>
            <w:bookmarkEnd w:id="66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5" w:name="z0700_231_07"/>
            <w:bookmarkStart w:id="6666" w:name="z0700_231_07"/>
            <w:bookmarkEnd w:id="66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7" w:name="z0700_231_08"/>
            <w:bookmarkStart w:id="6668" w:name="z0700_231_08"/>
            <w:bookmarkEnd w:id="66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9" w:name="z0700_231_09"/>
            <w:bookmarkStart w:id="6670" w:name="z0700_231_09"/>
            <w:bookmarkEnd w:id="66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1" w:name="z0700_231_10"/>
            <w:bookmarkStart w:id="6672" w:name="z0700_231_10"/>
            <w:bookmarkEnd w:id="66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3" w:name="z0700_231_11"/>
            <w:bookmarkStart w:id="6674" w:name="z0700_231_11"/>
            <w:bookmarkEnd w:id="66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5" w:name="z0700_231_12"/>
            <w:bookmarkStart w:id="6676" w:name="z0700_231_12"/>
            <w:bookmarkEnd w:id="66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ф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7" w:name="z0700_024_03"/>
            <w:bookmarkStart w:id="6678" w:name="z0700_024_03"/>
            <w:bookmarkEnd w:id="66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9" w:name="z0700_024_04"/>
            <w:bookmarkStart w:id="6680" w:name="z0700_024_04"/>
            <w:bookmarkEnd w:id="66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1" w:name="z0700_024_05"/>
            <w:bookmarkStart w:id="6682" w:name="z0700_024_05"/>
            <w:bookmarkEnd w:id="66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3" w:name="z0700_024_06"/>
            <w:bookmarkStart w:id="6684" w:name="z0700_024_06"/>
            <w:bookmarkEnd w:id="66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5" w:name="z0700_024_07"/>
            <w:bookmarkStart w:id="6686" w:name="z0700_024_07"/>
            <w:bookmarkEnd w:id="66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7" w:name="z0700_024_08"/>
            <w:bookmarkStart w:id="6688" w:name="z0700_024_08"/>
            <w:bookmarkEnd w:id="66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9" w:name="z0700_024_09"/>
            <w:bookmarkStart w:id="6690" w:name="z0700_024_09"/>
            <w:bookmarkEnd w:id="66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91" w:name="z0700_024_10"/>
            <w:bookmarkStart w:id="6692" w:name="z0700_024_10"/>
            <w:bookmarkEnd w:id="66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3" w:name="z0700_024_11"/>
            <w:bookmarkStart w:id="6694" w:name="z0700_024_11"/>
            <w:bookmarkEnd w:id="66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5" w:name="z0700_024_12"/>
            <w:bookmarkStart w:id="6696" w:name="z0700_024_12"/>
            <w:bookmarkEnd w:id="66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ф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7" w:name="z0700_025_03"/>
            <w:bookmarkStart w:id="6698" w:name="z0700_025_03"/>
            <w:bookmarkEnd w:id="66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9" w:name="z0700_025_04"/>
            <w:bookmarkStart w:id="6700" w:name="z0700_025_04"/>
            <w:bookmarkEnd w:id="67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1" w:name="z0700_025_05"/>
            <w:bookmarkStart w:id="6702" w:name="z0700_025_05"/>
            <w:bookmarkEnd w:id="67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3" w:name="z0700_025_06"/>
            <w:bookmarkStart w:id="6704" w:name="z0700_025_06"/>
            <w:bookmarkEnd w:id="67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5" w:name="z0700_025_07"/>
            <w:bookmarkStart w:id="6706" w:name="z0700_025_07"/>
            <w:bookmarkEnd w:id="67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7" w:name="z0700_025_08"/>
            <w:bookmarkStart w:id="6708" w:name="z0700_025_08"/>
            <w:bookmarkEnd w:id="67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9" w:name="z0700_025_09"/>
            <w:bookmarkStart w:id="6710" w:name="z0700_025_09"/>
            <w:bookmarkEnd w:id="67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1" w:name="z0700_025_10"/>
            <w:bookmarkStart w:id="6712" w:name="z0700_025_10"/>
            <w:bookmarkEnd w:id="67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3" w:name="z0700_025_11"/>
            <w:bookmarkStart w:id="6714" w:name="z0700_025_11"/>
            <w:bookmarkEnd w:id="67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5" w:name="z0700_025_12"/>
            <w:bookmarkStart w:id="6716" w:name="z0700_025_12"/>
            <w:bookmarkEnd w:id="67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нк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488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из них:</w:t>
            </w:r>
          </w:p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торакаль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7" w:name="z0700_261_03"/>
            <w:bookmarkStart w:id="6718" w:name="z0700_261_03"/>
            <w:bookmarkEnd w:id="67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9" w:name="z0700_261_04"/>
            <w:bookmarkStart w:id="6720" w:name="z0700_261_04"/>
            <w:bookmarkEnd w:id="67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1" w:name="z0700_261_05"/>
            <w:bookmarkStart w:id="6722" w:name="z0700_261_05"/>
            <w:bookmarkEnd w:id="67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3" w:name="z0700_261_06"/>
            <w:bookmarkStart w:id="6724" w:name="z0700_261_06"/>
            <w:bookmarkEnd w:id="67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5" w:name="z0700_261_07"/>
            <w:bookmarkStart w:id="6726" w:name="z0700_261_07"/>
            <w:bookmarkEnd w:id="67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7" w:name="z0700_261_08"/>
            <w:bookmarkStart w:id="6728" w:name="z0700_261_08"/>
            <w:bookmarkEnd w:id="67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9" w:name="z0700_261_09"/>
            <w:bookmarkStart w:id="6730" w:name="z0700_261_09"/>
            <w:bookmarkEnd w:id="67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31" w:name="z0700_261_10"/>
            <w:bookmarkStart w:id="6732" w:name="z0700_261_10"/>
            <w:bookmarkEnd w:id="67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3" w:name="z0700_261_11"/>
            <w:bookmarkStart w:id="6734" w:name="z0700_261_11"/>
            <w:bookmarkEnd w:id="67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5" w:name="z0700_261_12"/>
            <w:bookmarkStart w:id="6736" w:name="z0700_261_12"/>
            <w:bookmarkEnd w:id="67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абдоминаль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7" w:name="z0700_262_03"/>
            <w:bookmarkStart w:id="6738" w:name="z0700_262_03"/>
            <w:bookmarkEnd w:id="67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9" w:name="z0700_262_04"/>
            <w:bookmarkStart w:id="6740" w:name="z0700_262_04"/>
            <w:bookmarkEnd w:id="67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1" w:name="z0700_262_05"/>
            <w:bookmarkStart w:id="6742" w:name="z0700_262_05"/>
            <w:bookmarkEnd w:id="67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3" w:name="z0700_262_06"/>
            <w:bookmarkStart w:id="6744" w:name="z0700_262_06"/>
            <w:bookmarkEnd w:id="67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5" w:name="z0700_262_07"/>
            <w:bookmarkStart w:id="6746" w:name="z0700_262_07"/>
            <w:bookmarkEnd w:id="67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7" w:name="z0700_262_08"/>
            <w:bookmarkStart w:id="6748" w:name="z0700_262_08"/>
            <w:bookmarkEnd w:id="67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9" w:name="z0700_262_09"/>
            <w:bookmarkStart w:id="6750" w:name="z0700_262_09"/>
            <w:bookmarkEnd w:id="67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1" w:name="z0700_262_10"/>
            <w:bookmarkStart w:id="6752" w:name="z0700_262_10"/>
            <w:bookmarkEnd w:id="67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3" w:name="z0700_262_11"/>
            <w:bookmarkStart w:id="6754" w:name="z0700_262_11"/>
            <w:bookmarkEnd w:id="67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5" w:name="z0700_262_12"/>
            <w:bookmarkStart w:id="6756" w:name="z0700_262_12"/>
            <w:bookmarkEnd w:id="67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 xml:space="preserve">онкоурологическ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7" w:name="z0700_263_03"/>
            <w:bookmarkStart w:id="6758" w:name="z0700_263_03"/>
            <w:bookmarkEnd w:id="67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9" w:name="z0700_263_04"/>
            <w:bookmarkStart w:id="6760" w:name="z0700_263_04"/>
            <w:bookmarkEnd w:id="67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1" w:name="z0700_263_05"/>
            <w:bookmarkStart w:id="6762" w:name="z0700_263_05"/>
            <w:bookmarkEnd w:id="67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3" w:name="z0700_263_06"/>
            <w:bookmarkStart w:id="6764" w:name="z0700_263_06"/>
            <w:bookmarkEnd w:id="67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5" w:name="z0700_263_07"/>
            <w:bookmarkStart w:id="6766" w:name="z0700_263_07"/>
            <w:bookmarkEnd w:id="67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7" w:name="z0700_263_08"/>
            <w:bookmarkStart w:id="6768" w:name="z0700_263_08"/>
            <w:bookmarkEnd w:id="67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9" w:name="z0700_263_09"/>
            <w:bookmarkStart w:id="6770" w:name="z0700_263_09"/>
            <w:bookmarkEnd w:id="67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1" w:name="z0700_263_10"/>
            <w:bookmarkStart w:id="6772" w:name="z0700_263_10"/>
            <w:bookmarkEnd w:id="67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3" w:name="z0700_263_11"/>
            <w:bookmarkStart w:id="6774" w:name="z0700_263_11"/>
            <w:bookmarkEnd w:id="67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5" w:name="z0700_263_12"/>
            <w:bookmarkStart w:id="6776" w:name="z0700_263_12"/>
            <w:bookmarkEnd w:id="67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гине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7" w:name="z0700_264_03"/>
            <w:bookmarkStart w:id="6778" w:name="z0700_264_03"/>
            <w:bookmarkEnd w:id="67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9" w:name="z0700_264_04"/>
            <w:bookmarkStart w:id="6780" w:name="z0700_264_04"/>
            <w:bookmarkEnd w:id="67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1" w:name="z0700_264_05"/>
            <w:bookmarkStart w:id="6782" w:name="z0700_264_05"/>
            <w:bookmarkEnd w:id="67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3" w:name="z0700_264_06"/>
            <w:bookmarkStart w:id="6784" w:name="z0700_264_06"/>
            <w:bookmarkEnd w:id="67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5" w:name="z0700_264_07"/>
            <w:bookmarkStart w:id="6786" w:name="z0700_264_07"/>
            <w:bookmarkEnd w:id="67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7" w:name="z0700_264_08"/>
            <w:bookmarkStart w:id="6788" w:name="z0700_264_08"/>
            <w:bookmarkEnd w:id="67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9" w:name="z0700_264_09"/>
            <w:bookmarkStart w:id="6790" w:name="z0700_264_09"/>
            <w:bookmarkEnd w:id="67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1" w:name="z0700_264_10"/>
            <w:bookmarkStart w:id="6792" w:name="z0700_264_10"/>
            <w:bookmarkEnd w:id="67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3" w:name="z0700_264_11"/>
            <w:bookmarkStart w:id="6794" w:name="z0700_264_11"/>
            <w:bookmarkEnd w:id="67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5" w:name="z0700_264_12"/>
            <w:bookmarkStart w:id="6796" w:name="z0700_264_12"/>
            <w:bookmarkEnd w:id="67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/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опухолей головы и ше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97" w:name="z0700_265_03"/>
            <w:bookmarkStart w:id="6798" w:name="z0700_265_03"/>
            <w:bookmarkEnd w:id="67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99" w:name="z0700_265_04"/>
            <w:bookmarkStart w:id="6800" w:name="z0700_265_04"/>
            <w:bookmarkEnd w:id="68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1" w:name="z0700_265_05"/>
            <w:bookmarkStart w:id="6802" w:name="z0700_265_05"/>
            <w:bookmarkEnd w:id="68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3" w:name="z0700_265_06"/>
            <w:bookmarkStart w:id="6804" w:name="z0700_265_06"/>
            <w:bookmarkEnd w:id="68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5" w:name="z0700_265_07"/>
            <w:bookmarkStart w:id="6806" w:name="z0700_265_07"/>
            <w:bookmarkEnd w:id="68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7" w:name="z0700_265_08"/>
            <w:bookmarkStart w:id="6808" w:name="z0700_265_08"/>
            <w:bookmarkEnd w:id="68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9" w:name="z0700_265_09"/>
            <w:bookmarkStart w:id="6810" w:name="z0700_265_09"/>
            <w:bookmarkEnd w:id="68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1" w:name="z0700_265_10"/>
            <w:bookmarkStart w:id="6812" w:name="z0700_265_10"/>
            <w:bookmarkEnd w:id="68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3" w:name="z0700_265_11"/>
            <w:bookmarkStart w:id="6814" w:name="z0700_265_11"/>
            <w:bookmarkEnd w:id="68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5" w:name="z0700_265_12"/>
            <w:bookmarkStart w:id="6816" w:name="z0700_265_12"/>
            <w:bookmarkEnd w:id="6816"/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blHeader w:val="true"/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blHeader w:val="true"/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опухолей костей, кожи и мягких ткан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паллиатив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нк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18"/>
              </w:rPr>
              <w:t>оториноларингологические</w:t>
            </w:r>
            <w:r>
              <w:rPr>
                <w:sz w:val="18"/>
              </w:rPr>
              <w:t xml:space="preserve">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88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ориноларингологические для кохлеарной имплант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18"/>
              </w:rPr>
              <w:t>оториноларингологические</w:t>
            </w:r>
            <w:r>
              <w:rPr>
                <w:sz w:val="18"/>
              </w:rPr>
              <w:t xml:space="preserve">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фтальм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фтальм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жогов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аллиатив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аллиатив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педиатрические сома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кт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сихиатр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психосома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соматопсихиатр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 xml:space="preserve">психиатрические для судебно-психиатрической экспертизы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сихиатр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фпат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ульмон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ульмон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ади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sz w:val="18"/>
              </w:rPr>
            </w:pPr>
            <w:r>
              <w:rPr>
                <w:sz w:val="18"/>
              </w:rPr>
              <w:t>реабилитацитонные сомат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больных с заболеваниями центральной нервной  системы и органов чув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наркологических боль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абилитационные сомат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pacing w:val="-4"/>
                <w:sz w:val="18"/>
              </w:rPr>
              <w:t xml:space="preserve">реанимационны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з них:</w:t>
            </w:r>
          </w:p>
          <w:p>
            <w:pPr>
              <w:pStyle w:val="Normal"/>
              <w:ind w:left="180" w:right="-87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реанимационные для новорожден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нтенсивной терапии для новорожден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вмат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в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естринского ухо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корой медицинской помощи краткосрочного пребы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корой медицинской помощи суточного пребы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ерапев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окси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  <w:lang w:val="en-US"/>
        </w:rPr>
      </w:pPr>
      <w:r>
        <w:br w:type="page"/>
      </w:r>
      <w:r>
        <w:rPr>
          <w:b/>
          <w:bCs/>
          <w:sz w:val="1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6" w:hanging="0"/>
              <w:rPr/>
            </w:pPr>
            <w:r>
              <w:rPr>
                <w:sz w:val="18"/>
                <w:szCs w:val="18"/>
              </w:rPr>
              <w:t>травмат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рав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ртопед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ртопед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уберкулез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уберкулез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у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у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уроанд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хирур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абдоминальной хирургии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хирур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йрохирур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йрохирур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торакальной хирургии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торакальной хирургии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кардиохирургическ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осудистой хирург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хирургические гной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 xml:space="preserve">хирургические гнойные для детей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челюстно-лицевой хирург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то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эндокрин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эндокрин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  <w:lang w:val="en-US"/>
        </w:rPr>
      </w:pPr>
      <w:r>
        <w:br w:type="page"/>
      </w:r>
      <w:r>
        <w:rPr>
          <w:b/>
          <w:bCs/>
          <w:sz w:val="1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чие койки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чие койки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Из общего числа (стр. 1) - платных коек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йки в организациях по подчиненности  (из стр.1)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ого подчин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чинения субъекту Российской Федер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униципального подчинен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общего числа коек (стр.1):</w:t>
            </w:r>
          </w:p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сположенные в сельской мест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9.  ОБЩЕЕ ЧИСЛО ВРАЧЕБНЫХ ПОСЕЩЕНИЙ, ВКЛЮЧАЯ ПОСЕЩЕНИ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СТОМАТОЛОГАМ И ЗУБНЫМ ВРАЧАМ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0800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Код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676"/>
        <w:gridCol w:w="1711"/>
        <w:gridCol w:w="1862"/>
        <w:gridCol w:w="1456"/>
        <w:gridCol w:w="1506"/>
        <w:gridCol w:w="1469"/>
        <w:gridCol w:w="1531"/>
      </w:tblGrid>
      <w:tr>
        <w:trPr>
          <w:trHeight w:val="193" w:hRule="atLeast"/>
          <w:cantSplit w:val="true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медицинских организаций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посещений к врачам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3:</w:t>
            </w:r>
          </w:p>
        </w:tc>
      </w:tr>
      <w:tr>
        <w:trPr>
          <w:trHeight w:val="215" w:hRule="atLeast"/>
          <w:cantSplit w:val="true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-чески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елями  </w:t>
            </w:r>
          </w:p>
        </w:tc>
      </w:tr>
      <w:tr>
        <w:trPr>
          <w:trHeight w:val="146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7" w:name="z0800_001_03"/>
            <w:bookmarkStart w:id="6818" w:name="z0800_001_03"/>
            <w:bookmarkEnd w:id="681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9" w:name="z0800_001_04"/>
            <w:bookmarkStart w:id="6820" w:name="z0800_001_04"/>
            <w:bookmarkEnd w:id="682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1" w:name="z0800_001_05"/>
            <w:bookmarkStart w:id="6822" w:name="z0800_001_05"/>
            <w:bookmarkEnd w:id="682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3" w:name="z0800_001_06"/>
            <w:bookmarkStart w:id="6824" w:name="z0800_001_06"/>
            <w:bookmarkEnd w:id="682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5" w:name="z0800_001_07"/>
            <w:bookmarkStart w:id="6826" w:name="z0800_001_07"/>
            <w:bookmarkEnd w:id="682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7" w:name="z0800_001_08"/>
            <w:bookmarkStart w:id="6828" w:name="z0800_001_08"/>
            <w:bookmarkEnd w:id="6828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29" w:name="z0800_002_03"/>
            <w:bookmarkStart w:id="6830" w:name="z0800_002_03"/>
            <w:bookmarkEnd w:id="683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1" w:name="z0800_002_04"/>
            <w:bookmarkStart w:id="6832" w:name="z0800_002_04"/>
            <w:bookmarkEnd w:id="6832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3" w:name="z0800_002_05"/>
            <w:bookmarkStart w:id="6834" w:name="z0800_002_05"/>
            <w:bookmarkEnd w:id="683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5" w:name="z0800_002_06"/>
            <w:bookmarkStart w:id="6836" w:name="z0800_002_06"/>
            <w:bookmarkEnd w:id="6836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7" w:name="z0800_002_07"/>
            <w:bookmarkStart w:id="6838" w:name="z0800_002_07"/>
            <w:bookmarkEnd w:id="6838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9" w:name="z0800_002_08"/>
            <w:bookmarkStart w:id="6840" w:name="z0800_002_08"/>
            <w:bookmarkEnd w:id="6840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1" w:name="z0800_003_03"/>
            <w:bookmarkStart w:id="6842" w:name="z0800_003_03"/>
            <w:bookmarkEnd w:id="684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3" w:name="z0800_003_04"/>
            <w:bookmarkStart w:id="6844" w:name="z0800_003_04"/>
            <w:bookmarkEnd w:id="6844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5" w:name="z0800_003_05"/>
            <w:bookmarkStart w:id="6846" w:name="z0800_003_05"/>
            <w:bookmarkEnd w:id="684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7" w:name="z0800_003_06"/>
            <w:bookmarkStart w:id="6848" w:name="z0800_003_06"/>
            <w:bookmarkEnd w:id="6848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9" w:name="z0800_003_07"/>
            <w:bookmarkStart w:id="6850" w:name="z0800_003_07"/>
            <w:bookmarkEnd w:id="6850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51" w:name="z0800_003_08"/>
            <w:bookmarkStart w:id="6852" w:name="z0800_003_08"/>
            <w:bookmarkEnd w:id="6852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ие поликлиник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3" w:name="z0800_004_03"/>
            <w:bookmarkStart w:id="6854" w:name="z0800_004_03"/>
            <w:bookmarkEnd w:id="685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5" w:name="z0800_004_04"/>
            <w:bookmarkStart w:id="6856" w:name="z0800_004_04"/>
            <w:bookmarkEnd w:id="6856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7" w:name="z0800_004_05"/>
            <w:bookmarkStart w:id="6858" w:name="z0800_004_05"/>
            <w:bookmarkEnd w:id="685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9" w:name="z0800_004_06"/>
            <w:bookmarkStart w:id="6860" w:name="z0800_004_06"/>
            <w:bookmarkEnd w:id="6860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61" w:name="z0800_004_07"/>
            <w:bookmarkStart w:id="6862" w:name="z0800_004_07"/>
            <w:bookmarkEnd w:id="6862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63" w:name="z0800_004_08"/>
            <w:bookmarkStart w:id="6864" w:name="z0800_004_08"/>
            <w:bookmarkEnd w:id="6864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оматологические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5" w:name="z0800_005_03"/>
            <w:bookmarkStart w:id="6866" w:name="z0800_005_03"/>
            <w:bookmarkEnd w:id="686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7" w:name="z0800_005_04"/>
            <w:bookmarkStart w:id="6868" w:name="z0800_005_04"/>
            <w:bookmarkEnd w:id="6868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9" w:name="z0800_005_05"/>
            <w:bookmarkStart w:id="6870" w:name="z0800_005_05"/>
            <w:bookmarkEnd w:id="687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1" w:name="z0800_005_06"/>
            <w:bookmarkStart w:id="6872" w:name="z0800_005_06"/>
            <w:bookmarkEnd w:id="6872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3" w:name="z0800_005_07"/>
            <w:bookmarkStart w:id="6874" w:name="z0800_005_07"/>
            <w:bookmarkEnd w:id="6874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5" w:name="z0800_005_08"/>
            <w:bookmarkStart w:id="6876" w:name="z0800_005_08"/>
            <w:bookmarkEnd w:id="6876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77" w:name="z0800_006_03"/>
            <w:bookmarkStart w:id="6878" w:name="z0800_006_03"/>
            <w:bookmarkEnd w:id="687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79" w:name="z0800_006_04"/>
            <w:bookmarkStart w:id="6880" w:name="z0800_006_04"/>
            <w:bookmarkEnd w:id="688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1" w:name="z0800_006_05"/>
            <w:bookmarkStart w:id="6882" w:name="z0800_006_05"/>
            <w:bookmarkEnd w:id="688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3" w:name="z0800_006_06"/>
            <w:bookmarkStart w:id="6884" w:name="z0800_006_06"/>
            <w:bookmarkEnd w:id="688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5" w:name="z0800_006_07"/>
            <w:bookmarkStart w:id="6886" w:name="z0800_006_07"/>
            <w:bookmarkEnd w:id="688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7" w:name="z0800_006_08"/>
            <w:bookmarkStart w:id="6888" w:name="z0800_006_08"/>
            <w:bookmarkEnd w:id="6888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9" w:name="z0800_007_03"/>
            <w:bookmarkStart w:id="6890" w:name="z0800_007_03"/>
            <w:bookmarkEnd w:id="689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1" w:name="z0800_007_04"/>
            <w:bookmarkStart w:id="6892" w:name="z0800_007_04"/>
            <w:bookmarkEnd w:id="6892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3" w:name="z0800_007_05"/>
            <w:bookmarkStart w:id="6894" w:name="z0800_007_05"/>
            <w:bookmarkEnd w:id="689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5" w:name="z0800_007_06"/>
            <w:bookmarkStart w:id="6896" w:name="z0800_007_06"/>
            <w:bookmarkEnd w:id="6896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7" w:name="z0800_007_07"/>
            <w:bookmarkStart w:id="6898" w:name="z0800_007_07"/>
            <w:bookmarkEnd w:id="6898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9" w:name="z0800_007_08"/>
            <w:bookmarkStart w:id="6900" w:name="z0800_007_08"/>
            <w:bookmarkEnd w:id="6900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1" w:name="z0800_008_03"/>
            <w:bookmarkStart w:id="6902" w:name="z0800_008_03"/>
            <w:bookmarkEnd w:id="690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3" w:name="z0800_008_04"/>
            <w:bookmarkStart w:id="6904" w:name="z0800_008_04"/>
            <w:bookmarkEnd w:id="6904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5" w:name="z0800_008_05"/>
            <w:bookmarkStart w:id="6906" w:name="z0800_008_05"/>
            <w:bookmarkEnd w:id="690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7" w:name="z0800_008_06"/>
            <w:bookmarkStart w:id="6908" w:name="z0800_008_06"/>
            <w:bookmarkEnd w:id="6908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9" w:name="z0800_008_07"/>
            <w:bookmarkStart w:id="6910" w:name="z0800_008_07"/>
            <w:bookmarkEnd w:id="6910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11" w:name="z0800_008_08"/>
            <w:bookmarkStart w:id="6912" w:name="z0800_008_08"/>
            <w:bookmarkEnd w:id="6912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3" w:name="z0800_009_03"/>
            <w:bookmarkStart w:id="6914" w:name="z0800_009_03"/>
            <w:bookmarkEnd w:id="691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5" w:name="z0800_009_04"/>
            <w:bookmarkStart w:id="6916" w:name="z0800_009_04"/>
            <w:bookmarkEnd w:id="6916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7" w:name="z0800_009_05"/>
            <w:bookmarkStart w:id="6918" w:name="z0800_009_05"/>
            <w:bookmarkEnd w:id="691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9" w:name="z0800_009_06"/>
            <w:bookmarkStart w:id="6920" w:name="z0800_009_06"/>
            <w:bookmarkEnd w:id="6920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1" w:name="z0800_009_07"/>
            <w:bookmarkStart w:id="6922" w:name="z0800_009_07"/>
            <w:bookmarkEnd w:id="6922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3" w:name="z0800_009_08"/>
            <w:bookmarkStart w:id="6924" w:name="z0800_009_08"/>
            <w:bookmarkEnd w:id="6924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5" w:name="z0800_010_03"/>
            <w:bookmarkStart w:id="6926" w:name="z0800_010_03"/>
            <w:bookmarkEnd w:id="692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7" w:name="z0800_010_04"/>
            <w:bookmarkStart w:id="6928" w:name="z0800_010_04"/>
            <w:bookmarkEnd w:id="6928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9" w:name="z0800_010_05"/>
            <w:bookmarkStart w:id="6930" w:name="z0800_010_05"/>
            <w:bookmarkEnd w:id="693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1" w:name="z0800_010_06"/>
            <w:bookmarkStart w:id="6932" w:name="z0800_010_06"/>
            <w:bookmarkEnd w:id="6932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3" w:name="z0800_010_07"/>
            <w:bookmarkStart w:id="6934" w:name="z0800_010_07"/>
            <w:bookmarkEnd w:id="6934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5" w:name="z0800_010_08"/>
            <w:bookmarkStart w:id="6936" w:name="z0800_010_08"/>
            <w:bookmarkEnd w:id="6936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, имеющие подразделения, оказывающие медицинскую помощь в амбулаторных условиях (входящие подразделения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7" w:name="z0800_011_03"/>
            <w:bookmarkStart w:id="6938" w:name="z0800_011_03"/>
            <w:bookmarkEnd w:id="693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9" w:name="z0800_011_04"/>
            <w:bookmarkStart w:id="6940" w:name="z0800_011_04"/>
            <w:bookmarkEnd w:id="694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1" w:name="z0800_011_05"/>
            <w:bookmarkStart w:id="6942" w:name="z0800_011_05"/>
            <w:bookmarkEnd w:id="694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3" w:name="z0800_011_06"/>
            <w:bookmarkStart w:id="6944" w:name="z0800_011_06"/>
            <w:bookmarkEnd w:id="694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5" w:name="z0800_011_07"/>
            <w:bookmarkStart w:id="6946" w:name="z0800_011_07"/>
            <w:bookmarkEnd w:id="694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7" w:name="z0800_011_08"/>
            <w:bookmarkStart w:id="6948" w:name="z0800_011_08"/>
            <w:bookmarkEnd w:id="6948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- 11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49" w:name="z0800_012_03"/>
            <w:bookmarkStart w:id="6950" w:name="z0800_012_03"/>
            <w:bookmarkEnd w:id="695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1" w:name="z0800_012_04"/>
            <w:bookmarkStart w:id="6952" w:name="z0800_012_04"/>
            <w:bookmarkEnd w:id="6952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3" w:name="z0800_012_05"/>
            <w:bookmarkStart w:id="6954" w:name="z0800_012_05"/>
            <w:bookmarkEnd w:id="695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5" w:name="z0800_012_06"/>
            <w:bookmarkStart w:id="6956" w:name="z0800_012_06"/>
            <w:bookmarkEnd w:id="6956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7" w:name="z0800_012_07"/>
            <w:bookmarkStart w:id="6958" w:name="z0800_012_07"/>
            <w:bookmarkEnd w:id="6958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9" w:name="z0800_012_08"/>
            <w:bookmarkStart w:id="6960" w:name="z0800_012_08"/>
            <w:bookmarkEnd w:id="6960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посещений (стр.12):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организациях, расположенных в сельской мест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по подчиненности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1" w:name="z0800_013_03"/>
            <w:bookmarkStart w:id="6962" w:name="z0800_013_03"/>
            <w:bookmarkEnd w:id="696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3" w:name="z0800_013_04"/>
            <w:bookmarkStart w:id="6964" w:name="z0800_013_04"/>
            <w:bookmarkEnd w:id="6964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5" w:name="z0800_013_05"/>
            <w:bookmarkStart w:id="6966" w:name="z0800_013_05"/>
            <w:bookmarkEnd w:id="696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7" w:name="z0800_013_06"/>
            <w:bookmarkStart w:id="6968" w:name="z0800_013_06"/>
            <w:bookmarkEnd w:id="6968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9" w:name="z0800_013_07"/>
            <w:bookmarkStart w:id="6970" w:name="z0800_013_07"/>
            <w:bookmarkEnd w:id="6970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71" w:name="z0800_013_08"/>
            <w:bookmarkStart w:id="6972" w:name="z0800_013_08"/>
            <w:bookmarkEnd w:id="6972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20"/>
              <w:ind w:left="284" w:hanging="0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 xml:space="preserve">подчинения субъекту Российской </w:t>
            </w:r>
          </w:p>
          <w:p>
            <w:pPr>
              <w:pStyle w:val="24"/>
              <w:spacing w:lineRule="exact" w:line="220"/>
              <w:ind w:left="284" w:hanging="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Федер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3" w:name="z0800_014_03"/>
            <w:bookmarkStart w:id="6974" w:name="z0800_014_03"/>
            <w:bookmarkEnd w:id="697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5" w:name="z0800_014_04"/>
            <w:bookmarkStart w:id="6976" w:name="z0800_014_04"/>
            <w:bookmarkEnd w:id="6976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7" w:name="z0800_014_05"/>
            <w:bookmarkStart w:id="6978" w:name="z0800_014_05"/>
            <w:bookmarkEnd w:id="697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9" w:name="z0800_014_06"/>
            <w:bookmarkStart w:id="6980" w:name="z0800_014_06"/>
            <w:bookmarkEnd w:id="6980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81" w:name="z0800_014_07"/>
            <w:bookmarkStart w:id="6982" w:name="z0800_014_07"/>
            <w:bookmarkEnd w:id="6982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83" w:name="z0800_014_08"/>
            <w:bookmarkStart w:id="6984" w:name="z0800_014_08"/>
            <w:bookmarkEnd w:id="6984"/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5" w:name="z0800_015_03"/>
            <w:bookmarkStart w:id="6986" w:name="z0800_015_03"/>
            <w:bookmarkEnd w:id="698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7" w:name="z0800_015_04"/>
            <w:bookmarkStart w:id="6988" w:name="z0800_015_04"/>
            <w:bookmarkEnd w:id="6988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9" w:name="z0800_015_05"/>
            <w:bookmarkStart w:id="6990" w:name="z0800_015_05"/>
            <w:bookmarkEnd w:id="699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1" w:name="z0800_015_06"/>
            <w:bookmarkStart w:id="6992" w:name="z0800_015_06"/>
            <w:bookmarkEnd w:id="6992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3" w:name="z0800_015_07"/>
            <w:bookmarkStart w:id="6994" w:name="z0800_015_07"/>
            <w:bookmarkEnd w:id="6994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5" w:name="z0800_015_08"/>
            <w:bookmarkStart w:id="6996" w:name="z0800_015_08"/>
            <w:bookmarkEnd w:id="6996"/>
          </w:p>
        </w:tc>
      </w:tr>
      <w:tr>
        <w:trPr>
          <w:trHeight w:val="33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97" w:name="z0800_016_03"/>
            <w:bookmarkStart w:id="6998" w:name="z0800_016_03"/>
            <w:bookmarkEnd w:id="699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99" w:name="z0800_016_04"/>
            <w:bookmarkStart w:id="7000" w:name="z0800_016_04"/>
            <w:bookmarkEnd w:id="7000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1" w:name="z0800_016_05"/>
            <w:bookmarkStart w:id="7002" w:name="z0800_016_05"/>
            <w:bookmarkEnd w:id="700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3" w:name="z0800_016_06"/>
            <w:bookmarkStart w:id="7004" w:name="z0800_016_06"/>
            <w:bookmarkEnd w:id="7004"/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5" w:name="z0800_016_07"/>
            <w:bookmarkStart w:id="7006" w:name="z0800_016_07"/>
            <w:bookmarkEnd w:id="7006"/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7" w:name="z0800_016_08"/>
            <w:bookmarkStart w:id="7008" w:name="z0800_016_08"/>
            <w:bookmarkEnd w:id="7008"/>
          </w:p>
        </w:tc>
      </w:tr>
    </w:tbl>
    <w:p>
      <w:pPr>
        <w:pStyle w:val="Style15"/>
        <w:spacing w:lineRule="exact" w:line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ind w:left="3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4"/>
        <w:ind w:left="0" w:hanging="0"/>
        <w:jc w:val="center"/>
        <w:rPr>
          <w:szCs w:val="22"/>
        </w:rPr>
      </w:pPr>
      <w:r>
        <w:rPr>
          <w:szCs w:val="22"/>
        </w:rPr>
        <w:t>РАЗДЕЛ 10.  ФЕЛЬДШЕР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0900)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</w:rPr>
        <w:t xml:space="preserve">        Код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</w:t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2942"/>
        <w:gridCol w:w="2635"/>
      </w:tblGrid>
      <w:tr>
        <w:trPr>
          <w:cantSplit w:val="true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е пункты</w:t>
            </w:r>
          </w:p>
        </w:tc>
      </w:tr>
      <w:tr>
        <w:trPr>
          <w:trHeight w:val="235" w:hRule="atLeast"/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исло структурных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09" w:name="z0900_001_03"/>
            <w:bookmarkStart w:id="7010" w:name="z0900_001_03"/>
            <w:bookmarkEnd w:id="7010"/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1" w:name="z0900_001_04"/>
            <w:bookmarkStart w:id="7012" w:name="z0900_001_04"/>
            <w:bookmarkEnd w:id="7012"/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 средним медработ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3" w:name="z0900_002_03"/>
            <w:bookmarkStart w:id="7014" w:name="z0900_002_03"/>
            <w:bookmarkEnd w:id="7014"/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5" w:name="z0900_002_04"/>
            <w:bookmarkStart w:id="7016" w:name="z0900_002_04"/>
            <w:bookmarkEnd w:id="7016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p>
      <w:pPr>
        <w:pStyle w:val="Heading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ДЕЛ  11.   СТОМАТОЛОГИЧЕСКАЯ ПОМОЩЬ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(1000)</w:t>
      </w:r>
      <w:r>
        <w:rPr>
          <w:b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                    </w:t>
      </w:r>
      <w:r>
        <w:rPr/>
        <w:t xml:space="preserve">Коды по ОКЕИ: единица – 642; человек – 792  </w:t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9"/>
        <w:gridCol w:w="1531"/>
        <w:gridCol w:w="1614"/>
        <w:gridCol w:w="1448"/>
        <w:gridCol w:w="1531"/>
        <w:gridCol w:w="1531"/>
        <w:gridCol w:w="1531"/>
        <w:gridCol w:w="1532"/>
      </w:tblGrid>
      <w:tr>
        <w:trPr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</w:t>
              <w:br/>
              <w:t>(из гр.3):</w:t>
              <w:br/>
              <w:t>расположенных в сельской мест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71" w:right="-133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лечено</w:t>
              <w:br/>
              <w:t>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83" w:right="-41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ждалось</w:t>
              <w:br/>
              <w:t>в сан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6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анирова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0" w:right="-104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о</w:t>
              <w:br/>
              <w:t>курсов</w:t>
              <w:br/>
              <w:t>профилактики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9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ие поликлиники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17" w:name="Z1000_001_03"/>
            <w:bookmarkStart w:id="7018" w:name="Z1000_001_03"/>
            <w:bookmarkEnd w:id="7018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19" w:name="Z1000_001_04"/>
            <w:bookmarkStart w:id="7020" w:name="Z1000_001_04"/>
            <w:bookmarkEnd w:id="7020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1" w:name="Z1000_001_05"/>
            <w:bookmarkStart w:id="7022" w:name="Z1000_001_05"/>
            <w:bookmarkEnd w:id="7022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3" w:name="Z1000_001_06"/>
            <w:bookmarkStart w:id="7024" w:name="Z1000_001_06"/>
            <w:bookmarkEnd w:id="702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5" w:name="Z1000_001_07"/>
            <w:bookmarkStart w:id="7026" w:name="Z1000_001_07"/>
            <w:bookmarkEnd w:id="702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7" w:name="Z1000_001_08"/>
            <w:bookmarkStart w:id="7028" w:name="Z1000_001_08"/>
            <w:bookmarkEnd w:id="7028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9" w:name="Z1000_001_09"/>
            <w:bookmarkStart w:id="7030" w:name="Z1000_001_09"/>
            <w:bookmarkEnd w:id="7030"/>
          </w:p>
        </w:tc>
      </w:tr>
      <w:tr>
        <w:trPr>
          <w:trHeight w:val="400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оматологические поликлини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1" w:name="Z1000_002_03"/>
            <w:bookmarkStart w:id="7032" w:name="Z1000_002_03"/>
            <w:bookmarkEnd w:id="7032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3" w:name="Z1000_002_04"/>
            <w:bookmarkStart w:id="7034" w:name="Z1000_002_04"/>
            <w:bookmarkEnd w:id="7034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5" w:name="Z1000_002_05"/>
            <w:bookmarkStart w:id="7036" w:name="Z1000_002_05"/>
            <w:bookmarkEnd w:id="703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7" w:name="Z1000_002_06"/>
            <w:bookmarkStart w:id="7038" w:name="Z1000_002_06"/>
            <w:bookmarkEnd w:id="7038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9" w:name="Z1000_002_07"/>
            <w:bookmarkStart w:id="7040" w:name="Z1000_002_07"/>
            <w:bookmarkEnd w:id="7040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1" w:name="Z1000_002_08"/>
            <w:bookmarkStart w:id="7042" w:name="Z1000_002_08"/>
            <w:bookmarkEnd w:id="7042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3" w:name="Z1000_002_09"/>
            <w:bookmarkStart w:id="7044" w:name="Z1000_002_09"/>
            <w:bookmarkEnd w:id="7044"/>
          </w:p>
        </w:tc>
      </w:tr>
      <w:tr>
        <w:trPr>
          <w:trHeight w:val="41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стоматологические поликлини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5" w:name="Z1000_003_03"/>
            <w:bookmarkStart w:id="7046" w:name="Z1000_003_03"/>
            <w:bookmarkEnd w:id="7046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7" w:name="Z1000_003_04"/>
            <w:bookmarkStart w:id="7048" w:name="Z1000_003_04"/>
            <w:bookmarkEnd w:id="7048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9" w:name="Z1000_003_05"/>
            <w:bookmarkStart w:id="7050" w:name="Z1000_003_05"/>
            <w:bookmarkEnd w:id="7050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1" w:name="Z1000_003_06"/>
            <w:bookmarkStart w:id="7052" w:name="Z1000_003_06"/>
            <w:bookmarkEnd w:id="7052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3" w:name="Z1000_003_07"/>
            <w:bookmarkStart w:id="7054" w:name="Z1000_003_07"/>
            <w:bookmarkEnd w:id="705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5" w:name="Z1000_003_08"/>
            <w:bookmarkStart w:id="7056" w:name="Z1000_003_08"/>
            <w:bookmarkEnd w:id="7056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7" w:name="Z1000_003_09"/>
            <w:bookmarkStart w:id="7058" w:name="Z1000_003_09"/>
            <w:bookmarkEnd w:id="7058"/>
          </w:p>
        </w:tc>
      </w:tr>
      <w:tr>
        <w:trPr>
          <w:trHeight w:val="1044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 медицинские организации, имеющие стоматологические и  зубопротезные подразделения, отделения, кабинеты, включая хозрасчетны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59" w:name="Z1000_004_03"/>
            <w:bookmarkStart w:id="7060" w:name="Z1000_004_03"/>
            <w:bookmarkEnd w:id="7060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1" w:name="Z1000_004_04"/>
            <w:bookmarkStart w:id="7062" w:name="Z1000_004_04"/>
            <w:bookmarkEnd w:id="7062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3" w:name="Z1000_004_05"/>
            <w:bookmarkStart w:id="7064" w:name="Z1000_004_05"/>
            <w:bookmarkEnd w:id="706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5" w:name="Z1000_004_06"/>
            <w:bookmarkStart w:id="7066" w:name="Z1000_004_06"/>
            <w:bookmarkEnd w:id="706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7" w:name="Z1000_004_07"/>
            <w:bookmarkStart w:id="7068" w:name="Z1000_004_07"/>
            <w:bookmarkEnd w:id="7068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9" w:name="Z1000_004_08"/>
            <w:bookmarkStart w:id="7070" w:name="Z1000_004_08"/>
            <w:bookmarkEnd w:id="7070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71" w:name="Z1000_004_09"/>
            <w:bookmarkStart w:id="7072" w:name="Z1000_004_09"/>
            <w:bookmarkEnd w:id="7072"/>
          </w:p>
        </w:tc>
      </w:tr>
      <w:tr>
        <w:trPr>
          <w:trHeight w:val="10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26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лечебно-профилактические медицинские организации, имеющие только хозрасчетные зубопротезные </w:t>
            </w:r>
            <w:r>
              <w:rPr>
                <w:lang w:val="ru-RU" w:eastAsia="ru-RU"/>
              </w:rPr>
              <w:t xml:space="preserve">подразделения, отделения, кабинеты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73" w:name="Z1000_005_03"/>
            <w:bookmarkStart w:id="7074" w:name="Z1000_005_03"/>
            <w:bookmarkEnd w:id="7074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75" w:name="Z1000_005_04"/>
            <w:bookmarkStart w:id="7076" w:name="Z1000_005_04"/>
            <w:bookmarkEnd w:id="7076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7" w:name="Z1000_005_05"/>
            <w:bookmarkEnd w:id="70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8" w:name="Z1000_005_06"/>
            <w:bookmarkEnd w:id="70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9" w:name="Z1000_005_07"/>
            <w:bookmarkEnd w:id="707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80" w:name="Z1000_005_08"/>
            <w:bookmarkEnd w:id="708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81" w:name="Z1000_005_09"/>
            <w:bookmarkEnd w:id="708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9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2" w:name="Z1000_006_03"/>
            <w:bookmarkStart w:id="7083" w:name="Z1000_006_03"/>
            <w:bookmarkEnd w:id="7083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4" w:name="Z1000_006_04"/>
            <w:bookmarkStart w:id="7085" w:name="Z1000_006_04"/>
            <w:bookmarkEnd w:id="7085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6" w:name="Z1000_006_05"/>
            <w:bookmarkStart w:id="7087" w:name="Z1000_006_05"/>
            <w:bookmarkEnd w:id="7087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8" w:name="Z1000_006_06"/>
            <w:bookmarkStart w:id="7089" w:name="Z1000_006_06"/>
            <w:bookmarkEnd w:id="708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0" w:name="Z1000_006_07"/>
            <w:bookmarkStart w:id="7091" w:name="Z1000_006_07"/>
            <w:bookmarkEnd w:id="709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2" w:name="Z1000_006_08"/>
            <w:bookmarkStart w:id="7093" w:name="Z1000_006_08"/>
            <w:bookmarkEnd w:id="7093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4" w:name="Z1000_006_09"/>
            <w:bookmarkStart w:id="7095" w:name="Z1000_006_09"/>
            <w:bookmarkEnd w:id="7095"/>
          </w:p>
        </w:tc>
      </w:tr>
      <w:tr>
        <w:trPr>
          <w:trHeight w:val="6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поликлиники по подчиненности  (из стр.1+2+3)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6" w:name="Z1000_007_03"/>
            <w:bookmarkStart w:id="7097" w:name="Z1000_007_03"/>
            <w:bookmarkEnd w:id="7097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8" w:name="Z1000_007_04"/>
            <w:bookmarkStart w:id="7099" w:name="Z1000_007_04"/>
            <w:bookmarkEnd w:id="7099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0" w:name="Z1000_007_05"/>
            <w:bookmarkStart w:id="7101" w:name="Z1000_007_05"/>
            <w:bookmarkEnd w:id="710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2" w:name="Z1000_007_06"/>
            <w:bookmarkStart w:id="7103" w:name="Z1000_007_06"/>
            <w:bookmarkEnd w:id="7103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4" w:name="Z1000_007_07"/>
            <w:bookmarkStart w:id="7105" w:name="Z1000_007_07"/>
            <w:bookmarkEnd w:id="7105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6" w:name="Z1000_007_08"/>
            <w:bookmarkStart w:id="7107" w:name="Z1000_007_08"/>
            <w:bookmarkEnd w:id="7107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8" w:name="Z1000_007_09"/>
            <w:bookmarkStart w:id="7109" w:name="Z1000_007_09"/>
            <w:bookmarkEnd w:id="7109"/>
          </w:p>
        </w:tc>
      </w:tr>
      <w:tr>
        <w:trPr>
          <w:trHeight w:val="348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субъекту Российской Федерац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0" w:name="Z1000_008_03"/>
            <w:bookmarkStart w:id="7111" w:name="Z1000_008_03"/>
            <w:bookmarkEnd w:id="7111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2" w:name="Z1000_008_04"/>
            <w:bookmarkStart w:id="7113" w:name="Z1000_008_04"/>
            <w:bookmarkEnd w:id="7113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4" w:name="Z1000_008_05"/>
            <w:bookmarkStart w:id="7115" w:name="Z1000_008_05"/>
            <w:bookmarkEnd w:id="7115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6" w:name="Z1000_008_06"/>
            <w:bookmarkStart w:id="7117" w:name="Z1000_008_06"/>
            <w:bookmarkEnd w:id="7117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8" w:name="Z1000_008_07"/>
            <w:bookmarkStart w:id="7119" w:name="Z1000_008_07"/>
            <w:bookmarkEnd w:id="711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0" w:name="Z1000_008_08"/>
            <w:bookmarkStart w:id="7121" w:name="Z1000_008_08"/>
            <w:bookmarkEnd w:id="7121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2" w:name="Z1000_008_09"/>
            <w:bookmarkStart w:id="7123" w:name="Z1000_008_09"/>
            <w:bookmarkEnd w:id="7123"/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4" w:name="Z1000_009_03"/>
            <w:bookmarkStart w:id="7125" w:name="Z1000_009_03"/>
            <w:bookmarkEnd w:id="7125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6" w:name="Z1000_009_04"/>
            <w:bookmarkStart w:id="7127" w:name="Z1000_009_04"/>
            <w:bookmarkEnd w:id="7127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8" w:name="Z1000_009_05"/>
            <w:bookmarkStart w:id="7129" w:name="Z1000_009_05"/>
            <w:bookmarkEnd w:id="712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0" w:name="Z1000_009_06"/>
            <w:bookmarkStart w:id="7131" w:name="Z1000_009_06"/>
            <w:bookmarkEnd w:id="713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2" w:name="Z1000_009_07"/>
            <w:bookmarkStart w:id="7133" w:name="Z1000_009_07"/>
            <w:bookmarkEnd w:id="7133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4" w:name="Z1000_009_08"/>
            <w:bookmarkStart w:id="7135" w:name="Z1000_009_08"/>
            <w:bookmarkEnd w:id="7135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6" w:name="Z1000_009_09"/>
            <w:bookmarkStart w:id="7137" w:name="Z1000_009_09"/>
            <w:bookmarkEnd w:id="7137"/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2. НАЛИЧИЕ В ЛЕЧЕБНО-ПРОФИЛАКТИЧЕСКИХ МЕДИЦИНСКИХ ОРГАНИЗАЦ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СПОМОГАТЕЛЬНЫХ ПОДРАЗДЕЛЕНИЙ, ОТДЕЛОВ, ОТДЕЛЕНИЙ, КАБИНЕТОВ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                  Код по ОКЕИ: единица </w:t>
      </w:r>
      <w:r>
        <w:rPr>
          <w:rFonts w:eastAsia="Symbol" w:cs="Symbol" w:ascii="Symbol" w:hAnsi="Symbol"/>
          <w:bCs/>
          <w:sz w:val="22"/>
          <w:szCs w:val="22"/>
        </w:rPr>
        <w:t></w:t>
      </w:r>
      <w:r>
        <w:rPr>
          <w:bCs/>
          <w:sz w:val="22"/>
          <w:szCs w:val="22"/>
        </w:rPr>
        <w:t xml:space="preserve"> 642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82"/>
        <w:gridCol w:w="1205"/>
        <w:gridCol w:w="1250"/>
        <w:gridCol w:w="1250"/>
        <w:gridCol w:w="1084"/>
        <w:gridCol w:w="1166"/>
        <w:gridCol w:w="1250"/>
        <w:gridCol w:w="1249"/>
        <w:gridCol w:w="1000"/>
        <w:gridCol w:w="1250"/>
      </w:tblGrid>
      <w:tr>
        <w:trPr>
          <w:trHeight w:val="325" w:hRule="atLeast"/>
          <w:cantSplit w:val="true"/>
        </w:trPr>
        <w:tc>
          <w:tcPr>
            <w:tcW w:w="4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0"/>
                <w:szCs w:val="20"/>
              </w:rPr>
              <w:t>подразделений, отделов, отделений, кабинетов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</w:t>
            </w:r>
          </w:p>
        </w:tc>
        <w:tc>
          <w:tcPr>
            <w:tcW w:w="10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93" w:hRule="atLeast"/>
          <w:cantSplit w:val="true"/>
        </w:trPr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гр.3)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краевые, республикан-ские,  областные, окружные больницы   (таб.0100, стр.2 гр.3)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ородские больницы (таб. 0100, стр.3 гр.3)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городские больницы (таб.0100, стр.4 гр.3)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6 гр.3)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: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централь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(таб.0100, стр.18 гр.3)</w:t>
            </w:r>
          </w:p>
        </w:tc>
      </w:tr>
      <w:tr>
        <w:trPr>
          <w:trHeight w:val="842" w:hRule="atLeast"/>
          <w:cantSplit w:val="true"/>
        </w:trPr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нкологичес-кие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7 гр.3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уберку-лез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9+10 гр.3)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тек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38" w:name="Z1100_001_03"/>
            <w:bookmarkStart w:id="7139" w:name="Z1100_001_03"/>
            <w:bookmarkEnd w:id="713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0" w:name="Z1100_001_04"/>
            <w:bookmarkStart w:id="7141" w:name="Z1100_001_04"/>
            <w:bookmarkEnd w:id="714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2" w:name="Z1100_001_05"/>
            <w:bookmarkStart w:id="7143" w:name="Z1100_001_05"/>
            <w:bookmarkEnd w:id="714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4" w:name="Z1100_001_06"/>
            <w:bookmarkStart w:id="7145" w:name="Z1100_001_06"/>
            <w:bookmarkEnd w:id="714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6" w:name="Z1100_001_07"/>
            <w:bookmarkStart w:id="7147" w:name="Z1100_001_07"/>
            <w:bookmarkEnd w:id="71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8" w:name="Z1100_001_08"/>
            <w:bookmarkStart w:id="7149" w:name="Z1100_001_08"/>
            <w:bookmarkEnd w:id="714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0" w:name="Z1100_001_09"/>
            <w:bookmarkStart w:id="7151" w:name="Z1100_001_09"/>
            <w:bookmarkEnd w:id="715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2" w:name="Z1100_001_10"/>
            <w:bookmarkStart w:id="7153" w:name="Z1100_001_10"/>
            <w:bookmarkEnd w:id="71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4" w:name="Z1100_001_11"/>
            <w:bookmarkStart w:id="7155" w:name="Z1100_001_11"/>
            <w:bookmarkEnd w:id="715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56" w:name="Z1100_002_03"/>
            <w:bookmarkStart w:id="7157" w:name="Z1100_002_03"/>
            <w:bookmarkEnd w:id="715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58" w:name="Z1100_002_04"/>
            <w:bookmarkStart w:id="7159" w:name="Z1100_002_04"/>
            <w:bookmarkEnd w:id="715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0" w:name="Z1100_002_05"/>
            <w:bookmarkStart w:id="7161" w:name="Z1100_002_05"/>
            <w:bookmarkEnd w:id="716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2" w:name="Z1100_002_06"/>
            <w:bookmarkStart w:id="7163" w:name="Z1100_002_06"/>
            <w:bookmarkEnd w:id="716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4" w:name="Z1100_002_07"/>
            <w:bookmarkStart w:id="7165" w:name="Z1100_002_07"/>
            <w:bookmarkEnd w:id="71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6" w:name="Z1100_002_08"/>
            <w:bookmarkStart w:id="7167" w:name="Z1100_002_08"/>
            <w:bookmarkEnd w:id="716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8" w:name="Z1100_002_09"/>
            <w:bookmarkStart w:id="7169" w:name="Z1100_002_09"/>
            <w:bookmarkEnd w:id="716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70" w:name="Z1100_002_10"/>
            <w:bookmarkStart w:id="7171" w:name="Z1100_002_10"/>
            <w:bookmarkEnd w:id="71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72" w:name="Z1100_002_11"/>
            <w:bookmarkStart w:id="7173" w:name="Z1100_002_11"/>
            <w:bookmarkEnd w:id="717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4" w:name="Z1100_003_03"/>
            <w:bookmarkStart w:id="7175" w:name="Z1100_003_03"/>
            <w:bookmarkEnd w:id="717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6" w:name="Z1100_003_04"/>
            <w:bookmarkStart w:id="7177" w:name="Z1100_003_04"/>
            <w:bookmarkEnd w:id="717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8" w:name="Z1100_003_05"/>
            <w:bookmarkStart w:id="7179" w:name="Z1100_003_05"/>
            <w:bookmarkEnd w:id="717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0" w:name="Z1100_003_06"/>
            <w:bookmarkStart w:id="7181" w:name="Z1100_003_06"/>
            <w:bookmarkEnd w:id="718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2" w:name="Z1100_003_07"/>
            <w:bookmarkStart w:id="7183" w:name="Z1100_003_07"/>
            <w:bookmarkEnd w:id="71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4" w:name="Z1100_003_08"/>
            <w:bookmarkStart w:id="7185" w:name="Z1100_003_08"/>
            <w:bookmarkEnd w:id="718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6" w:name="Z1100_003_09"/>
            <w:bookmarkStart w:id="7187" w:name="Z1100_003_09"/>
            <w:bookmarkEnd w:id="718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8" w:name="Z1100_003_10"/>
            <w:bookmarkStart w:id="7189" w:name="Z1100_003_10"/>
            <w:bookmarkEnd w:id="718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0" w:name="Z1100_003_11"/>
            <w:bookmarkStart w:id="7191" w:name="Z1100_003_11"/>
            <w:bookmarkEnd w:id="7191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2" w:name="Z1100_004_03"/>
            <w:bookmarkStart w:id="7193" w:name="Z1100_004_03"/>
            <w:bookmarkEnd w:id="719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4" w:name="Z1100_004_04"/>
            <w:bookmarkStart w:id="7195" w:name="Z1100_004_04"/>
            <w:bookmarkEnd w:id="719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6" w:name="Z1100_004_05"/>
            <w:bookmarkStart w:id="7197" w:name="Z1100_004_05"/>
            <w:bookmarkEnd w:id="719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8" w:name="Z1100_004_06"/>
            <w:bookmarkStart w:id="7199" w:name="Z1100_004_06"/>
            <w:bookmarkEnd w:id="719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0" w:name="Z1100_004_07"/>
            <w:bookmarkStart w:id="7201" w:name="Z1100_004_07"/>
            <w:bookmarkEnd w:id="72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2" w:name="Z1100_004_08"/>
            <w:bookmarkStart w:id="7203" w:name="Z1100_004_08"/>
            <w:bookmarkEnd w:id="720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4" w:name="Z1100_004_09"/>
            <w:bookmarkStart w:id="7205" w:name="Z1100_004_09"/>
            <w:bookmarkEnd w:id="720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6" w:name="Z1100_004_10"/>
            <w:bookmarkStart w:id="7207" w:name="Z1100_004_10"/>
            <w:bookmarkEnd w:id="720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8" w:name="Z1100_004_11"/>
            <w:bookmarkStart w:id="7209" w:name="Z1100_004_11"/>
            <w:bookmarkEnd w:id="7209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0" w:name="Z1100_005_03"/>
            <w:bookmarkStart w:id="7211" w:name="Z1100_005_03"/>
            <w:bookmarkEnd w:id="721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2" w:name="Z1100_005_04"/>
            <w:bookmarkStart w:id="7213" w:name="Z1100_005_04"/>
            <w:bookmarkEnd w:id="721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4" w:name="Z1100_005_05"/>
            <w:bookmarkStart w:id="7215" w:name="Z1100_005_05"/>
            <w:bookmarkEnd w:id="721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6" w:name="Z1100_005_06"/>
            <w:bookmarkStart w:id="7217" w:name="Z1100_005_06"/>
            <w:bookmarkEnd w:id="721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8" w:name="Z1100_005_07"/>
            <w:bookmarkStart w:id="7219" w:name="Z1100_005_07"/>
            <w:bookmarkEnd w:id="72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0" w:name="Z1100_005_08"/>
            <w:bookmarkStart w:id="7221" w:name="Z1100_005_08"/>
            <w:bookmarkEnd w:id="722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2" w:name="Z1100_005_09"/>
            <w:bookmarkStart w:id="7223" w:name="Z1100_005_09"/>
            <w:bookmarkEnd w:id="722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4" w:name="Z1100_005_10"/>
            <w:bookmarkStart w:id="7225" w:name="Z1100_005_10"/>
            <w:bookmarkEnd w:id="722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6" w:name="Z1100_005_11"/>
            <w:bookmarkStart w:id="7227" w:name="Z1100_005_11"/>
            <w:bookmarkEnd w:id="7227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28" w:name="Z1100_006_03"/>
            <w:bookmarkStart w:id="7229" w:name="Z1100_006_03"/>
            <w:bookmarkEnd w:id="722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0" w:name="Z1100_006_04"/>
            <w:bookmarkStart w:id="7231" w:name="Z1100_006_04"/>
            <w:bookmarkEnd w:id="723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2" w:name="Z1100_006_05"/>
            <w:bookmarkStart w:id="7233" w:name="Z1100_006_05"/>
            <w:bookmarkEnd w:id="723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4" w:name="Z1100_006_06"/>
            <w:bookmarkStart w:id="7235" w:name="Z1100_006_06"/>
            <w:bookmarkEnd w:id="723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6" w:name="Z1100_006_07"/>
            <w:bookmarkStart w:id="7237" w:name="Z1100_006_07"/>
            <w:bookmarkEnd w:id="72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8" w:name="Z1100_006_08"/>
            <w:bookmarkStart w:id="7239" w:name="Z1100_006_08"/>
            <w:bookmarkEnd w:id="723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0" w:name="Z1100_006_09"/>
            <w:bookmarkStart w:id="7241" w:name="Z1100_006_09"/>
            <w:bookmarkEnd w:id="724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2" w:name="Z1100_006_10"/>
            <w:bookmarkStart w:id="7243" w:name="Z1100_006_10"/>
            <w:bookmarkEnd w:id="724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4" w:name="Z1100_006_11"/>
            <w:bookmarkStart w:id="7245" w:name="Z1100_006_11"/>
            <w:bookmarkEnd w:id="724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6" w:name="Z1100_007_03"/>
            <w:bookmarkStart w:id="7247" w:name="Z1100_007_03"/>
            <w:bookmarkEnd w:id="72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8" w:name="Z1100_007_04"/>
            <w:bookmarkStart w:id="7249" w:name="Z1100_007_04"/>
            <w:bookmarkEnd w:id="724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0" w:name="Z1100_007_05"/>
            <w:bookmarkStart w:id="7251" w:name="Z1100_007_05"/>
            <w:bookmarkEnd w:id="725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2" w:name="Z1100_007_06"/>
            <w:bookmarkStart w:id="7253" w:name="Z1100_007_06"/>
            <w:bookmarkEnd w:id="725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4" w:name="Z1100_007_07"/>
            <w:bookmarkStart w:id="7255" w:name="Z1100_007_07"/>
            <w:bookmarkEnd w:id="72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6" w:name="Z1100_007_08"/>
            <w:bookmarkStart w:id="7257" w:name="Z1100_007_08"/>
            <w:bookmarkEnd w:id="725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8" w:name="Z1100_007_09"/>
            <w:bookmarkStart w:id="7259" w:name="Z1100_007_09"/>
            <w:bookmarkEnd w:id="725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0" w:name="Z1100_007_10"/>
            <w:bookmarkStart w:id="7261" w:name="Z1100_007_10"/>
            <w:bookmarkEnd w:id="726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2" w:name="Z1100_007_11"/>
            <w:bookmarkStart w:id="7263" w:name="Z1100_007_11"/>
            <w:bookmarkEnd w:id="726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4" w:name="Z1100_008_03"/>
            <w:bookmarkStart w:id="7265" w:name="Z1100_008_03"/>
            <w:bookmarkEnd w:id="72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6" w:name="Z1100_008_04"/>
            <w:bookmarkStart w:id="7267" w:name="Z1100_008_04"/>
            <w:bookmarkEnd w:id="726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8" w:name="Z1100_008_05"/>
            <w:bookmarkStart w:id="7269" w:name="Z1100_008_05"/>
            <w:bookmarkEnd w:id="726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0" w:name="Z1100_008_06"/>
            <w:bookmarkStart w:id="7271" w:name="Z1100_008_06"/>
            <w:bookmarkEnd w:id="727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2" w:name="Z1100_008_07"/>
            <w:bookmarkStart w:id="7273" w:name="Z1100_008_07"/>
            <w:bookmarkEnd w:id="72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4" w:name="Z1100_008_08"/>
            <w:bookmarkStart w:id="7275" w:name="Z1100_008_08"/>
            <w:bookmarkEnd w:id="727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6" w:name="Z1100_008_09"/>
            <w:bookmarkStart w:id="7277" w:name="Z1100_008_09"/>
            <w:bookmarkEnd w:id="727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8" w:name="Z1100_008_10"/>
            <w:bookmarkStart w:id="7279" w:name="Z1100_008_10"/>
            <w:bookmarkEnd w:id="727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0" w:name="Z1100_008_11"/>
            <w:bookmarkStart w:id="7281" w:name="Z1100_008_11"/>
            <w:bookmarkEnd w:id="7281"/>
          </w:p>
        </w:tc>
      </w:tr>
      <w:tr>
        <w:trPr>
          <w:trHeight w:val="61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ии: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биохим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2" w:name="Z1100_009_03"/>
            <w:bookmarkStart w:id="7283" w:name="Z1100_009_03"/>
            <w:bookmarkEnd w:id="72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4" w:name="Z1100_009_04"/>
            <w:bookmarkStart w:id="7285" w:name="Z1100_009_04"/>
            <w:bookmarkEnd w:id="728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6" w:name="Z1100_009_05"/>
            <w:bookmarkStart w:id="7287" w:name="Z1100_009_05"/>
            <w:bookmarkEnd w:id="728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8" w:name="Z1100_009_06"/>
            <w:bookmarkStart w:id="7289" w:name="Z1100_009_06"/>
            <w:bookmarkEnd w:id="728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0" w:name="Z1100_009_07"/>
            <w:bookmarkStart w:id="7291" w:name="Z1100_009_07"/>
            <w:bookmarkEnd w:id="729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2" w:name="Z1100_009_08"/>
            <w:bookmarkStart w:id="7293" w:name="Z1100_009_08"/>
            <w:bookmarkEnd w:id="729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4" w:name="Z1100_009_09"/>
            <w:bookmarkStart w:id="7295" w:name="Z1100_009_09"/>
            <w:bookmarkEnd w:id="729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6" w:name="Z1100_009_10"/>
            <w:bookmarkStart w:id="7297" w:name="Z1100_009_10"/>
            <w:bookmarkEnd w:id="729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8" w:name="Z1100_009_11"/>
            <w:bookmarkStart w:id="7299" w:name="Z1100_009_11"/>
            <w:bookmarkEnd w:id="7299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иммунологическая (серологическая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0" w:name="Z1100_010_03"/>
            <w:bookmarkStart w:id="7301" w:name="Z1100_010_03"/>
            <w:bookmarkEnd w:id="73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2" w:name="Z1100_010_04"/>
            <w:bookmarkStart w:id="7303" w:name="Z1100_010_04"/>
            <w:bookmarkEnd w:id="730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4" w:name="Z1100_010_05"/>
            <w:bookmarkStart w:id="7305" w:name="Z1100_010_05"/>
            <w:bookmarkEnd w:id="730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6" w:name="Z1100_010_06"/>
            <w:bookmarkStart w:id="7307" w:name="Z1100_010_06"/>
            <w:bookmarkEnd w:id="730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8" w:name="Z1100_010_07"/>
            <w:bookmarkStart w:id="7309" w:name="Z1100_010_07"/>
            <w:bookmarkEnd w:id="730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0" w:name="Z1100_010_08"/>
            <w:bookmarkStart w:id="7311" w:name="Z1100_010_08"/>
            <w:bookmarkEnd w:id="731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2" w:name="Z1100_010_09"/>
            <w:bookmarkStart w:id="7313" w:name="Z1100_010_09"/>
            <w:bookmarkEnd w:id="731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4" w:name="Z1100_010_10"/>
            <w:bookmarkStart w:id="7315" w:name="Z1100_010_10"/>
            <w:bookmarkEnd w:id="731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6" w:name="Z1100_010_11"/>
            <w:bookmarkStart w:id="7317" w:name="Z1100_010_11"/>
            <w:bookmarkEnd w:id="731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18" w:name="Z1100_011_03"/>
            <w:bookmarkStart w:id="7319" w:name="Z1100_011_03"/>
            <w:bookmarkEnd w:id="73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0" w:name="Z1100_011_04"/>
            <w:bookmarkStart w:id="7321" w:name="Z1100_011_04"/>
            <w:bookmarkEnd w:id="732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2" w:name="Z1100_011_05"/>
            <w:bookmarkStart w:id="7323" w:name="Z1100_011_05"/>
            <w:bookmarkEnd w:id="732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4" w:name="Z1100_011_06"/>
            <w:bookmarkStart w:id="7325" w:name="Z1100_011_06"/>
            <w:bookmarkEnd w:id="732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6" w:name="Z1100_011_07"/>
            <w:bookmarkStart w:id="7327" w:name="Z1100_011_07"/>
            <w:bookmarkEnd w:id="732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8" w:name="Z1100_011_08"/>
            <w:bookmarkStart w:id="7329" w:name="Z1100_011_08"/>
            <w:bookmarkEnd w:id="732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0" w:name="Z1100_011_09"/>
            <w:bookmarkStart w:id="7331" w:name="Z1100_011_09"/>
            <w:bookmarkEnd w:id="733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2" w:name="Z1100_011_10"/>
            <w:bookmarkStart w:id="7333" w:name="Z1100_011_10"/>
            <w:bookmarkEnd w:id="733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4" w:name="Z1100_011_11"/>
            <w:bookmarkStart w:id="7335" w:name="Z1100_011_11"/>
            <w:bookmarkEnd w:id="733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6" w:name="Z1100_012_03"/>
            <w:bookmarkStart w:id="7337" w:name="Z1100_012_03"/>
            <w:bookmarkEnd w:id="73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8" w:name="Z1100_012_04"/>
            <w:bookmarkStart w:id="7339" w:name="Z1100_012_04"/>
            <w:bookmarkEnd w:id="733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0" w:name="Z1100_012_05"/>
            <w:bookmarkStart w:id="7341" w:name="Z1100_012_05"/>
            <w:bookmarkEnd w:id="734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2" w:name="Z1100_012_06"/>
            <w:bookmarkStart w:id="7343" w:name="Z1100_012_06"/>
            <w:bookmarkEnd w:id="734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4" w:name="Z1100_012_07"/>
            <w:bookmarkStart w:id="7345" w:name="Z1100_012_07"/>
            <w:bookmarkEnd w:id="734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6" w:name="Z1100_012_08"/>
            <w:bookmarkStart w:id="7347" w:name="Z1100_012_08"/>
            <w:bookmarkEnd w:id="734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8" w:name="Z1100_012_09"/>
            <w:bookmarkStart w:id="7349" w:name="Z1100_012_09"/>
            <w:bookmarkEnd w:id="734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0" w:name="Z1100_012_10"/>
            <w:bookmarkStart w:id="7351" w:name="Z1100_012_10"/>
            <w:bookmarkEnd w:id="735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2" w:name="Z1100_012_11"/>
            <w:bookmarkStart w:id="7353" w:name="Z1100_012_11"/>
            <w:bookmarkEnd w:id="735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4" w:name="Z1100_013_03"/>
            <w:bookmarkStart w:id="7355" w:name="Z1100_013_03"/>
            <w:bookmarkEnd w:id="73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6" w:name="Z1100_013_04"/>
            <w:bookmarkStart w:id="7357" w:name="Z1100_013_04"/>
            <w:bookmarkEnd w:id="735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8" w:name="Z1100_013_05"/>
            <w:bookmarkStart w:id="7359" w:name="Z1100_013_05"/>
            <w:bookmarkEnd w:id="735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0" w:name="Z1100_013_06"/>
            <w:bookmarkStart w:id="7361" w:name="Z1100_013_06"/>
            <w:bookmarkEnd w:id="736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2" w:name="Z1100_013_07"/>
            <w:bookmarkStart w:id="7363" w:name="Z1100_013_07"/>
            <w:bookmarkEnd w:id="736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4" w:name="Z1100_013_08"/>
            <w:bookmarkStart w:id="7365" w:name="Z1100_013_08"/>
            <w:bookmarkEnd w:id="736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6" w:name="Z1100_013_09"/>
            <w:bookmarkStart w:id="7367" w:name="Z1100_013_09"/>
            <w:bookmarkEnd w:id="736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8" w:name="Z1100_013_10"/>
            <w:bookmarkStart w:id="7369" w:name="Z1100_013_10"/>
            <w:bookmarkEnd w:id="736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70" w:name="Z1100_013_11"/>
            <w:bookmarkStart w:id="7371" w:name="Z1100_013_11"/>
            <w:bookmarkEnd w:id="7371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2" w:name="Z1100_014_03"/>
            <w:bookmarkStart w:id="7373" w:name="Z1100_014_03"/>
            <w:bookmarkEnd w:id="73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4" w:name="Z1100_014_04"/>
            <w:bookmarkStart w:id="7375" w:name="Z1100_014_04"/>
            <w:bookmarkEnd w:id="737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6" w:name="Z1100_014_05"/>
            <w:bookmarkStart w:id="7377" w:name="Z1100_014_05"/>
            <w:bookmarkEnd w:id="737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8" w:name="Z1100_014_06"/>
            <w:bookmarkStart w:id="7379" w:name="Z1100_014_06"/>
            <w:bookmarkEnd w:id="737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0" w:name="Z1100_014_07"/>
            <w:bookmarkStart w:id="7381" w:name="Z1100_014_07"/>
            <w:bookmarkEnd w:id="738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2" w:name="Z1100_014_08"/>
            <w:bookmarkStart w:id="7383" w:name="Z1100_014_08"/>
            <w:bookmarkEnd w:id="738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4" w:name="Z1100_014_09"/>
            <w:bookmarkStart w:id="7385" w:name="Z1100_014_09"/>
            <w:bookmarkEnd w:id="738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6" w:name="Z1100_014_10"/>
            <w:bookmarkStart w:id="7387" w:name="Z1100_014_10"/>
            <w:bookmarkEnd w:id="738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8" w:name="Z1100_014_11"/>
            <w:bookmarkStart w:id="7389" w:name="Z1100_014_11"/>
            <w:bookmarkEnd w:id="7389"/>
          </w:p>
        </w:tc>
      </w:tr>
      <w:tr>
        <w:trPr>
          <w:trHeight w:val="392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0" w:name="Z1100_015_03"/>
            <w:bookmarkStart w:id="7391" w:name="Z1100_015_03"/>
            <w:bookmarkEnd w:id="739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2" w:name="Z1100_015_04"/>
            <w:bookmarkStart w:id="7393" w:name="Z1100_015_04"/>
            <w:bookmarkEnd w:id="739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4" w:name="Z1100_015_05"/>
            <w:bookmarkStart w:id="7395" w:name="Z1100_015_05"/>
            <w:bookmarkEnd w:id="739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6" w:name="Z1100_015_06"/>
            <w:bookmarkStart w:id="7397" w:name="Z1100_015_06"/>
            <w:bookmarkEnd w:id="739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8" w:name="Z1100_015_07"/>
            <w:bookmarkStart w:id="7399" w:name="Z1100_015_07"/>
            <w:bookmarkEnd w:id="739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0" w:name="Z1100_015_08"/>
            <w:bookmarkStart w:id="7401" w:name="Z1100_015_08"/>
            <w:bookmarkEnd w:id="740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2" w:name="Z1100_015_09"/>
            <w:bookmarkStart w:id="7403" w:name="Z1100_015_09"/>
            <w:bookmarkEnd w:id="740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4" w:name="Z1100_015_10"/>
            <w:bookmarkStart w:id="7405" w:name="Z1100_015_10"/>
            <w:bookmarkEnd w:id="740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6" w:name="Z1100_015_11"/>
            <w:bookmarkStart w:id="7407" w:name="Z1100_015_11"/>
            <w:bookmarkEnd w:id="740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8" w:name="Z1100_016_03"/>
            <w:bookmarkStart w:id="7409" w:name="Z1100_016_03"/>
            <w:bookmarkEnd w:id="740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0" w:name="Z1100_016_04"/>
            <w:bookmarkStart w:id="7411" w:name="Z1100_016_04"/>
            <w:bookmarkEnd w:id="741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2" w:name="Z1100_016_05"/>
            <w:bookmarkStart w:id="7413" w:name="Z1100_016_05"/>
            <w:bookmarkEnd w:id="741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4" w:name="Z1100_016_06"/>
            <w:bookmarkStart w:id="7415" w:name="Z1100_016_06"/>
            <w:bookmarkEnd w:id="741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6" w:name="Z1100_016_07"/>
            <w:bookmarkStart w:id="7417" w:name="Z1100_016_07"/>
            <w:bookmarkEnd w:id="741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8" w:name="Z1100_016_08"/>
            <w:bookmarkStart w:id="7419" w:name="Z1100_016_08"/>
            <w:bookmarkEnd w:id="741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0" w:name="Z1100_016_09"/>
            <w:bookmarkStart w:id="7421" w:name="Z1100_016_09"/>
            <w:bookmarkEnd w:id="742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2" w:name="Z1100_016_10"/>
            <w:bookmarkStart w:id="7423" w:name="Z1100_016_10"/>
            <w:bookmarkEnd w:id="742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4" w:name="Z1100_016_11"/>
            <w:bookmarkStart w:id="7425" w:name="Z1100_016_11"/>
            <w:bookmarkEnd w:id="7425"/>
          </w:p>
        </w:tc>
      </w:tr>
      <w:tr>
        <w:trPr>
          <w:trHeight w:val="40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sz w:val="18"/>
                <w:szCs w:val="18"/>
              </w:rPr>
              <w:t>- взрослому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26" w:name="Z1100_017_03"/>
            <w:bookmarkStart w:id="7427" w:name="Z1100_017_03"/>
            <w:bookmarkEnd w:id="742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28" w:name="Z1100_017_04"/>
            <w:bookmarkStart w:id="7429" w:name="Z1100_017_04"/>
            <w:bookmarkEnd w:id="742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0" w:name="Z1100_017_05"/>
            <w:bookmarkStart w:id="7431" w:name="Z1100_017_05"/>
            <w:bookmarkEnd w:id="743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2" w:name="Z1100_017_06"/>
            <w:bookmarkStart w:id="7433" w:name="Z1100_017_06"/>
            <w:bookmarkEnd w:id="743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4" w:name="Z1100_017_07"/>
            <w:bookmarkStart w:id="7435" w:name="Z1100_017_07"/>
            <w:bookmarkEnd w:id="743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6" w:name="Z1100_017_08"/>
            <w:bookmarkStart w:id="7437" w:name="Z1100_017_08"/>
            <w:bookmarkEnd w:id="743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38" w:name="Z1100_017_09"/>
            <w:bookmarkStart w:id="7439" w:name="Z1100_017_09"/>
            <w:bookmarkEnd w:id="743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0" w:name="Z1100_017_10"/>
            <w:bookmarkStart w:id="7441" w:name="Z1100_017_10"/>
            <w:bookmarkEnd w:id="744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2" w:name="Z1100_017_11"/>
            <w:bookmarkStart w:id="7443" w:name="Z1100_017_11"/>
            <w:bookmarkEnd w:id="744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скому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4" w:name="Z1100_018_03"/>
            <w:bookmarkStart w:id="7445" w:name="Z1100_018_03"/>
            <w:bookmarkEnd w:id="744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6" w:name="Z1100_018_04"/>
            <w:bookmarkStart w:id="7447" w:name="Z1100_018_04"/>
            <w:bookmarkEnd w:id="74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8" w:name="Z1100_018_05"/>
            <w:bookmarkStart w:id="7449" w:name="Z1100_018_05"/>
            <w:bookmarkEnd w:id="744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0" w:name="Z1100_018_06"/>
            <w:bookmarkStart w:id="7451" w:name="Z1100_018_06"/>
            <w:bookmarkEnd w:id="745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2" w:name="Z1100_018_07"/>
            <w:bookmarkStart w:id="7453" w:name="Z1100_018_07"/>
            <w:bookmarkEnd w:id="74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4" w:name="Z1100_018_08"/>
            <w:bookmarkStart w:id="7455" w:name="Z1100_018_08"/>
            <w:bookmarkEnd w:id="745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6" w:name="Z1100_018_09"/>
            <w:bookmarkStart w:id="7457" w:name="Z1100_018_09"/>
            <w:bookmarkEnd w:id="745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8" w:name="Z1100_018_10"/>
            <w:bookmarkStart w:id="7459" w:name="Z1100_018_10"/>
            <w:bookmarkEnd w:id="745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60" w:name="Z1100_018_11"/>
            <w:bookmarkStart w:id="7461" w:name="Z1100_018_11"/>
            <w:bookmarkEnd w:id="7461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2" w:name="Z1100_019_03"/>
            <w:bookmarkStart w:id="7463" w:name="Z1100_019_03"/>
            <w:bookmarkEnd w:id="746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4" w:name="Z1100_019_04"/>
            <w:bookmarkStart w:id="7465" w:name="Z1100_019_04"/>
            <w:bookmarkEnd w:id="74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6" w:name="Z1100_019_05"/>
            <w:bookmarkStart w:id="7467" w:name="Z1100_019_05"/>
            <w:bookmarkEnd w:id="746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8" w:name="Z1100_019_06"/>
            <w:bookmarkStart w:id="7469" w:name="Z1100_019_06"/>
            <w:bookmarkEnd w:id="746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0" w:name="Z1100_019_07"/>
            <w:bookmarkStart w:id="7471" w:name="Z1100_019_07"/>
            <w:bookmarkEnd w:id="74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2" w:name="Z1100_019_08"/>
            <w:bookmarkStart w:id="7473" w:name="Z1100_019_08"/>
            <w:bookmarkEnd w:id="747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4" w:name="Z1100_019_09"/>
            <w:bookmarkStart w:id="7475" w:name="Z1100_019_09"/>
            <w:bookmarkEnd w:id="747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6" w:name="Z1100_019_10"/>
            <w:bookmarkStart w:id="7477" w:name="Z1100_019_10"/>
            <w:bookmarkEnd w:id="747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8" w:name="Z1100_019_11"/>
            <w:bookmarkStart w:id="7479" w:name="Z1100_019_11"/>
            <w:bookmarkEnd w:id="7479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0" w:name="Z1100_020_03"/>
            <w:bookmarkStart w:id="7481" w:name="Z1100_020_03"/>
            <w:bookmarkEnd w:id="748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2" w:name="Z1100_020_04"/>
            <w:bookmarkStart w:id="7483" w:name="Z1100_020_04"/>
            <w:bookmarkEnd w:id="74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4" w:name="Z1100_020_05"/>
            <w:bookmarkStart w:id="7485" w:name="Z1100_020_05"/>
            <w:bookmarkEnd w:id="748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6" w:name="Z1100_020_06"/>
            <w:bookmarkStart w:id="7487" w:name="Z1100_020_06"/>
            <w:bookmarkEnd w:id="748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8" w:name="Z1100_020_07"/>
            <w:bookmarkStart w:id="7489" w:name="Z1100_020_07"/>
            <w:bookmarkEnd w:id="748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0" w:name="Z1100_020_08"/>
            <w:bookmarkStart w:id="7491" w:name="Z1100_020_08"/>
            <w:bookmarkEnd w:id="749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2" w:name="Z1100_020_09"/>
            <w:bookmarkStart w:id="7493" w:name="Z1100_020_09"/>
            <w:bookmarkEnd w:id="749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4" w:name="Z1100_020_10"/>
            <w:bookmarkStart w:id="7495" w:name="Z1100_020_10"/>
            <w:bookmarkEnd w:id="749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6" w:name="Z1100_020_11"/>
            <w:bookmarkStart w:id="7497" w:name="Z1100_020_11"/>
            <w:bookmarkEnd w:id="749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8" w:name="Z1100_021_03"/>
            <w:bookmarkStart w:id="7499" w:name="Z1100_021_03"/>
            <w:bookmarkEnd w:id="749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0" w:name="Z1100_021_04"/>
            <w:bookmarkStart w:id="7501" w:name="Z1100_021_04"/>
            <w:bookmarkEnd w:id="75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2" w:name="Z1100_021_05"/>
            <w:bookmarkStart w:id="7503" w:name="Z1100_021_05"/>
            <w:bookmarkEnd w:id="750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4" w:name="Z1100_021_06"/>
            <w:bookmarkStart w:id="7505" w:name="Z1100_021_06"/>
            <w:bookmarkEnd w:id="750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6" w:name="Z1100_021_07"/>
            <w:bookmarkStart w:id="7507" w:name="Z1100_021_07"/>
            <w:bookmarkEnd w:id="750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8" w:name="Z1100_021_08"/>
            <w:bookmarkStart w:id="7509" w:name="Z1100_021_08"/>
            <w:bookmarkEnd w:id="750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0" w:name="Z1100_021_09"/>
            <w:bookmarkStart w:id="7511" w:name="Z1100_021_09"/>
            <w:bookmarkEnd w:id="751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2" w:name="Z1100_021_10"/>
            <w:bookmarkStart w:id="7513" w:name="Z1100_021_10"/>
            <w:bookmarkEnd w:id="751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4" w:name="Z1100_021_11"/>
            <w:bookmarkStart w:id="7515" w:name="Z1100_021_11"/>
            <w:bookmarkEnd w:id="751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терапевт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16" w:name="Z1100_022_03"/>
            <w:bookmarkStart w:id="7517" w:name="Z1100_022_03"/>
            <w:bookmarkEnd w:id="751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18" w:name="Z1100_022_04"/>
            <w:bookmarkStart w:id="7519" w:name="Z1100_022_04"/>
            <w:bookmarkEnd w:id="75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0" w:name="Z1100_022_05"/>
            <w:bookmarkStart w:id="7521" w:name="Z1100_022_05"/>
            <w:bookmarkEnd w:id="752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2" w:name="Z1100_022_06"/>
            <w:bookmarkStart w:id="7523" w:name="Z1100_022_06"/>
            <w:bookmarkEnd w:id="752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4" w:name="Z1100_022_07"/>
            <w:bookmarkStart w:id="7525" w:name="Z1100_022_07"/>
            <w:bookmarkEnd w:id="752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6" w:name="Z1100_022_08"/>
            <w:bookmarkStart w:id="7527" w:name="Z1100_022_08"/>
            <w:bookmarkEnd w:id="752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8" w:name="Z1100_022_09"/>
            <w:bookmarkStart w:id="7529" w:name="Z1100_022_09"/>
            <w:bookmarkEnd w:id="752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30" w:name="Z1100_022_10"/>
            <w:bookmarkStart w:id="7531" w:name="Z1100_022_10"/>
            <w:bookmarkEnd w:id="753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32" w:name="Z1100_022_11"/>
            <w:bookmarkStart w:id="7533" w:name="Z1100_022_11"/>
            <w:bookmarkEnd w:id="753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4" w:name="Z1100_023_03"/>
            <w:bookmarkStart w:id="7535" w:name="Z1100_023_03"/>
            <w:bookmarkEnd w:id="753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6" w:name="Z1100_023_04"/>
            <w:bookmarkStart w:id="7537" w:name="Z1100_023_04"/>
            <w:bookmarkEnd w:id="75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8" w:name="Z1100_023_05"/>
            <w:bookmarkStart w:id="7539" w:name="Z1100_023_05"/>
            <w:bookmarkEnd w:id="753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0" w:name="Z1100_023_06"/>
            <w:bookmarkStart w:id="7541" w:name="Z1100_023_06"/>
            <w:bookmarkEnd w:id="754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2" w:name="Z1100_023_07"/>
            <w:bookmarkStart w:id="7543" w:name="Z1100_023_07"/>
            <w:bookmarkEnd w:id="754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4" w:name="Z1100_023_08"/>
            <w:bookmarkStart w:id="7545" w:name="Z1100_023_08"/>
            <w:bookmarkEnd w:id="754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6" w:name="Z1100_023_09"/>
            <w:bookmarkStart w:id="7547" w:name="Z1100_023_09"/>
            <w:bookmarkEnd w:id="754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8" w:name="Z1100_023_10"/>
            <w:bookmarkStart w:id="7549" w:name="Z1100_023_10"/>
            <w:bookmarkEnd w:id="754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0" w:name="Z1100_023_11"/>
            <w:bookmarkStart w:id="7551" w:name="Z1100_023_11"/>
            <w:bookmarkEnd w:id="7551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2" w:name="Z1100_024_03"/>
            <w:bookmarkStart w:id="7553" w:name="Z1100_024_03"/>
            <w:bookmarkEnd w:id="75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4" w:name="Z1100_024_04"/>
            <w:bookmarkStart w:id="7555" w:name="Z1100_024_04"/>
            <w:bookmarkEnd w:id="75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6" w:name="Z1100_024_05"/>
            <w:bookmarkStart w:id="7557" w:name="Z1100_024_05"/>
            <w:bookmarkEnd w:id="755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58" w:name="Z1100_024_06"/>
            <w:bookmarkStart w:id="7559" w:name="Z1100_024_06"/>
            <w:bookmarkEnd w:id="755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0" w:name="Z1100_024_07"/>
            <w:bookmarkStart w:id="7561" w:name="Z1100_024_07"/>
            <w:bookmarkEnd w:id="756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2" w:name="Z1100_024_08"/>
            <w:bookmarkStart w:id="7563" w:name="Z1100_024_08"/>
            <w:bookmarkEnd w:id="756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4" w:name="Z1100_024_09"/>
            <w:bookmarkStart w:id="7565" w:name="Z1100_024_09"/>
            <w:bookmarkEnd w:id="756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6" w:name="Z1100_024_10"/>
            <w:bookmarkStart w:id="7567" w:name="Z1100_024_10"/>
            <w:bookmarkEnd w:id="756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68" w:name="Z1100_024_11"/>
            <w:bookmarkStart w:id="7569" w:name="Z1100_024_11"/>
            <w:bookmarkEnd w:id="7569"/>
          </w:p>
        </w:tc>
      </w:tr>
      <w:tr>
        <w:trPr>
          <w:trHeight w:val="222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0" w:name="Z1100_025_03"/>
            <w:bookmarkStart w:id="7571" w:name="Z1100_025_03"/>
            <w:bookmarkEnd w:id="75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2" w:name="Z1100_025_04"/>
            <w:bookmarkStart w:id="7573" w:name="Z1100_025_04"/>
            <w:bookmarkEnd w:id="75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4" w:name="Z1100_025_05"/>
            <w:bookmarkStart w:id="7575" w:name="Z1100_025_05"/>
            <w:bookmarkEnd w:id="757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6" w:name="Z1100_025_06"/>
            <w:bookmarkStart w:id="7577" w:name="Z1100_025_06"/>
            <w:bookmarkEnd w:id="757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8" w:name="Z1100_025_07"/>
            <w:bookmarkStart w:id="7579" w:name="Z1100_025_07"/>
            <w:bookmarkEnd w:id="757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0" w:name="Z1100_025_08"/>
            <w:bookmarkStart w:id="7581" w:name="Z1100_025_08"/>
            <w:bookmarkEnd w:id="758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2" w:name="Z1100_025_09"/>
            <w:bookmarkStart w:id="7583" w:name="Z1100_025_09"/>
            <w:bookmarkEnd w:id="758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4" w:name="Z1100_025_10"/>
            <w:bookmarkStart w:id="7585" w:name="Z1100_025_10"/>
            <w:bookmarkEnd w:id="758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6" w:name="Z1100_025_11"/>
            <w:bookmarkStart w:id="7587" w:name="Z1100_025_11"/>
            <w:bookmarkEnd w:id="7587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00"/>
        <w:gridCol w:w="1123"/>
        <w:gridCol w:w="1170"/>
        <w:gridCol w:w="1040"/>
        <w:gridCol w:w="1040"/>
        <w:gridCol w:w="1040"/>
        <w:gridCol w:w="1169"/>
        <w:gridCol w:w="1213"/>
        <w:gridCol w:w="996"/>
        <w:gridCol w:w="780"/>
        <w:gridCol w:w="780"/>
      </w:tblGrid>
      <w:tr>
        <w:trPr>
          <w:trHeight w:val="331" w:hRule="atLeast"/>
          <w:cantSplit w:val="true"/>
        </w:trPr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я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</w:t>
            </w:r>
          </w:p>
        </w:tc>
        <w:tc>
          <w:tcPr>
            <w:tcW w:w="10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88" w:hRule="atLeast"/>
          <w:cantSplit w:val="true"/>
        </w:trPr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9 гр.3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100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0 гр.3)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10 гр.3)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: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оликлиники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жен.консуль-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ации, центр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600, стр.21 гр.3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из гр.18)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-ческие центры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-ри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1600,</w:t>
            </w:r>
          </w:p>
          <w:p>
            <w:pPr>
              <w:pStyle w:val="Normal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 гр.14)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роме того, клини-ки ВУЗов и НИИ (таб .0100, стр.47 гр.3)</w:t>
            </w:r>
          </w:p>
        </w:tc>
      </w:tr>
      <w:tr>
        <w:trPr>
          <w:trHeight w:val="858" w:hRule="atLeast"/>
          <w:cantSplit w:val="true"/>
        </w:trPr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ардиоло-ги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 гр.3)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нкологи-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5 гр.3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отиво-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уберкулез-ный 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7 гр.3)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тек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8" w:name="Z1100_001_12"/>
            <w:bookmarkStart w:id="7589" w:name="Z1100_001_12"/>
            <w:bookmarkEnd w:id="75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0" w:name="Z1100_001_13"/>
            <w:bookmarkStart w:id="7591" w:name="Z1100_001_13"/>
            <w:bookmarkEnd w:id="75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2" w:name="Z1100_001_14"/>
            <w:bookmarkStart w:id="7593" w:name="Z1100_001_14"/>
            <w:bookmarkEnd w:id="75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4" w:name="Z1100_001_15"/>
            <w:bookmarkStart w:id="7595" w:name="Z1100_001_15"/>
            <w:bookmarkEnd w:id="75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6" w:name="Z1100_001_16"/>
            <w:bookmarkStart w:id="7597" w:name="Z1100_001_16"/>
            <w:bookmarkEnd w:id="75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8" w:name="Z1100_001_17"/>
            <w:bookmarkStart w:id="7599" w:name="Z1100_001_17"/>
            <w:bookmarkEnd w:id="75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0" w:name="Z1100_001_18"/>
            <w:bookmarkStart w:id="7601" w:name="Z1100_001_18"/>
            <w:bookmarkEnd w:id="76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2" w:name="Z1100_001_19"/>
            <w:bookmarkStart w:id="7603" w:name="Z1100_001_19"/>
            <w:bookmarkEnd w:id="76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4" w:name="Z1100_001_20"/>
            <w:bookmarkStart w:id="7605" w:name="Z1100_001_20"/>
            <w:bookmarkEnd w:id="76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6" w:name="Z1100_001_21"/>
            <w:bookmarkStart w:id="7607" w:name="Z1100_001_21"/>
            <w:bookmarkEnd w:id="760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08" w:name="Z1100_002_12"/>
            <w:bookmarkStart w:id="7609" w:name="Z1100_002_12"/>
            <w:bookmarkEnd w:id="76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0" w:name="Z1100_002_13"/>
            <w:bookmarkStart w:id="7611" w:name="Z1100_002_13"/>
            <w:bookmarkEnd w:id="76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2" w:name="Z1100_002_14"/>
            <w:bookmarkStart w:id="7613" w:name="Z1100_002_14"/>
            <w:bookmarkEnd w:id="76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4" w:name="Z1100_002_15"/>
            <w:bookmarkStart w:id="7615" w:name="Z1100_002_15"/>
            <w:bookmarkEnd w:id="76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6" w:name="Z1100_002_16"/>
            <w:bookmarkStart w:id="7617" w:name="Z1100_002_16"/>
            <w:bookmarkEnd w:id="76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8" w:name="Z1100_002_17"/>
            <w:bookmarkStart w:id="7619" w:name="Z1100_002_17"/>
            <w:bookmarkEnd w:id="76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0" w:name="Z1100_002_18"/>
            <w:bookmarkStart w:id="7621" w:name="Z1100_002_18"/>
            <w:bookmarkEnd w:id="76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2" w:name="Z1100_002_19"/>
            <w:bookmarkStart w:id="7623" w:name="Z1100_002_19"/>
            <w:bookmarkEnd w:id="76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4" w:name="Z1100_002_20"/>
            <w:bookmarkStart w:id="7625" w:name="Z1100_002_20"/>
            <w:bookmarkEnd w:id="76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6" w:name="Z1100_002_21"/>
            <w:bookmarkStart w:id="7627" w:name="Z1100_002_21"/>
            <w:bookmarkEnd w:id="762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8" w:name="Z1100_003_12"/>
            <w:bookmarkStart w:id="7629" w:name="Z1100_003_12"/>
            <w:bookmarkEnd w:id="76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0" w:name="Z1100_003_13"/>
            <w:bookmarkStart w:id="7631" w:name="Z1100_003_13"/>
            <w:bookmarkEnd w:id="76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2" w:name="Z1100_003_14"/>
            <w:bookmarkStart w:id="7633" w:name="Z1100_003_14"/>
            <w:bookmarkEnd w:id="76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4" w:name="Z1100_003_15"/>
            <w:bookmarkStart w:id="7635" w:name="Z1100_003_15"/>
            <w:bookmarkEnd w:id="76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6" w:name="Z1100_003_16"/>
            <w:bookmarkStart w:id="7637" w:name="Z1100_003_16"/>
            <w:bookmarkEnd w:id="76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8" w:name="Z1100_003_17"/>
            <w:bookmarkStart w:id="7639" w:name="Z1100_003_17"/>
            <w:bookmarkEnd w:id="76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0" w:name="Z1100_003_18"/>
            <w:bookmarkStart w:id="7641" w:name="Z1100_003_18"/>
            <w:bookmarkEnd w:id="76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2" w:name="Z1100_003_19"/>
            <w:bookmarkStart w:id="7643" w:name="Z1100_003_19"/>
            <w:bookmarkEnd w:id="76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4" w:name="Z1100_003_20"/>
            <w:bookmarkStart w:id="7645" w:name="Z1100_003_20"/>
            <w:bookmarkEnd w:id="76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6" w:name="Z1100_003_21"/>
            <w:bookmarkStart w:id="7647" w:name="Z1100_003_21"/>
            <w:bookmarkEnd w:id="76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48" w:name="Z1100_004_12"/>
            <w:bookmarkStart w:id="7649" w:name="Z1100_004_12"/>
            <w:bookmarkEnd w:id="76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0" w:name="Z1100_004_13"/>
            <w:bookmarkStart w:id="7651" w:name="Z1100_004_13"/>
            <w:bookmarkEnd w:id="76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2" w:name="Z1100_004_14"/>
            <w:bookmarkStart w:id="7653" w:name="Z1100_004_14"/>
            <w:bookmarkEnd w:id="76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4" w:name="Z1100_004_15"/>
            <w:bookmarkStart w:id="7655" w:name="Z1100_004_15"/>
            <w:bookmarkEnd w:id="76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6" w:name="Z1100_004_16"/>
            <w:bookmarkStart w:id="7657" w:name="Z1100_004_16"/>
            <w:bookmarkEnd w:id="76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8" w:name="Z1100_004_17"/>
            <w:bookmarkStart w:id="7659" w:name="Z1100_004_17"/>
            <w:bookmarkEnd w:id="76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0" w:name="Z1100_004_18"/>
            <w:bookmarkStart w:id="7661" w:name="Z1100_004_18"/>
            <w:bookmarkEnd w:id="76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2" w:name="Z1100_004_19"/>
            <w:bookmarkStart w:id="7663" w:name="Z1100_004_19"/>
            <w:bookmarkEnd w:id="76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4" w:name="Z1100_004_20"/>
            <w:bookmarkStart w:id="7665" w:name="Z1100_004_20"/>
            <w:bookmarkEnd w:id="76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6" w:name="Z1100_004_21"/>
            <w:bookmarkStart w:id="7667" w:name="Z1100_004_21"/>
            <w:bookmarkEnd w:id="76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8" w:name="Z1100_005_12"/>
            <w:bookmarkStart w:id="7669" w:name="Z1100_005_12"/>
            <w:bookmarkEnd w:id="76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0" w:name="Z1100_005_13"/>
            <w:bookmarkStart w:id="7671" w:name="Z1100_005_13"/>
            <w:bookmarkEnd w:id="76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2" w:name="Z1100_005_14"/>
            <w:bookmarkStart w:id="7673" w:name="Z1100_005_14"/>
            <w:bookmarkEnd w:id="76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4" w:name="Z1100_005_15"/>
            <w:bookmarkStart w:id="7675" w:name="Z1100_005_15"/>
            <w:bookmarkEnd w:id="76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6" w:name="Z1100_005_16"/>
            <w:bookmarkStart w:id="7677" w:name="Z1100_005_16"/>
            <w:bookmarkEnd w:id="76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8" w:name="Z1100_005_17"/>
            <w:bookmarkStart w:id="7679" w:name="Z1100_005_17"/>
            <w:bookmarkEnd w:id="76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0" w:name="Z1100_005_18"/>
            <w:bookmarkStart w:id="7681" w:name="Z1100_005_18"/>
            <w:bookmarkEnd w:id="76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2" w:name="Z1100_005_19"/>
            <w:bookmarkStart w:id="7683" w:name="Z1100_005_19"/>
            <w:bookmarkEnd w:id="76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4" w:name="Z1100_005_20"/>
            <w:bookmarkStart w:id="7685" w:name="Z1100_005_20"/>
            <w:bookmarkEnd w:id="76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6" w:name="Z1100_005_21"/>
            <w:bookmarkStart w:id="7687" w:name="Z1100_005_21"/>
            <w:bookmarkEnd w:id="768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8" w:name="Z1100_006_12"/>
            <w:bookmarkStart w:id="7689" w:name="Z1100_006_12"/>
            <w:bookmarkEnd w:id="76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0" w:name="Z1100_006_13"/>
            <w:bookmarkStart w:id="7691" w:name="Z1100_006_13"/>
            <w:bookmarkEnd w:id="76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2" w:name="Z1100_006_14"/>
            <w:bookmarkStart w:id="7693" w:name="Z1100_006_14"/>
            <w:bookmarkEnd w:id="76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4" w:name="Z1100_006_15"/>
            <w:bookmarkStart w:id="7695" w:name="Z1100_006_15"/>
            <w:bookmarkEnd w:id="76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6" w:name="Z1100_006_16"/>
            <w:bookmarkStart w:id="7697" w:name="Z1100_006_16"/>
            <w:bookmarkEnd w:id="76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8" w:name="Z1100_006_17"/>
            <w:bookmarkStart w:id="7699" w:name="Z1100_006_17"/>
            <w:bookmarkEnd w:id="76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0" w:name="Z1100_006_18"/>
            <w:bookmarkStart w:id="7701" w:name="Z1100_006_18"/>
            <w:bookmarkEnd w:id="77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2" w:name="Z1100_006_19"/>
            <w:bookmarkStart w:id="7703" w:name="Z1100_006_19"/>
            <w:bookmarkEnd w:id="77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4" w:name="Z1100_006_20"/>
            <w:bookmarkStart w:id="7705" w:name="Z1100_006_20"/>
            <w:bookmarkEnd w:id="77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6" w:name="Z1100_006_21"/>
            <w:bookmarkStart w:id="7707" w:name="Z1100_006_21"/>
            <w:bookmarkEnd w:id="770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8" w:name="Z1100_007_12"/>
            <w:bookmarkStart w:id="7709" w:name="Z1100_007_12"/>
            <w:bookmarkEnd w:id="77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0" w:name="Z1100_007_13"/>
            <w:bookmarkStart w:id="7711" w:name="Z1100_007_13"/>
            <w:bookmarkEnd w:id="77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2" w:name="Z1100_007_14"/>
            <w:bookmarkStart w:id="7713" w:name="Z1100_007_14"/>
            <w:bookmarkEnd w:id="77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4" w:name="Z1100_007_15"/>
            <w:bookmarkStart w:id="7715" w:name="Z1100_007_15"/>
            <w:bookmarkEnd w:id="77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6" w:name="Z1100_007_16"/>
            <w:bookmarkStart w:id="7717" w:name="Z1100_007_16"/>
            <w:bookmarkEnd w:id="77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8" w:name="Z1100_007_17"/>
            <w:bookmarkStart w:id="7719" w:name="Z1100_007_17"/>
            <w:bookmarkEnd w:id="77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0" w:name="Z1100_007_18"/>
            <w:bookmarkStart w:id="7721" w:name="Z1100_007_18"/>
            <w:bookmarkEnd w:id="77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2" w:name="Z1100_007_19"/>
            <w:bookmarkStart w:id="7723" w:name="Z1100_007_19"/>
            <w:bookmarkEnd w:id="77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4" w:name="Z1100_007_20"/>
            <w:bookmarkStart w:id="7725" w:name="Z1100_007_20"/>
            <w:bookmarkEnd w:id="77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6" w:name="Z1100_007_21"/>
            <w:bookmarkStart w:id="7727" w:name="Z1100_007_21"/>
            <w:bookmarkEnd w:id="772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8" w:name="Z1100_008_12"/>
            <w:bookmarkStart w:id="7729" w:name="Z1100_008_12"/>
            <w:bookmarkEnd w:id="77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0" w:name="Z1100_008_13"/>
            <w:bookmarkStart w:id="7731" w:name="Z1100_008_13"/>
            <w:bookmarkEnd w:id="77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2" w:name="Z1100_008_14"/>
            <w:bookmarkStart w:id="7733" w:name="Z1100_008_14"/>
            <w:bookmarkEnd w:id="77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4" w:name="Z1100_008_15"/>
            <w:bookmarkStart w:id="7735" w:name="Z1100_008_15"/>
            <w:bookmarkEnd w:id="77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6" w:name="Z1100_008_16"/>
            <w:bookmarkStart w:id="7737" w:name="Z1100_008_16"/>
            <w:bookmarkEnd w:id="77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8" w:name="Z1100_008_17"/>
            <w:bookmarkStart w:id="7739" w:name="Z1100_008_17"/>
            <w:bookmarkEnd w:id="77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0" w:name="Z1100_008_18"/>
            <w:bookmarkStart w:id="7741" w:name="Z1100_008_18"/>
            <w:bookmarkEnd w:id="77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2" w:name="Z1100_008_19"/>
            <w:bookmarkStart w:id="7743" w:name="Z1100_008_19"/>
            <w:bookmarkEnd w:id="77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4" w:name="Z1100_008_20"/>
            <w:bookmarkStart w:id="7745" w:name="Z1100_008_20"/>
            <w:bookmarkEnd w:id="77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6" w:name="Z1100_008_21"/>
            <w:bookmarkStart w:id="7747" w:name="Z1100_008_21"/>
            <w:bookmarkEnd w:id="7747"/>
          </w:p>
        </w:tc>
      </w:tr>
      <w:tr>
        <w:trPr>
          <w:trHeight w:val="625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ии: 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биохим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8" w:name="Z1100_009_12"/>
            <w:bookmarkStart w:id="7749" w:name="Z1100_009_12"/>
            <w:bookmarkEnd w:id="77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0" w:name="Z1100_009_13"/>
            <w:bookmarkStart w:id="7751" w:name="Z1100_009_13"/>
            <w:bookmarkEnd w:id="77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2" w:name="Z1100_009_14"/>
            <w:bookmarkStart w:id="7753" w:name="Z1100_009_14"/>
            <w:bookmarkEnd w:id="77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4" w:name="Z1100_009_15"/>
            <w:bookmarkStart w:id="7755" w:name="Z1100_009_15"/>
            <w:bookmarkEnd w:id="77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6" w:name="Z1100_009_16"/>
            <w:bookmarkStart w:id="7757" w:name="Z1100_009_16"/>
            <w:bookmarkEnd w:id="77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58" w:name="Z1100_009_17"/>
            <w:bookmarkStart w:id="7759" w:name="Z1100_009_17"/>
            <w:bookmarkEnd w:id="77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0" w:name="Z1100_009_18"/>
            <w:bookmarkStart w:id="7761" w:name="Z1100_009_18"/>
            <w:bookmarkEnd w:id="77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2" w:name="Z1100_009_19"/>
            <w:bookmarkStart w:id="7763" w:name="Z1100_009_19"/>
            <w:bookmarkEnd w:id="77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4" w:name="Z1100_009_20"/>
            <w:bookmarkStart w:id="7765" w:name="Z1100_009_20"/>
            <w:bookmarkEnd w:id="77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6" w:name="Z1100_009_21"/>
            <w:bookmarkStart w:id="7767" w:name="Z1100_009_21"/>
            <w:bookmarkEnd w:id="77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иммунологическая (серологическая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8" w:name="Z1100_010_12"/>
            <w:bookmarkStart w:id="7769" w:name="Z1100_010_12"/>
            <w:bookmarkEnd w:id="77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0" w:name="Z1100_010_13"/>
            <w:bookmarkStart w:id="7771" w:name="Z1100_010_13"/>
            <w:bookmarkEnd w:id="77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2" w:name="Z1100_010_14"/>
            <w:bookmarkStart w:id="7773" w:name="Z1100_010_14"/>
            <w:bookmarkEnd w:id="77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4" w:name="Z1100_010_15"/>
            <w:bookmarkStart w:id="7775" w:name="Z1100_010_15"/>
            <w:bookmarkEnd w:id="77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6" w:name="Z1100_010_16"/>
            <w:bookmarkStart w:id="7777" w:name="Z1100_010_16"/>
            <w:bookmarkEnd w:id="77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8" w:name="Z1100_010_17"/>
            <w:bookmarkStart w:id="7779" w:name="Z1100_010_17"/>
            <w:bookmarkEnd w:id="77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0" w:name="Z1100_010_18"/>
            <w:bookmarkStart w:id="7781" w:name="Z1100_010_18"/>
            <w:bookmarkEnd w:id="77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2" w:name="Z1100_010_19"/>
            <w:bookmarkStart w:id="7783" w:name="Z1100_010_19"/>
            <w:bookmarkEnd w:id="77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4" w:name="Z1100_010_20"/>
            <w:bookmarkStart w:id="7785" w:name="Z1100_010_20"/>
            <w:bookmarkEnd w:id="77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6" w:name="Z1100_010_21"/>
            <w:bookmarkStart w:id="7787" w:name="Z1100_010_21"/>
            <w:bookmarkEnd w:id="778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8" w:name="Z1100_011_12"/>
            <w:bookmarkStart w:id="7789" w:name="Z1100_011_12"/>
            <w:bookmarkEnd w:id="77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0" w:name="Z1100_011_13"/>
            <w:bookmarkStart w:id="7791" w:name="Z1100_011_13"/>
            <w:bookmarkEnd w:id="77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2" w:name="Z1100_011_14"/>
            <w:bookmarkStart w:id="7793" w:name="Z1100_011_14"/>
            <w:bookmarkEnd w:id="77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4" w:name="Z1100_011_15"/>
            <w:bookmarkStart w:id="7795" w:name="Z1100_011_15"/>
            <w:bookmarkEnd w:id="77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6" w:name="Z1100_011_16"/>
            <w:bookmarkStart w:id="7797" w:name="Z1100_011_16"/>
            <w:bookmarkEnd w:id="77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8" w:name="Z1100_011_17"/>
            <w:bookmarkStart w:id="7799" w:name="Z1100_011_17"/>
            <w:bookmarkEnd w:id="77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0" w:name="Z1100_011_18"/>
            <w:bookmarkStart w:id="7801" w:name="Z1100_011_18"/>
            <w:bookmarkEnd w:id="78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2" w:name="Z1100_011_19"/>
            <w:bookmarkStart w:id="7803" w:name="Z1100_011_19"/>
            <w:bookmarkEnd w:id="78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4" w:name="Z1100_011_20"/>
            <w:bookmarkStart w:id="7805" w:name="Z1100_011_20"/>
            <w:bookmarkEnd w:id="78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6" w:name="Z1100_011_21"/>
            <w:bookmarkStart w:id="7807" w:name="Z1100_011_21"/>
            <w:bookmarkEnd w:id="780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8" w:name="Z1100_012_12"/>
            <w:bookmarkStart w:id="7809" w:name="Z1100_012_12"/>
            <w:bookmarkEnd w:id="78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0" w:name="Z1100_012_13"/>
            <w:bookmarkStart w:id="7811" w:name="Z1100_012_13"/>
            <w:bookmarkEnd w:id="78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2" w:name="Z1100_012_14"/>
            <w:bookmarkStart w:id="7813" w:name="Z1100_012_14"/>
            <w:bookmarkEnd w:id="78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4" w:name="Z1100_012_15"/>
            <w:bookmarkStart w:id="7815" w:name="Z1100_012_15"/>
            <w:bookmarkEnd w:id="78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6" w:name="Z1100_012_16"/>
            <w:bookmarkStart w:id="7817" w:name="Z1100_012_16"/>
            <w:bookmarkEnd w:id="78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8" w:name="Z1100_012_17"/>
            <w:bookmarkStart w:id="7819" w:name="Z1100_012_17"/>
            <w:bookmarkEnd w:id="78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0" w:name="Z1100_012_18"/>
            <w:bookmarkStart w:id="7821" w:name="Z1100_012_18"/>
            <w:bookmarkEnd w:id="78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2" w:name="Z1100_012_19"/>
            <w:bookmarkStart w:id="7823" w:name="Z1100_012_19"/>
            <w:bookmarkEnd w:id="78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4" w:name="Z1100_012_20"/>
            <w:bookmarkStart w:id="7825" w:name="Z1100_012_20"/>
            <w:bookmarkEnd w:id="78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6" w:name="Z1100_012_21"/>
            <w:bookmarkStart w:id="7827" w:name="Z1100_012_21"/>
            <w:bookmarkEnd w:id="782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8" w:name="Z1100_013_12"/>
            <w:bookmarkStart w:id="7829" w:name="Z1100_013_12"/>
            <w:bookmarkEnd w:id="78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0" w:name="Z1100_013_13"/>
            <w:bookmarkStart w:id="7831" w:name="Z1100_013_13"/>
            <w:bookmarkEnd w:id="78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2" w:name="Z1100_013_14"/>
            <w:bookmarkStart w:id="7833" w:name="Z1100_013_14"/>
            <w:bookmarkEnd w:id="78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4" w:name="Z1100_013_15"/>
            <w:bookmarkStart w:id="7835" w:name="Z1100_013_15"/>
            <w:bookmarkEnd w:id="78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6" w:name="Z1100_013_16"/>
            <w:bookmarkStart w:id="7837" w:name="Z1100_013_16"/>
            <w:bookmarkEnd w:id="78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8" w:name="Z1100_013_17"/>
            <w:bookmarkStart w:id="7839" w:name="Z1100_013_17"/>
            <w:bookmarkEnd w:id="78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0" w:name="Z1100_013_18"/>
            <w:bookmarkStart w:id="7841" w:name="Z1100_013_18"/>
            <w:bookmarkEnd w:id="78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2" w:name="Z1100_013_19"/>
            <w:bookmarkStart w:id="7843" w:name="Z1100_013_19"/>
            <w:bookmarkEnd w:id="78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4" w:name="Z1100_013_20"/>
            <w:bookmarkStart w:id="7845" w:name="Z1100_013_20"/>
            <w:bookmarkEnd w:id="78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6" w:name="Z1100_013_21"/>
            <w:bookmarkStart w:id="7847" w:name="Z1100_013_21"/>
            <w:bookmarkEnd w:id="78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8" w:name="Z1100_014_12"/>
            <w:bookmarkStart w:id="7849" w:name="Z1100_014_12"/>
            <w:bookmarkEnd w:id="78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0" w:name="Z1100_014_13"/>
            <w:bookmarkStart w:id="7851" w:name="Z1100_014_13"/>
            <w:bookmarkEnd w:id="78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2" w:name="Z1100_014_14"/>
            <w:bookmarkStart w:id="7853" w:name="Z1100_014_14"/>
            <w:bookmarkEnd w:id="78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4" w:name="Z1100_014_15"/>
            <w:bookmarkStart w:id="7855" w:name="Z1100_014_15"/>
            <w:bookmarkEnd w:id="78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6" w:name="Z1100_014_16"/>
            <w:bookmarkStart w:id="7857" w:name="Z1100_014_16"/>
            <w:bookmarkEnd w:id="78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58" w:name="Z1100_014_17"/>
            <w:bookmarkStart w:id="7859" w:name="Z1100_014_17"/>
            <w:bookmarkEnd w:id="78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0" w:name="Z1100_014_18"/>
            <w:bookmarkStart w:id="7861" w:name="Z1100_014_18"/>
            <w:bookmarkEnd w:id="78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2" w:name="Z1100_014_19"/>
            <w:bookmarkStart w:id="7863" w:name="Z1100_014_19"/>
            <w:bookmarkEnd w:id="78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4" w:name="Z1100_014_20"/>
            <w:bookmarkStart w:id="7865" w:name="Z1100_014_20"/>
            <w:bookmarkEnd w:id="78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6" w:name="Z1100_014_21"/>
            <w:bookmarkStart w:id="7867" w:name="Z1100_014_21"/>
            <w:bookmarkEnd w:id="7867"/>
          </w:p>
        </w:tc>
      </w:tr>
      <w:tr>
        <w:trPr>
          <w:trHeight w:val="416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8" w:name="Z1100_015_12"/>
            <w:bookmarkStart w:id="7869" w:name="Z1100_015_12"/>
            <w:bookmarkEnd w:id="78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0" w:name="Z1100_015_13"/>
            <w:bookmarkStart w:id="7871" w:name="Z1100_015_13"/>
            <w:bookmarkEnd w:id="78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2" w:name="Z1100_015_14"/>
            <w:bookmarkStart w:id="7873" w:name="Z1100_015_14"/>
            <w:bookmarkEnd w:id="78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4" w:name="Z1100_015_15"/>
            <w:bookmarkStart w:id="7875" w:name="Z1100_015_15"/>
            <w:bookmarkEnd w:id="78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6" w:name="Z1100_015_16"/>
            <w:bookmarkStart w:id="7877" w:name="Z1100_015_16"/>
            <w:bookmarkEnd w:id="78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8" w:name="Z1100_015_17"/>
            <w:bookmarkStart w:id="7879" w:name="Z1100_015_17"/>
            <w:bookmarkEnd w:id="78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0" w:name="Z1100_015_18"/>
            <w:bookmarkStart w:id="7881" w:name="Z1100_015_18"/>
            <w:bookmarkEnd w:id="78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2" w:name="Z1100_015_19"/>
            <w:bookmarkStart w:id="7883" w:name="Z1100_015_19"/>
            <w:bookmarkEnd w:id="78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4" w:name="Z1100_015_20"/>
            <w:bookmarkStart w:id="7885" w:name="Z1100_015_20"/>
            <w:bookmarkEnd w:id="78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6" w:name="Z1100_015_21"/>
            <w:bookmarkStart w:id="7887" w:name="Z1100_015_21"/>
            <w:bookmarkEnd w:id="788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8" w:name="Z1100_016_12"/>
            <w:bookmarkStart w:id="7889" w:name="Z1100_016_12"/>
            <w:bookmarkEnd w:id="78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0" w:name="Z1100_016_13"/>
            <w:bookmarkStart w:id="7891" w:name="Z1100_016_13"/>
            <w:bookmarkEnd w:id="78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2" w:name="Z1100_016_14"/>
            <w:bookmarkStart w:id="7893" w:name="Z1100_016_14"/>
            <w:bookmarkEnd w:id="78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4" w:name="Z1100_016_15"/>
            <w:bookmarkStart w:id="7895" w:name="Z1100_016_15"/>
            <w:bookmarkEnd w:id="78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6" w:name="Z1100_016_16"/>
            <w:bookmarkStart w:id="7897" w:name="Z1100_016_16"/>
            <w:bookmarkEnd w:id="78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8" w:name="Z1100_016_17"/>
            <w:bookmarkStart w:id="7899" w:name="Z1100_016_17"/>
            <w:bookmarkEnd w:id="78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0" w:name="Z1100_016_18"/>
            <w:bookmarkStart w:id="7901" w:name="Z1100_016_18"/>
            <w:bookmarkEnd w:id="79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2" w:name="Z1100_016_19"/>
            <w:bookmarkStart w:id="7903" w:name="Z1100_016_19"/>
            <w:bookmarkEnd w:id="79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4" w:name="Z1100_016_20"/>
            <w:bookmarkStart w:id="7905" w:name="Z1100_016_20"/>
            <w:bookmarkEnd w:id="79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6" w:name="Z1100_016_21"/>
            <w:bookmarkStart w:id="7907" w:name="Z1100_016_21"/>
            <w:bookmarkEnd w:id="7907"/>
          </w:p>
        </w:tc>
      </w:tr>
      <w:tr>
        <w:trPr>
          <w:trHeight w:val="399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sz w:val="18"/>
                <w:szCs w:val="18"/>
              </w:rPr>
              <w:t>- взрослому населени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08" w:name="Z1100_017_12"/>
            <w:bookmarkStart w:id="7909" w:name="Z1100_017_12"/>
            <w:bookmarkEnd w:id="79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0" w:name="Z1100_017_13"/>
            <w:bookmarkStart w:id="7911" w:name="Z1100_017_13"/>
            <w:bookmarkEnd w:id="79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2" w:name="Z1100_017_14"/>
            <w:bookmarkStart w:id="7913" w:name="Z1100_017_14"/>
            <w:bookmarkEnd w:id="79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4" w:name="Z1100_017_15"/>
            <w:bookmarkStart w:id="7915" w:name="Z1100_017_15"/>
            <w:bookmarkEnd w:id="79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6" w:name="Z1100_017_16"/>
            <w:bookmarkStart w:id="7917" w:name="Z1100_017_16"/>
            <w:bookmarkEnd w:id="79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8" w:name="Z1100_017_17"/>
            <w:bookmarkStart w:id="7919" w:name="Z1100_017_17"/>
            <w:bookmarkEnd w:id="79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0" w:name="Z1100_017_18"/>
            <w:bookmarkStart w:id="7921" w:name="Z1100_017_18"/>
            <w:bookmarkEnd w:id="79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2" w:name="Z1100_017_19"/>
            <w:bookmarkStart w:id="7923" w:name="Z1100_017_19"/>
            <w:bookmarkEnd w:id="79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4" w:name="Z1100_017_20"/>
            <w:bookmarkStart w:id="7925" w:name="Z1100_017_20"/>
            <w:bookmarkEnd w:id="79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6" w:name="Z1100_017_21"/>
            <w:bookmarkStart w:id="7927" w:name="Z1100_017_21"/>
            <w:bookmarkEnd w:id="792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скому населени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8" w:name="Z1100_018_12"/>
            <w:bookmarkStart w:id="7929" w:name="Z1100_018_12"/>
            <w:bookmarkEnd w:id="79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0" w:name="Z1100_018_13"/>
            <w:bookmarkStart w:id="7931" w:name="Z1100_018_13"/>
            <w:bookmarkEnd w:id="79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2" w:name="Z1100_018_14"/>
            <w:bookmarkStart w:id="7933" w:name="Z1100_018_14"/>
            <w:bookmarkEnd w:id="79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4" w:name="Z1100_018_15"/>
            <w:bookmarkStart w:id="7935" w:name="Z1100_018_15"/>
            <w:bookmarkEnd w:id="79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6" w:name="Z1100_018_16"/>
            <w:bookmarkStart w:id="7937" w:name="Z1100_018_16"/>
            <w:bookmarkEnd w:id="79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8" w:name="Z1100_018_17"/>
            <w:bookmarkStart w:id="7939" w:name="Z1100_018_17"/>
            <w:bookmarkEnd w:id="79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0" w:name="Z1100_018_18"/>
            <w:bookmarkStart w:id="7941" w:name="Z1100_018_18"/>
            <w:bookmarkEnd w:id="79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2" w:name="Z1100_018_19"/>
            <w:bookmarkStart w:id="7943" w:name="Z1100_018_19"/>
            <w:bookmarkEnd w:id="79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4" w:name="Z1100_018_20"/>
            <w:bookmarkStart w:id="7945" w:name="Z1100_018_20"/>
            <w:bookmarkEnd w:id="79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6" w:name="Z1100_018_21"/>
            <w:bookmarkStart w:id="7947" w:name="Z1100_018_21"/>
            <w:bookmarkEnd w:id="79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48" w:name="Z1100_019_12"/>
            <w:bookmarkStart w:id="7949" w:name="Z1100_019_12"/>
            <w:bookmarkEnd w:id="79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0" w:name="Z1100_019_13"/>
            <w:bookmarkStart w:id="7951" w:name="Z1100_019_13"/>
            <w:bookmarkEnd w:id="79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2" w:name="Z1100_019_14"/>
            <w:bookmarkStart w:id="7953" w:name="Z1100_019_14"/>
            <w:bookmarkEnd w:id="79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4" w:name="Z1100_019_15"/>
            <w:bookmarkStart w:id="7955" w:name="Z1100_019_15"/>
            <w:bookmarkEnd w:id="79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6" w:name="Z1100_019_16"/>
            <w:bookmarkStart w:id="7957" w:name="Z1100_019_16"/>
            <w:bookmarkEnd w:id="79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8" w:name="Z1100_019_17"/>
            <w:bookmarkStart w:id="7959" w:name="Z1100_019_17"/>
            <w:bookmarkEnd w:id="79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0" w:name="Z1100_019_18"/>
            <w:bookmarkStart w:id="7961" w:name="Z1100_019_18"/>
            <w:bookmarkEnd w:id="79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2" w:name="Z1100_019_19"/>
            <w:bookmarkStart w:id="7963" w:name="Z1100_019_19"/>
            <w:bookmarkEnd w:id="79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4" w:name="Z1100_019_20"/>
            <w:bookmarkStart w:id="7965" w:name="Z1100_019_20"/>
            <w:bookmarkEnd w:id="79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6" w:name="Z1100_019_21"/>
            <w:bookmarkStart w:id="7967" w:name="Z1100_019_21"/>
            <w:bookmarkEnd w:id="79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8" w:name="Z1100_020_12"/>
            <w:bookmarkStart w:id="7969" w:name="Z1100_020_12"/>
            <w:bookmarkEnd w:id="79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0" w:name="Z1100_020_13"/>
            <w:bookmarkStart w:id="7971" w:name="Z1100_020_13"/>
            <w:bookmarkEnd w:id="79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2" w:name="Z1100_020_14"/>
            <w:bookmarkStart w:id="7973" w:name="Z1100_020_14"/>
            <w:bookmarkEnd w:id="79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4" w:name="Z1100_020_15"/>
            <w:bookmarkStart w:id="7975" w:name="Z1100_020_15"/>
            <w:bookmarkEnd w:id="79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6" w:name="Z1100_020_16"/>
            <w:bookmarkStart w:id="7977" w:name="Z1100_020_16"/>
            <w:bookmarkEnd w:id="79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8" w:name="Z1100_020_17"/>
            <w:bookmarkStart w:id="7979" w:name="Z1100_020_17"/>
            <w:bookmarkEnd w:id="79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0" w:name="Z1100_020_18"/>
            <w:bookmarkStart w:id="7981" w:name="Z1100_020_18"/>
            <w:bookmarkEnd w:id="79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2" w:name="Z1100_020_19"/>
            <w:bookmarkStart w:id="7983" w:name="Z1100_020_19"/>
            <w:bookmarkEnd w:id="79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4" w:name="Z1100_020_20"/>
            <w:bookmarkStart w:id="7985" w:name="Z1100_020_20"/>
            <w:bookmarkEnd w:id="79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6" w:name="Z1100_020_21"/>
            <w:bookmarkStart w:id="7987" w:name="Z1100_020_21"/>
            <w:bookmarkEnd w:id="7987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88" w:name="Z1100_021_12"/>
            <w:bookmarkStart w:id="7989" w:name="Z1100_021_12"/>
            <w:bookmarkEnd w:id="798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0" w:name="Z1100_021_13"/>
            <w:bookmarkStart w:id="7991" w:name="Z1100_021_13"/>
            <w:bookmarkEnd w:id="79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2" w:name="Z1100_021_14"/>
            <w:bookmarkStart w:id="7993" w:name="Z1100_021_14"/>
            <w:bookmarkEnd w:id="79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4" w:name="Z1100_021_15"/>
            <w:bookmarkStart w:id="7995" w:name="Z1100_021_15"/>
            <w:bookmarkEnd w:id="79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6" w:name="Z1100_021_16"/>
            <w:bookmarkStart w:id="7997" w:name="Z1100_021_16"/>
            <w:bookmarkEnd w:id="799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8" w:name="Z1100_021_17"/>
            <w:bookmarkStart w:id="7999" w:name="Z1100_021_17"/>
            <w:bookmarkEnd w:id="79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0" w:name="Z1100_021_18"/>
            <w:bookmarkStart w:id="8001" w:name="Z1100_021_18"/>
            <w:bookmarkEnd w:id="800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2" w:name="Z1100_021_19"/>
            <w:bookmarkStart w:id="8003" w:name="Z1100_021_19"/>
            <w:bookmarkEnd w:id="800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4" w:name="Z1100_021_20"/>
            <w:bookmarkStart w:id="8005" w:name="Z1100_021_20"/>
            <w:bookmarkEnd w:id="800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6" w:name="Z1100_021_21"/>
            <w:bookmarkStart w:id="8007" w:name="Z1100_021_21"/>
            <w:bookmarkEnd w:id="800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терапевт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8" w:name="Z1100_022_12"/>
            <w:bookmarkStart w:id="8009" w:name="Z1100_022_12"/>
            <w:bookmarkEnd w:id="800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0" w:name="Z1100_022_13"/>
            <w:bookmarkStart w:id="8011" w:name="Z1100_022_13"/>
            <w:bookmarkEnd w:id="80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2" w:name="Z1100_022_14"/>
            <w:bookmarkStart w:id="8013" w:name="Z1100_022_14"/>
            <w:bookmarkEnd w:id="80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4" w:name="Z1100_022_15"/>
            <w:bookmarkStart w:id="8015" w:name="Z1100_022_15"/>
            <w:bookmarkEnd w:id="80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6" w:name="Z1100_022_16"/>
            <w:bookmarkStart w:id="8017" w:name="Z1100_022_16"/>
            <w:bookmarkEnd w:id="801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8" w:name="Z1100_022_17"/>
            <w:bookmarkStart w:id="8019" w:name="Z1100_022_17"/>
            <w:bookmarkEnd w:id="80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0" w:name="Z1100_022_18"/>
            <w:bookmarkStart w:id="8021" w:name="Z1100_022_18"/>
            <w:bookmarkEnd w:id="802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2" w:name="Z1100_022_19"/>
            <w:bookmarkStart w:id="8023" w:name="Z1100_022_19"/>
            <w:bookmarkEnd w:id="802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4" w:name="Z1100_022_20"/>
            <w:bookmarkStart w:id="8025" w:name="Z1100_022_20"/>
            <w:bookmarkEnd w:id="802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6" w:name="Z1100_022_21"/>
            <w:bookmarkStart w:id="8027" w:name="Z1100_022_21"/>
            <w:bookmarkEnd w:id="802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28" w:name="Z1100_023_12"/>
            <w:bookmarkStart w:id="8029" w:name="Z1100_023_12"/>
            <w:bookmarkEnd w:id="802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0" w:name="Z1100_023_13"/>
            <w:bookmarkStart w:id="8031" w:name="Z1100_023_13"/>
            <w:bookmarkEnd w:id="80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2" w:name="Z1100_023_14"/>
            <w:bookmarkStart w:id="8033" w:name="Z1100_023_14"/>
            <w:bookmarkEnd w:id="80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4" w:name="Z1100_023_15"/>
            <w:bookmarkStart w:id="8035" w:name="Z1100_023_15"/>
            <w:bookmarkEnd w:id="80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6" w:name="Z1100_023_16"/>
            <w:bookmarkStart w:id="8037" w:name="Z1100_023_16"/>
            <w:bookmarkEnd w:id="803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38" w:name="Z1100_023_17"/>
            <w:bookmarkStart w:id="8039" w:name="Z1100_023_17"/>
            <w:bookmarkEnd w:id="80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0" w:name="Z1100_023_18"/>
            <w:bookmarkStart w:id="8041" w:name="Z1100_023_18"/>
            <w:bookmarkEnd w:id="804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2" w:name="Z1100_023_19"/>
            <w:bookmarkStart w:id="8043" w:name="Z1100_023_19"/>
            <w:bookmarkEnd w:id="804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4" w:name="Z1100_023_20"/>
            <w:bookmarkStart w:id="8045" w:name="Z1100_023_20"/>
            <w:bookmarkEnd w:id="804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46" w:name="Z1100_023_21"/>
            <w:bookmarkStart w:id="8047" w:name="Z1100_023_21"/>
            <w:bookmarkEnd w:id="804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8" w:name="Z1100_024_12"/>
            <w:bookmarkStart w:id="8049" w:name="Z1100_024_12"/>
            <w:bookmarkEnd w:id="804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0" w:name="Z1100_024_13"/>
            <w:bookmarkStart w:id="8051" w:name="Z1100_024_13"/>
            <w:bookmarkEnd w:id="80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2" w:name="Z1100_024_14"/>
            <w:bookmarkStart w:id="8053" w:name="Z1100_024_14"/>
            <w:bookmarkEnd w:id="80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4" w:name="Z1100_024_15"/>
            <w:bookmarkStart w:id="8055" w:name="Z1100_024_15"/>
            <w:bookmarkEnd w:id="80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6" w:name="Z1100_024_16"/>
            <w:bookmarkStart w:id="8057" w:name="Z1100_024_16"/>
            <w:bookmarkEnd w:id="805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8" w:name="Z1100_024_17"/>
            <w:bookmarkStart w:id="8059" w:name="Z1100_024_17"/>
            <w:bookmarkEnd w:id="80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0" w:name="Z1100_024_18"/>
            <w:bookmarkStart w:id="8061" w:name="Z1100_024_18"/>
            <w:bookmarkEnd w:id="806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2" w:name="Z1100_024_19"/>
            <w:bookmarkStart w:id="8063" w:name="Z1100_024_19"/>
            <w:bookmarkEnd w:id="806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4" w:name="Z1100_024_20"/>
            <w:bookmarkStart w:id="8065" w:name="Z1100_024_20"/>
            <w:bookmarkEnd w:id="806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6" w:name="Z1100_024_21"/>
            <w:bookmarkStart w:id="8067" w:name="Z1100_024_21"/>
            <w:bookmarkEnd w:id="8067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8" w:name="Z1100_025_12"/>
            <w:bookmarkStart w:id="8069" w:name="Z1100_025_12"/>
            <w:bookmarkEnd w:id="8069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0" w:name="Z1100_025_13"/>
            <w:bookmarkStart w:id="8071" w:name="Z1100_025_13"/>
            <w:bookmarkEnd w:id="80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2" w:name="Z1100_025_14"/>
            <w:bookmarkStart w:id="8073" w:name="Z1100_025_14"/>
            <w:bookmarkEnd w:id="80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4" w:name="Z1100_025_15"/>
            <w:bookmarkStart w:id="8075" w:name="Z1100_025_15"/>
            <w:bookmarkEnd w:id="80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6" w:name="Z1100_025_16"/>
            <w:bookmarkStart w:id="8077" w:name="Z1100_025_16"/>
            <w:bookmarkEnd w:id="8077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8" w:name="Z1100_025_17"/>
            <w:bookmarkStart w:id="8079" w:name="Z1100_025_17"/>
            <w:bookmarkEnd w:id="80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0" w:name="Z1100_025_18"/>
            <w:bookmarkStart w:id="8081" w:name="Z1100_025_18"/>
            <w:bookmarkEnd w:id="8081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2" w:name="Z1100_025_19"/>
            <w:bookmarkStart w:id="8083" w:name="Z1100_025_19"/>
            <w:bookmarkEnd w:id="8083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4" w:name="Z1100_025_20"/>
            <w:bookmarkStart w:id="8085" w:name="Z1100_025_20"/>
            <w:bookmarkEnd w:id="8085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6" w:name="Z1100_025_21"/>
            <w:bookmarkStart w:id="8087" w:name="Z1100_025_21"/>
            <w:bookmarkEnd w:id="8087"/>
          </w:p>
        </w:tc>
      </w:tr>
    </w:tbl>
    <w:p>
      <w:pPr>
        <w:pStyle w:val="Normal"/>
        <w:ind w:left="709" w:hanging="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3. ТЕХНИЧЕСКОЕ СОСТОЯНИЕ ЗДАНИЙ МЕДИЦИНСКИХ ОРГАНИЗАЦИЙ</w:t>
      </w:r>
    </w:p>
    <w:p>
      <w:pPr>
        <w:pStyle w:val="Head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20"/>
          <w:szCs w:val="20"/>
        </w:rPr>
        <w:t>(1200)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           Коды по ОКЕИ: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, квадратный мет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055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787"/>
        <w:gridCol w:w="732"/>
        <w:gridCol w:w="886"/>
        <w:gridCol w:w="852"/>
        <w:gridCol w:w="830"/>
        <w:gridCol w:w="802"/>
        <w:gridCol w:w="1191"/>
        <w:gridCol w:w="741"/>
        <w:gridCol w:w="760"/>
        <w:gridCol w:w="801"/>
        <w:gridCol w:w="716"/>
        <w:gridCol w:w="919"/>
        <w:gridCol w:w="734"/>
        <w:gridCol w:w="949"/>
        <w:gridCol w:w="13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en-US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Название медицинских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рганизац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/>
              </w:rPr>
              <w:t>стр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медицин-</w:t>
              <w:br/>
              <w:t>ских</w:t>
              <w:br/>
              <w:t>органи-</w:t>
              <w:br/>
              <w:t>заций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зданий</w:t>
              <w:br/>
              <w:t>в них</w:t>
              <w:br/>
              <w:t>всего</w:t>
            </w:r>
          </w:p>
        </w:tc>
        <w:tc>
          <w:tcPr>
            <w:tcW w:w="10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en-US"/>
              </w:rPr>
              <w:t>из них (из гр. 4):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кв.м)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аходятся </w:t>
              <w:br/>
              <w:t>в аварий-</w:t>
              <w:br/>
              <w:t>ном состоянии,</w:t>
              <w:br/>
              <w:t>требуют снос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он-струкци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ого ремонт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ходятся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имеют следующие виды благоустройства: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в приспо-соблен-ных помеще-ния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в арендованных помещениях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одо-пров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о-снабж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централь-</w:t>
            </w:r>
          </w:p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ое отопле-</w:t>
            </w:r>
          </w:p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анализацию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ую связ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е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-</w:t>
            </w:r>
          </w:p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набжение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ahoma"/>
                <w:sz w:val="16"/>
                <w:szCs w:val="16"/>
                <w:lang w:val="ru-RU" w:eastAsia="ru-RU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8" w:name="Z1200_001_03"/>
            <w:bookmarkStart w:id="8089" w:name="Z1200_001_03"/>
            <w:bookmarkEnd w:id="808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0" w:name="Z1200_001_04"/>
            <w:bookmarkStart w:id="8091" w:name="Z1200_001_04"/>
            <w:bookmarkEnd w:id="809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2" w:name="Z1200_001_05"/>
            <w:bookmarkStart w:id="8093" w:name="Z1200_001_05"/>
            <w:bookmarkEnd w:id="80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4" w:name="Z1200_001_06"/>
            <w:bookmarkStart w:id="8095" w:name="Z1200_001_06"/>
            <w:bookmarkEnd w:id="80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6" w:name="Z1200_001_07"/>
            <w:bookmarkStart w:id="8097" w:name="Z1200_001_07"/>
            <w:bookmarkEnd w:id="80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8" w:name="Z1200_001_08"/>
            <w:bookmarkStart w:id="8099" w:name="Z1200_001_08"/>
            <w:bookmarkEnd w:id="809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0" w:name="Z1200_001_09"/>
            <w:bookmarkStart w:id="8101" w:name="Z1200_001_09"/>
            <w:bookmarkEnd w:id="810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2" w:name="Z1200_001_10"/>
            <w:bookmarkStart w:id="8103" w:name="Z1200_001_10"/>
            <w:bookmarkEnd w:id="810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4" w:name="Z1200_001_11"/>
            <w:bookmarkStart w:id="8105" w:name="Z1200_001_11"/>
            <w:bookmarkEnd w:id="810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6" w:name="Z1200_001_12"/>
            <w:bookmarkStart w:id="8107" w:name="Z1200_001_12"/>
            <w:bookmarkEnd w:id="810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8" w:name="Z1200_001_13"/>
            <w:bookmarkStart w:id="8109" w:name="Z1200_001_13"/>
            <w:bookmarkEnd w:id="810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0" w:name="Z1200_001_14"/>
            <w:bookmarkStart w:id="8111" w:name="Z1200_001_14"/>
            <w:bookmarkEnd w:id="811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2" w:name="Z1200_001_15"/>
            <w:bookmarkStart w:id="8113" w:name="Z1200_001_15"/>
            <w:bookmarkEnd w:id="811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4" w:name="Z1200_001_16"/>
            <w:bookmarkStart w:id="8115" w:name="Z1200_001_16"/>
            <w:bookmarkEnd w:id="811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6" w:name="Z1200_001_17"/>
            <w:bookmarkStart w:id="8117" w:name="Z1200_001_17"/>
            <w:bookmarkEnd w:id="811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18" w:name="Z1200_002_03"/>
            <w:bookmarkStart w:id="8119" w:name="Z1200_002_03"/>
            <w:bookmarkEnd w:id="811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0" w:name="Z1200_002_04"/>
            <w:bookmarkStart w:id="8121" w:name="Z1200_002_04"/>
            <w:bookmarkEnd w:id="812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2" w:name="Z1200_002_05"/>
            <w:bookmarkStart w:id="8123" w:name="Z1200_002_05"/>
            <w:bookmarkEnd w:id="8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4" w:name="Z1200_002_06"/>
            <w:bookmarkStart w:id="8125" w:name="Z1200_002_06"/>
            <w:bookmarkEnd w:id="812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6" w:name="Z1200_002_07"/>
            <w:bookmarkStart w:id="8127" w:name="Z1200_002_07"/>
            <w:bookmarkEnd w:id="81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8" w:name="Z1200_002_08"/>
            <w:bookmarkStart w:id="8129" w:name="Z1200_002_08"/>
            <w:bookmarkEnd w:id="812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0" w:name="Z1200_002_09"/>
            <w:bookmarkStart w:id="8131" w:name="Z1200_002_09"/>
            <w:bookmarkEnd w:id="813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2" w:name="Z1200_002_10"/>
            <w:bookmarkStart w:id="8133" w:name="Z1200_002_10"/>
            <w:bookmarkEnd w:id="813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4" w:name="Z1200_002_11"/>
            <w:bookmarkStart w:id="8135" w:name="Z1200_002_11"/>
            <w:bookmarkEnd w:id="813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6" w:name="Z1200_002_12"/>
            <w:bookmarkStart w:id="8137" w:name="Z1200_002_12"/>
            <w:bookmarkEnd w:id="813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8" w:name="Z1200_002_13"/>
            <w:bookmarkStart w:id="8139" w:name="Z1200_002_13"/>
            <w:bookmarkEnd w:id="813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0" w:name="Z1200_002_14"/>
            <w:bookmarkStart w:id="8141" w:name="Z1200_002_14"/>
            <w:bookmarkEnd w:id="814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2" w:name="Z1200_002_15"/>
            <w:bookmarkStart w:id="8143" w:name="Z1200_002_15"/>
            <w:bookmarkEnd w:id="814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4" w:name="Z1200_002_16"/>
            <w:bookmarkStart w:id="8145" w:name="Z1200_002_16"/>
            <w:bookmarkEnd w:id="814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6" w:name="Z1200_002_17"/>
            <w:bookmarkStart w:id="8147" w:name="Z1200_002_17"/>
            <w:bookmarkEnd w:id="814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8" w:name="Z1200_003_03"/>
            <w:bookmarkStart w:id="8149" w:name="Z1200_003_03"/>
            <w:bookmarkEnd w:id="814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0" w:name="Z1200_003_04"/>
            <w:bookmarkStart w:id="8151" w:name="Z1200_003_04"/>
            <w:bookmarkEnd w:id="815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2" w:name="Z1200_003_05"/>
            <w:bookmarkStart w:id="8153" w:name="Z1200_003_05"/>
            <w:bookmarkEnd w:id="81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4" w:name="Z1200_003_06"/>
            <w:bookmarkStart w:id="8155" w:name="Z1200_003_06"/>
            <w:bookmarkEnd w:id="815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6" w:name="Z1200_003_07"/>
            <w:bookmarkStart w:id="8157" w:name="Z1200_003_07"/>
            <w:bookmarkEnd w:id="815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8" w:name="Z1200_003_08"/>
            <w:bookmarkStart w:id="8159" w:name="Z1200_003_08"/>
            <w:bookmarkEnd w:id="815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0" w:name="Z1200_003_09"/>
            <w:bookmarkStart w:id="8161" w:name="Z1200_003_09"/>
            <w:bookmarkEnd w:id="816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2" w:name="Z1200_003_10"/>
            <w:bookmarkStart w:id="8163" w:name="Z1200_003_10"/>
            <w:bookmarkEnd w:id="816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4" w:name="Z1200_003_11"/>
            <w:bookmarkStart w:id="8165" w:name="Z1200_003_11"/>
            <w:bookmarkEnd w:id="816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6" w:name="Z1200_003_12"/>
            <w:bookmarkStart w:id="8167" w:name="Z1200_003_12"/>
            <w:bookmarkEnd w:id="816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8" w:name="Z1200_003_13"/>
            <w:bookmarkStart w:id="8169" w:name="Z1200_003_13"/>
            <w:bookmarkEnd w:id="816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0" w:name="Z1200_003_14"/>
            <w:bookmarkStart w:id="8171" w:name="Z1200_003_14"/>
            <w:bookmarkEnd w:id="817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2" w:name="Z1200_003_15"/>
            <w:bookmarkStart w:id="8173" w:name="Z1200_003_15"/>
            <w:bookmarkEnd w:id="817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4" w:name="Z1200_003_16"/>
            <w:bookmarkStart w:id="8175" w:name="Z1200_003_16"/>
            <w:bookmarkEnd w:id="817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6" w:name="Z1200_003_17"/>
            <w:bookmarkStart w:id="8177" w:name="Z1200_003_17"/>
            <w:bookmarkEnd w:id="817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78" w:name="Z1200_004_03"/>
            <w:bookmarkStart w:id="8179" w:name="Z1200_004_03"/>
            <w:bookmarkEnd w:id="817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0" w:name="Z1200_004_04"/>
            <w:bookmarkStart w:id="8181" w:name="Z1200_004_04"/>
            <w:bookmarkEnd w:id="818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2" w:name="Z1200_004_05"/>
            <w:bookmarkStart w:id="8183" w:name="Z1200_004_05"/>
            <w:bookmarkEnd w:id="8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4" w:name="Z1200_004_06"/>
            <w:bookmarkStart w:id="8185" w:name="Z1200_004_06"/>
            <w:bookmarkEnd w:id="818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6" w:name="Z1200_004_07"/>
            <w:bookmarkStart w:id="8187" w:name="Z1200_004_07"/>
            <w:bookmarkEnd w:id="818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88" w:name="Z1200_004_08"/>
            <w:bookmarkStart w:id="8189" w:name="Z1200_004_08"/>
            <w:bookmarkEnd w:id="818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0" w:name="Z1200_004_09"/>
            <w:bookmarkStart w:id="8191" w:name="Z1200_004_09"/>
            <w:bookmarkEnd w:id="819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2" w:name="Z1200_004_10"/>
            <w:bookmarkStart w:id="8193" w:name="Z1200_004_10"/>
            <w:bookmarkEnd w:id="819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4" w:name="Z1200_004_11"/>
            <w:bookmarkStart w:id="8195" w:name="Z1200_004_11"/>
            <w:bookmarkEnd w:id="819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6" w:name="Z1200_004_12"/>
            <w:bookmarkStart w:id="8197" w:name="Z1200_004_12"/>
            <w:bookmarkEnd w:id="819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98" w:name="Z1200_004_13"/>
            <w:bookmarkStart w:id="8199" w:name="Z1200_004_13"/>
            <w:bookmarkEnd w:id="819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0" w:name="Z1200_004_14"/>
            <w:bookmarkStart w:id="8201" w:name="Z1200_004_14"/>
            <w:bookmarkEnd w:id="820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2" w:name="Z1200_004_15"/>
            <w:bookmarkStart w:id="8203" w:name="Z1200_004_15"/>
            <w:bookmarkEnd w:id="820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4" w:name="Z1200_004_16"/>
            <w:bookmarkStart w:id="8205" w:name="Z1200_004_16"/>
            <w:bookmarkEnd w:id="820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06" w:name="Z1200_004_17"/>
            <w:bookmarkStart w:id="8207" w:name="Z1200_004_17"/>
            <w:bookmarkEnd w:id="8207"/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208" w:name="Z1200_005_03"/>
            <w:bookmarkStart w:id="8209" w:name="Z1200_005_03"/>
            <w:bookmarkEnd w:id="820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0" w:name="Z1200_005_04"/>
            <w:bookmarkStart w:id="8211" w:name="Z1200_005_04"/>
            <w:bookmarkEnd w:id="821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2" w:name="Z1200_005_05"/>
            <w:bookmarkStart w:id="8213" w:name="Z1200_005_05"/>
            <w:bookmarkEnd w:id="82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4" w:name="Z1200_005_06"/>
            <w:bookmarkStart w:id="8215" w:name="Z1200_005_06"/>
            <w:bookmarkEnd w:id="82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6" w:name="Z1200_005_07"/>
            <w:bookmarkStart w:id="8217" w:name="Z1200_005_07"/>
            <w:bookmarkEnd w:id="821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8" w:name="Z1200_005_08"/>
            <w:bookmarkStart w:id="8219" w:name="Z1200_005_08"/>
            <w:bookmarkEnd w:id="821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0" w:name="Z1200_005_09"/>
            <w:bookmarkStart w:id="8221" w:name="Z1200_005_09"/>
            <w:bookmarkEnd w:id="822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2" w:name="Z1200_005_10"/>
            <w:bookmarkStart w:id="8223" w:name="Z1200_005_10"/>
            <w:bookmarkEnd w:id="822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4" w:name="Z1200_005_11"/>
            <w:bookmarkStart w:id="8225" w:name="Z1200_005_11"/>
            <w:bookmarkEnd w:id="822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6" w:name="Z1200_005_12"/>
            <w:bookmarkStart w:id="8227" w:name="Z1200_005_12"/>
            <w:bookmarkEnd w:id="822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8" w:name="Z1200_005_13"/>
            <w:bookmarkStart w:id="8229" w:name="Z1200_005_13"/>
            <w:bookmarkEnd w:id="822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0" w:name="Z1200_005_14"/>
            <w:bookmarkStart w:id="8231" w:name="Z1200_005_14"/>
            <w:bookmarkEnd w:id="823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2" w:name="Z1200_005_15"/>
            <w:bookmarkStart w:id="8233" w:name="Z1200_005_15"/>
            <w:bookmarkEnd w:id="823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4" w:name="Z1200_005_16"/>
            <w:bookmarkStart w:id="8235" w:name="Z1200_005_16"/>
            <w:bookmarkEnd w:id="823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6" w:name="Z1200_005_17"/>
            <w:bookmarkStart w:id="8237" w:name="Z1200_005_17"/>
            <w:bookmarkEnd w:id="823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пециализированные </w:t>
            </w:r>
            <w:r>
              <w:rPr>
                <w:sz w:val="18"/>
                <w:szCs w:val="18"/>
                <w:lang w:val="ru-RU" w:eastAsia="ru-RU"/>
              </w:rPr>
              <w:t>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238" w:name="Z1200_006_03"/>
            <w:bookmarkStart w:id="8239" w:name="Z1200_006_03"/>
            <w:bookmarkEnd w:id="823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0" w:name="Z1200_006_04"/>
            <w:bookmarkStart w:id="8241" w:name="Z1200_006_04"/>
            <w:bookmarkEnd w:id="824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2" w:name="Z1200_006_05"/>
            <w:bookmarkStart w:id="8243" w:name="Z1200_006_05"/>
            <w:bookmarkEnd w:id="8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4" w:name="Z1200_006_06"/>
            <w:bookmarkStart w:id="8245" w:name="Z1200_006_06"/>
            <w:bookmarkEnd w:id="824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6" w:name="Z1200_006_07"/>
            <w:bookmarkStart w:id="8247" w:name="Z1200_006_07"/>
            <w:bookmarkEnd w:id="824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8" w:name="Z1200_006_08"/>
            <w:bookmarkStart w:id="8249" w:name="Z1200_006_08"/>
            <w:bookmarkEnd w:id="824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0" w:name="Z1200_006_09"/>
            <w:bookmarkStart w:id="8251" w:name="Z1200_006_09"/>
            <w:bookmarkEnd w:id="825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2" w:name="Z1200_006_10"/>
            <w:bookmarkStart w:id="8253" w:name="Z1200_006_10"/>
            <w:bookmarkEnd w:id="82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4" w:name="Z1200_006_11"/>
            <w:bookmarkStart w:id="8255" w:name="Z1200_006_11"/>
            <w:bookmarkEnd w:id="825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6" w:name="Z1200_006_12"/>
            <w:bookmarkStart w:id="8257" w:name="Z1200_006_12"/>
            <w:bookmarkEnd w:id="825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8" w:name="Z1200_006_13"/>
            <w:bookmarkStart w:id="8259" w:name="Z1200_006_13"/>
            <w:bookmarkEnd w:id="825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0" w:name="Z1200_006_14"/>
            <w:bookmarkStart w:id="8261" w:name="Z1200_006_14"/>
            <w:bookmarkEnd w:id="826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2" w:name="Z1200_006_15"/>
            <w:bookmarkStart w:id="8263" w:name="Z1200_006_15"/>
            <w:bookmarkEnd w:id="826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4" w:name="Z1200_006_16"/>
            <w:bookmarkStart w:id="8265" w:name="Z1200_006_16"/>
            <w:bookmarkEnd w:id="826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6" w:name="Z1200_006_17"/>
            <w:bookmarkStart w:id="8267" w:name="Z1200_006_17"/>
            <w:bookmarkEnd w:id="826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больницы центральны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68" w:name="Z1200_007_03"/>
            <w:bookmarkStart w:id="8269" w:name="Z1200_007_03"/>
            <w:bookmarkEnd w:id="826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0" w:name="Z1200_007_04"/>
            <w:bookmarkStart w:id="8271" w:name="Z1200_007_04"/>
            <w:bookmarkEnd w:id="827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2" w:name="Z1200_007_05"/>
            <w:bookmarkStart w:id="8273" w:name="Z1200_007_05"/>
            <w:bookmarkEnd w:id="82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4" w:name="Z1200_007_06"/>
            <w:bookmarkStart w:id="8275" w:name="Z1200_007_06"/>
            <w:bookmarkEnd w:id="827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6" w:name="Z1200_007_07"/>
            <w:bookmarkStart w:id="8277" w:name="Z1200_007_07"/>
            <w:bookmarkEnd w:id="827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8" w:name="Z1200_007_08"/>
            <w:bookmarkStart w:id="8279" w:name="Z1200_007_08"/>
            <w:bookmarkEnd w:id="827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0" w:name="Z1200_007_09"/>
            <w:bookmarkStart w:id="8281" w:name="Z1200_007_09"/>
            <w:bookmarkEnd w:id="828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2" w:name="Z1200_007_10"/>
            <w:bookmarkStart w:id="8283" w:name="Z1200_007_10"/>
            <w:bookmarkEnd w:id="828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4" w:name="Z1200_007_11"/>
            <w:bookmarkStart w:id="8285" w:name="Z1200_007_11"/>
            <w:bookmarkEnd w:id="828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6" w:name="Z1200_007_12"/>
            <w:bookmarkStart w:id="8287" w:name="Z1200_007_12"/>
            <w:bookmarkEnd w:id="828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8" w:name="Z1200_007_13"/>
            <w:bookmarkStart w:id="8289" w:name="Z1200_007_13"/>
            <w:bookmarkEnd w:id="828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0" w:name="Z1200_007_14"/>
            <w:bookmarkStart w:id="8291" w:name="Z1200_007_14"/>
            <w:bookmarkEnd w:id="829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2" w:name="Z1200_007_15"/>
            <w:bookmarkStart w:id="8293" w:name="Z1200_007_15"/>
            <w:bookmarkEnd w:id="829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4" w:name="Z1200_007_16"/>
            <w:bookmarkStart w:id="8295" w:name="Z1200_007_16"/>
            <w:bookmarkEnd w:id="829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6" w:name="Z1200_007_17"/>
            <w:bookmarkStart w:id="8297" w:name="Z1200_007_17"/>
            <w:bookmarkEnd w:id="829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8" w:name="Z1200_008_03"/>
            <w:bookmarkStart w:id="8299" w:name="Z1200_008_03"/>
            <w:bookmarkEnd w:id="829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0" w:name="Z1200_008_04"/>
            <w:bookmarkStart w:id="8301" w:name="Z1200_008_04"/>
            <w:bookmarkEnd w:id="830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2" w:name="Z1200_008_05"/>
            <w:bookmarkStart w:id="8303" w:name="Z1200_008_05"/>
            <w:bookmarkEnd w:id="8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4" w:name="Z1200_008_06"/>
            <w:bookmarkStart w:id="8305" w:name="Z1200_008_06"/>
            <w:bookmarkEnd w:id="830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6" w:name="Z1200_008_07"/>
            <w:bookmarkStart w:id="8307" w:name="Z1200_008_07"/>
            <w:bookmarkEnd w:id="830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8" w:name="Z1200_008_08"/>
            <w:bookmarkStart w:id="8309" w:name="Z1200_008_08"/>
            <w:bookmarkEnd w:id="830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0" w:name="Z1200_008_09"/>
            <w:bookmarkStart w:id="8311" w:name="Z1200_008_09"/>
            <w:bookmarkEnd w:id="831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2" w:name="Z1200_008_10"/>
            <w:bookmarkStart w:id="8313" w:name="Z1200_008_10"/>
            <w:bookmarkEnd w:id="831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4" w:name="Z1200_008_11"/>
            <w:bookmarkStart w:id="8315" w:name="Z1200_008_11"/>
            <w:bookmarkEnd w:id="831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6" w:name="Z1200_008_12"/>
            <w:bookmarkStart w:id="8317" w:name="Z1200_008_12"/>
            <w:bookmarkEnd w:id="831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8" w:name="Z1200_008_13"/>
            <w:bookmarkStart w:id="8319" w:name="Z1200_008_13"/>
            <w:bookmarkEnd w:id="831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0" w:name="Z1200_008_14"/>
            <w:bookmarkStart w:id="8321" w:name="Z1200_008_14"/>
            <w:bookmarkEnd w:id="832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2" w:name="Z1200_008_15"/>
            <w:bookmarkStart w:id="8323" w:name="Z1200_008_15"/>
            <w:bookmarkEnd w:id="832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4" w:name="Z1200_008_16"/>
            <w:bookmarkStart w:id="8325" w:name="Z1200_008_16"/>
            <w:bookmarkEnd w:id="832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6" w:name="Z1200_008_17"/>
            <w:bookmarkStart w:id="8327" w:name="Z1200_008_17"/>
            <w:bookmarkEnd w:id="832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  <w:bookmarkStart w:id="8328" w:name="Z1200_009_03"/>
            <w:bookmarkStart w:id="8329" w:name="Z1200_009_03"/>
            <w:bookmarkEnd w:id="832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0" w:name="Z1200_009_04"/>
            <w:bookmarkStart w:id="8331" w:name="Z1200_009_04"/>
            <w:bookmarkEnd w:id="833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2" w:name="Z1200_009_05"/>
            <w:bookmarkStart w:id="8333" w:name="Z1200_009_05"/>
            <w:bookmarkEnd w:id="83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4" w:name="Z1200_009_06"/>
            <w:bookmarkStart w:id="8335" w:name="Z1200_009_06"/>
            <w:bookmarkEnd w:id="833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6" w:name="Z1200_009_07"/>
            <w:bookmarkStart w:id="8337" w:name="Z1200_009_07"/>
            <w:bookmarkEnd w:id="833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38" w:name="Z1200_009_08"/>
            <w:bookmarkStart w:id="8339" w:name="Z1200_009_08"/>
            <w:bookmarkEnd w:id="833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0" w:name="Z1200_009_09"/>
            <w:bookmarkStart w:id="8341" w:name="Z1200_009_09"/>
            <w:bookmarkEnd w:id="834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2" w:name="Z1200_009_10"/>
            <w:bookmarkStart w:id="8343" w:name="Z1200_009_10"/>
            <w:bookmarkEnd w:id="834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4" w:name="Z1200_009_11"/>
            <w:bookmarkStart w:id="8345" w:name="Z1200_009_11"/>
            <w:bookmarkEnd w:id="834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6" w:name="Z1200_009_12"/>
            <w:bookmarkStart w:id="8347" w:name="Z1200_009_12"/>
            <w:bookmarkEnd w:id="834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8" w:name="Z1200_009_13"/>
            <w:bookmarkStart w:id="8349" w:name="Z1200_009_13"/>
            <w:bookmarkEnd w:id="834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0" w:name="Z1200_009_14"/>
            <w:bookmarkStart w:id="8351" w:name="Z1200_009_14"/>
            <w:bookmarkEnd w:id="835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2" w:name="Z1200_009_15"/>
            <w:bookmarkStart w:id="8353" w:name="Z1200_009_15"/>
            <w:bookmarkEnd w:id="835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4" w:name="Z1200_009_16"/>
            <w:bookmarkStart w:id="8355" w:name="Z1200_009_16"/>
            <w:bookmarkEnd w:id="835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56" w:name="Z1200_009_17"/>
            <w:bookmarkStart w:id="8357" w:name="Z1200_009_17"/>
            <w:bookmarkEnd w:id="835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8" w:name="Z1200_010_03"/>
            <w:bookmarkStart w:id="8359" w:name="Z1200_010_03"/>
            <w:bookmarkEnd w:id="835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0" w:name="Z1200_010_04"/>
            <w:bookmarkStart w:id="8361" w:name="Z1200_010_04"/>
            <w:bookmarkEnd w:id="836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2" w:name="Z1200_010_05"/>
            <w:bookmarkStart w:id="8363" w:name="Z1200_010_05"/>
            <w:bookmarkEnd w:id="8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4" w:name="Z1200_010_06"/>
            <w:bookmarkStart w:id="8365" w:name="Z1200_010_06"/>
            <w:bookmarkEnd w:id="836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6" w:name="Z1200_010_07"/>
            <w:bookmarkStart w:id="8367" w:name="Z1200_010_07"/>
            <w:bookmarkEnd w:id="836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8" w:name="Z1200_010_08"/>
            <w:bookmarkStart w:id="8369" w:name="Z1200_010_08"/>
            <w:bookmarkEnd w:id="836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0" w:name="Z1200_010_09"/>
            <w:bookmarkStart w:id="8371" w:name="Z1200_010_09"/>
            <w:bookmarkEnd w:id="837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2" w:name="Z1200_010_10"/>
            <w:bookmarkStart w:id="8373" w:name="Z1200_010_10"/>
            <w:bookmarkEnd w:id="837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4" w:name="Z1200_010_11"/>
            <w:bookmarkStart w:id="8375" w:name="Z1200_010_11"/>
            <w:bookmarkEnd w:id="837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6" w:name="Z1200_010_12"/>
            <w:bookmarkStart w:id="8377" w:name="Z1200_010_12"/>
            <w:bookmarkEnd w:id="837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8" w:name="Z1200_010_13"/>
            <w:bookmarkStart w:id="8379" w:name="Z1200_010_13"/>
            <w:bookmarkEnd w:id="837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0" w:name="Z1200_010_14"/>
            <w:bookmarkStart w:id="8381" w:name="Z1200_010_14"/>
            <w:bookmarkEnd w:id="838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2" w:name="Z1200_010_15"/>
            <w:bookmarkStart w:id="8383" w:name="Z1200_010_15"/>
            <w:bookmarkEnd w:id="838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4" w:name="Z1200_010_16"/>
            <w:bookmarkStart w:id="8385" w:name="Z1200_010_16"/>
            <w:bookmarkEnd w:id="838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6" w:name="Z1200_010_17"/>
            <w:bookmarkStart w:id="8387" w:name="Z1200_010_17"/>
            <w:bookmarkEnd w:id="838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8" w:name="Z1200_011_03"/>
            <w:bookmarkStart w:id="8389" w:name="Z1200_011_03"/>
            <w:bookmarkEnd w:id="838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0" w:name="Z1200_011_04"/>
            <w:bookmarkStart w:id="8391" w:name="Z1200_011_04"/>
            <w:bookmarkEnd w:id="839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2" w:name="Z1200_011_05"/>
            <w:bookmarkStart w:id="8393" w:name="Z1200_011_05"/>
            <w:bookmarkEnd w:id="83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4" w:name="Z1200_011_06"/>
            <w:bookmarkStart w:id="8395" w:name="Z1200_011_06"/>
            <w:bookmarkEnd w:id="83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6" w:name="Z1200_011_07"/>
            <w:bookmarkStart w:id="8397" w:name="Z1200_011_07"/>
            <w:bookmarkEnd w:id="83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8" w:name="Z1200_011_08"/>
            <w:bookmarkStart w:id="8399" w:name="Z1200_011_08"/>
            <w:bookmarkEnd w:id="839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0" w:name="Z1200_011_09"/>
            <w:bookmarkStart w:id="8401" w:name="Z1200_011_09"/>
            <w:bookmarkEnd w:id="840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2" w:name="Z1200_011_10"/>
            <w:bookmarkStart w:id="8403" w:name="Z1200_011_10"/>
            <w:bookmarkEnd w:id="840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4" w:name="Z1200_011_11"/>
            <w:bookmarkStart w:id="8405" w:name="Z1200_011_11"/>
            <w:bookmarkEnd w:id="840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6" w:name="Z1200_011_12"/>
            <w:bookmarkStart w:id="8407" w:name="Z1200_011_12"/>
            <w:bookmarkEnd w:id="840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8" w:name="Z1200_011_13"/>
            <w:bookmarkStart w:id="8409" w:name="Z1200_011_13"/>
            <w:bookmarkEnd w:id="840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0" w:name="Z1200_011_14"/>
            <w:bookmarkStart w:id="8411" w:name="Z1200_011_14"/>
            <w:bookmarkEnd w:id="841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2" w:name="Z1200_011_15"/>
            <w:bookmarkStart w:id="8413" w:name="Z1200_011_15"/>
            <w:bookmarkEnd w:id="841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4" w:name="Z1200_011_16"/>
            <w:bookmarkStart w:id="8415" w:name="Z1200_011_16"/>
            <w:bookmarkEnd w:id="841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6" w:name="Z1200_011_17"/>
            <w:bookmarkStart w:id="8417" w:name="Z1200_011_17"/>
            <w:bookmarkEnd w:id="841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ко-санитарные ч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18" w:name="Z1200_012_03"/>
            <w:bookmarkStart w:id="8419" w:name="Z1200_012_03"/>
            <w:bookmarkEnd w:id="841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0" w:name="Z1200_012_04"/>
            <w:bookmarkStart w:id="8421" w:name="Z1200_012_04"/>
            <w:bookmarkEnd w:id="842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2" w:name="Z1200_012_05"/>
            <w:bookmarkStart w:id="8423" w:name="Z1200_012_05"/>
            <w:bookmarkEnd w:id="8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4" w:name="Z1200_012_06"/>
            <w:bookmarkStart w:id="8425" w:name="Z1200_012_06"/>
            <w:bookmarkEnd w:id="842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6" w:name="Z1200_012_07"/>
            <w:bookmarkStart w:id="8427" w:name="Z1200_012_07"/>
            <w:bookmarkEnd w:id="84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8" w:name="Z1200_012_08"/>
            <w:bookmarkStart w:id="8429" w:name="Z1200_012_08"/>
            <w:bookmarkEnd w:id="842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0" w:name="Z1200_012_09"/>
            <w:bookmarkStart w:id="8431" w:name="Z1200_012_09"/>
            <w:bookmarkEnd w:id="843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2" w:name="Z1200_012_10"/>
            <w:bookmarkStart w:id="8433" w:name="Z1200_012_10"/>
            <w:bookmarkEnd w:id="843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4" w:name="Z1200_012_11"/>
            <w:bookmarkStart w:id="8435" w:name="Z1200_012_11"/>
            <w:bookmarkEnd w:id="843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6" w:name="Z1200_012_12"/>
            <w:bookmarkStart w:id="8437" w:name="Z1200_012_12"/>
            <w:bookmarkEnd w:id="843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8" w:name="Z1200_012_13"/>
            <w:bookmarkStart w:id="8439" w:name="Z1200_012_13"/>
            <w:bookmarkEnd w:id="843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0" w:name="Z1200_012_14"/>
            <w:bookmarkStart w:id="8441" w:name="Z1200_012_14"/>
            <w:bookmarkEnd w:id="844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2" w:name="Z1200_012_15"/>
            <w:bookmarkStart w:id="8443" w:name="Z1200_012_15"/>
            <w:bookmarkEnd w:id="844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4" w:name="Z1200_012_16"/>
            <w:bookmarkStart w:id="8445" w:name="Z1200_012_16"/>
            <w:bookmarkEnd w:id="844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6" w:name="Z1200_012_17"/>
            <w:bookmarkStart w:id="8447" w:name="Z1200_012_17"/>
            <w:bookmarkEnd w:id="844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8" w:name="Z1200_013_03"/>
            <w:bookmarkStart w:id="8449" w:name="Z1200_013_03"/>
            <w:bookmarkEnd w:id="844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0" w:name="Z1200_013_04"/>
            <w:bookmarkStart w:id="8451" w:name="Z1200_013_04"/>
            <w:bookmarkEnd w:id="845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2" w:name="Z1200_013_05"/>
            <w:bookmarkStart w:id="8453" w:name="Z1200_013_05"/>
            <w:bookmarkEnd w:id="84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4" w:name="Z1200_013_06"/>
            <w:bookmarkStart w:id="8455" w:name="Z1200_013_06"/>
            <w:bookmarkEnd w:id="845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6" w:name="Z1200_013_07"/>
            <w:bookmarkStart w:id="8457" w:name="Z1200_013_07"/>
            <w:bookmarkEnd w:id="845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8" w:name="Z1200_013_08"/>
            <w:bookmarkStart w:id="8459" w:name="Z1200_013_08"/>
            <w:bookmarkEnd w:id="845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0" w:name="Z1200_013_09"/>
            <w:bookmarkStart w:id="8461" w:name="Z1200_013_09"/>
            <w:bookmarkEnd w:id="846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2" w:name="Z1200_013_10"/>
            <w:bookmarkStart w:id="8463" w:name="Z1200_013_10"/>
            <w:bookmarkEnd w:id="846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4" w:name="Z1200_013_11"/>
            <w:bookmarkStart w:id="8465" w:name="Z1200_013_11"/>
            <w:bookmarkEnd w:id="846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6" w:name="Z1200_013_12"/>
            <w:bookmarkStart w:id="8467" w:name="Z1200_013_12"/>
            <w:bookmarkEnd w:id="846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8" w:name="Z1200_013_13"/>
            <w:bookmarkStart w:id="8469" w:name="Z1200_013_13"/>
            <w:bookmarkEnd w:id="846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0" w:name="Z1200_013_14"/>
            <w:bookmarkStart w:id="8471" w:name="Z1200_013_14"/>
            <w:bookmarkEnd w:id="847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2" w:name="Z1200_013_15"/>
            <w:bookmarkStart w:id="8473" w:name="Z1200_013_15"/>
            <w:bookmarkEnd w:id="847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4" w:name="Z1200_013_16"/>
            <w:bookmarkStart w:id="8475" w:name="Z1200_013_16"/>
            <w:bookmarkEnd w:id="847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6" w:name="Z1200_013_17"/>
            <w:bookmarkStart w:id="8477" w:name="Z1200_013_17"/>
            <w:bookmarkEnd w:id="847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Хоспи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  <w:bookmarkStart w:id="8478" w:name="Z1200_014_03"/>
            <w:bookmarkStart w:id="8479" w:name="Z1200_014_03"/>
            <w:bookmarkEnd w:id="847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0" w:name="Z1200_014_04"/>
            <w:bookmarkStart w:id="8481" w:name="Z1200_014_04"/>
            <w:bookmarkEnd w:id="848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2" w:name="Z1200_014_05"/>
            <w:bookmarkStart w:id="8483" w:name="Z1200_014_05"/>
            <w:bookmarkEnd w:id="8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4" w:name="Z1200_014_06"/>
            <w:bookmarkStart w:id="8485" w:name="Z1200_014_06"/>
            <w:bookmarkEnd w:id="848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6" w:name="Z1200_014_07"/>
            <w:bookmarkStart w:id="8487" w:name="Z1200_014_07"/>
            <w:bookmarkEnd w:id="848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8" w:name="Z1200_014_08"/>
            <w:bookmarkStart w:id="8489" w:name="Z1200_014_08"/>
            <w:bookmarkEnd w:id="848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0" w:name="Z1200_014_09"/>
            <w:bookmarkStart w:id="8491" w:name="Z1200_014_09"/>
            <w:bookmarkEnd w:id="849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2" w:name="Z1200_014_10"/>
            <w:bookmarkStart w:id="8493" w:name="Z1200_014_10"/>
            <w:bookmarkEnd w:id="849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4" w:name="Z1200_014_11"/>
            <w:bookmarkStart w:id="8495" w:name="Z1200_014_11"/>
            <w:bookmarkEnd w:id="849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6" w:name="Z1200_014_12"/>
            <w:bookmarkStart w:id="8497" w:name="Z1200_014_12"/>
            <w:bookmarkEnd w:id="849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98" w:name="Z1200_014_13"/>
            <w:bookmarkStart w:id="8499" w:name="Z1200_014_13"/>
            <w:bookmarkEnd w:id="849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0" w:name="Z1200_014_14"/>
            <w:bookmarkStart w:id="8501" w:name="Z1200_014_14"/>
            <w:bookmarkEnd w:id="850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2" w:name="Z1200_014_15"/>
            <w:bookmarkStart w:id="8503" w:name="Z1200_014_15"/>
            <w:bookmarkEnd w:id="850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4" w:name="Z1200_014_16"/>
            <w:bookmarkStart w:id="8505" w:name="Z1200_014_16"/>
            <w:bookmarkEnd w:id="850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6" w:name="Z1200_014_17"/>
            <w:bookmarkStart w:id="8507" w:name="Z1200_014_17"/>
            <w:bookmarkEnd w:id="850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Лепроз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508" w:name="Z1200_015_03"/>
            <w:bookmarkStart w:id="8509" w:name="Z1200_015_03"/>
            <w:bookmarkEnd w:id="850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0" w:name="Z1200_015_04"/>
            <w:bookmarkStart w:id="8511" w:name="Z1200_015_04"/>
            <w:bookmarkEnd w:id="851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2" w:name="Z1200_015_05"/>
            <w:bookmarkStart w:id="8513" w:name="Z1200_015_05"/>
            <w:bookmarkEnd w:id="85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4" w:name="Z1200_015_06"/>
            <w:bookmarkStart w:id="8515" w:name="Z1200_015_06"/>
            <w:bookmarkEnd w:id="85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6" w:name="Z1200_015_07"/>
            <w:bookmarkStart w:id="8517" w:name="Z1200_015_07"/>
            <w:bookmarkEnd w:id="851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8" w:name="Z1200_015_08"/>
            <w:bookmarkStart w:id="8519" w:name="Z1200_015_08"/>
            <w:bookmarkEnd w:id="851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0" w:name="Z1200_015_09"/>
            <w:bookmarkStart w:id="8521" w:name="Z1200_015_09"/>
            <w:bookmarkEnd w:id="852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2" w:name="Z1200_015_10"/>
            <w:bookmarkStart w:id="8523" w:name="Z1200_015_10"/>
            <w:bookmarkEnd w:id="852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4" w:name="Z1200_015_11"/>
            <w:bookmarkStart w:id="8525" w:name="Z1200_015_11"/>
            <w:bookmarkEnd w:id="852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6" w:name="Z1200_015_12"/>
            <w:bookmarkStart w:id="8527" w:name="Z1200_015_12"/>
            <w:bookmarkEnd w:id="852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8" w:name="Z1200_015_13"/>
            <w:bookmarkStart w:id="8529" w:name="Z1200_015_13"/>
            <w:bookmarkEnd w:id="852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0" w:name="Z1200_015_14"/>
            <w:bookmarkStart w:id="8531" w:name="Z1200_015_14"/>
            <w:bookmarkEnd w:id="853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2" w:name="Z1200_015_15"/>
            <w:bookmarkStart w:id="8533" w:name="Z1200_015_15"/>
            <w:bookmarkEnd w:id="853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4" w:name="Z1200_015_16"/>
            <w:bookmarkStart w:id="8535" w:name="Z1200_015_16"/>
            <w:bookmarkEnd w:id="853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6" w:name="Z1200_015_17"/>
            <w:bookmarkStart w:id="8537" w:name="Z1200_015_17"/>
            <w:bookmarkEnd w:id="853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Цент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538" w:name="Z1200_016_03"/>
            <w:bookmarkStart w:id="8539" w:name="Z1200_016_03"/>
            <w:bookmarkEnd w:id="853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0" w:name="Z1200_016_04"/>
            <w:bookmarkStart w:id="8541" w:name="Z1200_016_04"/>
            <w:bookmarkEnd w:id="854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2" w:name="Z1200_016_05"/>
            <w:bookmarkStart w:id="8543" w:name="Z1200_016_05"/>
            <w:bookmarkEnd w:id="8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4" w:name="Z1200_016_06"/>
            <w:bookmarkStart w:id="8545" w:name="Z1200_016_06"/>
            <w:bookmarkEnd w:id="854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6" w:name="Z1200_016_07"/>
            <w:bookmarkStart w:id="8547" w:name="Z1200_016_07"/>
            <w:bookmarkEnd w:id="854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8" w:name="Z1200_016_08"/>
            <w:bookmarkStart w:id="8549" w:name="Z1200_016_08"/>
            <w:bookmarkEnd w:id="854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0" w:name="Z1200_016_09"/>
            <w:bookmarkStart w:id="8551" w:name="Z1200_016_09"/>
            <w:bookmarkEnd w:id="855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2" w:name="Z1200_016_10"/>
            <w:bookmarkStart w:id="8553" w:name="Z1200_016_10"/>
            <w:bookmarkEnd w:id="855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4" w:name="Z1200_016_11"/>
            <w:bookmarkStart w:id="8555" w:name="Z1200_016_11"/>
            <w:bookmarkEnd w:id="855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6" w:name="Z1200_016_12"/>
            <w:bookmarkStart w:id="8557" w:name="Z1200_016_12"/>
            <w:bookmarkEnd w:id="855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8" w:name="Z1200_016_13"/>
            <w:bookmarkStart w:id="8559" w:name="Z1200_016_13"/>
            <w:bookmarkEnd w:id="855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0" w:name="Z1200_016_14"/>
            <w:bookmarkStart w:id="8561" w:name="Z1200_016_14"/>
            <w:bookmarkEnd w:id="856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2" w:name="Z1200_016_15"/>
            <w:bookmarkStart w:id="8563" w:name="Z1200_016_15"/>
            <w:bookmarkEnd w:id="856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4" w:name="Z1200_016_16"/>
            <w:bookmarkStart w:id="8565" w:name="Z1200_016_16"/>
            <w:bookmarkEnd w:id="856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6" w:name="Z1200_016_17"/>
            <w:bookmarkStart w:id="8567" w:name="Z1200_016_17"/>
            <w:bookmarkEnd w:id="8567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испанс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68" w:name="Z1200_017_03"/>
            <w:bookmarkStart w:id="8569" w:name="Z1200_017_03"/>
            <w:bookmarkEnd w:id="8569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0" w:name="Z1200_017_04"/>
            <w:bookmarkStart w:id="8571" w:name="Z1200_017_04"/>
            <w:bookmarkEnd w:id="8571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2" w:name="Z1200_017_05"/>
            <w:bookmarkStart w:id="8573" w:name="Z1200_017_05"/>
            <w:bookmarkEnd w:id="85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4" w:name="Z1200_017_06"/>
            <w:bookmarkStart w:id="8575" w:name="Z1200_017_06"/>
            <w:bookmarkEnd w:id="857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6" w:name="Z1200_017_07"/>
            <w:bookmarkStart w:id="8577" w:name="Z1200_017_07"/>
            <w:bookmarkEnd w:id="857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78" w:name="Z1200_017_08"/>
            <w:bookmarkStart w:id="8579" w:name="Z1200_017_08"/>
            <w:bookmarkEnd w:id="8579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0" w:name="Z1200_017_09"/>
            <w:bookmarkStart w:id="8581" w:name="Z1200_017_09"/>
            <w:bookmarkEnd w:id="8581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2" w:name="Z1200_017_10"/>
            <w:bookmarkStart w:id="8583" w:name="Z1200_017_10"/>
            <w:bookmarkEnd w:id="8583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4" w:name="Z1200_017_11"/>
            <w:bookmarkStart w:id="8585" w:name="Z1200_017_11"/>
            <w:bookmarkEnd w:id="858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6" w:name="Z1200_017_12"/>
            <w:bookmarkStart w:id="8587" w:name="Z1200_017_12"/>
            <w:bookmarkEnd w:id="858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88" w:name="Z1200_017_13"/>
            <w:bookmarkStart w:id="8589" w:name="Z1200_017_13"/>
            <w:bookmarkEnd w:id="8589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0" w:name="Z1200_017_14"/>
            <w:bookmarkStart w:id="8591" w:name="Z1200_017_14"/>
            <w:bookmarkEnd w:id="8591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2" w:name="Z1200_017_15"/>
            <w:bookmarkStart w:id="8593" w:name="Z1200_017_15"/>
            <w:bookmarkEnd w:id="859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4" w:name="Z1200_017_16"/>
            <w:bookmarkStart w:id="8595" w:name="Z1200_017_16"/>
            <w:bookmarkEnd w:id="859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96" w:name="Z1200_017_17"/>
            <w:bookmarkStart w:id="8597" w:name="Z1200_017_17"/>
            <w:bookmarkEnd w:id="8597"/>
          </w:p>
        </w:tc>
      </w:tr>
    </w:tbl>
    <w:p>
      <w:pPr>
        <w:pStyle w:val="Header"/>
        <w:rPr>
          <w:b/>
          <w:b/>
          <w:sz w:val="22"/>
          <w:szCs w:val="22"/>
          <w:lang w:val="ru-RU"/>
        </w:rPr>
      </w:pPr>
      <w:r>
        <w:br w:type="page"/>
      </w:r>
      <w:r>
        <w:rPr>
          <w:b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19"/>
        <w:gridCol w:w="776"/>
        <w:gridCol w:w="722"/>
        <w:gridCol w:w="873"/>
        <w:gridCol w:w="840"/>
        <w:gridCol w:w="818"/>
        <w:gridCol w:w="791"/>
        <w:gridCol w:w="1174"/>
        <w:gridCol w:w="731"/>
        <w:gridCol w:w="749"/>
        <w:gridCol w:w="790"/>
        <w:gridCol w:w="706"/>
        <w:gridCol w:w="906"/>
        <w:gridCol w:w="723"/>
        <w:gridCol w:w="936"/>
        <w:gridCol w:w="1373"/>
      </w:tblGrid>
      <w:tr>
        <w:trPr/>
        <w:tc>
          <w:tcPr>
            <w:tcW w:w="1525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1200)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   продолжение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en-US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Название медицинских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рганизаций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/>
              </w:rPr>
              <w:t>стр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медицин-</w:t>
              <w:br/>
              <w:t>ских</w:t>
              <w:br/>
              <w:t>органи-</w:t>
              <w:br/>
              <w:t>заций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зданий</w:t>
              <w:br/>
              <w:t>в них</w:t>
              <w:br/>
              <w:t>всего</w:t>
            </w:r>
          </w:p>
        </w:tc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en-US"/>
              </w:rPr>
              <w:t>из них (из гр. 4):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кв.м)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аходятся </w:t>
              <w:br/>
              <w:t>в аварий-</w:t>
              <w:br/>
              <w:t>ном состоянии,</w:t>
              <w:br/>
              <w:t>требуют сно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он-струкци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ого ремонт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ходятся</w:t>
            </w:r>
          </w:p>
        </w:tc>
        <w:tc>
          <w:tcPr>
            <w:tcW w:w="5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имеют следующие виды благоустройства: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в приспо-соблен-ных помеще-ния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в арендованных помещения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одо-провод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о-снабж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анализацию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ую связ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sz w:val="16"/>
                <w:szCs w:val="16"/>
              </w:rPr>
              <w:t>автономное</w:t>
              <w:br/>
              <w:t>энерго-</w:t>
              <w:br/>
              <w:t>снабжение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ahoma"/>
                <w:sz w:val="16"/>
                <w:szCs w:val="16"/>
                <w:lang w:val="ru-RU" w:eastAsia="ru-RU"/>
              </w:rPr>
            </w:pPr>
            <w:r>
              <w:rPr>
                <w:rFonts w:cs="Tahoma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е консульт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Хозрасчетные медицинские </w:t>
            </w:r>
            <w:r>
              <w:rPr>
                <w:sz w:val="18"/>
                <w:szCs w:val="18"/>
                <w:lang w:val="ru-RU" w:eastAsia="ru-RU"/>
              </w:rPr>
              <w:t>организ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медицинские организ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29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Медицинские организации (из стр.25): 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едерального</w:t>
            </w:r>
          </w:p>
          <w:p>
            <w:pPr>
              <w:pStyle w:val="Header"/>
              <w:ind w:left="142" w:hanging="0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дчи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подчинения субъекту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 xml:space="preserve">Российской 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b/>
                <w:b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Федер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муниципального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подчи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Кроме того:</w:t>
            </w:r>
          </w:p>
          <w:p>
            <w:pPr>
              <w:pStyle w:val="Style15"/>
              <w:rPr/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 xml:space="preserve">клиники ВУЗов </w:t>
              <w:br/>
              <w:t>и Н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210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642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18"/>
        <w:gridCol w:w="1139"/>
        <w:gridCol w:w="1134"/>
        <w:gridCol w:w="1619"/>
        <w:gridCol w:w="1620"/>
        <w:gridCol w:w="1619"/>
        <w:gridCol w:w="1620"/>
        <w:gridCol w:w="1619"/>
        <w:gridCol w:w="1620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Медицинск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организац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стр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-ских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даний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них,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здани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беспеченных доступом инвалидов и других маломобильных групп населения  (из гр. 4):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ahoma"/>
                <w:sz w:val="18"/>
                <w:szCs w:val="18"/>
                <w:lang w:val="en-US" w:eastAsia="en-US"/>
              </w:rPr>
              <w:t>из них оснащены</w:t>
            </w:r>
          </w:p>
        </w:tc>
      </w:tr>
      <w:tr>
        <w:trPr>
          <w:trHeight w:val="130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нду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ифт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подъем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звуковой/свето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-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вой индикаци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елями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по системе Брай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ми звонка вызова медицинского персонала для сопровождения пациент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98" w:name="Z1201_001_03"/>
            <w:bookmarkStart w:id="8599" w:name="Z1201_001_03"/>
            <w:bookmarkEnd w:id="85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0" w:name="Z1201_001_04"/>
            <w:bookmarkStart w:id="8601" w:name="Z1201_001_04"/>
            <w:bookmarkEnd w:id="86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2" w:name="Z1201_001_05"/>
            <w:bookmarkStart w:id="8603" w:name="Z1201_001_05"/>
            <w:bookmarkEnd w:id="86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4" w:name="Z1201_001_06"/>
            <w:bookmarkStart w:id="8605" w:name="Z1201_001_06"/>
            <w:bookmarkEnd w:id="86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6" w:name="Z1201_001_07"/>
            <w:bookmarkStart w:id="8607" w:name="Z1201_001_07"/>
            <w:bookmarkEnd w:id="86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8" w:name="Z1201_001_08"/>
            <w:bookmarkStart w:id="8609" w:name="Z1201_001_08"/>
            <w:bookmarkEnd w:id="86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0" w:name="Z1201_001_09"/>
            <w:bookmarkStart w:id="8611" w:name="Z1201_001_09"/>
            <w:bookmarkEnd w:id="86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2" w:name="Z1201_001_10"/>
            <w:bookmarkStart w:id="8613" w:name="Z1201_001_10"/>
            <w:bookmarkEnd w:id="861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4" w:name="Z1201_002_03"/>
            <w:bookmarkStart w:id="8615" w:name="Z1201_002_03"/>
            <w:bookmarkEnd w:id="86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6" w:name="Z1201_002_04"/>
            <w:bookmarkStart w:id="8617" w:name="Z1201_002_04"/>
            <w:bookmarkEnd w:id="86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8" w:name="Z1201_002_05"/>
            <w:bookmarkStart w:id="8619" w:name="Z1201_002_05"/>
            <w:bookmarkEnd w:id="86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0" w:name="Z1201_002_06"/>
            <w:bookmarkStart w:id="8621" w:name="Z1201_002_06"/>
            <w:bookmarkEnd w:id="862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2" w:name="Z1201_002_07"/>
            <w:bookmarkStart w:id="8623" w:name="Z1201_002_07"/>
            <w:bookmarkEnd w:id="86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4" w:name="Z1201_002_08"/>
            <w:bookmarkStart w:id="8625" w:name="Z1201_002_08"/>
            <w:bookmarkEnd w:id="862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6" w:name="Z1201_002_09"/>
            <w:bookmarkStart w:id="8627" w:name="Z1201_002_09"/>
            <w:bookmarkEnd w:id="86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8" w:name="Z1201_002_10"/>
            <w:bookmarkStart w:id="8629" w:name="Z1201_002_10"/>
            <w:bookmarkEnd w:id="862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0" w:name="Z1201_003_03"/>
            <w:bookmarkStart w:id="8631" w:name="Z1201_003_03"/>
            <w:bookmarkEnd w:id="86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2" w:name="Z1201_003_04"/>
            <w:bookmarkStart w:id="8633" w:name="Z1201_003_04"/>
            <w:bookmarkEnd w:id="86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4" w:name="Z1201_003_05"/>
            <w:bookmarkStart w:id="8635" w:name="Z1201_003_05"/>
            <w:bookmarkEnd w:id="86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6" w:name="Z1201_003_06"/>
            <w:bookmarkStart w:id="8637" w:name="Z1201_003_06"/>
            <w:bookmarkEnd w:id="863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8" w:name="Z1201_003_07"/>
            <w:bookmarkStart w:id="8639" w:name="Z1201_003_07"/>
            <w:bookmarkEnd w:id="86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0" w:name="Z1201_003_08"/>
            <w:bookmarkStart w:id="8641" w:name="Z1201_003_08"/>
            <w:bookmarkEnd w:id="864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2" w:name="Z1201_003_09"/>
            <w:bookmarkStart w:id="8643" w:name="Z1201_003_09"/>
            <w:bookmarkEnd w:id="86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4" w:name="Z1201_003_10"/>
            <w:bookmarkStart w:id="8645" w:name="Z1201_003_10"/>
            <w:bookmarkEnd w:id="864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6" w:name="Z1201_004_03"/>
            <w:bookmarkStart w:id="8647" w:name="Z1201_004_03"/>
            <w:bookmarkEnd w:id="86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8" w:name="Z1201_004_04"/>
            <w:bookmarkStart w:id="8649" w:name="Z1201_004_04"/>
            <w:bookmarkEnd w:id="86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0" w:name="Z1201_004_05"/>
            <w:bookmarkStart w:id="8651" w:name="Z1201_004_05"/>
            <w:bookmarkEnd w:id="86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2" w:name="Z1201_004_06"/>
            <w:bookmarkStart w:id="8653" w:name="Z1201_004_06"/>
            <w:bookmarkEnd w:id="865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4" w:name="Z1201_004_07"/>
            <w:bookmarkStart w:id="8655" w:name="Z1201_004_07"/>
            <w:bookmarkEnd w:id="86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6" w:name="Z1201_004_08"/>
            <w:bookmarkStart w:id="8657" w:name="Z1201_004_08"/>
            <w:bookmarkEnd w:id="865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8" w:name="Z1201_004_09"/>
            <w:bookmarkStart w:id="8659" w:name="Z1201_004_09"/>
            <w:bookmarkEnd w:id="86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0" w:name="Z1201_004_10"/>
            <w:bookmarkStart w:id="8661" w:name="Z1201_004_10"/>
            <w:bookmarkEnd w:id="866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 скорой медицинской помощ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662" w:name="Z1201_005_03"/>
            <w:bookmarkStart w:id="8663" w:name="Z1201_005_03"/>
            <w:bookmarkEnd w:id="86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64" w:name="Z1201_005_04"/>
            <w:bookmarkStart w:id="8665" w:name="Z1201_005_04"/>
            <w:bookmarkEnd w:id="86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66" w:name="Z1201_005_05"/>
            <w:bookmarkStart w:id="8667" w:name="Z1201_005_05"/>
            <w:bookmarkEnd w:id="86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68" w:name="Z1201_005_06"/>
            <w:bookmarkStart w:id="8669" w:name="Z1201_005_06"/>
            <w:bookmarkEnd w:id="866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0" w:name="Z1201_005_07"/>
            <w:bookmarkStart w:id="8671" w:name="Z1201_005_07"/>
            <w:bookmarkEnd w:id="86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2" w:name="Z1201_005_08"/>
            <w:bookmarkStart w:id="8673" w:name="Z1201_005_08"/>
            <w:bookmarkEnd w:id="867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4" w:name="Z1201_005_09"/>
            <w:bookmarkStart w:id="8675" w:name="Z1201_005_09"/>
            <w:bookmarkEnd w:id="86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6" w:name="Z1201_005_10"/>
            <w:bookmarkStart w:id="8677" w:name="Z1201_005_10"/>
            <w:bookmarkEnd w:id="867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зированные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678" w:name="Z1201_006_03"/>
            <w:bookmarkStart w:id="8679" w:name="Z1201_006_03"/>
            <w:bookmarkEnd w:id="86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0" w:name="Z1201_006_04"/>
            <w:bookmarkStart w:id="8681" w:name="Z1201_006_04"/>
            <w:bookmarkEnd w:id="86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2" w:name="Z1201_006_05"/>
            <w:bookmarkStart w:id="8683" w:name="Z1201_006_05"/>
            <w:bookmarkEnd w:id="86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4" w:name="Z1201_006_06"/>
            <w:bookmarkStart w:id="8685" w:name="Z1201_006_06"/>
            <w:bookmarkEnd w:id="868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6" w:name="Z1201_006_07"/>
            <w:bookmarkStart w:id="8687" w:name="Z1201_006_07"/>
            <w:bookmarkEnd w:id="86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8" w:name="Z1201_006_08"/>
            <w:bookmarkStart w:id="8689" w:name="Z1201_006_08"/>
            <w:bookmarkEnd w:id="868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0" w:name="Z1201_006_09"/>
            <w:bookmarkStart w:id="8691" w:name="Z1201_006_09"/>
            <w:bookmarkEnd w:id="86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2" w:name="Z1201_006_10"/>
            <w:bookmarkStart w:id="8693" w:name="Z1201_006_10"/>
            <w:bookmarkEnd w:id="869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  <w:szCs w:val="18"/>
              </w:rPr>
              <w:t>Райо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больницы центральны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94" w:name="Z1201_007_03"/>
            <w:bookmarkStart w:id="8695" w:name="Z1201_007_03"/>
            <w:bookmarkEnd w:id="86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96" w:name="Z1201_007_04"/>
            <w:bookmarkStart w:id="8697" w:name="Z1201_007_04"/>
            <w:bookmarkEnd w:id="86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98" w:name="Z1201_007_05"/>
            <w:bookmarkStart w:id="8699" w:name="Z1201_007_05"/>
            <w:bookmarkEnd w:id="86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0" w:name="Z1201_007_06"/>
            <w:bookmarkStart w:id="8701" w:name="Z1201_007_06"/>
            <w:bookmarkEnd w:id="87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2" w:name="Z1201_007_07"/>
            <w:bookmarkStart w:id="8703" w:name="Z1201_007_07"/>
            <w:bookmarkEnd w:id="87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4" w:name="Z1201_007_08"/>
            <w:bookmarkStart w:id="8705" w:name="Z1201_007_08"/>
            <w:bookmarkEnd w:id="87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6" w:name="Z1201_007_09"/>
            <w:bookmarkStart w:id="8707" w:name="Z1201_007_09"/>
            <w:bookmarkEnd w:id="87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8" w:name="Z1201_007_10"/>
            <w:bookmarkStart w:id="8709" w:name="Z1201_007_10"/>
            <w:bookmarkEnd w:id="870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е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0" w:name="Z1201_008_03"/>
            <w:bookmarkStart w:id="8711" w:name="Z1201_008_03"/>
            <w:bookmarkEnd w:id="8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2" w:name="Z1201_008_04"/>
            <w:bookmarkStart w:id="8713" w:name="Z1201_008_04"/>
            <w:bookmarkEnd w:id="87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4" w:name="Z1201_008_05"/>
            <w:bookmarkStart w:id="8715" w:name="Z1201_008_05"/>
            <w:bookmarkEnd w:id="87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6" w:name="Z1201_008_06"/>
            <w:bookmarkStart w:id="8717" w:name="Z1201_008_06"/>
            <w:bookmarkEnd w:id="87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8" w:name="Z1201_008_07"/>
            <w:bookmarkStart w:id="8719" w:name="Z1201_008_07"/>
            <w:bookmarkEnd w:id="87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0" w:name="Z1201_008_08"/>
            <w:bookmarkStart w:id="8721" w:name="Z1201_008_08"/>
            <w:bookmarkEnd w:id="872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2" w:name="Z1201_008_09"/>
            <w:bookmarkStart w:id="8723" w:name="Z1201_008_09"/>
            <w:bookmarkEnd w:id="87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4" w:name="Z1201_008_10"/>
            <w:bookmarkStart w:id="8725" w:name="Z1201_008_10"/>
            <w:bookmarkEnd w:id="872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726" w:name="Z1201_009_03"/>
            <w:bookmarkStart w:id="8727" w:name="Z1201_009_03"/>
            <w:bookmarkEnd w:id="8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28" w:name="Z1201_009_04"/>
            <w:bookmarkStart w:id="8729" w:name="Z1201_009_04"/>
            <w:bookmarkEnd w:id="872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0" w:name="Z1201_009_05"/>
            <w:bookmarkStart w:id="8731" w:name="Z1201_009_05"/>
            <w:bookmarkEnd w:id="87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2" w:name="Z1201_009_06"/>
            <w:bookmarkStart w:id="8733" w:name="Z1201_009_06"/>
            <w:bookmarkEnd w:id="87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4" w:name="Z1201_009_07"/>
            <w:bookmarkStart w:id="8735" w:name="Z1201_009_07"/>
            <w:bookmarkEnd w:id="87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6" w:name="Z1201_009_08"/>
            <w:bookmarkStart w:id="8737" w:name="Z1201_009_08"/>
            <w:bookmarkEnd w:id="873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8" w:name="Z1201_009_09"/>
            <w:bookmarkStart w:id="8739" w:name="Z1201_009_09"/>
            <w:bookmarkEnd w:id="87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40" w:name="Z1201_009_10"/>
            <w:bookmarkStart w:id="8741" w:name="Z1201_009_10"/>
            <w:bookmarkEnd w:id="874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ьные до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2" w:name="Z1201_010_03"/>
            <w:bookmarkStart w:id="8743" w:name="Z1201_010_03"/>
            <w:bookmarkEnd w:id="87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4" w:name="Z1201_010_04"/>
            <w:bookmarkStart w:id="8745" w:name="Z1201_010_04"/>
            <w:bookmarkEnd w:id="874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6" w:name="Z1201_010_05"/>
            <w:bookmarkStart w:id="8747" w:name="Z1201_010_05"/>
            <w:bookmarkEnd w:id="87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8" w:name="Z1201_010_06"/>
            <w:bookmarkStart w:id="8749" w:name="Z1201_010_06"/>
            <w:bookmarkEnd w:id="87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0" w:name="Z1201_010_07"/>
            <w:bookmarkStart w:id="8751" w:name="Z1201_010_07"/>
            <w:bookmarkEnd w:id="87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2" w:name="Z1201_010_08"/>
            <w:bookmarkStart w:id="8753" w:name="Z1201_010_08"/>
            <w:bookmarkEnd w:id="875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4" w:name="Z1201_010_09"/>
            <w:bookmarkStart w:id="8755" w:name="Z1201_010_09"/>
            <w:bookmarkEnd w:id="87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6" w:name="Z1201_010_10"/>
            <w:bookmarkStart w:id="8757" w:name="Z1201_010_10"/>
            <w:bookmarkEnd w:id="875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питал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58" w:name="Z1201_011_03"/>
            <w:bookmarkStart w:id="8759" w:name="Z1201_011_03"/>
            <w:bookmarkEnd w:id="87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0" w:name="Z1201_011_04"/>
            <w:bookmarkStart w:id="8761" w:name="Z1201_011_04"/>
            <w:bookmarkEnd w:id="876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2" w:name="Z1201_011_05"/>
            <w:bookmarkStart w:id="8763" w:name="Z1201_011_05"/>
            <w:bookmarkEnd w:id="87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4" w:name="Z1201_011_06"/>
            <w:bookmarkStart w:id="8765" w:name="Z1201_011_06"/>
            <w:bookmarkEnd w:id="87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6" w:name="Z1201_011_07"/>
            <w:bookmarkStart w:id="8767" w:name="Z1201_011_07"/>
            <w:bookmarkEnd w:id="87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8" w:name="Z1201_011_08"/>
            <w:bookmarkStart w:id="8769" w:name="Z1201_011_08"/>
            <w:bookmarkEnd w:id="876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0" w:name="Z1201_011_09"/>
            <w:bookmarkStart w:id="8771" w:name="Z1201_011_09"/>
            <w:bookmarkEnd w:id="87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2" w:name="Z1201_011_10"/>
            <w:bookmarkStart w:id="8773" w:name="Z1201_011_10"/>
            <w:bookmarkEnd w:id="877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анитарные ча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4" w:name="Z1201_012_03"/>
            <w:bookmarkStart w:id="8775" w:name="Z1201_012_03"/>
            <w:bookmarkEnd w:id="87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6" w:name="Z1201_012_04"/>
            <w:bookmarkStart w:id="8777" w:name="Z1201_012_04"/>
            <w:bookmarkEnd w:id="877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8" w:name="Z1201_012_05"/>
            <w:bookmarkStart w:id="8779" w:name="Z1201_012_05"/>
            <w:bookmarkEnd w:id="87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0" w:name="Z1201_012_06"/>
            <w:bookmarkStart w:id="8781" w:name="Z1201_012_06"/>
            <w:bookmarkEnd w:id="87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2" w:name="Z1201_012_07"/>
            <w:bookmarkStart w:id="8783" w:name="Z1201_012_07"/>
            <w:bookmarkEnd w:id="87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4" w:name="Z1201_012_08"/>
            <w:bookmarkStart w:id="8785" w:name="Z1201_012_08"/>
            <w:bookmarkEnd w:id="878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6" w:name="Z1201_012_09"/>
            <w:bookmarkStart w:id="8787" w:name="Z1201_012_09"/>
            <w:bookmarkEnd w:id="87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8" w:name="Z1201_012_10"/>
            <w:bookmarkStart w:id="8789" w:name="Z1201_012_10"/>
            <w:bookmarkEnd w:id="878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(больницы) сестринского ух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0" w:name="Z1201_013_03"/>
            <w:bookmarkStart w:id="8791" w:name="Z1201_013_03"/>
            <w:bookmarkEnd w:id="87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2" w:name="Z1201_013_04"/>
            <w:bookmarkStart w:id="8793" w:name="Z1201_013_04"/>
            <w:bookmarkEnd w:id="879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4" w:name="Z1201_013_05"/>
            <w:bookmarkStart w:id="8795" w:name="Z1201_013_05"/>
            <w:bookmarkEnd w:id="87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6" w:name="Z1201_013_06"/>
            <w:bookmarkStart w:id="8797" w:name="Z1201_013_06"/>
            <w:bookmarkEnd w:id="87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8" w:name="Z1201_013_07"/>
            <w:bookmarkStart w:id="8799" w:name="Z1201_013_07"/>
            <w:bookmarkEnd w:id="87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0" w:name="Z1201_013_08"/>
            <w:bookmarkStart w:id="8801" w:name="Z1201_013_08"/>
            <w:bookmarkEnd w:id="88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2" w:name="Z1201_013_09"/>
            <w:bookmarkStart w:id="8803" w:name="Z1201_013_09"/>
            <w:bookmarkEnd w:id="88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4" w:name="Z1201_013_10"/>
            <w:bookmarkStart w:id="8805" w:name="Z1201_013_10"/>
            <w:bookmarkEnd w:id="880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спис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06" w:name="Z1201_014_03"/>
            <w:bookmarkStart w:id="8807" w:name="Z1201_014_03"/>
            <w:bookmarkEnd w:id="88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8" w:name="Z1201_014_04"/>
            <w:bookmarkStart w:id="8809" w:name="Z1201_014_04"/>
            <w:bookmarkEnd w:id="88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0" w:name="Z1201_014_05"/>
            <w:bookmarkStart w:id="8811" w:name="Z1201_014_05"/>
            <w:bookmarkEnd w:id="88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2" w:name="Z1201_014_06"/>
            <w:bookmarkStart w:id="8813" w:name="Z1201_014_06"/>
            <w:bookmarkEnd w:id="88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4" w:name="Z1201_014_07"/>
            <w:bookmarkStart w:id="8815" w:name="Z1201_014_07"/>
            <w:bookmarkEnd w:id="88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6" w:name="Z1201_014_08"/>
            <w:bookmarkStart w:id="8817" w:name="Z1201_014_08"/>
            <w:bookmarkEnd w:id="88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8" w:name="Z1201_014_09"/>
            <w:bookmarkStart w:id="8819" w:name="Z1201_014_09"/>
            <w:bookmarkEnd w:id="88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0" w:name="Z1201_014_10"/>
            <w:bookmarkStart w:id="8821" w:name="Z1201_014_10"/>
            <w:bookmarkEnd w:id="882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роз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822" w:name="Z1201_015_03"/>
            <w:bookmarkStart w:id="8823" w:name="Z1201_015_03"/>
            <w:bookmarkEnd w:id="88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24" w:name="Z1201_015_04"/>
            <w:bookmarkStart w:id="8825" w:name="Z1201_015_04"/>
            <w:bookmarkEnd w:id="882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26" w:name="Z1201_015_05"/>
            <w:bookmarkStart w:id="8827" w:name="Z1201_015_05"/>
            <w:bookmarkEnd w:id="88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28" w:name="Z1201_015_06"/>
            <w:bookmarkStart w:id="8829" w:name="Z1201_015_06"/>
            <w:bookmarkEnd w:id="882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0" w:name="Z1201_015_07"/>
            <w:bookmarkStart w:id="8831" w:name="Z1201_015_07"/>
            <w:bookmarkEnd w:id="88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2" w:name="Z1201_015_08"/>
            <w:bookmarkStart w:id="8833" w:name="Z1201_015_08"/>
            <w:bookmarkEnd w:id="88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4" w:name="Z1201_015_09"/>
            <w:bookmarkStart w:id="8835" w:name="Z1201_015_09"/>
            <w:bookmarkEnd w:id="88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6" w:name="Z1201_015_10"/>
            <w:bookmarkStart w:id="8837" w:name="Z1201_015_10"/>
            <w:bookmarkEnd w:id="883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38" w:name="Z1201_016_03"/>
            <w:bookmarkStart w:id="8839" w:name="Z1201_016_03"/>
            <w:bookmarkEnd w:id="88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0" w:name="Z1201_016_04"/>
            <w:bookmarkStart w:id="8841" w:name="Z1201_016_04"/>
            <w:bookmarkEnd w:id="884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2" w:name="Z1201_016_05"/>
            <w:bookmarkStart w:id="8843" w:name="Z1201_016_05"/>
            <w:bookmarkEnd w:id="88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4" w:name="Z1201_016_06"/>
            <w:bookmarkStart w:id="8845" w:name="Z1201_016_06"/>
            <w:bookmarkEnd w:id="884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6" w:name="Z1201_016_07"/>
            <w:bookmarkStart w:id="8847" w:name="Z1201_016_07"/>
            <w:bookmarkEnd w:id="88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8" w:name="Z1201_016_08"/>
            <w:bookmarkStart w:id="8849" w:name="Z1201_016_08"/>
            <w:bookmarkEnd w:id="88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0" w:name="Z1201_016_09"/>
            <w:bookmarkStart w:id="8851" w:name="Z1201_016_09"/>
            <w:bookmarkEnd w:id="88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2" w:name="Z1201_016_10"/>
            <w:bookmarkStart w:id="8853" w:name="Z1201_016_10"/>
            <w:bookmarkEnd w:id="885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54" w:name="Z1201_017_03"/>
            <w:bookmarkStart w:id="8855" w:name="Z1201_017_03"/>
            <w:bookmarkEnd w:id="8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56" w:name="Z1201_017_04"/>
            <w:bookmarkStart w:id="8857" w:name="Z1201_017_04"/>
            <w:bookmarkEnd w:id="885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58" w:name="Z1201_017_05"/>
            <w:bookmarkStart w:id="8859" w:name="Z1201_017_05"/>
            <w:bookmarkEnd w:id="88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0" w:name="Z1201_017_06"/>
            <w:bookmarkStart w:id="8861" w:name="Z1201_017_06"/>
            <w:bookmarkEnd w:id="886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2" w:name="Z1201_017_07"/>
            <w:bookmarkStart w:id="8863" w:name="Z1201_017_07"/>
            <w:bookmarkEnd w:id="88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4" w:name="Z1201_017_08"/>
            <w:bookmarkStart w:id="8865" w:name="Z1201_017_08"/>
            <w:bookmarkEnd w:id="88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6" w:name="Z1201_017_09"/>
            <w:bookmarkStart w:id="8867" w:name="Z1201_017_09"/>
            <w:bookmarkEnd w:id="88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68" w:name="Z1201_017_10"/>
            <w:bookmarkStart w:id="8869" w:name="Z1201_017_10"/>
            <w:bookmarkEnd w:id="886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70" w:name="Z1201_018_03"/>
            <w:bookmarkStart w:id="8871" w:name="Z1201_018_03"/>
            <w:bookmarkEnd w:id="88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2" w:name="Z1201_018_04"/>
            <w:bookmarkStart w:id="8873" w:name="Z1201_018_04"/>
            <w:bookmarkEnd w:id="887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4" w:name="Z1201_018_05"/>
            <w:bookmarkStart w:id="8875" w:name="Z1201_018_05"/>
            <w:bookmarkEnd w:id="88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6" w:name="Z1201_018_06"/>
            <w:bookmarkStart w:id="8877" w:name="Z1201_018_06"/>
            <w:bookmarkEnd w:id="887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8" w:name="Z1201_018_07"/>
            <w:bookmarkStart w:id="8879" w:name="Z1201_018_07"/>
            <w:bookmarkEnd w:id="88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0" w:name="Z1201_018_08"/>
            <w:bookmarkStart w:id="8881" w:name="Z1201_018_08"/>
            <w:bookmarkEnd w:id="88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2" w:name="Z1201_018_09"/>
            <w:bookmarkStart w:id="8883" w:name="Z1201_018_09"/>
            <w:bookmarkEnd w:id="88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4" w:name="Z1201_018_10"/>
            <w:bookmarkStart w:id="8885" w:name="Z1201_018_10"/>
            <w:bookmarkEnd w:id="888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886" w:name="Z1201_019_03"/>
            <w:bookmarkStart w:id="8887" w:name="Z1201_019_03"/>
            <w:bookmarkEnd w:id="88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88" w:name="Z1201_019_04"/>
            <w:bookmarkStart w:id="8889" w:name="Z1201_019_04"/>
            <w:bookmarkEnd w:id="888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0" w:name="Z1201_019_05"/>
            <w:bookmarkStart w:id="8891" w:name="Z1201_019_05"/>
            <w:bookmarkEnd w:id="88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2" w:name="Z1201_019_06"/>
            <w:bookmarkStart w:id="8893" w:name="Z1201_019_06"/>
            <w:bookmarkEnd w:id="889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4" w:name="Z1201_019_07"/>
            <w:bookmarkStart w:id="8895" w:name="Z1201_019_07"/>
            <w:bookmarkEnd w:id="88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6" w:name="Z1201_019_08"/>
            <w:bookmarkStart w:id="8897" w:name="Z1201_019_08"/>
            <w:bookmarkEnd w:id="88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98" w:name="Z1201_019_09"/>
            <w:bookmarkStart w:id="8899" w:name="Z1201_019_09"/>
            <w:bookmarkEnd w:id="88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900" w:name="Z1201_019_10"/>
            <w:bookmarkStart w:id="8901" w:name="Z1201_019_10"/>
            <w:bookmarkEnd w:id="890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902" w:name="Z1201_020_03"/>
            <w:bookmarkStart w:id="8903" w:name="Z1201_020_03"/>
            <w:bookmarkEnd w:id="89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4" w:name="Z1201_020_04"/>
            <w:bookmarkStart w:id="8905" w:name="Z1201_020_04"/>
            <w:bookmarkEnd w:id="89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6" w:name="Z1201_020_05"/>
            <w:bookmarkStart w:id="8907" w:name="Z1201_020_05"/>
            <w:bookmarkEnd w:id="89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8" w:name="Z1201_020_06"/>
            <w:bookmarkStart w:id="8909" w:name="Z1201_020_06"/>
            <w:bookmarkEnd w:id="89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0" w:name="Z1201_020_07"/>
            <w:bookmarkStart w:id="8911" w:name="Z1201_020_07"/>
            <w:bookmarkEnd w:id="89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2" w:name="Z1201_020_08"/>
            <w:bookmarkStart w:id="8913" w:name="Z1201_020_08"/>
            <w:bookmarkEnd w:id="89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4" w:name="Z1201_020_09"/>
            <w:bookmarkStart w:id="8915" w:name="Z1201_020_09"/>
            <w:bookmarkEnd w:id="89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6" w:name="Z1201_020_10"/>
            <w:bookmarkStart w:id="8917" w:name="Z1201_020_10"/>
            <w:bookmarkEnd w:id="8917"/>
          </w:p>
        </w:tc>
      </w:tr>
    </w:tbl>
    <w:p>
      <w:pPr>
        <w:pStyle w:val="Normal"/>
        <w:ind w:left="426" w:hanging="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(1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20"/>
        <w:gridCol w:w="898"/>
        <w:gridCol w:w="1169"/>
        <w:gridCol w:w="1669"/>
        <w:gridCol w:w="1670"/>
        <w:gridCol w:w="1669"/>
        <w:gridCol w:w="1670"/>
        <w:gridCol w:w="1669"/>
        <w:gridCol w:w="1670"/>
      </w:tblGrid>
      <w:tr>
        <w:trPr>
          <w:trHeight w:val="2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Медицинск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орган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стр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-ских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ганизац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даний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них,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Число здани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беспеченных доступом инвалидов и других маломобильных групп населения  (из гр. 4):</w:t>
            </w:r>
          </w:p>
        </w:tc>
      </w:tr>
      <w:tr>
        <w:trPr>
          <w:trHeight w:val="14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из них оснащены</w:t>
            </w:r>
          </w:p>
        </w:tc>
      </w:tr>
      <w:tr>
        <w:trPr>
          <w:trHeight w:val="131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ндус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ифт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подъемник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звуковой/свето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-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вой индикаци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елями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по системе Брай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ми звонка вызова медицинского персонала для сопровождения пациента</w:t>
            </w:r>
          </w:p>
        </w:tc>
      </w:tr>
      <w:tr>
        <w:trPr>
          <w:trHeight w:val="19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е консуль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18" w:name="Z1201_021_03"/>
            <w:bookmarkStart w:id="8919" w:name="Z1201_021_03"/>
            <w:bookmarkEnd w:id="8919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0" w:name="Z1201_021_04"/>
            <w:bookmarkStart w:id="8921" w:name="Z1201_021_04"/>
            <w:bookmarkEnd w:id="892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2" w:name="Z1201_021_05"/>
            <w:bookmarkStart w:id="8923" w:name="Z1201_021_05"/>
            <w:bookmarkEnd w:id="892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4" w:name="Z1201_021_06"/>
            <w:bookmarkStart w:id="8925" w:name="Z1201_021_06"/>
            <w:bookmarkEnd w:id="892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6" w:name="Z1201_021_07"/>
            <w:bookmarkStart w:id="8927" w:name="Z1201_021_07"/>
            <w:bookmarkEnd w:id="892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8" w:name="Z1201_021_08"/>
            <w:bookmarkStart w:id="8929" w:name="Z1201_021_08"/>
            <w:bookmarkEnd w:id="892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0" w:name="Z1201_021_09"/>
            <w:bookmarkStart w:id="8931" w:name="Z1201_021_09"/>
            <w:bookmarkEnd w:id="893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2" w:name="Z1201_021_10"/>
            <w:bookmarkStart w:id="8933" w:name="Z1201_021_10"/>
            <w:bookmarkEnd w:id="8933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расчетные медицинские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934" w:name="Z1201_022_03"/>
            <w:bookmarkStart w:id="8935" w:name="Z1201_022_03"/>
            <w:bookmarkEnd w:id="8935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6" w:name="Z1201_022_04"/>
            <w:bookmarkStart w:id="8937" w:name="Z1201_022_04"/>
            <w:bookmarkEnd w:id="893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8" w:name="Z1201_022_05"/>
            <w:bookmarkStart w:id="8939" w:name="Z1201_022_05"/>
            <w:bookmarkEnd w:id="893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0" w:name="Z1201_022_06"/>
            <w:bookmarkStart w:id="8941" w:name="Z1201_022_06"/>
            <w:bookmarkEnd w:id="894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2" w:name="Z1201_022_07"/>
            <w:bookmarkStart w:id="8943" w:name="Z1201_022_07"/>
            <w:bookmarkEnd w:id="894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4" w:name="Z1201_022_08"/>
            <w:bookmarkStart w:id="8945" w:name="Z1201_022_08"/>
            <w:bookmarkEnd w:id="894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6" w:name="Z1201_022_09"/>
            <w:bookmarkStart w:id="8947" w:name="Z1201_022_09"/>
            <w:bookmarkEnd w:id="894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8" w:name="Z1201_022_10"/>
            <w:bookmarkStart w:id="8949" w:name="Z1201_022_10"/>
            <w:bookmarkEnd w:id="8949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 особ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50" w:name="Z1201_023_03"/>
            <w:bookmarkStart w:id="8951" w:name="Z1201_023_03"/>
            <w:bookmarkEnd w:id="895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2" w:name="Z1201_023_04"/>
            <w:bookmarkStart w:id="8953" w:name="Z1201_023_04"/>
            <w:bookmarkEnd w:id="895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4" w:name="Z1201_023_05"/>
            <w:bookmarkStart w:id="8955" w:name="Z1201_023_05"/>
            <w:bookmarkEnd w:id="895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6" w:name="Z1201_023_06"/>
            <w:bookmarkStart w:id="8957" w:name="Z1201_023_06"/>
            <w:bookmarkEnd w:id="895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8" w:name="Z1201_023_07"/>
            <w:bookmarkStart w:id="8959" w:name="Z1201_023_07"/>
            <w:bookmarkEnd w:id="895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60" w:name="Z1201_023_08"/>
            <w:bookmarkStart w:id="8961" w:name="Z1201_023_08"/>
            <w:bookmarkEnd w:id="896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62" w:name="Z1201_023_09"/>
            <w:bookmarkStart w:id="8963" w:name="Z1201_023_09"/>
            <w:bookmarkEnd w:id="896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64" w:name="Z1201_023_10"/>
            <w:bookmarkStart w:id="8965" w:name="Z1201_023_10"/>
            <w:bookmarkEnd w:id="8965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дицинск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966" w:name="Z1201_024_03"/>
            <w:bookmarkStart w:id="8967" w:name="Z1201_024_03"/>
            <w:bookmarkEnd w:id="8967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8" w:name="Z1201_024_04"/>
            <w:bookmarkStart w:id="8969" w:name="Z1201_024_04"/>
            <w:bookmarkEnd w:id="896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0" w:name="Z1201_024_05"/>
            <w:bookmarkStart w:id="8971" w:name="Z1201_024_05"/>
            <w:bookmarkEnd w:id="897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2" w:name="Z1201_024_06"/>
            <w:bookmarkStart w:id="8973" w:name="Z1201_024_06"/>
            <w:bookmarkEnd w:id="897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4" w:name="Z1201_024_07"/>
            <w:bookmarkStart w:id="8975" w:name="Z1201_024_07"/>
            <w:bookmarkEnd w:id="897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6" w:name="Z1201_024_08"/>
            <w:bookmarkStart w:id="8977" w:name="Z1201_024_08"/>
            <w:bookmarkEnd w:id="897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8" w:name="Z1201_024_09"/>
            <w:bookmarkStart w:id="8979" w:name="Z1201_024_09"/>
            <w:bookmarkEnd w:id="897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0" w:name="Z1201_024_10"/>
            <w:bookmarkStart w:id="8981" w:name="Z1201_024_10"/>
            <w:bookmarkEnd w:id="8981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 них: расположенные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82" w:name="Z1201_025_03"/>
            <w:bookmarkStart w:id="8983" w:name="Z1201_025_03"/>
            <w:bookmarkEnd w:id="8983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4" w:name="Z1201_025_04"/>
            <w:bookmarkStart w:id="8985" w:name="Z1201_025_04"/>
            <w:bookmarkEnd w:id="898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6" w:name="Z1201_025_05"/>
            <w:bookmarkStart w:id="8987" w:name="Z1201_025_05"/>
            <w:bookmarkEnd w:id="898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8" w:name="Z1201_025_06"/>
            <w:bookmarkStart w:id="8989" w:name="Z1201_025_06"/>
            <w:bookmarkEnd w:id="898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0" w:name="Z1201_025_07"/>
            <w:bookmarkStart w:id="8991" w:name="Z1201_025_07"/>
            <w:bookmarkEnd w:id="899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2" w:name="Z1201_025_08"/>
            <w:bookmarkStart w:id="8993" w:name="Z1201_025_08"/>
            <w:bookmarkEnd w:id="899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4" w:name="Z1201_025_09"/>
            <w:bookmarkStart w:id="8995" w:name="Z1201_025_09"/>
            <w:bookmarkEnd w:id="899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96" w:name="Z1201_025_10"/>
            <w:bookmarkStart w:id="8997" w:name="Z1201_025_10"/>
            <w:bookmarkEnd w:id="8997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ind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е организации (из стр.25):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98" w:name="Z1201_026_03"/>
            <w:bookmarkStart w:id="8999" w:name="Z1201_026_03"/>
            <w:bookmarkEnd w:id="8999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0" w:name="Z1201_026_04"/>
            <w:bookmarkStart w:id="9001" w:name="Z1201_026_04"/>
            <w:bookmarkEnd w:id="900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2" w:name="Z1201_026_05"/>
            <w:bookmarkStart w:id="9003" w:name="Z1201_026_05"/>
            <w:bookmarkEnd w:id="900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4" w:name="Z1201_026_06"/>
            <w:bookmarkStart w:id="9005" w:name="Z1201_026_06"/>
            <w:bookmarkEnd w:id="900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6" w:name="Z1201_026_07"/>
            <w:bookmarkStart w:id="9007" w:name="Z1201_026_07"/>
            <w:bookmarkEnd w:id="900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08" w:name="Z1201_026_08"/>
            <w:bookmarkStart w:id="9009" w:name="Z1201_026_08"/>
            <w:bookmarkEnd w:id="900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10" w:name="Z1201_026_09"/>
            <w:bookmarkStart w:id="9011" w:name="Z1201_026_09"/>
            <w:bookmarkEnd w:id="901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12" w:name="Z1201_026_10"/>
            <w:bookmarkStart w:id="9013" w:name="Z1201_026_10"/>
            <w:bookmarkEnd w:id="9013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подчинения субъекту</w:t>
            </w:r>
          </w:p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 xml:space="preserve">Российской </w:t>
            </w:r>
          </w:p>
          <w:p>
            <w:pPr>
              <w:pStyle w:val="Normal"/>
              <w:spacing w:lineRule="exact" w:line="180"/>
              <w:rPr>
                <w:rFonts w:cs="Tahoma"/>
                <w:b/>
                <w:b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9014" w:name="Z1201_027_03"/>
            <w:bookmarkStart w:id="9015" w:name="Z1201_027_03"/>
            <w:bookmarkEnd w:id="9015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6" w:name="Z1201_027_04"/>
            <w:bookmarkStart w:id="9017" w:name="Z1201_027_04"/>
            <w:bookmarkEnd w:id="901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8" w:name="Z1201_027_05"/>
            <w:bookmarkStart w:id="9019" w:name="Z1201_027_05"/>
            <w:bookmarkEnd w:id="901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0" w:name="Z1201_027_06"/>
            <w:bookmarkStart w:id="9021" w:name="Z1201_027_06"/>
            <w:bookmarkEnd w:id="902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2" w:name="Z1201_027_07"/>
            <w:bookmarkStart w:id="9023" w:name="Z1201_027_07"/>
            <w:bookmarkEnd w:id="902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4" w:name="Z1201_027_08"/>
            <w:bookmarkStart w:id="9025" w:name="Z1201_027_08"/>
            <w:bookmarkEnd w:id="902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6" w:name="Z1201_027_09"/>
            <w:bookmarkStart w:id="9027" w:name="Z1201_027_09"/>
            <w:bookmarkEnd w:id="902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8" w:name="Z1201_027_10"/>
            <w:bookmarkStart w:id="9029" w:name="Z1201_027_10"/>
            <w:bookmarkEnd w:id="9029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муниципального</w:t>
            </w:r>
          </w:p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9030" w:name="Z1201_028_03"/>
            <w:bookmarkStart w:id="9031" w:name="Z1201_028_03"/>
            <w:bookmarkEnd w:id="903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2" w:name="Z1201_028_04"/>
            <w:bookmarkStart w:id="9033" w:name="Z1201_028_04"/>
            <w:bookmarkEnd w:id="903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4" w:name="Z1201_028_05"/>
            <w:bookmarkStart w:id="9035" w:name="Z1201_028_05"/>
            <w:bookmarkEnd w:id="903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6" w:name="Z1201_028_06"/>
            <w:bookmarkStart w:id="9037" w:name="Z1201_028_06"/>
            <w:bookmarkEnd w:id="903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38" w:name="Z1201_028_07"/>
            <w:bookmarkStart w:id="9039" w:name="Z1201_028_07"/>
            <w:bookmarkEnd w:id="903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40" w:name="Z1201_028_08"/>
            <w:bookmarkStart w:id="9041" w:name="Z1201_028_08"/>
            <w:bookmarkEnd w:id="904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42" w:name="Z1201_028_09"/>
            <w:bookmarkStart w:id="9043" w:name="Z1201_028_09"/>
            <w:bookmarkEnd w:id="904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044" w:name="Z1201_028_10"/>
            <w:bookmarkStart w:id="9045" w:name="Z1201_028_10"/>
            <w:bookmarkEnd w:id="9045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Кроме того:</w:t>
            </w:r>
          </w:p>
          <w:p>
            <w:pPr>
              <w:pStyle w:val="Normal"/>
              <w:spacing w:lineRule="exact" w:line="180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клиники ВУЗов  и 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9046" w:name="Z1201_029_03"/>
            <w:bookmarkStart w:id="9047" w:name="Z1201_029_03"/>
            <w:bookmarkEnd w:id="9047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8" w:name="Z1201_029_04"/>
            <w:bookmarkStart w:id="9049" w:name="Z1201_029_04"/>
            <w:bookmarkEnd w:id="904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0" w:name="Z1201_029_05"/>
            <w:bookmarkStart w:id="9051" w:name="Z1201_029_05"/>
            <w:bookmarkEnd w:id="905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2" w:name="Z1201_029_06"/>
            <w:bookmarkStart w:id="9053" w:name="Z1201_029_06"/>
            <w:bookmarkEnd w:id="905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4" w:name="Z1201_029_07"/>
            <w:bookmarkStart w:id="9055" w:name="Z1201_029_07"/>
            <w:bookmarkEnd w:id="905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6" w:name="Z1201_029_08"/>
            <w:bookmarkStart w:id="9057" w:name="Z1201_029_08"/>
            <w:bookmarkEnd w:id="905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8" w:name="Z1201_029_09"/>
            <w:bookmarkStart w:id="9059" w:name="Z1201_029_09"/>
            <w:bookmarkEnd w:id="905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0" w:name="Z1201_029_10"/>
            <w:bookmarkStart w:id="9061" w:name="Z1201_029_10"/>
            <w:bookmarkEnd w:id="9061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5"/>
        <w:gridCol w:w="1417"/>
        <w:gridCol w:w="1134"/>
        <w:gridCol w:w="1276"/>
        <w:gridCol w:w="4394"/>
        <w:gridCol w:w="1418"/>
        <w:gridCol w:w="3169"/>
      </w:tblGrid>
      <w:tr>
        <w:trPr/>
        <w:tc>
          <w:tcPr>
            <w:tcW w:w="1546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1220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>Код по ОКЕИ: единица – 642</w:t>
            </w:r>
          </w:p>
        </w:tc>
      </w:tr>
      <w:tr>
        <w:trPr/>
        <w:tc>
          <w:tcPr>
            <w:tcW w:w="15468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дицинских организаций, здания которых находятся в аварийном состоянии или требуют капитального ремонта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2" w:name="Z1210_001_01"/>
            <w:bookmarkStart w:id="9063" w:name="Z1210_001_01"/>
            <w:bookmarkEnd w:id="9063"/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униципального подчинения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4" w:name="Z1210_001_02"/>
            <w:bookmarkStart w:id="9065" w:name="Z1210_001_02"/>
            <w:bookmarkEnd w:id="9065"/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подчинения субъекту Российской Федерации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6" w:name="Z1210_001_03"/>
            <w:bookmarkStart w:id="9067" w:name="Z1210_001_03"/>
            <w:bookmarkEnd w:id="9067"/>
          </w:p>
        </w:tc>
        <w:tc>
          <w:tcPr>
            <w:tcW w:w="3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68" w:name="Z1210_001_04"/>
            <w:bookmarkStart w:id="9069" w:name="Z1210_001_04"/>
            <w:bookmarkEnd w:id="9069"/>
          </w:p>
        </w:tc>
        <w:tc>
          <w:tcPr>
            <w:tcW w:w="113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14.  МЕДИЦИНСКИЕ ОРГАНИЗАЦИИ ОСОБОГО ТИП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300)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      </w:t>
      </w:r>
      <w:r>
        <w:rPr>
          <w:b/>
          <w:sz w:val="20"/>
          <w:szCs w:val="20"/>
        </w:rPr>
        <w:t xml:space="preserve">   Код по ОКЕИ: единица –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978"/>
        <w:gridCol w:w="1957"/>
        <w:gridCol w:w="2236"/>
        <w:gridCol w:w="2515"/>
        <w:gridCol w:w="2287"/>
      </w:tblGrid>
      <w:tr>
        <w:trPr>
          <w:trHeight w:val="680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 субъекту Российской Федер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медицинской профилак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0" w:name="Z1300_001_03"/>
            <w:bookmarkStart w:id="9071" w:name="Z1300_001_03"/>
            <w:bookmarkEnd w:id="9071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2" w:name="Z1300_001_04"/>
            <w:bookmarkStart w:id="9073" w:name="Z1300_001_04"/>
            <w:bookmarkEnd w:id="9073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4" w:name="Z1300_001_05"/>
            <w:bookmarkStart w:id="9075" w:name="Z1300_001_05"/>
            <w:bookmarkEnd w:id="9075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6" w:name="Z1300_001_06"/>
            <w:bookmarkStart w:id="9077" w:name="Z1300_001_06"/>
            <w:bookmarkEnd w:id="9077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медицины катастро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78" w:name="Z1300_002_03"/>
            <w:bookmarkStart w:id="9079" w:name="Z1300_002_03"/>
            <w:bookmarkEnd w:id="9079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80" w:name="Z1300_002_04"/>
            <w:bookmarkStart w:id="9081" w:name="Z1300_002_04"/>
            <w:bookmarkEnd w:id="9081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82" w:name="Z1300_002_05"/>
            <w:bookmarkStart w:id="9083" w:name="Z1300_002_05"/>
            <w:bookmarkEnd w:id="908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84" w:name="Z1300_002_06"/>
            <w:bookmarkStart w:id="9085" w:name="Z1300_002_06"/>
            <w:bookmarkEnd w:id="9085"/>
          </w:p>
        </w:tc>
      </w:tr>
      <w:tr>
        <w:trPr>
          <w:trHeight w:val="29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центры мобилизационных резервов «Резер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6" w:name="Z1300_003_03"/>
            <w:bookmarkStart w:id="9087" w:name="Z1300_003_03"/>
            <w:bookmarkEnd w:id="9087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8" w:name="Z1300_003_04"/>
            <w:bookmarkStart w:id="9089" w:name="Z1300_003_04"/>
            <w:bookmarkEnd w:id="9089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0" w:name="Z1300_003_05"/>
            <w:bookmarkStart w:id="9091" w:name="Z1300_003_05"/>
            <w:bookmarkEnd w:id="909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2" w:name="Z1300_003_06"/>
            <w:bookmarkStart w:id="9093" w:name="Z1300_003_06"/>
            <w:bookmarkEnd w:id="9093"/>
          </w:p>
        </w:tc>
      </w:tr>
      <w:tr>
        <w:trPr>
          <w:trHeight w:val="12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е информационно-аналитические центр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4" w:name="Z1300_004_03"/>
            <w:bookmarkStart w:id="9095" w:name="Z1300_004_03"/>
            <w:bookmarkEnd w:id="9095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6" w:name="Z1300_004_04"/>
            <w:bookmarkStart w:id="9097" w:name="Z1300_004_04"/>
            <w:bookmarkEnd w:id="9097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8" w:name="Z1300_004_05"/>
            <w:bookmarkStart w:id="9099" w:name="Z1300_004_05"/>
            <w:bookmarkEnd w:id="9099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00" w:name="Z1300_004_06"/>
            <w:bookmarkStart w:id="9101" w:name="Z1300_004_06"/>
            <w:bookmarkEnd w:id="9101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физические цент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2" w:name="Z1300_005_03"/>
            <w:bookmarkStart w:id="9103" w:name="Z1300_005_03"/>
            <w:bookmarkEnd w:id="910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4" w:name="Z1300_005_04"/>
            <w:bookmarkStart w:id="9105" w:name="Z1300_005_04"/>
            <w:bookmarkEnd w:id="910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6" w:name="Z1300_005_05"/>
            <w:bookmarkStart w:id="9107" w:name="Z1300_005_05"/>
            <w:bookmarkEnd w:id="910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8" w:name="Z1300_005_06"/>
            <w:bookmarkStart w:id="9109" w:name="Z1300_005_06"/>
            <w:bookmarkEnd w:id="9109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военно-врачебной эксперти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0" w:name="Z1300_006_03"/>
            <w:bookmarkStart w:id="9111" w:name="Z1300_006_03"/>
            <w:bookmarkEnd w:id="9111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2" w:name="Z1300_006_04"/>
            <w:bookmarkStart w:id="9113" w:name="Z1300_006_04"/>
            <w:bookmarkEnd w:id="9113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4" w:name="Z1300_006_05"/>
            <w:bookmarkStart w:id="9115" w:name="Z1300_006_05"/>
            <w:bookmarkEnd w:id="9115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6" w:name="Z1300_006_06"/>
            <w:bookmarkStart w:id="9117" w:name="Z1300_006_06"/>
            <w:bookmarkEnd w:id="9117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медико-социальной эксперти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8" w:name="Z1300_007_03"/>
            <w:bookmarkStart w:id="9119" w:name="Z1300_007_03"/>
            <w:bookmarkEnd w:id="9119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0" w:name="Z1300_007_04"/>
            <w:bookmarkStart w:id="9121" w:name="Z1300_007_04"/>
            <w:bookmarkEnd w:id="9121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2" w:name="Z1300_007_05"/>
            <w:bookmarkStart w:id="9123" w:name="Z1300_007_05"/>
            <w:bookmarkEnd w:id="912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4" w:name="Z1300_007_06"/>
            <w:bookmarkStart w:id="9125" w:name="Z1300_007_06"/>
            <w:bookmarkEnd w:id="9125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медицинской статис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26" w:name="Z1300_008_03"/>
            <w:bookmarkStart w:id="9127" w:name="Z1300_008_03"/>
            <w:bookmarkEnd w:id="9127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28" w:name="Z1300_008_04"/>
            <w:bookmarkStart w:id="9129" w:name="Z1300_008_04"/>
            <w:bookmarkEnd w:id="9129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30" w:name="Z1300_008_05"/>
            <w:bookmarkStart w:id="9131" w:name="Z1300_008_05"/>
            <w:bookmarkEnd w:id="913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32" w:name="Z1300_008_06"/>
            <w:bookmarkStart w:id="9133" w:name="Z1300_008_06"/>
            <w:bookmarkEnd w:id="9133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о-анатомические бюр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4" w:name="Z1300_009_03"/>
            <w:bookmarkStart w:id="9135" w:name="Z1300_009_03"/>
            <w:bookmarkEnd w:id="9135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6" w:name="Z1300_009_04"/>
            <w:bookmarkStart w:id="9137" w:name="Z1300_009_04"/>
            <w:bookmarkEnd w:id="9137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8" w:name="Z1300_009_05"/>
            <w:bookmarkStart w:id="9139" w:name="Z1300_009_05"/>
            <w:bookmarkEnd w:id="9139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0" w:name="Z1300_009_06"/>
            <w:bookmarkStart w:id="9141" w:name="Z1300_009_06"/>
            <w:bookmarkEnd w:id="9141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ро судебно-медицинской экспертиз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2" w:name="Z1300_010_03"/>
            <w:bookmarkStart w:id="9143" w:name="Z1300_010_03"/>
            <w:bookmarkEnd w:id="914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4" w:name="Z1300_010_04"/>
            <w:bookmarkStart w:id="9145" w:name="Z1300_010_04"/>
            <w:bookmarkEnd w:id="914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6" w:name="Z1300_010_05"/>
            <w:bookmarkStart w:id="9147" w:name="Z1300_010_05"/>
            <w:bookmarkEnd w:id="914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8" w:name="Z1300_010_06"/>
            <w:bookmarkStart w:id="9149" w:name="Z1300_010_06"/>
            <w:bookmarkEnd w:id="9149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0" w:name="Z1300_011_03"/>
            <w:bookmarkStart w:id="9151" w:name="z1900_005_03"/>
            <w:bookmarkStart w:id="9152" w:name="Z1300_011_03"/>
            <w:bookmarkStart w:id="9153" w:name="z1900_005_03"/>
            <w:bookmarkEnd w:id="9152"/>
            <w:bookmarkEnd w:id="915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4" w:name="Z1300_011_04"/>
            <w:bookmarkStart w:id="9155" w:name="Z1300_011_04"/>
            <w:bookmarkEnd w:id="915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6" w:name="Z1300_011_05"/>
            <w:bookmarkStart w:id="9157" w:name="Z1300_011_05"/>
            <w:bookmarkEnd w:id="915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58" w:name="Z1300_011_06"/>
            <w:bookmarkStart w:id="9159" w:name="Z1300_011_06"/>
            <w:bookmarkEnd w:id="9159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9160" w:name="z1900_005_07"/>
            <w:bookmarkEnd w:id="9160"/>
            <w:r>
              <w:rPr>
                <w:sz w:val="20"/>
                <w:szCs w:val="20"/>
              </w:rPr>
              <w:t>Всего (сумма строк 1-11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1" w:name="Z1300_012_03"/>
            <w:bookmarkStart w:id="9162" w:name="Z1300_012_03"/>
            <w:bookmarkEnd w:id="9162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3" w:name="Z1300_012_04"/>
            <w:bookmarkStart w:id="9164" w:name="Z1300_012_04"/>
            <w:bookmarkEnd w:id="9164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5" w:name="Z1300_012_05"/>
            <w:bookmarkStart w:id="9166" w:name="Z1300_012_05"/>
            <w:bookmarkEnd w:id="9166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7" w:name="Z1300_012_06"/>
            <w:bookmarkStart w:id="9168" w:name="Z1300_012_06"/>
            <w:bookmarkEnd w:id="9168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15</w:t>
      </w:r>
      <w:r>
        <w:rPr>
          <w:rFonts w:cs="Times New Roman" w:ascii="Times New Roman" w:hAnsi="Times New Roman"/>
          <w:b/>
          <w:sz w:val="22"/>
          <w:szCs w:val="22"/>
        </w:rPr>
        <w:t xml:space="preserve">.  </w:t>
      </w:r>
      <w:r>
        <w:rPr>
          <w:rFonts w:cs="Times New Roman" w:ascii="Times New Roman" w:hAnsi="Times New Roman"/>
          <w:b/>
          <w:bCs/>
          <w:sz w:val="22"/>
          <w:szCs w:val="22"/>
        </w:rPr>
        <w:t>ЯСЛИ-СА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1400)</w:t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  <w:r>
        <w:rPr>
          <w:b/>
          <w:sz w:val="20"/>
          <w:szCs w:val="20"/>
        </w:rPr>
        <w:t xml:space="preserve">Коды по ОКЕИ: единица – 642, место - 698, человек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790"/>
        <w:gridCol w:w="3197"/>
        <w:gridCol w:w="3199"/>
        <w:gridCol w:w="3200"/>
      </w:tblGrid>
      <w:tr>
        <w:trPr>
          <w:trHeight w:val="272" w:hRule="atLeast"/>
          <w:cantSplit w:val="true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  <w:tc>
          <w:tcPr>
            <w:tcW w:w="6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:</w:t>
            </w:r>
          </w:p>
        </w:tc>
      </w:tr>
      <w:tr>
        <w:trPr>
          <w:trHeight w:val="272" w:hRule="atLeast"/>
          <w:cantSplit w:val="true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ст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</w:tr>
      <w:tr>
        <w:trPr>
          <w:trHeight w:val="256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Ясли-сады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69" w:name="Z1400_001_03"/>
            <w:bookmarkStart w:id="9170" w:name="Z1400_001_03"/>
            <w:bookmarkEnd w:id="9170"/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1" w:name="Z1400_001_04"/>
            <w:bookmarkStart w:id="9172" w:name="Z1400_001_04"/>
            <w:bookmarkEnd w:id="9172"/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3" w:name="Z1400_001_05"/>
            <w:bookmarkStart w:id="9174" w:name="Z1400_001_05"/>
            <w:bookmarkEnd w:id="9174"/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ЗДЕЛ 16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ДОМА РЕБЕ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1500)</w:t>
        <w:tab/>
        <w:tab/>
        <w:tab/>
        <w:tab/>
        <w:tab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мест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98,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1276"/>
        <w:gridCol w:w="2549"/>
        <w:gridCol w:w="2550"/>
        <w:gridCol w:w="2550"/>
      </w:tblGrid>
      <w:tr>
        <w:trPr>
          <w:trHeight w:val="215" w:hRule="atLeast"/>
          <w:cantSplit w:val="true"/>
        </w:trPr>
        <w:tc>
          <w:tcPr>
            <w:tcW w:w="6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их:</w:t>
            </w:r>
          </w:p>
        </w:tc>
      </w:tr>
      <w:tr>
        <w:trPr>
          <w:trHeight w:val="136" w:hRule="atLeast"/>
          <w:cantSplit w:val="true"/>
        </w:trPr>
        <w:tc>
          <w:tcPr>
            <w:tcW w:w="6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ест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5" w:name="Z1500_001_03"/>
            <w:bookmarkStart w:id="9176" w:name="Z1500_001_03"/>
            <w:bookmarkEnd w:id="9176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7" w:name="Z1500_001_04"/>
            <w:bookmarkStart w:id="9178" w:name="Z1500_001_04"/>
            <w:bookmarkEnd w:id="9178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79" w:name="Z1500_001_05"/>
            <w:bookmarkStart w:id="9180" w:name="Z1500_001_05"/>
            <w:bookmarkEnd w:id="9180"/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bookmarkStart w:id="9181" w:name="z2401_001_05"/>
            <w:bookmarkEnd w:id="9181"/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2" w:name="Z1500_002_03"/>
            <w:bookmarkStart w:id="9183" w:name="Z1500_002_03"/>
            <w:bookmarkEnd w:id="9183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4" w:name="Z1500_002_04"/>
            <w:bookmarkStart w:id="9185" w:name="Z1500_002_04"/>
            <w:bookmarkEnd w:id="9185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6" w:name="Z1500_002_05"/>
            <w:bookmarkStart w:id="9187" w:name="Z1500_002_05"/>
            <w:bookmarkEnd w:id="9187"/>
          </w:p>
        </w:tc>
      </w:tr>
      <w:tr>
        <w:trPr>
          <w:trHeight w:val="428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(из стр.</w:t>
            </w:r>
            <w:r>
              <w:rPr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>):</w:t>
            </w:r>
          </w:p>
          <w:p>
            <w:pPr>
              <w:pStyle w:val="Header"/>
              <w:ind w:left="1276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88" w:name="Z1500_003_03"/>
            <w:bookmarkStart w:id="9189" w:name="Z1500_003_03"/>
            <w:bookmarkEnd w:id="9189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0" w:name="Z1500_003_04"/>
            <w:bookmarkStart w:id="9191" w:name="Z1500_003_04"/>
            <w:bookmarkEnd w:id="9191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2" w:name="Z1500_003_05"/>
            <w:bookmarkStart w:id="9193" w:name="Z1500_003_05"/>
            <w:bookmarkEnd w:id="9193"/>
          </w:p>
        </w:tc>
      </w:tr>
      <w:tr>
        <w:trPr>
          <w:trHeight w:val="444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276" w:hanging="0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подчинения субъекту</w:t>
            </w:r>
          </w:p>
          <w:p>
            <w:pPr>
              <w:pStyle w:val="Style15"/>
              <w:ind w:left="1276" w:hanging="0"/>
              <w:rPr>
                <w:rFonts w:ascii="Times New Roman" w:hAnsi="Times New Roman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4" w:name="Z1500_004_03"/>
            <w:bookmarkStart w:id="9195" w:name="Z1500_004_03"/>
            <w:bookmarkEnd w:id="9195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6" w:name="Z1500_004_04"/>
            <w:bookmarkStart w:id="9197" w:name="Z1500_004_04"/>
            <w:bookmarkEnd w:id="9197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98" w:name="Z1500_004_05"/>
            <w:bookmarkStart w:id="9199" w:name="Z1500_004_05"/>
            <w:bookmarkEnd w:id="9199"/>
          </w:p>
        </w:tc>
      </w:tr>
      <w:tr>
        <w:trPr>
          <w:trHeight w:val="230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276" w:hanging="0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муниципального подч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200" w:name="Z1500_005_03"/>
            <w:bookmarkStart w:id="9201" w:name="Z1500_005_03"/>
            <w:bookmarkEnd w:id="9201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202" w:name="Z1500_005_04"/>
            <w:bookmarkStart w:id="9203" w:name="Z1500_005_04"/>
            <w:bookmarkEnd w:id="9203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204" w:name="Z1500_005_05"/>
            <w:bookmarkStart w:id="9205" w:name="Z1500_005_05"/>
            <w:bookmarkEnd w:id="9205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РАЗДЕЛ 17.  ЛЕЧЕБНО-ПРОФИЛАКТИЧЕСКИЕ МЕДИЦИНСКИЕ САНАТОРНО-КУРОРТНЫЕ ОРГАНИЗ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И ПОДРАЗДЕЛ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1. САНАТОРНО-КУРОРТНЫЕ ОРГАНИЗ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1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ы по ОКЕИ: единица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642; человек – 792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67"/>
        <w:gridCol w:w="709"/>
        <w:gridCol w:w="992"/>
        <w:gridCol w:w="1134"/>
        <w:gridCol w:w="1293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стр.</w:t>
            </w:r>
          </w:p>
        </w:tc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 круглогодичного функционирова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орга-низ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размещенных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</w:tr>
      <w:tr>
        <w:trPr>
          <w:tblHeader w:val="true"/>
          <w:trHeight w:val="386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гр.9):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анаторно-курортные организации – всего</w:t>
            </w:r>
            <w:r>
              <w:rPr/>
              <w:t xml:space="preserve"> </w:t>
            </w:r>
            <w:r>
              <w:rPr>
                <w:sz w:val="20"/>
              </w:rPr>
              <w:t xml:space="preserve">(сумма строк 2+11+12+13+14+15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анатории – всего (сумма строк 3+6+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взрослых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с род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анатории - профилак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альнеологические 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язе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ортные поликли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br w:type="page"/>
      </w: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1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  <w:lang w:val="en-US"/>
        </w:rPr>
        <w:t xml:space="preserve">             </w:t>
      </w:r>
      <w:r>
        <w:rPr>
          <w:b/>
          <w:sz w:val="20"/>
          <w:szCs w:val="20"/>
        </w:rPr>
        <w:t>продолжение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67"/>
        <w:gridCol w:w="709"/>
        <w:gridCol w:w="992"/>
        <w:gridCol w:w="1134"/>
        <w:gridCol w:w="1293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стр.</w:t>
            </w:r>
          </w:p>
        </w:tc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 сезонного функционирова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орга-низ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оступивших 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7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</w:tr>
      <w:tr>
        <w:trPr>
          <w:tblHeader w:val="true"/>
          <w:trHeight w:val="386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гр.20):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анаторно-курортные организации – всего</w:t>
            </w:r>
            <w:r>
              <w:rPr/>
              <w:t xml:space="preserve"> </w:t>
            </w:r>
            <w:r>
              <w:rPr>
                <w:sz w:val="20"/>
              </w:rPr>
              <w:t xml:space="preserve">(сумма строк 2+11+12+13+14+15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анатории – всего (сумма строк 3+6+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взрослых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с род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анатории - профилак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альнеологические 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язе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ортные поликли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2. </w:t>
      </w:r>
      <w:r>
        <w:rPr>
          <w:b/>
          <w:sz w:val="22"/>
          <w:szCs w:val="22"/>
        </w:rPr>
        <w:t>САНАТОРНО-КУРОРТНЫЕ ПОДРАЗДЕЛЕНИЯ</w:t>
      </w:r>
    </w:p>
    <w:p>
      <w:pPr>
        <w:pStyle w:val="Normal"/>
        <w:ind w:left="1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610)</w:t>
        <w:tab/>
        <w:tab/>
        <w:tab/>
        <w:tab/>
        <w:tab/>
        <w:tab/>
        <w:tab/>
        <w:t xml:space="preserve">                                                                                                                       Коды по ОКЕИ: единица - 642; человек – 792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657"/>
        <w:gridCol w:w="1965"/>
        <w:gridCol w:w="1965"/>
        <w:gridCol w:w="2517"/>
        <w:gridCol w:w="2519"/>
      </w:tblGrid>
      <w:tr>
        <w:trPr>
          <w:trHeight w:val="42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курортные подразд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о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ойко-дн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размещенных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</w:t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го функцион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го функцион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умма строк 1-2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АЗДЕЛ 18. ВРАЧЕБНЫЕ ДОЛЖНОСТИ И ФИЗИЧЕСКИЕ ЛИЦА ВРАЧЕЙ В МЕДИЦИНСКИХ ОРГАНИЗАЦИЯХ</w:t>
      </w:r>
    </w:p>
    <w:p>
      <w:pPr>
        <w:pStyle w:val="Normal"/>
        <w:ind w:left="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/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792, единица – 642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должнос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рачи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кушеры – гине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х них акушеры – гинекологи цехового               врачебного участ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аллергологи –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му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естезиологи – реани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ктер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ус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ачи здрав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строэнте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не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иа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зинфек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матовене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аб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фекцион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ой лабораторной диагностик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ие микологи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прок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см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ные гене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ные миколог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нуальной тера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од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в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йрохирур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он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й практики (семейны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тодо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еоп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ориноларинг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фтальм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-протез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рази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анато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диатры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 педиатры участковые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exact" w:line="220"/>
              <w:ind w:left="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включая педиатров участковых приписных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exact" w:line="220"/>
              <w:ind w:left="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частк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диатры городские (районны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авиационной и космическ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водолазн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детей и подрост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п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ическому воспита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коммунально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 лечебной физкультур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медико-социальной экспертиз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профилакти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реабили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аллиативн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диационно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рентгенэдоваскуляр-ным диагностике и леч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анитарно-гигиеническим лабораторным исследова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портивн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емного отд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п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подро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-нар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льмо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в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флекс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с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р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же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тис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оматологи-ортопед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хирур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медицинские эксп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довые вра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сурдологи-ото</w:t>
            </w:r>
            <w:r>
              <w:rPr>
                <w:sz w:val="18"/>
                <w:szCs w:val="18"/>
              </w:rPr>
              <w:t>рино</w:t>
            </w:r>
            <w:r>
              <w:rPr>
                <w:sz w:val="18"/>
                <w:szCs w:val="18"/>
                <w:lang w:val="en-US" w:eastAsia="en-US"/>
              </w:rPr>
              <w:t>ларинг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рдологи-протез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рапевты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участковые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ерапевты участковые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цеховых врачебн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част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мбула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ро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фтизиатр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участков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рачи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кушеры – гине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х них акушеры – гинекологи цехового               врачеб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аллергологи –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му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ктер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ус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ачи здрав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строэнте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не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зинфек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матовене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аб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фекцион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ой лабораторной диагнос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ие миколог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прок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см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ные гене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ные миколо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нуальной терап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од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в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йрохирур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он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й практики (семей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тодо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еоп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ориноларинг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фтальм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-протез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рази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анато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диатры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 педиатры участковые (включая педиатров участковых приписных участ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диатры городские (райо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авиационной и космическ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водолазн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ическому воспит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коммунально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 лечебной физкультур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медико-социальной экспертиз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профилак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реабили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аллиативн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диационно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анитарно-гигиеническим лабораторным исслед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портивн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емного отд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п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подро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-нар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льмо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в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флекс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с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ж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т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оматологи-ортоп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хирур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медицинские эксп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довые вр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сурдологи-ото</w:t>
            </w:r>
            <w:r>
              <w:rPr>
                <w:sz w:val="18"/>
                <w:szCs w:val="18"/>
              </w:rPr>
              <w:t>рино</w:t>
            </w:r>
            <w:r>
              <w:rPr>
                <w:sz w:val="18"/>
                <w:szCs w:val="18"/>
                <w:lang w:val="en-US" w:eastAsia="en-US"/>
              </w:rPr>
              <w:t>ларинг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рдологи-протез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рапевты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участковые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ерапевты участковые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цеховых врачебн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мбула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ро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кси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вматологи - ортоп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фуз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льтразвуковой диагно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роло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рологи-андр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рмакологи клин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зи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тиз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фтизиатр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участков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ирур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пласт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челюстно-лице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пидем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2"/>
        </w:rPr>
      </w:pPr>
      <w:r>
        <w:br w:type="page"/>
      </w:r>
      <w:r>
        <w:rPr>
          <w:b/>
          <w:bCs/>
        </w:rPr>
        <w:t xml:space="preserve">РАЗДЕЛ 19.  </w:t>
      </w:r>
      <w:r>
        <w:rPr>
          <w:b/>
          <w:sz w:val="20"/>
        </w:rPr>
        <w:t>ШТАТНЫЕ И ЗАНЯТЫЕ ДОЛЖНОСТИ, ФИЗИЧЕСКИЕ ЛИЦА ПО ТИПАМ МЕДИЦИНСКИХ ОРГАНИЗАЦИЙ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b/>
          <w:sz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 врачей (без зубных)</w:t>
            </w:r>
          </w:p>
        </w:tc>
      </w:tr>
      <w:tr>
        <w:trPr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Больницы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6" w:name="z1800_001_03"/>
            <w:bookmarkStart w:id="9207" w:name="z3300_001_03"/>
            <w:bookmarkStart w:id="9208" w:name="z1800_001_03"/>
            <w:bookmarkStart w:id="9209" w:name="z3300_001_03"/>
            <w:bookmarkEnd w:id="9208"/>
            <w:bookmarkEnd w:id="92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0" w:name="z1800_001_04"/>
            <w:bookmarkStart w:id="9211" w:name="z3300_001_04"/>
            <w:bookmarkStart w:id="9212" w:name="z1800_001_04"/>
            <w:bookmarkStart w:id="9213" w:name="z3300_001_04"/>
            <w:bookmarkEnd w:id="9212"/>
            <w:bookmarkEnd w:id="92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4" w:name="z1800_001_05"/>
            <w:bookmarkStart w:id="9215" w:name="z3300_001_05"/>
            <w:bookmarkStart w:id="9216" w:name="z1800_001_05"/>
            <w:bookmarkStart w:id="9217" w:name="z3300_001_05"/>
            <w:bookmarkEnd w:id="9216"/>
            <w:bookmarkEnd w:id="92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8" w:name="z1800_001_06"/>
            <w:bookmarkStart w:id="9219" w:name="z3300_001_06"/>
            <w:bookmarkStart w:id="9220" w:name="z1800_001_06"/>
            <w:bookmarkStart w:id="9221" w:name="z3300_001_06"/>
            <w:bookmarkEnd w:id="9220"/>
            <w:bookmarkEnd w:id="92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2" w:name="z1800_001_07"/>
            <w:bookmarkStart w:id="9223" w:name="z3300_001_07"/>
            <w:bookmarkStart w:id="9224" w:name="z1800_001_07"/>
            <w:bookmarkStart w:id="9225" w:name="z3300_001_07"/>
            <w:bookmarkEnd w:id="9224"/>
            <w:bookmarkEnd w:id="92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6" w:name="z1800_001_08"/>
            <w:bookmarkStart w:id="9227" w:name="z3300_001_08"/>
            <w:bookmarkStart w:id="9228" w:name="z1800_001_08"/>
            <w:bookmarkStart w:id="9229" w:name="z3300_001_08"/>
            <w:bookmarkEnd w:id="9228"/>
            <w:bookmarkEnd w:id="92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0" w:name="z1800_002_03"/>
            <w:bookmarkStart w:id="9231" w:name="z3300_002_03"/>
            <w:bookmarkStart w:id="9232" w:name="z1800_002_03"/>
            <w:bookmarkStart w:id="9233" w:name="z3300_002_03"/>
            <w:bookmarkEnd w:id="9232"/>
            <w:bookmarkEnd w:id="92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4" w:name="z1800_002_04"/>
            <w:bookmarkStart w:id="9235" w:name="z3300_002_04"/>
            <w:bookmarkStart w:id="9236" w:name="z1800_002_04"/>
            <w:bookmarkStart w:id="9237" w:name="z3300_002_04"/>
            <w:bookmarkEnd w:id="9236"/>
            <w:bookmarkEnd w:id="92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8" w:name="z1800_002_05"/>
            <w:bookmarkStart w:id="9239" w:name="z3300_002_05"/>
            <w:bookmarkStart w:id="9240" w:name="z1800_002_05"/>
            <w:bookmarkStart w:id="9241" w:name="z3300_002_05"/>
            <w:bookmarkEnd w:id="9240"/>
            <w:bookmarkEnd w:id="92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2" w:name="z1800_002_06"/>
            <w:bookmarkStart w:id="9243" w:name="z3300_002_06"/>
            <w:bookmarkStart w:id="9244" w:name="z1800_002_06"/>
            <w:bookmarkStart w:id="9245" w:name="z3300_002_06"/>
            <w:bookmarkEnd w:id="9244"/>
            <w:bookmarkEnd w:id="92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6" w:name="z1800_002_07"/>
            <w:bookmarkStart w:id="9247" w:name="z3300_002_07"/>
            <w:bookmarkStart w:id="9248" w:name="z1800_002_07"/>
            <w:bookmarkStart w:id="9249" w:name="z3300_002_07"/>
            <w:bookmarkEnd w:id="9248"/>
            <w:bookmarkEnd w:id="92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0" w:name="z1800_002_08"/>
            <w:bookmarkStart w:id="9251" w:name="z3300_002_08"/>
            <w:bookmarkStart w:id="9252" w:name="z1800_002_08"/>
            <w:bookmarkStart w:id="9253" w:name="z3300_002_08"/>
            <w:bookmarkEnd w:id="9252"/>
            <w:bookmarkEnd w:id="92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4" w:name="z1800_003_03"/>
            <w:bookmarkStart w:id="9255" w:name="z3300_003_03"/>
            <w:bookmarkStart w:id="9256" w:name="z1800_003_03"/>
            <w:bookmarkStart w:id="9257" w:name="z3300_003_03"/>
            <w:bookmarkEnd w:id="9256"/>
            <w:bookmarkEnd w:id="92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8" w:name="z1800_003_04"/>
            <w:bookmarkStart w:id="9259" w:name="z3300_003_04"/>
            <w:bookmarkStart w:id="9260" w:name="z1800_003_04"/>
            <w:bookmarkStart w:id="9261" w:name="z3300_003_04"/>
            <w:bookmarkEnd w:id="9260"/>
            <w:bookmarkEnd w:id="92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2" w:name="z1800_003_05"/>
            <w:bookmarkStart w:id="9263" w:name="z3300_003_05"/>
            <w:bookmarkStart w:id="9264" w:name="z1800_003_05"/>
            <w:bookmarkStart w:id="9265" w:name="z3300_003_05"/>
            <w:bookmarkEnd w:id="9264"/>
            <w:bookmarkEnd w:id="92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6" w:name="z1800_003_06"/>
            <w:bookmarkStart w:id="9267" w:name="z3300_003_06"/>
            <w:bookmarkStart w:id="9268" w:name="z1800_003_06"/>
            <w:bookmarkStart w:id="9269" w:name="z3300_003_06"/>
            <w:bookmarkEnd w:id="9268"/>
            <w:bookmarkEnd w:id="92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0" w:name="z1800_003_07"/>
            <w:bookmarkStart w:id="9271" w:name="z3300_003_07"/>
            <w:bookmarkStart w:id="9272" w:name="z1800_003_07"/>
            <w:bookmarkStart w:id="9273" w:name="z3300_003_07"/>
            <w:bookmarkEnd w:id="9272"/>
            <w:bookmarkEnd w:id="92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4" w:name="z1800_003_08"/>
            <w:bookmarkStart w:id="9275" w:name="z3300_003_08"/>
            <w:bookmarkStart w:id="9276" w:name="z1800_003_08"/>
            <w:bookmarkStart w:id="9277" w:name="z3300_003_08"/>
            <w:bookmarkEnd w:id="9276"/>
            <w:bookmarkEnd w:id="92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8" w:name="z1800_004_03"/>
            <w:bookmarkStart w:id="9279" w:name="z3300_004_03"/>
            <w:bookmarkStart w:id="9280" w:name="z1800_004_03"/>
            <w:bookmarkStart w:id="9281" w:name="z3300_004_03"/>
            <w:bookmarkEnd w:id="9280"/>
            <w:bookmarkEnd w:id="92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2" w:name="z1800_004_04"/>
            <w:bookmarkStart w:id="9283" w:name="z3300_004_04"/>
            <w:bookmarkStart w:id="9284" w:name="z1800_004_04"/>
            <w:bookmarkStart w:id="9285" w:name="z3300_004_04"/>
            <w:bookmarkEnd w:id="9284"/>
            <w:bookmarkEnd w:id="92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6" w:name="z1800_004_05"/>
            <w:bookmarkStart w:id="9287" w:name="z3300_004_05"/>
            <w:bookmarkStart w:id="9288" w:name="z1800_004_05"/>
            <w:bookmarkStart w:id="9289" w:name="z3300_004_05"/>
            <w:bookmarkEnd w:id="9288"/>
            <w:bookmarkEnd w:id="92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0" w:name="z1800_004_06"/>
            <w:bookmarkStart w:id="9291" w:name="z3300_004_06"/>
            <w:bookmarkStart w:id="9292" w:name="z1800_004_06"/>
            <w:bookmarkStart w:id="9293" w:name="z3300_004_06"/>
            <w:bookmarkEnd w:id="9292"/>
            <w:bookmarkEnd w:id="92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4" w:name="z1800_004_07"/>
            <w:bookmarkStart w:id="9295" w:name="z3300_004_07"/>
            <w:bookmarkStart w:id="9296" w:name="z1800_004_07"/>
            <w:bookmarkStart w:id="9297" w:name="z3300_004_07"/>
            <w:bookmarkEnd w:id="9296"/>
            <w:bookmarkEnd w:id="92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8" w:name="z1800_004_08"/>
            <w:bookmarkStart w:id="9299" w:name="z3300_004_08"/>
            <w:bookmarkStart w:id="9300" w:name="z1800_004_08"/>
            <w:bookmarkStart w:id="9301" w:name="z3300_004_08"/>
            <w:bookmarkEnd w:id="9300"/>
            <w:bookmarkEnd w:id="93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2" w:name="z1800_005_03"/>
            <w:bookmarkStart w:id="9303" w:name="z3300_005_03"/>
            <w:bookmarkStart w:id="9304" w:name="z1800_005_03"/>
            <w:bookmarkStart w:id="9305" w:name="z3300_005_03"/>
            <w:bookmarkEnd w:id="9304"/>
            <w:bookmarkEnd w:id="93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6" w:name="z1800_005_04"/>
            <w:bookmarkStart w:id="9307" w:name="z3300_005_04"/>
            <w:bookmarkStart w:id="9308" w:name="z1800_005_04"/>
            <w:bookmarkStart w:id="9309" w:name="z3300_005_04"/>
            <w:bookmarkEnd w:id="9308"/>
            <w:bookmarkEnd w:id="93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0" w:name="z1800_005_05"/>
            <w:bookmarkStart w:id="9311" w:name="z3300_005_05"/>
            <w:bookmarkStart w:id="9312" w:name="z1800_005_05"/>
            <w:bookmarkStart w:id="9313" w:name="z3300_005_05"/>
            <w:bookmarkEnd w:id="9312"/>
            <w:bookmarkEnd w:id="93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4" w:name="z1800_005_06"/>
            <w:bookmarkStart w:id="9315" w:name="z3300_005_06"/>
            <w:bookmarkStart w:id="9316" w:name="z1800_005_06"/>
            <w:bookmarkStart w:id="9317" w:name="z3300_005_06"/>
            <w:bookmarkEnd w:id="9316"/>
            <w:bookmarkEnd w:id="93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8" w:name="z1800_005_07"/>
            <w:bookmarkStart w:id="9319" w:name="z3300_005_07"/>
            <w:bookmarkStart w:id="9320" w:name="z1800_005_07"/>
            <w:bookmarkStart w:id="9321" w:name="z3300_005_07"/>
            <w:bookmarkEnd w:id="9320"/>
            <w:bookmarkEnd w:id="93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2" w:name="z1800_005_08"/>
            <w:bookmarkStart w:id="9323" w:name="z3300_005_08"/>
            <w:bookmarkStart w:id="9324" w:name="z1800_005_08"/>
            <w:bookmarkStart w:id="9325" w:name="z3300_005_08"/>
            <w:bookmarkEnd w:id="9324"/>
            <w:bookmarkEnd w:id="93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6" w:name="z1800_006_03"/>
            <w:bookmarkStart w:id="9327" w:name="z3300_006_03"/>
            <w:bookmarkStart w:id="9328" w:name="z1800_006_03"/>
            <w:bookmarkStart w:id="9329" w:name="z3300_006_03"/>
            <w:bookmarkEnd w:id="9328"/>
            <w:bookmarkEnd w:id="93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0" w:name="z1800_006_04"/>
            <w:bookmarkStart w:id="9331" w:name="z3300_006_04"/>
            <w:bookmarkStart w:id="9332" w:name="z1800_006_04"/>
            <w:bookmarkStart w:id="9333" w:name="z3300_006_04"/>
            <w:bookmarkEnd w:id="9332"/>
            <w:bookmarkEnd w:id="93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4" w:name="z1800_006_05"/>
            <w:bookmarkStart w:id="9335" w:name="z3300_006_05"/>
            <w:bookmarkStart w:id="9336" w:name="z1800_006_05"/>
            <w:bookmarkStart w:id="9337" w:name="z3300_006_05"/>
            <w:bookmarkEnd w:id="9336"/>
            <w:bookmarkEnd w:id="93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8" w:name="z1800_006_06"/>
            <w:bookmarkStart w:id="9339" w:name="z3300_006_06"/>
            <w:bookmarkStart w:id="9340" w:name="z1800_006_06"/>
            <w:bookmarkStart w:id="9341" w:name="z3300_006_06"/>
            <w:bookmarkEnd w:id="9340"/>
            <w:bookmarkEnd w:id="93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2" w:name="z1800_006_07"/>
            <w:bookmarkStart w:id="9343" w:name="z3300_006_07"/>
            <w:bookmarkStart w:id="9344" w:name="z1800_006_07"/>
            <w:bookmarkStart w:id="9345" w:name="z3300_006_07"/>
            <w:bookmarkEnd w:id="9344"/>
            <w:bookmarkEnd w:id="93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6" w:name="z1800_006_08"/>
            <w:bookmarkStart w:id="9347" w:name="z3300_006_08"/>
            <w:bookmarkStart w:id="9348" w:name="z1800_006_08"/>
            <w:bookmarkStart w:id="9349" w:name="z3300_006_08"/>
            <w:bookmarkEnd w:id="9348"/>
            <w:bookmarkEnd w:id="93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0" w:name="z1800_007_03"/>
            <w:bookmarkStart w:id="9351" w:name="z3300_007_03"/>
            <w:bookmarkStart w:id="9352" w:name="z1800_007_03"/>
            <w:bookmarkStart w:id="9353" w:name="z3300_007_03"/>
            <w:bookmarkEnd w:id="9352"/>
            <w:bookmarkEnd w:id="93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4" w:name="z1800_007_04"/>
            <w:bookmarkStart w:id="9355" w:name="z3300_007_04"/>
            <w:bookmarkStart w:id="9356" w:name="z1800_007_04"/>
            <w:bookmarkStart w:id="9357" w:name="z3300_007_04"/>
            <w:bookmarkEnd w:id="9356"/>
            <w:bookmarkEnd w:id="93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8" w:name="z1800_007_05"/>
            <w:bookmarkStart w:id="9359" w:name="z3300_007_05"/>
            <w:bookmarkStart w:id="9360" w:name="z1800_007_05"/>
            <w:bookmarkStart w:id="9361" w:name="z3300_007_05"/>
            <w:bookmarkEnd w:id="9360"/>
            <w:bookmarkEnd w:id="93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2" w:name="z1800_007_06"/>
            <w:bookmarkStart w:id="9363" w:name="z3300_007_06"/>
            <w:bookmarkStart w:id="9364" w:name="z1800_007_06"/>
            <w:bookmarkStart w:id="9365" w:name="z3300_007_06"/>
            <w:bookmarkEnd w:id="9364"/>
            <w:bookmarkEnd w:id="93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6" w:name="z1800_007_07"/>
            <w:bookmarkStart w:id="9367" w:name="z3300_007_07"/>
            <w:bookmarkStart w:id="9368" w:name="z1800_007_07"/>
            <w:bookmarkStart w:id="9369" w:name="z3300_007_07"/>
            <w:bookmarkEnd w:id="9368"/>
            <w:bookmarkEnd w:id="93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0" w:name="z1800_007_08"/>
            <w:bookmarkStart w:id="9371" w:name="z3300_007_08"/>
            <w:bookmarkStart w:id="9372" w:name="z1800_007_08"/>
            <w:bookmarkStart w:id="9373" w:name="z3300_007_08"/>
            <w:bookmarkEnd w:id="9372"/>
            <w:bookmarkEnd w:id="93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4" w:name="z1800_008_03"/>
            <w:bookmarkStart w:id="9375" w:name="z3300_008_03"/>
            <w:bookmarkStart w:id="9376" w:name="z1800_008_03"/>
            <w:bookmarkStart w:id="9377" w:name="z3300_008_03"/>
            <w:bookmarkEnd w:id="9376"/>
            <w:bookmarkEnd w:id="93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8" w:name="z1800_008_04"/>
            <w:bookmarkStart w:id="9379" w:name="z3300_008_04"/>
            <w:bookmarkStart w:id="9380" w:name="z1800_008_04"/>
            <w:bookmarkStart w:id="9381" w:name="z3300_008_04"/>
            <w:bookmarkEnd w:id="9380"/>
            <w:bookmarkEnd w:id="93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2" w:name="z1800_008_05"/>
            <w:bookmarkStart w:id="9383" w:name="z3300_008_05"/>
            <w:bookmarkStart w:id="9384" w:name="z1800_008_05"/>
            <w:bookmarkStart w:id="9385" w:name="z3300_008_05"/>
            <w:bookmarkEnd w:id="9384"/>
            <w:bookmarkEnd w:id="93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6" w:name="z1800_008_06"/>
            <w:bookmarkStart w:id="9387" w:name="z3300_008_06"/>
            <w:bookmarkStart w:id="9388" w:name="z1800_008_06"/>
            <w:bookmarkStart w:id="9389" w:name="z3300_008_06"/>
            <w:bookmarkEnd w:id="9388"/>
            <w:bookmarkEnd w:id="93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0" w:name="z1800_008_07"/>
            <w:bookmarkStart w:id="9391" w:name="z3300_008_07"/>
            <w:bookmarkStart w:id="9392" w:name="z1800_008_07"/>
            <w:bookmarkStart w:id="9393" w:name="z3300_008_07"/>
            <w:bookmarkEnd w:id="9392"/>
            <w:bookmarkEnd w:id="93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4" w:name="z1800_008_08"/>
            <w:bookmarkStart w:id="9395" w:name="z3300_008_08"/>
            <w:bookmarkStart w:id="9396" w:name="z1800_008_08"/>
            <w:bookmarkStart w:id="9397" w:name="z3300_008_08"/>
            <w:bookmarkEnd w:id="9396"/>
            <w:bookmarkEnd w:id="93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8" w:name="z1800_009_03"/>
            <w:bookmarkStart w:id="9399" w:name="z3300_009_03"/>
            <w:bookmarkStart w:id="9400" w:name="z1800_009_03"/>
            <w:bookmarkStart w:id="9401" w:name="z3300_009_03"/>
            <w:bookmarkEnd w:id="9400"/>
            <w:bookmarkEnd w:id="94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2" w:name="z1800_009_04"/>
            <w:bookmarkStart w:id="9403" w:name="z3300_009_04"/>
            <w:bookmarkStart w:id="9404" w:name="z1800_009_04"/>
            <w:bookmarkStart w:id="9405" w:name="z3300_009_04"/>
            <w:bookmarkEnd w:id="9404"/>
            <w:bookmarkEnd w:id="94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6" w:name="z1800_009_05"/>
            <w:bookmarkStart w:id="9407" w:name="z3300_009_05"/>
            <w:bookmarkStart w:id="9408" w:name="z1800_009_05"/>
            <w:bookmarkStart w:id="9409" w:name="z3300_009_05"/>
            <w:bookmarkEnd w:id="9408"/>
            <w:bookmarkEnd w:id="94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0" w:name="z1800_009_06"/>
            <w:bookmarkStart w:id="9411" w:name="z3300_009_06"/>
            <w:bookmarkStart w:id="9412" w:name="z1800_009_06"/>
            <w:bookmarkStart w:id="9413" w:name="z3300_009_06"/>
            <w:bookmarkEnd w:id="9412"/>
            <w:bookmarkEnd w:id="94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4" w:name="z1800_009_07"/>
            <w:bookmarkStart w:id="9415" w:name="z3300_009_07"/>
            <w:bookmarkStart w:id="9416" w:name="z1800_009_07"/>
            <w:bookmarkStart w:id="9417" w:name="z3300_009_07"/>
            <w:bookmarkEnd w:id="9416"/>
            <w:bookmarkEnd w:id="94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8" w:name="z1800_009_08"/>
            <w:bookmarkStart w:id="9419" w:name="z3300_009_08"/>
            <w:bookmarkStart w:id="9420" w:name="z1800_009_08"/>
            <w:bookmarkStart w:id="9421" w:name="z3300_009_08"/>
            <w:bookmarkEnd w:id="9420"/>
            <w:bookmarkEnd w:id="94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2" w:name="z1800_010_03"/>
            <w:bookmarkStart w:id="9423" w:name="z3300_010_03"/>
            <w:bookmarkStart w:id="9424" w:name="z1800_010_03"/>
            <w:bookmarkStart w:id="9425" w:name="z3300_010_03"/>
            <w:bookmarkEnd w:id="9424"/>
            <w:bookmarkEnd w:id="94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6" w:name="z1800_010_04"/>
            <w:bookmarkStart w:id="9427" w:name="z3300_010_04"/>
            <w:bookmarkStart w:id="9428" w:name="z1800_010_04"/>
            <w:bookmarkStart w:id="9429" w:name="z3300_010_04"/>
            <w:bookmarkEnd w:id="9428"/>
            <w:bookmarkEnd w:id="94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0" w:name="z1800_010_05"/>
            <w:bookmarkStart w:id="9431" w:name="z3300_010_05"/>
            <w:bookmarkStart w:id="9432" w:name="z1800_010_05"/>
            <w:bookmarkStart w:id="9433" w:name="z3300_010_05"/>
            <w:bookmarkEnd w:id="9432"/>
            <w:bookmarkEnd w:id="94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4" w:name="z1800_010_06"/>
            <w:bookmarkStart w:id="9435" w:name="z3300_010_06"/>
            <w:bookmarkStart w:id="9436" w:name="z1800_010_06"/>
            <w:bookmarkStart w:id="9437" w:name="z3300_010_06"/>
            <w:bookmarkEnd w:id="9436"/>
            <w:bookmarkEnd w:id="94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8" w:name="z1800_010_07"/>
            <w:bookmarkStart w:id="9439" w:name="z3300_010_07"/>
            <w:bookmarkStart w:id="9440" w:name="z1800_010_07"/>
            <w:bookmarkStart w:id="9441" w:name="z3300_010_07"/>
            <w:bookmarkEnd w:id="9440"/>
            <w:bookmarkEnd w:id="94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2" w:name="z1800_010_08"/>
            <w:bookmarkStart w:id="9443" w:name="z3300_010_08"/>
            <w:bookmarkStart w:id="9444" w:name="z1800_010_08"/>
            <w:bookmarkStart w:id="9445" w:name="z3300_010_08"/>
            <w:bookmarkEnd w:id="9444"/>
            <w:bookmarkEnd w:id="94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6" w:name="z1800_011_03"/>
            <w:bookmarkStart w:id="9447" w:name="z3300_011_03"/>
            <w:bookmarkStart w:id="9448" w:name="z1800_011_03"/>
            <w:bookmarkStart w:id="9449" w:name="z3300_011_03"/>
            <w:bookmarkEnd w:id="9448"/>
            <w:bookmarkEnd w:id="94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0" w:name="z1800_011_04"/>
            <w:bookmarkStart w:id="9451" w:name="z3300_011_04"/>
            <w:bookmarkStart w:id="9452" w:name="z1800_011_04"/>
            <w:bookmarkStart w:id="9453" w:name="z3300_011_04"/>
            <w:bookmarkEnd w:id="9452"/>
            <w:bookmarkEnd w:id="94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4" w:name="z1800_011_05"/>
            <w:bookmarkStart w:id="9455" w:name="z3300_011_05"/>
            <w:bookmarkStart w:id="9456" w:name="z1800_011_05"/>
            <w:bookmarkStart w:id="9457" w:name="z3300_011_05"/>
            <w:bookmarkEnd w:id="9456"/>
            <w:bookmarkEnd w:id="94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8" w:name="z1800_011_06"/>
            <w:bookmarkStart w:id="9459" w:name="z3300_011_06"/>
            <w:bookmarkStart w:id="9460" w:name="z1800_011_06"/>
            <w:bookmarkStart w:id="9461" w:name="z3300_011_06"/>
            <w:bookmarkEnd w:id="9460"/>
            <w:bookmarkEnd w:id="94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2" w:name="z1800_011_07"/>
            <w:bookmarkStart w:id="9463" w:name="z3300_011_07"/>
            <w:bookmarkStart w:id="9464" w:name="z1800_011_07"/>
            <w:bookmarkStart w:id="9465" w:name="z3300_011_07"/>
            <w:bookmarkEnd w:id="9464"/>
            <w:bookmarkEnd w:id="94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6" w:name="z1800_011_08"/>
            <w:bookmarkStart w:id="9467" w:name="z3300_011_08"/>
            <w:bookmarkStart w:id="9468" w:name="z1800_011_08"/>
            <w:bookmarkStart w:id="9469" w:name="z3300_011_08"/>
            <w:bookmarkEnd w:id="9468"/>
            <w:bookmarkEnd w:id="94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0" w:name="z1800_012_03"/>
            <w:bookmarkStart w:id="9471" w:name="z3300_012_03"/>
            <w:bookmarkStart w:id="9472" w:name="z1800_012_03"/>
            <w:bookmarkStart w:id="9473" w:name="z3300_012_03"/>
            <w:bookmarkEnd w:id="9472"/>
            <w:bookmarkEnd w:id="94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4" w:name="z1800_012_04"/>
            <w:bookmarkStart w:id="9475" w:name="z3300_012_04"/>
            <w:bookmarkStart w:id="9476" w:name="z1800_012_04"/>
            <w:bookmarkStart w:id="9477" w:name="z3300_012_04"/>
            <w:bookmarkEnd w:id="9476"/>
            <w:bookmarkEnd w:id="94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8" w:name="z1800_012_05"/>
            <w:bookmarkStart w:id="9479" w:name="z3300_012_05"/>
            <w:bookmarkStart w:id="9480" w:name="z1800_012_05"/>
            <w:bookmarkStart w:id="9481" w:name="z3300_012_05"/>
            <w:bookmarkEnd w:id="9480"/>
            <w:bookmarkEnd w:id="94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2" w:name="z1800_012_06"/>
            <w:bookmarkStart w:id="9483" w:name="z3300_012_06"/>
            <w:bookmarkStart w:id="9484" w:name="z1800_012_06"/>
            <w:bookmarkStart w:id="9485" w:name="z3300_012_06"/>
            <w:bookmarkEnd w:id="9484"/>
            <w:bookmarkEnd w:id="94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6" w:name="z1800_012_07"/>
            <w:bookmarkStart w:id="9487" w:name="z3300_012_07"/>
            <w:bookmarkStart w:id="9488" w:name="z1800_012_07"/>
            <w:bookmarkStart w:id="9489" w:name="z3300_012_07"/>
            <w:bookmarkEnd w:id="9488"/>
            <w:bookmarkEnd w:id="94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0" w:name="z1800_012_08"/>
            <w:bookmarkStart w:id="9491" w:name="z3300_012_08"/>
            <w:bookmarkStart w:id="9492" w:name="z1800_012_08"/>
            <w:bookmarkStart w:id="9493" w:name="z3300_012_08"/>
            <w:bookmarkEnd w:id="9492"/>
            <w:bookmarkEnd w:id="94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4" w:name="z1800_013_03"/>
            <w:bookmarkStart w:id="9495" w:name="z3300_013_03"/>
            <w:bookmarkStart w:id="9496" w:name="z1800_013_03"/>
            <w:bookmarkStart w:id="9497" w:name="z3300_013_03"/>
            <w:bookmarkEnd w:id="9496"/>
            <w:bookmarkEnd w:id="94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8" w:name="z1800_013_04"/>
            <w:bookmarkStart w:id="9499" w:name="z3300_013_04"/>
            <w:bookmarkStart w:id="9500" w:name="z1800_013_04"/>
            <w:bookmarkStart w:id="9501" w:name="z3300_013_04"/>
            <w:bookmarkEnd w:id="9500"/>
            <w:bookmarkEnd w:id="95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2" w:name="z1800_013_05"/>
            <w:bookmarkStart w:id="9503" w:name="z3300_013_05"/>
            <w:bookmarkStart w:id="9504" w:name="z1800_013_05"/>
            <w:bookmarkStart w:id="9505" w:name="z3300_013_05"/>
            <w:bookmarkEnd w:id="9504"/>
            <w:bookmarkEnd w:id="95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6" w:name="z1800_013_06"/>
            <w:bookmarkStart w:id="9507" w:name="z3300_013_06"/>
            <w:bookmarkStart w:id="9508" w:name="z1800_013_06"/>
            <w:bookmarkStart w:id="9509" w:name="z3300_013_06"/>
            <w:bookmarkEnd w:id="9508"/>
            <w:bookmarkEnd w:id="95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0" w:name="z1800_013_07"/>
            <w:bookmarkStart w:id="9511" w:name="z3300_013_07"/>
            <w:bookmarkStart w:id="9512" w:name="z1800_013_07"/>
            <w:bookmarkStart w:id="9513" w:name="z3300_013_07"/>
            <w:bookmarkEnd w:id="9512"/>
            <w:bookmarkEnd w:id="95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4" w:name="z1800_013_08"/>
            <w:bookmarkStart w:id="9515" w:name="z3300_013_08"/>
            <w:bookmarkStart w:id="9516" w:name="z1800_013_08"/>
            <w:bookmarkStart w:id="9517" w:name="z3300_013_08"/>
            <w:bookmarkEnd w:id="9516"/>
            <w:bookmarkEnd w:id="95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8" w:name="z1800_014_03"/>
            <w:bookmarkStart w:id="9519" w:name="z3300_014_03"/>
            <w:bookmarkStart w:id="9520" w:name="z1800_014_03"/>
            <w:bookmarkStart w:id="9521" w:name="z3300_014_03"/>
            <w:bookmarkEnd w:id="9520"/>
            <w:bookmarkEnd w:id="95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2" w:name="z1800_014_04"/>
            <w:bookmarkStart w:id="9523" w:name="z3300_014_04"/>
            <w:bookmarkStart w:id="9524" w:name="z1800_014_04"/>
            <w:bookmarkStart w:id="9525" w:name="z3300_014_04"/>
            <w:bookmarkEnd w:id="9524"/>
            <w:bookmarkEnd w:id="95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6" w:name="z1800_014_05"/>
            <w:bookmarkStart w:id="9527" w:name="z3300_014_05"/>
            <w:bookmarkStart w:id="9528" w:name="z1800_014_05"/>
            <w:bookmarkStart w:id="9529" w:name="z3300_014_05"/>
            <w:bookmarkEnd w:id="9528"/>
            <w:bookmarkEnd w:id="95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0" w:name="z1800_014_06"/>
            <w:bookmarkStart w:id="9531" w:name="z3300_014_06"/>
            <w:bookmarkStart w:id="9532" w:name="z1800_014_06"/>
            <w:bookmarkStart w:id="9533" w:name="z3300_014_06"/>
            <w:bookmarkEnd w:id="9532"/>
            <w:bookmarkEnd w:id="95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4" w:name="z1800_014_07"/>
            <w:bookmarkStart w:id="9535" w:name="z3300_014_07"/>
            <w:bookmarkStart w:id="9536" w:name="z1800_014_07"/>
            <w:bookmarkStart w:id="9537" w:name="z3300_014_07"/>
            <w:bookmarkEnd w:id="9536"/>
            <w:bookmarkEnd w:id="95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8" w:name="z1800_014_08"/>
            <w:bookmarkStart w:id="9539" w:name="z3300_014_08"/>
            <w:bookmarkStart w:id="9540" w:name="z1800_014_08"/>
            <w:bookmarkStart w:id="9541" w:name="z3300_014_08"/>
            <w:bookmarkEnd w:id="9540"/>
            <w:bookmarkEnd w:id="95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/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2" w:name="z1800_015_03"/>
            <w:bookmarkStart w:id="9543" w:name="z3300_015_03"/>
            <w:bookmarkStart w:id="9544" w:name="z1800_015_03"/>
            <w:bookmarkStart w:id="9545" w:name="z3300_015_03"/>
            <w:bookmarkEnd w:id="9544"/>
            <w:bookmarkEnd w:id="95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6" w:name="z1800_015_04"/>
            <w:bookmarkStart w:id="9547" w:name="z3300_015_04"/>
            <w:bookmarkStart w:id="9548" w:name="z1800_015_04"/>
            <w:bookmarkStart w:id="9549" w:name="z3300_015_04"/>
            <w:bookmarkEnd w:id="9548"/>
            <w:bookmarkEnd w:id="95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0" w:name="z1800_015_05"/>
            <w:bookmarkStart w:id="9551" w:name="z3300_015_05"/>
            <w:bookmarkStart w:id="9552" w:name="z1800_015_05"/>
            <w:bookmarkStart w:id="9553" w:name="z3300_015_05"/>
            <w:bookmarkEnd w:id="9552"/>
            <w:bookmarkEnd w:id="95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4" w:name="z1800_015_06"/>
            <w:bookmarkStart w:id="9555" w:name="z3300_015_06"/>
            <w:bookmarkStart w:id="9556" w:name="z1800_015_06"/>
            <w:bookmarkStart w:id="9557" w:name="z3300_015_06"/>
            <w:bookmarkEnd w:id="9556"/>
            <w:bookmarkEnd w:id="95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8" w:name="z1800_015_07"/>
            <w:bookmarkStart w:id="9559" w:name="z3300_015_07"/>
            <w:bookmarkStart w:id="9560" w:name="z1800_015_07"/>
            <w:bookmarkStart w:id="9561" w:name="z3300_015_07"/>
            <w:bookmarkEnd w:id="9560"/>
            <w:bookmarkEnd w:id="95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2" w:name="z1800_015_08"/>
            <w:bookmarkStart w:id="9563" w:name="z3300_015_08"/>
            <w:bookmarkStart w:id="9564" w:name="z1800_015_08"/>
            <w:bookmarkStart w:id="9565" w:name="z3300_015_08"/>
            <w:bookmarkEnd w:id="9564"/>
            <w:bookmarkEnd w:id="95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Станции  скорой медицинской  помощи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6" w:name="z1800_016_03"/>
            <w:bookmarkStart w:id="9567" w:name="z3300_016_03"/>
            <w:bookmarkStart w:id="9568" w:name="z1800_016_03"/>
            <w:bookmarkStart w:id="9569" w:name="z3300_016_03"/>
            <w:bookmarkEnd w:id="9568"/>
            <w:bookmarkEnd w:id="95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0" w:name="z1800_016_04"/>
            <w:bookmarkStart w:id="9571" w:name="z3300_016_04"/>
            <w:bookmarkStart w:id="9572" w:name="z1800_016_04"/>
            <w:bookmarkStart w:id="9573" w:name="z3300_016_04"/>
            <w:bookmarkEnd w:id="9572"/>
            <w:bookmarkEnd w:id="95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4" w:name="z1800_016_05"/>
            <w:bookmarkStart w:id="9575" w:name="z3300_016_05"/>
            <w:bookmarkStart w:id="9576" w:name="z1800_016_05"/>
            <w:bookmarkStart w:id="9577" w:name="z3300_016_05"/>
            <w:bookmarkEnd w:id="9576"/>
            <w:bookmarkEnd w:id="95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8" w:name="z1800_016_06"/>
            <w:bookmarkStart w:id="9579" w:name="z3300_016_06"/>
            <w:bookmarkStart w:id="9580" w:name="z1800_016_06"/>
            <w:bookmarkStart w:id="9581" w:name="z3300_016_06"/>
            <w:bookmarkEnd w:id="9580"/>
            <w:bookmarkEnd w:id="95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2" w:name="z1800_016_07"/>
            <w:bookmarkStart w:id="9583" w:name="z3300_016_07"/>
            <w:bookmarkStart w:id="9584" w:name="z1800_016_07"/>
            <w:bookmarkStart w:id="9585" w:name="z3300_016_07"/>
            <w:bookmarkEnd w:id="9584"/>
            <w:bookmarkEnd w:id="95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6" w:name="z1800_016_08"/>
            <w:bookmarkStart w:id="9587" w:name="z3300_016_08"/>
            <w:bookmarkStart w:id="9588" w:name="z1800_016_08"/>
            <w:bookmarkStart w:id="9589" w:name="z3300_016_08"/>
            <w:bookmarkEnd w:id="9588"/>
            <w:bookmarkEnd w:id="95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0" w:name="z1800_017_03"/>
            <w:bookmarkStart w:id="9591" w:name="z3300_017_03"/>
            <w:bookmarkStart w:id="9592" w:name="z1800_017_03"/>
            <w:bookmarkStart w:id="9593" w:name="z3300_017_03"/>
            <w:bookmarkEnd w:id="9592"/>
            <w:bookmarkEnd w:id="95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4" w:name="z1800_017_04"/>
            <w:bookmarkStart w:id="9595" w:name="z3300_017_04"/>
            <w:bookmarkStart w:id="9596" w:name="z1800_017_04"/>
            <w:bookmarkStart w:id="9597" w:name="z3300_017_04"/>
            <w:bookmarkEnd w:id="9596"/>
            <w:bookmarkEnd w:id="95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8" w:name="z1800_017_05"/>
            <w:bookmarkStart w:id="9599" w:name="z3300_017_05"/>
            <w:bookmarkStart w:id="9600" w:name="z1800_017_05"/>
            <w:bookmarkStart w:id="9601" w:name="z3300_017_05"/>
            <w:bookmarkEnd w:id="9600"/>
            <w:bookmarkEnd w:id="96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2" w:name="z1800_017_06"/>
            <w:bookmarkStart w:id="9603" w:name="z3300_017_06"/>
            <w:bookmarkStart w:id="9604" w:name="z1800_017_06"/>
            <w:bookmarkStart w:id="9605" w:name="z3300_017_06"/>
            <w:bookmarkEnd w:id="9604"/>
            <w:bookmarkEnd w:id="96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6" w:name="z1800_017_07"/>
            <w:bookmarkStart w:id="9607" w:name="z3300_017_07"/>
            <w:bookmarkStart w:id="9608" w:name="z1800_017_07"/>
            <w:bookmarkStart w:id="9609" w:name="z3300_017_07"/>
            <w:bookmarkEnd w:id="9608"/>
            <w:bookmarkEnd w:id="96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0" w:name="z1800_017_08"/>
            <w:bookmarkStart w:id="9611" w:name="z3300_017_08"/>
            <w:bookmarkStart w:id="9612" w:name="z1800_017_08"/>
            <w:bookmarkStart w:id="9613" w:name="z3300_017_08"/>
            <w:bookmarkEnd w:id="9612"/>
            <w:bookmarkEnd w:id="96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4" w:name="z1800_018_03"/>
            <w:bookmarkStart w:id="9615" w:name="z3300_018_03"/>
            <w:bookmarkStart w:id="9616" w:name="z1800_018_03"/>
            <w:bookmarkStart w:id="9617" w:name="z3300_018_03"/>
            <w:bookmarkEnd w:id="9616"/>
            <w:bookmarkEnd w:id="96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8" w:name="z1800_018_04"/>
            <w:bookmarkStart w:id="9619" w:name="z3300_018_04"/>
            <w:bookmarkStart w:id="9620" w:name="z1800_018_04"/>
            <w:bookmarkStart w:id="9621" w:name="z3300_018_04"/>
            <w:bookmarkEnd w:id="9620"/>
            <w:bookmarkEnd w:id="96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2" w:name="z1800_018_05"/>
            <w:bookmarkStart w:id="9623" w:name="z3300_018_05"/>
            <w:bookmarkStart w:id="9624" w:name="z1800_018_05"/>
            <w:bookmarkStart w:id="9625" w:name="z3300_018_05"/>
            <w:bookmarkEnd w:id="9624"/>
            <w:bookmarkEnd w:id="96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6" w:name="z1800_018_06"/>
            <w:bookmarkStart w:id="9627" w:name="z3300_018_06"/>
            <w:bookmarkStart w:id="9628" w:name="z1800_018_06"/>
            <w:bookmarkStart w:id="9629" w:name="z3300_018_06"/>
            <w:bookmarkEnd w:id="9628"/>
            <w:bookmarkEnd w:id="96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0" w:name="z1800_018_07"/>
            <w:bookmarkStart w:id="9631" w:name="z3300_018_07"/>
            <w:bookmarkStart w:id="9632" w:name="z1800_018_07"/>
            <w:bookmarkStart w:id="9633" w:name="z3300_018_07"/>
            <w:bookmarkEnd w:id="9632"/>
            <w:bookmarkEnd w:id="96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4" w:name="z1800_018_08"/>
            <w:bookmarkStart w:id="9635" w:name="z3300_018_08"/>
            <w:bookmarkStart w:id="9636" w:name="z1800_018_08"/>
            <w:bookmarkStart w:id="9637" w:name="z3300_018_08"/>
            <w:bookmarkEnd w:id="9636"/>
            <w:bookmarkEnd w:id="96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8" w:name="z1800_019_03"/>
            <w:bookmarkStart w:id="9639" w:name="z3300_019_03"/>
            <w:bookmarkStart w:id="9640" w:name="z1800_019_03"/>
            <w:bookmarkStart w:id="9641" w:name="z3300_019_03"/>
            <w:bookmarkEnd w:id="9640"/>
            <w:bookmarkEnd w:id="96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2" w:name="z1800_019_04"/>
            <w:bookmarkStart w:id="9643" w:name="z3300_019_04"/>
            <w:bookmarkStart w:id="9644" w:name="z1800_019_04"/>
            <w:bookmarkStart w:id="9645" w:name="z3300_019_04"/>
            <w:bookmarkEnd w:id="9644"/>
            <w:bookmarkEnd w:id="96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6" w:name="z1800_019_05"/>
            <w:bookmarkStart w:id="9647" w:name="z3300_019_05"/>
            <w:bookmarkStart w:id="9648" w:name="z1800_019_05"/>
            <w:bookmarkStart w:id="9649" w:name="z3300_019_05"/>
            <w:bookmarkEnd w:id="9648"/>
            <w:bookmarkEnd w:id="96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0" w:name="z1800_019_06"/>
            <w:bookmarkStart w:id="9651" w:name="z3300_019_06"/>
            <w:bookmarkStart w:id="9652" w:name="z1800_019_06"/>
            <w:bookmarkStart w:id="9653" w:name="z3300_019_06"/>
            <w:bookmarkEnd w:id="9652"/>
            <w:bookmarkEnd w:id="96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4" w:name="z1800_019_07"/>
            <w:bookmarkStart w:id="9655" w:name="z3300_019_07"/>
            <w:bookmarkStart w:id="9656" w:name="z1800_019_07"/>
            <w:bookmarkStart w:id="9657" w:name="z3300_019_07"/>
            <w:bookmarkEnd w:id="9656"/>
            <w:bookmarkEnd w:id="96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8" w:name="z1800_019_08"/>
            <w:bookmarkStart w:id="9659" w:name="z3300_019_08"/>
            <w:bookmarkStart w:id="9660" w:name="z1800_019_08"/>
            <w:bookmarkStart w:id="9661" w:name="z3300_019_08"/>
            <w:bookmarkEnd w:id="9660"/>
            <w:bookmarkEnd w:id="96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2" w:name="z1800_020_03"/>
            <w:bookmarkStart w:id="9663" w:name="z3300_020_03"/>
            <w:bookmarkStart w:id="9664" w:name="z1800_020_03"/>
            <w:bookmarkStart w:id="9665" w:name="z3300_020_03"/>
            <w:bookmarkEnd w:id="9664"/>
            <w:bookmarkEnd w:id="96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6" w:name="z1800_020_04"/>
            <w:bookmarkStart w:id="9667" w:name="z3300_020_04"/>
            <w:bookmarkStart w:id="9668" w:name="z1800_020_04"/>
            <w:bookmarkStart w:id="9669" w:name="z3300_020_04"/>
            <w:bookmarkEnd w:id="9668"/>
            <w:bookmarkEnd w:id="96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0" w:name="z1800_020_05"/>
            <w:bookmarkStart w:id="9671" w:name="z3300_020_05"/>
            <w:bookmarkStart w:id="9672" w:name="z1800_020_05"/>
            <w:bookmarkStart w:id="9673" w:name="z3300_020_05"/>
            <w:bookmarkEnd w:id="9672"/>
            <w:bookmarkEnd w:id="96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4" w:name="z1800_020_06"/>
            <w:bookmarkStart w:id="9675" w:name="z3300_020_06"/>
            <w:bookmarkStart w:id="9676" w:name="z1800_020_06"/>
            <w:bookmarkStart w:id="9677" w:name="z3300_020_06"/>
            <w:bookmarkEnd w:id="9676"/>
            <w:bookmarkEnd w:id="96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8" w:name="z1800_020_07"/>
            <w:bookmarkStart w:id="9679" w:name="z3300_020_07"/>
            <w:bookmarkStart w:id="9680" w:name="z1800_020_07"/>
            <w:bookmarkStart w:id="9681" w:name="z3300_020_07"/>
            <w:bookmarkEnd w:id="9680"/>
            <w:bookmarkEnd w:id="96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2" w:name="z1800_020_08"/>
            <w:bookmarkStart w:id="9683" w:name="z3300_020_08"/>
            <w:bookmarkStart w:id="9684" w:name="z1800_020_08"/>
            <w:bookmarkStart w:id="9685" w:name="z3300_020_08"/>
            <w:bookmarkEnd w:id="9684"/>
            <w:bookmarkEnd w:id="96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6" w:name="z1800_021_03"/>
            <w:bookmarkStart w:id="9687" w:name="z3300_021_03"/>
            <w:bookmarkStart w:id="9688" w:name="z1800_021_03"/>
            <w:bookmarkStart w:id="9689" w:name="z3300_021_03"/>
            <w:bookmarkEnd w:id="9688"/>
            <w:bookmarkEnd w:id="96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0" w:name="z1800_021_04"/>
            <w:bookmarkStart w:id="9691" w:name="z3300_021_04"/>
            <w:bookmarkStart w:id="9692" w:name="z1800_021_04"/>
            <w:bookmarkStart w:id="9693" w:name="z3300_021_04"/>
            <w:bookmarkEnd w:id="9692"/>
            <w:bookmarkEnd w:id="96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4" w:name="z1800_021_05"/>
            <w:bookmarkStart w:id="9695" w:name="z3300_021_05"/>
            <w:bookmarkStart w:id="9696" w:name="z1800_021_05"/>
            <w:bookmarkStart w:id="9697" w:name="z3300_021_05"/>
            <w:bookmarkEnd w:id="9696"/>
            <w:bookmarkEnd w:id="96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8" w:name="z1800_021_06"/>
            <w:bookmarkStart w:id="9699" w:name="z3300_021_06"/>
            <w:bookmarkStart w:id="9700" w:name="z1800_021_06"/>
            <w:bookmarkStart w:id="9701" w:name="z3300_021_06"/>
            <w:bookmarkEnd w:id="9700"/>
            <w:bookmarkEnd w:id="97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2" w:name="z1800_021_07"/>
            <w:bookmarkStart w:id="9703" w:name="z3300_021_07"/>
            <w:bookmarkStart w:id="9704" w:name="z1800_021_07"/>
            <w:bookmarkStart w:id="9705" w:name="z3300_021_07"/>
            <w:bookmarkEnd w:id="9704"/>
            <w:bookmarkEnd w:id="97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6" w:name="z1800_021_08"/>
            <w:bookmarkStart w:id="9707" w:name="z3300_021_08"/>
            <w:bookmarkStart w:id="9708" w:name="z1800_021_08"/>
            <w:bookmarkStart w:id="9709" w:name="z3300_021_08"/>
            <w:bookmarkEnd w:id="9708"/>
            <w:bookmarkEnd w:id="97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0" w:name="z1800_022_03"/>
            <w:bookmarkStart w:id="9711" w:name="z3300_022_03"/>
            <w:bookmarkStart w:id="9712" w:name="z1800_022_03"/>
            <w:bookmarkStart w:id="9713" w:name="z3300_022_03"/>
            <w:bookmarkEnd w:id="9712"/>
            <w:bookmarkEnd w:id="97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4" w:name="z1800_022_04"/>
            <w:bookmarkStart w:id="9715" w:name="z3300_022_04"/>
            <w:bookmarkStart w:id="9716" w:name="z1800_022_04"/>
            <w:bookmarkStart w:id="9717" w:name="z3300_022_04"/>
            <w:bookmarkEnd w:id="9716"/>
            <w:bookmarkEnd w:id="97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8" w:name="z1800_022_05"/>
            <w:bookmarkStart w:id="9719" w:name="z3300_022_05"/>
            <w:bookmarkStart w:id="9720" w:name="z1800_022_05"/>
            <w:bookmarkStart w:id="9721" w:name="z3300_022_05"/>
            <w:bookmarkEnd w:id="9720"/>
            <w:bookmarkEnd w:id="97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2" w:name="z1800_022_06"/>
            <w:bookmarkStart w:id="9723" w:name="z3300_022_06"/>
            <w:bookmarkStart w:id="9724" w:name="z1800_022_06"/>
            <w:bookmarkStart w:id="9725" w:name="z3300_022_06"/>
            <w:bookmarkEnd w:id="9724"/>
            <w:bookmarkEnd w:id="97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6" w:name="z1800_022_07"/>
            <w:bookmarkStart w:id="9727" w:name="z3300_022_07"/>
            <w:bookmarkStart w:id="9728" w:name="z1800_022_07"/>
            <w:bookmarkStart w:id="9729" w:name="z3300_022_07"/>
            <w:bookmarkEnd w:id="9728"/>
            <w:bookmarkEnd w:id="97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0" w:name="z1800_022_08"/>
            <w:bookmarkStart w:id="9731" w:name="z3300_022_08"/>
            <w:bookmarkStart w:id="9732" w:name="z1800_022_08"/>
            <w:bookmarkStart w:id="9733" w:name="z3300_022_08"/>
            <w:bookmarkEnd w:id="9732"/>
            <w:bookmarkEnd w:id="97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4" w:name="z1800_023_03"/>
            <w:bookmarkStart w:id="9735" w:name="z3300_023_03"/>
            <w:bookmarkStart w:id="9736" w:name="z1800_023_03"/>
            <w:bookmarkStart w:id="9737" w:name="z3300_023_03"/>
            <w:bookmarkEnd w:id="9736"/>
            <w:bookmarkEnd w:id="97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8" w:name="z1800_023_04"/>
            <w:bookmarkStart w:id="9739" w:name="z3300_023_04"/>
            <w:bookmarkStart w:id="9740" w:name="z1800_023_04"/>
            <w:bookmarkStart w:id="9741" w:name="z3300_023_04"/>
            <w:bookmarkEnd w:id="9740"/>
            <w:bookmarkEnd w:id="97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2" w:name="z1800_023_05"/>
            <w:bookmarkStart w:id="9743" w:name="z3300_023_05"/>
            <w:bookmarkStart w:id="9744" w:name="z1800_023_05"/>
            <w:bookmarkStart w:id="9745" w:name="z3300_023_05"/>
            <w:bookmarkEnd w:id="9744"/>
            <w:bookmarkEnd w:id="97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6" w:name="z1800_023_06"/>
            <w:bookmarkStart w:id="9747" w:name="z3300_023_06"/>
            <w:bookmarkStart w:id="9748" w:name="z1800_023_06"/>
            <w:bookmarkStart w:id="9749" w:name="z3300_023_06"/>
            <w:bookmarkEnd w:id="9748"/>
            <w:bookmarkEnd w:id="97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0" w:name="z1800_023_07"/>
            <w:bookmarkStart w:id="9751" w:name="z3300_023_07"/>
            <w:bookmarkStart w:id="9752" w:name="z1800_023_07"/>
            <w:bookmarkStart w:id="9753" w:name="z3300_023_07"/>
            <w:bookmarkEnd w:id="9752"/>
            <w:bookmarkEnd w:id="97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4" w:name="z1800_023_08"/>
            <w:bookmarkStart w:id="9755" w:name="z3300_023_08"/>
            <w:bookmarkStart w:id="9756" w:name="z1800_023_08"/>
            <w:bookmarkStart w:id="9757" w:name="z3300_023_08"/>
            <w:bookmarkEnd w:id="9756"/>
            <w:bookmarkEnd w:id="97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8" w:name="z1800_024_03"/>
            <w:bookmarkStart w:id="9759" w:name="z3300_024_03"/>
            <w:bookmarkStart w:id="9760" w:name="z1800_024_03"/>
            <w:bookmarkStart w:id="9761" w:name="z3300_024_03"/>
            <w:bookmarkEnd w:id="9760"/>
            <w:bookmarkEnd w:id="97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2" w:name="z1800_024_04"/>
            <w:bookmarkStart w:id="9763" w:name="z3300_024_04"/>
            <w:bookmarkStart w:id="9764" w:name="z1800_024_04"/>
            <w:bookmarkStart w:id="9765" w:name="z3300_024_04"/>
            <w:bookmarkEnd w:id="9764"/>
            <w:bookmarkEnd w:id="97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6" w:name="z1800_024_05"/>
            <w:bookmarkStart w:id="9767" w:name="z3300_024_05"/>
            <w:bookmarkStart w:id="9768" w:name="z1800_024_05"/>
            <w:bookmarkStart w:id="9769" w:name="z3300_024_05"/>
            <w:bookmarkEnd w:id="9768"/>
            <w:bookmarkEnd w:id="97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0" w:name="z1800_024_06"/>
            <w:bookmarkStart w:id="9771" w:name="z3300_024_06"/>
            <w:bookmarkStart w:id="9772" w:name="z1800_024_06"/>
            <w:bookmarkStart w:id="9773" w:name="z3300_024_06"/>
            <w:bookmarkEnd w:id="9772"/>
            <w:bookmarkEnd w:id="97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4" w:name="z1800_024_07"/>
            <w:bookmarkStart w:id="9775" w:name="z3300_024_07"/>
            <w:bookmarkStart w:id="9776" w:name="z1800_024_07"/>
            <w:bookmarkStart w:id="9777" w:name="z3300_024_07"/>
            <w:bookmarkEnd w:id="9776"/>
            <w:bookmarkEnd w:id="97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8" w:name="z1800_024_08"/>
            <w:bookmarkStart w:id="9779" w:name="z3300_024_08"/>
            <w:bookmarkStart w:id="9780" w:name="z1800_024_08"/>
            <w:bookmarkStart w:id="9781" w:name="z3300_024_08"/>
            <w:bookmarkEnd w:id="9780"/>
            <w:bookmarkEnd w:id="97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2" w:name="z1800_025_03"/>
            <w:bookmarkStart w:id="9783" w:name="z3300_025_03"/>
            <w:bookmarkStart w:id="9784" w:name="z1800_025_03"/>
            <w:bookmarkStart w:id="9785" w:name="z3300_025_03"/>
            <w:bookmarkEnd w:id="9784"/>
            <w:bookmarkEnd w:id="97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6" w:name="z1800_025_04"/>
            <w:bookmarkStart w:id="9787" w:name="z3300_025_04"/>
            <w:bookmarkStart w:id="9788" w:name="z1800_025_04"/>
            <w:bookmarkStart w:id="9789" w:name="z3300_025_04"/>
            <w:bookmarkEnd w:id="9788"/>
            <w:bookmarkEnd w:id="97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0" w:name="z1800_025_05"/>
            <w:bookmarkStart w:id="9791" w:name="z3300_025_05"/>
            <w:bookmarkStart w:id="9792" w:name="z1800_025_05"/>
            <w:bookmarkStart w:id="9793" w:name="z3300_025_05"/>
            <w:bookmarkEnd w:id="9792"/>
            <w:bookmarkEnd w:id="97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4" w:name="z1800_025_06"/>
            <w:bookmarkStart w:id="9795" w:name="z3300_025_06"/>
            <w:bookmarkStart w:id="9796" w:name="z1800_025_06"/>
            <w:bookmarkStart w:id="9797" w:name="z3300_025_06"/>
            <w:bookmarkEnd w:id="9796"/>
            <w:bookmarkEnd w:id="97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8" w:name="z1800_025_07"/>
            <w:bookmarkStart w:id="9799" w:name="z3300_025_07"/>
            <w:bookmarkStart w:id="9800" w:name="z1800_025_07"/>
            <w:bookmarkStart w:id="9801" w:name="z3300_025_07"/>
            <w:bookmarkEnd w:id="9800"/>
            <w:bookmarkEnd w:id="98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2" w:name="z1800_025_08"/>
            <w:bookmarkStart w:id="9803" w:name="z3300_025_08"/>
            <w:bookmarkStart w:id="9804" w:name="z1800_025_08"/>
            <w:bookmarkStart w:id="9805" w:name="z3300_025_08"/>
            <w:bookmarkEnd w:id="9804"/>
            <w:bookmarkEnd w:id="98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6" w:name="z1800_026_03"/>
            <w:bookmarkStart w:id="9807" w:name="z3300_026_03"/>
            <w:bookmarkStart w:id="9808" w:name="z1800_026_03"/>
            <w:bookmarkStart w:id="9809" w:name="z3300_026_03"/>
            <w:bookmarkEnd w:id="9808"/>
            <w:bookmarkEnd w:id="98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0" w:name="z1800_026_04"/>
            <w:bookmarkStart w:id="9811" w:name="z3300_026_04"/>
            <w:bookmarkStart w:id="9812" w:name="z1800_026_04"/>
            <w:bookmarkStart w:id="9813" w:name="z3300_026_04"/>
            <w:bookmarkEnd w:id="9812"/>
            <w:bookmarkEnd w:id="98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4" w:name="z1800_026_05"/>
            <w:bookmarkStart w:id="9815" w:name="z3300_026_05"/>
            <w:bookmarkStart w:id="9816" w:name="z1800_026_05"/>
            <w:bookmarkStart w:id="9817" w:name="z3300_026_05"/>
            <w:bookmarkEnd w:id="9816"/>
            <w:bookmarkEnd w:id="98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8" w:name="z1800_026_06"/>
            <w:bookmarkStart w:id="9819" w:name="z3300_026_06"/>
            <w:bookmarkStart w:id="9820" w:name="z1800_026_06"/>
            <w:bookmarkStart w:id="9821" w:name="z3300_026_06"/>
            <w:bookmarkEnd w:id="9820"/>
            <w:bookmarkEnd w:id="98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2" w:name="z1800_026_07"/>
            <w:bookmarkStart w:id="9823" w:name="z3300_026_07"/>
            <w:bookmarkStart w:id="9824" w:name="z1800_026_07"/>
            <w:bookmarkStart w:id="9825" w:name="z3300_026_07"/>
            <w:bookmarkEnd w:id="9824"/>
            <w:bookmarkEnd w:id="98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6" w:name="z1800_026_08"/>
            <w:bookmarkStart w:id="9827" w:name="z3300_026_08"/>
            <w:bookmarkStart w:id="9828" w:name="z1800_026_08"/>
            <w:bookmarkStart w:id="9829" w:name="z3300_026_08"/>
            <w:bookmarkEnd w:id="9828"/>
            <w:bookmarkEnd w:id="98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0" w:name="z1800_027_03"/>
            <w:bookmarkStart w:id="9831" w:name="z3300_027_03"/>
            <w:bookmarkStart w:id="9832" w:name="z1800_027_03"/>
            <w:bookmarkStart w:id="9833" w:name="z3300_027_03"/>
            <w:bookmarkEnd w:id="9832"/>
            <w:bookmarkEnd w:id="98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4" w:name="z1800_027_04"/>
            <w:bookmarkStart w:id="9835" w:name="z3300_027_04"/>
            <w:bookmarkStart w:id="9836" w:name="z1800_027_04"/>
            <w:bookmarkStart w:id="9837" w:name="z3300_027_04"/>
            <w:bookmarkEnd w:id="9836"/>
            <w:bookmarkEnd w:id="98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8" w:name="z1800_027_05"/>
            <w:bookmarkStart w:id="9839" w:name="z3300_027_05"/>
            <w:bookmarkStart w:id="9840" w:name="z1800_027_05"/>
            <w:bookmarkStart w:id="9841" w:name="z3300_027_05"/>
            <w:bookmarkEnd w:id="9840"/>
            <w:bookmarkEnd w:id="98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2" w:name="z1800_027_06"/>
            <w:bookmarkStart w:id="9843" w:name="z3300_027_06"/>
            <w:bookmarkStart w:id="9844" w:name="z1800_027_06"/>
            <w:bookmarkStart w:id="9845" w:name="z3300_027_06"/>
            <w:bookmarkEnd w:id="9844"/>
            <w:bookmarkEnd w:id="98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6" w:name="z1800_027_07"/>
            <w:bookmarkStart w:id="9847" w:name="z3300_027_07"/>
            <w:bookmarkStart w:id="9848" w:name="z1800_027_07"/>
            <w:bookmarkStart w:id="9849" w:name="z3300_027_07"/>
            <w:bookmarkEnd w:id="9848"/>
            <w:bookmarkEnd w:id="98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0" w:name="z1800_027_08"/>
            <w:bookmarkStart w:id="9851" w:name="z3300_027_08"/>
            <w:bookmarkStart w:id="9852" w:name="z1800_027_08"/>
            <w:bookmarkStart w:id="9853" w:name="z3300_027_08"/>
            <w:bookmarkEnd w:id="9852"/>
            <w:bookmarkEnd w:id="98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4" w:name="z1800_028_03"/>
            <w:bookmarkStart w:id="9855" w:name="z3300_028_03"/>
            <w:bookmarkStart w:id="9856" w:name="z1800_028_03"/>
            <w:bookmarkStart w:id="9857" w:name="z3300_028_03"/>
            <w:bookmarkEnd w:id="9856"/>
            <w:bookmarkEnd w:id="98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8" w:name="z1800_028_04"/>
            <w:bookmarkStart w:id="9859" w:name="z3300_028_04"/>
            <w:bookmarkStart w:id="9860" w:name="z1800_028_04"/>
            <w:bookmarkStart w:id="9861" w:name="z3300_028_04"/>
            <w:bookmarkEnd w:id="9860"/>
            <w:bookmarkEnd w:id="98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2" w:name="z1800_028_05"/>
            <w:bookmarkStart w:id="9863" w:name="z3300_028_05"/>
            <w:bookmarkStart w:id="9864" w:name="z1800_028_05"/>
            <w:bookmarkStart w:id="9865" w:name="z3300_028_05"/>
            <w:bookmarkEnd w:id="9864"/>
            <w:bookmarkEnd w:id="98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6" w:name="z1800_028_06"/>
            <w:bookmarkStart w:id="9867" w:name="z3300_028_06"/>
            <w:bookmarkStart w:id="9868" w:name="z1800_028_06"/>
            <w:bookmarkStart w:id="9869" w:name="z3300_028_06"/>
            <w:bookmarkEnd w:id="9868"/>
            <w:bookmarkEnd w:id="98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0" w:name="z1800_028_07"/>
            <w:bookmarkStart w:id="9871" w:name="z3300_028_07"/>
            <w:bookmarkStart w:id="9872" w:name="z1800_028_07"/>
            <w:bookmarkStart w:id="9873" w:name="z3300_028_07"/>
            <w:bookmarkEnd w:id="9872"/>
            <w:bookmarkEnd w:id="98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4" w:name="z1800_028_08"/>
            <w:bookmarkStart w:id="9875" w:name="z3300_028_08"/>
            <w:bookmarkStart w:id="9876" w:name="z1800_028_08"/>
            <w:bookmarkStart w:id="9877" w:name="z3300_028_08"/>
            <w:bookmarkEnd w:id="9876"/>
            <w:bookmarkEnd w:id="98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8" w:name="z1800_030_03"/>
            <w:bookmarkStart w:id="9879" w:name="z3300_030_03"/>
            <w:bookmarkStart w:id="9880" w:name="z1800_030_03"/>
            <w:bookmarkStart w:id="9881" w:name="z3300_030_03"/>
            <w:bookmarkEnd w:id="9880"/>
            <w:bookmarkEnd w:id="98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2" w:name="z1800_030_04"/>
            <w:bookmarkStart w:id="9883" w:name="z3300_030_04"/>
            <w:bookmarkStart w:id="9884" w:name="z1800_030_04"/>
            <w:bookmarkStart w:id="9885" w:name="z3300_030_04"/>
            <w:bookmarkEnd w:id="9884"/>
            <w:bookmarkEnd w:id="98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6" w:name="z1800_030_05"/>
            <w:bookmarkStart w:id="9887" w:name="z3300_030_05"/>
            <w:bookmarkStart w:id="9888" w:name="z1800_030_05"/>
            <w:bookmarkStart w:id="9889" w:name="z3300_030_05"/>
            <w:bookmarkEnd w:id="9888"/>
            <w:bookmarkEnd w:id="98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0" w:name="z1800_030_06"/>
            <w:bookmarkStart w:id="9891" w:name="z3300_030_06"/>
            <w:bookmarkStart w:id="9892" w:name="z1800_030_06"/>
            <w:bookmarkStart w:id="9893" w:name="z3300_030_06"/>
            <w:bookmarkEnd w:id="9892"/>
            <w:bookmarkEnd w:id="98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4" w:name="z1800_030_07"/>
            <w:bookmarkStart w:id="9895" w:name="z3300_030_07"/>
            <w:bookmarkStart w:id="9896" w:name="z1800_030_07"/>
            <w:bookmarkStart w:id="9897" w:name="z3300_030_07"/>
            <w:bookmarkEnd w:id="9896"/>
            <w:bookmarkEnd w:id="98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8" w:name="z1800_030_08"/>
            <w:bookmarkStart w:id="9899" w:name="z3300_030_08"/>
            <w:bookmarkStart w:id="9900" w:name="z1800_030_08"/>
            <w:bookmarkStart w:id="9901" w:name="z3300_030_08"/>
            <w:bookmarkEnd w:id="9900"/>
            <w:bookmarkEnd w:id="99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2" w:name="z1800_031_03"/>
            <w:bookmarkStart w:id="9903" w:name="z3300_034_03"/>
            <w:bookmarkStart w:id="9904" w:name="z1800_031_03"/>
            <w:bookmarkStart w:id="9905" w:name="z3300_034_03"/>
            <w:bookmarkEnd w:id="9904"/>
            <w:bookmarkEnd w:id="99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6" w:name="z1800_031_04"/>
            <w:bookmarkStart w:id="9907" w:name="z3300_034_04"/>
            <w:bookmarkStart w:id="9908" w:name="z1800_031_04"/>
            <w:bookmarkStart w:id="9909" w:name="z3300_034_04"/>
            <w:bookmarkEnd w:id="9908"/>
            <w:bookmarkEnd w:id="99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0" w:name="z1800_031_05"/>
            <w:bookmarkStart w:id="9911" w:name="z3300_034_05"/>
            <w:bookmarkStart w:id="9912" w:name="z1800_031_05"/>
            <w:bookmarkStart w:id="9913" w:name="z3300_034_05"/>
            <w:bookmarkEnd w:id="9912"/>
            <w:bookmarkEnd w:id="99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4" w:name="z1800_031_06"/>
            <w:bookmarkStart w:id="9915" w:name="z3300_034_06"/>
            <w:bookmarkStart w:id="9916" w:name="z1800_031_06"/>
            <w:bookmarkStart w:id="9917" w:name="z3300_034_06"/>
            <w:bookmarkEnd w:id="9916"/>
            <w:bookmarkEnd w:id="99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8" w:name="z1800_031_07"/>
            <w:bookmarkStart w:id="9919" w:name="z3300_034_07"/>
            <w:bookmarkStart w:id="9920" w:name="z1800_031_07"/>
            <w:bookmarkStart w:id="9921" w:name="z3300_034_07"/>
            <w:bookmarkEnd w:id="9920"/>
            <w:bookmarkEnd w:id="99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2" w:name="z1800_031_08"/>
            <w:bookmarkStart w:id="9923" w:name="z3300_034_08"/>
            <w:bookmarkStart w:id="9924" w:name="z1800_031_08"/>
            <w:bookmarkStart w:id="9925" w:name="z3300_034_08"/>
            <w:bookmarkEnd w:id="9924"/>
            <w:bookmarkEnd w:id="99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6" w:name="z1800_032_03"/>
            <w:bookmarkStart w:id="9927" w:name="z1800_032_03"/>
            <w:bookmarkEnd w:id="99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8" w:name="z1800_032_04"/>
            <w:bookmarkStart w:id="9929" w:name="z1800_032_04"/>
            <w:bookmarkEnd w:id="99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0" w:name="z1800_032_05"/>
            <w:bookmarkStart w:id="9931" w:name="z1800_032_05"/>
            <w:bookmarkEnd w:id="99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2" w:name="z1800_032_06"/>
            <w:bookmarkStart w:id="9933" w:name="z1800_032_06"/>
            <w:bookmarkEnd w:id="99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4" w:name="z1800_032_07"/>
            <w:bookmarkStart w:id="9935" w:name="z1800_032_07"/>
            <w:bookmarkEnd w:id="99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6" w:name="z1800_032_08"/>
            <w:bookmarkStart w:id="9937" w:name="z1800_032_08"/>
            <w:bookmarkEnd w:id="99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8" w:name="z1800_033_03"/>
            <w:bookmarkStart w:id="9939" w:name="z1800_033_03"/>
            <w:bookmarkEnd w:id="99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0" w:name="z1800_033_04"/>
            <w:bookmarkStart w:id="9941" w:name="z1800_033_04"/>
            <w:bookmarkEnd w:id="99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2" w:name="z1800_033_05"/>
            <w:bookmarkStart w:id="9943" w:name="z1800_033_05"/>
            <w:bookmarkEnd w:id="99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4" w:name="z1800_033_06"/>
            <w:bookmarkStart w:id="9945" w:name="z1800_033_06"/>
            <w:bookmarkEnd w:id="99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6" w:name="z1800_033_07"/>
            <w:bookmarkStart w:id="9947" w:name="z1800_033_07"/>
            <w:bookmarkEnd w:id="99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8" w:name="z1800_033_08"/>
            <w:bookmarkStart w:id="9949" w:name="z1800_033_08"/>
            <w:bookmarkEnd w:id="9949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пециалистов с высшем профессиональным (немедицинским) образованием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овизоров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Больницы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0" w:name="z1800_001_09"/>
            <w:bookmarkStart w:id="9951" w:name="z3300_001_09"/>
            <w:bookmarkStart w:id="9952" w:name="z1800_001_09"/>
            <w:bookmarkStart w:id="9953" w:name="z3300_001_09"/>
            <w:bookmarkEnd w:id="9952"/>
            <w:bookmarkEnd w:id="99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4" w:name="z1800_001_10"/>
            <w:bookmarkStart w:id="9955" w:name="z3300_001_10"/>
            <w:bookmarkStart w:id="9956" w:name="z1800_001_10"/>
            <w:bookmarkStart w:id="9957" w:name="z3300_001_10"/>
            <w:bookmarkEnd w:id="9956"/>
            <w:bookmarkEnd w:id="99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8" w:name="z1800_001_11"/>
            <w:bookmarkStart w:id="9959" w:name="z3300_001_11"/>
            <w:bookmarkStart w:id="9960" w:name="z1800_001_11"/>
            <w:bookmarkStart w:id="9961" w:name="z3300_001_11"/>
            <w:bookmarkEnd w:id="9960"/>
            <w:bookmarkEnd w:id="99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2" w:name="z1800_001_12"/>
            <w:bookmarkStart w:id="9963" w:name="z3300_001_12"/>
            <w:bookmarkStart w:id="9964" w:name="z1800_001_12"/>
            <w:bookmarkStart w:id="9965" w:name="z3300_001_12"/>
            <w:bookmarkEnd w:id="9964"/>
            <w:bookmarkEnd w:id="99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6" w:name="z1800_001_13"/>
            <w:bookmarkStart w:id="9967" w:name="z3300_001_13"/>
            <w:bookmarkStart w:id="9968" w:name="z1800_001_13"/>
            <w:bookmarkStart w:id="9969" w:name="z3300_001_13"/>
            <w:bookmarkEnd w:id="9968"/>
            <w:bookmarkEnd w:id="99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0" w:name="z1800_001_14"/>
            <w:bookmarkStart w:id="9971" w:name="z3300_001_14"/>
            <w:bookmarkStart w:id="9972" w:name="z1800_001_14"/>
            <w:bookmarkStart w:id="9973" w:name="z3300_001_14"/>
            <w:bookmarkEnd w:id="9972"/>
            <w:bookmarkEnd w:id="99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4" w:name="z1800_002_09"/>
            <w:bookmarkStart w:id="9975" w:name="z3300_002_09"/>
            <w:bookmarkStart w:id="9976" w:name="z1800_002_09"/>
            <w:bookmarkStart w:id="9977" w:name="z3300_002_09"/>
            <w:bookmarkEnd w:id="9976"/>
            <w:bookmarkEnd w:id="99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8" w:name="z1800_002_10"/>
            <w:bookmarkStart w:id="9979" w:name="z3300_002_10"/>
            <w:bookmarkStart w:id="9980" w:name="z1800_002_10"/>
            <w:bookmarkStart w:id="9981" w:name="z3300_002_10"/>
            <w:bookmarkEnd w:id="9980"/>
            <w:bookmarkEnd w:id="99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2" w:name="z1800_002_11"/>
            <w:bookmarkStart w:id="9983" w:name="z3300_002_11"/>
            <w:bookmarkStart w:id="9984" w:name="z1800_002_11"/>
            <w:bookmarkStart w:id="9985" w:name="z3300_002_11"/>
            <w:bookmarkEnd w:id="9984"/>
            <w:bookmarkEnd w:id="99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6" w:name="z1800_002_12"/>
            <w:bookmarkStart w:id="9987" w:name="z3300_002_12"/>
            <w:bookmarkStart w:id="9988" w:name="z1800_002_12"/>
            <w:bookmarkStart w:id="9989" w:name="z3300_002_12"/>
            <w:bookmarkEnd w:id="9988"/>
            <w:bookmarkEnd w:id="99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0" w:name="z1800_002_13"/>
            <w:bookmarkStart w:id="9991" w:name="z3300_002_13"/>
            <w:bookmarkStart w:id="9992" w:name="z1800_002_13"/>
            <w:bookmarkStart w:id="9993" w:name="z3300_002_13"/>
            <w:bookmarkEnd w:id="9992"/>
            <w:bookmarkEnd w:id="99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4" w:name="z1800_002_14"/>
            <w:bookmarkStart w:id="9995" w:name="z3300_002_14"/>
            <w:bookmarkStart w:id="9996" w:name="z1800_002_14"/>
            <w:bookmarkStart w:id="9997" w:name="z3300_002_14"/>
            <w:bookmarkEnd w:id="9996"/>
            <w:bookmarkEnd w:id="99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8" w:name="z1800_003_09"/>
            <w:bookmarkStart w:id="9999" w:name="z3300_003_09"/>
            <w:bookmarkStart w:id="10000" w:name="z1800_003_09"/>
            <w:bookmarkStart w:id="10001" w:name="z3300_003_09"/>
            <w:bookmarkEnd w:id="10000"/>
            <w:bookmarkEnd w:id="100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2" w:name="z1800_003_10"/>
            <w:bookmarkStart w:id="10003" w:name="z3300_003_10"/>
            <w:bookmarkStart w:id="10004" w:name="z1800_003_10"/>
            <w:bookmarkStart w:id="10005" w:name="z3300_003_10"/>
            <w:bookmarkEnd w:id="10004"/>
            <w:bookmarkEnd w:id="100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6" w:name="z1800_003_11"/>
            <w:bookmarkStart w:id="10007" w:name="z3300_003_11"/>
            <w:bookmarkStart w:id="10008" w:name="z1800_003_11"/>
            <w:bookmarkStart w:id="10009" w:name="z3300_003_11"/>
            <w:bookmarkEnd w:id="10008"/>
            <w:bookmarkEnd w:id="100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0" w:name="z1800_003_12"/>
            <w:bookmarkStart w:id="10011" w:name="z3300_003_12"/>
            <w:bookmarkStart w:id="10012" w:name="z1800_003_12"/>
            <w:bookmarkStart w:id="10013" w:name="z3300_003_12"/>
            <w:bookmarkEnd w:id="10012"/>
            <w:bookmarkEnd w:id="100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4" w:name="z1800_003_13"/>
            <w:bookmarkStart w:id="10015" w:name="z3300_003_13"/>
            <w:bookmarkStart w:id="10016" w:name="z1800_003_13"/>
            <w:bookmarkStart w:id="10017" w:name="z3300_003_13"/>
            <w:bookmarkEnd w:id="10016"/>
            <w:bookmarkEnd w:id="100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8" w:name="z1800_003_14"/>
            <w:bookmarkStart w:id="10019" w:name="z3300_003_14"/>
            <w:bookmarkStart w:id="10020" w:name="z1800_003_14"/>
            <w:bookmarkStart w:id="10021" w:name="z3300_003_14"/>
            <w:bookmarkEnd w:id="10020"/>
            <w:bookmarkEnd w:id="100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2" w:name="z1800_004_09"/>
            <w:bookmarkStart w:id="10023" w:name="z3300_004_09"/>
            <w:bookmarkStart w:id="10024" w:name="z1800_004_09"/>
            <w:bookmarkStart w:id="10025" w:name="z3300_004_09"/>
            <w:bookmarkEnd w:id="10024"/>
            <w:bookmarkEnd w:id="100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6" w:name="z1800_004_10"/>
            <w:bookmarkStart w:id="10027" w:name="z3300_004_10"/>
            <w:bookmarkStart w:id="10028" w:name="z1800_004_10"/>
            <w:bookmarkStart w:id="10029" w:name="z3300_004_10"/>
            <w:bookmarkEnd w:id="10028"/>
            <w:bookmarkEnd w:id="100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0" w:name="z1800_004_11"/>
            <w:bookmarkStart w:id="10031" w:name="z3300_004_11"/>
            <w:bookmarkStart w:id="10032" w:name="z1800_004_11"/>
            <w:bookmarkStart w:id="10033" w:name="z3300_004_11"/>
            <w:bookmarkEnd w:id="10032"/>
            <w:bookmarkEnd w:id="100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4" w:name="z1800_004_12"/>
            <w:bookmarkStart w:id="10035" w:name="z3300_004_12"/>
            <w:bookmarkStart w:id="10036" w:name="z1800_004_12"/>
            <w:bookmarkStart w:id="10037" w:name="z3300_004_12"/>
            <w:bookmarkEnd w:id="10036"/>
            <w:bookmarkEnd w:id="100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8" w:name="z1800_004_13"/>
            <w:bookmarkStart w:id="10039" w:name="z3300_004_13"/>
            <w:bookmarkStart w:id="10040" w:name="z1800_004_13"/>
            <w:bookmarkStart w:id="10041" w:name="z3300_004_13"/>
            <w:bookmarkEnd w:id="10040"/>
            <w:bookmarkEnd w:id="100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2" w:name="z1800_004_14"/>
            <w:bookmarkStart w:id="10043" w:name="z3300_004_14"/>
            <w:bookmarkStart w:id="10044" w:name="z1800_004_14"/>
            <w:bookmarkStart w:id="10045" w:name="z3300_004_14"/>
            <w:bookmarkEnd w:id="10044"/>
            <w:bookmarkEnd w:id="100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6" w:name="z1800_005_09"/>
            <w:bookmarkStart w:id="10047" w:name="z3300_005_09"/>
            <w:bookmarkStart w:id="10048" w:name="z1800_005_09"/>
            <w:bookmarkStart w:id="10049" w:name="z3300_005_09"/>
            <w:bookmarkEnd w:id="10048"/>
            <w:bookmarkEnd w:id="100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0" w:name="z1800_005_10"/>
            <w:bookmarkStart w:id="10051" w:name="z3300_005_10"/>
            <w:bookmarkStart w:id="10052" w:name="z1800_005_10"/>
            <w:bookmarkStart w:id="10053" w:name="z3300_005_10"/>
            <w:bookmarkEnd w:id="10052"/>
            <w:bookmarkEnd w:id="100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4" w:name="z1800_005_11"/>
            <w:bookmarkStart w:id="10055" w:name="z3300_005_11"/>
            <w:bookmarkStart w:id="10056" w:name="z1800_005_11"/>
            <w:bookmarkStart w:id="10057" w:name="z3300_005_11"/>
            <w:bookmarkEnd w:id="10056"/>
            <w:bookmarkEnd w:id="100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8" w:name="z1800_005_12"/>
            <w:bookmarkStart w:id="10059" w:name="z3300_005_12"/>
            <w:bookmarkStart w:id="10060" w:name="z1800_005_12"/>
            <w:bookmarkStart w:id="10061" w:name="z3300_005_12"/>
            <w:bookmarkEnd w:id="10060"/>
            <w:bookmarkEnd w:id="100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2" w:name="z1800_005_13"/>
            <w:bookmarkStart w:id="10063" w:name="z3300_005_13"/>
            <w:bookmarkStart w:id="10064" w:name="z1800_005_13"/>
            <w:bookmarkStart w:id="10065" w:name="z3300_005_13"/>
            <w:bookmarkEnd w:id="10064"/>
            <w:bookmarkEnd w:id="100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6" w:name="z1800_005_14"/>
            <w:bookmarkStart w:id="10067" w:name="z3300_005_14"/>
            <w:bookmarkStart w:id="10068" w:name="z1800_005_14"/>
            <w:bookmarkStart w:id="10069" w:name="z3300_005_14"/>
            <w:bookmarkEnd w:id="10068"/>
            <w:bookmarkEnd w:id="100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0" w:name="z1800_006_09"/>
            <w:bookmarkStart w:id="10071" w:name="z3300_006_09"/>
            <w:bookmarkStart w:id="10072" w:name="z1800_006_09"/>
            <w:bookmarkStart w:id="10073" w:name="z3300_006_09"/>
            <w:bookmarkEnd w:id="10072"/>
            <w:bookmarkEnd w:id="100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4" w:name="z1800_006_10"/>
            <w:bookmarkStart w:id="10075" w:name="z3300_006_10"/>
            <w:bookmarkStart w:id="10076" w:name="z1800_006_10"/>
            <w:bookmarkStart w:id="10077" w:name="z3300_006_10"/>
            <w:bookmarkEnd w:id="10076"/>
            <w:bookmarkEnd w:id="100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8" w:name="z1800_006_11"/>
            <w:bookmarkStart w:id="10079" w:name="z3300_006_11"/>
            <w:bookmarkStart w:id="10080" w:name="z1800_006_11"/>
            <w:bookmarkStart w:id="10081" w:name="z3300_006_11"/>
            <w:bookmarkEnd w:id="10080"/>
            <w:bookmarkEnd w:id="100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2" w:name="z1800_006_12"/>
            <w:bookmarkStart w:id="10083" w:name="z3300_006_12"/>
            <w:bookmarkStart w:id="10084" w:name="z1800_006_12"/>
            <w:bookmarkStart w:id="10085" w:name="z3300_006_12"/>
            <w:bookmarkEnd w:id="10084"/>
            <w:bookmarkEnd w:id="100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6" w:name="z1800_006_13"/>
            <w:bookmarkStart w:id="10087" w:name="z3300_006_13"/>
            <w:bookmarkStart w:id="10088" w:name="z1800_006_13"/>
            <w:bookmarkStart w:id="10089" w:name="z3300_006_13"/>
            <w:bookmarkEnd w:id="10088"/>
            <w:bookmarkEnd w:id="100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0" w:name="z1800_006_14"/>
            <w:bookmarkStart w:id="10091" w:name="z3300_006_14"/>
            <w:bookmarkStart w:id="10092" w:name="z1800_006_14"/>
            <w:bookmarkStart w:id="10093" w:name="z3300_006_14"/>
            <w:bookmarkEnd w:id="10092"/>
            <w:bookmarkEnd w:id="100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4" w:name="z1800_007_09"/>
            <w:bookmarkStart w:id="10095" w:name="z3300_007_09"/>
            <w:bookmarkStart w:id="10096" w:name="z1800_007_09"/>
            <w:bookmarkStart w:id="10097" w:name="z3300_007_09"/>
            <w:bookmarkEnd w:id="10096"/>
            <w:bookmarkEnd w:id="100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8" w:name="z1800_007_10"/>
            <w:bookmarkStart w:id="10099" w:name="z3300_007_10"/>
            <w:bookmarkStart w:id="10100" w:name="z1800_007_10"/>
            <w:bookmarkStart w:id="10101" w:name="z3300_007_10"/>
            <w:bookmarkEnd w:id="10100"/>
            <w:bookmarkEnd w:id="101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2" w:name="z1800_007_11"/>
            <w:bookmarkStart w:id="10103" w:name="z3300_007_11"/>
            <w:bookmarkStart w:id="10104" w:name="z1800_007_11"/>
            <w:bookmarkStart w:id="10105" w:name="z3300_007_11"/>
            <w:bookmarkEnd w:id="10104"/>
            <w:bookmarkEnd w:id="101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6" w:name="z1800_007_12"/>
            <w:bookmarkStart w:id="10107" w:name="z3300_007_12"/>
            <w:bookmarkStart w:id="10108" w:name="z1800_007_12"/>
            <w:bookmarkStart w:id="10109" w:name="z3300_007_12"/>
            <w:bookmarkEnd w:id="10108"/>
            <w:bookmarkEnd w:id="101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0" w:name="z1800_007_13"/>
            <w:bookmarkStart w:id="10111" w:name="z3300_007_13"/>
            <w:bookmarkStart w:id="10112" w:name="z1800_007_13"/>
            <w:bookmarkStart w:id="10113" w:name="z3300_007_13"/>
            <w:bookmarkEnd w:id="10112"/>
            <w:bookmarkEnd w:id="101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4" w:name="z1800_007_14"/>
            <w:bookmarkStart w:id="10115" w:name="z3300_007_14"/>
            <w:bookmarkStart w:id="10116" w:name="z1800_007_14"/>
            <w:bookmarkStart w:id="10117" w:name="z3300_007_14"/>
            <w:bookmarkEnd w:id="10116"/>
            <w:bookmarkEnd w:id="101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8" w:name="z1800_008_09"/>
            <w:bookmarkStart w:id="10119" w:name="z3300_008_09"/>
            <w:bookmarkStart w:id="10120" w:name="z1800_008_09"/>
            <w:bookmarkStart w:id="10121" w:name="z3300_008_09"/>
            <w:bookmarkEnd w:id="10120"/>
            <w:bookmarkEnd w:id="101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2" w:name="z1800_008_10"/>
            <w:bookmarkStart w:id="10123" w:name="z3300_008_10"/>
            <w:bookmarkStart w:id="10124" w:name="z1800_008_10"/>
            <w:bookmarkStart w:id="10125" w:name="z3300_008_10"/>
            <w:bookmarkEnd w:id="10124"/>
            <w:bookmarkEnd w:id="101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6" w:name="z1800_008_11"/>
            <w:bookmarkStart w:id="10127" w:name="z3300_008_11"/>
            <w:bookmarkStart w:id="10128" w:name="z1800_008_11"/>
            <w:bookmarkStart w:id="10129" w:name="z3300_008_11"/>
            <w:bookmarkEnd w:id="10128"/>
            <w:bookmarkEnd w:id="101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0" w:name="z1800_008_12"/>
            <w:bookmarkStart w:id="10131" w:name="z3300_008_12"/>
            <w:bookmarkStart w:id="10132" w:name="z1800_008_12"/>
            <w:bookmarkStart w:id="10133" w:name="z3300_008_12"/>
            <w:bookmarkEnd w:id="10132"/>
            <w:bookmarkEnd w:id="101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4" w:name="z1800_008_13"/>
            <w:bookmarkStart w:id="10135" w:name="z3300_008_13"/>
            <w:bookmarkStart w:id="10136" w:name="z1800_008_13"/>
            <w:bookmarkStart w:id="10137" w:name="z3300_008_13"/>
            <w:bookmarkEnd w:id="10136"/>
            <w:bookmarkEnd w:id="101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8" w:name="z1800_008_14"/>
            <w:bookmarkStart w:id="10139" w:name="z3300_008_14"/>
            <w:bookmarkStart w:id="10140" w:name="z1800_008_14"/>
            <w:bookmarkStart w:id="10141" w:name="z3300_008_14"/>
            <w:bookmarkEnd w:id="10140"/>
            <w:bookmarkEnd w:id="101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2" w:name="z1800_009_09"/>
            <w:bookmarkStart w:id="10143" w:name="z3300_009_09"/>
            <w:bookmarkStart w:id="10144" w:name="z1800_009_09"/>
            <w:bookmarkStart w:id="10145" w:name="z3300_009_09"/>
            <w:bookmarkEnd w:id="10144"/>
            <w:bookmarkEnd w:id="101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6" w:name="z1800_009_10"/>
            <w:bookmarkStart w:id="10147" w:name="z3300_009_10"/>
            <w:bookmarkStart w:id="10148" w:name="z1800_009_10"/>
            <w:bookmarkStart w:id="10149" w:name="z3300_009_10"/>
            <w:bookmarkEnd w:id="10148"/>
            <w:bookmarkEnd w:id="101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0" w:name="z1800_009_11"/>
            <w:bookmarkStart w:id="10151" w:name="z3300_009_11"/>
            <w:bookmarkStart w:id="10152" w:name="z1800_009_11"/>
            <w:bookmarkStart w:id="10153" w:name="z3300_009_11"/>
            <w:bookmarkEnd w:id="10152"/>
            <w:bookmarkEnd w:id="101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4" w:name="z1800_009_12"/>
            <w:bookmarkStart w:id="10155" w:name="z3300_009_12"/>
            <w:bookmarkStart w:id="10156" w:name="z1800_009_12"/>
            <w:bookmarkStart w:id="10157" w:name="z3300_009_12"/>
            <w:bookmarkEnd w:id="10156"/>
            <w:bookmarkEnd w:id="101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8" w:name="z1800_009_13"/>
            <w:bookmarkStart w:id="10159" w:name="z3300_009_13"/>
            <w:bookmarkStart w:id="10160" w:name="z1800_009_13"/>
            <w:bookmarkStart w:id="10161" w:name="z3300_009_13"/>
            <w:bookmarkEnd w:id="10160"/>
            <w:bookmarkEnd w:id="101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2" w:name="z1800_009_14"/>
            <w:bookmarkStart w:id="10163" w:name="z3300_009_14"/>
            <w:bookmarkStart w:id="10164" w:name="z1800_009_14"/>
            <w:bookmarkStart w:id="10165" w:name="z3300_009_14"/>
            <w:bookmarkEnd w:id="10164"/>
            <w:bookmarkEnd w:id="101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6" w:name="z1800_010_09"/>
            <w:bookmarkStart w:id="10167" w:name="z3300_010_09"/>
            <w:bookmarkStart w:id="10168" w:name="z1800_010_09"/>
            <w:bookmarkStart w:id="10169" w:name="z3300_010_09"/>
            <w:bookmarkEnd w:id="10168"/>
            <w:bookmarkEnd w:id="101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0" w:name="z1800_010_10"/>
            <w:bookmarkStart w:id="10171" w:name="z3300_010_10"/>
            <w:bookmarkStart w:id="10172" w:name="z1800_010_10"/>
            <w:bookmarkStart w:id="10173" w:name="z3300_010_10"/>
            <w:bookmarkEnd w:id="10172"/>
            <w:bookmarkEnd w:id="101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4" w:name="z1800_010_11"/>
            <w:bookmarkStart w:id="10175" w:name="z3300_010_11"/>
            <w:bookmarkStart w:id="10176" w:name="z1800_010_11"/>
            <w:bookmarkStart w:id="10177" w:name="z3300_010_11"/>
            <w:bookmarkEnd w:id="10176"/>
            <w:bookmarkEnd w:id="101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8" w:name="z1800_010_12"/>
            <w:bookmarkStart w:id="10179" w:name="z3300_010_12"/>
            <w:bookmarkStart w:id="10180" w:name="z1800_010_12"/>
            <w:bookmarkStart w:id="10181" w:name="z3300_010_12"/>
            <w:bookmarkEnd w:id="10180"/>
            <w:bookmarkEnd w:id="101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2" w:name="z1800_010_13"/>
            <w:bookmarkStart w:id="10183" w:name="z3300_010_13"/>
            <w:bookmarkStart w:id="10184" w:name="z1800_010_13"/>
            <w:bookmarkStart w:id="10185" w:name="z3300_010_13"/>
            <w:bookmarkEnd w:id="10184"/>
            <w:bookmarkEnd w:id="101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6" w:name="z1800_010_14"/>
            <w:bookmarkStart w:id="10187" w:name="z3300_010_14"/>
            <w:bookmarkStart w:id="10188" w:name="z1800_010_14"/>
            <w:bookmarkStart w:id="10189" w:name="z3300_010_14"/>
            <w:bookmarkEnd w:id="10188"/>
            <w:bookmarkEnd w:id="101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0" w:name="z1800_011_09"/>
            <w:bookmarkStart w:id="10191" w:name="z3300_011_09"/>
            <w:bookmarkStart w:id="10192" w:name="z1800_011_09"/>
            <w:bookmarkStart w:id="10193" w:name="z3300_011_09"/>
            <w:bookmarkEnd w:id="10192"/>
            <w:bookmarkEnd w:id="101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4" w:name="z1800_011_10"/>
            <w:bookmarkStart w:id="10195" w:name="z3300_011_10"/>
            <w:bookmarkStart w:id="10196" w:name="z1800_011_10"/>
            <w:bookmarkStart w:id="10197" w:name="z3300_011_10"/>
            <w:bookmarkEnd w:id="10196"/>
            <w:bookmarkEnd w:id="101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8" w:name="z1800_011_11"/>
            <w:bookmarkStart w:id="10199" w:name="z3300_011_11"/>
            <w:bookmarkStart w:id="10200" w:name="z1800_011_11"/>
            <w:bookmarkStart w:id="10201" w:name="z3300_011_11"/>
            <w:bookmarkEnd w:id="10200"/>
            <w:bookmarkEnd w:id="102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2" w:name="z1800_011_12"/>
            <w:bookmarkStart w:id="10203" w:name="z3300_011_12"/>
            <w:bookmarkStart w:id="10204" w:name="z1800_011_12"/>
            <w:bookmarkStart w:id="10205" w:name="z3300_011_12"/>
            <w:bookmarkEnd w:id="10204"/>
            <w:bookmarkEnd w:id="102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6" w:name="z1800_011_13"/>
            <w:bookmarkStart w:id="10207" w:name="z3300_011_13"/>
            <w:bookmarkStart w:id="10208" w:name="z1800_011_13"/>
            <w:bookmarkStart w:id="10209" w:name="z3300_011_13"/>
            <w:bookmarkEnd w:id="10208"/>
            <w:bookmarkEnd w:id="102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0" w:name="z1800_011_14"/>
            <w:bookmarkStart w:id="10211" w:name="z3300_011_14"/>
            <w:bookmarkStart w:id="10212" w:name="z1800_011_14"/>
            <w:bookmarkStart w:id="10213" w:name="z3300_011_14"/>
            <w:bookmarkEnd w:id="10212"/>
            <w:bookmarkEnd w:id="102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4" w:name="z1800_012_09"/>
            <w:bookmarkStart w:id="10215" w:name="z3300_012_09"/>
            <w:bookmarkStart w:id="10216" w:name="z1800_012_09"/>
            <w:bookmarkStart w:id="10217" w:name="z3300_012_09"/>
            <w:bookmarkEnd w:id="10216"/>
            <w:bookmarkEnd w:id="102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8" w:name="z1800_012_10"/>
            <w:bookmarkStart w:id="10219" w:name="z3300_012_10"/>
            <w:bookmarkStart w:id="10220" w:name="z1800_012_10"/>
            <w:bookmarkStart w:id="10221" w:name="z3300_012_10"/>
            <w:bookmarkEnd w:id="10220"/>
            <w:bookmarkEnd w:id="102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2" w:name="z1800_012_11"/>
            <w:bookmarkStart w:id="10223" w:name="z3300_012_11"/>
            <w:bookmarkStart w:id="10224" w:name="z1800_012_11"/>
            <w:bookmarkStart w:id="10225" w:name="z3300_012_11"/>
            <w:bookmarkEnd w:id="10224"/>
            <w:bookmarkEnd w:id="102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6" w:name="z1800_012_12"/>
            <w:bookmarkStart w:id="10227" w:name="z3300_012_12"/>
            <w:bookmarkStart w:id="10228" w:name="z1800_012_12"/>
            <w:bookmarkStart w:id="10229" w:name="z3300_012_12"/>
            <w:bookmarkEnd w:id="10228"/>
            <w:bookmarkEnd w:id="102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0" w:name="z1800_012_13"/>
            <w:bookmarkStart w:id="10231" w:name="z3300_012_13"/>
            <w:bookmarkStart w:id="10232" w:name="z1800_012_13"/>
            <w:bookmarkStart w:id="10233" w:name="z3300_012_13"/>
            <w:bookmarkEnd w:id="10232"/>
            <w:bookmarkEnd w:id="102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4" w:name="z1800_012_14"/>
            <w:bookmarkStart w:id="10235" w:name="z3300_012_14"/>
            <w:bookmarkStart w:id="10236" w:name="z1800_012_14"/>
            <w:bookmarkStart w:id="10237" w:name="z3300_012_14"/>
            <w:bookmarkEnd w:id="10236"/>
            <w:bookmarkEnd w:id="102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8" w:name="z1800_013_09"/>
            <w:bookmarkStart w:id="10239" w:name="z3300_013_09"/>
            <w:bookmarkStart w:id="10240" w:name="z1800_013_09"/>
            <w:bookmarkStart w:id="10241" w:name="z3300_013_09"/>
            <w:bookmarkEnd w:id="10240"/>
            <w:bookmarkEnd w:id="102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2" w:name="z1800_013_10"/>
            <w:bookmarkStart w:id="10243" w:name="z3300_013_10"/>
            <w:bookmarkStart w:id="10244" w:name="z1800_013_10"/>
            <w:bookmarkStart w:id="10245" w:name="z3300_013_10"/>
            <w:bookmarkEnd w:id="10244"/>
            <w:bookmarkEnd w:id="102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6" w:name="z1800_013_11"/>
            <w:bookmarkStart w:id="10247" w:name="z3300_013_11"/>
            <w:bookmarkStart w:id="10248" w:name="z1800_013_11"/>
            <w:bookmarkStart w:id="10249" w:name="z3300_013_11"/>
            <w:bookmarkEnd w:id="10248"/>
            <w:bookmarkEnd w:id="102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0" w:name="z1800_013_12"/>
            <w:bookmarkStart w:id="10251" w:name="z3300_013_12"/>
            <w:bookmarkStart w:id="10252" w:name="z1800_013_12"/>
            <w:bookmarkStart w:id="10253" w:name="z3300_013_12"/>
            <w:bookmarkEnd w:id="10252"/>
            <w:bookmarkEnd w:id="102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4" w:name="z1800_013_13"/>
            <w:bookmarkStart w:id="10255" w:name="z3300_013_13"/>
            <w:bookmarkStart w:id="10256" w:name="z1800_013_13"/>
            <w:bookmarkStart w:id="10257" w:name="z3300_013_13"/>
            <w:bookmarkEnd w:id="10256"/>
            <w:bookmarkEnd w:id="102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8" w:name="z1800_013_14"/>
            <w:bookmarkStart w:id="10259" w:name="z3300_013_14"/>
            <w:bookmarkStart w:id="10260" w:name="z1800_013_14"/>
            <w:bookmarkStart w:id="10261" w:name="z3300_013_14"/>
            <w:bookmarkEnd w:id="10260"/>
            <w:bookmarkEnd w:id="102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2" w:name="z1800_014_09"/>
            <w:bookmarkStart w:id="10263" w:name="z3300_014_09"/>
            <w:bookmarkStart w:id="10264" w:name="z1800_014_09"/>
            <w:bookmarkStart w:id="10265" w:name="z3300_014_09"/>
            <w:bookmarkEnd w:id="10264"/>
            <w:bookmarkEnd w:id="102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6" w:name="z1800_014_10"/>
            <w:bookmarkStart w:id="10267" w:name="z3300_014_10"/>
            <w:bookmarkStart w:id="10268" w:name="z1800_014_10"/>
            <w:bookmarkStart w:id="10269" w:name="z3300_014_10"/>
            <w:bookmarkEnd w:id="10268"/>
            <w:bookmarkEnd w:id="102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0" w:name="z1800_014_11"/>
            <w:bookmarkStart w:id="10271" w:name="z3300_014_11"/>
            <w:bookmarkStart w:id="10272" w:name="z1800_014_11"/>
            <w:bookmarkStart w:id="10273" w:name="z3300_014_11"/>
            <w:bookmarkEnd w:id="10272"/>
            <w:bookmarkEnd w:id="102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4" w:name="z1800_014_12"/>
            <w:bookmarkStart w:id="10275" w:name="z3300_014_12"/>
            <w:bookmarkStart w:id="10276" w:name="z1800_014_12"/>
            <w:bookmarkStart w:id="10277" w:name="z3300_014_12"/>
            <w:bookmarkEnd w:id="10276"/>
            <w:bookmarkEnd w:id="102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8" w:name="z1800_014_13"/>
            <w:bookmarkStart w:id="10279" w:name="z3300_014_13"/>
            <w:bookmarkStart w:id="10280" w:name="z1800_014_13"/>
            <w:bookmarkStart w:id="10281" w:name="z3300_014_13"/>
            <w:bookmarkEnd w:id="10280"/>
            <w:bookmarkEnd w:id="102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2" w:name="z1800_014_14"/>
            <w:bookmarkStart w:id="10283" w:name="z3300_014_14"/>
            <w:bookmarkStart w:id="10284" w:name="z1800_014_14"/>
            <w:bookmarkStart w:id="10285" w:name="z3300_014_14"/>
            <w:bookmarkEnd w:id="10284"/>
            <w:bookmarkEnd w:id="102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6" w:name="z1800_015_09"/>
            <w:bookmarkStart w:id="10287" w:name="z3300_015_09"/>
            <w:bookmarkStart w:id="10288" w:name="z1800_015_09"/>
            <w:bookmarkStart w:id="10289" w:name="z3300_015_09"/>
            <w:bookmarkEnd w:id="10288"/>
            <w:bookmarkEnd w:id="102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0" w:name="z1800_015_10"/>
            <w:bookmarkStart w:id="10291" w:name="z3300_015_10"/>
            <w:bookmarkStart w:id="10292" w:name="z1800_015_10"/>
            <w:bookmarkStart w:id="10293" w:name="z3300_015_10"/>
            <w:bookmarkEnd w:id="10292"/>
            <w:bookmarkEnd w:id="102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4" w:name="z1800_015_11"/>
            <w:bookmarkStart w:id="10295" w:name="z3300_015_11"/>
            <w:bookmarkStart w:id="10296" w:name="z1800_015_11"/>
            <w:bookmarkStart w:id="10297" w:name="z3300_015_11"/>
            <w:bookmarkEnd w:id="10296"/>
            <w:bookmarkEnd w:id="102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8" w:name="z1800_015_12"/>
            <w:bookmarkStart w:id="10299" w:name="z3300_015_12"/>
            <w:bookmarkStart w:id="10300" w:name="z1800_015_12"/>
            <w:bookmarkStart w:id="10301" w:name="z3300_015_12"/>
            <w:bookmarkEnd w:id="10300"/>
            <w:bookmarkEnd w:id="103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2" w:name="z1800_015_13"/>
            <w:bookmarkStart w:id="10303" w:name="z3300_015_13"/>
            <w:bookmarkStart w:id="10304" w:name="z1800_015_13"/>
            <w:bookmarkStart w:id="10305" w:name="z3300_015_13"/>
            <w:bookmarkEnd w:id="10304"/>
            <w:bookmarkEnd w:id="103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6" w:name="z1800_015_14"/>
            <w:bookmarkStart w:id="10307" w:name="z3300_015_14"/>
            <w:bookmarkStart w:id="10308" w:name="z1800_015_14"/>
            <w:bookmarkStart w:id="10309" w:name="z3300_015_14"/>
            <w:bookmarkEnd w:id="10308"/>
            <w:bookmarkEnd w:id="103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0" w:name="z1800_016_09"/>
            <w:bookmarkStart w:id="10311" w:name="z3300_016_09"/>
            <w:bookmarkStart w:id="10312" w:name="z1800_016_09"/>
            <w:bookmarkStart w:id="10313" w:name="z3300_016_09"/>
            <w:bookmarkEnd w:id="10312"/>
            <w:bookmarkEnd w:id="103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4" w:name="z1800_016_10"/>
            <w:bookmarkStart w:id="10315" w:name="z3300_016_10"/>
            <w:bookmarkStart w:id="10316" w:name="z1800_016_10"/>
            <w:bookmarkStart w:id="10317" w:name="z3300_016_10"/>
            <w:bookmarkEnd w:id="10316"/>
            <w:bookmarkEnd w:id="103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8" w:name="z1800_016_11"/>
            <w:bookmarkStart w:id="10319" w:name="z3300_016_11"/>
            <w:bookmarkStart w:id="10320" w:name="z1800_016_11"/>
            <w:bookmarkStart w:id="10321" w:name="z3300_016_11"/>
            <w:bookmarkEnd w:id="10320"/>
            <w:bookmarkEnd w:id="103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2" w:name="z1800_016_12"/>
            <w:bookmarkStart w:id="10323" w:name="z3300_016_12"/>
            <w:bookmarkStart w:id="10324" w:name="z1800_016_12"/>
            <w:bookmarkStart w:id="10325" w:name="z3300_016_12"/>
            <w:bookmarkEnd w:id="10324"/>
            <w:bookmarkEnd w:id="103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6" w:name="z1800_016_13"/>
            <w:bookmarkStart w:id="10327" w:name="z3300_016_13"/>
            <w:bookmarkStart w:id="10328" w:name="z1800_016_13"/>
            <w:bookmarkStart w:id="10329" w:name="z3300_016_13"/>
            <w:bookmarkEnd w:id="10328"/>
            <w:bookmarkEnd w:id="103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0" w:name="z1800_016_14"/>
            <w:bookmarkStart w:id="10331" w:name="z3300_016_14"/>
            <w:bookmarkStart w:id="10332" w:name="z1800_016_14"/>
            <w:bookmarkStart w:id="10333" w:name="z3300_016_14"/>
            <w:bookmarkEnd w:id="10332"/>
            <w:bookmarkEnd w:id="103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4" w:name="z1800_017_09"/>
            <w:bookmarkStart w:id="10335" w:name="z3300_017_09"/>
            <w:bookmarkStart w:id="10336" w:name="z1800_017_09"/>
            <w:bookmarkStart w:id="10337" w:name="z3300_017_09"/>
            <w:bookmarkEnd w:id="10336"/>
            <w:bookmarkEnd w:id="103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8" w:name="z1800_017_10"/>
            <w:bookmarkStart w:id="10339" w:name="z3300_017_10"/>
            <w:bookmarkStart w:id="10340" w:name="z1800_017_10"/>
            <w:bookmarkStart w:id="10341" w:name="z3300_017_10"/>
            <w:bookmarkEnd w:id="10340"/>
            <w:bookmarkEnd w:id="103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2" w:name="z1800_017_11"/>
            <w:bookmarkStart w:id="10343" w:name="z3300_017_11"/>
            <w:bookmarkStart w:id="10344" w:name="z1800_017_11"/>
            <w:bookmarkStart w:id="10345" w:name="z3300_017_11"/>
            <w:bookmarkEnd w:id="10344"/>
            <w:bookmarkEnd w:id="103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6" w:name="z1800_017_12"/>
            <w:bookmarkStart w:id="10347" w:name="z3300_017_12"/>
            <w:bookmarkStart w:id="10348" w:name="z1800_017_12"/>
            <w:bookmarkStart w:id="10349" w:name="z3300_017_12"/>
            <w:bookmarkEnd w:id="10348"/>
            <w:bookmarkEnd w:id="103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0" w:name="z1800_017_13"/>
            <w:bookmarkStart w:id="10351" w:name="z3300_017_13"/>
            <w:bookmarkStart w:id="10352" w:name="z1800_017_13"/>
            <w:bookmarkStart w:id="10353" w:name="z3300_017_13"/>
            <w:bookmarkEnd w:id="10352"/>
            <w:bookmarkEnd w:id="103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4" w:name="z1800_017_14"/>
            <w:bookmarkStart w:id="10355" w:name="z3300_017_14"/>
            <w:bookmarkStart w:id="10356" w:name="z1800_017_14"/>
            <w:bookmarkStart w:id="10357" w:name="z3300_017_14"/>
            <w:bookmarkEnd w:id="10356"/>
            <w:bookmarkEnd w:id="103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8" w:name="z1800_018_09"/>
            <w:bookmarkStart w:id="10359" w:name="z3300_018_09"/>
            <w:bookmarkStart w:id="10360" w:name="z1800_018_09"/>
            <w:bookmarkStart w:id="10361" w:name="z3300_018_09"/>
            <w:bookmarkEnd w:id="10360"/>
            <w:bookmarkEnd w:id="103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2" w:name="z1800_018_10"/>
            <w:bookmarkStart w:id="10363" w:name="z3300_018_10"/>
            <w:bookmarkStart w:id="10364" w:name="z1800_018_10"/>
            <w:bookmarkStart w:id="10365" w:name="z3300_018_10"/>
            <w:bookmarkEnd w:id="10364"/>
            <w:bookmarkEnd w:id="103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6" w:name="z1800_018_11"/>
            <w:bookmarkStart w:id="10367" w:name="z3300_018_11"/>
            <w:bookmarkStart w:id="10368" w:name="z1800_018_11"/>
            <w:bookmarkStart w:id="10369" w:name="z3300_018_11"/>
            <w:bookmarkEnd w:id="10368"/>
            <w:bookmarkEnd w:id="103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0" w:name="z1800_018_12"/>
            <w:bookmarkStart w:id="10371" w:name="z3300_018_12"/>
            <w:bookmarkStart w:id="10372" w:name="z1800_018_12"/>
            <w:bookmarkStart w:id="10373" w:name="z3300_018_12"/>
            <w:bookmarkEnd w:id="10372"/>
            <w:bookmarkEnd w:id="103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4" w:name="z1800_018_13"/>
            <w:bookmarkStart w:id="10375" w:name="z3300_018_13"/>
            <w:bookmarkStart w:id="10376" w:name="z1800_018_13"/>
            <w:bookmarkStart w:id="10377" w:name="z3300_018_13"/>
            <w:bookmarkEnd w:id="10376"/>
            <w:bookmarkEnd w:id="103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8" w:name="z1800_018_14"/>
            <w:bookmarkStart w:id="10379" w:name="z3300_018_14"/>
            <w:bookmarkStart w:id="10380" w:name="z1800_018_14"/>
            <w:bookmarkStart w:id="10381" w:name="z3300_018_14"/>
            <w:bookmarkEnd w:id="10380"/>
            <w:bookmarkEnd w:id="103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2" w:name="z1800_019_09"/>
            <w:bookmarkStart w:id="10383" w:name="z3300_019_09"/>
            <w:bookmarkStart w:id="10384" w:name="z1800_019_09"/>
            <w:bookmarkStart w:id="10385" w:name="z3300_019_09"/>
            <w:bookmarkEnd w:id="10384"/>
            <w:bookmarkEnd w:id="103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6" w:name="z1800_019_10"/>
            <w:bookmarkStart w:id="10387" w:name="z3300_019_10"/>
            <w:bookmarkStart w:id="10388" w:name="z1800_019_10"/>
            <w:bookmarkStart w:id="10389" w:name="z3300_019_10"/>
            <w:bookmarkEnd w:id="10388"/>
            <w:bookmarkEnd w:id="103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0" w:name="z1800_019_11"/>
            <w:bookmarkStart w:id="10391" w:name="z3300_019_11"/>
            <w:bookmarkStart w:id="10392" w:name="z1800_019_11"/>
            <w:bookmarkStart w:id="10393" w:name="z3300_019_11"/>
            <w:bookmarkEnd w:id="10392"/>
            <w:bookmarkEnd w:id="103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4" w:name="z1800_019_12"/>
            <w:bookmarkStart w:id="10395" w:name="z3300_019_12"/>
            <w:bookmarkStart w:id="10396" w:name="z1800_019_12"/>
            <w:bookmarkStart w:id="10397" w:name="z3300_019_12"/>
            <w:bookmarkEnd w:id="10396"/>
            <w:bookmarkEnd w:id="103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8" w:name="z1800_019_13"/>
            <w:bookmarkStart w:id="10399" w:name="z3300_019_13"/>
            <w:bookmarkStart w:id="10400" w:name="z1800_019_13"/>
            <w:bookmarkStart w:id="10401" w:name="z3300_019_13"/>
            <w:bookmarkEnd w:id="10400"/>
            <w:bookmarkEnd w:id="104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2" w:name="z1800_019_14"/>
            <w:bookmarkStart w:id="10403" w:name="z3300_019_14"/>
            <w:bookmarkStart w:id="10404" w:name="z1800_019_14"/>
            <w:bookmarkStart w:id="10405" w:name="z3300_019_14"/>
            <w:bookmarkEnd w:id="10404"/>
            <w:bookmarkEnd w:id="104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6" w:name="z1800_020_09"/>
            <w:bookmarkStart w:id="10407" w:name="z3300_020_09"/>
            <w:bookmarkStart w:id="10408" w:name="z1800_020_09"/>
            <w:bookmarkStart w:id="10409" w:name="z3300_020_09"/>
            <w:bookmarkEnd w:id="10408"/>
            <w:bookmarkEnd w:id="104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0" w:name="z1800_020_10"/>
            <w:bookmarkStart w:id="10411" w:name="z3300_020_10"/>
            <w:bookmarkStart w:id="10412" w:name="z1800_020_10"/>
            <w:bookmarkStart w:id="10413" w:name="z3300_020_10"/>
            <w:bookmarkEnd w:id="10412"/>
            <w:bookmarkEnd w:id="104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4" w:name="z1800_020_11"/>
            <w:bookmarkStart w:id="10415" w:name="z3300_020_11"/>
            <w:bookmarkStart w:id="10416" w:name="z1800_020_11"/>
            <w:bookmarkStart w:id="10417" w:name="z3300_020_11"/>
            <w:bookmarkEnd w:id="10416"/>
            <w:bookmarkEnd w:id="104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8" w:name="z1800_020_12"/>
            <w:bookmarkStart w:id="10419" w:name="z3300_020_12"/>
            <w:bookmarkStart w:id="10420" w:name="z1800_020_12"/>
            <w:bookmarkStart w:id="10421" w:name="z3300_020_12"/>
            <w:bookmarkEnd w:id="10420"/>
            <w:bookmarkEnd w:id="104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2" w:name="z1800_020_13"/>
            <w:bookmarkStart w:id="10423" w:name="z3300_020_13"/>
            <w:bookmarkStart w:id="10424" w:name="z1800_020_13"/>
            <w:bookmarkStart w:id="10425" w:name="z3300_020_13"/>
            <w:bookmarkEnd w:id="10424"/>
            <w:bookmarkEnd w:id="104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6" w:name="z1800_020_14"/>
            <w:bookmarkStart w:id="10427" w:name="z3300_020_14"/>
            <w:bookmarkStart w:id="10428" w:name="z1800_020_14"/>
            <w:bookmarkStart w:id="10429" w:name="z3300_020_14"/>
            <w:bookmarkEnd w:id="10428"/>
            <w:bookmarkEnd w:id="104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0" w:name="z1800_021_09"/>
            <w:bookmarkStart w:id="10431" w:name="z3300_021_09"/>
            <w:bookmarkStart w:id="10432" w:name="z1800_021_09"/>
            <w:bookmarkStart w:id="10433" w:name="z3300_021_09"/>
            <w:bookmarkEnd w:id="10432"/>
            <w:bookmarkEnd w:id="104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4" w:name="z1800_021_10"/>
            <w:bookmarkStart w:id="10435" w:name="z3300_021_10"/>
            <w:bookmarkStart w:id="10436" w:name="z1800_021_10"/>
            <w:bookmarkStart w:id="10437" w:name="z3300_021_10"/>
            <w:bookmarkEnd w:id="10436"/>
            <w:bookmarkEnd w:id="104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8" w:name="z1800_021_11"/>
            <w:bookmarkStart w:id="10439" w:name="z3300_021_11"/>
            <w:bookmarkStart w:id="10440" w:name="z1800_021_11"/>
            <w:bookmarkStart w:id="10441" w:name="z3300_021_11"/>
            <w:bookmarkEnd w:id="10440"/>
            <w:bookmarkEnd w:id="104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2" w:name="z1800_021_12"/>
            <w:bookmarkStart w:id="10443" w:name="z3300_021_12"/>
            <w:bookmarkStart w:id="10444" w:name="z1800_021_12"/>
            <w:bookmarkStart w:id="10445" w:name="z3300_021_12"/>
            <w:bookmarkEnd w:id="10444"/>
            <w:bookmarkEnd w:id="104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6" w:name="z1800_021_13"/>
            <w:bookmarkStart w:id="10447" w:name="z3300_021_13"/>
            <w:bookmarkStart w:id="10448" w:name="z1800_021_13"/>
            <w:bookmarkStart w:id="10449" w:name="z3300_021_13"/>
            <w:bookmarkEnd w:id="10448"/>
            <w:bookmarkEnd w:id="104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0" w:name="z1800_021_14"/>
            <w:bookmarkStart w:id="10451" w:name="z3300_021_14"/>
            <w:bookmarkStart w:id="10452" w:name="z1800_021_14"/>
            <w:bookmarkStart w:id="10453" w:name="z3300_021_14"/>
            <w:bookmarkEnd w:id="10452"/>
            <w:bookmarkEnd w:id="104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4" w:name="z1800_022_09"/>
            <w:bookmarkStart w:id="10455" w:name="z3300_022_09"/>
            <w:bookmarkStart w:id="10456" w:name="z1800_022_09"/>
            <w:bookmarkStart w:id="10457" w:name="z3300_022_09"/>
            <w:bookmarkEnd w:id="10456"/>
            <w:bookmarkEnd w:id="104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8" w:name="z1800_022_10"/>
            <w:bookmarkStart w:id="10459" w:name="z3300_022_10"/>
            <w:bookmarkStart w:id="10460" w:name="z1800_022_10"/>
            <w:bookmarkStart w:id="10461" w:name="z3300_022_10"/>
            <w:bookmarkEnd w:id="10460"/>
            <w:bookmarkEnd w:id="104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2" w:name="z1800_022_11"/>
            <w:bookmarkStart w:id="10463" w:name="z3300_022_11"/>
            <w:bookmarkStart w:id="10464" w:name="z1800_022_11"/>
            <w:bookmarkStart w:id="10465" w:name="z3300_022_11"/>
            <w:bookmarkEnd w:id="10464"/>
            <w:bookmarkEnd w:id="104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6" w:name="z1800_022_12"/>
            <w:bookmarkStart w:id="10467" w:name="z3300_022_12"/>
            <w:bookmarkStart w:id="10468" w:name="z1800_022_12"/>
            <w:bookmarkStart w:id="10469" w:name="z3300_022_12"/>
            <w:bookmarkEnd w:id="10468"/>
            <w:bookmarkEnd w:id="104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0" w:name="z1800_022_13"/>
            <w:bookmarkStart w:id="10471" w:name="z3300_022_13"/>
            <w:bookmarkStart w:id="10472" w:name="z1800_022_13"/>
            <w:bookmarkStart w:id="10473" w:name="z3300_022_13"/>
            <w:bookmarkEnd w:id="10472"/>
            <w:bookmarkEnd w:id="104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4" w:name="z1800_022_14"/>
            <w:bookmarkStart w:id="10475" w:name="z3300_022_14"/>
            <w:bookmarkStart w:id="10476" w:name="z1800_022_14"/>
            <w:bookmarkStart w:id="10477" w:name="z3300_022_14"/>
            <w:bookmarkEnd w:id="10476"/>
            <w:bookmarkEnd w:id="104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8" w:name="z1800_023_09"/>
            <w:bookmarkStart w:id="10479" w:name="z3300_023_09"/>
            <w:bookmarkStart w:id="10480" w:name="z1800_023_09"/>
            <w:bookmarkStart w:id="10481" w:name="z3300_023_09"/>
            <w:bookmarkEnd w:id="10480"/>
            <w:bookmarkEnd w:id="104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2" w:name="z1800_023_10"/>
            <w:bookmarkStart w:id="10483" w:name="z3300_023_10"/>
            <w:bookmarkStart w:id="10484" w:name="z1800_023_10"/>
            <w:bookmarkStart w:id="10485" w:name="z3300_023_10"/>
            <w:bookmarkEnd w:id="10484"/>
            <w:bookmarkEnd w:id="104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6" w:name="z1800_023_11"/>
            <w:bookmarkStart w:id="10487" w:name="z3300_023_11"/>
            <w:bookmarkStart w:id="10488" w:name="z1800_023_11"/>
            <w:bookmarkStart w:id="10489" w:name="z3300_023_11"/>
            <w:bookmarkEnd w:id="10488"/>
            <w:bookmarkEnd w:id="104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0" w:name="z1800_023_12"/>
            <w:bookmarkStart w:id="10491" w:name="z3300_023_12"/>
            <w:bookmarkStart w:id="10492" w:name="z1800_023_12"/>
            <w:bookmarkStart w:id="10493" w:name="z3300_023_12"/>
            <w:bookmarkEnd w:id="10492"/>
            <w:bookmarkEnd w:id="104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4" w:name="z1800_023_13"/>
            <w:bookmarkStart w:id="10495" w:name="z3300_023_13"/>
            <w:bookmarkStart w:id="10496" w:name="z1800_023_13"/>
            <w:bookmarkStart w:id="10497" w:name="z3300_023_13"/>
            <w:bookmarkEnd w:id="10496"/>
            <w:bookmarkEnd w:id="104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8" w:name="z1800_023_14"/>
            <w:bookmarkStart w:id="10499" w:name="z3300_023_14"/>
            <w:bookmarkStart w:id="10500" w:name="z1800_023_14"/>
            <w:bookmarkStart w:id="10501" w:name="z3300_023_14"/>
            <w:bookmarkEnd w:id="10500"/>
            <w:bookmarkEnd w:id="105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2" w:name="z1800_024_09"/>
            <w:bookmarkStart w:id="10503" w:name="z3300_024_09"/>
            <w:bookmarkStart w:id="10504" w:name="z1800_024_09"/>
            <w:bookmarkStart w:id="10505" w:name="z3300_024_09"/>
            <w:bookmarkEnd w:id="10504"/>
            <w:bookmarkEnd w:id="105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6" w:name="z1800_024_10"/>
            <w:bookmarkStart w:id="10507" w:name="z3300_024_10"/>
            <w:bookmarkStart w:id="10508" w:name="z1800_024_10"/>
            <w:bookmarkStart w:id="10509" w:name="z3300_024_10"/>
            <w:bookmarkEnd w:id="10508"/>
            <w:bookmarkEnd w:id="105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0" w:name="z1800_024_11"/>
            <w:bookmarkStart w:id="10511" w:name="z3300_024_11"/>
            <w:bookmarkStart w:id="10512" w:name="z1800_024_11"/>
            <w:bookmarkStart w:id="10513" w:name="z3300_024_11"/>
            <w:bookmarkEnd w:id="10512"/>
            <w:bookmarkEnd w:id="105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4" w:name="z1800_024_12"/>
            <w:bookmarkStart w:id="10515" w:name="z3300_024_12"/>
            <w:bookmarkStart w:id="10516" w:name="z1800_024_12"/>
            <w:bookmarkStart w:id="10517" w:name="z3300_024_12"/>
            <w:bookmarkEnd w:id="10516"/>
            <w:bookmarkEnd w:id="105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8" w:name="z1800_024_13"/>
            <w:bookmarkStart w:id="10519" w:name="z3300_024_13"/>
            <w:bookmarkStart w:id="10520" w:name="z1800_024_13"/>
            <w:bookmarkStart w:id="10521" w:name="z3300_024_13"/>
            <w:bookmarkEnd w:id="10520"/>
            <w:bookmarkEnd w:id="105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2" w:name="z1800_024_14"/>
            <w:bookmarkStart w:id="10523" w:name="z3300_024_14"/>
            <w:bookmarkStart w:id="10524" w:name="z1800_024_14"/>
            <w:bookmarkStart w:id="10525" w:name="z3300_024_14"/>
            <w:bookmarkEnd w:id="10524"/>
            <w:bookmarkEnd w:id="105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6" w:name="z1800_025_09"/>
            <w:bookmarkStart w:id="10527" w:name="z3300_025_09"/>
            <w:bookmarkStart w:id="10528" w:name="z1800_025_09"/>
            <w:bookmarkStart w:id="10529" w:name="z3300_025_09"/>
            <w:bookmarkEnd w:id="10528"/>
            <w:bookmarkEnd w:id="105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0" w:name="z1800_025_10"/>
            <w:bookmarkStart w:id="10531" w:name="z3300_025_10"/>
            <w:bookmarkStart w:id="10532" w:name="z1800_025_10"/>
            <w:bookmarkStart w:id="10533" w:name="z3300_025_10"/>
            <w:bookmarkEnd w:id="10532"/>
            <w:bookmarkEnd w:id="105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4" w:name="z1800_025_11"/>
            <w:bookmarkStart w:id="10535" w:name="z3300_025_11"/>
            <w:bookmarkStart w:id="10536" w:name="z1800_025_11"/>
            <w:bookmarkStart w:id="10537" w:name="z3300_025_11"/>
            <w:bookmarkEnd w:id="10536"/>
            <w:bookmarkEnd w:id="105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8" w:name="z1800_025_12"/>
            <w:bookmarkStart w:id="10539" w:name="z3300_025_12"/>
            <w:bookmarkStart w:id="10540" w:name="z1800_025_12"/>
            <w:bookmarkStart w:id="10541" w:name="z3300_025_12"/>
            <w:bookmarkEnd w:id="10540"/>
            <w:bookmarkEnd w:id="105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2" w:name="z1800_025_13"/>
            <w:bookmarkStart w:id="10543" w:name="z3300_025_13"/>
            <w:bookmarkStart w:id="10544" w:name="z1800_025_13"/>
            <w:bookmarkStart w:id="10545" w:name="z3300_025_13"/>
            <w:bookmarkEnd w:id="10544"/>
            <w:bookmarkEnd w:id="105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6" w:name="z1800_025_14"/>
            <w:bookmarkStart w:id="10547" w:name="z3300_025_14"/>
            <w:bookmarkStart w:id="10548" w:name="z1800_025_14"/>
            <w:bookmarkStart w:id="10549" w:name="z3300_025_14"/>
            <w:bookmarkEnd w:id="10548"/>
            <w:bookmarkEnd w:id="105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0" w:name="z1800_026_09"/>
            <w:bookmarkStart w:id="10551" w:name="z3300_026_09"/>
            <w:bookmarkStart w:id="10552" w:name="z1800_026_09"/>
            <w:bookmarkStart w:id="10553" w:name="z3300_026_09"/>
            <w:bookmarkEnd w:id="10552"/>
            <w:bookmarkEnd w:id="105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4" w:name="z1800_026_10"/>
            <w:bookmarkStart w:id="10555" w:name="z3300_026_10"/>
            <w:bookmarkStart w:id="10556" w:name="z1800_026_10"/>
            <w:bookmarkStart w:id="10557" w:name="z3300_026_10"/>
            <w:bookmarkEnd w:id="10556"/>
            <w:bookmarkEnd w:id="105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8" w:name="z1800_026_11"/>
            <w:bookmarkStart w:id="10559" w:name="z3300_026_11"/>
            <w:bookmarkStart w:id="10560" w:name="z1800_026_11"/>
            <w:bookmarkStart w:id="10561" w:name="z3300_026_11"/>
            <w:bookmarkEnd w:id="10560"/>
            <w:bookmarkEnd w:id="105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2" w:name="z1800_026_12"/>
            <w:bookmarkStart w:id="10563" w:name="z3300_026_12"/>
            <w:bookmarkStart w:id="10564" w:name="z1800_026_12"/>
            <w:bookmarkStart w:id="10565" w:name="z3300_026_12"/>
            <w:bookmarkEnd w:id="10564"/>
            <w:bookmarkEnd w:id="105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6" w:name="z1800_026_13"/>
            <w:bookmarkStart w:id="10567" w:name="z3300_026_13"/>
            <w:bookmarkStart w:id="10568" w:name="z1800_026_13"/>
            <w:bookmarkStart w:id="10569" w:name="z3300_026_13"/>
            <w:bookmarkEnd w:id="10568"/>
            <w:bookmarkEnd w:id="105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0" w:name="z1800_026_14"/>
            <w:bookmarkStart w:id="10571" w:name="z3300_026_14"/>
            <w:bookmarkStart w:id="10572" w:name="z1800_026_14"/>
            <w:bookmarkStart w:id="10573" w:name="z3300_026_14"/>
            <w:bookmarkEnd w:id="10572"/>
            <w:bookmarkEnd w:id="105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4" w:name="z1800_027_09"/>
            <w:bookmarkStart w:id="10575" w:name="z3300_027_09"/>
            <w:bookmarkStart w:id="10576" w:name="z1800_027_09"/>
            <w:bookmarkStart w:id="10577" w:name="z3300_027_09"/>
            <w:bookmarkEnd w:id="10576"/>
            <w:bookmarkEnd w:id="105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8" w:name="z1800_027_10"/>
            <w:bookmarkStart w:id="10579" w:name="z3300_027_10"/>
            <w:bookmarkStart w:id="10580" w:name="z1800_027_10"/>
            <w:bookmarkStart w:id="10581" w:name="z3300_027_10"/>
            <w:bookmarkEnd w:id="10580"/>
            <w:bookmarkEnd w:id="105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2" w:name="z1800_027_11"/>
            <w:bookmarkStart w:id="10583" w:name="z3300_027_11"/>
            <w:bookmarkStart w:id="10584" w:name="z1800_027_11"/>
            <w:bookmarkStart w:id="10585" w:name="z3300_027_11"/>
            <w:bookmarkEnd w:id="10584"/>
            <w:bookmarkEnd w:id="105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6" w:name="z1800_027_12"/>
            <w:bookmarkStart w:id="10587" w:name="z3300_027_12"/>
            <w:bookmarkStart w:id="10588" w:name="z1800_027_12"/>
            <w:bookmarkStart w:id="10589" w:name="z3300_027_12"/>
            <w:bookmarkEnd w:id="10588"/>
            <w:bookmarkEnd w:id="105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0" w:name="z1800_027_13"/>
            <w:bookmarkStart w:id="10591" w:name="z3300_027_13"/>
            <w:bookmarkStart w:id="10592" w:name="z1800_027_13"/>
            <w:bookmarkStart w:id="10593" w:name="z3300_027_13"/>
            <w:bookmarkEnd w:id="10592"/>
            <w:bookmarkEnd w:id="105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4" w:name="z1800_027_14"/>
            <w:bookmarkStart w:id="10595" w:name="z3300_027_14"/>
            <w:bookmarkStart w:id="10596" w:name="z1800_027_14"/>
            <w:bookmarkStart w:id="10597" w:name="z3300_027_14"/>
            <w:bookmarkEnd w:id="10596"/>
            <w:bookmarkEnd w:id="105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8" w:name="z1800_028_09"/>
            <w:bookmarkStart w:id="10599" w:name="z3300_028_09"/>
            <w:bookmarkStart w:id="10600" w:name="z1800_028_09"/>
            <w:bookmarkStart w:id="10601" w:name="z3300_028_09"/>
            <w:bookmarkEnd w:id="10600"/>
            <w:bookmarkEnd w:id="106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2" w:name="z1800_028_10"/>
            <w:bookmarkStart w:id="10603" w:name="z3300_028_10"/>
            <w:bookmarkStart w:id="10604" w:name="z1800_028_10"/>
            <w:bookmarkStart w:id="10605" w:name="z3300_028_10"/>
            <w:bookmarkEnd w:id="10604"/>
            <w:bookmarkEnd w:id="106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6" w:name="z1800_028_11"/>
            <w:bookmarkStart w:id="10607" w:name="z3300_028_11"/>
            <w:bookmarkStart w:id="10608" w:name="z1800_028_11"/>
            <w:bookmarkStart w:id="10609" w:name="z3300_028_11"/>
            <w:bookmarkEnd w:id="10608"/>
            <w:bookmarkEnd w:id="106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0" w:name="z1800_028_12"/>
            <w:bookmarkStart w:id="10611" w:name="z3300_028_12"/>
            <w:bookmarkStart w:id="10612" w:name="z1800_028_12"/>
            <w:bookmarkStart w:id="10613" w:name="z3300_028_12"/>
            <w:bookmarkEnd w:id="10612"/>
            <w:bookmarkEnd w:id="106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4" w:name="z1800_028_13"/>
            <w:bookmarkStart w:id="10615" w:name="z3300_028_13"/>
            <w:bookmarkStart w:id="10616" w:name="z1800_028_13"/>
            <w:bookmarkStart w:id="10617" w:name="z3300_028_13"/>
            <w:bookmarkEnd w:id="10616"/>
            <w:bookmarkEnd w:id="106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8" w:name="z1800_028_14"/>
            <w:bookmarkStart w:id="10619" w:name="z3300_028_14"/>
            <w:bookmarkStart w:id="10620" w:name="z1800_028_14"/>
            <w:bookmarkStart w:id="10621" w:name="z3300_028_14"/>
            <w:bookmarkEnd w:id="10620"/>
            <w:bookmarkEnd w:id="106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2" w:name="z1800_030_09"/>
            <w:bookmarkStart w:id="10623" w:name="z3300_030_09"/>
            <w:bookmarkStart w:id="10624" w:name="z1800_030_09"/>
            <w:bookmarkStart w:id="10625" w:name="z3300_030_09"/>
            <w:bookmarkEnd w:id="10624"/>
            <w:bookmarkEnd w:id="106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6" w:name="z1800_030_10"/>
            <w:bookmarkStart w:id="10627" w:name="z3300_030_10"/>
            <w:bookmarkStart w:id="10628" w:name="z1800_030_10"/>
            <w:bookmarkStart w:id="10629" w:name="z3300_030_10"/>
            <w:bookmarkEnd w:id="10628"/>
            <w:bookmarkEnd w:id="106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0" w:name="z1800_030_11"/>
            <w:bookmarkStart w:id="10631" w:name="z3300_030_11"/>
            <w:bookmarkStart w:id="10632" w:name="z1800_030_11"/>
            <w:bookmarkStart w:id="10633" w:name="z3300_030_11"/>
            <w:bookmarkEnd w:id="10632"/>
            <w:bookmarkEnd w:id="106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4" w:name="z1800_030_12"/>
            <w:bookmarkStart w:id="10635" w:name="z3300_030_12"/>
            <w:bookmarkStart w:id="10636" w:name="z1800_030_12"/>
            <w:bookmarkStart w:id="10637" w:name="z3300_030_12"/>
            <w:bookmarkEnd w:id="10636"/>
            <w:bookmarkEnd w:id="106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8" w:name="z1800_030_13"/>
            <w:bookmarkStart w:id="10639" w:name="z3300_030_13"/>
            <w:bookmarkStart w:id="10640" w:name="z1800_030_13"/>
            <w:bookmarkStart w:id="10641" w:name="z3300_030_13"/>
            <w:bookmarkEnd w:id="10640"/>
            <w:bookmarkEnd w:id="106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2" w:name="z1800_030_14"/>
            <w:bookmarkStart w:id="10643" w:name="z3300_030_14"/>
            <w:bookmarkStart w:id="10644" w:name="z1800_030_14"/>
            <w:bookmarkStart w:id="10645" w:name="z3300_030_14"/>
            <w:bookmarkEnd w:id="10644"/>
            <w:bookmarkEnd w:id="106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6" w:name="z1800_031_09"/>
            <w:bookmarkStart w:id="10647" w:name="z3300_031_09"/>
            <w:bookmarkStart w:id="10648" w:name="z1800_031_09"/>
            <w:bookmarkStart w:id="10649" w:name="z3300_031_09"/>
            <w:bookmarkEnd w:id="10648"/>
            <w:bookmarkEnd w:id="106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0" w:name="z1800_031_10"/>
            <w:bookmarkStart w:id="10651" w:name="z3300_031_10"/>
            <w:bookmarkStart w:id="10652" w:name="z1800_031_10"/>
            <w:bookmarkStart w:id="10653" w:name="z3300_031_10"/>
            <w:bookmarkEnd w:id="10652"/>
            <w:bookmarkEnd w:id="106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4" w:name="z1800_031_11"/>
            <w:bookmarkStart w:id="10655" w:name="z3300_031_11"/>
            <w:bookmarkStart w:id="10656" w:name="z1800_031_11"/>
            <w:bookmarkStart w:id="10657" w:name="z3300_031_11"/>
            <w:bookmarkEnd w:id="10656"/>
            <w:bookmarkEnd w:id="106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8" w:name="z1800_031_12"/>
            <w:bookmarkStart w:id="10659" w:name="z3300_031_12"/>
            <w:bookmarkStart w:id="10660" w:name="z1800_031_12"/>
            <w:bookmarkStart w:id="10661" w:name="z3300_031_12"/>
            <w:bookmarkEnd w:id="10660"/>
            <w:bookmarkEnd w:id="106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2" w:name="z1800_031_13"/>
            <w:bookmarkStart w:id="10663" w:name="z3300_031_13"/>
            <w:bookmarkStart w:id="10664" w:name="z1800_031_13"/>
            <w:bookmarkStart w:id="10665" w:name="z3300_031_13"/>
            <w:bookmarkEnd w:id="10664"/>
            <w:bookmarkEnd w:id="106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6" w:name="z1800_031_14"/>
            <w:bookmarkStart w:id="10667" w:name="z3300_031_14"/>
            <w:bookmarkStart w:id="10668" w:name="z1800_031_14"/>
            <w:bookmarkStart w:id="10669" w:name="z3300_031_14"/>
            <w:bookmarkEnd w:id="10668"/>
            <w:bookmarkEnd w:id="106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0" w:name="z1800_032_09"/>
            <w:bookmarkStart w:id="10671" w:name="z3300_032_09"/>
            <w:bookmarkStart w:id="10672" w:name="z1800_032_09"/>
            <w:bookmarkStart w:id="10673" w:name="z3300_032_09"/>
            <w:bookmarkEnd w:id="10672"/>
            <w:bookmarkEnd w:id="106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4" w:name="z1800_032_10"/>
            <w:bookmarkStart w:id="10675" w:name="z3300_032_10"/>
            <w:bookmarkStart w:id="10676" w:name="z1800_032_10"/>
            <w:bookmarkStart w:id="10677" w:name="z3300_032_10"/>
            <w:bookmarkEnd w:id="10676"/>
            <w:bookmarkEnd w:id="106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8" w:name="z1800_032_11"/>
            <w:bookmarkStart w:id="10679" w:name="z3300_032_11"/>
            <w:bookmarkStart w:id="10680" w:name="z1800_032_11"/>
            <w:bookmarkStart w:id="10681" w:name="z3300_032_11"/>
            <w:bookmarkEnd w:id="10680"/>
            <w:bookmarkEnd w:id="106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2" w:name="z1800_032_12"/>
            <w:bookmarkStart w:id="10683" w:name="z3300_032_12"/>
            <w:bookmarkStart w:id="10684" w:name="z1800_032_12"/>
            <w:bookmarkStart w:id="10685" w:name="z3300_032_12"/>
            <w:bookmarkEnd w:id="10684"/>
            <w:bookmarkEnd w:id="106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6" w:name="z1800_032_13"/>
            <w:bookmarkStart w:id="10687" w:name="z3300_032_13"/>
            <w:bookmarkStart w:id="10688" w:name="z1800_032_13"/>
            <w:bookmarkStart w:id="10689" w:name="z3300_032_13"/>
            <w:bookmarkEnd w:id="10688"/>
            <w:bookmarkEnd w:id="106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0" w:name="z1800_032_14"/>
            <w:bookmarkStart w:id="10691" w:name="z3300_032_14"/>
            <w:bookmarkStart w:id="10692" w:name="z1800_032_14"/>
            <w:bookmarkStart w:id="10693" w:name="z3300_032_14"/>
            <w:bookmarkEnd w:id="10692"/>
            <w:bookmarkEnd w:id="106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4" w:name="z1800_033_09"/>
            <w:bookmarkStart w:id="10695" w:name="z3300_033_09"/>
            <w:bookmarkStart w:id="10696" w:name="z1800_033_09"/>
            <w:bookmarkStart w:id="10697" w:name="z3300_033_09"/>
            <w:bookmarkEnd w:id="10696"/>
            <w:bookmarkEnd w:id="106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8" w:name="z1800_033_10"/>
            <w:bookmarkStart w:id="10699" w:name="z3300_033_10"/>
            <w:bookmarkStart w:id="10700" w:name="z1800_033_10"/>
            <w:bookmarkStart w:id="10701" w:name="z3300_033_10"/>
            <w:bookmarkEnd w:id="10700"/>
            <w:bookmarkEnd w:id="107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2" w:name="z1800_033_11"/>
            <w:bookmarkStart w:id="10703" w:name="z3300_033_11"/>
            <w:bookmarkStart w:id="10704" w:name="z1800_033_11"/>
            <w:bookmarkStart w:id="10705" w:name="z3300_033_11"/>
            <w:bookmarkEnd w:id="10704"/>
            <w:bookmarkEnd w:id="107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6" w:name="z1800_033_12"/>
            <w:bookmarkStart w:id="10707" w:name="z3300_033_12"/>
            <w:bookmarkStart w:id="10708" w:name="z1800_033_12"/>
            <w:bookmarkStart w:id="10709" w:name="z3300_033_12"/>
            <w:bookmarkEnd w:id="10708"/>
            <w:bookmarkEnd w:id="107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0" w:name="z1800_033_13"/>
            <w:bookmarkStart w:id="10711" w:name="z3300_033_13"/>
            <w:bookmarkStart w:id="10712" w:name="z1800_033_13"/>
            <w:bookmarkStart w:id="10713" w:name="z3300_033_13"/>
            <w:bookmarkEnd w:id="10712"/>
            <w:bookmarkEnd w:id="107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4" w:name="z1800_033_14"/>
            <w:bookmarkStart w:id="10715" w:name="z3300_033_14"/>
            <w:bookmarkStart w:id="10716" w:name="z1800_033_14"/>
            <w:bookmarkStart w:id="10717" w:name="z3300_033_14"/>
            <w:bookmarkEnd w:id="10716"/>
            <w:bookmarkEnd w:id="10717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     </w:t>
      </w: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Фармацевтов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реднего медицинского персонала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8" w:name="z1800_001_15"/>
            <w:bookmarkStart w:id="10719" w:name="z1800_001_15"/>
            <w:bookmarkEnd w:id="107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0" w:name="z1800_001_16"/>
            <w:bookmarkStart w:id="10721" w:name="z1800_001_16"/>
            <w:bookmarkEnd w:id="107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2" w:name="z1800_001_17"/>
            <w:bookmarkStart w:id="10723" w:name="z1800_001_17"/>
            <w:bookmarkEnd w:id="107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4" w:name="z1800_001_18"/>
            <w:bookmarkStart w:id="10725" w:name="z1800_001_18"/>
            <w:bookmarkEnd w:id="107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6" w:name="z1800_001_19"/>
            <w:bookmarkStart w:id="10727" w:name="z1800_001_19"/>
            <w:bookmarkEnd w:id="107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8" w:name="z1800_001_20"/>
            <w:bookmarkStart w:id="10729" w:name="z1800_001_20"/>
            <w:bookmarkEnd w:id="107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0" w:name="z1800_002_15"/>
            <w:bookmarkStart w:id="10731" w:name="z1800_002_15"/>
            <w:bookmarkEnd w:id="107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2" w:name="z1800_002_16"/>
            <w:bookmarkStart w:id="10733" w:name="z1800_002_16"/>
            <w:bookmarkEnd w:id="107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4" w:name="z1800_002_17"/>
            <w:bookmarkStart w:id="10735" w:name="z1800_002_17"/>
            <w:bookmarkEnd w:id="107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6" w:name="z1800_002_18"/>
            <w:bookmarkStart w:id="10737" w:name="z1800_002_18"/>
            <w:bookmarkEnd w:id="107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8" w:name="z1800_002_19"/>
            <w:bookmarkStart w:id="10739" w:name="z1800_002_19"/>
            <w:bookmarkEnd w:id="107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0" w:name="z1800_002_20"/>
            <w:bookmarkStart w:id="10741" w:name="z1800_002_20"/>
            <w:bookmarkEnd w:id="107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2" w:name="z1800_003_15"/>
            <w:bookmarkStart w:id="10743" w:name="z1800_003_15"/>
            <w:bookmarkEnd w:id="107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4" w:name="z1800_003_16"/>
            <w:bookmarkStart w:id="10745" w:name="z1800_003_16"/>
            <w:bookmarkEnd w:id="107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6" w:name="z1800_003_17"/>
            <w:bookmarkStart w:id="10747" w:name="z1800_003_17"/>
            <w:bookmarkEnd w:id="107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8" w:name="z1800_003_18"/>
            <w:bookmarkStart w:id="10749" w:name="z1800_003_18"/>
            <w:bookmarkEnd w:id="107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0" w:name="z1800_003_19"/>
            <w:bookmarkStart w:id="10751" w:name="z1800_003_19"/>
            <w:bookmarkEnd w:id="107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2" w:name="z1800_003_20"/>
            <w:bookmarkStart w:id="10753" w:name="z1800_003_20"/>
            <w:bookmarkEnd w:id="107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4" w:name="z1800_004_15"/>
            <w:bookmarkStart w:id="10755" w:name="z1800_004_15"/>
            <w:bookmarkEnd w:id="107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6" w:name="z1800_004_16"/>
            <w:bookmarkStart w:id="10757" w:name="z1800_004_16"/>
            <w:bookmarkEnd w:id="107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8" w:name="z1800_004_17"/>
            <w:bookmarkStart w:id="10759" w:name="z1800_004_17"/>
            <w:bookmarkEnd w:id="107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0" w:name="z1800_004_18"/>
            <w:bookmarkStart w:id="10761" w:name="z1800_004_18"/>
            <w:bookmarkEnd w:id="107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2" w:name="z1800_004_19"/>
            <w:bookmarkStart w:id="10763" w:name="z1800_004_19"/>
            <w:bookmarkEnd w:id="107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4" w:name="z1800_004_20"/>
            <w:bookmarkStart w:id="10765" w:name="z1800_004_20"/>
            <w:bookmarkEnd w:id="107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6" w:name="z1800_005_15"/>
            <w:bookmarkStart w:id="10767" w:name="z1800_005_15"/>
            <w:bookmarkEnd w:id="107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8" w:name="z1800_005_16"/>
            <w:bookmarkStart w:id="10769" w:name="z1800_005_16"/>
            <w:bookmarkEnd w:id="107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0" w:name="z1800_005_17"/>
            <w:bookmarkStart w:id="10771" w:name="z1800_005_17"/>
            <w:bookmarkEnd w:id="107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2" w:name="z1800_005_18"/>
            <w:bookmarkStart w:id="10773" w:name="z1800_005_18"/>
            <w:bookmarkEnd w:id="107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4" w:name="z1800_005_19"/>
            <w:bookmarkStart w:id="10775" w:name="z1800_005_19"/>
            <w:bookmarkEnd w:id="107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6" w:name="z1800_005_20"/>
            <w:bookmarkStart w:id="10777" w:name="z1800_005_20"/>
            <w:bookmarkEnd w:id="107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8" w:name="z1800_006_15"/>
            <w:bookmarkStart w:id="10779" w:name="z1800_006_15"/>
            <w:bookmarkEnd w:id="107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0" w:name="z1800_006_16"/>
            <w:bookmarkStart w:id="10781" w:name="z1800_006_16"/>
            <w:bookmarkEnd w:id="107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2" w:name="z1800_006_17"/>
            <w:bookmarkStart w:id="10783" w:name="z1800_006_17"/>
            <w:bookmarkEnd w:id="107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4" w:name="z1800_006_18"/>
            <w:bookmarkStart w:id="10785" w:name="z1800_006_18"/>
            <w:bookmarkEnd w:id="107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6" w:name="z1800_006_19"/>
            <w:bookmarkStart w:id="10787" w:name="z1800_006_19"/>
            <w:bookmarkEnd w:id="107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8" w:name="z1800_006_20"/>
            <w:bookmarkStart w:id="10789" w:name="z1800_006_20"/>
            <w:bookmarkEnd w:id="107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0" w:name="z1800_007_15"/>
            <w:bookmarkStart w:id="10791" w:name="z1800_007_15"/>
            <w:bookmarkEnd w:id="107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2" w:name="z1800_007_16"/>
            <w:bookmarkStart w:id="10793" w:name="z1800_007_16"/>
            <w:bookmarkEnd w:id="107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4" w:name="z1800_007_17"/>
            <w:bookmarkStart w:id="10795" w:name="z1800_007_17"/>
            <w:bookmarkEnd w:id="107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6" w:name="z1800_007_18"/>
            <w:bookmarkStart w:id="10797" w:name="z1800_007_18"/>
            <w:bookmarkEnd w:id="107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8" w:name="z1800_007_19"/>
            <w:bookmarkStart w:id="10799" w:name="z1800_007_19"/>
            <w:bookmarkEnd w:id="107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0" w:name="z1800_007_20"/>
            <w:bookmarkStart w:id="10801" w:name="z1800_007_20"/>
            <w:bookmarkEnd w:id="108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2" w:name="z1800_008_15"/>
            <w:bookmarkStart w:id="10803" w:name="z1800_008_15"/>
            <w:bookmarkEnd w:id="108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4" w:name="z1800_008_16"/>
            <w:bookmarkStart w:id="10805" w:name="z1800_008_16"/>
            <w:bookmarkEnd w:id="108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6" w:name="z1800_008_17"/>
            <w:bookmarkStart w:id="10807" w:name="z1800_008_17"/>
            <w:bookmarkEnd w:id="108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8" w:name="z1800_008_18"/>
            <w:bookmarkStart w:id="10809" w:name="z1800_008_18"/>
            <w:bookmarkEnd w:id="108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0" w:name="z1800_008_19"/>
            <w:bookmarkStart w:id="10811" w:name="z1800_008_19"/>
            <w:bookmarkEnd w:id="108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2" w:name="z1800_008_20"/>
            <w:bookmarkStart w:id="10813" w:name="z1800_008_20"/>
            <w:bookmarkEnd w:id="108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4" w:name="z1800_009_15"/>
            <w:bookmarkStart w:id="10815" w:name="z1800_009_15"/>
            <w:bookmarkEnd w:id="108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6" w:name="z1800_009_16"/>
            <w:bookmarkStart w:id="10817" w:name="z1800_009_16"/>
            <w:bookmarkEnd w:id="108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8" w:name="z1800_009_17"/>
            <w:bookmarkStart w:id="10819" w:name="z1800_009_17"/>
            <w:bookmarkEnd w:id="108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0" w:name="z1800_009_18"/>
            <w:bookmarkStart w:id="10821" w:name="z1800_009_18"/>
            <w:bookmarkEnd w:id="108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2" w:name="z1800_009_19"/>
            <w:bookmarkStart w:id="10823" w:name="z1800_009_19"/>
            <w:bookmarkEnd w:id="108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4" w:name="z1800_009_20"/>
            <w:bookmarkStart w:id="10825" w:name="z1800_009_20"/>
            <w:bookmarkEnd w:id="108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6" w:name="z1800_010_15"/>
            <w:bookmarkStart w:id="10827" w:name="z1800_010_15"/>
            <w:bookmarkEnd w:id="108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8" w:name="z1800_010_16"/>
            <w:bookmarkStart w:id="10829" w:name="z1800_010_16"/>
            <w:bookmarkEnd w:id="108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0" w:name="z1800_010_17"/>
            <w:bookmarkStart w:id="10831" w:name="z1800_010_17"/>
            <w:bookmarkEnd w:id="108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2" w:name="z1800_010_18"/>
            <w:bookmarkStart w:id="10833" w:name="z1800_010_18"/>
            <w:bookmarkEnd w:id="108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4" w:name="z1800_010_19"/>
            <w:bookmarkStart w:id="10835" w:name="z1800_010_19"/>
            <w:bookmarkEnd w:id="108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6" w:name="z1800_010_20"/>
            <w:bookmarkStart w:id="10837" w:name="z1800_010_20"/>
            <w:bookmarkEnd w:id="108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8" w:name="z1800_011_15"/>
            <w:bookmarkStart w:id="10839" w:name="z1800_011_15"/>
            <w:bookmarkEnd w:id="108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0" w:name="z1800_011_16"/>
            <w:bookmarkStart w:id="10841" w:name="z1800_011_16"/>
            <w:bookmarkEnd w:id="108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2" w:name="z1800_011_17"/>
            <w:bookmarkStart w:id="10843" w:name="z1800_011_17"/>
            <w:bookmarkEnd w:id="108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4" w:name="z1800_011_18"/>
            <w:bookmarkStart w:id="10845" w:name="z1800_011_18"/>
            <w:bookmarkEnd w:id="108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6" w:name="z1800_011_19"/>
            <w:bookmarkStart w:id="10847" w:name="z1800_011_19"/>
            <w:bookmarkEnd w:id="108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8" w:name="z1800_011_20"/>
            <w:bookmarkStart w:id="10849" w:name="z1800_011_20"/>
            <w:bookmarkEnd w:id="108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0" w:name="z1800_012_15"/>
            <w:bookmarkStart w:id="10851" w:name="z1800_012_15"/>
            <w:bookmarkEnd w:id="108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2" w:name="z1800_012_16"/>
            <w:bookmarkStart w:id="10853" w:name="z1800_012_16"/>
            <w:bookmarkEnd w:id="108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4" w:name="z1800_012_17"/>
            <w:bookmarkStart w:id="10855" w:name="z1800_012_17"/>
            <w:bookmarkEnd w:id="108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6" w:name="z1800_012_18"/>
            <w:bookmarkStart w:id="10857" w:name="z1800_012_18"/>
            <w:bookmarkEnd w:id="108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8" w:name="z1800_012_19"/>
            <w:bookmarkStart w:id="10859" w:name="z1800_012_19"/>
            <w:bookmarkEnd w:id="108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0" w:name="z1800_012_20"/>
            <w:bookmarkStart w:id="10861" w:name="z1800_012_20"/>
            <w:bookmarkEnd w:id="108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2" w:name="z1800_013_15"/>
            <w:bookmarkStart w:id="10863" w:name="z1800_013_15"/>
            <w:bookmarkEnd w:id="108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4" w:name="z1800_013_16"/>
            <w:bookmarkStart w:id="10865" w:name="z1800_013_16"/>
            <w:bookmarkEnd w:id="108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6" w:name="z1800_013_17"/>
            <w:bookmarkStart w:id="10867" w:name="z1800_013_17"/>
            <w:bookmarkEnd w:id="108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8" w:name="z1800_013_18"/>
            <w:bookmarkStart w:id="10869" w:name="z1800_013_18"/>
            <w:bookmarkEnd w:id="108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0" w:name="z1800_013_19"/>
            <w:bookmarkStart w:id="10871" w:name="z1800_013_19"/>
            <w:bookmarkEnd w:id="108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2" w:name="z1800_013_20"/>
            <w:bookmarkStart w:id="10873" w:name="z1800_013_20"/>
            <w:bookmarkEnd w:id="108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4" w:name="z1800_014_15"/>
            <w:bookmarkStart w:id="10875" w:name="z1800_014_15"/>
            <w:bookmarkEnd w:id="108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6" w:name="z1800_014_16"/>
            <w:bookmarkStart w:id="10877" w:name="z1800_014_16"/>
            <w:bookmarkEnd w:id="108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8" w:name="z1800_014_17"/>
            <w:bookmarkStart w:id="10879" w:name="z1800_014_17"/>
            <w:bookmarkEnd w:id="108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0" w:name="z1800_014_18"/>
            <w:bookmarkStart w:id="10881" w:name="z1800_014_18"/>
            <w:bookmarkEnd w:id="108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2" w:name="z1800_014_19"/>
            <w:bookmarkStart w:id="10883" w:name="z1800_014_19"/>
            <w:bookmarkEnd w:id="108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4" w:name="z1800_014_20"/>
            <w:bookmarkStart w:id="10885" w:name="z1800_014_20"/>
            <w:bookmarkEnd w:id="108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6" w:name="z1800_015_15"/>
            <w:bookmarkStart w:id="10887" w:name="z1800_015_15"/>
            <w:bookmarkEnd w:id="108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8" w:name="z1800_015_16"/>
            <w:bookmarkStart w:id="10889" w:name="z1800_015_16"/>
            <w:bookmarkEnd w:id="108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0" w:name="z1800_015_17"/>
            <w:bookmarkStart w:id="10891" w:name="z1800_015_17"/>
            <w:bookmarkEnd w:id="108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2" w:name="z1800_015_18"/>
            <w:bookmarkStart w:id="10893" w:name="z1800_015_18"/>
            <w:bookmarkEnd w:id="108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4" w:name="z1800_015_19"/>
            <w:bookmarkStart w:id="10895" w:name="z1800_015_19"/>
            <w:bookmarkEnd w:id="108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6" w:name="z1800_015_20"/>
            <w:bookmarkStart w:id="10897" w:name="z1800_015_20"/>
            <w:bookmarkEnd w:id="108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8" w:name="z1800_016_15"/>
            <w:bookmarkStart w:id="10899" w:name="z1800_016_15"/>
            <w:bookmarkEnd w:id="108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0" w:name="z1800_016_16"/>
            <w:bookmarkStart w:id="10901" w:name="z1800_016_16"/>
            <w:bookmarkEnd w:id="109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2" w:name="z1800_016_17"/>
            <w:bookmarkStart w:id="10903" w:name="z1800_016_17"/>
            <w:bookmarkEnd w:id="109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4" w:name="z1800_016_18"/>
            <w:bookmarkStart w:id="10905" w:name="z1800_016_18"/>
            <w:bookmarkEnd w:id="109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6" w:name="z1800_016_19"/>
            <w:bookmarkStart w:id="10907" w:name="z1800_016_19"/>
            <w:bookmarkEnd w:id="109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8" w:name="z1800_016_20"/>
            <w:bookmarkStart w:id="10909" w:name="z1800_016_20"/>
            <w:bookmarkEnd w:id="109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0" w:name="z1800_017_15"/>
            <w:bookmarkStart w:id="10911" w:name="z1800_017_15"/>
            <w:bookmarkEnd w:id="109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2" w:name="z1800_017_16"/>
            <w:bookmarkStart w:id="10913" w:name="z1800_017_16"/>
            <w:bookmarkEnd w:id="109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4" w:name="z1800_017_17"/>
            <w:bookmarkStart w:id="10915" w:name="z1800_017_17"/>
            <w:bookmarkEnd w:id="109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6" w:name="z1800_017_18"/>
            <w:bookmarkStart w:id="10917" w:name="z1800_017_18"/>
            <w:bookmarkEnd w:id="109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8" w:name="z1800_017_19"/>
            <w:bookmarkStart w:id="10919" w:name="z1800_017_19"/>
            <w:bookmarkEnd w:id="109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0" w:name="z1800_017_20"/>
            <w:bookmarkStart w:id="10921" w:name="z1800_017_20"/>
            <w:bookmarkEnd w:id="109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2" w:name="z1800_018_15"/>
            <w:bookmarkStart w:id="10923" w:name="z1800_018_15"/>
            <w:bookmarkEnd w:id="109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4" w:name="z1800_018_16"/>
            <w:bookmarkStart w:id="10925" w:name="z1800_018_16"/>
            <w:bookmarkEnd w:id="109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6" w:name="z1800_018_17"/>
            <w:bookmarkStart w:id="10927" w:name="z1800_018_17"/>
            <w:bookmarkEnd w:id="109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8" w:name="z1800_018_18"/>
            <w:bookmarkStart w:id="10929" w:name="z1800_018_18"/>
            <w:bookmarkEnd w:id="109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0" w:name="z1800_018_19"/>
            <w:bookmarkStart w:id="10931" w:name="z1800_018_19"/>
            <w:bookmarkEnd w:id="109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2" w:name="z1800_018_20"/>
            <w:bookmarkStart w:id="10933" w:name="z1800_018_20"/>
            <w:bookmarkEnd w:id="109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4" w:name="z1800_019_15"/>
            <w:bookmarkStart w:id="10935" w:name="z1800_019_15"/>
            <w:bookmarkEnd w:id="109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6" w:name="z1800_019_16"/>
            <w:bookmarkStart w:id="10937" w:name="z1800_019_16"/>
            <w:bookmarkEnd w:id="109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8" w:name="z1800_019_17"/>
            <w:bookmarkStart w:id="10939" w:name="z1800_019_17"/>
            <w:bookmarkEnd w:id="109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0" w:name="z1800_019_18"/>
            <w:bookmarkStart w:id="10941" w:name="z1800_019_18"/>
            <w:bookmarkEnd w:id="109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2" w:name="z1800_019_19"/>
            <w:bookmarkStart w:id="10943" w:name="z1800_019_19"/>
            <w:bookmarkEnd w:id="109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4" w:name="z1800_019_20"/>
            <w:bookmarkStart w:id="10945" w:name="z1800_019_20"/>
            <w:bookmarkEnd w:id="109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6" w:name="z1800_020_15"/>
            <w:bookmarkStart w:id="10947" w:name="z1800_020_15"/>
            <w:bookmarkEnd w:id="109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8" w:name="z1800_020_16"/>
            <w:bookmarkStart w:id="10949" w:name="z1800_020_16"/>
            <w:bookmarkEnd w:id="109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0" w:name="z1800_020_17"/>
            <w:bookmarkStart w:id="10951" w:name="z1800_020_17"/>
            <w:bookmarkEnd w:id="109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2" w:name="z1800_020_18"/>
            <w:bookmarkStart w:id="10953" w:name="z1800_020_18"/>
            <w:bookmarkEnd w:id="109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4" w:name="z1800_020_19"/>
            <w:bookmarkStart w:id="10955" w:name="z1800_020_19"/>
            <w:bookmarkEnd w:id="109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6" w:name="z1800_020_20"/>
            <w:bookmarkStart w:id="10957" w:name="z1800_020_20"/>
            <w:bookmarkEnd w:id="109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8" w:name="z1800_021_15"/>
            <w:bookmarkStart w:id="10959" w:name="z1800_021_15"/>
            <w:bookmarkEnd w:id="109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0" w:name="z1800_021_16"/>
            <w:bookmarkStart w:id="10961" w:name="z1800_021_16"/>
            <w:bookmarkEnd w:id="109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2" w:name="z1800_021_17"/>
            <w:bookmarkStart w:id="10963" w:name="z1800_021_17"/>
            <w:bookmarkEnd w:id="109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4" w:name="z1800_021_18"/>
            <w:bookmarkStart w:id="10965" w:name="z1800_021_18"/>
            <w:bookmarkEnd w:id="109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6" w:name="z1800_021_19"/>
            <w:bookmarkStart w:id="10967" w:name="z1800_021_19"/>
            <w:bookmarkEnd w:id="109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8" w:name="z1800_021_20"/>
            <w:bookmarkStart w:id="10969" w:name="z1800_021_20"/>
            <w:bookmarkEnd w:id="109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0" w:name="z1800_022_15"/>
            <w:bookmarkStart w:id="10971" w:name="z1800_022_15"/>
            <w:bookmarkEnd w:id="109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2" w:name="z1800_022_16"/>
            <w:bookmarkStart w:id="10973" w:name="z1800_022_16"/>
            <w:bookmarkEnd w:id="109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4" w:name="z1800_022_17"/>
            <w:bookmarkStart w:id="10975" w:name="z1800_022_17"/>
            <w:bookmarkEnd w:id="109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6" w:name="z1800_022_18"/>
            <w:bookmarkStart w:id="10977" w:name="z1800_022_18"/>
            <w:bookmarkEnd w:id="109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8" w:name="z1800_022_19"/>
            <w:bookmarkStart w:id="10979" w:name="z1800_022_19"/>
            <w:bookmarkEnd w:id="109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0" w:name="z1800_022_20"/>
            <w:bookmarkStart w:id="10981" w:name="z1800_022_20"/>
            <w:bookmarkEnd w:id="109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2" w:name="z1800_023_15"/>
            <w:bookmarkStart w:id="10983" w:name="z1800_023_15"/>
            <w:bookmarkEnd w:id="109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4" w:name="z1800_023_16"/>
            <w:bookmarkStart w:id="10985" w:name="z1800_023_16"/>
            <w:bookmarkEnd w:id="109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6" w:name="z1800_023_17"/>
            <w:bookmarkStart w:id="10987" w:name="z1800_023_17"/>
            <w:bookmarkEnd w:id="109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8" w:name="z1800_023_18"/>
            <w:bookmarkStart w:id="10989" w:name="z1800_023_18"/>
            <w:bookmarkEnd w:id="109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0" w:name="z1800_023_19"/>
            <w:bookmarkStart w:id="10991" w:name="z1800_023_19"/>
            <w:bookmarkEnd w:id="109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2" w:name="z1800_023_20"/>
            <w:bookmarkStart w:id="10993" w:name="z1800_023_20"/>
            <w:bookmarkEnd w:id="109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4" w:name="z1800_024_15"/>
            <w:bookmarkStart w:id="10995" w:name="z1800_024_15"/>
            <w:bookmarkEnd w:id="109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6" w:name="z1800_024_16"/>
            <w:bookmarkStart w:id="10997" w:name="z1800_024_16"/>
            <w:bookmarkEnd w:id="109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8" w:name="z1800_024_17"/>
            <w:bookmarkStart w:id="10999" w:name="z1800_024_17"/>
            <w:bookmarkEnd w:id="109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0" w:name="z1800_024_18"/>
            <w:bookmarkStart w:id="11001" w:name="z1800_024_18"/>
            <w:bookmarkEnd w:id="110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2" w:name="z1800_024_19"/>
            <w:bookmarkStart w:id="11003" w:name="z1800_024_19"/>
            <w:bookmarkEnd w:id="110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4" w:name="z1800_024_20"/>
            <w:bookmarkStart w:id="11005" w:name="z1800_024_20"/>
            <w:bookmarkEnd w:id="110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6" w:name="z1800_025_15"/>
            <w:bookmarkStart w:id="11007" w:name="z1800_025_15"/>
            <w:bookmarkEnd w:id="110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8" w:name="z1800_025_16"/>
            <w:bookmarkStart w:id="11009" w:name="z1800_025_16"/>
            <w:bookmarkEnd w:id="110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0" w:name="z1800_025_17"/>
            <w:bookmarkStart w:id="11011" w:name="z1800_025_17"/>
            <w:bookmarkEnd w:id="110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2" w:name="z1800_025_18"/>
            <w:bookmarkStart w:id="11013" w:name="z1800_025_18"/>
            <w:bookmarkEnd w:id="110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4" w:name="z1800_025_19"/>
            <w:bookmarkStart w:id="11015" w:name="z1800_025_19"/>
            <w:bookmarkEnd w:id="110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6" w:name="z1800_025_20"/>
            <w:bookmarkStart w:id="11017" w:name="z1800_025_20"/>
            <w:bookmarkEnd w:id="110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8" w:name="z1800_026_15"/>
            <w:bookmarkStart w:id="11019" w:name="z1800_026_15"/>
            <w:bookmarkEnd w:id="110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0" w:name="z1800_026_16"/>
            <w:bookmarkStart w:id="11021" w:name="z1800_026_16"/>
            <w:bookmarkEnd w:id="110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2" w:name="z1800_026_17"/>
            <w:bookmarkStart w:id="11023" w:name="z1800_026_17"/>
            <w:bookmarkEnd w:id="110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4" w:name="z1800_026_18"/>
            <w:bookmarkStart w:id="11025" w:name="z1800_026_18"/>
            <w:bookmarkEnd w:id="110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6" w:name="z1800_026_19"/>
            <w:bookmarkStart w:id="11027" w:name="z1800_026_19"/>
            <w:bookmarkEnd w:id="110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8" w:name="z1800_026_20"/>
            <w:bookmarkStart w:id="11029" w:name="z1800_026_20"/>
            <w:bookmarkEnd w:id="110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0" w:name="z1800_027_15"/>
            <w:bookmarkStart w:id="11031" w:name="z1800_027_15"/>
            <w:bookmarkEnd w:id="110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2" w:name="z1800_027_16"/>
            <w:bookmarkStart w:id="11033" w:name="z1800_027_16"/>
            <w:bookmarkEnd w:id="110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4" w:name="z1800_027_17"/>
            <w:bookmarkStart w:id="11035" w:name="z1800_027_17"/>
            <w:bookmarkEnd w:id="110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6" w:name="z1800_027_18"/>
            <w:bookmarkStart w:id="11037" w:name="z1800_027_18"/>
            <w:bookmarkEnd w:id="110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8" w:name="z1800_027_19"/>
            <w:bookmarkStart w:id="11039" w:name="z1800_027_19"/>
            <w:bookmarkEnd w:id="110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0" w:name="z1800_027_20"/>
            <w:bookmarkStart w:id="11041" w:name="z1800_027_20"/>
            <w:bookmarkEnd w:id="110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2" w:name="z1800_028_15"/>
            <w:bookmarkStart w:id="11043" w:name="z1800_028_15"/>
            <w:bookmarkEnd w:id="110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4" w:name="z1800_028_16"/>
            <w:bookmarkStart w:id="11045" w:name="z1800_028_16"/>
            <w:bookmarkEnd w:id="110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6" w:name="z1800_028_17"/>
            <w:bookmarkStart w:id="11047" w:name="z1800_028_17"/>
            <w:bookmarkEnd w:id="110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8" w:name="z1800_028_18"/>
            <w:bookmarkStart w:id="11049" w:name="z1800_028_18"/>
            <w:bookmarkEnd w:id="110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0" w:name="z1800_028_19"/>
            <w:bookmarkStart w:id="11051" w:name="z1800_028_19"/>
            <w:bookmarkEnd w:id="110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2" w:name="z1800_028_20"/>
            <w:bookmarkStart w:id="11053" w:name="z1800_028_20"/>
            <w:bookmarkEnd w:id="110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4" w:name="z1800_030_15"/>
            <w:bookmarkStart w:id="11055" w:name="z1800_030_15"/>
            <w:bookmarkEnd w:id="110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6" w:name="z1800_030_16"/>
            <w:bookmarkStart w:id="11057" w:name="z1800_030_16"/>
            <w:bookmarkEnd w:id="110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8" w:name="z1800_030_17"/>
            <w:bookmarkStart w:id="11059" w:name="z1800_030_17"/>
            <w:bookmarkEnd w:id="110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0" w:name="z1800_030_18"/>
            <w:bookmarkStart w:id="11061" w:name="z1800_030_18"/>
            <w:bookmarkEnd w:id="110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2" w:name="z1800_030_19"/>
            <w:bookmarkStart w:id="11063" w:name="z1800_030_19"/>
            <w:bookmarkEnd w:id="110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4" w:name="z1800_030_20"/>
            <w:bookmarkStart w:id="11065" w:name="z1800_030_20"/>
            <w:bookmarkEnd w:id="110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6" w:name="z1800_031_15"/>
            <w:bookmarkStart w:id="11067" w:name="z1800_031_15"/>
            <w:bookmarkEnd w:id="110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8" w:name="z1800_031_16"/>
            <w:bookmarkStart w:id="11069" w:name="z1800_031_16"/>
            <w:bookmarkEnd w:id="110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0" w:name="z1800_031_17"/>
            <w:bookmarkStart w:id="11071" w:name="z1800_031_17"/>
            <w:bookmarkEnd w:id="110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2" w:name="z1800_031_18"/>
            <w:bookmarkStart w:id="11073" w:name="z1800_031_18"/>
            <w:bookmarkEnd w:id="110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4" w:name="z1800_031_19"/>
            <w:bookmarkStart w:id="11075" w:name="z1800_031_19"/>
            <w:bookmarkEnd w:id="110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6" w:name="z1800_031_20"/>
            <w:bookmarkStart w:id="11077" w:name="z1800_031_20"/>
            <w:bookmarkEnd w:id="110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8" w:name="z1800_032_15"/>
            <w:bookmarkStart w:id="11079" w:name="z1800_032_15"/>
            <w:bookmarkEnd w:id="110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0" w:name="z1800_032_16"/>
            <w:bookmarkStart w:id="11081" w:name="z1800_032_16"/>
            <w:bookmarkEnd w:id="110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2" w:name="z1800_032_17"/>
            <w:bookmarkStart w:id="11083" w:name="z1800_032_17"/>
            <w:bookmarkEnd w:id="110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4" w:name="z1800_032_18"/>
            <w:bookmarkStart w:id="11085" w:name="z1800_032_18"/>
            <w:bookmarkEnd w:id="110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6" w:name="z1800_032_19"/>
            <w:bookmarkStart w:id="11087" w:name="z1800_032_19"/>
            <w:bookmarkEnd w:id="110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8" w:name="z1800_032_20"/>
            <w:bookmarkStart w:id="11089" w:name="z1800_032_20"/>
            <w:bookmarkEnd w:id="110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0" w:name="z1800_033_15"/>
            <w:bookmarkStart w:id="11091" w:name="z1800_033_15"/>
            <w:bookmarkEnd w:id="110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2" w:name="z1800_033_16"/>
            <w:bookmarkStart w:id="11093" w:name="z1800_033_16"/>
            <w:bookmarkEnd w:id="110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4" w:name="z1800_033_17"/>
            <w:bookmarkStart w:id="11095" w:name="z1800_033_17"/>
            <w:bookmarkEnd w:id="110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6" w:name="z1800_033_18"/>
            <w:bookmarkStart w:id="11097" w:name="z1800_033_18"/>
            <w:bookmarkEnd w:id="110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8" w:name="z1800_033_19"/>
            <w:bookmarkStart w:id="11099" w:name="z1800_033_19"/>
            <w:bookmarkEnd w:id="110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0" w:name="z1800_033_20"/>
            <w:bookmarkStart w:id="11101" w:name="z1800_033_20"/>
            <w:bookmarkEnd w:id="11101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      </w:t>
      </w: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адшего медицинского персонала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очего персонала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2" w:name="z1800_001_21"/>
            <w:bookmarkStart w:id="11103" w:name="z1800_001_21"/>
            <w:bookmarkEnd w:id="111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4" w:name="z1800_001_22"/>
            <w:bookmarkStart w:id="11105" w:name="z1800_001_22"/>
            <w:bookmarkEnd w:id="111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6" w:name="z1800_001_23"/>
            <w:bookmarkStart w:id="11107" w:name="z1800_001_23"/>
            <w:bookmarkEnd w:id="111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8" w:name="z1800_001_24"/>
            <w:bookmarkStart w:id="11109" w:name="z1800_001_24"/>
            <w:bookmarkEnd w:id="111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0" w:name="z1800_001_25"/>
            <w:bookmarkStart w:id="11111" w:name="z1800_001_25"/>
            <w:bookmarkEnd w:id="111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2" w:name="z1800_001_26"/>
            <w:bookmarkStart w:id="11113" w:name="z1800_001_26"/>
            <w:bookmarkEnd w:id="111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4" w:name="z1800_002_21"/>
            <w:bookmarkStart w:id="11115" w:name="z1800_002_21"/>
            <w:bookmarkEnd w:id="111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6" w:name="z1800_002_22"/>
            <w:bookmarkStart w:id="11117" w:name="z1800_002_22"/>
            <w:bookmarkEnd w:id="111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8" w:name="z1800_002_23"/>
            <w:bookmarkStart w:id="11119" w:name="z1800_002_23"/>
            <w:bookmarkEnd w:id="111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0" w:name="z1800_002_24"/>
            <w:bookmarkStart w:id="11121" w:name="z1800_002_24"/>
            <w:bookmarkEnd w:id="111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2" w:name="z1800_002_25"/>
            <w:bookmarkStart w:id="11123" w:name="z1800_002_25"/>
            <w:bookmarkEnd w:id="111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4" w:name="z1800_002_26"/>
            <w:bookmarkStart w:id="11125" w:name="z1800_002_26"/>
            <w:bookmarkEnd w:id="111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6" w:name="z1800_003_21"/>
            <w:bookmarkStart w:id="11127" w:name="z1800_003_21"/>
            <w:bookmarkEnd w:id="111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8" w:name="z1800_003_22"/>
            <w:bookmarkStart w:id="11129" w:name="z1800_003_22"/>
            <w:bookmarkEnd w:id="111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0" w:name="z1800_003_23"/>
            <w:bookmarkStart w:id="11131" w:name="z1800_003_23"/>
            <w:bookmarkEnd w:id="111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2" w:name="z1800_003_24"/>
            <w:bookmarkStart w:id="11133" w:name="z1800_003_24"/>
            <w:bookmarkEnd w:id="111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4" w:name="z1800_003_25"/>
            <w:bookmarkStart w:id="11135" w:name="z1800_003_25"/>
            <w:bookmarkEnd w:id="111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6" w:name="z1800_003_26"/>
            <w:bookmarkStart w:id="11137" w:name="z1800_003_26"/>
            <w:bookmarkEnd w:id="111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8" w:name="z1800_004_21"/>
            <w:bookmarkStart w:id="11139" w:name="z1800_004_21"/>
            <w:bookmarkEnd w:id="111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0" w:name="z1800_004_22"/>
            <w:bookmarkStart w:id="11141" w:name="z1800_004_22"/>
            <w:bookmarkEnd w:id="111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2" w:name="z1800_004_23"/>
            <w:bookmarkStart w:id="11143" w:name="z1800_004_23"/>
            <w:bookmarkEnd w:id="111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4" w:name="z1800_004_24"/>
            <w:bookmarkStart w:id="11145" w:name="z1800_004_24"/>
            <w:bookmarkEnd w:id="111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6" w:name="z1800_004_25"/>
            <w:bookmarkStart w:id="11147" w:name="z1800_004_25"/>
            <w:bookmarkEnd w:id="111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8" w:name="z1800_004_26"/>
            <w:bookmarkStart w:id="11149" w:name="z1800_004_26"/>
            <w:bookmarkEnd w:id="111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0" w:name="z1800_005_21"/>
            <w:bookmarkStart w:id="11151" w:name="z1800_005_21"/>
            <w:bookmarkEnd w:id="111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2" w:name="z1800_005_22"/>
            <w:bookmarkStart w:id="11153" w:name="z1800_005_22"/>
            <w:bookmarkEnd w:id="111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4" w:name="z1800_005_23"/>
            <w:bookmarkStart w:id="11155" w:name="z1800_005_23"/>
            <w:bookmarkEnd w:id="111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6" w:name="z1800_005_24"/>
            <w:bookmarkStart w:id="11157" w:name="z1800_005_24"/>
            <w:bookmarkEnd w:id="111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8" w:name="z1800_005_25"/>
            <w:bookmarkStart w:id="11159" w:name="z1800_005_25"/>
            <w:bookmarkEnd w:id="111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0" w:name="z1800_005_26"/>
            <w:bookmarkStart w:id="11161" w:name="z1800_005_26"/>
            <w:bookmarkEnd w:id="111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2" w:name="z1800_006_21"/>
            <w:bookmarkStart w:id="11163" w:name="z1800_006_21"/>
            <w:bookmarkEnd w:id="111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4" w:name="z1800_006_22"/>
            <w:bookmarkStart w:id="11165" w:name="z1800_006_22"/>
            <w:bookmarkEnd w:id="111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6" w:name="z1800_006_23"/>
            <w:bookmarkStart w:id="11167" w:name="z1800_006_23"/>
            <w:bookmarkEnd w:id="111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8" w:name="z1800_006_24"/>
            <w:bookmarkStart w:id="11169" w:name="z1800_006_24"/>
            <w:bookmarkEnd w:id="111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0" w:name="z1800_006_25"/>
            <w:bookmarkStart w:id="11171" w:name="z1800_006_25"/>
            <w:bookmarkEnd w:id="111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2" w:name="z1800_006_26"/>
            <w:bookmarkStart w:id="11173" w:name="z1800_006_26"/>
            <w:bookmarkEnd w:id="111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4" w:name="z1800_007_21"/>
            <w:bookmarkStart w:id="11175" w:name="z1800_007_21"/>
            <w:bookmarkEnd w:id="111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6" w:name="z1800_007_22"/>
            <w:bookmarkStart w:id="11177" w:name="z1800_007_22"/>
            <w:bookmarkEnd w:id="111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8" w:name="z1800_007_23"/>
            <w:bookmarkStart w:id="11179" w:name="z1800_007_23"/>
            <w:bookmarkEnd w:id="111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0" w:name="z1800_007_24"/>
            <w:bookmarkStart w:id="11181" w:name="z1800_007_24"/>
            <w:bookmarkEnd w:id="111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2" w:name="z1800_007_25"/>
            <w:bookmarkStart w:id="11183" w:name="z1800_007_25"/>
            <w:bookmarkEnd w:id="111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4" w:name="z1800_007_26"/>
            <w:bookmarkStart w:id="11185" w:name="z1800_007_26"/>
            <w:bookmarkEnd w:id="1118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6" w:name="z1800_008_21"/>
            <w:bookmarkStart w:id="11187" w:name="z1800_008_21"/>
            <w:bookmarkEnd w:id="111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8" w:name="z1800_008_22"/>
            <w:bookmarkStart w:id="11189" w:name="z1800_008_22"/>
            <w:bookmarkEnd w:id="111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0" w:name="z1800_008_23"/>
            <w:bookmarkStart w:id="11191" w:name="z1800_008_23"/>
            <w:bookmarkEnd w:id="111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2" w:name="z1800_008_24"/>
            <w:bookmarkStart w:id="11193" w:name="z1800_008_24"/>
            <w:bookmarkEnd w:id="111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4" w:name="z1800_008_25"/>
            <w:bookmarkStart w:id="11195" w:name="z1800_008_25"/>
            <w:bookmarkEnd w:id="111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6" w:name="z1800_008_26"/>
            <w:bookmarkStart w:id="11197" w:name="z1800_008_26"/>
            <w:bookmarkEnd w:id="1119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8" w:name="z1800_009_21"/>
            <w:bookmarkStart w:id="11199" w:name="z1800_009_21"/>
            <w:bookmarkEnd w:id="111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0" w:name="z1800_009_22"/>
            <w:bookmarkStart w:id="11201" w:name="z1800_009_22"/>
            <w:bookmarkEnd w:id="112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2" w:name="z1800_009_23"/>
            <w:bookmarkStart w:id="11203" w:name="z1800_009_23"/>
            <w:bookmarkEnd w:id="112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4" w:name="z1800_009_24"/>
            <w:bookmarkStart w:id="11205" w:name="z1800_009_24"/>
            <w:bookmarkEnd w:id="112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6" w:name="z1800_009_25"/>
            <w:bookmarkStart w:id="11207" w:name="z1800_009_25"/>
            <w:bookmarkEnd w:id="112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8" w:name="z1800_009_26"/>
            <w:bookmarkStart w:id="11209" w:name="z1800_009_26"/>
            <w:bookmarkEnd w:id="1120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0" w:name="z1800_010_21"/>
            <w:bookmarkStart w:id="11211" w:name="z1800_010_21"/>
            <w:bookmarkEnd w:id="112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2" w:name="z1800_010_22"/>
            <w:bookmarkStart w:id="11213" w:name="z1800_010_22"/>
            <w:bookmarkEnd w:id="112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4" w:name="z1800_010_23"/>
            <w:bookmarkStart w:id="11215" w:name="z1800_010_23"/>
            <w:bookmarkEnd w:id="112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6" w:name="z1800_010_24"/>
            <w:bookmarkStart w:id="11217" w:name="z1800_010_24"/>
            <w:bookmarkEnd w:id="112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8" w:name="z1800_010_25"/>
            <w:bookmarkStart w:id="11219" w:name="z1800_010_25"/>
            <w:bookmarkEnd w:id="112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0" w:name="z1800_010_26"/>
            <w:bookmarkStart w:id="11221" w:name="z1800_010_26"/>
            <w:bookmarkEnd w:id="1122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2" w:name="z1800_011_21"/>
            <w:bookmarkStart w:id="11223" w:name="z1800_011_21"/>
            <w:bookmarkEnd w:id="112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4" w:name="z1800_011_22"/>
            <w:bookmarkStart w:id="11225" w:name="z1800_011_22"/>
            <w:bookmarkEnd w:id="112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6" w:name="z1800_011_23"/>
            <w:bookmarkStart w:id="11227" w:name="z1800_011_23"/>
            <w:bookmarkEnd w:id="112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8" w:name="z1800_011_24"/>
            <w:bookmarkStart w:id="11229" w:name="z1800_011_24"/>
            <w:bookmarkEnd w:id="112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0" w:name="z1800_011_25"/>
            <w:bookmarkStart w:id="11231" w:name="z1800_011_25"/>
            <w:bookmarkEnd w:id="112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2" w:name="z1800_011_26"/>
            <w:bookmarkStart w:id="11233" w:name="z1800_011_26"/>
            <w:bookmarkEnd w:id="1123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4" w:name="z1800_012_21"/>
            <w:bookmarkStart w:id="11235" w:name="z1800_012_21"/>
            <w:bookmarkEnd w:id="112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6" w:name="z1800_012_22"/>
            <w:bookmarkStart w:id="11237" w:name="z1800_012_22"/>
            <w:bookmarkEnd w:id="112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8" w:name="z1800_012_23"/>
            <w:bookmarkStart w:id="11239" w:name="z1800_012_23"/>
            <w:bookmarkEnd w:id="112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0" w:name="z1800_012_24"/>
            <w:bookmarkStart w:id="11241" w:name="z1800_012_24"/>
            <w:bookmarkEnd w:id="112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2" w:name="z1800_012_25"/>
            <w:bookmarkStart w:id="11243" w:name="z1800_012_25"/>
            <w:bookmarkEnd w:id="112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4" w:name="z1800_012_26"/>
            <w:bookmarkStart w:id="11245" w:name="z1800_012_26"/>
            <w:bookmarkEnd w:id="1124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6" w:name="z1800_013_21"/>
            <w:bookmarkStart w:id="11247" w:name="z1800_013_21"/>
            <w:bookmarkEnd w:id="112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8" w:name="z1800_013_22"/>
            <w:bookmarkStart w:id="11249" w:name="z1800_013_22"/>
            <w:bookmarkEnd w:id="112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0" w:name="z1800_013_23"/>
            <w:bookmarkStart w:id="11251" w:name="z1800_013_23"/>
            <w:bookmarkEnd w:id="112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2" w:name="z1800_013_24"/>
            <w:bookmarkStart w:id="11253" w:name="z1800_013_24"/>
            <w:bookmarkEnd w:id="112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4" w:name="z1800_013_25"/>
            <w:bookmarkStart w:id="11255" w:name="z1800_013_25"/>
            <w:bookmarkEnd w:id="112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6" w:name="z1800_013_26"/>
            <w:bookmarkStart w:id="11257" w:name="z1800_013_26"/>
            <w:bookmarkEnd w:id="1125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8" w:name="z1800_014_21"/>
            <w:bookmarkStart w:id="11259" w:name="z1800_014_21"/>
            <w:bookmarkEnd w:id="112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0" w:name="z1800_014_22"/>
            <w:bookmarkStart w:id="11261" w:name="z1800_014_22"/>
            <w:bookmarkEnd w:id="112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2" w:name="z1800_014_23"/>
            <w:bookmarkStart w:id="11263" w:name="z1800_014_23"/>
            <w:bookmarkEnd w:id="112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4" w:name="z1800_014_24"/>
            <w:bookmarkStart w:id="11265" w:name="z1800_014_24"/>
            <w:bookmarkEnd w:id="112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6" w:name="z1800_014_25"/>
            <w:bookmarkStart w:id="11267" w:name="z1800_014_25"/>
            <w:bookmarkEnd w:id="112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8" w:name="z1800_014_26"/>
            <w:bookmarkStart w:id="11269" w:name="z1800_014_26"/>
            <w:bookmarkEnd w:id="1126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0" w:name="z1800_015_21"/>
            <w:bookmarkStart w:id="11271" w:name="z1800_015_21"/>
            <w:bookmarkEnd w:id="112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2" w:name="z1800_015_22"/>
            <w:bookmarkStart w:id="11273" w:name="z1800_015_22"/>
            <w:bookmarkEnd w:id="112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4" w:name="z1800_015_23"/>
            <w:bookmarkStart w:id="11275" w:name="z1800_015_23"/>
            <w:bookmarkEnd w:id="112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6" w:name="z1800_015_24"/>
            <w:bookmarkStart w:id="11277" w:name="z1800_015_24"/>
            <w:bookmarkEnd w:id="112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8" w:name="z1800_015_25"/>
            <w:bookmarkStart w:id="11279" w:name="z1800_015_25"/>
            <w:bookmarkEnd w:id="112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0" w:name="z1800_015_26"/>
            <w:bookmarkStart w:id="11281" w:name="z1800_015_26"/>
            <w:bookmarkEnd w:id="1128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2" w:name="z1800_016_21"/>
            <w:bookmarkStart w:id="11283" w:name="z1800_016_21"/>
            <w:bookmarkEnd w:id="112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4" w:name="z1800_016_22"/>
            <w:bookmarkStart w:id="11285" w:name="z1800_016_22"/>
            <w:bookmarkEnd w:id="112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6" w:name="z1800_016_23"/>
            <w:bookmarkStart w:id="11287" w:name="z1800_016_23"/>
            <w:bookmarkEnd w:id="112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8" w:name="z1800_016_24"/>
            <w:bookmarkStart w:id="11289" w:name="z1800_016_24"/>
            <w:bookmarkEnd w:id="112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0" w:name="z1800_016_25"/>
            <w:bookmarkStart w:id="11291" w:name="z1800_016_25"/>
            <w:bookmarkEnd w:id="112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2" w:name="z1800_016_26"/>
            <w:bookmarkStart w:id="11293" w:name="z1800_016_26"/>
            <w:bookmarkEnd w:id="1129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4" w:name="z1800_017_21"/>
            <w:bookmarkStart w:id="11295" w:name="z1800_017_21"/>
            <w:bookmarkEnd w:id="112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6" w:name="z1800_017_22"/>
            <w:bookmarkStart w:id="11297" w:name="z1800_017_22"/>
            <w:bookmarkEnd w:id="112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8" w:name="z1800_017_23"/>
            <w:bookmarkStart w:id="11299" w:name="z1800_017_23"/>
            <w:bookmarkEnd w:id="112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0" w:name="z1800_017_24"/>
            <w:bookmarkStart w:id="11301" w:name="z1800_017_24"/>
            <w:bookmarkEnd w:id="113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2" w:name="z1800_017_25"/>
            <w:bookmarkStart w:id="11303" w:name="z1800_017_25"/>
            <w:bookmarkEnd w:id="113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4" w:name="z1800_017_26"/>
            <w:bookmarkStart w:id="11305" w:name="z1800_017_26"/>
            <w:bookmarkEnd w:id="1130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6" w:name="z1800_018_21"/>
            <w:bookmarkStart w:id="11307" w:name="z1800_018_21"/>
            <w:bookmarkEnd w:id="113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8" w:name="z1800_018_22"/>
            <w:bookmarkStart w:id="11309" w:name="z1800_018_22"/>
            <w:bookmarkEnd w:id="113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0" w:name="z1800_018_23"/>
            <w:bookmarkStart w:id="11311" w:name="z1800_018_23"/>
            <w:bookmarkEnd w:id="113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2" w:name="z1800_018_24"/>
            <w:bookmarkStart w:id="11313" w:name="z1800_018_24"/>
            <w:bookmarkEnd w:id="113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4" w:name="z1800_018_25"/>
            <w:bookmarkStart w:id="11315" w:name="z1800_018_25"/>
            <w:bookmarkEnd w:id="113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6" w:name="z1800_018_26"/>
            <w:bookmarkStart w:id="11317" w:name="z1800_018_26"/>
            <w:bookmarkEnd w:id="1131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8" w:name="z1800_019_21"/>
            <w:bookmarkStart w:id="11319" w:name="z1800_019_21"/>
            <w:bookmarkEnd w:id="113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0" w:name="z1800_019_22"/>
            <w:bookmarkStart w:id="11321" w:name="z1800_019_22"/>
            <w:bookmarkEnd w:id="113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2" w:name="z1800_019_23"/>
            <w:bookmarkStart w:id="11323" w:name="z1800_019_23"/>
            <w:bookmarkEnd w:id="113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4" w:name="z1800_019_24"/>
            <w:bookmarkStart w:id="11325" w:name="z1800_019_24"/>
            <w:bookmarkEnd w:id="113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6" w:name="z1800_019_25"/>
            <w:bookmarkStart w:id="11327" w:name="z1800_019_25"/>
            <w:bookmarkEnd w:id="113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8" w:name="z1800_019_26"/>
            <w:bookmarkStart w:id="11329" w:name="z1800_019_26"/>
            <w:bookmarkEnd w:id="1132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0" w:name="z1800_020_21"/>
            <w:bookmarkStart w:id="11331" w:name="z1800_020_21"/>
            <w:bookmarkEnd w:id="113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2" w:name="z1800_020_22"/>
            <w:bookmarkStart w:id="11333" w:name="z1800_020_22"/>
            <w:bookmarkEnd w:id="113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4" w:name="z1800_020_23"/>
            <w:bookmarkStart w:id="11335" w:name="z1800_020_23"/>
            <w:bookmarkEnd w:id="113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6" w:name="z1800_020_24"/>
            <w:bookmarkStart w:id="11337" w:name="z1800_020_24"/>
            <w:bookmarkEnd w:id="113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8" w:name="z1800_020_25"/>
            <w:bookmarkStart w:id="11339" w:name="z1800_020_25"/>
            <w:bookmarkEnd w:id="113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0" w:name="z1800_020_26"/>
            <w:bookmarkStart w:id="11341" w:name="z1800_020_26"/>
            <w:bookmarkEnd w:id="1134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2" w:name="z1800_021_21"/>
            <w:bookmarkStart w:id="11343" w:name="z1800_021_21"/>
            <w:bookmarkEnd w:id="113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4" w:name="z1800_021_22"/>
            <w:bookmarkStart w:id="11345" w:name="z1800_021_22"/>
            <w:bookmarkEnd w:id="113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6" w:name="z1800_021_23"/>
            <w:bookmarkStart w:id="11347" w:name="z1800_021_23"/>
            <w:bookmarkEnd w:id="113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8" w:name="z1800_021_24"/>
            <w:bookmarkStart w:id="11349" w:name="z1800_021_24"/>
            <w:bookmarkEnd w:id="113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0" w:name="z1800_021_25"/>
            <w:bookmarkStart w:id="11351" w:name="z1800_021_25"/>
            <w:bookmarkEnd w:id="113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2" w:name="z1800_021_26"/>
            <w:bookmarkStart w:id="11353" w:name="z1800_021_26"/>
            <w:bookmarkEnd w:id="1135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4" w:name="z1800_022_21"/>
            <w:bookmarkStart w:id="11355" w:name="z1800_022_21"/>
            <w:bookmarkEnd w:id="113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6" w:name="z1800_022_22"/>
            <w:bookmarkStart w:id="11357" w:name="z1800_022_22"/>
            <w:bookmarkEnd w:id="113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8" w:name="z1800_022_23"/>
            <w:bookmarkStart w:id="11359" w:name="z1800_022_23"/>
            <w:bookmarkEnd w:id="113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0" w:name="z1800_022_24"/>
            <w:bookmarkStart w:id="11361" w:name="z1800_022_24"/>
            <w:bookmarkEnd w:id="113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2" w:name="z1800_022_25"/>
            <w:bookmarkStart w:id="11363" w:name="z1800_022_25"/>
            <w:bookmarkEnd w:id="113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4" w:name="z1800_022_26"/>
            <w:bookmarkStart w:id="11365" w:name="z1800_022_26"/>
            <w:bookmarkEnd w:id="1136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6" w:name="z1800_023_21"/>
            <w:bookmarkStart w:id="11367" w:name="z1800_023_21"/>
            <w:bookmarkEnd w:id="113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8" w:name="z1800_023_22"/>
            <w:bookmarkStart w:id="11369" w:name="z1800_023_22"/>
            <w:bookmarkEnd w:id="113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0" w:name="z1800_023_23"/>
            <w:bookmarkStart w:id="11371" w:name="z1800_023_23"/>
            <w:bookmarkEnd w:id="113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2" w:name="z1800_023_24"/>
            <w:bookmarkStart w:id="11373" w:name="z1800_023_24"/>
            <w:bookmarkEnd w:id="113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4" w:name="z1800_023_25"/>
            <w:bookmarkStart w:id="11375" w:name="z1800_023_25"/>
            <w:bookmarkEnd w:id="113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6" w:name="z1800_023_26"/>
            <w:bookmarkStart w:id="11377" w:name="z1800_023_26"/>
            <w:bookmarkEnd w:id="1137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8" w:name="z1800_024_21"/>
            <w:bookmarkStart w:id="11379" w:name="z1800_024_21"/>
            <w:bookmarkEnd w:id="113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0" w:name="z1800_024_22"/>
            <w:bookmarkStart w:id="11381" w:name="z1800_024_22"/>
            <w:bookmarkEnd w:id="113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2" w:name="z1800_024_23"/>
            <w:bookmarkStart w:id="11383" w:name="z1800_024_23"/>
            <w:bookmarkEnd w:id="113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4" w:name="z1800_024_24"/>
            <w:bookmarkStart w:id="11385" w:name="z1800_024_24"/>
            <w:bookmarkEnd w:id="113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6" w:name="z1800_024_25"/>
            <w:bookmarkStart w:id="11387" w:name="z1800_024_25"/>
            <w:bookmarkEnd w:id="113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8" w:name="z1800_024_26"/>
            <w:bookmarkStart w:id="11389" w:name="z1800_024_26"/>
            <w:bookmarkEnd w:id="1138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0" w:name="z1800_025_21"/>
            <w:bookmarkStart w:id="11391" w:name="z1800_025_21"/>
            <w:bookmarkEnd w:id="113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2" w:name="z1800_025_22"/>
            <w:bookmarkStart w:id="11393" w:name="z1800_025_22"/>
            <w:bookmarkEnd w:id="113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4" w:name="z1800_025_23"/>
            <w:bookmarkStart w:id="11395" w:name="z1800_025_23"/>
            <w:bookmarkEnd w:id="113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6" w:name="z1800_025_24"/>
            <w:bookmarkStart w:id="11397" w:name="z1800_025_24"/>
            <w:bookmarkEnd w:id="113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8" w:name="z1800_025_25"/>
            <w:bookmarkStart w:id="11399" w:name="z1800_025_25"/>
            <w:bookmarkEnd w:id="113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0" w:name="z1800_025_26"/>
            <w:bookmarkStart w:id="11401" w:name="z1800_025_26"/>
            <w:bookmarkEnd w:id="1140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2" w:name="z1800_026_21"/>
            <w:bookmarkStart w:id="11403" w:name="z1800_026_21"/>
            <w:bookmarkEnd w:id="114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4" w:name="z1800_026_22"/>
            <w:bookmarkStart w:id="11405" w:name="z1800_026_22"/>
            <w:bookmarkEnd w:id="114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6" w:name="z1800_026_23"/>
            <w:bookmarkStart w:id="11407" w:name="z1800_026_23"/>
            <w:bookmarkEnd w:id="114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8" w:name="z1800_026_24"/>
            <w:bookmarkStart w:id="11409" w:name="z1800_026_24"/>
            <w:bookmarkEnd w:id="114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0" w:name="z1800_026_25"/>
            <w:bookmarkStart w:id="11411" w:name="z1800_026_25"/>
            <w:bookmarkEnd w:id="114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2" w:name="z1800_026_26"/>
            <w:bookmarkStart w:id="11413" w:name="z1800_026_26"/>
            <w:bookmarkEnd w:id="1141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4" w:name="z1800_027_21"/>
            <w:bookmarkStart w:id="11415" w:name="z1800_027_21"/>
            <w:bookmarkEnd w:id="114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6" w:name="z1800_027_22"/>
            <w:bookmarkStart w:id="11417" w:name="z1800_027_22"/>
            <w:bookmarkEnd w:id="114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8" w:name="z1800_027_23"/>
            <w:bookmarkStart w:id="11419" w:name="z1800_027_23"/>
            <w:bookmarkEnd w:id="114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0" w:name="z1800_027_24"/>
            <w:bookmarkStart w:id="11421" w:name="z1800_027_24"/>
            <w:bookmarkEnd w:id="114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2" w:name="z1800_027_25"/>
            <w:bookmarkStart w:id="11423" w:name="z1800_027_25"/>
            <w:bookmarkEnd w:id="114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4" w:name="z1800_027_26"/>
            <w:bookmarkStart w:id="11425" w:name="z1800_027_26"/>
            <w:bookmarkEnd w:id="1142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6" w:name="z1800_028_21"/>
            <w:bookmarkStart w:id="11427" w:name="z1800_028_21"/>
            <w:bookmarkEnd w:id="114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8" w:name="z1800_028_22"/>
            <w:bookmarkStart w:id="11429" w:name="z1800_028_22"/>
            <w:bookmarkEnd w:id="114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0" w:name="z1800_028_23"/>
            <w:bookmarkStart w:id="11431" w:name="z1800_028_23"/>
            <w:bookmarkEnd w:id="114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2" w:name="z1800_028_24"/>
            <w:bookmarkStart w:id="11433" w:name="z1800_028_24"/>
            <w:bookmarkEnd w:id="114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4" w:name="z1800_028_25"/>
            <w:bookmarkStart w:id="11435" w:name="z1800_028_25"/>
            <w:bookmarkEnd w:id="114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6" w:name="z1800_028_26"/>
            <w:bookmarkStart w:id="11437" w:name="z1800_028_26"/>
            <w:bookmarkEnd w:id="1143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8" w:name="z1800_030_21"/>
            <w:bookmarkStart w:id="11439" w:name="z1800_030_21"/>
            <w:bookmarkEnd w:id="114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0" w:name="z1800_030_22"/>
            <w:bookmarkStart w:id="11441" w:name="z1800_030_22"/>
            <w:bookmarkEnd w:id="114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2" w:name="z1800_030_23"/>
            <w:bookmarkStart w:id="11443" w:name="z1800_030_23"/>
            <w:bookmarkEnd w:id="114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4" w:name="z1800_030_24"/>
            <w:bookmarkStart w:id="11445" w:name="z1800_030_24"/>
            <w:bookmarkEnd w:id="114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6" w:name="z1800_030_25"/>
            <w:bookmarkStart w:id="11447" w:name="z1800_030_25"/>
            <w:bookmarkEnd w:id="114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8" w:name="z1800_030_26"/>
            <w:bookmarkStart w:id="11449" w:name="z1800_030_26"/>
            <w:bookmarkEnd w:id="1144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0" w:name="z1800_031_21"/>
            <w:bookmarkStart w:id="11451" w:name="z1800_031_21"/>
            <w:bookmarkEnd w:id="114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2" w:name="z1800_031_22"/>
            <w:bookmarkStart w:id="11453" w:name="z1800_031_22"/>
            <w:bookmarkEnd w:id="114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4" w:name="z1800_031_23"/>
            <w:bookmarkStart w:id="11455" w:name="z1800_031_23"/>
            <w:bookmarkEnd w:id="114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6" w:name="z1800_031_24"/>
            <w:bookmarkStart w:id="11457" w:name="z1800_031_24"/>
            <w:bookmarkEnd w:id="114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8" w:name="z1800_031_25"/>
            <w:bookmarkStart w:id="11459" w:name="z1800_031_25"/>
            <w:bookmarkEnd w:id="114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0" w:name="z1800_031_26"/>
            <w:bookmarkStart w:id="11461" w:name="z1800_031_26"/>
            <w:bookmarkEnd w:id="1146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2" w:name="z1800_032_21"/>
            <w:bookmarkStart w:id="11463" w:name="z1800_032_21"/>
            <w:bookmarkEnd w:id="114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4" w:name="z1800_032_22"/>
            <w:bookmarkStart w:id="11465" w:name="z1800_032_22"/>
            <w:bookmarkEnd w:id="114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6" w:name="z1800_032_23"/>
            <w:bookmarkStart w:id="11467" w:name="z1800_032_23"/>
            <w:bookmarkEnd w:id="114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8" w:name="z1800_032_24"/>
            <w:bookmarkStart w:id="11469" w:name="z1800_032_24"/>
            <w:bookmarkEnd w:id="114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0" w:name="z1800_032_25"/>
            <w:bookmarkStart w:id="11471" w:name="z1800_032_25"/>
            <w:bookmarkEnd w:id="114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2" w:name="z1800_032_26"/>
            <w:bookmarkStart w:id="11473" w:name="z1800_032_26"/>
            <w:bookmarkEnd w:id="1147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4" w:name="z1800_033_21"/>
            <w:bookmarkStart w:id="11475" w:name="z1800_033_21"/>
            <w:bookmarkEnd w:id="114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6" w:name="z1800_033_22"/>
            <w:bookmarkStart w:id="11477" w:name="z1800_033_22"/>
            <w:bookmarkEnd w:id="114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8" w:name="z1800_033_23"/>
            <w:bookmarkStart w:id="11479" w:name="z1800_033_23"/>
            <w:bookmarkEnd w:id="114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0" w:name="z1800_033_24"/>
            <w:bookmarkStart w:id="11481" w:name="z1800_033_24"/>
            <w:bookmarkEnd w:id="114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2" w:name="z1800_033_25"/>
            <w:bookmarkStart w:id="11483" w:name="z1800_033_25"/>
            <w:bookmarkEnd w:id="114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4" w:name="z1800_033_26"/>
            <w:bookmarkStart w:id="11485" w:name="z1800_033_26"/>
            <w:bookmarkEnd w:id="11485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er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20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ЛАНОВАЯ МОЩНОСТЬ ЛЕЧЕБНО-ПРОФИЛАКТИЧЕСКИХ МЕДИЦИНСКИХ ОРГАНИЗАЦИЙ, </w:t>
      </w:r>
    </w:p>
    <w:p>
      <w:pPr>
        <w:pStyle w:val="Header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КАЗЫВАЮЩИХ МЕДИЦИНСКУЮ ПОМОЩЬ В АМБУЛАТОРНЫХ УСЛОВИЯХ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-113" w:right="-170" w:hanging="0"/>
        <w:rPr/>
      </w:pPr>
      <w:r>
        <w:rPr>
          <w:b/>
          <w:sz w:val="20"/>
          <w:szCs w:val="20"/>
        </w:rPr>
        <w:t>(19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 xml:space="preserve">Код по ОКЕИ: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, посещение в смену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545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25"/>
        <w:gridCol w:w="1134"/>
        <w:gridCol w:w="993"/>
        <w:gridCol w:w="952"/>
        <w:gridCol w:w="1006"/>
        <w:gridCol w:w="1127"/>
        <w:gridCol w:w="1199"/>
        <w:gridCol w:w="1126"/>
        <w:gridCol w:w="1048"/>
        <w:gridCol w:w="1130"/>
        <w:gridCol w:w="1031"/>
        <w:gridCol w:w="1020"/>
        <w:gridCol w:w="850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Краевые, республи-канские, </w:t>
              <w:br/>
              <w:t>областные, окружные больниц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краевые, республи-канские, областные, окружные больниц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городские больницы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Городские больницы</w:t>
              <w:br/>
              <w:t>скорой медицин-</w:t>
              <w:br/>
              <w:t>ской помощ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Специализи-</w:t>
              <w:br/>
              <w:t>рованные больниц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Централь-</w:t>
              <w:br/>
              <w:t xml:space="preserve">ные районные </w:t>
              <w:br/>
              <w:t>и районные больниц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овые больницы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оликлиники</w:t>
              <w:br/>
              <w:t>и амбулатори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енские консультац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я-щие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сего организаций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6" w:name="z1900_001_03"/>
            <w:bookmarkStart w:id="11487" w:name="z1900_001_03"/>
            <w:bookmarkEnd w:id="11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8" w:name="z1900_001_04"/>
            <w:bookmarkStart w:id="11489" w:name="z1900_001_04"/>
            <w:bookmarkEnd w:id="11489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0" w:name="z1900_001_05"/>
            <w:bookmarkStart w:id="11491" w:name="z1900_001_05"/>
            <w:bookmarkEnd w:id="11491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2" w:name="z1900_001_06"/>
            <w:bookmarkStart w:id="11493" w:name="z1900_001_06"/>
            <w:bookmarkEnd w:id="11493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4" w:name="z1900_001_07"/>
            <w:bookmarkStart w:id="11495" w:name="z1900_001_07"/>
            <w:bookmarkEnd w:id="11495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6" w:name="z1900_001_08"/>
            <w:bookmarkStart w:id="11497" w:name="z1900_001_08"/>
            <w:bookmarkEnd w:id="11497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8" w:name="z1900_001_09"/>
            <w:bookmarkStart w:id="11499" w:name="z1900_001_09"/>
            <w:bookmarkEnd w:id="11499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0" w:name="z1900_001_10"/>
            <w:bookmarkStart w:id="11501" w:name="z1900_001_10"/>
            <w:bookmarkEnd w:id="11501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2" w:name="z1900_001_11"/>
            <w:bookmarkStart w:id="11503" w:name="z1900_001_11"/>
            <w:bookmarkEnd w:id="11503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4" w:name="z1900_001_12"/>
            <w:bookmarkStart w:id="11505" w:name="z1900_001_12"/>
            <w:bookmarkEnd w:id="1150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6" w:name="z1900_001_13"/>
            <w:bookmarkStart w:id="11507" w:name="z1900_001_13"/>
            <w:bookmarkEnd w:id="11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8" w:name="z1900_001_14"/>
            <w:bookmarkStart w:id="11509" w:name="z1900_001_14"/>
            <w:bookmarkEnd w:id="11509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0" w:name="z1900_011_03"/>
            <w:bookmarkStart w:id="11511" w:name="z1900_011_03"/>
            <w:bookmarkEnd w:id="11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2" w:name="z1900_011_04"/>
            <w:bookmarkStart w:id="11513" w:name="z1900_011_04"/>
            <w:bookmarkEnd w:id="11513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4" w:name="z1900_011_05"/>
            <w:bookmarkStart w:id="11515" w:name="z1900_011_05"/>
            <w:bookmarkEnd w:id="11515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6" w:name="z1900_011_06"/>
            <w:bookmarkStart w:id="11517" w:name="z1900_011_06"/>
            <w:bookmarkEnd w:id="11517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8" w:name="z1900_011_07"/>
            <w:bookmarkStart w:id="11519" w:name="z1900_011_07"/>
            <w:bookmarkEnd w:id="11519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0" w:name="z1900_011_08"/>
            <w:bookmarkStart w:id="11521" w:name="z1900_011_08"/>
            <w:bookmarkEnd w:id="11521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2" w:name="z1900_011_09"/>
            <w:bookmarkStart w:id="11523" w:name="z1900_011_09"/>
            <w:bookmarkEnd w:id="11523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4" w:name="z1900_011_10"/>
            <w:bookmarkStart w:id="11525" w:name="z1900_011_10"/>
            <w:bookmarkEnd w:id="11525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6" w:name="z1900_011_11"/>
            <w:bookmarkStart w:id="11527" w:name="z1900_011_11"/>
            <w:bookmarkEnd w:id="11527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8" w:name="z1900_011_12"/>
            <w:bookmarkStart w:id="11529" w:name="z1900_011_12"/>
            <w:bookmarkEnd w:id="1152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0" w:name="z1900_011_13"/>
            <w:bookmarkStart w:id="11531" w:name="z1900_011_13"/>
            <w:bookmarkEnd w:id="115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2" w:name="z1900_011_14"/>
            <w:bookmarkStart w:id="11533" w:name="z1900_011_14"/>
            <w:bookmarkEnd w:id="11533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подчи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34" w:name="z1900_002_03"/>
            <w:bookmarkStart w:id="11535" w:name="z1900_002_03"/>
            <w:bookmarkEnd w:id="11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6" w:name="z1900_002_04"/>
            <w:bookmarkStart w:id="11537" w:name="z1900_002_04"/>
            <w:bookmarkEnd w:id="11537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8" w:name="z1900_002_05"/>
            <w:bookmarkStart w:id="11539" w:name="z1900_002_05"/>
            <w:bookmarkEnd w:id="11539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0" w:name="z1900_002_06"/>
            <w:bookmarkStart w:id="11541" w:name="z1900_002_06"/>
            <w:bookmarkEnd w:id="11541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2" w:name="z1900_002_07"/>
            <w:bookmarkStart w:id="11543" w:name="z1900_002_07"/>
            <w:bookmarkEnd w:id="11543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4" w:name="z1900_002_08"/>
            <w:bookmarkStart w:id="11545" w:name="z1900_002_08"/>
            <w:bookmarkEnd w:id="11545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6" w:name="z1900_002_09"/>
            <w:bookmarkStart w:id="11547" w:name="z1900_002_09"/>
            <w:bookmarkEnd w:id="11547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8" w:name="z1900_002_10"/>
            <w:bookmarkStart w:id="11549" w:name="z1900_002_10"/>
            <w:bookmarkEnd w:id="11549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0" w:name="z1900_002_11"/>
            <w:bookmarkStart w:id="11551" w:name="z1900_002_11"/>
            <w:bookmarkEnd w:id="11551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2" w:name="z1900_002_12"/>
            <w:bookmarkStart w:id="11553" w:name="z1900_002_12"/>
            <w:bookmarkEnd w:id="1155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4" w:name="z1900_002_13"/>
            <w:bookmarkStart w:id="11555" w:name="z1900_002_13"/>
            <w:bookmarkEnd w:id="115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6" w:name="z1900_002_14"/>
            <w:bookmarkStart w:id="11557" w:name="z1900_002_14"/>
            <w:bookmarkEnd w:id="11557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8" w:name="z1900_021_03"/>
            <w:bookmarkStart w:id="11559" w:name="z1900_021_03"/>
            <w:bookmarkEnd w:id="11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0" w:name="z1900_021_04"/>
            <w:bookmarkStart w:id="11561" w:name="z1900_021_04"/>
            <w:bookmarkEnd w:id="11561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2" w:name="z1900_021_05"/>
            <w:bookmarkStart w:id="11563" w:name="z1900_021_05"/>
            <w:bookmarkEnd w:id="11563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4" w:name="z1900_021_06"/>
            <w:bookmarkStart w:id="11565" w:name="z1900_021_06"/>
            <w:bookmarkEnd w:id="11565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6" w:name="z1900_021_07"/>
            <w:bookmarkStart w:id="11567" w:name="z1900_021_07"/>
            <w:bookmarkEnd w:id="11567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8" w:name="z1900_021_08"/>
            <w:bookmarkStart w:id="11569" w:name="z1900_021_08"/>
            <w:bookmarkEnd w:id="11569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0" w:name="z1900_021_09"/>
            <w:bookmarkStart w:id="11571" w:name="z1900_021_09"/>
            <w:bookmarkEnd w:id="11571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2" w:name="z1900_021_10"/>
            <w:bookmarkStart w:id="11573" w:name="z1900_021_10"/>
            <w:bookmarkEnd w:id="11573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4" w:name="z1900_021_11"/>
            <w:bookmarkStart w:id="11575" w:name="z1900_021_11"/>
            <w:bookmarkEnd w:id="11575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6" w:name="z1900_021_12"/>
            <w:bookmarkStart w:id="11577" w:name="z1900_021_12"/>
            <w:bookmarkEnd w:id="1157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8" w:name="z1900_021_13"/>
            <w:bookmarkStart w:id="11579" w:name="z1900_021_13"/>
            <w:bookmarkEnd w:id="115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0" w:name="z1900_021_14"/>
            <w:bookmarkStart w:id="11581" w:name="z1900_021_14"/>
            <w:bookmarkEnd w:id="11581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2" w:name="z1900_003_03"/>
            <w:bookmarkStart w:id="11583" w:name="z1900_003_03"/>
            <w:bookmarkEnd w:id="11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4" w:name="z1900_003_04"/>
            <w:bookmarkStart w:id="11585" w:name="z1900_003_04"/>
            <w:bookmarkEnd w:id="11585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6" w:name="z1900_003_05"/>
            <w:bookmarkStart w:id="11587" w:name="z1900_003_05"/>
            <w:bookmarkEnd w:id="11587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8" w:name="z1900_003_06"/>
            <w:bookmarkStart w:id="11589" w:name="z1900_003_06"/>
            <w:bookmarkEnd w:id="11589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0" w:name="z1900_003_07"/>
            <w:bookmarkStart w:id="11591" w:name="z1900_003_07"/>
            <w:bookmarkEnd w:id="11591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2" w:name="z1900_003_08"/>
            <w:bookmarkStart w:id="11593" w:name="z1900_003_08"/>
            <w:bookmarkEnd w:id="11593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4" w:name="z1900_003_09"/>
            <w:bookmarkStart w:id="11595" w:name="z1900_003_09"/>
            <w:bookmarkEnd w:id="11595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6" w:name="z1900_003_10"/>
            <w:bookmarkStart w:id="11597" w:name="z1900_003_10"/>
            <w:bookmarkEnd w:id="11597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8" w:name="z1900_003_11"/>
            <w:bookmarkStart w:id="11599" w:name="z1900_003_11"/>
            <w:bookmarkEnd w:id="11599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0" w:name="z1900_003_12"/>
            <w:bookmarkStart w:id="11601" w:name="z1900_003_12"/>
            <w:bookmarkEnd w:id="1160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2" w:name="z1900_003_13"/>
            <w:bookmarkStart w:id="11603" w:name="z1900_003_13"/>
            <w:bookmarkEnd w:id="116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4" w:name="z1900_003_14"/>
            <w:bookmarkStart w:id="11605" w:name="z1900_003_14"/>
            <w:bookmarkEnd w:id="11605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6" w:name="z1900_031_03"/>
            <w:bookmarkStart w:id="11607" w:name="z1900_031_03"/>
            <w:bookmarkEnd w:id="11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8" w:name="z1900_031_04"/>
            <w:bookmarkStart w:id="11609" w:name="z1900_031_04"/>
            <w:bookmarkEnd w:id="11609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0" w:name="z1900_031_05"/>
            <w:bookmarkStart w:id="11611" w:name="z1900_031_05"/>
            <w:bookmarkEnd w:id="11611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2" w:name="z1900_031_06"/>
            <w:bookmarkStart w:id="11613" w:name="z1900_031_06"/>
            <w:bookmarkEnd w:id="11613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4" w:name="z1900_031_07"/>
            <w:bookmarkStart w:id="11615" w:name="z1900_031_07"/>
            <w:bookmarkEnd w:id="11615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6" w:name="z1900_031_08"/>
            <w:bookmarkStart w:id="11617" w:name="z1900_031_08"/>
            <w:bookmarkEnd w:id="11617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8" w:name="z1900_031_09"/>
            <w:bookmarkStart w:id="11619" w:name="z1900_031_09"/>
            <w:bookmarkEnd w:id="11619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0" w:name="z1900_031_10"/>
            <w:bookmarkStart w:id="11621" w:name="z1900_031_10"/>
            <w:bookmarkEnd w:id="11621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2" w:name="z1900_031_11"/>
            <w:bookmarkStart w:id="11623" w:name="z1900_031_11"/>
            <w:bookmarkEnd w:id="11623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4" w:name="z1900_031_12"/>
            <w:bookmarkStart w:id="11625" w:name="z1900_031_12"/>
            <w:bookmarkEnd w:id="1162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6" w:name="z1900_031_13"/>
            <w:bookmarkStart w:id="11627" w:name="z1900_031_13"/>
            <w:bookmarkEnd w:id="116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8" w:name="z1900_031_14"/>
            <w:bookmarkStart w:id="11629" w:name="z1900_031_14"/>
            <w:bookmarkEnd w:id="11629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0" w:name="z1900_004_03"/>
            <w:bookmarkStart w:id="11631" w:name="z1900_004_03"/>
            <w:bookmarkEnd w:id="11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2" w:name="z1900_004_04"/>
            <w:bookmarkStart w:id="11633" w:name="z1900_004_04"/>
            <w:bookmarkEnd w:id="11633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4" w:name="z1900_004_05"/>
            <w:bookmarkStart w:id="11635" w:name="z1900_004_05"/>
            <w:bookmarkEnd w:id="11635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6" w:name="z1900_004_06"/>
            <w:bookmarkStart w:id="11637" w:name="z1900_004_06"/>
            <w:bookmarkEnd w:id="11637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8" w:name="z1900_004_07"/>
            <w:bookmarkStart w:id="11639" w:name="z1900_004_07"/>
            <w:bookmarkEnd w:id="11639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0" w:name="z1900_004_08"/>
            <w:bookmarkStart w:id="11641" w:name="z1900_004_08"/>
            <w:bookmarkEnd w:id="11641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2" w:name="z1900_004_09"/>
            <w:bookmarkStart w:id="11643" w:name="z1900_004_09"/>
            <w:bookmarkEnd w:id="11643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4" w:name="z1900_004_10"/>
            <w:bookmarkStart w:id="11645" w:name="z1900_004_10"/>
            <w:bookmarkEnd w:id="11645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6" w:name="z1900_004_11"/>
            <w:bookmarkStart w:id="11647" w:name="z1900_004_11"/>
            <w:bookmarkEnd w:id="11647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8" w:name="z1900_004_12"/>
            <w:bookmarkStart w:id="11649" w:name="z1900_004_12"/>
            <w:bookmarkEnd w:id="1164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0" w:name="z1900_004_13"/>
            <w:bookmarkStart w:id="11651" w:name="z1900_004_13"/>
            <w:bookmarkEnd w:id="116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2" w:name="z1900_004_14"/>
            <w:bookmarkStart w:id="11653" w:name="z1900_004_14"/>
            <w:bookmarkEnd w:id="11653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х (посещений в смену)                              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4" w:name="z1900_041_03"/>
            <w:bookmarkStart w:id="11655" w:name="z1900_041_03"/>
            <w:bookmarkEnd w:id="11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6" w:name="z1900_041_04"/>
            <w:bookmarkStart w:id="11657" w:name="z1900_041_04"/>
            <w:bookmarkEnd w:id="11657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8" w:name="z1900_041_05"/>
            <w:bookmarkStart w:id="11659" w:name="z1900_041_05"/>
            <w:bookmarkEnd w:id="11659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0" w:name="z1900_041_06"/>
            <w:bookmarkStart w:id="11661" w:name="z1900_041_06"/>
            <w:bookmarkEnd w:id="11661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2" w:name="z1900_041_07"/>
            <w:bookmarkStart w:id="11663" w:name="z1900_041_07"/>
            <w:bookmarkEnd w:id="11663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4" w:name="z1900_041_08"/>
            <w:bookmarkStart w:id="11665" w:name="z1900_041_08"/>
            <w:bookmarkEnd w:id="11665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6" w:name="z1900_041_09"/>
            <w:bookmarkStart w:id="11667" w:name="z1900_041_09"/>
            <w:bookmarkEnd w:id="11667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8" w:name="z1900_041_10"/>
            <w:bookmarkStart w:id="11669" w:name="z1900_041_10"/>
            <w:bookmarkEnd w:id="11669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0" w:name="z1900_041_11"/>
            <w:bookmarkStart w:id="11671" w:name="z1900_041_11"/>
            <w:bookmarkEnd w:id="11671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2" w:name="z1900_041_12"/>
            <w:bookmarkStart w:id="11673" w:name="z1900_041_12"/>
            <w:bookmarkEnd w:id="1167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4" w:name="z1900_041_13"/>
            <w:bookmarkStart w:id="11675" w:name="z1900_041_13"/>
            <w:bookmarkEnd w:id="11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6" w:name="z1900_041_14"/>
            <w:bookmarkStart w:id="11677" w:name="z1900_041_14"/>
            <w:bookmarkEnd w:id="11677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-113" w:right="-113" w:hanging="0"/>
        <w:rPr/>
      </w:pPr>
      <w:r>
        <w:rPr>
          <w:b/>
          <w:sz w:val="20"/>
        </w:rPr>
        <w:t>(19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ru-RU"/>
        </w:rPr>
        <w:t xml:space="preserve">       </w:t>
      </w:r>
      <w:r>
        <w:rPr>
          <w:sz w:val="20"/>
          <w:lang w:val="en-US"/>
        </w:rPr>
        <w:t xml:space="preserve">  </w:t>
      </w:r>
      <w:r>
        <w:rPr>
          <w:sz w:val="20"/>
          <w:lang w:val="ru-RU"/>
        </w:rPr>
        <w:t xml:space="preserve"> </w:t>
      </w:r>
      <w:r>
        <w:rPr/>
        <w:t>продолж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30"/>
        <w:gridCol w:w="993"/>
        <w:gridCol w:w="992"/>
        <w:gridCol w:w="992"/>
        <w:gridCol w:w="992"/>
        <w:gridCol w:w="851"/>
        <w:gridCol w:w="992"/>
        <w:gridCol w:w="1418"/>
        <w:gridCol w:w="850"/>
        <w:gridCol w:w="1276"/>
        <w:gridCol w:w="992"/>
        <w:gridCol w:w="949"/>
        <w:gridCol w:w="1228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 показателе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стро-ки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554" w:hanging="0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испансе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Центр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з них (гр.22): </w:t>
            </w:r>
          </w:p>
          <w:p>
            <w:pPr>
              <w:pStyle w:val="Footer"/>
              <w:ind w:right="-108" w:hanging="0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меющие входящие подразд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меди-цинск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организа-ци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 них: организации, расположен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ые в сельской местности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тиво-туберку-ле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нколо-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вроло-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рдио-логичес-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рко-логи-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таб. 500, стр. 1, 3, 6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 них (гр.15+16+17+ 18+19+20): имеющ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ходящие подразд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сего организац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8" w:name="z1900_001_15"/>
            <w:bookmarkStart w:id="11679" w:name="z1900_001_15"/>
            <w:bookmarkEnd w:id="11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0" w:name="z1900_001_16"/>
            <w:bookmarkStart w:id="11681" w:name="z1900_001_16"/>
            <w:bookmarkEnd w:id="11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2" w:name="z1900_001_17"/>
            <w:bookmarkStart w:id="11683" w:name="z1900_001_17"/>
            <w:bookmarkEnd w:id="11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4" w:name="z1900_001_18"/>
            <w:bookmarkStart w:id="11685" w:name="z1900_001_18"/>
            <w:bookmarkEnd w:id="116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6" w:name="z1900_001_19"/>
            <w:bookmarkStart w:id="11687" w:name="z1900_001_19"/>
            <w:bookmarkEnd w:id="11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8" w:name="z1900_001_20"/>
            <w:bookmarkStart w:id="11689" w:name="z1900_001_20"/>
            <w:bookmarkEnd w:id="116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0" w:name="z1900_001_21"/>
            <w:bookmarkStart w:id="11691" w:name="z1900_001_21"/>
            <w:bookmarkEnd w:id="116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2" w:name="z1900_001_22"/>
            <w:bookmarkStart w:id="11693" w:name="z1900_001_22"/>
            <w:bookmarkEnd w:id="11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4" w:name="z1900_001_23"/>
            <w:bookmarkStart w:id="11695" w:name="z1900_001_23"/>
            <w:bookmarkEnd w:id="11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6" w:name="z1900_001_24"/>
            <w:bookmarkStart w:id="11697" w:name="z1900_001_24"/>
            <w:bookmarkEnd w:id="1169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8" w:name="z1900_001_25"/>
            <w:bookmarkStart w:id="11699" w:name="z1900_001_25"/>
            <w:bookmarkEnd w:id="11699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0" w:name="z1900_001_26"/>
            <w:bookmarkStart w:id="11701" w:name="z1900_001_26"/>
            <w:bookmarkEnd w:id="11701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2" w:name="z1900_011_15"/>
            <w:bookmarkStart w:id="11703" w:name="z1900_011_15"/>
            <w:bookmarkEnd w:id="11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4" w:name="z1900_011_16"/>
            <w:bookmarkStart w:id="11705" w:name="z1900_011_16"/>
            <w:bookmarkEnd w:id="11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6" w:name="z1900_011_17"/>
            <w:bookmarkStart w:id="11707" w:name="z1900_011_17"/>
            <w:bookmarkEnd w:id="11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8" w:name="z1900_011_18"/>
            <w:bookmarkStart w:id="11709" w:name="z1900_011_18"/>
            <w:bookmarkEnd w:id="117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0" w:name="z1900_011_19"/>
            <w:bookmarkStart w:id="11711" w:name="z1900_011_19"/>
            <w:bookmarkEnd w:id="11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2" w:name="z1900_011_20"/>
            <w:bookmarkStart w:id="11713" w:name="z1900_011_20"/>
            <w:bookmarkEnd w:id="117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4" w:name="z1900_011_21"/>
            <w:bookmarkStart w:id="11715" w:name="z1900_011_21"/>
            <w:bookmarkEnd w:id="11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6" w:name="z1900_011_22"/>
            <w:bookmarkStart w:id="11717" w:name="z1900_011_22"/>
            <w:bookmarkEnd w:id="11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8" w:name="z1900_011_23"/>
            <w:bookmarkStart w:id="11719" w:name="z1900_011_23"/>
            <w:bookmarkEnd w:id="11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0" w:name="z1900_011_24"/>
            <w:bookmarkStart w:id="11721" w:name="z1900_011_24"/>
            <w:bookmarkEnd w:id="11721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2" w:name="z1900_011_25"/>
            <w:bookmarkStart w:id="11723" w:name="z1900_011_25"/>
            <w:bookmarkEnd w:id="11723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4" w:name="z1900_011_26"/>
            <w:bookmarkStart w:id="11725" w:name="z1900_011_26"/>
            <w:bookmarkEnd w:id="11725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подчи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6" w:name="z1900_002_15"/>
            <w:bookmarkStart w:id="11727" w:name="z1900_002_15"/>
            <w:bookmarkEnd w:id="11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8" w:name="z1900_002_16"/>
            <w:bookmarkStart w:id="11729" w:name="z1900_002_16"/>
            <w:bookmarkEnd w:id="117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0" w:name="z1900_002_17"/>
            <w:bookmarkStart w:id="11731" w:name="z1900_002_17"/>
            <w:bookmarkEnd w:id="11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2" w:name="z1900_002_18"/>
            <w:bookmarkStart w:id="11733" w:name="z1900_002_18"/>
            <w:bookmarkEnd w:id="11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4" w:name="z1900_002_19"/>
            <w:bookmarkStart w:id="11735" w:name="z1900_002_19"/>
            <w:bookmarkEnd w:id="11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6" w:name="z1900_002_20"/>
            <w:bookmarkStart w:id="11737" w:name="z1900_002_20"/>
            <w:bookmarkEnd w:id="117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8" w:name="z1900_002_21"/>
            <w:bookmarkStart w:id="11739" w:name="z1900_002_21"/>
            <w:bookmarkEnd w:id="117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0" w:name="z1900_002_22"/>
            <w:bookmarkStart w:id="11741" w:name="z1900_002_22"/>
            <w:bookmarkEnd w:id="11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2" w:name="z1900_002_23"/>
            <w:bookmarkStart w:id="11743" w:name="z1900_002_23"/>
            <w:bookmarkEnd w:id="11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4" w:name="z1900_002_24"/>
            <w:bookmarkStart w:id="11745" w:name="z1900_002_24"/>
            <w:bookmarkEnd w:id="11745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6" w:name="z1900_002_25"/>
            <w:bookmarkStart w:id="11747" w:name="z1900_002_25"/>
            <w:bookmarkEnd w:id="11747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8" w:name="z1900_002_26"/>
            <w:bookmarkStart w:id="11749" w:name="z1900_002_26"/>
            <w:bookmarkEnd w:id="11749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0" w:name="z1900_021_15"/>
            <w:bookmarkStart w:id="11751" w:name="z1900_021_15"/>
            <w:bookmarkEnd w:id="11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2" w:name="z1900_021_16"/>
            <w:bookmarkStart w:id="11753" w:name="z1900_021_16"/>
            <w:bookmarkEnd w:id="11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4" w:name="z1900_021_17"/>
            <w:bookmarkStart w:id="11755" w:name="z1900_021_17"/>
            <w:bookmarkEnd w:id="11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6" w:name="z1900_021_18"/>
            <w:bookmarkStart w:id="11757" w:name="z1900_021_18"/>
            <w:bookmarkEnd w:id="117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8" w:name="z1900_021_19"/>
            <w:bookmarkStart w:id="11759" w:name="z1900_021_19"/>
            <w:bookmarkEnd w:id="11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0" w:name="z1900_021_20"/>
            <w:bookmarkStart w:id="11761" w:name="z1900_021_20"/>
            <w:bookmarkEnd w:id="117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2" w:name="z1900_021_21"/>
            <w:bookmarkStart w:id="11763" w:name="z1900_021_21"/>
            <w:bookmarkEnd w:id="117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4" w:name="z1900_021_22"/>
            <w:bookmarkStart w:id="11765" w:name="z1900_021_22"/>
            <w:bookmarkEnd w:id="11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6" w:name="z1900_021_23"/>
            <w:bookmarkStart w:id="11767" w:name="z1900_021_23"/>
            <w:bookmarkEnd w:id="117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8" w:name="z1900_021_24"/>
            <w:bookmarkStart w:id="11769" w:name="z1900_021_24"/>
            <w:bookmarkEnd w:id="11769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0" w:name="z1900_021_25"/>
            <w:bookmarkStart w:id="11771" w:name="z1900_021_25"/>
            <w:bookmarkEnd w:id="11771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2" w:name="z1900_021_26"/>
            <w:bookmarkStart w:id="11773" w:name="z1900_021_26"/>
            <w:bookmarkEnd w:id="11773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4" w:name="z1900_003_15"/>
            <w:bookmarkStart w:id="11775" w:name="z1900_003_15"/>
            <w:bookmarkEnd w:id="11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6" w:name="z1900_003_16"/>
            <w:bookmarkStart w:id="11777" w:name="z1900_003_16"/>
            <w:bookmarkEnd w:id="11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8" w:name="z1900_003_17"/>
            <w:bookmarkStart w:id="11779" w:name="z1900_003_17"/>
            <w:bookmarkEnd w:id="11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0" w:name="z1900_003_18"/>
            <w:bookmarkStart w:id="11781" w:name="z1900_003_18"/>
            <w:bookmarkEnd w:id="117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2" w:name="z1900_003_19"/>
            <w:bookmarkStart w:id="11783" w:name="z1900_003_19"/>
            <w:bookmarkEnd w:id="11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4" w:name="z1900_003_20"/>
            <w:bookmarkStart w:id="11785" w:name="z1900_003_20"/>
            <w:bookmarkEnd w:id="117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6" w:name="z1900_003_21"/>
            <w:bookmarkStart w:id="11787" w:name="z1900_003_21"/>
            <w:bookmarkEnd w:id="117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8" w:name="z1900_003_22"/>
            <w:bookmarkStart w:id="11789" w:name="z1900_003_22"/>
            <w:bookmarkEnd w:id="11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0" w:name="z1900_003_23"/>
            <w:bookmarkStart w:id="11791" w:name="z1900_003_23"/>
            <w:bookmarkEnd w:id="11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2" w:name="z1900_003_24"/>
            <w:bookmarkStart w:id="11793" w:name="z1900_003_24"/>
            <w:bookmarkEnd w:id="1179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4" w:name="z1900_003_25"/>
            <w:bookmarkStart w:id="11795" w:name="z1900_003_25"/>
            <w:bookmarkEnd w:id="11795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6" w:name="z1900_003_26"/>
            <w:bookmarkStart w:id="11797" w:name="z1900_003_26"/>
            <w:bookmarkEnd w:id="11797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8" w:name="z1900_031_15"/>
            <w:bookmarkStart w:id="11799" w:name="z1900_031_15"/>
            <w:bookmarkEnd w:id="11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0" w:name="z1900_031_16"/>
            <w:bookmarkStart w:id="11801" w:name="z1900_031_16"/>
            <w:bookmarkEnd w:id="11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2" w:name="z1900_031_17"/>
            <w:bookmarkStart w:id="11803" w:name="z1900_031_17"/>
            <w:bookmarkEnd w:id="11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4" w:name="z1900_031_18"/>
            <w:bookmarkStart w:id="11805" w:name="z1900_031_18"/>
            <w:bookmarkEnd w:id="118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6" w:name="z1900_031_19"/>
            <w:bookmarkStart w:id="11807" w:name="z1900_031_19"/>
            <w:bookmarkEnd w:id="11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8" w:name="z1900_031_20"/>
            <w:bookmarkStart w:id="11809" w:name="z1900_031_20"/>
            <w:bookmarkEnd w:id="118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0" w:name="z1900_031_21"/>
            <w:bookmarkStart w:id="11811" w:name="z1900_031_21"/>
            <w:bookmarkEnd w:id="118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2" w:name="z1900_031_22"/>
            <w:bookmarkStart w:id="11813" w:name="z1900_031_22"/>
            <w:bookmarkEnd w:id="11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4" w:name="z1900_031_23"/>
            <w:bookmarkStart w:id="11815" w:name="z1900_031_23"/>
            <w:bookmarkEnd w:id="11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6" w:name="z1900_031_24"/>
            <w:bookmarkStart w:id="11817" w:name="z1900_031_24"/>
            <w:bookmarkEnd w:id="1181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8" w:name="z1900_031_25"/>
            <w:bookmarkStart w:id="11819" w:name="z1900_031_25"/>
            <w:bookmarkEnd w:id="11819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0" w:name="z1900_031_26"/>
            <w:bookmarkStart w:id="11821" w:name="z1900_031_26"/>
            <w:bookmarkEnd w:id="11821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2" w:name="z1900_004_15"/>
            <w:bookmarkStart w:id="11823" w:name="z1900_004_15"/>
            <w:bookmarkEnd w:id="11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4" w:name="z1900_004_16"/>
            <w:bookmarkStart w:id="11825" w:name="z1900_004_16"/>
            <w:bookmarkEnd w:id="118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6" w:name="z1900_004_17"/>
            <w:bookmarkStart w:id="11827" w:name="z1900_004_17"/>
            <w:bookmarkEnd w:id="11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8" w:name="z1900_004_18"/>
            <w:bookmarkStart w:id="11829" w:name="z1900_004_18"/>
            <w:bookmarkEnd w:id="118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0" w:name="z1900_004_19"/>
            <w:bookmarkStart w:id="11831" w:name="z1900_004_19"/>
            <w:bookmarkEnd w:id="11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2" w:name="z1900_004_20"/>
            <w:bookmarkStart w:id="11833" w:name="z1900_004_20"/>
            <w:bookmarkEnd w:id="118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4" w:name="z1900_004_21"/>
            <w:bookmarkStart w:id="11835" w:name="z1900_004_21"/>
            <w:bookmarkEnd w:id="11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6" w:name="z1900_004_22"/>
            <w:bookmarkStart w:id="11837" w:name="z1900_004_22"/>
            <w:bookmarkEnd w:id="11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8" w:name="z1900_004_23"/>
            <w:bookmarkStart w:id="11839" w:name="z1900_004_23"/>
            <w:bookmarkEnd w:id="11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0" w:name="z1900_004_24"/>
            <w:bookmarkStart w:id="11841" w:name="z1900_004_24"/>
            <w:bookmarkEnd w:id="11841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2" w:name="z1900_004_25"/>
            <w:bookmarkStart w:id="11843" w:name="z1900_004_25"/>
            <w:bookmarkEnd w:id="11843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4" w:name="z1900_004_26"/>
            <w:bookmarkStart w:id="11845" w:name="z1900_004_26"/>
            <w:bookmarkEnd w:id="11845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х (посещений в смену)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6" w:name="z1900_041_15"/>
            <w:bookmarkStart w:id="11847" w:name="z1900_041_15"/>
            <w:bookmarkEnd w:id="11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8" w:name="z1900_041_16"/>
            <w:bookmarkStart w:id="11849" w:name="z1900_041_16"/>
            <w:bookmarkEnd w:id="11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0" w:name="z1900_041_17"/>
            <w:bookmarkStart w:id="11851" w:name="z1900_041_17"/>
            <w:bookmarkEnd w:id="11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2" w:name="z1900_041_18"/>
            <w:bookmarkStart w:id="11853" w:name="z1900_041_18"/>
            <w:bookmarkEnd w:id="11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4" w:name="z1900_041_19"/>
            <w:bookmarkStart w:id="11855" w:name="z1900_041_19"/>
            <w:bookmarkEnd w:id="11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6" w:name="z1900_041_20"/>
            <w:bookmarkStart w:id="11857" w:name="z1900_041_20"/>
            <w:bookmarkEnd w:id="118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8" w:name="z1900_041_21"/>
            <w:bookmarkStart w:id="11859" w:name="z1900_041_21"/>
            <w:bookmarkEnd w:id="118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0" w:name="z1900_041_22"/>
            <w:bookmarkStart w:id="11861" w:name="z1900_041_22"/>
            <w:bookmarkEnd w:id="11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2" w:name="z1900_041_23"/>
            <w:bookmarkStart w:id="11863" w:name="z1900_041_23"/>
            <w:bookmarkEnd w:id="11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4" w:name="z1900_041_24"/>
            <w:bookmarkStart w:id="11865" w:name="z1900_041_24"/>
            <w:bookmarkEnd w:id="11865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6" w:name="z1900_041_25"/>
            <w:bookmarkStart w:id="11867" w:name="z1900_041_25"/>
            <w:bookmarkEnd w:id="11867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68" w:name="z1900_041_26"/>
            <w:bookmarkStart w:id="11869" w:name="z1900_041_26"/>
            <w:bookmarkEnd w:id="11869"/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60"/>
        <w:rPr>
          <w:sz w:val="18"/>
          <w:vertAlign w:val="superscript"/>
          <w:lang w:val="en-US"/>
        </w:rPr>
      </w:pPr>
      <w:r>
        <w:rPr>
          <w:sz w:val="18"/>
          <w:vertAlign w:val="superscript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ind w:firstLine="3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4"/>
        <w:spacing w:before="120" w:after="120"/>
        <w:rPr>
          <w:sz w:val="20"/>
        </w:rPr>
      </w:pPr>
      <w:r>
        <w:br w:type="page"/>
      </w:r>
      <w:r>
        <w:rPr>
          <w:sz w:val="20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одовую форму федерального статистического наблюдения № 47 (далее – Форма) «Сведения о сети и деятельности медицинских организаций» предоставляют органы исполнительной власти субъекта Российской Федерации в сфере охраны здоровь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0"/>
          <w:szCs w:val="20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ют Минздраву России до</w:t>
        <w:br/>
        <w:t xml:space="preserve">5 марта, территориальному органу Росстата в субъекте Российской Федерации  - 25 марта года, следующего за отчетным периодом. 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  формы указывается код ОКПО (для филиала) или идентификационный номер (для обособленного подразделения, не имеющего статуса  филиала), который устанавливается территориальным органом Росстата по месту расположения обособленного подразд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Форму включаются сведения обо всех без исключения медицинских организациях системы Минздрава России (приказ Минздрава России от 6 августа 2013 г. № 529н «Об утверждении номенклатуры медицинских организаций»), являющихся юридическими  лицами, действующих на 31 декабря  отчетного года и находящихся на территории субъекта Российской Федерации вне зависимости от подчинения (федерального, субъекту Российской Федерации, муниципального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ы исполнительной власти субъекта Российской Федерации в сфере охраны здоровья населения составляют Форму на основании сведений медицинских организаций федерального подчинения, подчинения субъекту Российской Федерации и муниципального подчинения по отчетным формам федерального статистического наблюдения №№ 14ДС, 30, 41, 43, 44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сезонным организациям  (санатории, санатории-профилактории и др.) показываются сведения о числе организаций, работавших в течение года, сведения о койках и штатах сезонных организаций даются по состоянию на месяц  (день) их максимального разверты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организациям, закрытым в течение отчетного года, в соответствующие таблицы Формы включаются только показатели их деятельности: посещения, поступившие пациенты, среднегодовое число коек этих организаций, а сама организация не показыв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бюджетным организациям, оказывающим платную медицинскую помощь, сведения показываются по всей организации в цел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дицинские организации, имеющие филиалы, составляют Форму по всей организации в цел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иники ВУЗов и НИИ включают все свои сведения в  строки таблиц Формы «кроме того, клиники ВУЗов и НИИ»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числе посещений и проведенных пациентами койко-дней, о числе среднегодовых коек и числе должностей показываются в целых числ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блицах Формы в соответствующих графах показываются сведения о числе врачей - физических лиц на занятых должностях основных работников, трудовые книжки которых находятся в данной организ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 0100  заполняется по типам медицинских организаций, входящих в номенклатуру медицинских организаций (приказ Минздрава России от 6 августа 2013 г. №529н «Об утверждении номенклатуры медицинских организаций»). Таблица включает многопрофильные медицинские организации, оказывающие медицинскую помощь в амбулаторных и стационарных условиях, включая диспансеры, учитываемые также в разделе 5 (таблица № 0500). </w:t>
      </w:r>
    </w:p>
    <w:p>
      <w:pPr>
        <w:pStyle w:val="Heade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0200 заполняется по типам медицинских организа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0500. В таблицу включаются сведения о сети, деятельности и должностях врачей диспансеров, оказывающих медицинскую помощь в амбулаторных и стационарных условиях. Данные, содержащиеся в таблице 0500 должны соответственно равняться сведениям в таблице 0100 (оказывающие помощь в стационарных и амбулаторных условиях) и 0600 (оказывающие помощь только в амбулаторных условиях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блица 0600  включает сведения о числе и деятельности всех самостоятельных медицинских организаций, </w:t>
      </w:r>
      <w:r>
        <w:rPr>
          <w:bCs/>
          <w:sz w:val="20"/>
          <w:szCs w:val="20"/>
        </w:rPr>
        <w:t>оказывающих медицинскую помощь в амбулаторных условиях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лицы 0650, 0660, 0670 заполняются по типам медицинских организаций.</w:t>
      </w:r>
    </w:p>
    <w:p>
      <w:pPr>
        <w:pStyle w:val="Heading6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таблице 0700 показываются сведения о коечном фонде всех медицинских организаций на 31 декабря  отчетного года по типам медицинских организаций. Коечный фонд должен соответствовать перечню и числу коек, указанному в сводной отчетной форме № 3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0800 содержит сведения об общем количестве посещений, сделанных населением к врачам во все медицинские организации, оказывающие медицинскую помощь в амбулаторных условиях, на приеме и на дому, включая посещения к стоматологам и зубным врачам, а также платные посещ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оки 4-5 таблицы включают посещения, показанные: в строках 1-2 таблицы 1000. Хозрасчетные стоматологические поликлиники (строка 3 таблицы 1000) включают в строку 8 таблицы 080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троку 11 таблицы включают посещения к врачам-стоматологам и зубным врачам подразделений медицинских организаций, оказывающих медицинскую помощь в амбулаторных условия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из таблицы 0500 в таблицу 0800 не включаю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1000 таблице показывают сведения обо всех стоматологических, зубоврачебных и зубопротезных организациях, а также обо всех лечебно-профилактических медицинских организациях, имеющих стоматологические подразделения, отделения, кабинеты. Сведения о работе самостоятельных медицинских организаций, оказывающих стоматологическую помощь, отражают в строках 1-3. Сведения о входящих подразделениях медицинских организаций, оказывающих стоматологическую помощь, показывают в строке 4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rPr>
          <w:sz w:val="20"/>
        </w:rPr>
        <w:t xml:space="preserve">Таблица 1100 </w:t>
      </w:r>
      <w:r>
        <w:rPr>
          <w:bCs/>
          <w:sz w:val="20"/>
        </w:rPr>
        <w:t>заполняется по типам медицинских организаци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Cs/>
          <w:sz w:val="20"/>
        </w:rPr>
      </w:pPr>
      <w:r>
        <w:rPr>
          <w:bCs/>
          <w:sz w:val="20"/>
        </w:rPr>
        <w:t>Таблица 1200 содержит сведения о техническом состоянии зданий медицинских организаций. Заполняется по типам медицинских организаций и должна соответствовать таблице 8000 сводной отчетной формы № 3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1300 показывают сведения о подчиненности медицинских организаций особого ти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блицу 1610 включают сведения о санаторно-курортных подразделениях медицинских организаци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Cs/>
          <w:sz w:val="20"/>
          <w:lang w:val="ru-RU"/>
        </w:rPr>
      </w:pPr>
      <w:r>
        <w:rPr>
          <w:sz w:val="20"/>
        </w:rPr>
        <w:t xml:space="preserve">В таблице 1700 показывают штатные, занятые должности и физические лица основных работников по должностям в разрезах медицинских организаций: федерального подчинения, подчинения субъекту Российской Федерации и муниципального подчинения. </w:t>
      </w:r>
      <w:r>
        <w:rPr>
          <w:sz w:val="20"/>
          <w:lang w:val="ru-RU"/>
        </w:rPr>
        <w:t>Данные таблицы должны соответствовать данным таблицы 1100 сводной отчетной формы № 30.</w:t>
      </w:r>
    </w:p>
    <w:p>
      <w:pPr>
        <w:pStyle w:val="TextBodyIndent"/>
        <w:ind w:left="0" w:firstLine="709"/>
        <w:jc w:val="both"/>
        <w:rPr/>
      </w:pPr>
      <w:r>
        <w:rPr/>
        <w:t xml:space="preserve">В таблице 1800 показываются штатные и занятые должности врачей, специалистов с высшим немедицинским образованием, провизоров, фармацевтов, среднего медицинского персонала, младшего и прочего персонала по типам организаций, а также физические лица на занятых должностях.  По строке 1 отражаются больницы (кроме специализированных больниц, родильных домов,  хосписов, диспансеров, центров,  организаций особого типа и хозрасчетных  организаций, оказывающих помощь в стационарных условиях), строке 2 – специализированные больницы, строке 4 – родильные дома, строке 5 – хосписы, строке 6 – диспансеры, строке 10 – центры, строке 19- медицинские организации особого типа, строке 25 - хозрасчетные медицинские организации.  </w:t>
      </w:r>
    </w:p>
    <w:p>
      <w:pPr>
        <w:pStyle w:val="Header"/>
        <w:ind w:firstLine="709"/>
        <w:jc w:val="both"/>
        <w:rPr/>
      </w:pPr>
      <w:r>
        <w:rPr>
          <w:bCs/>
        </w:rPr>
        <w:tab/>
        <w:t xml:space="preserve">Таблица 1900 </w:t>
      </w:r>
      <w:r>
        <w:rPr/>
        <w:t>заполняется на основании табл. 1010 сводной отчетной формы № 30. В таблицу включают сведения о плановой мощности медицинских организаций. Сведения содержат как самостоятельные медицинские организации, так и входящие подразделения медицинских организаций, оказывающих медицинскую помощь в амбулаторных услови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94" w:gutter="0" w:header="0" w:top="403" w:footer="1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color w:val="000000"/>
        <w:lang w:val="ru-RU"/>
      </w:rPr>
    </w:pPr>
    <w:r>
      <w:rPr>
        <w:b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8">
    <w:name w:val=" Знак Знак18"/>
    <w:qFormat/>
    <w:rPr>
      <w:b/>
      <w:sz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</w:rPr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с отступом 3 Знак"/>
    <w:qFormat/>
    <w:rPr>
      <w:bCs/>
      <w:sz w:val="16"/>
      <w:szCs w:val="24"/>
    </w:rPr>
  </w:style>
  <w:style w:type="character" w:styleId="Style7">
    <w:name w:val="Основной текст Знак"/>
    <w:qFormat/>
    <w:rPr>
      <w:rFonts w:ascii="Arial" w:hAnsi="Arial" w:cs="Arial"/>
    </w:rPr>
  </w:style>
  <w:style w:type="character" w:styleId="7">
    <w:name w:val="Заголовок 7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4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3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lang w:val="en-US" w:eastAsia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eastAsia="Calibri"/>
      <w:sz w:val="24"/>
      <w:lang w:val="ru-RU" w:bidi="ar-SA"/>
    </w:rPr>
  </w:style>
  <w:style w:type="character" w:styleId="Heading3Char">
    <w:name w:val="Heading 3 Char"/>
    <w:qFormat/>
    <w:rPr>
      <w:rFonts w:eastAsia="Calibri"/>
      <w:sz w:val="24"/>
      <w:lang w:val="ru-RU" w:bidi="ar-SA"/>
    </w:rPr>
  </w:style>
  <w:style w:type="character" w:styleId="Heading4Char">
    <w:name w:val="Heading 4 Char"/>
    <w:qFormat/>
    <w:rPr>
      <w:rFonts w:eastAsia="Calibri"/>
      <w:b/>
      <w:lang w:val="ru-RU" w:bidi="ar-SA"/>
    </w:rPr>
  </w:style>
  <w:style w:type="character" w:styleId="Heading5Char">
    <w:name w:val="Heading 5 Char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Style12">
    <w:name w:val="Название Знак"/>
    <w:qFormat/>
    <w:rPr>
      <w:rFonts w:eastAsia="Calibri"/>
      <w:b/>
      <w:sz w:val="16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exact" w:line="180"/>
      <w:ind w:left="284" w:hanging="0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180"/>
      <w:jc w:val="center"/>
    </w:pPr>
    <w:rPr>
      <w:sz w:val="20"/>
      <w:szCs w:val="20"/>
    </w:rPr>
  </w:style>
  <w:style w:type="paragraph" w:styleId="Style13">
    <w:name w:val="Цитата"/>
    <w:basedOn w:val="Normal"/>
    <w:qFormat/>
    <w:pPr>
      <w:spacing w:lineRule="exact" w:line="140"/>
      <w:ind w:left="-57" w:right="-57" w:hanging="0"/>
      <w:jc w:val="center"/>
    </w:pPr>
    <w:rPr>
      <w:sz w:val="1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3540" w:hanging="0"/>
    </w:pPr>
    <w:rPr>
      <w:b/>
      <w:sz w:val="22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left="170" w:hanging="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ind w:left="-119" w:hanging="0"/>
    </w:pPr>
    <w:rPr>
      <w:bCs/>
      <w:sz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4:53:00Z</dcterms:created>
  <dc:creator>na</dc:creator>
  <dc:description/>
  <cp:keywords/>
  <dc:language>en-US</dc:language>
  <cp:lastModifiedBy>medstat</cp:lastModifiedBy>
  <cp:lastPrinted>2015-11-24T16:41:00Z</cp:lastPrinted>
  <dcterms:modified xsi:type="dcterms:W3CDTF">2016-02-11T04:53:00Z</dcterms:modified>
  <cp:revision>2</cp:revision>
  <dc:subject/>
  <dc:title>ФЕДЕРАЛЬНОЕ ГОСУДАРСТВЕННОЕ СТАТИСТИЧЕСКОЕ НАБЛЮДЕНИЕ</dc:title>
</cp:coreProperties>
</file>