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2" w:name="z2000_030_07"/>
            <w:bookmarkStart w:id="23" w:name="z2000_030_06"/>
            <w:bookmarkEnd w:id="22"/>
            <w:bookmarkEnd w:id="23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rFonts w:eastAsia="Calibri"/>
                <w:bCs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rFonts w:eastAsia="Calibri"/>
                <w:bCs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34" w:name="z2000_311_07"/>
            <w:bookmarkStart w:id="35" w:name="z2000_311_06"/>
            <w:bookmarkEnd w:id="34"/>
            <w:bookmarkEnd w:id="35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7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2:00Z</dcterms:created>
  <dc:creator>IMM</dc:creator>
  <dc:description/>
  <cp:keywords/>
  <dc:language>en-US</dc:language>
  <cp:lastModifiedBy>User</cp:lastModifiedBy>
  <cp:lastPrinted>2018-11-16T10:43:00Z</cp:lastPrinted>
  <dcterms:modified xsi:type="dcterms:W3CDTF">2018-11-16T03:46:00Z</dcterms:modified>
  <cp:revision>15</cp:revision>
  <dc:subject/>
  <dc:title>ФЕДЕРАЛЬНОЕ  ГОСУДАРСТВНЕННОЕ СТАТИСТИЧЕСКОЕ НАБЛЮДЕНИЕ</dc:title>
</cp:coreProperties>
</file>