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1"/>
      </w:tblGrid>
      <w:tr>
        <w:trPr>
          <w:trHeight w:val="400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7560310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5.3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0631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630" w:firstLine="1630"/>
              <w:jc w:val="center"/>
              <w:rPr/>
            </w:pPr>
            <w:r>
              <w:rPr/>
              <w:t>КОНФИДЕНЦИАЛЬНОСТЬ ГАРАНТИРУЕТСЯ ПОЛУЧАТЕЛЕМ</w:t>
            </w:r>
            <w:r>
              <w:rPr>
                <w:lang w:val="en-US"/>
              </w:rPr>
              <w:t xml:space="preserve"> </w:t>
            </w:r>
            <w:r>
              <w:rPr/>
              <w:t>ИНФОРМА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31" w:type="dxa"/>
        <w:jc w:val="left"/>
        <w:tblInd w:w="4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9" w:type="dxa"/>
        <w:jc w:val="left"/>
        <w:tblInd w:w="4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ЛЕЧЕБНО-ПРОФИЛАКТИЧЕСКОМ УЧРЕЖД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___ 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2268"/>
        <w:gridCol w:w="202"/>
        <w:gridCol w:w="206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30 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736600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58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лечебно-профилактические учреждения всех профилей для взрослых и детей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центральной районной (городской) больнице (рай(гор)здравотделу);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центральная районная (городская) больница (рай(гор)здравотдел) сводный отчет</w:t>
              <w:br/>
              <w:t>по району и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 xml:space="preserve">- органу управления здравоохранением республики, края, области, автономного </w:t>
              <w:br/>
              <w:t xml:space="preserve">  округа;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управления здравоохранением республики, края, области, автономного округа, города федерального значения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Минздраву России;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ТФ ОМС субъекта Российской Федерации, города федерального значения;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 xml:space="preserve">- органу государственной статистики по  месту, установленному  территориальным </w:t>
              <w:br/>
              <w:t xml:space="preserve">  органом Госкомстата России в республике, крае, области, городе федерального </w:t>
              <w:br/>
              <w:t xml:space="preserve">  значения;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Минздрав России в целом по России и субъектам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 xml:space="preserve">- Госкомстату Росс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установленные Минздравом России сро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скомстата России </w:t>
            </w:r>
          </w:p>
          <w:p>
            <w:pPr>
              <w:pStyle w:val="Normal"/>
              <w:jc w:val="center"/>
              <w:rPr/>
            </w:pPr>
            <w:r>
              <w:rPr/>
              <w:t>от  10.09.2002 № 1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916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1"/>
        <w:gridCol w:w="7895"/>
      </w:tblGrid>
      <w:tr>
        <w:trPr>
          <w:trHeight w:val="40" w:hRule="atLeast"/>
        </w:trPr>
        <w:tc>
          <w:tcPr>
            <w:tcW w:w="10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</w:t>
            </w:r>
          </w:p>
        </w:tc>
      </w:tr>
      <w:tr>
        <w:trPr>
          <w:trHeight w:val="40" w:hRule="atLeast"/>
          <w:cantSplit w:val="true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>Работает в системе ОМС: да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>Работает в системе ОМС: нет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0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1631" w:leader="none"/>
        </w:tabs>
        <w:ind w:left="354" w:hanging="0"/>
        <w:rPr/>
      </w:pPr>
      <w:r>
        <w:rPr/>
        <w:tab/>
      </w:r>
    </w:p>
    <w:tbl>
      <w:tblPr>
        <w:tblW w:w="10916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rHeight w:val="143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Код 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-щейся организации </w:t>
              <w:br/>
              <w:t>по ОКП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вида</w:t>
              <w:br/>
              <w:t xml:space="preserve"> деятельности по ОКВЭ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расли по ОКОНХ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/>
              <w:t>Организации-онно-правовой формы по ОКОПФ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формы собствен-ности по ОКФ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936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cantSplit w:val="true"/>
        </w:trPr>
        <w:tc>
          <w:tcPr>
            <w:tcW w:w="1074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(1001)                                                             ПОДРАЗДЕЛЕНИЯ, УСТАНОВКИ</w:t>
            </w:r>
          </w:p>
        </w:tc>
      </w:tr>
    </w:tbl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. Отделения (кабинеты)</w:t>
      </w:r>
    </w:p>
    <w:tbl>
      <w:tblPr>
        <w:tblW w:w="8042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1233"/>
        <w:gridCol w:w="1111"/>
      </w:tblGrid>
      <w:tr>
        <w:trPr>
          <w:tblHeader w:val="true"/>
          <w:trHeight w:val="113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учреждений (юридические лица), имеющих перечисленные отделения (кабинеты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тделений (кабинетов) входящих амбулаторно-поликлинических учреждений</w:t>
            </w:r>
          </w:p>
        </w:tc>
      </w:tr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дростков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льмон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вмат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ди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Гастроэнт</w:t>
            </w:r>
            <w:r>
              <w:rPr/>
              <w:t>е</w:t>
            </w:r>
            <w:r>
              <w:rPr>
                <w:lang w:val="en-US" w:eastAsia="en-US"/>
              </w:rPr>
              <w:t>р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Эндокрин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лерг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фекционное для взросл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фекционное для де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отерапевт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флексотерап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чебной физкультуры для взросл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чебной физкультуры для де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портивной медицин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атологическое (ортопедическ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р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нк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логическое (лучевой тарапи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оматологическое (зубоврачеб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опротезн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тодонт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енская консультац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ушерско-гинек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мотрово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 планирования семьи и репродук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По медицинской генетике (медико-генетическая консультац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ая поликлиника (отделение, кабинет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вивочны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фтальм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оларинг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рд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тизиатр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кусcтвенного пневмоторакс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р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5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атр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ерапевт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эндокрин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дростковый наркологическ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Экспертизы алкогольного опьян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рмато-венер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сстановительного ле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дицинской профилак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нтгенолог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мпьютерной томограф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люорограф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альной диагнос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станционно-диагностический каби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Эндоскоп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льтразвуковой диагнос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пербарический оксиген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ливания кров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модиализ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мосорб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кусственной инсеминации женщ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ат</w:t>
            </w:r>
            <w:r>
              <w:rPr/>
              <w:t>о</w:t>
            </w:r>
            <w:r>
              <w:rPr>
                <w:lang w:val="en-US" w:eastAsia="en-US"/>
              </w:rPr>
              <w:t>логоанатом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боратории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57</w:t>
            </w:r>
            <w:r>
              <w:rPr>
                <w:lang w:val="en-US"/>
              </w:rPr>
              <w:t>.</w:t>
            </w:r>
            <w:r>
              <w:rPr>
                <w:lang w:val="en-US" w:eastAsia="en-US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изотопной диагнос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икробиологическая (бактериологическ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централизова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ммунологическая (серологическ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централизова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иохимическ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57.4.1</w:t>
            </w:r>
            <w:r>
              <w:rPr>
                <w:lang w:val="en-US" w:eastAsia="en-US"/>
              </w:rPr>
              <w:t xml:space="preserve">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централизова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5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итологическ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централизова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6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агулологическ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централизова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7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линико-диагностическая (в том числе выполняющая анализы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7.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бщеклинические (химико-микроскопически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7.2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гематологическ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7.3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цитологическ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7.4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биохимическ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7.5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коауголологическ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7.6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иммунологическ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.7.7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микробиологическ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57.7.8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75" w:hanging="0"/>
              <w:rPr/>
            </w:pPr>
            <w:r>
              <w:rPr/>
              <w:t>Из числа клинико-диагностических - централизов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.8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/>
            </w:pPr>
            <w:r>
              <w:rPr/>
              <w:t>Химико-токсикологическая лаборатор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8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нкт (отделение) медицинской помощи на дому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8.1.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зрослому населени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8.2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ому населени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огопедическо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ис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е статистики в составе оргметодотдел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циально-правово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 АСУ, вычислительный цент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ультативно–диагностический цент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5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ультативно–диагностический центр для де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6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ение экстренной и планово-консультативной помощ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Врача общей практик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врачей общей практ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мографическ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635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</w:tblGrid>
      <w:tr>
        <w:trPr/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(1003)</w:t>
            </w:r>
            <w:r>
              <w:rPr>
                <w:lang w:val="en-US"/>
              </w:rPr>
              <w:t xml:space="preserve">                   </w:t>
            </w:r>
            <w:r>
              <w:rPr>
                <w:sz w:val="22"/>
                <w:lang w:val="en-US"/>
              </w:rPr>
              <w:t xml:space="preserve">II. </w:t>
            </w:r>
            <w:r>
              <w:rPr>
                <w:sz w:val="22"/>
                <w:lang w:val="en-US" w:eastAsia="en-US"/>
              </w:rPr>
              <w:t>Передвижные (указать число)</w:t>
            </w:r>
          </w:p>
        </w:tc>
      </w:tr>
    </w:tbl>
    <w:p>
      <w:pPr>
        <w:pStyle w:val="Normal"/>
        <w:tabs>
          <w:tab w:val="clear" w:pos="720"/>
          <w:tab w:val="left" w:pos="6351" w:leader="none"/>
        </w:tabs>
        <w:rPr>
          <w:sz w:val="4"/>
        </w:rPr>
      </w:pPr>
      <w:r>
        <w:rPr>
          <w:sz w:val="4"/>
        </w:rPr>
      </w:r>
    </w:p>
    <w:tbl>
      <w:tblPr>
        <w:tblW w:w="52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992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мбулатории (число выездных бригад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оматологические устано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люорографические устано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нико-диагностические лаборатор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1004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III. </w:t>
            </w:r>
            <w:r>
              <w:rPr>
                <w:sz w:val="22"/>
                <w:lang w:val="en-US" w:eastAsia="en-US"/>
              </w:rPr>
              <w:t>Прочие подразделения</w:t>
            </w:r>
          </w:p>
        </w:tc>
      </w:tr>
    </w:tbl>
    <w:p>
      <w:pPr>
        <w:pStyle w:val="Normal"/>
        <w:tabs>
          <w:tab w:val="clear" w:pos="720"/>
          <w:tab w:val="left" w:pos="8046" w:leader="none"/>
        </w:tabs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7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134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птек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изготавливающие лекарственные препар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лочная кух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нкт сбора грудного мол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Лечебно-трудовые мастерски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.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психически больны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2.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наркологических боль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3.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ля больных туберкуле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логические фельдшерские пунк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дравпункты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1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еб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2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едьдшерск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2.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договорные:      врачебны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6.2.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7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ельдшерск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льдшерско-акушерские пункт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.1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ек в них на конец отчетного год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.2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lang w:val="en-US" w:eastAsia="en-US"/>
              </w:rPr>
              <w:t xml:space="preserve">в том числе </w:t>
            </w:r>
            <w:r>
              <w:rPr/>
              <w:t>ФАПы</w:t>
            </w:r>
            <w:r>
              <w:rPr>
                <w:lang w:val="en-US" w:eastAsia="en-US"/>
              </w:rPr>
              <w:t>, работающие в системе ОМС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хозные родильные дом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.1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ек в них на конец отчетного год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 медицины катастроф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.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логический реабилитационный цент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19" w:leader="none"/>
        </w:tabs>
        <w:ind w:left="567" w:hanging="0"/>
        <w:rPr/>
      </w:pPr>
      <w:r>
        <w:rPr>
          <w:sz w:val="22"/>
          <w:lang w:val="en-US"/>
        </w:rPr>
        <w:t>IV</w:t>
      </w:r>
      <w:r>
        <w:rPr>
          <w:sz w:val="22"/>
        </w:rPr>
        <w:t>. Стационары, пансионаты, санатории-профилактории</w:t>
      </w:r>
    </w:p>
    <w:tbl>
      <w:tblPr>
        <w:tblW w:w="84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t>Число отделений для ИО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rPr>
                <w:sz w:val="22"/>
              </w:rPr>
            </w:pPr>
            <w:r>
              <w:rPr>
                <w:lang w:val="en-US" w:eastAsia="en-US"/>
              </w:rPr>
              <w:t>коек в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rPr>
                <w:sz w:val="22"/>
              </w:rPr>
            </w:pPr>
            <w:r>
              <w:rPr>
                <w:lang w:val="en-US" w:eastAsia="en-US"/>
              </w:rPr>
              <w:t>пролечено боль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rPr>
                <w:sz w:val="22"/>
              </w:rPr>
            </w:pPr>
            <w:r>
              <w:rPr>
                <w:lang w:val="en-US" w:eastAsia="en-US"/>
              </w:rPr>
              <w:t>проведено больными койко-дн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t>реанимационные отд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rPr>
                <w:sz w:val="22"/>
              </w:rPr>
            </w:pPr>
            <w:r>
              <w:rPr>
                <w:lang w:val="en-US" w:eastAsia="en-US"/>
              </w:rPr>
              <w:t>на …  ко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t>кардиологические отделения на …  ко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t>дневной стационар для психически больных на …  мест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lang w:val="en-US" w:eastAsia="en-US"/>
              </w:rPr>
              <w:t>в нем лечило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t>дневной стационар для наркологических больных на …  ме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lang w:val="en-US" w:eastAsia="en-US"/>
              </w:rPr>
              <w:t>в нем лечило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t>пансионат для приезжающих больных на  …  ме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t>санатории-профилактории для взрослых больных туберкулезом на …  коек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lang w:val="en-US" w:eastAsia="en-US"/>
              </w:rPr>
              <w:t>выписано боль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t>число больных, которым оказана помощь в отделении экстренной и планово-консультативной помощ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сихиатрических отделений специализированного типа –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49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них ко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567" w:hanging="0"/>
        <w:rPr/>
      </w:pPr>
      <w:r>
        <w:rPr>
          <w:b/>
          <w:sz w:val="20"/>
          <w:lang w:val="en-US"/>
        </w:rPr>
        <w:t>(1008)</w:t>
      </w:r>
      <w:r>
        <w:rPr>
          <w:sz w:val="20"/>
          <w:lang w:val="en-US"/>
        </w:rPr>
        <w:tab/>
        <w:t>V. Стоматологические кабинеты</w:t>
      </w:r>
    </w:p>
    <w:tbl>
      <w:tblPr>
        <w:tblW w:w="83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804"/>
        <w:gridCol w:w="1134"/>
      </w:tblGrid>
      <w:tr>
        <w:trPr/>
        <w:tc>
          <w:tcPr>
            <w:tcW w:w="3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и высших, средних специальных учебных заведениях и ПТУ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Промышленны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TextBody"/>
        <w:widowControl/>
        <w:spacing w:before="0" w:after="0"/>
        <w:ind w:left="567" w:hanging="0"/>
        <w:rPr/>
      </w:pPr>
      <w:r>
        <w:rPr>
          <w:rFonts w:cs="Times New Roman" w:ascii="Times New Roman" w:hAnsi="Times New Roman"/>
          <w:b/>
        </w:rPr>
        <w:t>(1010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 Мощность (число посещений в смену ()</w:t>
      </w:r>
    </w:p>
    <w:tbl>
      <w:tblPr>
        <w:tblW w:w="79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1701"/>
        <w:gridCol w:w="284"/>
      </w:tblGrid>
      <w:tr>
        <w:trPr/>
        <w:tc>
          <w:tcPr>
            <w:tcW w:w="549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widowControl/>
              <w:spacing w:before="0" w:after="0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ческого отделения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тской поликлиники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widowControl/>
              <w:spacing w:before="0" w:after="0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го поликлинического отделения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Женской консультации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widowControl/>
              <w:spacing w:before="0" w:after="0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ческого отделения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испансерного отделения (больницы, диспансера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/>
        <w:spacing w:before="0" w:after="0"/>
        <w:ind w:left="567" w:hanging="0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t>________</w:t>
      </w:r>
    </w:p>
    <w:p>
      <w:pPr>
        <w:pStyle w:val="TextBody"/>
        <w:widowControl/>
        <w:spacing w:before="0" w:after="0"/>
        <w:ind w:left="567" w:hanging="0"/>
        <w:rPr/>
      </w:pPr>
      <w:r>
        <w:rPr>
          <w:rFonts w:cs="Times New Roman" w:ascii="Times New Roman" w:hAnsi="Times New Roman"/>
          <w:lang w:val="en-US" w:eastAsia="en-US"/>
        </w:rPr>
        <w:t>Коды по ОКЕИ: койка - 911, человек - 792, посещение в смену - 545.</w:t>
      </w:r>
      <w:r>
        <w:br w:type="page"/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sz w:val="4"/>
          <w:lang w:val="en-US" w:eastAsia="en-US"/>
        </w:rPr>
      </w:pPr>
      <w:r>
        <w:rPr>
          <w:rFonts w:cs="Times New Roman" w:ascii="Times New Roman" w:hAnsi="Times New Roman"/>
          <w:sz w:val="4"/>
          <w:lang w:val="en-US" w:eastAsia="en-US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544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100)</w:t>
            </w:r>
            <w:r>
              <w:rPr>
                <w:sz w:val="18"/>
              </w:rPr>
              <w:tab/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Раздел </w:t>
            </w: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 ШТАТЫ УЧРЕЖДЕНИЯ НА КОНЕЦ ОТЧЕТНОГО ГО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по ОКЕИ: человек – 792, единица - 64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10439" w:type="dxa"/>
        <w:jc w:val="left"/>
        <w:tblInd w:w="6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6"/>
        <w:gridCol w:w="567"/>
        <w:gridCol w:w="1049"/>
        <w:gridCol w:w="1049"/>
        <w:gridCol w:w="1049"/>
        <w:gridCol w:w="1049"/>
        <w:gridCol w:w="1050"/>
      </w:tblGrid>
      <w:tr>
        <w:trPr>
          <w:tblHeader w:val="true"/>
          <w:cantSplit w:val="true"/>
        </w:trPr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 долж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должностей в целом по учреждению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 том числе в поликлинике (амбулатории), диспансере, консультац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 в целом по учреждению</w:t>
            </w:r>
          </w:p>
        </w:tc>
      </w:tr>
      <w:tr>
        <w:trPr>
          <w:tblHeader w:val="true"/>
          <w:cantSplit w:val="true"/>
        </w:trPr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татны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заняты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татны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занятых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ители учреждений и их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рапевты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 терапевты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рапевты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ульмо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в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р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астроэнт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и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ф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иаб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лергологи - имму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е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фекцион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по лечебной физкульту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по спортивной медиц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функциональ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ирур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рдечно-сосудистой 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оракальной 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лопро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атологи -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мануаль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йро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естезиологи – реани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н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о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оматологи-ортодо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омат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оматологи-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оматологи-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оматологи-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челюстно-лицевые 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кушеры – гине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акушеры – гинекологи цехов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диатры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з них участковые педиат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диатры приписных 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едиатры городские (район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е 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е он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е 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он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фтальм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о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lang w:val="en-US" w:eastAsia="en-US"/>
              </w:rPr>
              <w:t>сурдологи-ото</w:t>
            </w:r>
            <w:r>
              <w:rPr/>
              <w:t>рино</w:t>
            </w:r>
            <w:r>
              <w:rPr>
                <w:lang w:val="en-US" w:eastAsia="en-US"/>
              </w:rPr>
              <w:t>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в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атры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психиатры детски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атры подро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психиатры подрастковые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наркологи уча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кс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рматовен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актер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окси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тологоанато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клинической лаборатор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лаборанты – 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ен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нтге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ер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иемного от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ф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линические фарма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флекс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щей практики (семей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тод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аж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врач здрав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 по ушному протезир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 по глазному протезир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 скор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 станции санави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дебно-медицинский экспе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разито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пидемио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 по общей гиги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довой вр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пециалисты с высшим немедицинским образованием –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специалисты:</w:t>
            </w:r>
          </w:p>
          <w:p>
            <w:pPr>
              <w:pStyle w:val="Normal"/>
              <w:spacing w:lineRule="exact" w:line="200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иологи в клинико-диагностических лабора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ий медперсонал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spacing w:lineRule="exact" w:line="200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дицинские сес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дицинские сестры по физио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дицинские сестры функциональной диагнос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дицинские сестры по масса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куше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ельдш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убные 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убные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аборанты клинических лабора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ельдшера-лаборанты (медицинские лабораторные техн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нтгенолабо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дицинские тех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дицинские стат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й медицин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виз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рмац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ий мед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дол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39" w:type="dxa"/>
        <w:jc w:val="left"/>
        <w:tblInd w:w="6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8312"/>
        <w:gridCol w:w="425"/>
        <w:gridCol w:w="993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(1101)</w:t>
            </w:r>
          </w:p>
        </w:tc>
        <w:tc>
          <w:tcPr>
            <w:tcW w:w="831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числа занятых должностей в кабинетах (отделениях) профилактики: врачей (из стр. 1 гр. 6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ind w:left="11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го медицинского персонала (из стр. 93 гр. 6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  <w:lang w:val="en-US" w:eastAsia="en-US"/>
              </w:rPr>
              <w:t>(1102)</w:t>
            </w:r>
          </w:p>
        </w:tc>
        <w:tc>
          <w:tcPr>
            <w:tcW w:w="831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физических лиц среднего медицинского персонала (стр. 93 гр. 7)  работают в ФАПах (колхозных родильных домах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ind w:left="11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фельдшер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(1103)</w:t>
            </w:r>
          </w:p>
        </w:tc>
        <w:tc>
          <w:tcPr>
            <w:tcW w:w="831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должностей среднего медицинского персонала (стр. 93) – в смотровом кабинете:   штат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ind w:left="11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нят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ind w:left="11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их лиц на занятых должностя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(1104)</w:t>
            </w:r>
          </w:p>
        </w:tc>
        <w:tc>
          <w:tcPr>
            <w:tcW w:w="831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физических лиц (из т. 1100) специалистов с высшим немедицинским образованием основных работников, занимаюших должности</w:t>
            </w:r>
          </w:p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ей клинической лабораторной диагностик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ей статистик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ind w:lef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ей по лечебной физкультуре (1*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нято специалистами, с высшим немедицинским образованием должностей врачей клинической лабораторной диагностик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sz w:val="4"/>
          <w:lang w:val="en-US" w:eastAsia="en-US"/>
        </w:rPr>
      </w:pPr>
      <w:r>
        <w:rPr>
          <w:sz w:val="4"/>
          <w:lang w:val="en-US" w:eastAsia="en-US"/>
        </w:rPr>
        <w:t>___________</w:t>
      </w:r>
    </w:p>
    <w:p>
      <w:pPr>
        <w:pStyle w:val="Normal"/>
        <w:ind w:left="567" w:hanging="0"/>
        <w:rPr>
          <w:sz w:val="16"/>
        </w:rPr>
      </w:pPr>
      <w:r>
        <w:rPr>
          <w:sz w:val="16"/>
          <w:lang w:val="en-US" w:eastAsia="en-US"/>
        </w:rPr>
        <w:t>(1*) Заполняется за 2003 год и далее 1 раз в 3 года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63"/>
        <w:gridCol w:w="2410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105)</w:t>
            </w:r>
          </w:p>
        </w:tc>
        <w:tc>
          <w:tcPr>
            <w:tcW w:w="7263" w:type="dxa"/>
            <w:tcBorders/>
          </w:tcPr>
          <w:p>
            <w:pPr>
              <w:pStyle w:val="Heading3"/>
              <w:rPr/>
            </w:pPr>
            <w:r>
              <w:rPr/>
              <w:t>Штаты учреждения, функционирующего в системе ОМС, на конец отчетного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ы по ОКЕИ: человек – 792, единица - 642</w:t>
            </w:r>
          </w:p>
        </w:tc>
      </w:tr>
    </w:tbl>
    <w:p>
      <w:pPr>
        <w:pStyle w:val="TextBody"/>
        <w:widowControl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26"/>
        <w:gridCol w:w="992"/>
        <w:gridCol w:w="992"/>
        <w:gridCol w:w="993"/>
        <w:gridCol w:w="992"/>
        <w:gridCol w:w="993"/>
      </w:tblGrid>
      <w:tr>
        <w:trPr>
          <w:tblHeader w:val="true"/>
          <w:cantSplit w:val="true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должностей в целом по учрежд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поликлинике (амбулатории), диспансере, консульт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-ких лиц основных работни-ков на занятых должнос-тях в целом по учрежде-нию</w:t>
            </w:r>
          </w:p>
        </w:tc>
      </w:tr>
      <w:tr>
        <w:trPr>
          <w:tblHeader w:val="true"/>
          <w:cantSplit w:val="true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нят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нят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рач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пециалисты с высшим немедицинским образов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редний медицинский персона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визо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рмац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ий медперсона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й персона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должнос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b/>
        </w:rPr>
        <w:t>(1107)</w:t>
      </w:r>
    </w:p>
    <w:tbl>
      <w:tblPr>
        <w:tblW w:w="64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43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графы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ка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бные терапевтические участки –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в том числе –  комплексные уча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hanging="0"/>
              <w:rPr/>
            </w:pPr>
            <w:r>
              <w:rPr/>
              <w:t>малокомплектные уча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врача общей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ческие уча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  <w:t>(1108)</w:t>
      </w:r>
    </w:p>
    <w:tbl>
      <w:tblPr>
        <w:tblW w:w="62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6"/>
        <w:gridCol w:w="1984"/>
      </w:tblGrid>
      <w:tr>
        <w:trPr/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физических лиц медицинских работников на комплексных врачебных участках –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фельдшеро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акушерок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медицинских сесте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  <w:t>(1109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графы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, применяющие медико-экономические стандарты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едено на оплату труда по результатам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едено на оплату труда, ориентированную на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ывают медицинскую помощь с применением высоки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517" w:type="dxa"/>
        <w:jc w:val="left"/>
        <w:tblInd w:w="6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5619"/>
        <w:gridCol w:w="4189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00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аты отделений (кабинетов) платных услуг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Коды по ОКЕИ: человек – 792, единица - 64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0194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555"/>
        <w:gridCol w:w="1512"/>
        <w:gridCol w:w="1512"/>
        <w:gridCol w:w="1512"/>
      </w:tblGrid>
      <w:tr>
        <w:trPr>
          <w:tblHeader w:val="true"/>
          <w:trHeight w:val="132" w:hRule="atLeast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должностей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должностей в целом   по учреждению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ы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ых</w:t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72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- врач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из них - руководители учреждений и их заместител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терапев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ульмон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ревмат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карди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гастроэнтер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диет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нефр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эндокрин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диабет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аллергологи-иммун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гемат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инфекционис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физиотерапев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врачи по лечебной физкультур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врачи по спортивной медицин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врачи функциональной диагност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хирур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ердечно-сосудистой хирург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торакальной хирург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колопрокт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травматологи-ортопе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врачи мануальной терап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ур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нейрохирур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трансфузи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анестезиологи-реанимат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эндоскопис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онк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ради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томат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томатологи-ортодон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томатологи детск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томатологи-терапев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томатологи-ортопе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томатологи-хирур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челюстно-лицевые хирур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акушеры-гинек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едиат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детские хирур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детские онк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детские энедокрин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неонат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офтальм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отоларинг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урдологи-оториноларинг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фтизиат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невр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сихиат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сихиатры детск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сихиатры подростковы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нарк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сихотерапев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екс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удебно-психиатрические экспер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дермато-венер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бактери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токсик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атологоанатом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врачи клинической лабораторной диагност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0"/>
              <w:rPr>
                <w:bCs/>
              </w:rPr>
            </w:pPr>
            <w:r>
              <w:rPr>
                <w:bCs/>
              </w:rPr>
              <w:t>в т.ч. лаборанты-генет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генет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ультразвуковой диагност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рентген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гериат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риемного отде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рофпат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клинические фармак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рефлексотерапев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общей практики (семейные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татист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методис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интерн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стаже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рочие врач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медецинский персонал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из них - медицинские сест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медсестры по физиотерап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медсестры по функциональной диагностик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медсестры по массажу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акушер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фельдшер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зубные врач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зубные техн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лаборанты клинических лаборатор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фельдшера-лаборан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рентгенолаборан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медицинские техноло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медицинские статист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Cs/>
              </w:rPr>
            </w:pPr>
            <w:r>
              <w:rPr>
                <w:bCs/>
              </w:rPr>
              <w:t>прочий медицинский персонал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ладший медперсонал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й персонал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</w:rPr>
              <w:t>В отделениях (кабинетах) зубо-протезирования, косметологических</w:t>
            </w:r>
            <w:r>
              <w:rPr>
                <w:b/>
                <w:bCs/>
              </w:rPr>
              <w:t xml:space="preserve"> - врачей (из стр. 02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х медработников (из стр. 03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567" w:hanging="0"/>
        <w:rPr/>
      </w:pPr>
      <w:r>
        <w:rPr/>
        <w:t>*) Включая хозрасчетные отделения, кабинеты</w:t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ДЕЯТЕЛЬНОСТЬ ПОЛИКЛИНИКИ (АМБУЛАТОРИИ), ДИСПАНСЕРА, КОНСУЛЬТАЦИ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6"/>
        <w:gridCol w:w="283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(2100)</w:t>
            </w:r>
          </w:p>
        </w:tc>
        <w:tc>
          <w:tcPr>
            <w:tcW w:w="66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Работа врачей поликлиники (амбулатории), диспансера, консультации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/>
              <w:t>Код по ОКЕИ: посещение в смену - 54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911"/>
        <w:gridCol w:w="911"/>
        <w:gridCol w:w="911"/>
        <w:gridCol w:w="912"/>
        <w:gridCol w:w="911"/>
        <w:gridCol w:w="911"/>
        <w:gridCol w:w="912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осеще-ний врачей, включая профи-лакти-ческие - всег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сельских жителей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посещений сделано по поводу заболеваний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осещений врачами на дому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детей 0-17 лет включи-тель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з них (гр. 8) </w:t>
              <w:br/>
              <w:t>по поводу заболе-ваний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зрослы-ми 18 лет и старш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етьми 0-17 лет 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ители учреждений и их замести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рапевты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терапевты уча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рапевты врачебных амбула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рапевты цехов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рапевты подростковых кабин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ульмон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вм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рди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астроэнте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ие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ф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ндокрин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иабе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лергологи - иммун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ем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фекционис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зиотерапев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по лечебной физкульту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по спортивной медиц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ирург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рдечно-сосудистой хиру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лопрок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равматологи - ортопед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ачи мануальной тера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йрохирур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ндоскопис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н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челюстно-лицевые хирур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кушеры – гине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акушеры – гинекологи цехов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диатры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з них: участковые педиат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в т.ч. приписных 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диатры городские (районны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е хирур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е он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е эндокрин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он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фтальм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оларинг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рдологи-оториноларинг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тизиа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в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а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психиатры уча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атры дет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психиатры уча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атры подро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психиатры уча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наркологи уча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ерапев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кс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рматовене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окси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ене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ериа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фп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линические фарма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флексотерапев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щей практики (семейны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тер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аж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80" w:after="0"/>
        <w:ind w:left="-57" w:right="-57" w:hanging="0"/>
        <w:rPr>
          <w:rFonts w:ascii="Times New Roman" w:hAnsi="Times New Roman" w:cs="Times New Roman"/>
          <w:b/>
          <w:b/>
          <w:spacing w:val="-2"/>
          <w:lang w:val="en-US"/>
        </w:rPr>
      </w:pPr>
      <w:r>
        <w:rPr>
          <w:rFonts w:cs="Times New Roman" w:ascii="Times New Roman" w:hAnsi="Times New Roman"/>
          <w:b/>
          <w:spacing w:val="-2"/>
          <w:lang w:val="en-US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14"/>
        <w:gridCol w:w="426"/>
        <w:gridCol w:w="1133"/>
      </w:tblGrid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(2101)</w:t>
            </w:r>
          </w:p>
        </w:tc>
        <w:tc>
          <w:tcPr>
            <w:tcW w:w="8114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сло посещений к среднему медицинскому персоналу всего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en-US"/>
              </w:rPr>
            </w:r>
          </w:p>
        </w:tc>
        <w:tc>
          <w:tcPr>
            <w:tcW w:w="8114" w:type="dxa"/>
            <w:tcBorders/>
          </w:tcPr>
          <w:p>
            <w:pPr>
              <w:pStyle w:val="TextBody"/>
              <w:widowControl/>
              <w:spacing w:before="80" w:after="0"/>
              <w:ind w:left="459"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з них: на ФАПе, колхозном родильном доме (включая посещения на дому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en-US"/>
              </w:rPr>
            </w:r>
          </w:p>
        </w:tc>
        <w:tc>
          <w:tcPr>
            <w:tcW w:w="8114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з общего числа посещений к среднему медицинскому персоналу - посещения по ОМС: всего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en-US"/>
              </w:rPr>
            </w:r>
          </w:p>
        </w:tc>
        <w:tc>
          <w:tcPr>
            <w:tcW w:w="8114" w:type="dxa"/>
            <w:tcBorders/>
          </w:tcPr>
          <w:p>
            <w:pPr>
              <w:pStyle w:val="TextBody"/>
              <w:widowControl/>
              <w:spacing w:before="80" w:after="0"/>
              <w:ind w:left="459"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з них: на ФАПе, в колхозном родильном доме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</w:tr>
    </w:tbl>
    <w:p>
      <w:pPr>
        <w:pStyle w:val="TextBody"/>
        <w:widowControl/>
        <w:tabs>
          <w:tab w:val="clear" w:pos="720"/>
          <w:tab w:val="left" w:pos="1492" w:leader="none"/>
          <w:tab w:val="left" w:pos="9606" w:leader="none"/>
          <w:tab w:val="left" w:pos="10032" w:leader="none"/>
        </w:tabs>
        <w:spacing w:before="80" w:after="0"/>
        <w:ind w:left="675" w:right="-57" w:hanging="0"/>
        <w:rPr/>
      </w:pPr>
      <w:r>
        <w:rPr>
          <w:rFonts w:cs="Times New Roman" w:ascii="Times New Roman" w:hAnsi="Times New Roman"/>
          <w:b/>
          <w:spacing w:val="-2"/>
          <w:lang w:val="en-US"/>
        </w:rPr>
        <w:tab/>
      </w:r>
      <w:r>
        <w:rPr>
          <w:rFonts w:cs="Times New Roman" w:ascii="Times New Roman" w:hAnsi="Times New Roman"/>
          <w:spacing w:val="-2"/>
          <w:lang w:val="en-US"/>
        </w:rPr>
        <w:tab/>
      </w:r>
      <w:r>
        <w:rPr/>
        <w:tab/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14"/>
        <w:gridCol w:w="426"/>
        <w:gridCol w:w="1133"/>
      </w:tblGrid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(2102)</w:t>
            </w:r>
          </w:p>
        </w:tc>
        <w:tc>
          <w:tcPr>
            <w:tcW w:w="8114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з общего числа посещений сделано на платной основе (включая ДМС) (из гр. 3 стр. 1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</w:tr>
    </w:tbl>
    <w:p>
      <w:pPr>
        <w:pStyle w:val="TextBody"/>
        <w:widowControl/>
        <w:tabs>
          <w:tab w:val="clear" w:pos="720"/>
          <w:tab w:val="left" w:pos="1492" w:leader="none"/>
          <w:tab w:val="left" w:pos="9606" w:leader="none"/>
          <w:tab w:val="left" w:pos="10032" w:leader="none"/>
        </w:tabs>
        <w:spacing w:before="80" w:after="0"/>
        <w:ind w:left="675" w:right="-57" w:hanging="0"/>
        <w:rPr/>
      </w:pPr>
      <w:r>
        <w:rPr>
          <w:rFonts w:cs="Times New Roman" w:ascii="Times New Roman" w:hAnsi="Times New Roman"/>
          <w:b/>
          <w:spacing w:val="-2"/>
          <w:lang w:val="en-US"/>
        </w:rPr>
        <w:tab/>
      </w:r>
      <w:r>
        <w:rPr>
          <w:rFonts w:cs="Times New Roman" w:ascii="Times New Roman" w:hAnsi="Times New Roman"/>
          <w:spacing w:val="-2"/>
          <w:lang w:val="en-US"/>
        </w:rPr>
        <w:tab/>
      </w:r>
      <w:r>
        <w:rPr/>
        <w:tab/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14"/>
        <w:gridCol w:w="426"/>
        <w:gridCol w:w="1133"/>
      </w:tblGrid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(2103)</w:t>
            </w:r>
          </w:p>
        </w:tc>
        <w:tc>
          <w:tcPr>
            <w:tcW w:w="8114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роме того, число посещений в отделениях (кабинетах) платных услуг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en-US"/>
              </w:rPr>
            </w:r>
          </w:p>
        </w:tc>
        <w:tc>
          <w:tcPr>
            <w:tcW w:w="8114" w:type="dxa"/>
            <w:tcBorders/>
          </w:tcPr>
          <w:p>
            <w:pPr>
              <w:pStyle w:val="TextBody"/>
              <w:widowControl/>
              <w:spacing w:before="80" w:after="0"/>
              <w:ind w:left="459"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 т.ч. в наркологических кабинетах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rPr>
                <w:rFonts w:ascii="Times New Roman" w:hAnsi="Times New Roman" w:cs="Times New Roman"/>
                <w:b/>
                <w:b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en-US"/>
              </w:rPr>
            </w:r>
          </w:p>
        </w:tc>
        <w:tc>
          <w:tcPr>
            <w:tcW w:w="8114" w:type="dxa"/>
            <w:tcBorders/>
          </w:tcPr>
          <w:p>
            <w:pPr>
              <w:pStyle w:val="TextBody"/>
              <w:widowControl/>
              <w:spacing w:before="80" w:after="0"/>
              <w:ind w:left="459"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з гр.1 по поводу заболеваний (без учета зубопротезирования).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pacing w:before="80" w:after="0"/>
              <w:ind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80" w:after="0"/>
              <w:ind w:right="-57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spacing w:val="-2"/>
          <w:lang w:val="en-US"/>
        </w:rPr>
      </w:pPr>
      <w:r>
        <w:rPr>
          <w:rFonts w:cs="Times New Roman" w:ascii="Times New Roman" w:hAnsi="Times New Roman"/>
          <w:b/>
          <w:spacing w:val="-2"/>
          <w:lang w:val="en-US"/>
        </w:rPr>
      </w:r>
      <w:r>
        <w:br w:type="page"/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spacing w:val="-2"/>
          <w:lang w:val="en-US"/>
        </w:rPr>
      </w:pPr>
      <w:r>
        <w:rPr>
          <w:rFonts w:cs="Times New Roman" w:ascii="Times New Roman" w:hAnsi="Times New Roman"/>
          <w:b/>
          <w:spacing w:val="-2"/>
          <w:lang w:val="en-US"/>
        </w:rPr>
      </w:r>
    </w:p>
    <w:tbl>
      <w:tblPr>
        <w:tblW w:w="1056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87"/>
        <w:gridCol w:w="3764"/>
      </w:tblGrid>
      <w:tr>
        <w:trPr/>
        <w:tc>
          <w:tcPr>
            <w:tcW w:w="817" w:type="dxa"/>
            <w:tcBorders/>
            <w:vAlign w:val="bottom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2110)</w:t>
            </w:r>
          </w:p>
        </w:tc>
        <w:tc>
          <w:tcPr>
            <w:tcW w:w="5987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Работа врачей амбулаторно-поликлинического учреждения (подразделения) в системе ОМС.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TextBody"/>
              <w:widowControl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: посещение в смену - 54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5"/>
        <w:gridCol w:w="1536"/>
        <w:gridCol w:w="1536"/>
        <w:gridCol w:w="1536"/>
        <w:gridCol w:w="1536"/>
        <w:gridCol w:w="1536"/>
        <w:gridCol w:w="1536"/>
      </w:tblGrid>
      <w:tr>
        <w:trPr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Число посещений врачей, включая профилактические, всего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посещений сделано по поводу заболеваний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осещений врачами на дому</w:t>
            </w:r>
          </w:p>
        </w:tc>
      </w:tr>
      <w:tr>
        <w:trPr>
          <w:trHeight w:val="23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детей 0-17 лет включительно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 w:eastAsia="en-US"/>
              </w:rPr>
              <w:t xml:space="preserve">из них </w:t>
            </w:r>
            <w:r>
              <w:rPr/>
              <w:t xml:space="preserve"> (гр. 7)</w:t>
              <w:br/>
            </w:r>
            <w:r>
              <w:rPr>
                <w:lang w:val="en-US" w:eastAsia="en-US"/>
              </w:rPr>
              <w:t>по поводу заболеваний</w:t>
            </w:r>
          </w:p>
        </w:tc>
      </w:tr>
      <w:tr>
        <w:trPr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зрослыми 18 лет и старш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тьми до 17 лет включительно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80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976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(240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. Родовспоможение на дому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Код по ОКЕИ: единица - 642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80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2551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ов, принятых врачами и средним медицинским персоналом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без последующе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425"/>
        <w:gridCol w:w="1701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401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Из общего числа родившихся без последующей госпитализации родильниц:</w:t>
            </w:r>
          </w:p>
          <w:p>
            <w:pPr>
              <w:pStyle w:val="Normal"/>
              <w:ind w:left="317" w:hanging="0"/>
              <w:rPr/>
            </w:pPr>
            <w:r>
              <w:rPr/>
              <w:t>родилось живы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умерло в возрасте 0-6 су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родилось мертвым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акцинировано против туберкулез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98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567"/>
        <w:gridCol w:w="113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610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Состоит под наблюдением на конец года женщин:</w:t>
            </w:r>
          </w:p>
          <w:p>
            <w:pPr>
              <w:pStyle w:val="Normal"/>
              <w:ind w:left="317" w:hanging="0"/>
              <w:rPr/>
            </w:pPr>
            <w:r>
              <w:rPr/>
              <w:t>Имеющих внутриматочные спирал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Использующих гормональную контрацепц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Введено внутриматочных спиралей (в амбулаторных условиях и в стационаре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12"/>
        <w:gridCol w:w="297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2510)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ческие осмотры, проведенные данным учреждением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од по ОКЕИ: </w:t>
            </w:r>
            <w:r>
              <w:rPr>
                <w:lang w:val="en-US"/>
              </w:rPr>
              <w:t>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5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567"/>
        <w:gridCol w:w="1188"/>
        <w:gridCol w:w="1188"/>
      </w:tblGrid>
      <w:tr>
        <w:trPr>
          <w:trHeight w:val="5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нтинг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лежало осмотр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мотрено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детей в возрасте 15-17 лет включительно (кроме обучающихся в школ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учащихся: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их специальных учебных заведений и ву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ы профтех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ей 15–17 лет, работающих в промышленности, сельском хозяйстве и др.отрасл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детей 15-17 лет (стр.1) - юнош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, учащихся системы профтехобразования, средних специальных учебных заведений и вузов (от 18 лет и старш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тингенты населения, осмотренные в порядке периодических осмотров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бочие промышлен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бочие учреждений и организаций Минсельх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контингенты населения, осмотренные в порядке периодических осмо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03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080"/>
        <w:gridCol w:w="283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511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общего числа детей 15-17 лет (включительно), состоявших в отчетном году под диспансерным наблюдением:-</w:t>
            </w:r>
          </w:p>
          <w:p>
            <w:pPr>
              <w:pStyle w:val="Normal"/>
              <w:ind w:left="317" w:hanging="0"/>
              <w:rPr/>
            </w:pPr>
            <w:r>
              <w:rPr/>
              <w:t>было госпитализировано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01" w:hanging="0"/>
              <w:rPr>
                <w:color w:val="000000"/>
              </w:rPr>
            </w:pPr>
            <w:r>
              <w:rPr>
                <w:color w:val="000000"/>
              </w:rPr>
              <w:t>в т.ч. юнош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направлено на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01" w:hanging="0"/>
              <w:rPr>
                <w:color w:val="000000"/>
              </w:rPr>
            </w:pPr>
            <w:r>
              <w:rPr>
                <w:color w:val="000000"/>
              </w:rPr>
              <w:t>в т.ч. юнош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нуждалось в оперативном лечен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01" w:hanging="0"/>
              <w:rPr>
                <w:color w:val="000000"/>
              </w:rPr>
            </w:pPr>
            <w:r>
              <w:rPr>
                <w:color w:val="000000"/>
              </w:rPr>
              <w:t>в т.ч. юнош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оперировано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539" w:hanging="0"/>
              <w:rPr>
                <w:color w:val="000000"/>
              </w:rPr>
            </w:pPr>
            <w:r>
              <w:rPr>
                <w:color w:val="000000"/>
              </w:rPr>
              <w:t>в т.ч. юнош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нуждалось в коррекции зр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539" w:hanging="0"/>
              <w:rPr>
                <w:color w:val="000000"/>
              </w:rPr>
            </w:pPr>
            <w:r>
              <w:rPr>
                <w:color w:val="000000"/>
              </w:rPr>
              <w:t>в т.ч. юнош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обеспечено коррегирующими очк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539" w:hanging="0"/>
              <w:rPr>
                <w:color w:val="000000"/>
              </w:rPr>
            </w:pPr>
            <w:r>
              <w:rPr>
                <w:color w:val="000000"/>
              </w:rPr>
              <w:t>в т.ч. юнош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4"/>
          <w:lang w:val="en-US"/>
        </w:rPr>
      </w:pPr>
      <w:r>
        <w:br w:type="page"/>
      </w:r>
      <w:r>
        <w:rPr>
          <w:b/>
          <w:sz w:val="4"/>
          <w:lang w:val="en-US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567"/>
        <w:gridCol w:w="1310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512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Осмотрено с целью выявления больных туберкулезом</w:t>
            </w:r>
          </w:p>
          <w:p>
            <w:pPr>
              <w:pStyle w:val="Normal"/>
              <w:ind w:left="317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601" w:hanging="0"/>
              <w:rPr>
                <w:color w:val="000000"/>
              </w:rPr>
            </w:pPr>
            <w:r>
              <w:rPr>
                <w:color w:val="000000"/>
              </w:rPr>
              <w:t>в т.ч. детей 0- 14 лет включитель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87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-17 лет включитель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осмотренных: обследовано:</w:t>
            </w:r>
          </w:p>
          <w:p>
            <w:pPr>
              <w:pStyle w:val="Normal"/>
              <w:ind w:left="452" w:hanging="0"/>
              <w:rPr>
                <w:color w:val="000000"/>
              </w:rPr>
            </w:pPr>
            <w:r>
              <w:rPr>
                <w:color w:val="000000"/>
              </w:rPr>
              <w:t>флюорографичес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52" w:hanging="0"/>
              <w:rPr>
                <w:color w:val="000000"/>
              </w:rPr>
            </w:pPr>
            <w:r>
              <w:rPr>
                <w:color w:val="000000"/>
              </w:rPr>
              <w:t>путем туберкулиновых про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90" w:hanging="0"/>
              <w:rPr>
                <w:color w:val="000000"/>
              </w:rPr>
            </w:pPr>
            <w:r>
              <w:rPr>
                <w:color w:val="000000"/>
              </w:rPr>
              <w:t>в т.ч. детей  15-17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52" w:hanging="0"/>
              <w:rPr>
                <w:color w:val="000000"/>
              </w:rPr>
            </w:pPr>
            <w:r>
              <w:rPr>
                <w:color w:val="000000"/>
              </w:rPr>
              <w:t>бактериоскопически (из стр.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52" w:hanging="0"/>
              <w:rPr>
                <w:color w:val="000000"/>
              </w:rPr>
            </w:pPr>
            <w:r>
              <w:rPr>
                <w:color w:val="000000"/>
              </w:rPr>
              <w:t>бактериоскопически в общей лечебной сети (из стр. 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59" w:leader="none"/>
          <w:tab w:val="left" w:pos="6204" w:leader="none"/>
          <w:tab w:val="left" w:pos="6771" w:leader="none"/>
          <w:tab w:val="left" w:pos="7763" w:leader="none"/>
          <w:tab w:val="left" w:pos="7999" w:leader="none"/>
          <w:tab w:val="left" w:pos="13527" w:leader="none"/>
          <w:tab w:val="left" w:pos="13952" w:leader="none"/>
          <w:tab w:val="left" w:pos="14992" w:leader="none"/>
        </w:tabs>
        <w:rPr/>
      </w:pPr>
      <w:r>
        <w:rPr/>
        <w:tab/>
      </w:r>
      <w:r>
        <w:rPr>
          <w:color w:val="000000"/>
        </w:rPr>
        <w:tab/>
        <w:tab/>
      </w:r>
      <w:r>
        <w:rPr/>
        <w:tab/>
        <w:tab/>
      </w:r>
      <w:r>
        <w:rPr>
          <w:color w:val="000000"/>
        </w:rPr>
        <w:tab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62"/>
        <w:gridCol w:w="567"/>
        <w:gridCol w:w="1276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(2513)</w:t>
            </w:r>
          </w:p>
        </w:tc>
        <w:tc>
          <w:tcPr>
            <w:tcW w:w="55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/>
              <w:t>Обследовано с целью выявления больных сифилис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jc w:val="cent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6"/>
        <w:gridCol w:w="2835"/>
      </w:tblGrid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600)</w:t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Диспансерное наблюдение за инвалидами Отечественной войны, воинами-интернационалистами и участниками Великой Отечественной войн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д по ОКЕИ: человек – 792</w:t>
            </w:r>
          </w:p>
        </w:tc>
      </w:tr>
    </w:tbl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67"/>
        <w:gridCol w:w="1228"/>
        <w:gridCol w:w="1229"/>
        <w:gridCol w:w="122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частники ВОВ </w:t>
              <w:br/>
              <w:t>(кроме ИОВ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нвалиды 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ины-интернационалисты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Состоит под диспансерным наблюдением на начало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Вновь взято под диспансерное наблюдение в отчетном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Снято с диспансерного наблюдения в течении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х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мер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Состоит под диспансерным наблюдением на конец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по группам инвалидности:</w:t>
            </w:r>
          </w:p>
          <w:p>
            <w:pPr>
              <w:pStyle w:val="Normal"/>
              <w:spacing w:lineRule="exact" w:line="220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Охвачено комплексными медицинскими осмотрами (из стр.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Нуждались в стационарном ле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Получили стационарное лечение из числа нуждавш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Получили санаторно-курортное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3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2601)</w:t>
            </w:r>
          </w:p>
        </w:tc>
        <w:tc>
          <w:tcPr>
            <w:tcW w:w="95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1. Состоит  инвалидов на учете лечебно-профилактического учреждения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25"/>
        <w:gridCol w:w="1465"/>
        <w:gridCol w:w="1465"/>
        <w:gridCol w:w="1465"/>
        <w:gridCol w:w="1465"/>
        <w:gridCol w:w="1465"/>
        <w:gridCol w:w="1465"/>
      </w:tblGrid>
      <w:tr>
        <w:trPr>
          <w:tblHeader w:val="true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руппа инвалид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зрослые 18 лет и старше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инвалидность установлена в отчетном году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(из гр. 3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ти-инвалиды</w:t>
              <w:br/>
              <w:t xml:space="preserve"> 0 – 17 лет включительно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инвалиды вследствие аварии на Чернобыльс-кой АЭС</w:t>
            </w:r>
          </w:p>
        </w:tc>
      </w:tr>
      <w:tr>
        <w:trPr>
          <w:tblHeader w:val="true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нвалиды</w:t>
              <w:br/>
              <w:t xml:space="preserve"> с дет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нвалиды вследствие Чернобыльской аварии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  <w:t>I груп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  <w:t>II груп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III груп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73"/>
      </w:tblGrid>
      <w:tr>
        <w:trPr/>
        <w:tc>
          <w:tcPr>
            <w:tcW w:w="8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602)</w:t>
            </w:r>
          </w:p>
        </w:tc>
        <w:tc>
          <w:tcPr>
            <w:tcW w:w="96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2 Медицинская помощь членам семей военнослужащих, пострадавших во время исполнения воинского долга </w:t>
            </w:r>
            <w:r>
              <w:rPr>
                <w:b/>
                <w:vertAlign w:val="superscript"/>
              </w:rPr>
              <w:t>*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126" w:hanging="0"/>
        <w:rPr>
          <w:sz w:val="4"/>
        </w:rPr>
      </w:pPr>
      <w:r>
        <w:rPr>
          <w:sz w:val="4"/>
        </w:rPr>
      </w:r>
    </w:p>
    <w:tbl>
      <w:tblPr>
        <w:tblW w:w="104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369"/>
        <w:gridCol w:w="3969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Число посещений (всего) из табл.2100 гр.3, стр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из них детей 0-17 лет включитель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олучили стационарное лечение (всего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из них детей 0-17 лет включитель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4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Заполняется за 2003 год, далее ежегодно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29"/>
        <w:gridCol w:w="340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700)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Работа стоматологического (зубоврачебного) кабин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Код по ОКЕИ: человек – 792, посещение в смену – 545</w:t>
            </w:r>
          </w:p>
        </w:tc>
      </w:tr>
    </w:tbl>
    <w:p>
      <w:pPr>
        <w:pStyle w:val="Normal"/>
        <w:rPr/>
      </w:pPr>
      <w:r>
        <w:rPr>
          <w:b/>
          <w:sz w:val="4"/>
        </w:rPr>
        <w:tab/>
        <w:tab/>
        <w:tab/>
        <w:t xml:space="preserve">        </w:t>
      </w:r>
      <w:r>
        <w:rPr/>
        <w:t xml:space="preserve"> </w:t>
      </w:r>
    </w:p>
    <w:tbl>
      <w:tblPr>
        <w:tblW w:w="105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040"/>
        <w:gridCol w:w="1041"/>
        <w:gridCol w:w="1040"/>
        <w:gridCol w:w="1041"/>
        <w:gridCol w:w="1040"/>
        <w:gridCol w:w="1041"/>
        <w:gridCol w:w="1041"/>
      </w:tblGrid>
      <w:tr>
        <w:trPr>
          <w:trHeight w:val="637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осещений стоматологов и зубных врачей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лечено зубов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8" w:hanging="0"/>
              <w:jc w:val="center"/>
              <w:rPr>
                <w:lang w:val="en-US" w:eastAsia="en-US"/>
              </w:rPr>
            </w:pPr>
            <w:r>
              <w:rPr/>
              <w:t>в т.ч. постоян-ных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далено зубов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.ч. постоян-ных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саниро-вано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lang w:val="en-US" w:eastAsia="en-US"/>
              </w:rPr>
              <w:t xml:space="preserve">в том числе пер-вичных </w:t>
            </w:r>
            <w:r>
              <w:rPr>
                <w:vertAlign w:val="superscript"/>
                <w:lang w:val="en-US" w:eastAsia="en-US"/>
              </w:rPr>
              <w:t>*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/>
            </w:pPr>
            <w:r>
              <w:rPr/>
              <w:t>в том числе</w:t>
            </w:r>
            <w:r>
              <w:rPr>
                <w:lang w:val="ru-RU" w:eastAsia="ru-RU"/>
              </w:rPr>
              <w:t xml:space="preserve"> </w:t>
            </w:r>
            <w:r>
              <w:rPr/>
              <w:t xml:space="preserve">дети: 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 14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-17 лет включительно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ind w:left="567" w:hanging="0"/>
        <w:rPr/>
      </w:pPr>
      <w:r>
        <w:rPr>
          <w:sz w:val="16"/>
          <w:vertAlign w:val="superscript"/>
        </w:rPr>
        <w:t xml:space="preserve">*) </w:t>
      </w:r>
      <w:r>
        <w:rPr>
          <w:sz w:val="16"/>
        </w:rPr>
        <w:t>Первичным считается первое обращение за стоматологической помощью в отчетном году, независимо от характера обращения.</w:t>
      </w:r>
    </w:p>
    <w:p>
      <w:pPr>
        <w:pStyle w:val="Footer"/>
        <w:tabs>
          <w:tab w:val="clear" w:pos="4153"/>
          <w:tab w:val="clear" w:pos="8306"/>
        </w:tabs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ind w:left="567" w:hanging="0"/>
        <w:rPr/>
      </w:pPr>
      <w:r>
        <w:rPr>
          <w:b/>
          <w:lang w:val="en-US"/>
        </w:rPr>
        <w:t xml:space="preserve">(2700) – </w:t>
      </w:r>
      <w:r>
        <w:rPr/>
        <w:t>продолжение</w:t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037"/>
        <w:gridCol w:w="1038"/>
        <w:gridCol w:w="1037"/>
        <w:gridCol w:w="1038"/>
        <w:gridCol w:w="1037"/>
        <w:gridCol w:w="1038"/>
        <w:gridCol w:w="1038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Профилактическая работ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лиц, которым проведен курс профи-лактик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общего числа посеще-ний (гр.3) – посеще-ний по ОМС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пол-ненный объем работы (УЕТ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ыс.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пол-ненный объем работы (УЕТ) по ОМС (из гр. 1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ыс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смотрено в порядке плановой сан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числа осмотрен-ных нуж-дались в сан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анирова-но из числа нуждав-шихся в санации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 том числе</w:t>
            </w:r>
            <w:r>
              <w:rPr>
                <w:lang w:val="ru-RU" w:eastAsia="ru-RU"/>
              </w:rPr>
              <w:t xml:space="preserve"> </w:t>
            </w:r>
            <w:r>
              <w:rPr/>
              <w:t xml:space="preserve">дети: 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 14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-17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16"/>
          <w:vertAlign w:val="superscript"/>
          <w:lang w:val="en-US"/>
        </w:rPr>
      </w:pPr>
      <w:r>
        <w:rPr>
          <w:sz w:val="16"/>
          <w:vertAlign w:val="superscript"/>
          <w:lang w:val="en-US"/>
        </w:rPr>
      </w:r>
    </w:p>
    <w:p>
      <w:pPr>
        <w:pStyle w:val="Normal"/>
        <w:rPr>
          <w:sz w:val="16"/>
          <w:vertAlign w:val="superscript"/>
          <w:lang w:val="en-US"/>
        </w:rPr>
      </w:pPr>
      <w:r>
        <w:rPr>
          <w:sz w:val="16"/>
          <w:vertAlign w:val="superscript"/>
          <w:lang w:val="en-US"/>
        </w:rPr>
      </w:r>
    </w:p>
    <w:tbl>
      <w:tblPr>
        <w:tblW w:w="6832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4394"/>
        <w:gridCol w:w="487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70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Число лиц, получивших зубные протезы – всего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Из них – сельских жителей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Изготовлено протезов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Число лиц, получивших протезы бесплатно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832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4456"/>
        <w:gridCol w:w="425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702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лиц, получивших ортодонтическое лечение</w:t>
            </w:r>
          </w:p>
          <w:p>
            <w:pPr>
              <w:pStyle w:val="Normal"/>
              <w:ind w:left="395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ind w:left="395" w:hanging="0"/>
              <w:rPr>
                <w:color w:val="000000"/>
              </w:rPr>
            </w:pPr>
            <w:r>
              <w:rPr>
                <w:color w:val="000000"/>
              </w:rPr>
              <w:t>из них детей до 14 лет включитель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ind w:left="601" w:hanging="0"/>
              <w:rPr>
                <w:color w:val="000000"/>
              </w:rPr>
            </w:pPr>
            <w:r>
              <w:rPr>
                <w:color w:val="000000"/>
              </w:rPr>
              <w:t>15-17 лет включитель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6440"/>
        <w:gridCol w:w="426"/>
        <w:gridCol w:w="127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703)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сещений стоматологов и зубных врачей (из стр. 1, гр. 3) по платным услугам, включая ДМС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59" w:leader="none"/>
          <w:tab w:val="left" w:pos="5415" w:leader="none"/>
          <w:tab w:val="left" w:pos="5840" w:leader="none"/>
          <w:tab w:val="left" w:pos="6832" w:leader="none"/>
        </w:tabs>
        <w:rPr/>
      </w:pPr>
      <w:r>
        <w:rPr/>
        <w:tab/>
        <w:tab/>
        <w:tab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6440"/>
        <w:gridCol w:w="426"/>
        <w:gridCol w:w="127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(2704)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лиц, получивших профилактическое лечение у гигиенис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38"/>
        <w:gridCol w:w="2835"/>
      </w:tblGrid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800)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Хирургическая работа амбулаторно-поликлинического учреждения (подразделения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д по ОКЕИ: единица – 64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6"/>
        <w:gridCol w:w="2126"/>
        <w:gridCol w:w="2126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звание операци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Число проведенных операций в амбулаторно-поликлиническом </w:t>
              <w:br/>
              <w:t>учреждении (подразделении)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дневном стационар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опе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на органе зр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микрохирургиче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числа операций на органе зрения операции по поводу:</w:t>
            </w:r>
          </w:p>
          <w:p>
            <w:pPr>
              <w:pStyle w:val="Normal"/>
              <w:ind w:left="62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ауко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тарак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на органе уха, горла, но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ух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перации в полости рта и челюстно-лицевой обла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на сосуд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 артер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 вен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на органах брюшной пол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грыжесечение при неущемленной грыж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на женских половых орган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на костно-мышечной систе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на молочной желез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на коже и подкожной клетчат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оп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84"/>
        <w:gridCol w:w="1843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(2801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/>
              <w:t>Оперировано боль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ind w:left="317" w:hanging="0"/>
              <w:rPr>
                <w:b/>
                <w:b/>
              </w:rPr>
            </w:pPr>
            <w:r>
              <w:rPr/>
              <w:t>из них: дети 0 - 17 лет включитель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/>
              <w:t>Из общего числа больных оперировано в дневном стационаре всег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ind w:left="317" w:hanging="0"/>
              <w:rPr>
                <w:b/>
                <w:b/>
              </w:rPr>
            </w:pPr>
            <w:r>
              <w:rPr/>
              <w:t>из них: детей 0 - 17 лет включитель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425"/>
        <w:gridCol w:w="1310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(2802)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общего числа амбулаторных операций, выполнено с использованием аппаратуры:</w:t>
            </w:r>
          </w:p>
          <w:p>
            <w:pPr>
              <w:pStyle w:val="Normal"/>
              <w:spacing w:before="60" w:after="0"/>
              <w:ind w:left="459" w:hanging="0"/>
              <w:rPr>
                <w:b/>
                <w:b/>
              </w:rPr>
            </w:pPr>
            <w:r>
              <w:rPr/>
              <w:t>эндоскопическо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60" w:after="0"/>
              <w:ind w:left="459" w:hanging="0"/>
              <w:rPr>
                <w:b/>
                <w:b/>
              </w:rPr>
            </w:pPr>
            <w:r>
              <w:rPr/>
              <w:t>лазерно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60" w:after="0"/>
              <w:ind w:left="459" w:hanging="0"/>
              <w:rPr>
                <w:b/>
                <w:b/>
              </w:rPr>
            </w:pPr>
            <w:r>
              <w:rPr/>
              <w:t>криогенно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ДЕЯТЕЛЬНОСТЬ СТАЦИОНАРА</w:t>
      </w:r>
    </w:p>
    <w:tbl>
      <w:tblPr>
        <w:tblW w:w="105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04"/>
        <w:gridCol w:w="3906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100)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оечный фонд и его использование.</w:t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– 792, койка - 911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0550" w:type="dxa"/>
        <w:jc w:val="left"/>
        <w:tblInd w:w="5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253"/>
        <w:gridCol w:w="1432"/>
        <w:gridCol w:w="1433"/>
        <w:gridCol w:w="1433"/>
        <w:gridCol w:w="1433"/>
      </w:tblGrid>
      <w:tr>
        <w:trPr>
          <w:tblHeader w:val="true"/>
          <w:trHeight w:val="503" w:hRule="atLeast"/>
          <w:cantSplit w:val="true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рофиль коек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 коек, фактически развернутых и свернутых на ремонт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отчетном году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отчетного года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годовых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ило больных - всего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ом числе сельских жителей</w:t>
            </w:r>
          </w:p>
        </w:tc>
      </w:tr>
      <w:tr>
        <w:trPr>
          <w:tblHeader w:val="true"/>
          <w:trHeight w:val="362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сего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 т.ч.: терапевт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кардиоревматологические 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астроэнте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ллерг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осстановительного л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эндокрин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инфекцион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емат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еф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хирур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ейрохирур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оракальной хирур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кардиохирург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равмат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ртопед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у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томат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нк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беременных и рожени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атологии беремен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инекологические </w:t>
            </w:r>
            <w:r>
              <w:rPr>
                <w:color w:val="000000"/>
                <w:sz w:val="16"/>
                <w:szCs w:val="16"/>
              </w:rPr>
              <w:t>(кр.коек для производства абортов</w:t>
            </w:r>
            <w:r>
              <w:rPr>
                <w:color w:val="000000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производства абор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уберкулезные для взрослых - все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больных костно-суставным туберкулез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принуд. лечения больных алкоголизм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уберкулезные для детей - все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больных костно-суставным туберкулез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ев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сихиатрические (психоневрологическ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сихосомат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арколог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фтальм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толаринг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ермато-вене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недоношенных и новорожденн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грудных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ревмат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нойной хирур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ульмон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нтолог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патолог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инского ухо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спис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ля взросл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ля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кой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кроме того – койки дневного пребыван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ме того хозрасчетные койки 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вкл. в 1ст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хсметные реанимационные койки (включая сметны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анимационные койки для новорожденных и недоношенных (из стр.8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йки для новорожденных в род.домах и родильных отделениях (не вкл. В 1 стр.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том числе для недоношенных в акушерских стационарах (из стр. 81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567" w:hanging="0"/>
        <w:rPr>
          <w:sz w:val="4"/>
        </w:rPr>
      </w:pPr>
      <w:r>
        <w:rPr>
          <w:sz w:val="4"/>
        </w:rPr>
      </w:r>
    </w:p>
    <w:p>
      <w:pPr>
        <w:pStyle w:val="Normal"/>
        <w:ind w:left="567" w:hanging="0"/>
        <w:rPr/>
      </w:pPr>
      <w:r>
        <w:rPr/>
        <w:t>(3100) Продолжение</w:t>
      </w:r>
    </w:p>
    <w:tbl>
      <w:tblPr>
        <w:tblW w:w="10632" w:type="dxa"/>
        <w:jc w:val="left"/>
        <w:tblInd w:w="5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253"/>
        <w:gridCol w:w="830"/>
        <w:gridCol w:w="830"/>
        <w:gridCol w:w="831"/>
        <w:gridCol w:w="830"/>
        <w:gridCol w:w="831"/>
        <w:gridCol w:w="830"/>
        <w:gridCol w:w="831"/>
      </w:tblGrid>
      <w:tr>
        <w:trPr>
          <w:trHeight w:val="503" w:hRule="atLeast"/>
          <w:cantSplit w:val="true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рофиль коек</w:t>
            </w:r>
          </w:p>
        </w:tc>
        <w:tc>
          <w:tcPr>
            <w:tcW w:w="41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отчетном году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-дено больны-ми койко-дней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йко-дни закры-тия на ремонт</w:t>
            </w:r>
          </w:p>
        </w:tc>
      </w:tr>
      <w:tr>
        <w:trPr>
          <w:trHeight w:val="305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общего числа поступивших (из гр.5)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ано больных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.ч. в дневные стационары (всех типов)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7 (вкл.)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 лет и старше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 т.ч.: терапевт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кардиоревматологические 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астроэнте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ллерг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осстановительного л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эндокрин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инфекцион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емат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еф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хирур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ейрохирур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оракальной хирур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кардиохирур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равмат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ртопед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у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томат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нк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беременных и рожени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атологии беремен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инекологические </w:t>
            </w:r>
            <w:r>
              <w:rPr>
                <w:color w:val="000000"/>
                <w:sz w:val="16"/>
                <w:szCs w:val="16"/>
              </w:rPr>
              <w:t>(кр.коек для производства абортов</w:t>
            </w:r>
            <w:r>
              <w:rPr>
                <w:color w:val="000000"/>
              </w:rPr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производства абор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уберкулезные для взрослых - 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больных костно-суставным туберкулез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принуд. лечения больных алкоголизм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туберкулезные для детей - 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больных костно-суставным туберкулез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ев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сихиатрические (психоневрологическ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сихосомат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арколо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фтальм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толаринг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ермато-венер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едиатрические (соматические) - 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color w:val="000000"/>
              </w:rPr>
              <w:t>для патологии недоношенных и новорожденных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ля грудных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ревмат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нойной хирур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ульмон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нтоло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патоло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тринского ух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списны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ля взросл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ля де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кой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кроме того – койки дневного пребывания в стационар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расчетные койки из числа сметных (из стр.1) в бюджетных отделен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хсметные реанимационные койки (включая сметные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анимационные койки для новорожденных и недоношенных (из стр.80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йки для новорожденных в род.домах и родильных отделениях (из стр.01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том числе для недоношенных в акушерских стационарах (из стр. 81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60" w:after="0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425"/>
        <w:gridCol w:w="1276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101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Из числа выписанных больных (гр. 9) переведено в другие стациона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Обследовано серологически *) с целью выявления больных сифилис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Проведено выбывшими больными койко-дней (т.3100, стр. 1, гр. 12) – по ОМ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left="3294" w:hanging="0"/>
              <w:rPr/>
            </w:pPr>
            <w:r>
              <w:rPr/>
              <w:t>по платным услугам, вкл. ДМ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left="3577" w:hanging="0"/>
              <w:rPr/>
            </w:pPr>
            <w:r>
              <w:rPr/>
              <w:t>из них – по ДМ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Исключая больных  выбывших с дермато-венерологических коек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2835"/>
      </w:tblGrid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200)</w:t>
            </w:r>
          </w:p>
        </w:tc>
        <w:tc>
          <w:tcPr>
            <w:tcW w:w="59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ереливание крови и кровезаменяющих жидкостей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Коды по ОКЕИ: человек - 792</w:t>
            </w:r>
          </w:p>
          <w:p>
            <w:pPr>
              <w:pStyle w:val="Normal"/>
              <w:ind w:left="1388" w:hanging="0"/>
              <w:rPr/>
            </w:pPr>
            <w:r>
              <w:rPr/>
              <w:t>единица - 642</w:t>
            </w:r>
          </w:p>
          <w:p>
            <w:pPr>
              <w:pStyle w:val="Normal"/>
              <w:ind w:left="1388" w:hanging="0"/>
              <w:rPr/>
            </w:pPr>
            <w:r>
              <w:rPr/>
              <w:t>литр       - 112</w:t>
            </w:r>
          </w:p>
        </w:tc>
      </w:tr>
    </w:tbl>
    <w:p>
      <w:pPr>
        <w:pStyle w:val="Normal"/>
        <w:tabs>
          <w:tab w:val="clear" w:pos="720"/>
          <w:tab w:val="left" w:pos="8755" w:leader="none"/>
          <w:tab w:val="left" w:pos="9322" w:leader="none"/>
          <w:tab w:val="left" w:pos="10173" w:leader="none"/>
        </w:tabs>
        <w:ind w:left="959" w:hanging="0"/>
        <w:rPr>
          <w:sz w:val="4"/>
        </w:rPr>
      </w:pPr>
      <w:r>
        <w:rPr>
          <w:sz w:val="4"/>
        </w:rPr>
      </w:r>
    </w:p>
    <w:tbl>
      <w:tblPr>
        <w:tblW w:w="94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567"/>
        <w:gridCol w:w="1134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Число больных, которым сделано переливание крови и кровезаменяющих жидкос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Им сделано переливаний крови и кровезаменяющих жидкос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перелито лит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Число больных, у которых наблюдались осложнения после перел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Число больных, которым проведено:</w:t>
            </w:r>
          </w:p>
          <w:p>
            <w:pPr>
              <w:pStyle w:val="Normal"/>
              <w:ind w:left="317" w:hanging="0"/>
              <w:rPr/>
            </w:pPr>
            <w:r>
              <w:rPr/>
              <w:t>переливание крови от родствен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Аутогемотрансфуз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1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2772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600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Экстренная хирургическая помощь (заполняют на больных, выбывших из стационара в течение года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215"/>
        <w:gridCol w:w="567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иагноз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доставки в стационар от начала заболе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влено больных в стационар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опериро-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ериро-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умерло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страя непроходимость кишечнека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озж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стрый аппендицит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озж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бодная язва желудка и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венадцатиперстной киш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озж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Желудочно-кишечное кровотечение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озж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щемленная грыжа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озж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стрый холецистит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озж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стрый панкреатит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озж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нематочная беремен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озж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РАБОТА ЛЕЧЕБНО-ВСПОМОГАТЕЛЬНЫХ ОТДЕЛЕНИЙ (КАБИНЕТОВ)</w:t>
      </w:r>
    </w:p>
    <w:p>
      <w:pPr>
        <w:pStyle w:val="Normal"/>
        <w:jc w:val="right"/>
        <w:rPr/>
      </w:pPr>
      <w:r>
        <w:rPr/>
        <w:t>Код по ОКЕИ: человек – 792, место – 698, единица – 642</w:t>
      </w:r>
    </w:p>
    <w:p>
      <w:pPr>
        <w:pStyle w:val="Normal"/>
        <w:tabs>
          <w:tab w:val="clear" w:pos="720"/>
          <w:tab w:val="left" w:pos="959" w:leader="none"/>
          <w:tab w:val="left" w:pos="15354" w:leader="none"/>
        </w:tabs>
        <w:ind w:left="567" w:hanging="0"/>
        <w:rPr>
          <w:b/>
          <w:b/>
        </w:rPr>
      </w:pPr>
      <w:r>
        <w:rPr>
          <w:b/>
        </w:rPr>
        <w:t>(4201)      1. Деятельность радиологического отделения (кабинета лучевой терапии)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"/>
        <w:gridCol w:w="1134"/>
      </w:tblGrid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Число больных закончивших:</w:t>
            </w:r>
          </w:p>
          <w:p>
            <w:pPr>
              <w:pStyle w:val="Normal"/>
              <w:ind w:left="426" w:hanging="0"/>
              <w:rPr/>
            </w:pPr>
            <w:r>
              <w:rPr/>
              <w:t>лучевую терапию (самостоятельно и в комбинации с другими методами) - всего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в т.ч. дистанционну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внутриполостну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ind w:left="680" w:hanging="0"/>
              <w:rPr/>
            </w:pPr>
            <w:r>
              <w:rPr/>
              <w:t>внутритканевую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ind w:left="680" w:hanging="0"/>
              <w:rPr/>
            </w:pPr>
            <w:r>
              <w:rPr/>
              <w:t>сочетанну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Из общего числа больных, закончивших лечение, лечилось амбулатор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71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4"/>
        <w:gridCol w:w="4189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601)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Деятельность физиотерапевтического отделения (кабинета)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ы по ОКЕИ: единица – 642,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59"/>
        <w:gridCol w:w="1087"/>
        <w:gridCol w:w="1087"/>
        <w:gridCol w:w="1087"/>
      </w:tblGrid>
      <w:tr>
        <w:trPr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АП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стацио-нар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поликлинике и на дом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лиц, закончивших лечение, - детей 0-17 лет включительн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поликлинике и на дом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отпущеных процедур - все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амбулаторным больным:</w:t>
            </w:r>
          </w:p>
          <w:p>
            <w:pPr>
              <w:pStyle w:val="Normal"/>
              <w:spacing w:lineRule="exact" w:line="200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поликлинике и на дом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4"/>
        <w:gridCol w:w="4111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701)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еятельность кабинета ЛФ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ы по ОКЕИ: единица – 642,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1417"/>
        <w:gridCol w:w="1418"/>
        <w:gridCol w:w="1418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А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стационаре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закончивших лечение,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поликлинике и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лиц, закончивших лечение - дети 0 - 17 лет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поликлинике и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отпущеных процедур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амбулаторным больным: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в поликлинике и на дом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tbl>
      <w:tblPr>
        <w:tblW w:w="106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20"/>
        <w:gridCol w:w="4394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801)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еятельность кабинета рефлекесотерап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ы по ОКЕИ: единица – 642, человек - 79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140"/>
        <w:gridCol w:w="1901"/>
        <w:gridCol w:w="1901"/>
        <w:gridCol w:w="1902"/>
      </w:tblGrid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АП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стационаре</w:t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закончивших 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пущено процеду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(4802)</w:t>
        <w:tab/>
        <w:tab/>
        <w:tab/>
        <w:tab/>
      </w:r>
      <w:r>
        <w:rPr/>
        <w:t>5. Деятельность отделения гемодиализа</w:t>
      </w:r>
    </w:p>
    <w:tbl>
      <w:tblPr>
        <w:tblW w:w="98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25"/>
        <w:gridCol w:w="1843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 диализных мес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 больных, которым проведен гемодиали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/>
              <w:t>в том числе с ХП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 проведенных гемодиализов всег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/>
              <w:t>в том числе больным с ХП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 больных, которым проведен перитониальный  диали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числа проведенных гемодиализов (из гр. 4) проведено в дневном стационар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/>
        <w:t>(4803)    6. Деятельность отделений гипербарической оксигенации</w:t>
      </w:r>
    </w:p>
    <w:tbl>
      <w:tblPr>
        <w:tblW w:w="4456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04"/>
        <w:gridCol w:w="850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Число барокамер - всего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в т.ч. действующих 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Число проведенных сеансов всего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в том числе в дневном стационаре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60" w:after="0"/>
        <w:rPr>
          <w:sz w:val="20"/>
        </w:rPr>
      </w:pPr>
      <w:r>
        <w:rPr>
          <w:sz w:val="20"/>
        </w:rPr>
      </w:r>
    </w:p>
    <w:tbl>
      <w:tblPr>
        <w:tblW w:w="90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261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804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Логопедическая помощ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ы по ОКЕИ:  человек - 7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4"/>
        </w:rPr>
      </w:pPr>
      <w:r>
        <w:rPr>
          <w:b/>
          <w:sz w:val="4"/>
        </w:rPr>
        <w:t xml:space="preserve"> </w:t>
      </w:r>
    </w:p>
    <w:tbl>
      <w:tblPr>
        <w:tblW w:w="90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330"/>
        <w:gridCol w:w="2112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закончивших занятия с логопе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детей: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-14 лет включитель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-17 лет включитель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</w:r>
    </w:p>
    <w:tbl>
      <w:tblPr>
        <w:tblW w:w="103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402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805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еятельность отделения гемосорбц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ы по ОКЕИ: единица – 6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tbl>
      <w:tblPr>
        <w:tblW w:w="103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950"/>
        <w:gridCol w:w="1985"/>
        <w:gridCol w:w="1771"/>
        <w:gridCol w:w="1772"/>
      </w:tblGrid>
      <w:tr>
        <w:trPr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АП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стационаре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мест в отделен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дено процедур - 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емосорб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лазмаферез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льтразвукового облучения кров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азерного облучения кров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2880" w:hanging="2313"/>
        <w:rPr/>
      </w:pPr>
      <w:r>
        <w:rPr/>
        <w:t>9. Деятельность кабинетов искусственной инсеминации</w:t>
      </w:r>
    </w:p>
    <w:tbl>
      <w:tblPr>
        <w:tblW w:w="90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26"/>
        <w:gridCol w:w="1701"/>
      </w:tblGrid>
      <w:tr>
        <w:trPr/>
        <w:tc>
          <w:tcPr>
            <w:tcW w:w="69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подвергшихся искусственной инсемина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Число проведенных процедур ИОСД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Число женщин, у которых наступила беременность после ИОСД и ИОС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Число женщин, которым проведено ЭК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из них наступила беременност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809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Деятельность отделения (кабинета) медицинской профилактики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865"/>
        <w:gridCol w:w="2436"/>
      </w:tblGrid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обученных основам здорового образа жизни -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медицинских работников, обученных методике профилактики заболеваний и укрепления здоровья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ациентов обученных в “школах”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школе для беременны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школе для больных с сердечной недостаточностью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школе для больных на хроническом диализ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школе для больных артериальной гипертензи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школе для больных с заболеванием суставов и позвоночн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школе для больных бронхиальной астмо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школе для больных сахарным диабет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en-US"/>
              </w:rPr>
              <w:t>прочих школах</w:t>
            </w:r>
            <w:r>
              <w:rPr>
                <w:vertAlign w:val="superscript"/>
                <w:lang w:val="en-US" w:eastAsia="en-US"/>
              </w:rPr>
              <w:t>*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роведенных массовых мероприятий -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участвующих в мероприятия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sz w:val="16"/>
        </w:rPr>
      </w:pPr>
      <w:r>
        <w:rPr>
          <w:sz w:val="16"/>
        </w:rPr>
        <w:t>*)  указать какие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РАБОТА ДИАГНОСТИЧЕСКИХ ОТДЕЛЕНИЙ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79"/>
        <w:gridCol w:w="2660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110)</w:t>
            </w:r>
          </w:p>
        </w:tc>
        <w:tc>
          <w:tcPr>
            <w:tcW w:w="69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ентгенодиагностическая работа (без профилактических осмотров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единиц – 6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sz w:val="4"/>
        </w:rPr>
      </w:pPr>
      <w:r>
        <w:rPr>
          <w:sz w:val="4"/>
        </w:rPr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рентгенологических</w:t>
              <w:br/>
              <w:t>исследований и процеду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исследований в дневном стационаре (из гр. 3)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рганов грудной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рганов пищева-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стно-сустав-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очих органов и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АП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 стацио-нар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нтгенологические исследования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и них выполнено: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нтгеноскоп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нтгенограмм на плен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нтгенограмм цифров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люорограмм с диагностической цел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пециальных рентгенологических исследований-всего (из стр.0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нейных томограф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следований, связанных с контрастиров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следований в специальных уклад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ьютерных томограф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567"/>
        <w:gridCol w:w="1026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(5111)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/>
              <w:t>Из числа специальных исследований и процедур (из стр. 06) проведено: ангиокардиограф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459" w:hanging="0"/>
              <w:jc w:val="right"/>
              <w:rPr>
                <w:b/>
                <w:b/>
              </w:rPr>
            </w:pPr>
            <w:r>
              <w:rPr/>
              <w:t>ангиограф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459" w:hanging="0"/>
              <w:jc w:val="right"/>
              <w:rPr>
                <w:b/>
                <w:b/>
              </w:rPr>
            </w:pPr>
            <w:r>
              <w:rPr/>
              <w:t>рентгенохирургических лечебных вмешательст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/>
              <w:t>Из числа специальных исследований (т. 5110, стр. 06) проведено амбулаторным больны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(5112)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/>
              <w:t>Из общего числа исследований (т. 5110, стр. 01) выполнено передвижными аппарат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459" w:hanging="0"/>
              <w:rPr>
                <w:b/>
                <w:b/>
              </w:rPr>
            </w:pPr>
            <w:r>
              <w:rPr/>
              <w:t>в т.ч. рентгенотелевизионными установками типа С-ду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/>
              <w:t>Из общего числа исследований (стр. 01) выполнено амбулаторным больным все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317" w:hanging="0"/>
              <w:rPr>
                <w:b/>
                <w:b/>
              </w:rPr>
            </w:pPr>
            <w:r>
              <w:rPr/>
              <w:t>в т.ч. органов грудной клет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1485" w:hanging="0"/>
              <w:rPr>
                <w:b/>
                <w:b/>
              </w:rPr>
            </w:pPr>
            <w:r>
              <w:rPr/>
              <w:t>органов пищевар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1485" w:hanging="0"/>
              <w:rPr>
                <w:b/>
                <w:b/>
              </w:rPr>
            </w:pPr>
            <w:r>
              <w:rPr/>
              <w:t>костно-суставной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1485" w:hanging="0"/>
              <w:rPr>
                <w:b/>
                <w:b/>
              </w:rPr>
            </w:pPr>
            <w:r>
              <w:rPr/>
              <w:t>прочих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(5113)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/>
              <w:t>Из числа исследований прочих органов и систем (из гр. 7) выполнено: исследований череп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884" w:hanging="0"/>
              <w:jc w:val="right"/>
              <w:rPr>
                <w:b/>
                <w:b/>
              </w:rPr>
            </w:pPr>
            <w:r>
              <w:rPr/>
              <w:t>маммограф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884" w:hanging="0"/>
              <w:jc w:val="right"/>
              <w:rPr>
                <w:b/>
                <w:b/>
              </w:rPr>
            </w:pPr>
            <w:r>
              <w:rPr/>
              <w:t>исследований почек и мочевыводящих пу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884" w:hanging="0"/>
              <w:jc w:val="right"/>
              <w:rPr>
                <w:b/>
                <w:b/>
              </w:rPr>
            </w:pPr>
            <w:r>
              <w:rPr/>
              <w:t>челюстно-лицев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40" w:after="0"/>
              <w:ind w:left="1451" w:hanging="0"/>
              <w:jc w:val="right"/>
              <w:rPr>
                <w:b/>
                <w:b/>
              </w:rPr>
            </w:pPr>
            <w:r>
              <w:rPr/>
              <w:t>из них зуб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15"/>
      </w:tblGrid>
      <w:tr>
        <w:trPr/>
        <w:tc>
          <w:tcPr>
            <w:tcW w:w="8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5114)</w:t>
            </w:r>
          </w:p>
        </w:tc>
        <w:tc>
          <w:tcPr>
            <w:tcW w:w="98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Рентгенологические профилактические (скрининговые) обследования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4"/>
        </w:rPr>
      </w:pPr>
      <w:r>
        <w:rPr>
          <w:b/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0"/>
        <w:gridCol w:w="1914"/>
        <w:gridCol w:w="1914"/>
      </w:tblGrid>
      <w:tr>
        <w:trPr>
          <w:trHeight w:val="27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детям 0 –17 лет (включительно)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филактических исследований органов грудной клетки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и них выполнено:</w:t>
            </w:r>
          </w:p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пленочных флюорограф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цифровых аппар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рентгенограф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филактических исследований молочных же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остеоденситоме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widowControl/>
        <w:spacing w:before="0" w:after="0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15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115)</w:t>
            </w:r>
          </w:p>
        </w:tc>
        <w:tc>
          <w:tcPr>
            <w:tcW w:w="98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льтразвуковые исследования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1240"/>
        <w:gridCol w:w="1241"/>
        <w:gridCol w:w="1240"/>
        <w:gridCol w:w="1241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-ным больным (из гр. 3)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дневных стационарах (из гр.3)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АП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 стационаре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льтразвуковые исследования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УЗИ сердечно-сосудистой системы –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sz w:val="18"/>
                <w:lang w:val="en-US" w:eastAsia="en-US"/>
              </w:rPr>
              <w:t>доплеровское исследование сосу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эхокарди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эхокардиографии с доплер.анали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ресс-эхокарди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УЗИ брюшной пол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УЗИ женских половых органов – всего,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трансвагина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о время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УЗИ надпочечников, почек, мочевыводящих пу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УЗИ предстательной железы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трансректа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ЗИ молочной желе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ЗИ щитовидной желе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ЗИ костно-сустав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ЗИ мягких тка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ЗИ головного моз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ЗИ гл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ЗИ органов грудной клетки (кроме  сердц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досонографически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чи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Из общего числа исследований (стр. 01) выполнено: </w:t>
            </w:r>
          </w:p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 новорожденным и детям раннего возраста (до 2 л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 интраоперационных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 интервенционных вмеш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426"/>
        <w:gridCol w:w="1559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116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Выявлено плодов с врожденными аномалиями и пороками развития (из стр.10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15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5117)</w:t>
            </w:r>
          </w:p>
        </w:tc>
        <w:tc>
          <w:tcPr>
            <w:tcW w:w="98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Рентгеновские аппараты и оборудование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4"/>
        </w:rPr>
      </w:pPr>
      <w:r>
        <w:rPr>
          <w:b/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600"/>
        <w:gridCol w:w="1259"/>
        <w:gridCol w:w="1260"/>
      </w:tblGrid>
      <w:tr>
        <w:trPr>
          <w:trHeight w:val="4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 со сроком эксплуата-ции свыше 10 лет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*)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Телеуправляемые поворотные столы-штатив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Рентгенодиагностические комплексы на 3 рабочих мес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из них не оснащены рентгенотелевидением (без усилителей рентгеновского изображ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Рентгенодиагностические комплексы для рентгенографии (на 1 и 2 рабочих мес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из них с использованием цифровых технолог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Цифровые аппараты для исследований органов грудной кле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из них на шасси автомобил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Пленочные флюорограф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из них на шасси автомобил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Палатные аппар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Передвижные рентгенотелевизионные установки типа С-ду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Рентгенурологические аппар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Маммографические аппар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Дентальные аппар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в том числе: ц</w:t>
            </w:r>
            <w:r>
              <w:rPr>
                <w:spacing w:val="-6"/>
                <w:sz w:val="19"/>
                <w:szCs w:val="19"/>
                <w:lang w:val="en-US" w:eastAsia="en-US"/>
              </w:rPr>
              <w:t>ифровые аппараты (радиовизиограф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панорамные томограф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Ангиографические аппар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РК томограф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Электрорентгенографические аппар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Остеоденситомет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Всего рентгеновские аппар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TextBody"/>
        <w:widowControl/>
        <w:spacing w:before="40" w:after="0"/>
        <w:ind w:left="567" w:hanging="0"/>
        <w:rPr/>
      </w:pPr>
      <w:r>
        <w:rPr/>
        <w:t>*) Графа 4 заполняется за 2002 год, далее 1 раз в 3 года.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12"/>
        <w:gridCol w:w="425"/>
        <w:gridCol w:w="1559"/>
      </w:tblGrid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pacing w:before="40" w:after="0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5118)</w:t>
            </w:r>
          </w:p>
        </w:tc>
        <w:tc>
          <w:tcPr>
            <w:tcW w:w="4712" w:type="dxa"/>
            <w:tcBorders/>
          </w:tcPr>
          <w:p>
            <w:pPr>
              <w:pStyle w:val="TextBody"/>
              <w:widowControl/>
              <w:spacing w:before="4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сло МР-томографов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2" w:type="dxa"/>
            <w:tcBorders/>
          </w:tcPr>
          <w:p>
            <w:pPr>
              <w:pStyle w:val="TextBody"/>
              <w:widowControl/>
              <w:spacing w:before="40" w:after="0"/>
              <w:ind w:left="601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очных автоматов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2" w:type="dxa"/>
            <w:tcBorders/>
          </w:tcPr>
          <w:p>
            <w:pPr>
              <w:pStyle w:val="TextBody"/>
              <w:widowControl/>
              <w:spacing w:before="40" w:after="0"/>
              <w:ind w:left="601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пловизоров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2" w:type="dxa"/>
            <w:tcBorders/>
          </w:tcPr>
          <w:p>
            <w:pPr>
              <w:pStyle w:val="TextBody"/>
              <w:widowControl/>
              <w:spacing w:before="4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сло аппаратов УЗИ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2" w:type="dxa"/>
            <w:tcBorders/>
          </w:tcPr>
          <w:p>
            <w:pPr>
              <w:pStyle w:val="TextBody"/>
              <w:widowControl/>
              <w:spacing w:before="40" w:after="0"/>
              <w:ind w:left="601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 портативных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2" w:type="dxa"/>
            <w:tcBorders/>
          </w:tcPr>
          <w:p>
            <w:pPr>
              <w:pStyle w:val="TextBody"/>
              <w:widowControl/>
              <w:spacing w:before="40" w:after="0"/>
              <w:ind w:left="17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черно-белым изображением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2" w:type="dxa"/>
            <w:tcBorders/>
          </w:tcPr>
          <w:p>
            <w:pPr>
              <w:pStyle w:val="TextBody"/>
              <w:widowControl/>
              <w:spacing w:before="40" w:after="0"/>
              <w:ind w:left="17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цветовым доплером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2" w:type="dxa"/>
            <w:tcBorders/>
          </w:tcPr>
          <w:p>
            <w:pPr>
              <w:pStyle w:val="TextBody"/>
              <w:widowControl/>
              <w:spacing w:before="40" w:after="0"/>
              <w:ind w:left="17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хоэнцефалографов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540" w:hanging="0"/>
        <w:rPr>
          <w:sz w:val="16"/>
        </w:rPr>
      </w:pPr>
      <w:r>
        <w:rPr>
          <w:sz w:val="16"/>
        </w:rPr>
      </w:r>
    </w:p>
    <w:p>
      <w:pPr>
        <w:pStyle w:val="Normal"/>
        <w:ind w:left="3540" w:hanging="0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3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119)</w:t>
            </w:r>
          </w:p>
        </w:tc>
        <w:tc>
          <w:tcPr>
            <w:tcW w:w="9531" w:type="dxa"/>
            <w:tcBorders/>
          </w:tcPr>
          <w:p>
            <w:pPr>
              <w:pStyle w:val="Normal"/>
              <w:ind w:left="-74" w:hanging="0"/>
              <w:jc w:val="center"/>
              <w:rPr>
                <w:b/>
                <w:b/>
              </w:rPr>
            </w:pPr>
            <w:r>
              <w:rPr>
                <w:b/>
              </w:rPr>
              <w:t>5. Магнитно-резонансные томографии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25"/>
        <w:gridCol w:w="1134"/>
        <w:gridCol w:w="1134"/>
        <w:gridCol w:w="1134"/>
        <w:gridCol w:w="1135"/>
      </w:tblGrid>
      <w:tr>
        <w:trPr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след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м больны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дневном стационаре</w:t>
            </w:r>
          </w:p>
        </w:tc>
      </w:tr>
      <w:tr>
        <w:trPr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АП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 стационаре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выполнено М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рдечно-сосудистой сис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егких и средос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ов брюшной полости и забрюшинного простран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ов малого т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олочной желе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ловного моз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звоночника и спинного моз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и “голова-шея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стей, суставов и мягких тка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тервенционные вмешательства под МРТ – контролем (из стр. 0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5123)</w:t>
        <w:tab/>
      </w:r>
      <w:r>
        <w:rPr>
          <w:rFonts w:cs="Times New Roman" w:ascii="Times New Roman" w:hAnsi="Times New Roman"/>
          <w:b/>
          <w:sz w:val="24"/>
        </w:rPr>
        <w:t>5. Деятельность лаборатории радиоизотопной диагностики</w:t>
      </w:r>
    </w:p>
    <w:tbl>
      <w:tblPr>
        <w:tblW w:w="63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127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делано радиодиагностических исследован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в т.ч. сканирован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743" w:hanging="0"/>
              <w:rPr/>
            </w:pPr>
            <w:r>
              <w:rPr/>
              <w:t xml:space="preserve">функциональных исследований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(5124)</w:t>
        <w:tab/>
        <w:tab/>
      </w:r>
      <w:r>
        <w:rPr/>
        <w:t>6. Деятельность дистанционно-диагностических кабинетов</w:t>
      </w:r>
    </w:p>
    <w:tbl>
      <w:tblPr>
        <w:tblW w:w="71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77"/>
        <w:gridCol w:w="1701"/>
      </w:tblGrid>
      <w:tr>
        <w:trPr/>
        <w:tc>
          <w:tcPr>
            <w:tcW w:w="511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Число проведенных ЭКГ исследований</w:t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Деятельность эндоскопических отделений (кабинетов)</w:t>
      </w:r>
    </w:p>
    <w:p>
      <w:pPr>
        <w:pStyle w:val="Normal"/>
        <w:ind w:left="567" w:hanging="0"/>
        <w:jc w:val="both"/>
        <w:rPr/>
      </w:pPr>
      <w:r>
        <w:rPr>
          <w:b/>
        </w:rPr>
        <w:t>(5125)</w:t>
      </w:r>
      <w:r>
        <w:rPr/>
        <w:tab/>
        <w:tab/>
        <w:tab/>
        <w:tab/>
        <w:tab/>
        <w:tab/>
        <w:tab/>
        <w:tab/>
        <w:tab/>
        <w:tab/>
        <w:t xml:space="preserve">           Код по ОКЕИ: единица - 642</w:t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исследова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исследований (гр. 3) - в дневном стационаре</w:t>
            </w:r>
          </w:p>
        </w:tc>
      </w:tr>
      <w:tr>
        <w:trPr>
          <w:trHeight w:val="23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зо-фаго-гастродуоде-носко-п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лоно-скоп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Б</w:t>
            </w:r>
            <w:r>
              <w:rPr>
                <w:lang w:val="en-US" w:eastAsia="en-US"/>
              </w:rPr>
              <w:t>ронхо-скоп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АП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стации-онар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Эндоскопические исследования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лечебные процед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исследований (стр. 1) - с взятием материала на цитоморфологическое иссл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954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283"/>
        <w:gridCol w:w="1248"/>
      </w:tblGrid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126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Число эндоскопических аппаратов – всег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в том числе: бронхоскоп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1078" w:hanging="0"/>
              <w:rPr/>
            </w:pPr>
            <w:r>
              <w:rPr/>
              <w:t>гастроскоп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1078" w:hanging="0"/>
              <w:rPr/>
            </w:pPr>
            <w:r>
              <w:rPr/>
              <w:t>колоноскоп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80"/>
        <w:gridCol w:w="2835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300)</w:t>
            </w:r>
          </w:p>
        </w:tc>
        <w:tc>
          <w:tcPr>
            <w:tcW w:w="69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Деятельность лаборатор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единица - 64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</w:t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931"/>
        <w:gridCol w:w="932"/>
        <w:gridCol w:w="931"/>
        <w:gridCol w:w="932"/>
        <w:gridCol w:w="931"/>
        <w:gridCol w:w="932"/>
        <w:gridCol w:w="93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роведенных анализов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ематологи-ческ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цитологи-ческ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иохими-ческ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агулоло-гическ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ммуноло-гическ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икро-биологи-ческ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амбулаторным больным (включая больных на дом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73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(5301)</w:t>
            </w:r>
          </w:p>
        </w:tc>
        <w:tc>
          <w:tcPr>
            <w:tcW w:w="96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>Оснащение лаборатории оборудованием (указать количество):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25"/>
        <w:gridCol w:w="1276"/>
      </w:tblGrid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микроскопы-монокуляр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ind w:left="113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инокуляр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ind w:left="113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люминисцент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гематологические анализаторы для подсчета форменных элементов кров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гемоглобиномет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колориметры фотоэлектрическ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пектрофотомет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флуоромет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рН-мет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коагуломет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ппараты для электрофорез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ппараты для иммуноэлектрофорез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нализаторы биохимическ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нализаторы ионов-ионселектив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денситомет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нализаторы агрегации тромбоци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нализаторы бактериологические автоматические и полуавтоматические для гемокульту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нализаторы бактериологические для идентификации микроорганизмов и определения их чувствительности к антибактериальным препарата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нализаторы для иммуноферментного анализ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ппаратура для полимеразной цепной реак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нализаторы кислотно-щелочного равновес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ппараты для анаэробного культивир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многокомпонентные отражательные фотометры для анализа моч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момет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автоматические и полуавтоматические устройства для окраски мазков кров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рограммируемые биохимические фотометры с проточной и сменной кюветам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роточные цитофлуоримет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8109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954"/>
        <w:gridCol w:w="284"/>
        <w:gridCol w:w="1276"/>
      </w:tblGrid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5302)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Из числа анализов – биохимические (из гр.6): на гормо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9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 фермен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9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оказатели водно-солевого обме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9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 фенилкетонур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9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 врожденный гипотериоз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микробиологические (из гр.9): молекулярно-биологические исслед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на бацилловыделение туберкулеза: бактериоскопия (из гр. 3 и 9 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0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осевы (из гр.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иммунологические исследования (из гр.8): на гепати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37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ИЧ-инфекц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диагностические тесты на сифили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пецифические реакции для серодиагностики сифили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пецифические реакции для ликвородиагностики сифили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6"/>
        <w:gridCol w:w="425"/>
        <w:gridCol w:w="1560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303)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>Из общего числа исследований (т. 5300 стр.1 гр.3) – сделано больным в дневном стационар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6" w:type="dxa"/>
            <w:tcBorders/>
          </w:tcPr>
          <w:p>
            <w:pPr>
              <w:pStyle w:val="Normal"/>
              <w:ind w:left="459" w:hanging="0"/>
              <w:rPr/>
            </w:pPr>
            <w:r>
              <w:rPr/>
              <w:t>в том числе в дневном стационаре поликлиники (т. 5300 стр.02 гр.3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56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78"/>
        <w:gridCol w:w="4331"/>
      </w:tblGrid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401)</w:t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Деятельность кабинетов функциональной диагностики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ды по ОКЕИ: человек – 792, единица - 64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дневном стационаре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АП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стационаре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обследованных лиц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поликлинике и на до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обследованных - детей до 17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поликлинике и на до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делано исследований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: </w:t>
            </w:r>
          </w:p>
          <w:p>
            <w:pPr>
              <w:pStyle w:val="Normal"/>
              <w:ind w:left="4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поликлинике и на до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ям до 17 лет (из стр. 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исследований (строка 05)</w:t>
            </w:r>
          </w:p>
          <w:p>
            <w:pPr>
              <w:pStyle w:val="Normal"/>
              <w:ind w:left="4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рдечно-сосудистой сис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рвной  сис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ы внешнего дых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33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317"/>
        <w:gridCol w:w="345"/>
        <w:gridCol w:w="1134"/>
      </w:tblGrid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b/>
                <w:sz w:val="20"/>
              </w:rPr>
              <w:t>(5402)</w:t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Из числа иссл. сердечно-сосудистой системы (из стр.08 т. 5401): ЭКГ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17" w:hanging="0"/>
              <w:rPr>
                <w:sz w:val="20"/>
              </w:rPr>
            </w:pPr>
            <w:r>
              <w:rPr>
                <w:sz w:val="20"/>
              </w:rPr>
              <w:t>в т.ч.с компьютерным анализом данных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число ЭКГ в ДДК (из п.1)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стресс-ЭКГ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ЧПЭСС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Холтеровское мониторирование (ХМ) ЭКГ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СМ АД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Поликардиография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Иссл. центральной гемодинамики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17" w:hanging="0"/>
              <w:rPr>
                <w:sz w:val="20"/>
              </w:rPr>
            </w:pPr>
            <w:r>
              <w:rPr>
                <w:sz w:val="20"/>
              </w:rPr>
              <w:t>в т.ч.: методом реографии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Иссл. периферического кровообращения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97" w:hanging="0"/>
              <w:rPr>
                <w:sz w:val="20"/>
              </w:rPr>
            </w:pPr>
            <w:r>
              <w:rPr>
                <w:sz w:val="20"/>
              </w:rPr>
              <w:t>в т.ч.: реовазография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Др. методы иссл. сердечно-сосудистой системы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Из числа иссл. нервной системы (из стр. 09): ЭЭГ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97" w:hanging="0"/>
              <w:rPr>
                <w:sz w:val="20"/>
              </w:rPr>
            </w:pPr>
            <w:r>
              <w:rPr>
                <w:sz w:val="20"/>
              </w:rPr>
              <w:t>в т.ч. с компьютерной обработкой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56" w:hanging="0"/>
              <w:rPr>
                <w:sz w:val="20"/>
              </w:rPr>
            </w:pPr>
            <w:r>
              <w:rPr>
                <w:sz w:val="20"/>
              </w:rPr>
              <w:t>вызванные потенциалы мозга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56" w:hanging="0"/>
              <w:rPr>
                <w:sz w:val="20"/>
              </w:rPr>
            </w:pPr>
            <w:r>
              <w:rPr>
                <w:sz w:val="20"/>
              </w:rPr>
              <w:t>реоэнцефалография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97" w:hanging="0"/>
              <w:rPr>
                <w:sz w:val="20"/>
              </w:rPr>
            </w:pPr>
            <w:r>
              <w:rPr>
                <w:sz w:val="20"/>
              </w:rPr>
              <w:t>в т.ч. с компьютерной обработкой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56" w:hanging="0"/>
              <w:rPr>
                <w:sz w:val="20"/>
              </w:rPr>
            </w:pPr>
            <w:r>
              <w:rPr>
                <w:sz w:val="20"/>
              </w:rPr>
              <w:t>электромиография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97" w:hanging="0"/>
              <w:rPr/>
            </w:pPr>
            <w:r>
              <w:rPr>
                <w:sz w:val="20"/>
              </w:rPr>
              <w:t>в т.ч. с компьютерной обработкой</w:t>
            </w:r>
          </w:p>
        </w:tc>
        <w:tc>
          <w:tcPr>
            <w:tcW w:w="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782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426"/>
        <w:gridCol w:w="1134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5403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 числа иссл. системы внешнего дыхания (стр.10):</w:t>
            </w:r>
          </w:p>
          <w:p>
            <w:pPr>
              <w:pStyle w:val="Normal"/>
              <w:ind w:left="397" w:hanging="0"/>
              <w:jc w:val="both"/>
              <w:rPr/>
            </w:pPr>
            <w:r>
              <w:rPr/>
              <w:t>спирографические пробы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823" w:hanging="0"/>
              <w:jc w:val="both"/>
              <w:rPr/>
            </w:pPr>
            <w:r>
              <w:rPr/>
              <w:t>в т.ч. анализом петли поток-объе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97" w:hanging="0"/>
              <w:jc w:val="both"/>
              <w:rPr/>
            </w:pPr>
            <w:r>
              <w:rPr/>
              <w:t>Исследования остаточного объема легки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97" w:hanging="0"/>
              <w:jc w:val="both"/>
              <w:rPr/>
            </w:pPr>
            <w:r>
              <w:rPr/>
              <w:t>Иссл. аэродинамического сопротивления дыхат. пут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97" w:hanging="0"/>
              <w:jc w:val="both"/>
              <w:rPr/>
            </w:pPr>
            <w:r>
              <w:rPr/>
              <w:t>Исследования легочного газообме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823" w:hanging="0"/>
              <w:jc w:val="both"/>
              <w:rPr/>
            </w:pPr>
            <w:r>
              <w:rPr/>
              <w:t>в т.ч. для определения диффузионной способност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823" w:hanging="0"/>
              <w:jc w:val="both"/>
              <w:rPr/>
            </w:pPr>
            <w:r>
              <w:rPr/>
              <w:t xml:space="preserve"> </w:t>
            </w:r>
            <w:r>
              <w:rPr/>
              <w:t>в т.ч. при спировелоэргометр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823" w:hanging="0"/>
              <w:jc w:val="both"/>
              <w:rPr/>
            </w:pPr>
            <w:r>
              <w:rPr/>
              <w:t xml:space="preserve"> </w:t>
            </w:r>
            <w:r>
              <w:rPr/>
              <w:t>в т.ч. для определения основного обме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97" w:hanging="0"/>
              <w:jc w:val="both"/>
              <w:rPr/>
            </w:pPr>
            <w:r>
              <w:rPr/>
              <w:t>Исследование газового состава кров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97" w:hanging="0"/>
              <w:jc w:val="both"/>
              <w:rPr/>
            </w:pPr>
            <w:r>
              <w:rPr/>
              <w:t>Непрямая фотооксигемометрия (пульсооксиметрия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97" w:hanging="0"/>
              <w:jc w:val="both"/>
              <w:rPr/>
            </w:pPr>
            <w:r>
              <w:rPr/>
              <w:t>Другие методы исследования системы внешнего дых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40" w:after="0"/>
        <w:rPr/>
      </w:pPr>
      <w:r>
        <w:rPr/>
      </w:r>
      <w:r>
        <w:br w:type="page"/>
      </w:r>
    </w:p>
    <w:p>
      <w:pPr>
        <w:pStyle w:val="21"/>
        <w:spacing w:lineRule="auto" w:line="240" w:before="40" w:after="0"/>
        <w:rPr>
          <w:sz w:val="4"/>
        </w:rPr>
      </w:pPr>
      <w:r>
        <w:rPr>
          <w:sz w:val="4"/>
        </w:rPr>
      </w:r>
    </w:p>
    <w:tbl>
      <w:tblPr>
        <w:tblW w:w="892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7"/>
        <w:gridCol w:w="397"/>
        <w:gridCol w:w="851"/>
      </w:tblGrid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404)   Аппаратурное оснащение (указать к-во):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кардиографы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.ч. 3-х канальные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е 3-х каналов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 xml:space="preserve">из общего числа электрокардиографов (п. 1) – систем съема ЭКГ на базе компьютера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ы ХМ ЭКГ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егистраторов к ним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ы СМ АД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регистраторов к ним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ы для дозированной физической нагрузки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велоэргометры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кардиографы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Реографы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на базе компьютера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энцефалографы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с компьютерной обработкой данных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миографы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с компьютерной обработкой данных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рографы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.ч. электронные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оры для индивидуального контроля дыхания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TextBody"/>
              <w:widowControl/>
              <w:spacing w:before="4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.ч. пикфлоуметры 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405 продолжение)</w:t>
            </w:r>
          </w:p>
        </w:tc>
        <w:tc>
          <w:tcPr>
            <w:tcW w:w="397" w:type="dxa"/>
            <w:tcBorders/>
          </w:tcPr>
          <w:p>
            <w:pPr>
              <w:pStyle w:val="TextBody"/>
              <w:widowControl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одиплетизмографы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р. аппараты для иссл. остаточного объема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р. аппараты для иссл. аэродинамического сопротивления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нализаторы газового состава воздушных смесей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 xml:space="preserve">в т.ч. для диффузионометрии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нализаторы газового состава крови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ульсоксиметры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приборы для функциональной диагностики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щее количество единиц аппаратуры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 xml:space="preserve"> </w:t>
            </w:r>
            <w:r>
              <w:rPr/>
              <w:t xml:space="preserve">в т.ч. в эксплуатации до 3-х лет включительно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от 4-х до 5-ти лет включительно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7" w:type="dxa"/>
            <w:tcBorders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>от 6-ти до 10-ти лет включительно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5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513"/>
        <w:gridCol w:w="1559"/>
      </w:tblGrid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406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исследований детям (т. 5401, стр. 07) - в поликлинике и на дом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80"/>
        <w:gridCol w:w="283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500)</w:t>
            </w:r>
          </w:p>
        </w:tc>
        <w:tc>
          <w:tcPr>
            <w:tcW w:w="69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Деятельность патологоанатомического бюро (отделения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2197"/>
        <w:gridCol w:w="2198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мерло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стационар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атологоанатомических исследований умер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детей (0-17 лет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новорожденных, умерших в возрасте 0-6 с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ей, умерших в возрасте 7 дней - 11 месяцев 29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вскрытий мерт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сего родившихся при сроке беременности 22-27 недель: </w:t>
            </w:r>
          </w:p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жи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рт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8"/>
        <w:gridCol w:w="42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501)</w:t>
            </w:r>
          </w:p>
        </w:tc>
        <w:tc>
          <w:tcPr>
            <w:tcW w:w="7688" w:type="dxa"/>
            <w:tcBorders/>
          </w:tcPr>
          <w:p>
            <w:pPr>
              <w:pStyle w:val="Normal"/>
              <w:rPr/>
            </w:pPr>
            <w:r>
              <w:rPr/>
              <w:t>Число обслуживаемых учрежд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ом числе самостоятельных поликлиник (амбулаторий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/>
          </w:tcPr>
          <w:p>
            <w:pPr>
              <w:pStyle w:val="Normal"/>
              <w:rPr/>
            </w:pPr>
            <w:r>
              <w:rPr/>
              <w:t>число патологогистологических исследований секционого материа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/>
          </w:tcPr>
          <w:p>
            <w:pPr>
              <w:pStyle w:val="Normal"/>
              <w:rPr/>
            </w:pPr>
            <w:r>
              <w:rPr/>
              <w:t>Число больных, которым проведено патологогистологическое исследование операционного и биопсийного материал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ом числе из поликлини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8"/>
        <w:gridCol w:w="2977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)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 АНТИРАБИЧЕСКАЯ ДЕЯТЕЛЬНОСТ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7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7"/>
        <w:gridCol w:w="836"/>
        <w:gridCol w:w="836"/>
        <w:gridCol w:w="837"/>
        <w:gridCol w:w="836"/>
        <w:gridCol w:w="837"/>
        <w:gridCol w:w="836"/>
        <w:gridCol w:w="837"/>
        <w:gridCol w:w="836"/>
        <w:gridCol w:w="83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обратив-шихся за антира-бичес-кой по-мощью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назначе-ния на вакцина-цию и иммуно-глобули-но-профи-лактику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числа получивших назначение (гр. 4):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учили антирабические препарат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амостоя-тельно прекра-тили привив-к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В или КАВ + иммуно-глобу-лин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имели поствакци-нальны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КАВ или КОКАВ + иммуно-глобу-лин  </w:t>
            </w:r>
            <w:r>
              <w:rPr>
                <w:vertAlign w:val="superscript"/>
                <w:lang w:val="en-US" w:eastAsia="en-US"/>
              </w:rPr>
              <w:t>1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имели поствакци-нальны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вроло-гические осложне-ния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стные, общие и аллерги-ческие реак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вроло-гические осложне-ния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пострадавшие от животных с установленным клинически или лабораторно бешенство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sz w:val="16"/>
          <w:vertAlign w:val="superscript"/>
          <w:lang w:val="en-US" w:eastAsia="en-US"/>
        </w:rPr>
        <w:t>*)</w:t>
      </w:r>
      <w:r>
        <w:rPr>
          <w:sz w:val="16"/>
        </w:rPr>
        <w:t xml:space="preserve"> КАВ – культурная антирабическая вакцина; КОКАВ – концентрированная очищенная культурная антирабическая вакцин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5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1"/>
        <w:gridCol w:w="2913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(7000)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 Оснащенность электронно-вычислительной техникой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/>
              <w:t>Код по ОКЕИ: штука - 796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    </w:t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25"/>
        <w:gridCol w:w="1049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исло учреждений, оснащенных ЭВТ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ЭВТ: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С – 386, РС - 4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entiu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infram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угие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(в целом по учрежд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lang w:val="en-US" w:eastAsia="en-US"/>
              </w:rPr>
              <w:t>в том числе в амбулаторно-поликлиническом учреждении</w:t>
            </w:r>
            <w:r>
              <w:rPr/>
              <w:t xml:space="preserve"> (из стр. 0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в кабинетах медстатистики и оргметодотделах (из стр. 0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87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26"/>
        <w:gridCol w:w="1418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001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числа учреждений, оснащенных ЭВТ, имеют выход в Интернет</w:t>
            </w:r>
          </w:p>
        </w:tc>
        <w:tc>
          <w:tcPr>
            <w:tcW w:w="42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меют электронную почту</w:t>
            </w:r>
          </w:p>
        </w:tc>
        <w:tc>
          <w:tcPr>
            <w:tcW w:w="42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>.  Техническое состояние зданий</w:t>
      </w:r>
      <w:r>
        <w:rPr>
          <w:b/>
          <w:vertAlign w:val="superscript"/>
        </w:rPr>
        <w:t>*)</w:t>
      </w:r>
    </w:p>
    <w:p>
      <w:pPr>
        <w:pStyle w:val="Normal"/>
        <w:ind w:left="567" w:hanging="0"/>
        <w:rPr/>
      </w:pPr>
      <w:r>
        <w:rPr>
          <w:b/>
        </w:rPr>
        <w:t>(8000)</w:t>
      </w:r>
      <w:r>
        <w:rPr/>
        <w:tab/>
        <w:tab/>
        <w:tab/>
        <w:tab/>
        <w:tab/>
        <w:tab/>
        <w:tab/>
        <w:t xml:space="preserve">   Коды по ОКЕИ: единица – 642, квадратный метр - 055</w:t>
      </w:r>
    </w:p>
    <w:tbl>
      <w:tblPr>
        <w:tblW w:w="1057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  <w:gridCol w:w="1356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учреждений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зданий,  всего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лощадь больничных  палат в стационарах (кв.м)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ходятся в аварий-ном состоя-нии, требует сно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 реконст-ру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 капиталь-ного ремо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меют виды благоустройства: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одопро-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горячее водоснаб-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централь-ное ото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анали-з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телефон-ную связь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ьничны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иклиники, входящие в состав больничных учрежд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мостоятельные амбулаторно-поликлинически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left="567" w:firstLine="708"/>
        <w:rPr/>
      </w:pPr>
      <w:r>
        <w:rPr>
          <w:sz w:val="16"/>
          <w:vertAlign w:val="superscript"/>
        </w:rPr>
        <w:t>*)</w:t>
      </w:r>
      <w:r>
        <w:rPr>
          <w:b/>
          <w:sz w:val="16"/>
          <w:vertAlign w:val="superscript"/>
        </w:rPr>
        <w:t xml:space="preserve">  </w:t>
      </w:r>
      <w:r>
        <w:rPr>
          <w:sz w:val="16"/>
        </w:rPr>
        <w:t>Здание – это строение, имеющее свой технический паспорт и состоящее на балансе лечебно-профилактического учреждения или арендуемое у других организаций на конец отчетного года. Учитываются только здания, в которых установлены больничные койки или ведется амбулаторный прием, а также проводятся лабораторные, диагностические и другие исследования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ab/>
        <w:t>Таблица заполняется на основании технического паспорта здания, актов обследования зданий на необходимость капитального ремонта, актов об аварийном состоянии зданий.</w:t>
      </w:r>
    </w:p>
    <w:p>
      <w:pPr>
        <w:pStyle w:val="Normal"/>
        <w:ind w:left="567" w:hanging="0"/>
        <w:rPr/>
      </w:pPr>
      <w:r>
        <w:rPr>
          <w:sz w:val="16"/>
        </w:rPr>
        <w:tab/>
        <w:t>В строке 01 показываются данные по больницам, а также медсанчастям и диспансерам, имеющим стационары. Если стационарное и поликлиническое отделения больницы расположены в одном здании, то заполняется только строка 01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ab/>
        <w:t>В строку 03 включаются самостоятельные поликлиники, амбулатории, медсанчасти, диспансеры, не имеющие стационаров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ab/>
        <w:t>В графе 12 проставляется общая площадь палат, в которых расположены койки, предусмотренные сметой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ab/>
        <w:t>Заполняется в 2003 г. , далее 1 раз в 3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1906" w:h="16838"/>
      <w:pgMar w:left="284" w:right="425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6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sz w:val="20"/>
        <w:b/>
      </w:rPr>
    </w:lvl>
  </w:abstractNum>
  <w:abstractNum w:abstractNumId="3">
    <w:lvl w:ilvl="0">
      <w:start w:val="4806"/>
      <w:numFmt w:val="decimal"/>
      <w:lvlText w:val="(%1)"/>
      <w:lvlJc w:val="left"/>
      <w:pPr>
        <w:tabs>
          <w:tab w:val="num" w:pos="72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ind w:left="397" w:hanging="0"/>
    </w:pPr>
    <w:rPr>
      <w:lang w:val="en-US" w:eastAsia="en-US"/>
    </w:rPr>
  </w:style>
  <w:style w:type="paragraph" w:styleId="21">
    <w:name w:val="Основной текст 2"/>
    <w:basedOn w:val="Normal"/>
    <w:qFormat/>
    <w:pPr>
      <w:spacing w:lineRule="exact" w:line="130"/>
      <w:ind w:right="-113" w:hanging="0"/>
    </w:pPr>
    <w:rPr/>
  </w:style>
  <w:style w:type="paragraph" w:styleId="Style10">
    <w:name w:val="Цитата"/>
    <w:basedOn w:val="Normal"/>
    <w:qFormat/>
    <w:pPr>
      <w:spacing w:lineRule="exact" w:line="220"/>
      <w:ind w:left="-57" w:right="-32" w:hanging="0"/>
      <w:jc w:val="center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3:15:00Z</dcterms:created>
  <dc:creator>comp</dc:creator>
  <dc:description/>
  <cp:keywords/>
  <dc:language>en-US</dc:language>
  <cp:lastModifiedBy>user</cp:lastModifiedBy>
  <dcterms:modified xsi:type="dcterms:W3CDTF">2015-12-22T06:52:00Z</dcterms:modified>
  <cp:revision>4</cp:revision>
  <dc:subject/>
  <dc:title>ФЕДЕРАЛЬНОЕ ГОСУДАРСТВЕННОЕ СТАТИСТИЧЕСКОЕ НАБЛЮДЕНИЕ</dc:title>
</cp:coreProperties>
</file>