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"/>
        <w:gridCol w:w="719"/>
        <w:gridCol w:w="719"/>
        <w:gridCol w:w="1492"/>
        <w:gridCol w:w="1201"/>
        <w:gridCol w:w="1233"/>
        <w:gridCol w:w="539"/>
        <w:gridCol w:w="596"/>
        <w:gridCol w:w="509"/>
        <w:gridCol w:w="496"/>
        <w:gridCol w:w="596"/>
        <w:gridCol w:w="576"/>
        <w:gridCol w:w="684"/>
        <w:gridCol w:w="866"/>
        <w:gridCol w:w="1118"/>
        <w:gridCol w:w="1256"/>
      </w:tblGrid>
      <w:tr>
        <w:trPr>
          <w:trHeight w:val="356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лжностей  специалисто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строки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енность работников на конец отчетного периода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енность совместителей на конец отчетного периода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енность работников, выполняющих работы по договорам различного гражданско-правового характера независимо от срока договор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енность работников, которым были предоставлены отпуска без сокращения заработной платы по инициативе администрации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енность работников, работающих неполное рабочее время в связи с сокращением объема работ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было работников всего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было работников всего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было в связи с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квидировано рабочих мест (штатных мест)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овь создано рабочих мест (штатных мест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енность работников, намечаемых к высвобождению в следующем за отчетным полугодием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дополнительных рабочих мест (штатных должностей), предполагаемых к введению в следующем за отчетным годом</w:t>
            </w:r>
          </w:p>
        </w:tc>
      </w:tr>
      <w:tr>
        <w:trPr>
          <w:trHeight w:val="3393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вобождением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ходом на пенсию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собственному жела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м причинам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медицинские работн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изо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цев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работн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пециалис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дата составления докумен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u w:val="single"/>
        </w:rPr>
        <w:t xml:space="preserve">Начальник отдела кадров:                                , тел: 6-13-27 </w:t>
      </w:r>
      <w:r>
        <w:rPr/>
        <w:t xml:space="preserve">                       </w:t>
      </w:r>
      <w:r>
        <w:rPr>
          <w:u w:val="single"/>
        </w:rPr>
        <w:t>Ф.И.Васильева</w:t>
      </w:r>
      <w:r>
        <w:rPr/>
        <w:t xml:space="preserve">                                 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исполнитель, телефон)                                                                                        (Руководитель)                                                               (подпись)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8:27:00Z</dcterms:created>
  <dc:creator>KOMP</dc:creator>
  <dc:description/>
  <cp:keywords/>
  <dc:language>en-US</dc:language>
  <cp:lastModifiedBy>Admin</cp:lastModifiedBy>
  <cp:lastPrinted>2011-01-12T13:41:00Z</cp:lastPrinted>
  <dcterms:modified xsi:type="dcterms:W3CDTF">2011-01-12T07:41:00Z</dcterms:modified>
  <cp:revision>17</cp:revision>
  <dc:subject/>
  <dc:title>Наименование должностей  специалистов</dc:title>
</cp:coreProperties>
</file>