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8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1936"/>
        <w:gridCol w:w="1937"/>
        <w:gridCol w:w="1936"/>
        <w:gridCol w:w="1936"/>
        <w:gridCol w:w="1937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680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ы документа по ОК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-составителя документа по ОКП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омства по ОКО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по ОКАТО</w:t>
            </w:r>
          </w:p>
        </w:tc>
      </w:tr>
      <w:tr>
        <w:trPr/>
        <w:tc>
          <w:tcPr>
            <w:tcW w:w="1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360"/>
        <w:gridCol w:w="810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у представляется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ИСТИЧЕСКАЯ ОТЧЕТНОСТЬ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Форма НО-21 (Годовая)</w:t>
            </w:r>
          </w:p>
        </w:tc>
      </w:tr>
      <w:tr>
        <w:trPr/>
        <w:tc>
          <w:tcPr>
            <w:tcW w:w="69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а распоряжением ОАО «РЖД» от 10.09.2004 г. № 3276р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адрес получателя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у представляется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уктурные подразделения в ЛПУ до 10 января отчетного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ПУ в ДорВЭК до 20 января отчетного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ВЭК в Службу медицинского обеспечения на железной дороге Дирекции медицинских учреждений – филиала ОАО «РЖД» до 1 февраля отчетного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ужба медицинского обеспечения на железной дороге и центральные ЛПУ в Департамент медицинского обеспечения ОАО «РЖД» до 15 марта отчетного года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адрес отправителя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Т Ч Е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язательных предварительных, периодических и предрейсовых осмотр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ников железнодорожного транспорта ОАО «РЖ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НЕГОСУДАРСТВЕННЫЕ УЧРЕЖДЕНИЯ ЗДРАВООХРАНЕНИЯ ОАО «РЖД», ОСУЩЕСТВЛЯЮЩИЕ ПРОВЕДЕНИЕ ОБЯЗАТЕЛЬНЫХ ПРЕДВАРИТЕЛЬНЫХ И ПЕРИОДИЧЕСКИХ МЕДИЦИНСКИХ ОСМОТ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00)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523"/>
        <w:gridCol w:w="2523"/>
        <w:gridCol w:w="2523"/>
        <w:gridCol w:w="2523"/>
        <w:gridCol w:w="2523"/>
      </w:tblGrid>
      <w:tr>
        <w:trPr>
          <w:trHeight w:val="60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ВЭК, всего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УЗ центрального подчинени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орожных НУЗ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деленческих НУЗ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узловых НУЗ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реплено организаций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ОБЯЗАТЕЛЬНЫЕ ПРЕДВАРИТЕЛЬНЫЕ И ПЕРИОДИЧЕСКИЕ МЕДИЦИНСКИЕ ОСМОТ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Число лиц, освидетельствованных при обязательных предварительных и периодических медицинских осмотрах</w:t>
      </w:r>
    </w:p>
    <w:p>
      <w:pPr>
        <w:pStyle w:val="Normal"/>
        <w:rPr/>
      </w:pPr>
      <w:r>
        <w:rPr/>
        <w:t>(101)</w:t>
      </w:r>
    </w:p>
    <w:tbl>
      <w:tblPr>
        <w:tblW w:w="15086" w:type="dxa"/>
        <w:jc w:val="left"/>
        <w:tblInd w:w="2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6"/>
        <w:gridCol w:w="360"/>
        <w:gridCol w:w="2130"/>
        <w:gridCol w:w="2130"/>
        <w:gridCol w:w="2130"/>
        <w:gridCol w:w="2130"/>
        <w:gridCol w:w="2130"/>
        <w:gridCol w:w="2130"/>
      </w:tblGrid>
      <w:tr>
        <w:trPr>
          <w:trHeight w:val="495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непосредственно связанных с движением поездов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лиц, подвергшихся воздействию опасных и вредных производственных факт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боты категории III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лиц, обеспечивающих движение поездов и одновременно подвергшихся воздействию опасных и вредных производственных факторов (работы категории I+III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осуществ-ляющих проф. дея-тельность в условиях повышенной опаснос-ти и одновременно подвергшихся воз-действию опасных и вредных произ-водственных факто-ров (работы категории II+III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связанных со всеми видами работ и производственными факторами, при которых проводятся обязательные медицинские осмот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sz w:val="20"/>
              </w:rPr>
              <w:t>:</w:t>
            </w:r>
          </w:p>
        </w:tc>
      </w:tr>
      <w:tr>
        <w:trPr>
          <w:trHeight w:val="2148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еспечивающих движение поездов (работы категории I)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ществляющих профессиональную деятельность в условиях повышенной опас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боты категории II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ающ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итуриен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Число проведенных обязательных предварительных и периодических медицинских осмотров</w:t>
      </w:r>
    </w:p>
    <w:p>
      <w:pPr>
        <w:pStyle w:val="Normal"/>
        <w:rPr/>
      </w:pPr>
      <w:r>
        <w:rPr/>
        <w:t>(102)</w:t>
      </w:r>
    </w:p>
    <w:tbl>
      <w:tblPr>
        <w:tblW w:w="1528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08"/>
        <w:gridCol w:w="481"/>
        <w:gridCol w:w="1090"/>
        <w:gridCol w:w="1090"/>
        <w:gridCol w:w="1090"/>
        <w:gridCol w:w="1091"/>
        <w:gridCol w:w="1090"/>
        <w:gridCol w:w="1090"/>
        <w:gridCol w:w="1090"/>
        <w:gridCol w:w="1091"/>
        <w:gridCol w:w="1090"/>
        <w:gridCol w:w="1090"/>
        <w:gridCol w:w="1091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осмотров лиц, непосредственно связанных с движением поез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осмотров лиц, связанных с работами категории III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 осмотров лиц, связанных с работами категори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-II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 категории I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 категории II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групп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 групп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 групп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 групп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 групп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 групп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машинисты, работающие без помощника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ающ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к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итуриент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3. Число лиц, признанных профессионально не пригодными к работам соответствующих категорий</w:t>
      </w:r>
    </w:p>
    <w:p>
      <w:pPr>
        <w:pStyle w:val="Normal"/>
        <w:rPr/>
      </w:pPr>
      <w:r>
        <w:rPr/>
        <w:t>(103)</w:t>
      </w:r>
    </w:p>
    <w:tbl>
      <w:tblPr>
        <w:tblW w:w="1528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08"/>
        <w:gridCol w:w="481"/>
        <w:gridCol w:w="1090"/>
        <w:gridCol w:w="1090"/>
        <w:gridCol w:w="1090"/>
        <w:gridCol w:w="1091"/>
        <w:gridCol w:w="1090"/>
        <w:gridCol w:w="1090"/>
        <w:gridCol w:w="1090"/>
        <w:gridCol w:w="1091"/>
        <w:gridCol w:w="1090"/>
        <w:gridCol w:w="1090"/>
        <w:gridCol w:w="1091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осмотров лиц, непосредственно связанных с движением поез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осмотров лиц, связанных с работами категории III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 осмотров лиц, связанных с работами категори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-II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 категории I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 категории II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групп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 групп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 групп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 групп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 групп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 групп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машинисты, работающие без помощника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ающ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к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итуриент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04)</w:t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260"/>
      </w:tblGrid>
      <w:tr>
        <w:trPr/>
        <w:tc>
          <w:tcPr>
            <w:tcW w:w="10188" w:type="dxa"/>
            <w:tcBorders/>
          </w:tcPr>
          <w:p>
            <w:pPr>
              <w:pStyle w:val="Normal"/>
              <w:rPr/>
            </w:pPr>
            <w:r>
              <w:rPr/>
              <w:t>Для обязательных медицинских осмотров на договорных условиях прикреплено организаций с муниципальной и негосударственными организационно-правовыми формами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 xml:space="preserve">по их направлениям освидетельствовано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лиц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 xml:space="preserve">которым проведено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осмотров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знано негодными к работе по всем профессиям и должностям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лиц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4. Причины профессиональной непригодности работников к работам категории </w:t>
      </w:r>
      <w:r>
        <w:rPr>
          <w:b/>
          <w:lang w:val="en-US"/>
        </w:rPr>
        <w:t>I</w:t>
      </w:r>
      <w:r>
        <w:rPr>
          <w:b/>
        </w:rPr>
        <w:t xml:space="preserve"> по основным разделам (статьям) медицинских противопоказаний</w:t>
      </w:r>
    </w:p>
    <w:p>
      <w:pPr>
        <w:pStyle w:val="Normal"/>
        <w:rPr>
          <w:b/>
          <w:b/>
        </w:rPr>
      </w:pPr>
      <w:r>
        <w:rPr>
          <w:b/>
        </w:rPr>
        <w:t>(105)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542"/>
        <w:gridCol w:w="1360"/>
        <w:gridCol w:w="1360"/>
        <w:gridCol w:w="1359"/>
        <w:gridCol w:w="1360"/>
        <w:gridCol w:w="1479"/>
        <w:gridCol w:w="1240"/>
        <w:gridCol w:w="1360"/>
        <w:gridCol w:w="1360"/>
      </w:tblGrid>
      <w:tr>
        <w:trPr>
          <w:trHeight w:val="403" w:hRule="atLeast"/>
          <w:cantSplit w:val="true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ческие расстройства и расстройства поведе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езни нервной системы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езни глаза и его придаточного аппара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олезни уха и сосцевидного отростк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езни класс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-4, 9-11, 13-14</w:t>
            </w:r>
            <w:r>
              <w:rPr>
                <w:sz w:val="20"/>
              </w:rPr>
              <w:t xml:space="preserve"> (МКБ-10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Болезни класс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12, 15, 19 (МКБ-10)</w:t>
            </w:r>
          </w:p>
        </w:tc>
      </w:tr>
      <w:tr>
        <w:trPr>
          <w:trHeight w:val="1260" w:hRule="atLeast"/>
          <w:cantSplit w:val="true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миоп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с нарушением слуховой функ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болезни системы крово-обращен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олютные величины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НЕГОСУДАРСТВЕННЫЕ УЧРЕЖДЕНИЯ ЗДРАВООХРАНЕНИЯ И ИХ СТРУКТУРНЫЕ ПОДРАЗД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ЯЮЩИЕ ПРЕДРЕЙСОВЫЕ МЕДИЦИНСКИЕ ОСМОТРЫ РАБОТНИКОВ ЛОКОМОТИВНЫХ БРИГАД</w:t>
      </w:r>
    </w:p>
    <w:p>
      <w:pPr>
        <w:pStyle w:val="Normal"/>
        <w:rPr/>
      </w:pPr>
      <w:r>
        <w:rPr/>
        <w:t>(106)</w:t>
      </w:r>
    </w:p>
    <w:tbl>
      <w:tblPr>
        <w:tblW w:w="149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0"/>
        <w:gridCol w:w="652"/>
        <w:gridCol w:w="2887"/>
      </w:tblGrid>
      <w:tr>
        <w:trPr>
          <w:trHeight w:val="630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рганизации и проведении предрейсовых медицинских осмотров участвуют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оказателя</w:t>
            </w:r>
          </w:p>
        </w:tc>
      </w:tr>
      <w:tr>
        <w:trPr>
          <w:trHeight w:val="315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3" w:hanging="413"/>
              <w:rPr/>
            </w:pPr>
            <w:r>
              <w:rPr/>
              <w:t>3.1.Число НУЗ ОАО «РЖД»,  с правом образования юридического лица, организующих проведение предрейсовых медицинских осмотров:</w:t>
              <w:br/>
              <w:t xml:space="preserve">     поликлин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больниц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360"/>
              <w:rPr/>
            </w:pPr>
            <w:r>
              <w:rPr/>
              <w:t>ВСЕГО (стр. 1-2)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449"/>
              <w:rPr/>
            </w:pPr>
            <w:r>
              <w:rPr/>
              <w:t>3.2.Число структурных подразделений НУЗ ОАО «РЖД», непосредственно осуществляющих проведение предрейсовых медицинских осмотров, в том числе:</w:t>
              <w:br/>
              <w:t xml:space="preserve">   кабинеты предрейсовых медицинских осмотров поликлини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кабинеты предрейсовых медицинских осмотров поликлинических отделений больни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врачебные амбулатории (в том числе имеющие статус юридического лица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здравпунк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медицинские пунк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360"/>
              <w:rPr/>
            </w:pPr>
            <w:r>
              <w:rPr/>
              <w:t>Здравпункты - структурные подразделения локомотивных деп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360"/>
              <w:rPr/>
            </w:pPr>
            <w:r>
              <w:rPr/>
              <w:t>ВСЕГО (сумма строк 4-1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449"/>
              <w:rPr/>
            </w:pPr>
            <w:r>
              <w:rPr/>
              <w:t>3.3.Число структурных подразделений НУЗ ОАО «РЖД», осуществляющих проведение предрейсовых медицинских осмотров (из стр. 11), с режимом работы:</w:t>
              <w:br/>
              <w:t xml:space="preserve">   а) круглосуточны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б) дневны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в) разрывны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449"/>
              <w:rPr/>
            </w:pPr>
            <w:r>
              <w:rPr/>
              <w:t>3.4.Работники со средним медицинским образованием, осуществляющие проведение предрейсовых медицинских осмотров во всех структурных подразделениях (из стр.11):</w:t>
              <w:br/>
              <w:t xml:space="preserve">   число должностей по штат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число занятых должнос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число физических лиц, основных работников на занятых должностя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449"/>
              <w:rPr/>
            </w:pPr>
            <w:r>
              <w:rPr/>
              <w:t>3.5.Число организаций железных дорог, работники которых проходят обязательные предрейсовые медицинские осмотры:</w:t>
              <w:br/>
              <w:t xml:space="preserve">   структурные подразделения железных дорог ОАО «РЖД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9" w:hanging="0"/>
              <w:rPr/>
            </w:pPr>
            <w:r>
              <w:rPr/>
              <w:t>муниципальные, негосударственные (по договору с НУЗ ОАО «РЖД»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ПРЕДРЕЙСОВЫЕ МЕДИЦИНСКИЕ ОСМОТРЫ РАБОТНИКОВ ЛОКОМОТИВНЫХ БРИГАД</w:t>
      </w:r>
    </w:p>
    <w:p>
      <w:pPr>
        <w:pStyle w:val="Normal"/>
        <w:rPr/>
      </w:pPr>
      <w:r>
        <w:rPr/>
        <w:t>(107)</w:t>
      </w:r>
    </w:p>
    <w:tbl>
      <w:tblPr>
        <w:tblW w:w="143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520"/>
        <w:gridCol w:w="1436"/>
        <w:gridCol w:w="1490"/>
        <w:gridCol w:w="1434"/>
        <w:gridCol w:w="1423"/>
      </w:tblGrid>
      <w:tr>
        <w:trPr>
          <w:trHeight w:val="600" w:hRule="atLeast"/>
          <w:cantSplit w:val="true"/>
        </w:trPr>
        <w:tc>
          <w:tcPr>
            <w:tcW w:w="8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 континген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ники других професс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630" w:hRule="atLeast"/>
          <w:cantSplit w:val="true"/>
        </w:trPr>
        <w:tc>
          <w:tcPr>
            <w:tcW w:w="8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ис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и машинистов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исочная численность работник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о предрейсовых медицинских осмотров - ВСЕ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9"/>
              <w:rPr>
                <w:sz w:val="22"/>
              </w:rPr>
            </w:pPr>
            <w:r>
              <w:rPr>
                <w:sz w:val="22"/>
              </w:rPr>
              <w:t>в т.ч. с использованием АСП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мотрено лиц – ВСЕ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9"/>
              <w:rPr>
                <w:sz w:val="22"/>
              </w:rPr>
            </w:pPr>
            <w:r>
              <w:rPr>
                <w:sz w:val="22"/>
              </w:rPr>
              <w:t>в т.ч. с использованием АСП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ено от рейса - ВСЕ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9"/>
              <w:rPr>
                <w:sz w:val="22"/>
              </w:rPr>
            </w:pPr>
            <w:r>
              <w:rPr>
                <w:sz w:val="22"/>
              </w:rPr>
              <w:t>в т.ч. с использованием АСП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9" w:hanging="0"/>
              <w:rPr>
                <w:sz w:val="22"/>
              </w:rPr>
            </w:pPr>
            <w:r>
              <w:rPr>
                <w:sz w:val="22"/>
              </w:rPr>
              <w:t>Причины отстра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Психические расстройства и расстройства повед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Болезни нерв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9" w:hanging="0"/>
              <w:rPr>
                <w:sz w:val="22"/>
              </w:rPr>
            </w:pPr>
            <w:r>
              <w:rPr>
                <w:sz w:val="22"/>
              </w:rPr>
              <w:t>в том числе периферической нерв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Болезни глаза и его придаточного аппара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9" w:hanging="0"/>
              <w:rPr>
                <w:sz w:val="22"/>
              </w:rPr>
            </w:pPr>
            <w:r>
              <w:rPr>
                <w:sz w:val="22"/>
              </w:rPr>
              <w:t>в том числе конъюнктивиты, блефариты, халазион, гордеолу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Болезни уха и сосцевидного отрост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Болезни органов дых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9" w:hanging="0"/>
              <w:rPr>
                <w:sz w:val="22"/>
              </w:rPr>
            </w:pPr>
            <w:r>
              <w:rPr>
                <w:sz w:val="22"/>
              </w:rPr>
              <w:t>в том числе   грипп и острые респираторные инфек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69" w:hanging="0"/>
              <w:rPr>
                <w:sz w:val="22"/>
              </w:rPr>
            </w:pPr>
            <w:r>
              <w:rPr>
                <w:sz w:val="22"/>
              </w:rPr>
              <w:t>острые тонзилиты, синуси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Болезни системы кровообращ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9" w:hanging="0"/>
              <w:rPr>
                <w:sz w:val="22"/>
              </w:rPr>
            </w:pPr>
            <w:r>
              <w:rPr>
                <w:sz w:val="22"/>
              </w:rPr>
              <w:t>в том числе характеризующиеся повышенным кровяным д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Болезни органов пищевар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9" w:hanging="0"/>
              <w:rPr>
                <w:sz w:val="22"/>
              </w:rPr>
            </w:pPr>
            <w:r>
              <w:rPr>
                <w:sz w:val="22"/>
              </w:rPr>
              <w:t>в том числе болезни зуб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Болезни кожи и подкожной клетчат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Болезни костно-мышечной системы и соединительной ткан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9" w:hanging="0"/>
              <w:rPr>
                <w:sz w:val="22"/>
              </w:rPr>
            </w:pPr>
            <w:r>
              <w:rPr>
                <w:sz w:val="22"/>
              </w:rPr>
              <w:t>в том числе миозиты, дорсалг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Травмы, отравления и некоторые другие последствия внешних фактор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Прочие болезн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Недостаточный отды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Признаки употребления алкогол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9" w:hanging="0"/>
              <w:rPr>
                <w:sz w:val="22"/>
              </w:rPr>
            </w:pPr>
            <w:r>
              <w:rPr>
                <w:sz w:val="22"/>
              </w:rPr>
              <w:t>Из числа отстраненных:    выдан листок временной нетрудоспособ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69" w:hanging="0"/>
              <w:rPr>
                <w:sz w:val="22"/>
              </w:rPr>
            </w:pPr>
            <w:r>
              <w:rPr>
                <w:sz w:val="22"/>
              </w:rPr>
              <w:t>госпитализирован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69" w:hanging="0"/>
              <w:rPr>
                <w:sz w:val="22"/>
              </w:rPr>
            </w:pPr>
            <w:r>
              <w:rPr>
                <w:sz w:val="22"/>
              </w:rPr>
              <w:t>взято на диспансерный уче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69" w:hanging="0"/>
              <w:rPr>
                <w:sz w:val="22"/>
              </w:rPr>
            </w:pPr>
            <w:r>
              <w:rPr>
                <w:sz w:val="22"/>
              </w:rPr>
              <w:t>прочие мер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ДОПОЛНИТЕЛЬНЫЕ СВЕДЕНИЯ</w:t>
      </w:r>
    </w:p>
    <w:p>
      <w:pPr>
        <w:pStyle w:val="Normal"/>
        <w:rPr/>
      </w:pPr>
      <w:r>
        <w:rPr/>
        <w:t>(108)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963"/>
        <w:gridCol w:w="5517"/>
      </w:tblGrid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медпоказаниям проведено послерейсовых медицинских осмотр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о медицинских осмотров в депо оборо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>из числа осмотренных в депо оборота: отстранено от рей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актов наркологического контро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309"/>
        <w:gridCol w:w="2953"/>
        <w:gridCol w:w="2946"/>
        <w:gridCol w:w="2990"/>
      </w:tblGrid>
      <w:tr>
        <w:trPr/>
        <w:tc>
          <w:tcPr>
            <w:tcW w:w="5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_____________ 2000 г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______________________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134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 номер телефона исполнителя</w:t>
            </w:r>
          </w:p>
        </w:tc>
        <w:tc>
          <w:tcPr>
            <w:tcW w:w="10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6:27:00Z</dcterms:created>
  <dc:creator>User</dc:creator>
  <dc:description/>
  <cp:keywords/>
  <dc:language>en-US</dc:language>
  <cp:lastModifiedBy>User</cp:lastModifiedBy>
  <dcterms:modified xsi:type="dcterms:W3CDTF">2006-12-23T12:31:00Z</dcterms:modified>
  <cp:revision>12</cp:revision>
  <dc:subject/>
  <dc:title>0666802</dc:title>
</cp:coreProperties>
</file>