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608" w:leader="none"/>
          <w:tab w:val="right" w:pos="8878" w:leader="none"/>
        </w:tabs>
        <w:ind w:left="283" w:right="51" w:hanging="0"/>
        <w:rPr>
          <w:lang w:val="ru-RU"/>
        </w:rPr>
      </w:pPr>
      <w:r>
        <w:rPr/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28620</wp:posOffset>
                </wp:positionH>
                <wp:positionV relativeFrom="paragraph">
                  <wp:posOffset>-624205</wp:posOffset>
                </wp:positionV>
                <wp:extent cx="131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16.1pt;mso-wrap-distance-left:7.05pt;mso-wrap-distance-right:7.05pt;mso-wrap-distance-top:0pt;mso-wrap-distance-bottom:0pt;margin-top:-49.15pt;mso-position-vertical-relative:text;margin-left:23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</w:t>
                      </w:r>
                      <w:r>
                        <w:rPr/>
                        <w:t xml:space="preserve">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TextBodyIndent"/>
        <w:ind w:left="283" w:right="51" w:hanging="0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3</w:t>
      </w:r>
    </w:p>
    <w:p>
      <w:pPr>
        <w:pStyle w:val="TextBodyIndent"/>
        <w:ind w:left="283" w:right="51" w:hanging="0"/>
        <w:jc w:val="right"/>
        <w:rPr/>
      </w:pPr>
      <w:r>
        <w:rPr>
          <w:sz w:val="24"/>
        </w:rPr>
        <w:t xml:space="preserve">к приказу  </w:t>
      </w:r>
      <w:r>
        <w:rPr>
          <w:sz w:val="24"/>
          <w:lang w:val="ru-RU"/>
        </w:rPr>
        <w:t>Минздрава Кузбасса</w:t>
      </w:r>
      <w:r>
        <w:rPr>
          <w:sz w:val="24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6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               № </w:t>
      </w:r>
    </w:p>
    <w:p>
      <w:pPr>
        <w:pStyle w:val="Normal"/>
        <w:tabs>
          <w:tab w:val="clear" w:pos="708"/>
          <w:tab w:val="left" w:pos="668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График сдачи годовых статистических форм за 2023 г.</w:t>
      </w:r>
    </w:p>
    <w:p>
      <w:pPr>
        <w:pStyle w:val="Normal"/>
        <w:tabs>
          <w:tab w:val="clear" w:pos="708"/>
          <w:tab w:val="left" w:pos="668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325"/>
        <w:gridCol w:w="1319"/>
        <w:gridCol w:w="1231"/>
      </w:tblGrid>
      <w:tr>
        <w:trPr>
          <w:trHeight w:val="243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едицинской организаци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ата сдачи отчета в электронном виде </w:t>
            </w:r>
            <w:r>
              <w:rPr>
                <w:b/>
                <w:sz w:val="20"/>
                <w:szCs w:val="20"/>
              </w:rPr>
              <w:t xml:space="preserve">«Медстат» </w:t>
            </w:r>
            <w:r>
              <w:rPr>
                <w:b/>
                <w:bCs/>
                <w:color w:val="000000"/>
                <w:sz w:val="20"/>
                <w:szCs w:val="20"/>
              </w:rPr>
              <w:t>в отдел статистики ГАУЗ КОМИАЦ им. Р.М. Зельковича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ата дистанционного согласования отделом статистики ГАУЗ КОМИАЦ им. Р.М. Зельковича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ата сдачи отчета в электронном виде главным областным специалистам </w:t>
            </w:r>
          </w:p>
        </w:tc>
      </w:tr>
      <w:tr>
        <w:trPr>
          <w:trHeight w:val="37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Кузбасский областной медицинский информационно-аналитический центр им. Р.М. Зельковича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24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2024</w:t>
            </w:r>
          </w:p>
        </w:tc>
      </w:tr>
      <w:tr>
        <w:trPr>
          <w:trHeight w:val="1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Дезинфекционная станция г. Кемерово*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Кузбасский детский санаторий для больных туберкулезом г. Березовский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Кузбасский центр общественного здоровья и медицинской профилактик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Кузбасский медицинский центр мобилизационных резервов «Резерв»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УЗ Губернский дом ребенка специализированный Остров доброты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Ленинск-Кузнецкая станция скорой медицинской помощ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Мысковская городская больница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2024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4</w:t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Крапивинская районная больница *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БУЗ Краснобродская городская больница</w:t>
            </w:r>
            <w:r>
              <w:rPr>
                <w:color w:val="000000"/>
                <w:sz w:val="22"/>
                <w:szCs w:val="22"/>
                <w:lang w:val="en-US"/>
              </w:rPr>
              <w:t>*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УЗ Кузбасский хоспис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Кемеровский детский клинический психоневрологический санаторий «Искорка»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ОТ Кузбасское клиническое патологоанатомическое бюро*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Кузбасский Центр медицины катастроф им. проф. И.К. Галеева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Калтанская психиатрическая больница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1.2024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4</w:t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Юргинский психоневрологический диспансер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Междуреченская городская больница*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Осинниковская стоматологическая поликлиника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Таштагольская районная больница*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Таштагольская городская стоматологическая поликлиника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З Анжеро-Судженский дом ребенка специализированный «Маленькая страна»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Чебулинская районная больница*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Мариинская городская больница им. В.М. Богониса*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Тяжинская районная больница*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Яйская районная больница*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Ижморская районная больница*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202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Анжеро-Судженская городская больница им. А.А. Гороховского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4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4</w:t>
            </w:r>
          </w:p>
        </w:tc>
      </w:tr>
      <w:tr>
        <w:trPr>
          <w:trHeight w:val="31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Анжеро-Судженский психоневрологический диспансер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Анжеро-Судженский детский туберкулезный санаторий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Березовская городская больница им. А.М. Назаренко*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Тисульская районная больница им. А.П. Петренко*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Юргинский детский санаторий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Промышленновская районная больница *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Юргинская городская больница*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4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24</w:t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Юргинская стоматологическая поликлиника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Юргинская станция скорой медицинской помощ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Гурьевская районная больница*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Гурьевская стоматологическая поликлиника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Кузбасская областная клиническая больница им. С.В. Беляева*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Кузбасский клинический госпиталь для ветеранов войн*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Беловская районная больница*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24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.2024</w:t>
            </w:r>
          </w:p>
        </w:tc>
      </w:tr>
      <w:tr>
        <w:trPr>
          <w:trHeight w:val="88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Беловский детский туберкулезный санаторий «Тополек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Беловский психоневрологический диспансе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Беловская стоматологическая поликлин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Беловская станция скорой медицинской помощ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Беловская городская многопрофильная больниц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Киселевский дом сестринского уход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Киселевская станция скорой медицинской помощ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Киселевский психоневрологический диспансе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Киселевская стоматологическая поликлин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Осинниковская городская больница*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.2024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4</w:t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Киселевская городская больница*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Киселевская детская больница*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Киселевский дом ребенка «Теремок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Кузбасский клинический онкологический диспансер им. М.С. Раппопорт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Кузбасский клинический центр лечебной физкультуры и спортивной медицины*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Кузбасская клиническая стоматологическая поликлиника*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Кузбасский центр по профилактике и борьбе со СПИД*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ГБНУ НИИ КПССЗ г. Кемеро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Прокопьевская районная больница *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9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4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2024</w:t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Прокопьевская психиатрическая больниц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01.202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Прокопьевский наркологический диспансе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01.202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Прокопьевский противотуберкулезный диспансер*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Прокопьевская городская станция скорой медицинской помощ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Прокопьевский дом ребенка специализированный «Планета детства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Прокопьевский детский психоневрологический санатор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01.202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Прокопьевская городская больниц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01.202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З Полысаевский дом ребенка «Родничок»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01.202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Кузбасская клиническая психиатрическая больниц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01.202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Ленинск-Кузнецкая районная больница *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2024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.01.2024</w:t>
            </w:r>
          </w:p>
        </w:tc>
      </w:tr>
      <w:tr>
        <w:trPr>
          <w:trHeight w:val="3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Ленинск-Кузнецкая психиатрическая больница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Ленинск-Кузнецкая стоматологическая поликлиника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Ленинск-Кузнецкий детский туберкулезный санаторий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Ленинск-Кузнецкая городская инфекционная больница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62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БУЗ Ленинск-Кузнецкий Дом сестринского ухода  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Кузбасский клинический наркологический диспансер им. профессора Н.П. Кокориной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УЗ Кузбасский центр крови*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ОТ Кузбасское клиническое бюро судебно-медицинской экспертизы (ГБУЗ ОТ ККБСМЭ)*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З Кемеровский дом ребенка специализированный «Тёплый дом»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Кузбасский клинический центр охраны здоровья шахтеров им. святой великомученицы Варвары*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Ленинск - Кузнецкая городская больница № 1*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Кемеровская клиническая районная больница им. Б.В. Батиевского*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3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24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24</w:t>
            </w:r>
          </w:p>
        </w:tc>
      </w:tr>
      <w:tr>
        <w:trPr>
          <w:trHeight w:val="361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Новокузнецкая клиническая психиатрическая больниц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Новокузнецкий наркологический диспансе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З Новокузнецкий дом ребенка специализированный №1 «Солнечный лучик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З Новокузнецкий дом ребенка специализированный №2 «Кроха»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Новокузнецкий детский клинический психоневрологический санатори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Новокузнецкий клинический противотуберкулезный диспансер*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ОТ Новокузнецкое клиническое бюро судебно-медицинской экспертизы*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</w:rPr>
              <w:t>ГАУЗ Кузбасский клинический кожно-венерологический диспансер *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Кузбасский клинический фтизиопульмонологический медицинский центр им. И.Ф. Копыловой*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</w:rPr>
              <w:t>ГБУЗ Новокузнецкая городская клиническая стоматологическая поликлиника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24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24</w:t>
            </w:r>
          </w:p>
        </w:tc>
      </w:tr>
      <w:tr>
        <w:trPr>
          <w:trHeight w:val="193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Новокузнецкая клиническая станция скорой медицинской помощи им. Ю.М. Янкин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Новокузнецкий центр общественного здоровья и медицинской профилактик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иал Узловой больницы на станции Тайга ОАО Российские железные дороги (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ЧУЗ "РЖД-Медицина" г. Кемерово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</w:rPr>
              <w:t xml:space="preserve">ГАУЗ Новокузнецкая городская клиническая больница №1 им. Г.П. Курбатова*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Новокузнецкая городская клиническая больница №29 им. А.А. Луцик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Кузбасская детская клиническая больница им. профессора Ю.Е. Малаховског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Новокузнецкая городская клиническая инфекционная больница № 8 им. В.В. Бессоненк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ГБНУ НИИ КПГПЗ г. Новокузнец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4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Кузбасская клиническая больница скорой медицинской помощи им. М.А. Подгорбунского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5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24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.01.2024</w:t>
            </w:r>
          </w:p>
        </w:tc>
      </w:tr>
      <w:tr>
        <w:trPr>
          <w:trHeight w:val="361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Кузбасский клинический кардиологический диспансер им. академика Л.С. Барбараша*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Кузбасская областная детская клиническая больница им. Ю.А.Атаманов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Кузбасская клиническая станция скорой медицинской помощи*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Клинический консультативно-диагностический центр им. И.А.Колпинског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З Кемеровская городская клиническая больница № 1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Кемеровская городская клиническая поликлиника № 5 им. Л.И. Темерхановой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Кемеровская городская клиническая больница № 4*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Кемеровская городская детская клиническая больница № 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Кузбасская клиническая инфекционная больница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УЗ Кемеровская городская клиническая стоматологическая поликлиника № 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ЧУЗ "РЖД-Медицина" г. Новокузнецк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1.202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2024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ЧУЗ "РЖД-Медицина" г. Кемеро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УЗ Центр контроля качества и сертификации лекарственных средств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КУЗ МСЧ МВД России по Кемеровской области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УЗ МСЧ – 42 ФСИН России, филиал ЦМСР № 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Больница № 3» ФКУЗ МСЧ – 42 ФСИН Ро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г. Новокузнецк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линическая МСЧ Энергети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БУ ННПЦ МСЭ и РИ Минтруда Росси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Ч ПАО «КОКС» г. Кемерово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01.202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.2024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*предоставить отдельно в программе «Медстат» формы № 30, 30 село, 14, 14дс, 12, 12-село по входящим структурным подразделениям, находящихся на других территориях, а также в сельской местности.  </w:t>
      </w:r>
    </w:p>
    <w:p>
      <w:pPr>
        <w:pStyle w:val="Normal"/>
        <w:spacing w:lineRule="atLeast" w:line="240"/>
        <w:ind w:firstLine="709"/>
        <w:jc w:val="both"/>
        <w:rPr>
          <w:color w:val="000000"/>
        </w:rPr>
      </w:pPr>
      <w:r>
        <w:rPr/>
        <w:t>На бумажном носителе предоставить своды по юридическому лицу.</w:t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right="51" w:hanging="0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/>
          <w:sz w:val="24"/>
          <w:szCs w:val="28"/>
          <w:lang w:val="ru-RU"/>
        </w:rPr>
      </w:r>
    </w:p>
    <w:p>
      <w:pPr>
        <w:pStyle w:val="TextBodyIndent"/>
        <w:ind w:left="283" w:right="51" w:hanging="0"/>
        <w:jc w:val="right"/>
        <w:rPr>
          <w:sz w:val="24"/>
          <w:lang w:val="ru-RU"/>
        </w:rPr>
      </w:pPr>
      <w:r>
        <w:rPr>
          <w:sz w:val="24"/>
          <w:lang w:val="ru-RU"/>
        </w:rPr>
        <w:t>Приложение 4</w:t>
      </w:r>
    </w:p>
    <w:p>
      <w:pPr>
        <w:pStyle w:val="TextBodyIndent"/>
        <w:ind w:left="283" w:right="51" w:hanging="0"/>
        <w:jc w:val="right"/>
        <w:rPr/>
      </w:pPr>
      <w:r>
        <w:rPr>
          <w:sz w:val="24"/>
        </w:rPr>
        <w:t xml:space="preserve">к приказу  </w:t>
      </w:r>
      <w:r>
        <w:rPr>
          <w:sz w:val="24"/>
          <w:lang w:val="ru-RU"/>
        </w:rPr>
        <w:t>Минздрава Кузбасса</w:t>
      </w:r>
      <w:r>
        <w:rPr>
          <w:sz w:val="24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68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                         №                    </w:t>
      </w:r>
    </w:p>
    <w:p>
      <w:pPr>
        <w:pStyle w:val="Normal"/>
        <w:tabs>
          <w:tab w:val="clear" w:pos="708"/>
          <w:tab w:val="left" w:pos="164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44" w:leader="none"/>
        </w:tabs>
        <w:jc w:val="center"/>
        <w:rPr/>
      </w:pPr>
      <w:r>
        <w:rPr/>
        <w:t>Список ответственных лиц в медицинских организациях за предоставление статистических форм</w:t>
      </w:r>
    </w:p>
    <w:p>
      <w:pPr>
        <w:pStyle w:val="Normal"/>
        <w:tabs>
          <w:tab w:val="clear" w:pos="708"/>
          <w:tab w:val="left" w:pos="1644" w:leader="none"/>
        </w:tabs>
        <w:rPr/>
      </w:pPr>
      <w:r>
        <w:rPr/>
        <w:t>Медицинская организация  ________________________________________</w:t>
      </w:r>
    </w:p>
    <w:p>
      <w:pPr>
        <w:pStyle w:val="Normal"/>
        <w:tabs>
          <w:tab w:val="clear" w:pos="708"/>
          <w:tab w:val="left" w:pos="1644" w:leader="none"/>
        </w:tabs>
        <w:rPr/>
      </w:pPr>
      <w:r>
        <w:rPr/>
      </w:r>
    </w:p>
    <w:tbl>
      <w:tblPr>
        <w:tblW w:w="109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934"/>
        <w:gridCol w:w="1842"/>
        <w:gridCol w:w="1972"/>
        <w:gridCol w:w="1756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jc w:val="center"/>
              <w:rPr/>
            </w:pPr>
            <w:r>
              <w:rPr/>
              <w:t>Статистическая форм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jc w:val="center"/>
              <w:rPr/>
            </w:pPr>
            <w:r>
              <w:rPr/>
              <w:t>ФИО (полность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jc w:val="center"/>
              <w:rPr/>
            </w:pPr>
            <w:r>
              <w:rPr/>
              <w:t>Телефон</w:t>
            </w:r>
          </w:p>
          <w:p>
            <w:pPr>
              <w:pStyle w:val="Normal"/>
              <w:tabs>
                <w:tab w:val="clear" w:pos="708"/>
                <w:tab w:val="left" w:pos="1644" w:leader="none"/>
              </w:tabs>
              <w:jc w:val="center"/>
              <w:rPr/>
            </w:pPr>
            <w:r>
              <w:rPr/>
              <w:t>Рабочий и сотовы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jc w:val="center"/>
              <w:rPr/>
            </w:pPr>
            <w:r>
              <w:rPr/>
              <w:t>Электронная почта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rPr/>
            </w:pPr>
            <w:r>
              <w:rPr/>
              <w:t>1-РБ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rPr/>
            </w:pPr>
            <w:r>
              <w:rPr/>
              <w:t>1-Дети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rPr/>
            </w:pPr>
            <w:r>
              <w:rPr/>
              <w:t>Форма 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8,3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9,3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10,36,36- пл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11,3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12,12-село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1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1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14-ДС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16-ВН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19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30,30- село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30 «Штаты»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32, 32 вкладыш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3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4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4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4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4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4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5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5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55,5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57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6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6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6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7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44" w:leader="none"/>
        </w:tabs>
        <w:jc w:val="center"/>
        <w:rPr/>
      </w:pPr>
      <w:r>
        <w:rPr/>
      </w:r>
    </w:p>
    <w:p>
      <w:pPr>
        <w:pStyle w:val="Style37"/>
        <w:spacing w:before="0" w:after="200"/>
        <w:contextualSpacing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387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1980" w:hanging="0"/>
      <w:jc w:val="both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right="4309" w:hanging="0"/>
      <w:jc w:val="center"/>
      <w:outlineLvl w:val="8"/>
    </w:pPr>
    <w:rPr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b/>
      <w:sz w:val="28"/>
    </w:rPr>
  </w:style>
  <w:style w:type="character" w:styleId="9">
    <w:name w:val="Заголовок 9 Знак"/>
    <w:qFormat/>
    <w:rPr>
      <w:sz w:val="28"/>
    </w:rPr>
  </w:style>
  <w:style w:type="character" w:styleId="21">
    <w:name w:val="Основной текст с отступом 2 Знак"/>
    <w:qFormat/>
    <w:rPr>
      <w:sz w:val="24"/>
      <w:szCs w:val="28"/>
    </w:rPr>
  </w:style>
  <w:style w:type="character" w:styleId="22">
    <w:name w:val="Основной текст 2 Знак"/>
    <w:qFormat/>
    <w:rPr>
      <w:sz w:val="24"/>
      <w:szCs w:val="28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Название Знак"/>
    <w:qFormat/>
    <w:rPr>
      <w:b/>
      <w:sz w:val="24"/>
    </w:rPr>
  </w:style>
  <w:style w:type="character" w:styleId="Style10">
    <w:name w:val="Подзаголово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Прощание Знак"/>
    <w:basedOn w:val="Style5"/>
    <w:qFormat/>
    <w:rPr/>
  </w:style>
  <w:style w:type="character" w:styleId="Style13">
    <w:name w:val="Подпись Знак"/>
    <w:basedOn w:val="Style5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сноски Знак"/>
    <w:qFormat/>
    <w:rPr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ubtitleChar">
    <w:name w:val="Subtitl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Style18">
    <w:name w:val="Красная строка Знак"/>
    <w:qFormat/>
    <w:rPr>
      <w:sz w:val="28"/>
      <w:szCs w:val="28"/>
    </w:rPr>
  </w:style>
  <w:style w:type="character" w:styleId="23">
    <w:name w:val="Красная строка 2 Знак"/>
    <w:qFormat/>
    <w:rPr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11">
    <w:name w:val="Название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/>
    </w:rPr>
  </w:style>
  <w:style w:type="paragraph" w:styleId="List">
    <w:name w:val="List"/>
    <w:basedOn w:val="Normal"/>
    <w:pPr>
      <w:ind w:left="283" w:hanging="283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ind w:firstLine="720"/>
      <w:jc w:val="both"/>
    </w:pPr>
    <w:rPr>
      <w:sz w:val="24"/>
      <w:lang w:val="en-US"/>
    </w:rPr>
  </w:style>
  <w:style w:type="paragraph" w:styleId="Style22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6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  <w:szCs w:val="20"/>
    </w:rPr>
  </w:style>
  <w:style w:type="paragraph" w:styleId="Style23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  <w:szCs w:val="20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  <w:szCs w:val="20"/>
    </w:rPr>
  </w:style>
  <w:style w:type="paragraph" w:styleId="27">
    <w:name w:val="Список 2"/>
    <w:basedOn w:val="Normal"/>
    <w:qFormat/>
    <w:pPr>
      <w:ind w:left="566" w:hanging="283"/>
    </w:pPr>
    <w:rPr>
      <w:sz w:val="24"/>
      <w:szCs w:val="20"/>
    </w:rPr>
  </w:style>
  <w:style w:type="paragraph" w:styleId="37">
    <w:name w:val="Список 3"/>
    <w:basedOn w:val="Normal"/>
    <w:qFormat/>
    <w:pPr>
      <w:ind w:left="849" w:hanging="283"/>
    </w:pPr>
    <w:rPr>
      <w:sz w:val="24"/>
      <w:szCs w:val="20"/>
    </w:rPr>
  </w:style>
  <w:style w:type="paragraph" w:styleId="41">
    <w:name w:val="Список 4"/>
    <w:basedOn w:val="Normal"/>
    <w:qFormat/>
    <w:pPr>
      <w:ind w:left="1132" w:hanging="283"/>
    </w:pPr>
    <w:rPr>
      <w:sz w:val="24"/>
      <w:szCs w:val="20"/>
    </w:rPr>
  </w:style>
  <w:style w:type="paragraph" w:styleId="Style24">
    <w:name w:val="Обычный отступ"/>
    <w:basedOn w:val="Normal"/>
    <w:qFormat/>
    <w:pPr>
      <w:ind w:left="720" w:hanging="0"/>
    </w:pPr>
    <w:rPr>
      <w:sz w:val="24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4"/>
      <w:szCs w:val="20"/>
    </w:rPr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>
      <w:sz w:val="24"/>
      <w:szCs w:val="20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0"/>
    </w:rPr>
  </w:style>
  <w:style w:type="paragraph" w:styleId="Style25">
    <w:name w:val="Цитата"/>
    <w:basedOn w:val="Normal"/>
    <w:qFormat/>
    <w:pPr>
      <w:tabs>
        <w:tab w:val="clear" w:pos="708"/>
        <w:tab w:val="left" w:pos="9639" w:leader="none"/>
      </w:tabs>
      <w:suppressAutoHyphens w:val="true"/>
      <w:spacing w:before="0" w:after="222"/>
      <w:ind w:left="770" w:right="3696" w:hanging="0"/>
      <w:jc w:val="both"/>
    </w:pPr>
    <w:rPr>
      <w:szCs w:val="20"/>
    </w:rPr>
  </w:style>
  <w:style w:type="paragraph" w:styleId="28">
    <w:name w:val="Маркированный список 2"/>
    <w:basedOn w:val="Normal"/>
    <w:qFormat/>
    <w:pPr>
      <w:jc w:val="center"/>
    </w:pPr>
    <w:rPr>
      <w:b/>
      <w:color w:val="000000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>
      <w:sz w:val="24"/>
      <w:szCs w:val="20"/>
    </w:rPr>
  </w:style>
  <w:style w:type="paragraph" w:styleId="Style26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0"/>
    </w:rPr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szCs w:val="20"/>
      <w:lang w:val="en-US"/>
    </w:rPr>
  </w:style>
  <w:style w:type="paragraph" w:styleId="Style27">
    <w:name w:val="Название объекта"/>
    <w:basedOn w:val="Normal"/>
    <w:qFormat/>
    <w:pPr>
      <w:jc w:val="center"/>
    </w:pPr>
    <w:rPr>
      <w:b/>
      <w:sz w:val="24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46">
    <w:name w:val="xl46"/>
    <w:basedOn w:val="Normal"/>
    <w:qFormat/>
    <w:pPr>
      <w:spacing w:before="280" w:after="280"/>
    </w:pPr>
    <w:rPr>
      <w:sz w:val="24"/>
      <w:szCs w:val="24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9">
    <w:name w:val="Прощание"/>
    <w:basedOn w:val="Normal"/>
    <w:qFormat/>
    <w:pPr>
      <w:ind w:left="4252" w:hanging="0"/>
    </w:pPr>
    <w:rPr>
      <w:sz w:val="20"/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Style30">
    <w:name w:val="Краткий обратный адрес"/>
    <w:basedOn w:val="Normal"/>
    <w:qFormat/>
    <w:pPr/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31">
    <w:name w:val="Адресат"/>
    <w:basedOn w:val="Normal"/>
    <w:qFormat/>
    <w:pPr/>
    <w:rPr>
      <w:sz w:val="20"/>
      <w:szCs w:val="20"/>
    </w:rPr>
  </w:style>
  <w:style w:type="paragraph" w:styleId="12">
    <w:name w:val="Мой стиль 1"/>
    <w:basedOn w:val="List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4">
    <w:name w:val="Табличный"/>
    <w:basedOn w:val="Normal"/>
    <w:qFormat/>
    <w:pPr>
      <w:spacing w:before="40" w:after="40"/>
    </w:pPr>
    <w:rPr>
      <w:rFonts w:ascii="Arial" w:hAnsi="Arial" w:cs="Arial"/>
      <w:sz w:val="20"/>
      <w:szCs w:val="24"/>
    </w:rPr>
  </w:style>
  <w:style w:type="paragraph" w:styleId="121">
    <w:name w:val="Мой стиль 1 Знак Знак Знак Знак Знак Знак Знак2"/>
    <w:basedOn w:val="List"/>
    <w:qFormat/>
    <w:pPr>
      <w:overflowPunct w:val="false"/>
      <w:autoSpaceDE w:val="false"/>
      <w:jc w:val="both"/>
    </w:pPr>
    <w:rPr>
      <w:rFonts w:ascii="Arial" w:hAnsi="Arial" w:cs="Arial"/>
      <w:sz w:val="22"/>
      <w:szCs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mcfxsdimsonormal">
    <w:name w:val="rmcfxsdi msonormal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9">
    <w:name w:val="Красная строка"/>
    <w:basedOn w:val="TextBody"/>
    <w:qFormat/>
    <w:pPr>
      <w:ind w:firstLine="210"/>
    </w:pPr>
    <w:rPr>
      <w:szCs w:val="28"/>
    </w:rPr>
  </w:style>
  <w:style w:type="paragraph" w:styleId="210">
    <w:name w:val="Красная строка 2"/>
    <w:basedOn w:val="TextBodyIndent"/>
    <w:qFormat/>
    <w:pPr>
      <w:ind w:left="283" w:firstLine="210"/>
    </w:pPr>
    <w:rPr>
      <w:szCs w:val="28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FF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FF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FF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FF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FF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1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lang w:val="en-US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exact" w:line="293"/>
      <w:jc w:val="center"/>
    </w:pPr>
    <w:rPr>
      <w:b/>
      <w:bCs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3:50:00Z</dcterms:created>
  <dc:creator>User</dc:creator>
  <dc:description/>
  <cp:keywords/>
  <dc:language>en-US</dc:language>
  <cp:lastModifiedBy>Головина Наталья Михайловна</cp:lastModifiedBy>
  <cp:lastPrinted>2023-11-02T08:54:00Z</cp:lastPrinted>
  <dcterms:modified xsi:type="dcterms:W3CDTF">2023-11-14T06:10:00Z</dcterms:modified>
  <cp:revision>27</cp:revision>
  <dc:subject/>
  <dc:title>Приложение № 1</dc:title>
</cp:coreProperties>
</file>