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в таблицы по формам статотчетности в программе «Медста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ывода на печать добавлены строки/графы в следующие таблицы форм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1001 (Отделения, кабинеты) – добавлена строка в конец таблицы – «Резерв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1100 (Штаты) – добавлены графы 18, 19, 20 – штатные, занятые, физ.лица в МО особого типа, ДР,ССМП, Ц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1104 – добавлена таблица – «Прочий» персонал», выводится на печать в конце формы после таблицы на подпис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100 – добавлена графа 14 «из (гр.10) сельских жителей по поводу заболеваний» (используется при формировании Ф47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700 – добавлена строка 8 – «Взрослые 18 лет и старш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710 – добавлена строка 6 – «Взрослые 18 лет и старш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3100 – добавлена строка 80 – «Из общего числа (стр.01) &lt;движение&gt; больных на реанимационных». По желанию данную строку можно сделать Резервной и переименовать её под более востребованную информацию в вашей территории;</w:t>
      </w:r>
    </w:p>
    <w:p>
      <w:pPr>
        <w:pStyle w:val="Style15"/>
        <w:jc w:val="both"/>
        <w:rPr/>
      </w:pPr>
      <w:r>
        <w:rPr>
          <w:rFonts w:cs="Calibri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бавлена графа </w:t>
      </w:r>
      <w:r>
        <w:rPr>
          <w:rFonts w:cs="Times New Roman" w:ascii="Times New Roman" w:hAnsi="Times New Roman"/>
          <w:sz w:val="24"/>
          <w:szCs w:val="24"/>
          <w:u w:val="single"/>
        </w:rPr>
        <w:t>«в подразделениях, оказывающих медицинскую помощь в стационарных условиях»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таблица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. 4201, т. 4601, т. 4701, т. 4801, т. 4805, т. 5100, т. 5113, т. 5115, т. 5119, т. 5300, т. 540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аблица 5114 – добавлена графа </w:t>
      </w:r>
      <w:r>
        <w:rPr>
          <w:rFonts w:cs="Times New Roman" w:ascii="Times New Roman" w:hAnsi="Times New Roman"/>
          <w:sz w:val="24"/>
          <w:szCs w:val="24"/>
          <w:u w:val="single"/>
        </w:rPr>
        <w:t>«взрослые 18 лет и старш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таблица 5125 – добавлены строки 17 </w:t>
      </w:r>
      <w:r>
        <w:rPr>
          <w:rFonts w:cs="Times New Roman" w:ascii="Times New Roman" w:hAnsi="Times New Roman"/>
          <w:sz w:val="24"/>
          <w:szCs w:val="24"/>
          <w:u w:val="single"/>
        </w:rPr>
        <w:t>«эндоскопические исследования диагностические в стационарных условиях»</w:t>
      </w:r>
      <w:r>
        <w:rPr>
          <w:rFonts w:cs="Times New Roman" w:ascii="Times New Roman" w:hAnsi="Times New Roman"/>
          <w:sz w:val="24"/>
          <w:szCs w:val="24"/>
        </w:rPr>
        <w:t xml:space="preserve"> и 18 </w:t>
      </w:r>
      <w:r>
        <w:rPr>
          <w:rFonts w:cs="Times New Roman" w:ascii="Times New Roman" w:hAnsi="Times New Roman"/>
          <w:sz w:val="24"/>
          <w:szCs w:val="24"/>
          <w:u w:val="single"/>
        </w:rPr>
        <w:t>«эндоскопические лечебные манипуляции в стационарных условиях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7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ы строки «прочие» в таблиц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000 – строки 88 и 8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100 – строка 2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200 – строка 2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 2300 – строка 29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ы – 1000, 2000, 3000, 4000 внесена в класс «Психические расстройства и расстройства поведения» дополнительная строка 6.2 «психические расстройства не связанные с употреблением психоактивных веществ, за исключением расстройств классифицированных в других рубриках МКБ-10 (код со знаком *)», это сделано для удобства проведения межформенных контролей между формами 12, 10, 11, 36, 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строка 6.2  (детский аутизм …) в программе идет под номером 6.2.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межгодового баланса добавлены графы «состояло на ДН учете на начало года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.1000 – графа 1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2000 – графа 16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3000 и т.4000 – графа 12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47:00Z</dcterms:created>
  <dc:creator>Галичкина Л.П.</dc:creator>
  <dc:description/>
  <dc:language>en-US</dc:language>
  <cp:lastModifiedBy>Галичкина Л.П.</cp:lastModifiedBy>
  <dcterms:modified xsi:type="dcterms:W3CDTF">2019-12-05T08:19:00Z</dcterms:modified>
  <cp:revision>3</cp:revision>
  <dc:subject/>
  <dc:title/>
</cp:coreProperties>
</file>