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08" w:leader="none"/>
          <w:tab w:val="right" w:pos="8878" w:leader="none"/>
        </w:tabs>
        <w:ind w:left="283" w:right="51" w:hanging="0"/>
        <w:rPr>
          <w:lang w:val="ru-RU"/>
        </w:rPr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3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№ 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График сдачи годовых статистических форм за 2024 г.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18"/>
        <w:gridCol w:w="1461"/>
        <w:gridCol w:w="1319"/>
      </w:tblGrid>
      <w:tr>
        <w:trPr>
          <w:trHeight w:val="243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сдачи отчета в электронном виде </w:t>
            </w:r>
            <w:r>
              <w:rPr>
                <w:b/>
                <w:sz w:val="20"/>
                <w:szCs w:val="20"/>
              </w:rPr>
              <w:t xml:space="preserve">«Медстат» </w:t>
            </w:r>
            <w:r>
              <w:rPr>
                <w:b/>
                <w:bCs/>
                <w:color w:val="000000"/>
                <w:sz w:val="20"/>
                <w:szCs w:val="20"/>
              </w:rPr>
              <w:t>в отдел мед. статистики ГАУЗ КОМИАЦ им. Р.М. Зелькович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дистанционного согласования отделом мед. статистики ГАУЗ КОМИАЦ им. Р.М. Зельковича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сдачи отчета в электронном виде главным областным специалистам</w:t>
            </w:r>
          </w:p>
        </w:tc>
      </w:tr>
      <w:tr>
        <w:trPr>
          <w:trHeight w:val="37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ий областной медицинский информационно-аналитический центр им. Р.М. Зелькови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</w:tr>
      <w:tr>
        <w:trPr>
          <w:trHeight w:val="18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Дезинфекционная станция г. Кемерово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З Кузбасский детский санаторий для больных туберкулез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центр общественного здоровья и медицинской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медицинский центр мобилизационных резервов «Резер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Ленинск-Кузнецкая станция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Анжеро-Судженский дом ребенка специализированный «Маленькая стр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ий дом ребенка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Полысаевский дом ребенка «Родни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З Губернский дом ребенка специализированный Остров добр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9</w:t>
            </w:r>
            <w:r>
              <w:rPr>
                <w:color w:val="000000"/>
                <w:sz w:val="22"/>
                <w:szCs w:val="22"/>
              </w:rPr>
              <w:t>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Мысковская город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рапивинская районная больница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БУЗ Краснобродская городская больница</w:t>
            </w:r>
            <w:r>
              <w:rPr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Кузбасский хос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емеровский детский клинический психоневрологический санаторий «Искор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Кузбасское клиническое патологоанатомическое бюро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Центр медицины катастроф им. проф. И.К. Гале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алтанская психиатриче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Междуреченская город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Осинников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Таштаголь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Таштагольская город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Чебулин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Тяжин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Яй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Ижмор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Анжеро-Судженская городская больница им. А.А. Горох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</w:tr>
      <w:tr>
        <w:trPr>
          <w:trHeight w:val="31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Анжеро-Суджен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Анжеро-Судженский детский туберкулезный сана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Березовская городская больница им. А.М. Назаренко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Тисульская районная больница им. А.П. Петренко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Юргинский детский сана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Юргин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мышленновская районная больница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Мариинская городская больница им. В.М. Богонис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Юргинская город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Юргин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Юргинская станция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Гурьев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Гурьев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узбасская областная клиническая больница им. С.В. Беляев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ий клинический госпиталь для ветеранов войн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Белов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иселев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Беловская районн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</w:tr>
      <w:tr>
        <w:trPr>
          <w:trHeight w:val="88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Беловский детский туберкулезный санаторий «Топол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Белов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Беловская станция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Беловская городская многопрофильн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иселевский дом сестринского у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ая станция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ий психоневр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клиническая стоматологическая поликлиник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емеровская городская клиническая стоматологическая поликлиник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Осинниковская город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ая город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ая детская больниц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онкологический диспансер им. М.С. Раппо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клинический центр лечебной физкультуры и спортивной медицины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Кузбасский центр кров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центр по профилактике и борьбе со СПИД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НИИ КПССЗ г. Кеме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ая районная больница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ая психиатриче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ий нарк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ая городская станция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Прокопьевский детский санаторий «Планета дет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ий детский психоневрологический сана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Прокопьевская город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ая клиническая психиатриче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Ленинск-Кузнецкая районная больница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01.2025</w:t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Ленинск-Кузнецкая психиатриче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Ленинск-Кузнец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Ленинск-Кузнецкий детский туберкулезный сана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Ленинск-Кузнецкая городская инфекционн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БУЗ Ленинск-Кузнецкий Дом сестринского ухо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наркологический диспансер им. профессора Н.П. Кокор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Кузбасское клиническое бюро судебно-медицинской экспертизы (ГБУЗ ОТ ККБСМЭ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центр охраны здоровья шахтеров им. святой великомученицы Варвары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Ленинск - Кузнецкая городская больница № 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емеровская клиническая районная больница им. Б.В. Батиевского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</w:tr>
      <w:tr>
        <w:trPr>
          <w:trHeight w:val="36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ая клиническая психиатриче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ий наркологический дисп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овокузнецкая клиническая станция скорой медицинской помощи им. Ю.М. Янк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ий детский клинический психоневрологический сана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ая городская клиническая стоматологическая поликли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ГАУЗ Кузбасский клинический кожно-венерологический диспансер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фтизиопульмонологический медицинский центр им. И.Ф. Копылово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Новокузнецкое клиническое бюро судебно-медицинской экспертизы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</w:tr>
      <w:tr>
        <w:trPr>
          <w:trHeight w:val="28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ГАУЗ Новокузнецкая городская клиническая больница №1 им. Г.П. Курбатова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Новокузнецкая городская клиническая больница №29 им. А.А. Луц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ая детская клиническая больница им. профессора Ю.Е. Малах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овокузнецкая городская клиническая инфекционная больница № 8 им. В.В. Бессон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ГБНУ НИИ КПГПЗ г. Новокузне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ая клиническая станция скорой медицинской помощи имени Н.М. Годлевско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клиническая больница скорой медицинской помощи им. М.А. Подгорбун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.01.2025</w:t>
            </w:r>
          </w:p>
        </w:tc>
      </w:tr>
      <w:tr>
        <w:trPr>
          <w:trHeight w:val="36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кардиологический диспансер им. академика Л.С. Барбараш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областная детская клиническая больница им. Ю.А.Атам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линический консультативно-диагностический центр им. И.А. Колпин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емеровская городская клиническая больница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емеровская городская клиническая поликлиника № 5 им. Л.И. Темерхан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емеровская городская клиническая больница № 4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емеровская городская детская клиническая больниц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узбасская клиническая инфекционн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Новокузнец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Кеме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Филиал Узловой больницы на станции Тайга ОАО Российские железные дороги (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Кемеров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Центр контроля качества и сертификации лекар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КУЗ МСЧ МВД России по Кемер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З МСЧ – 42 ФСИН России, филиал ЦМСР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ольница № 3» ФКУЗ МСЧ – 42 ФСИН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г. Новокузнец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линика «Энергет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ННПЦ МСЭ и РИ Минтруд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Ч ПАО «КОКС» г. Кеме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1.20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*предоставить отдельно в программе «Медстат» формы № 30, 30 село, 14, 14дс, 12, 12-село по входящим структурным подразделениям, находящихся на других территориях, а также в сельской местности. 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а бумажном носителе предоставить своды только по юридическому лицу.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51" w:hanging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TextBodyIndent"/>
        <w:ind w:left="0" w:right="5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4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№                    </w:t>
      </w:r>
    </w:p>
    <w:p>
      <w:pPr>
        <w:pStyle w:val="Normal"/>
        <w:tabs>
          <w:tab w:val="clear" w:pos="708"/>
          <w:tab w:val="left" w:pos="16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jc w:val="center"/>
        <w:rPr/>
      </w:pPr>
      <w:r>
        <w:rPr/>
        <w:t>Список ответственных лиц в медицинских организациях за предоставление статистических форм</w:t>
      </w:r>
    </w:p>
    <w:p>
      <w:pPr>
        <w:pStyle w:val="Heading6"/>
        <w:rPr/>
      </w:pPr>
      <w:r>
        <w:rPr/>
        <w:t>Медицинская организация ________________________________________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038"/>
        <w:gridCol w:w="1985"/>
        <w:gridCol w:w="1984"/>
        <w:gridCol w:w="175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Статистическая форм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Рабочий и сотов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Электронная почта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Р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Де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Форма 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8,3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9,3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0,36,36- П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2,12-сел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-Д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6-В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19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0,30- сел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30 «Штаты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2, 32 Вкладыш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5,5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7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980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4309" w:hanging="0"/>
      <w:jc w:val="center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8"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Прощание Знак"/>
    <w:basedOn w:val="Style5"/>
    <w:qFormat/>
    <w:rPr/>
  </w:style>
  <w:style w:type="character" w:styleId="Style13">
    <w:name w:val="Подпись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8">
    <w:name w:val="Красная строка Знак"/>
    <w:qFormat/>
    <w:rPr>
      <w:sz w:val="28"/>
      <w:szCs w:val="28"/>
    </w:rPr>
  </w:style>
  <w:style w:type="character" w:styleId="23">
    <w:name w:val="Красная строка 2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Style22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0"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0"/>
    </w:rPr>
  </w:style>
  <w:style w:type="paragraph" w:styleId="Style24">
    <w:name w:val="Обычный отступ"/>
    <w:basedOn w:val="Normal"/>
    <w:qFormat/>
    <w:pPr>
      <w:ind w:left="720" w:hanging="0"/>
    </w:pPr>
    <w:rPr>
      <w:sz w:val="24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4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0"/>
    </w:rPr>
  </w:style>
  <w:style w:type="paragraph" w:styleId="Style25">
    <w:name w:val="Цитата"/>
    <w:basedOn w:val="Normal"/>
    <w:qFormat/>
    <w:pPr>
      <w:tabs>
        <w:tab w:val="clear" w:pos="708"/>
        <w:tab w:val="left" w:pos="9639" w:leader="none"/>
      </w:tabs>
      <w:suppressAutoHyphens w:val="true"/>
      <w:spacing w:before="0" w:after="222"/>
      <w:ind w:left="770" w:right="3696" w:hanging="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jc w:val="center"/>
    </w:pPr>
    <w:rPr>
      <w:b/>
      <w:color w:val="00000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0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szCs w:val="20"/>
      <w:lang w:val="en-US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9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tyle30">
    <w:name w:val="Краткий обратный адрес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31">
    <w:name w:val="Адресат"/>
    <w:basedOn w:val="Normal"/>
    <w:qFormat/>
    <w:pPr/>
    <w:rPr>
      <w:sz w:val="20"/>
      <w:szCs w:val="20"/>
    </w:rPr>
  </w:style>
  <w:style w:type="paragraph" w:styleId="12">
    <w:name w:val="Мой стиль 1"/>
    <w:basedOn w:val="List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Табличный"/>
    <w:basedOn w:val="Normal"/>
    <w:qFormat/>
    <w:pPr>
      <w:spacing w:before="40" w:after="40"/>
    </w:pPr>
    <w:rPr>
      <w:rFonts w:ascii="Arial" w:hAnsi="Arial" w:cs="Arial"/>
      <w:sz w:val="20"/>
      <w:szCs w:val="24"/>
    </w:rPr>
  </w:style>
  <w:style w:type="paragraph" w:styleId="121">
    <w:name w:val="Мой стиль 1 Знак Знак Знак Знак Знак Знак Знак2"/>
    <w:basedOn w:val="List"/>
    <w:qFormat/>
    <w:pPr>
      <w:overflowPunct w:val="false"/>
      <w:autoSpaceDE w:val="false"/>
      <w:jc w:val="both"/>
    </w:pPr>
    <w:rPr>
      <w:rFonts w:ascii="Arial" w:hAnsi="Arial" w:cs="Arial"/>
      <w:sz w:val="22"/>
      <w:szCs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mcfxsdimsonormal">
    <w:name w:val="rmcfxsdi msonormal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Красная строка"/>
    <w:basedOn w:val="TextBody"/>
    <w:qFormat/>
    <w:pPr>
      <w:ind w:firstLine="210"/>
    </w:pPr>
    <w:rPr>
      <w:szCs w:val="28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3:50:00Z</dcterms:created>
  <dc:creator>User</dc:creator>
  <dc:description/>
  <cp:keywords/>
  <dc:language>en-US</dc:language>
  <cp:lastModifiedBy>Карзакова Наталья Владиславовна</cp:lastModifiedBy>
  <cp:lastPrinted>2023-11-02T08:54:00Z</cp:lastPrinted>
  <dcterms:modified xsi:type="dcterms:W3CDTF">2024-12-10T03:53:00Z</dcterms:modified>
  <cp:revision>74</cp:revision>
  <dc:subject/>
  <dc:title>Приложение № 1</dc:title>
</cp:coreProperties>
</file>