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здрава России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</w:rPr>
        <w:t>от 25.12.2019 № 13-2/И/2-12407</w:t>
      </w:r>
    </w:p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1417"/>
        <w:gridCol w:w="1843"/>
        <w:gridCol w:w="1701"/>
        <w:gridCol w:w="1843"/>
        <w:gridCol w:w="2126"/>
      </w:tblGrid>
      <w:tr>
        <w:trPr>
          <w:trHeight w:val="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 на дом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z1000_001_09"/>
            <w:bookmarkEnd w:id="16"/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" w:name="z1000_002_03"/>
            <w:bookmarkStart w:id="18" w:name="z1000_002_03"/>
            <w:bookmarkEnd w:id="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1000_002_08"/>
            <w:bookmarkStart w:id="28" w:name="z1000_002_08"/>
            <w:bookmarkEnd w:id="28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z1000_002_09"/>
            <w:bookmarkEnd w:id="29"/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3"/>
            <w:bookmarkStart w:id="31" w:name="z1000_003_03"/>
            <w:bookmarkEnd w:id="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4"/>
            <w:bookmarkStart w:id="33" w:name="z1000_003_04"/>
            <w:bookmarkEnd w:id="3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7"/>
            <w:bookmarkStart w:id="39" w:name="z1000_003_07"/>
            <w:bookmarkEnd w:id="3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8"/>
            <w:bookmarkStart w:id="41" w:name="z1000_003_08"/>
            <w:bookmarkEnd w:id="41"/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z1000_003_09"/>
            <w:bookmarkEnd w:id="42"/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" w:name="z1000_004_03"/>
            <w:bookmarkStart w:id="44" w:name="z1000_004_03"/>
            <w:bookmarkEnd w:id="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1000_004_04"/>
            <w:bookmarkStart w:id="46" w:name="z1000_004_04"/>
            <w:bookmarkEnd w:id="4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8"/>
            <w:bookmarkStart w:id="54" w:name="z1000_004_08"/>
            <w:bookmarkEnd w:id="54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55" w:name="z1000_004_09"/>
      <w:bookmarkStart w:id="56" w:name="z1000_004_09"/>
      <w:bookmarkEnd w:id="5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7" w:name="z1010_001_01"/>
            <w:bookmarkStart w:id="58" w:name="z1010_001_01"/>
            <w:bookmarkEnd w:id="58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9" w:name="z1010_001_02"/>
            <w:bookmarkStart w:id="60" w:name="z1010_001_02"/>
            <w:bookmarkEnd w:id="60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" w:name="z2000_001_03"/>
            <w:bookmarkStart w:id="62" w:name="z2000_001_03"/>
            <w:bookmarkEnd w:id="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2000_001_04"/>
            <w:bookmarkStart w:id="64" w:name="z2000_001_04"/>
            <w:bookmarkEnd w:id="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5"/>
            <w:bookmarkStart w:id="66" w:name="z2000_001_05"/>
            <w:bookmarkEnd w:id="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6"/>
            <w:bookmarkStart w:id="68" w:name="z2000_001_06"/>
            <w:bookmarkEnd w:id="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7"/>
            <w:bookmarkStart w:id="70" w:name="z2000_001_07"/>
            <w:bookmarkEnd w:id="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08"/>
            <w:bookmarkStart w:id="72" w:name="z2000_001_08"/>
            <w:bookmarkEnd w:id="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09"/>
            <w:bookmarkStart w:id="74" w:name="z2000_001_09"/>
            <w:bookmarkEnd w:id="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10"/>
            <w:bookmarkStart w:id="76" w:name="z2000_001_10"/>
            <w:bookmarkEnd w:id="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2000_001_11"/>
            <w:bookmarkStart w:id="78" w:name="z2000_001_11"/>
            <w:bookmarkEnd w:id="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1_12"/>
            <w:bookmarkStart w:id="80" w:name="z2000_001_12"/>
            <w:bookmarkEnd w:id="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" w:name="z2000_002_03"/>
            <w:bookmarkStart w:id="82" w:name="z2000_002_03"/>
            <w:bookmarkEnd w:id="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2_04"/>
            <w:bookmarkStart w:id="84" w:name="z2000_002_04"/>
            <w:bookmarkEnd w:id="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5"/>
            <w:bookmarkStart w:id="86" w:name="z2000_002_05"/>
            <w:bookmarkEnd w:id="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6"/>
            <w:bookmarkStart w:id="88" w:name="z2000_002_06"/>
            <w:bookmarkEnd w:id="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7"/>
            <w:bookmarkStart w:id="90" w:name="z2000_002_07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08"/>
            <w:bookmarkStart w:id="92" w:name="z2000_002_08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09"/>
            <w:bookmarkStart w:id="94" w:name="z2000_002_09"/>
            <w:bookmarkEnd w:id="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10"/>
            <w:bookmarkStart w:id="96" w:name="z2000_002_10"/>
            <w:bookmarkEnd w:id="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2000_002_11"/>
            <w:bookmarkStart w:id="98" w:name="z2000_002_11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2_12"/>
            <w:bookmarkStart w:id="100" w:name="z2000_002_12"/>
            <w:bookmarkEnd w:id="1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" w:name="z2000_003_03"/>
            <w:bookmarkStart w:id="102" w:name="z2000_003_03"/>
            <w:bookmarkEnd w:id="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3_04"/>
            <w:bookmarkStart w:id="104" w:name="z2000_003_04"/>
            <w:bookmarkEnd w:id="1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5"/>
            <w:bookmarkStart w:id="106" w:name="z2000_003_05"/>
            <w:bookmarkEnd w:id="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6"/>
            <w:bookmarkStart w:id="108" w:name="z2000_003_06"/>
            <w:bookmarkEnd w:id="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7"/>
            <w:bookmarkStart w:id="110" w:name="z2000_003_07"/>
            <w:bookmarkEnd w:id="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08"/>
            <w:bookmarkStart w:id="112" w:name="z2000_003_08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09"/>
            <w:bookmarkStart w:id="114" w:name="z2000_003_09"/>
            <w:bookmarkEnd w:id="1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10"/>
            <w:bookmarkStart w:id="116" w:name="z2000_003_10"/>
            <w:bookmarkEnd w:id="1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2000_003_11"/>
            <w:bookmarkStart w:id="118" w:name="z2000_003_11"/>
            <w:bookmarkEnd w:id="1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3_12"/>
            <w:bookmarkStart w:id="120" w:name="z2000_003_12"/>
            <w:bookmarkEnd w:id="1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" w:name="z2000_004_03"/>
            <w:bookmarkStart w:id="122" w:name="z2000_004_03"/>
            <w:bookmarkEnd w:id="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4_04"/>
            <w:bookmarkStart w:id="124" w:name="z2000_004_04"/>
            <w:bookmarkEnd w:id="1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5"/>
            <w:bookmarkStart w:id="126" w:name="z2000_004_05"/>
            <w:bookmarkEnd w:id="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6"/>
            <w:bookmarkStart w:id="128" w:name="z2000_004_06"/>
            <w:bookmarkEnd w:id="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7"/>
            <w:bookmarkStart w:id="130" w:name="z2000_004_07"/>
            <w:bookmarkEnd w:id="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08"/>
            <w:bookmarkStart w:id="132" w:name="z2000_004_08"/>
            <w:bookmarkEnd w:id="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09"/>
            <w:bookmarkStart w:id="134" w:name="z2000_004_09"/>
            <w:bookmarkEnd w:id="1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10"/>
            <w:bookmarkStart w:id="136" w:name="z2000_004_10"/>
            <w:bookmarkEnd w:id="1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2000_004_11"/>
            <w:bookmarkStart w:id="138" w:name="z2000_004_11"/>
            <w:bookmarkEnd w:id="1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4_12"/>
            <w:bookmarkStart w:id="140" w:name="z2000_004_12"/>
            <w:bookmarkEnd w:id="1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" w:name="z2000_005_03"/>
            <w:bookmarkStart w:id="142" w:name="z2000_005_03"/>
            <w:bookmarkEnd w:id="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5_04"/>
            <w:bookmarkStart w:id="144" w:name="z2000_005_04"/>
            <w:bookmarkEnd w:id="1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5"/>
            <w:bookmarkStart w:id="146" w:name="z2000_005_05"/>
            <w:bookmarkEnd w:id="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6"/>
            <w:bookmarkStart w:id="148" w:name="z2000_005_06"/>
            <w:bookmarkEnd w:id="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7"/>
            <w:bookmarkStart w:id="150" w:name="z2000_005_07"/>
            <w:bookmarkEnd w:id="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08"/>
            <w:bookmarkStart w:id="152" w:name="z2000_005_08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09"/>
            <w:bookmarkStart w:id="154" w:name="z2000_005_09"/>
            <w:bookmarkEnd w:id="1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10"/>
            <w:bookmarkStart w:id="156" w:name="z2000_005_10"/>
            <w:bookmarkEnd w:id="1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2000_005_11"/>
            <w:bookmarkStart w:id="158" w:name="z2000_005_11"/>
            <w:bookmarkEnd w:id="1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5_12"/>
            <w:bookmarkStart w:id="160" w:name="z2000_005_12"/>
            <w:bookmarkEnd w:id="1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" w:name="z2000_006_03"/>
            <w:bookmarkStart w:id="162" w:name="z2000_006_03"/>
            <w:bookmarkEnd w:id="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6_04"/>
            <w:bookmarkStart w:id="164" w:name="z2000_006_04"/>
            <w:bookmarkEnd w:id="1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5"/>
            <w:bookmarkStart w:id="166" w:name="z2000_006_05"/>
            <w:bookmarkEnd w:id="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6"/>
            <w:bookmarkStart w:id="168" w:name="z2000_006_06"/>
            <w:bookmarkEnd w:id="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7"/>
            <w:bookmarkStart w:id="170" w:name="z2000_006_07"/>
            <w:bookmarkEnd w:id="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08"/>
            <w:bookmarkStart w:id="172" w:name="z2000_006_08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09"/>
            <w:bookmarkStart w:id="174" w:name="z2000_006_09"/>
            <w:bookmarkEnd w:id="1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10"/>
            <w:bookmarkStart w:id="176" w:name="z2000_006_10"/>
            <w:bookmarkEnd w:id="1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2000_006_11"/>
            <w:bookmarkStart w:id="178" w:name="z2000_006_11"/>
            <w:bookmarkEnd w:id="1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006_12"/>
            <w:bookmarkStart w:id="180" w:name="z2000_006_12"/>
            <w:bookmarkEnd w:id="1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" w:name="z2000_610_03"/>
            <w:bookmarkStart w:id="182" w:name="z2000_610_03"/>
            <w:bookmarkEnd w:id="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610_04"/>
            <w:bookmarkStart w:id="184" w:name="z2000_610_04"/>
            <w:bookmarkEnd w:id="1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5"/>
            <w:bookmarkStart w:id="186" w:name="z2000_610_05"/>
            <w:bookmarkEnd w:id="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6"/>
            <w:bookmarkStart w:id="188" w:name="z2000_610_06"/>
            <w:bookmarkEnd w:id="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7"/>
            <w:bookmarkStart w:id="190" w:name="z2000_610_07"/>
            <w:bookmarkEnd w:id="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08"/>
            <w:bookmarkStart w:id="192" w:name="z2000_610_08"/>
            <w:bookmarkEnd w:id="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09"/>
            <w:bookmarkStart w:id="194" w:name="z2000_610_09"/>
            <w:bookmarkEnd w:id="1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10"/>
            <w:bookmarkStart w:id="196" w:name="z2000_610_10"/>
            <w:bookmarkEnd w:id="1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610_11"/>
            <w:bookmarkStart w:id="198" w:name="z2000_610_11"/>
            <w:bookmarkEnd w:id="1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610_12"/>
            <w:bookmarkStart w:id="200" w:name="z2000_610_12"/>
            <w:bookmarkEnd w:id="2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" w:name="z2000_007_03"/>
            <w:bookmarkStart w:id="202" w:name="z2000_007_03"/>
            <w:bookmarkEnd w:id="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7_04"/>
            <w:bookmarkStart w:id="204" w:name="z2000_007_04"/>
            <w:bookmarkEnd w:id="2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5"/>
            <w:bookmarkStart w:id="206" w:name="z2000_007_05"/>
            <w:bookmarkEnd w:id="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6"/>
            <w:bookmarkStart w:id="208" w:name="z2000_007_06"/>
            <w:bookmarkEnd w:id="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7"/>
            <w:bookmarkStart w:id="210" w:name="z2000_007_07"/>
            <w:bookmarkEnd w:id="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08"/>
            <w:bookmarkStart w:id="212" w:name="z2000_007_08"/>
            <w:bookmarkEnd w:id="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09"/>
            <w:bookmarkStart w:id="214" w:name="z2000_007_09"/>
            <w:bookmarkEnd w:id="2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10"/>
            <w:bookmarkStart w:id="216" w:name="z2000_007_10"/>
            <w:bookmarkEnd w:id="2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7_11"/>
            <w:bookmarkStart w:id="218" w:name="z2000_007_11"/>
            <w:bookmarkEnd w:id="2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7_12"/>
            <w:bookmarkStart w:id="220" w:name="z2000_007_12"/>
            <w:bookmarkEnd w:id="2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" w:name="z2000_008_03"/>
            <w:bookmarkStart w:id="222" w:name="z2000_008_03"/>
            <w:bookmarkEnd w:id="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8_04"/>
            <w:bookmarkStart w:id="224" w:name="z2000_008_04"/>
            <w:bookmarkEnd w:id="2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5"/>
            <w:bookmarkStart w:id="226" w:name="z2000_008_05"/>
            <w:bookmarkEnd w:id="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6"/>
            <w:bookmarkStart w:id="228" w:name="z2000_008_06"/>
            <w:bookmarkEnd w:id="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7"/>
            <w:bookmarkStart w:id="230" w:name="z2000_008_07"/>
            <w:bookmarkEnd w:id="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08"/>
            <w:bookmarkStart w:id="232" w:name="z2000_008_08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09"/>
            <w:bookmarkStart w:id="234" w:name="z2000_008_09"/>
            <w:bookmarkEnd w:id="2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10"/>
            <w:bookmarkStart w:id="236" w:name="z2000_008_10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8_11"/>
            <w:bookmarkStart w:id="238" w:name="z2000_008_11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8_12"/>
            <w:bookmarkStart w:id="240" w:name="z2000_008_12"/>
            <w:bookmarkEnd w:id="2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1" w:name="z2000_009_03"/>
            <w:bookmarkStart w:id="242" w:name="z2000_009_03"/>
            <w:bookmarkEnd w:id="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9_04"/>
            <w:bookmarkStart w:id="244" w:name="z2000_009_04"/>
            <w:bookmarkEnd w:id="2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5"/>
            <w:bookmarkStart w:id="246" w:name="z2000_009_05"/>
            <w:bookmarkEnd w:id="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6"/>
            <w:bookmarkStart w:id="248" w:name="z2000_009_06"/>
            <w:bookmarkEnd w:id="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7"/>
            <w:bookmarkStart w:id="250" w:name="z2000_009_07"/>
            <w:bookmarkEnd w:id="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08"/>
            <w:bookmarkStart w:id="252" w:name="z2000_009_08"/>
            <w:bookmarkEnd w:id="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09"/>
            <w:bookmarkStart w:id="254" w:name="z2000_009_09"/>
            <w:bookmarkEnd w:id="2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10"/>
            <w:bookmarkStart w:id="256" w:name="z2000_009_10"/>
            <w:bookmarkEnd w:id="2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9_11"/>
            <w:bookmarkStart w:id="258" w:name="z2000_009_11"/>
            <w:bookmarkEnd w:id="2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9_12"/>
            <w:bookmarkStart w:id="260" w:name="z2000_009_12"/>
            <w:bookmarkEnd w:id="2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" w:name="z2000_010_03"/>
            <w:bookmarkStart w:id="262" w:name="z2000_010_03"/>
            <w:bookmarkEnd w:id="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10_04"/>
            <w:bookmarkStart w:id="264" w:name="z2000_010_04"/>
            <w:bookmarkEnd w:id="2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5"/>
            <w:bookmarkStart w:id="266" w:name="z2000_010_05"/>
            <w:bookmarkEnd w:id="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6"/>
            <w:bookmarkStart w:id="268" w:name="z2000_010_06"/>
            <w:bookmarkEnd w:id="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7"/>
            <w:bookmarkStart w:id="270" w:name="z2000_010_07"/>
            <w:bookmarkEnd w:id="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08"/>
            <w:bookmarkStart w:id="272" w:name="z2000_010_08"/>
            <w:bookmarkEnd w:id="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09"/>
            <w:bookmarkStart w:id="274" w:name="z2000_010_09"/>
            <w:bookmarkEnd w:id="2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10"/>
            <w:bookmarkStart w:id="276" w:name="z2000_010_10"/>
            <w:bookmarkEnd w:id="2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10_11"/>
            <w:bookmarkStart w:id="278" w:name="z2000_010_11"/>
            <w:bookmarkEnd w:id="2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0_12"/>
            <w:bookmarkStart w:id="280" w:name="z2000_010_12"/>
            <w:bookmarkEnd w:id="2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" w:name="z2000_011_03"/>
            <w:bookmarkStart w:id="282" w:name="z2000_011_03"/>
            <w:bookmarkEnd w:id="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1_04"/>
            <w:bookmarkStart w:id="284" w:name="z2000_011_04"/>
            <w:bookmarkEnd w:id="2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5"/>
            <w:bookmarkStart w:id="286" w:name="z2000_011_05"/>
            <w:bookmarkEnd w:id="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6"/>
            <w:bookmarkStart w:id="288" w:name="z2000_011_06"/>
            <w:bookmarkEnd w:id="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7"/>
            <w:bookmarkStart w:id="290" w:name="z2000_011_07"/>
            <w:bookmarkEnd w:id="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08"/>
            <w:bookmarkStart w:id="292" w:name="z2000_011_08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09"/>
            <w:bookmarkStart w:id="294" w:name="z2000_011_09"/>
            <w:bookmarkEnd w:id="2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10"/>
            <w:bookmarkStart w:id="296" w:name="z2000_011_10"/>
            <w:bookmarkEnd w:id="2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11_11"/>
            <w:bookmarkStart w:id="298" w:name="z2000_011_11"/>
            <w:bookmarkEnd w:id="2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1_12"/>
            <w:bookmarkStart w:id="300" w:name="z2000_011_12"/>
            <w:bookmarkEnd w:id="3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1" w:name="z2000_012_03"/>
            <w:bookmarkStart w:id="302" w:name="z2000_012_03"/>
            <w:bookmarkEnd w:id="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2_04"/>
            <w:bookmarkStart w:id="304" w:name="z2000_012_04"/>
            <w:bookmarkEnd w:id="3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5"/>
            <w:bookmarkStart w:id="306" w:name="z2000_012_05"/>
            <w:bookmarkEnd w:id="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6"/>
            <w:bookmarkStart w:id="308" w:name="z2000_012_06"/>
            <w:bookmarkEnd w:id="3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7"/>
            <w:bookmarkStart w:id="310" w:name="z2000_012_07"/>
            <w:bookmarkEnd w:id="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08"/>
            <w:bookmarkStart w:id="312" w:name="z2000_012_08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09"/>
            <w:bookmarkStart w:id="314" w:name="z2000_012_09"/>
            <w:bookmarkEnd w:id="3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10"/>
            <w:bookmarkStart w:id="316" w:name="z2000_012_10"/>
            <w:bookmarkEnd w:id="3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12_11"/>
            <w:bookmarkStart w:id="318" w:name="z2000_012_11"/>
            <w:bookmarkEnd w:id="3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2_12"/>
            <w:bookmarkStart w:id="320" w:name="z2000_012_12"/>
            <w:bookmarkEnd w:id="3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" w:name="z2000_013_03"/>
            <w:bookmarkStart w:id="322" w:name="z2000_013_03"/>
            <w:bookmarkEnd w:id="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3_04"/>
            <w:bookmarkStart w:id="324" w:name="z2000_013_04"/>
            <w:bookmarkEnd w:id="3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5"/>
            <w:bookmarkStart w:id="326" w:name="z2000_013_05"/>
            <w:bookmarkEnd w:id="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6"/>
            <w:bookmarkStart w:id="328" w:name="z2000_013_06"/>
            <w:bookmarkEnd w:id="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7"/>
            <w:bookmarkStart w:id="330" w:name="z2000_013_07"/>
            <w:bookmarkEnd w:id="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08"/>
            <w:bookmarkStart w:id="332" w:name="z2000_013_08"/>
            <w:bookmarkEnd w:id="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09"/>
            <w:bookmarkStart w:id="334" w:name="z2000_013_09"/>
            <w:bookmarkEnd w:id="3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10"/>
            <w:bookmarkStart w:id="336" w:name="z2000_013_10"/>
            <w:bookmarkEnd w:id="3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13_11"/>
            <w:bookmarkStart w:id="338" w:name="z2000_013_11"/>
            <w:bookmarkEnd w:id="3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3_12"/>
            <w:bookmarkStart w:id="340" w:name="z2000_013_12"/>
            <w:bookmarkEnd w:id="3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" w:name="z2000_014_03"/>
            <w:bookmarkStart w:id="342" w:name="z2000_014_03"/>
            <w:bookmarkEnd w:id="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4_04"/>
            <w:bookmarkStart w:id="344" w:name="z2000_014_04"/>
            <w:bookmarkEnd w:id="3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5"/>
            <w:bookmarkStart w:id="346" w:name="z2000_014_05"/>
            <w:bookmarkEnd w:id="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6"/>
            <w:bookmarkStart w:id="348" w:name="z2000_014_06"/>
            <w:bookmarkEnd w:id="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7"/>
            <w:bookmarkStart w:id="350" w:name="z2000_014_07"/>
            <w:bookmarkEnd w:id="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08"/>
            <w:bookmarkStart w:id="352" w:name="z2000_014_08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09"/>
            <w:bookmarkStart w:id="354" w:name="z2000_014_09"/>
            <w:bookmarkEnd w:id="3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10"/>
            <w:bookmarkStart w:id="356" w:name="z2000_014_10"/>
            <w:bookmarkEnd w:id="3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2000_014_11"/>
            <w:bookmarkStart w:id="358" w:name="z2000_014_11"/>
            <w:bookmarkEnd w:id="3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4_12"/>
            <w:bookmarkStart w:id="360" w:name="z2000_014_12"/>
            <w:bookmarkEnd w:id="3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1" w:name="z2000_015_03"/>
            <w:bookmarkStart w:id="362" w:name="z2000_015_03"/>
            <w:bookmarkEnd w:id="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5_04"/>
            <w:bookmarkStart w:id="364" w:name="z2000_015_04"/>
            <w:bookmarkEnd w:id="3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5"/>
            <w:bookmarkStart w:id="366" w:name="z2000_015_05"/>
            <w:bookmarkEnd w:id="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6"/>
            <w:bookmarkStart w:id="368" w:name="z2000_015_06"/>
            <w:bookmarkEnd w:id="3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7"/>
            <w:bookmarkStart w:id="370" w:name="z2000_015_07"/>
            <w:bookmarkEnd w:id="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08"/>
            <w:bookmarkStart w:id="372" w:name="z2000_015_08"/>
            <w:bookmarkEnd w:id="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09"/>
            <w:bookmarkStart w:id="374" w:name="z2000_015_09"/>
            <w:bookmarkEnd w:id="3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10"/>
            <w:bookmarkStart w:id="376" w:name="z2000_015_10"/>
            <w:bookmarkEnd w:id="3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2000_015_11"/>
            <w:bookmarkStart w:id="378" w:name="z2000_015_11"/>
            <w:bookmarkEnd w:id="3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5_12"/>
            <w:bookmarkStart w:id="380" w:name="z2000_015_12"/>
            <w:bookmarkEnd w:id="3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" w:name="z2000_016_03"/>
            <w:bookmarkStart w:id="382" w:name="z2000_016_03"/>
            <w:bookmarkEnd w:id="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6_04"/>
            <w:bookmarkStart w:id="384" w:name="z2000_016_04"/>
            <w:bookmarkEnd w:id="3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5"/>
            <w:bookmarkStart w:id="386" w:name="z2000_016_05"/>
            <w:bookmarkEnd w:id="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6"/>
            <w:bookmarkStart w:id="388" w:name="z2000_016_06"/>
            <w:bookmarkEnd w:id="3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7"/>
            <w:bookmarkStart w:id="390" w:name="z2000_016_07"/>
            <w:bookmarkEnd w:id="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08"/>
            <w:bookmarkStart w:id="392" w:name="z2000_016_08"/>
            <w:bookmarkEnd w:id="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09"/>
            <w:bookmarkStart w:id="394" w:name="z2000_016_09"/>
            <w:bookmarkEnd w:id="3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10"/>
            <w:bookmarkStart w:id="396" w:name="z2000_016_10"/>
            <w:bookmarkEnd w:id="3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2000_016_11"/>
            <w:bookmarkStart w:id="398" w:name="z2000_016_11"/>
            <w:bookmarkEnd w:id="3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6_12"/>
            <w:bookmarkStart w:id="400" w:name="z2000_016_12"/>
            <w:bookmarkEnd w:id="4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" w:name="z2000_017_03"/>
            <w:bookmarkStart w:id="402" w:name="z2000_017_03"/>
            <w:bookmarkEnd w:id="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7_04"/>
            <w:bookmarkStart w:id="404" w:name="z2000_017_04"/>
            <w:bookmarkEnd w:id="4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5"/>
            <w:bookmarkStart w:id="406" w:name="z2000_017_05"/>
            <w:bookmarkEnd w:id="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6"/>
            <w:bookmarkStart w:id="408" w:name="z2000_017_06"/>
            <w:bookmarkEnd w:id="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7"/>
            <w:bookmarkStart w:id="410" w:name="z2000_017_07"/>
            <w:bookmarkEnd w:id="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08"/>
            <w:bookmarkStart w:id="412" w:name="z2000_017_08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09"/>
            <w:bookmarkStart w:id="414" w:name="z2000_017_09"/>
            <w:bookmarkEnd w:id="4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10"/>
            <w:bookmarkStart w:id="416" w:name="z2000_017_10"/>
            <w:bookmarkEnd w:id="4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2000_017_11"/>
            <w:bookmarkStart w:id="418" w:name="z2000_017_11"/>
            <w:bookmarkEnd w:id="4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7_12"/>
            <w:bookmarkStart w:id="420" w:name="z2000_017_12"/>
            <w:bookmarkEnd w:id="4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1" w:name="z2000_018_03"/>
            <w:bookmarkStart w:id="422" w:name="z2000_018_03"/>
            <w:bookmarkEnd w:id="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8_04"/>
            <w:bookmarkStart w:id="424" w:name="z2000_018_04"/>
            <w:bookmarkEnd w:id="4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5"/>
            <w:bookmarkStart w:id="426" w:name="z2000_018_05"/>
            <w:bookmarkEnd w:id="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6"/>
            <w:bookmarkStart w:id="428" w:name="z2000_018_06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7"/>
            <w:bookmarkStart w:id="430" w:name="z2000_018_07"/>
            <w:bookmarkEnd w:id="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08"/>
            <w:bookmarkStart w:id="432" w:name="z2000_018_08"/>
            <w:bookmarkEnd w:id="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09"/>
            <w:bookmarkStart w:id="434" w:name="z2000_018_09"/>
            <w:bookmarkEnd w:id="4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10"/>
            <w:bookmarkStart w:id="436" w:name="z2000_018_10"/>
            <w:bookmarkEnd w:id="4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000_018_11"/>
            <w:bookmarkStart w:id="438" w:name="z2000_018_11"/>
            <w:bookmarkEnd w:id="4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8_12"/>
            <w:bookmarkStart w:id="440" w:name="z2000_018_12"/>
            <w:bookmarkEnd w:id="4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1" w:name="z2000_019_03"/>
            <w:bookmarkStart w:id="442" w:name="z2000_019_03"/>
            <w:bookmarkEnd w:id="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9_04"/>
            <w:bookmarkStart w:id="444" w:name="z2000_019_04"/>
            <w:bookmarkEnd w:id="4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5"/>
            <w:bookmarkStart w:id="446" w:name="z2000_019_05"/>
            <w:bookmarkEnd w:id="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6"/>
            <w:bookmarkStart w:id="448" w:name="z2000_019_06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7"/>
            <w:bookmarkStart w:id="450" w:name="z2000_019_07"/>
            <w:bookmarkEnd w:id="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08"/>
            <w:bookmarkStart w:id="452" w:name="z2000_019_08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09"/>
            <w:bookmarkStart w:id="454" w:name="z2000_019_09"/>
            <w:bookmarkEnd w:id="4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10"/>
            <w:bookmarkStart w:id="456" w:name="z2000_019_10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000_019_11"/>
            <w:bookmarkStart w:id="458" w:name="z2000_019_11"/>
            <w:bookmarkEnd w:id="4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19_12"/>
            <w:bookmarkStart w:id="460" w:name="z2000_019_12"/>
            <w:bookmarkEnd w:id="4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1" w:name="z2000_020_03"/>
            <w:bookmarkStart w:id="462" w:name="z2000_020_03"/>
            <w:bookmarkEnd w:id="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20_04"/>
            <w:bookmarkStart w:id="464" w:name="z2000_020_04"/>
            <w:bookmarkEnd w:id="4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5"/>
            <w:bookmarkStart w:id="466" w:name="z2000_020_05"/>
            <w:bookmarkEnd w:id="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6"/>
            <w:bookmarkStart w:id="468" w:name="z2000_020_06"/>
            <w:bookmarkEnd w:id="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7"/>
            <w:bookmarkStart w:id="470" w:name="z2000_020_07"/>
            <w:bookmarkEnd w:id="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08"/>
            <w:bookmarkStart w:id="472" w:name="z2000_020_08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09"/>
            <w:bookmarkStart w:id="474" w:name="z2000_020_09"/>
            <w:bookmarkEnd w:id="4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10"/>
            <w:bookmarkStart w:id="476" w:name="z2000_020_10"/>
            <w:bookmarkEnd w:id="4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000_020_11"/>
            <w:bookmarkStart w:id="478" w:name="z2000_020_11"/>
            <w:bookmarkEnd w:id="4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0_12"/>
            <w:bookmarkStart w:id="480" w:name="z2000_020_12"/>
            <w:bookmarkEnd w:id="4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1" w:name="z2000_021_03"/>
            <w:bookmarkStart w:id="482" w:name="z2000_021_03"/>
            <w:bookmarkEnd w:id="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1_04"/>
            <w:bookmarkStart w:id="484" w:name="z2000_021_04"/>
            <w:bookmarkEnd w:id="4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5"/>
            <w:bookmarkStart w:id="486" w:name="z2000_021_05"/>
            <w:bookmarkEnd w:id="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6"/>
            <w:bookmarkStart w:id="488" w:name="z2000_021_06"/>
            <w:bookmarkEnd w:id="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7"/>
            <w:bookmarkStart w:id="490" w:name="z2000_021_07"/>
            <w:bookmarkEnd w:id="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08"/>
            <w:bookmarkStart w:id="492" w:name="z2000_021_08"/>
            <w:bookmarkEnd w:id="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09"/>
            <w:bookmarkStart w:id="494" w:name="z2000_021_09"/>
            <w:bookmarkEnd w:id="4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10"/>
            <w:bookmarkStart w:id="496" w:name="z2000_021_10"/>
            <w:bookmarkEnd w:id="4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000_021_11"/>
            <w:bookmarkStart w:id="498" w:name="z2000_021_11"/>
            <w:bookmarkEnd w:id="4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1_12"/>
            <w:bookmarkStart w:id="500" w:name="z2000_021_12"/>
            <w:bookmarkEnd w:id="5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1" w:name="z2000_022_03"/>
            <w:bookmarkStart w:id="502" w:name="z2000_022_03"/>
            <w:bookmarkEnd w:id="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2_04"/>
            <w:bookmarkStart w:id="504" w:name="z2000_022_04"/>
            <w:bookmarkEnd w:id="5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5"/>
            <w:bookmarkStart w:id="506" w:name="z2000_022_05"/>
            <w:bookmarkEnd w:id="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6"/>
            <w:bookmarkStart w:id="508" w:name="z2000_022_06"/>
            <w:bookmarkEnd w:id="5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7"/>
            <w:bookmarkStart w:id="510" w:name="z2000_022_07"/>
            <w:bookmarkEnd w:id="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08"/>
            <w:bookmarkStart w:id="512" w:name="z2000_022_08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09"/>
            <w:bookmarkStart w:id="514" w:name="z2000_022_09"/>
            <w:bookmarkEnd w:id="5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10"/>
            <w:bookmarkStart w:id="516" w:name="z2000_022_10"/>
            <w:bookmarkEnd w:id="5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000_022_11"/>
            <w:bookmarkStart w:id="518" w:name="z2000_022_11"/>
            <w:bookmarkEnd w:id="5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22_12"/>
            <w:bookmarkStart w:id="520" w:name="z2000_022_12"/>
            <w:bookmarkEnd w:id="5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1" w:name="z2000_001_13"/>
            <w:bookmarkStart w:id="522" w:name="z2000_001_13"/>
            <w:bookmarkEnd w:id="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01_14"/>
            <w:bookmarkStart w:id="524" w:name="z2000_001_14"/>
            <w:bookmarkEnd w:id="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5"/>
            <w:bookmarkStart w:id="526" w:name="z2000_001_15"/>
            <w:bookmarkEnd w:id="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6"/>
            <w:bookmarkStart w:id="528" w:name="z2000_001_16"/>
            <w:bookmarkEnd w:id="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7"/>
            <w:bookmarkStart w:id="530" w:name="z2000_001_17"/>
            <w:bookmarkEnd w:id="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18"/>
            <w:bookmarkStart w:id="532" w:name="z2000_001_18"/>
            <w:bookmarkEnd w:id="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19"/>
            <w:bookmarkStart w:id="534" w:name="z2000_001_19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20"/>
            <w:bookmarkStart w:id="536" w:name="z2000_001_2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000_001_21"/>
            <w:bookmarkStart w:id="538" w:name="z2000_001_21"/>
            <w:bookmarkEnd w:id="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1_22"/>
            <w:bookmarkStart w:id="540" w:name="z2000_001_22"/>
            <w:bookmarkEnd w:id="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1" w:name="z2000_002_13"/>
            <w:bookmarkStart w:id="542" w:name="z2000_002_13"/>
            <w:bookmarkEnd w:id="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2_14"/>
            <w:bookmarkStart w:id="544" w:name="z2000_002_14"/>
            <w:bookmarkEnd w:id="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5"/>
            <w:bookmarkStart w:id="546" w:name="z2000_002_15"/>
            <w:bookmarkEnd w:id="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6"/>
            <w:bookmarkStart w:id="548" w:name="z2000_002_16"/>
            <w:bookmarkEnd w:id="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7"/>
            <w:bookmarkStart w:id="550" w:name="z2000_002_17"/>
            <w:bookmarkEnd w:id="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18"/>
            <w:bookmarkStart w:id="552" w:name="z2000_002_18"/>
            <w:bookmarkEnd w:id="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19"/>
            <w:bookmarkStart w:id="554" w:name="z2000_002_19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20"/>
            <w:bookmarkStart w:id="556" w:name="z2000_002_20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000_002_21"/>
            <w:bookmarkStart w:id="558" w:name="z2000_002_21"/>
            <w:bookmarkEnd w:id="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2_22"/>
            <w:bookmarkStart w:id="560" w:name="z2000_002_22"/>
            <w:bookmarkEnd w:id="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1" w:name="z2000_003_13"/>
            <w:bookmarkStart w:id="562" w:name="z2000_003_13"/>
            <w:bookmarkEnd w:id="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3_14"/>
            <w:bookmarkStart w:id="564" w:name="z2000_003_14"/>
            <w:bookmarkEnd w:id="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5"/>
            <w:bookmarkStart w:id="566" w:name="z2000_003_15"/>
            <w:bookmarkEnd w:id="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6"/>
            <w:bookmarkStart w:id="568" w:name="z2000_003_16"/>
            <w:bookmarkEnd w:id="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7"/>
            <w:bookmarkStart w:id="570" w:name="z2000_003_17"/>
            <w:bookmarkEnd w:id="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18"/>
            <w:bookmarkStart w:id="572" w:name="z2000_003_18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19"/>
            <w:bookmarkStart w:id="574" w:name="z2000_003_19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20"/>
            <w:bookmarkStart w:id="576" w:name="z2000_003_20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000_003_21"/>
            <w:bookmarkStart w:id="578" w:name="z2000_003_21"/>
            <w:bookmarkEnd w:id="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3_22"/>
            <w:bookmarkStart w:id="580" w:name="z2000_003_22"/>
            <w:bookmarkEnd w:id="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1" w:name="z2000_004_13"/>
            <w:bookmarkStart w:id="582" w:name="z2000_004_13"/>
            <w:bookmarkEnd w:id="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4_22"/>
            <w:bookmarkStart w:id="600" w:name="z2000_004_22"/>
            <w:bookmarkEnd w:id="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1" w:name="z2000_005_13"/>
            <w:bookmarkStart w:id="602" w:name="z2000_005_13"/>
            <w:bookmarkEnd w:id="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5_14"/>
            <w:bookmarkStart w:id="604" w:name="z2000_005_14"/>
            <w:bookmarkEnd w:id="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5"/>
            <w:bookmarkStart w:id="606" w:name="z2000_005_15"/>
            <w:bookmarkEnd w:id="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6"/>
            <w:bookmarkStart w:id="608" w:name="z2000_005_16"/>
            <w:bookmarkEnd w:id="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7"/>
            <w:bookmarkStart w:id="610" w:name="z2000_005_17"/>
            <w:bookmarkEnd w:id="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18"/>
            <w:bookmarkStart w:id="612" w:name="z2000_005_18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19"/>
            <w:bookmarkStart w:id="614" w:name="z2000_005_19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20"/>
            <w:bookmarkStart w:id="616" w:name="z2000_005_20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000_005_21"/>
            <w:bookmarkStart w:id="618" w:name="z2000_005_21"/>
            <w:bookmarkEnd w:id="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5_22"/>
            <w:bookmarkStart w:id="620" w:name="z2000_005_22"/>
            <w:bookmarkEnd w:id="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1" w:name="z2000_006_13"/>
            <w:bookmarkStart w:id="622" w:name="z2000_006_13"/>
            <w:bookmarkEnd w:id="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6_14"/>
            <w:bookmarkStart w:id="624" w:name="z2000_006_14"/>
            <w:bookmarkEnd w:id="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5"/>
            <w:bookmarkStart w:id="626" w:name="z2000_006_15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6"/>
            <w:bookmarkStart w:id="628" w:name="z2000_006_16"/>
            <w:bookmarkEnd w:id="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7"/>
            <w:bookmarkStart w:id="630" w:name="z2000_006_17"/>
            <w:bookmarkEnd w:id="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18"/>
            <w:bookmarkStart w:id="632" w:name="z2000_006_18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19"/>
            <w:bookmarkStart w:id="634" w:name="z2000_006_19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20"/>
            <w:bookmarkStart w:id="636" w:name="z2000_006_20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000_006_21"/>
            <w:bookmarkStart w:id="638" w:name="z2000_006_21"/>
            <w:bookmarkEnd w:id="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006_22"/>
            <w:bookmarkStart w:id="640" w:name="z2000_006_22"/>
            <w:bookmarkEnd w:id="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1" w:name="z2000_610_13"/>
            <w:bookmarkStart w:id="642" w:name="z2000_610_13"/>
            <w:bookmarkEnd w:id="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610_14"/>
            <w:bookmarkStart w:id="644" w:name="z2000_610_14"/>
            <w:bookmarkEnd w:id="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5"/>
            <w:bookmarkStart w:id="646" w:name="z2000_610_15"/>
            <w:bookmarkEnd w:id="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6"/>
            <w:bookmarkStart w:id="648" w:name="z2000_610_16"/>
            <w:bookmarkEnd w:id="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7"/>
            <w:bookmarkStart w:id="650" w:name="z2000_610_17"/>
            <w:bookmarkEnd w:id="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18"/>
            <w:bookmarkStart w:id="652" w:name="z2000_610_18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19"/>
            <w:bookmarkStart w:id="654" w:name="z2000_610_19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20"/>
            <w:bookmarkStart w:id="656" w:name="z2000_610_20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000_610_21"/>
            <w:bookmarkStart w:id="658" w:name="z2000_610_21"/>
            <w:bookmarkEnd w:id="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610_22"/>
            <w:bookmarkStart w:id="660" w:name="z2000_610_22"/>
            <w:bookmarkEnd w:id="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1" w:name="z2000_007_13"/>
            <w:bookmarkStart w:id="662" w:name="z2000_007_13"/>
            <w:bookmarkEnd w:id="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007_14"/>
            <w:bookmarkStart w:id="664" w:name="z2000_007_14"/>
            <w:bookmarkEnd w:id="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5"/>
            <w:bookmarkStart w:id="666" w:name="z2000_007_15"/>
            <w:bookmarkEnd w:id="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6"/>
            <w:bookmarkStart w:id="668" w:name="z2000_007_16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7"/>
            <w:bookmarkStart w:id="670" w:name="z2000_007_17"/>
            <w:bookmarkEnd w:id="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18"/>
            <w:bookmarkStart w:id="672" w:name="z2000_007_18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19"/>
            <w:bookmarkStart w:id="674" w:name="z2000_007_19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20"/>
            <w:bookmarkStart w:id="676" w:name="z2000_007_20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000_007_21"/>
            <w:bookmarkStart w:id="678" w:name="z2000_007_21"/>
            <w:bookmarkEnd w:id="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7_22"/>
            <w:bookmarkStart w:id="680" w:name="z2000_007_22"/>
            <w:bookmarkEnd w:id="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1" w:name="z2000_008_13"/>
            <w:bookmarkStart w:id="682" w:name="z2000_008_13"/>
            <w:bookmarkEnd w:id="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8_14"/>
            <w:bookmarkStart w:id="684" w:name="z2000_008_14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5"/>
            <w:bookmarkStart w:id="686" w:name="z2000_008_15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6"/>
            <w:bookmarkStart w:id="688" w:name="z2000_008_16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7"/>
            <w:bookmarkStart w:id="690" w:name="z2000_008_17"/>
            <w:bookmarkEnd w:id="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18"/>
            <w:bookmarkStart w:id="692" w:name="z2000_008_18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19"/>
            <w:bookmarkStart w:id="694" w:name="z2000_008_19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20"/>
            <w:bookmarkStart w:id="696" w:name="z2000_008_20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000_008_21"/>
            <w:bookmarkStart w:id="698" w:name="z2000_008_21"/>
            <w:bookmarkEnd w:id="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8_22"/>
            <w:bookmarkStart w:id="700" w:name="z2000_008_22"/>
            <w:bookmarkEnd w:id="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1" w:name="z2000_009_13"/>
            <w:bookmarkStart w:id="702" w:name="z2000_009_13"/>
            <w:bookmarkEnd w:id="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9_14"/>
            <w:bookmarkStart w:id="704" w:name="z2000_009_14"/>
            <w:bookmarkEnd w:id="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5"/>
            <w:bookmarkStart w:id="706" w:name="z2000_009_15"/>
            <w:bookmarkEnd w:id="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6"/>
            <w:bookmarkStart w:id="708" w:name="z2000_009_16"/>
            <w:bookmarkEnd w:id="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7"/>
            <w:bookmarkStart w:id="710" w:name="z2000_009_17"/>
            <w:bookmarkEnd w:id="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18"/>
            <w:bookmarkStart w:id="712" w:name="z2000_009_18"/>
            <w:bookmarkEnd w:id="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19"/>
            <w:bookmarkStart w:id="714" w:name="z2000_009_19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20"/>
            <w:bookmarkStart w:id="716" w:name="z2000_009_20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000_009_21"/>
            <w:bookmarkStart w:id="718" w:name="z2000_009_21"/>
            <w:bookmarkEnd w:id="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09_22"/>
            <w:bookmarkStart w:id="720" w:name="z2000_009_22"/>
            <w:bookmarkEnd w:id="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1" w:name="z2000_010_13"/>
            <w:bookmarkStart w:id="722" w:name="z2000_010_13"/>
            <w:bookmarkEnd w:id="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10_14"/>
            <w:bookmarkStart w:id="724" w:name="z2000_010_14"/>
            <w:bookmarkEnd w:id="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5"/>
            <w:bookmarkStart w:id="726" w:name="z2000_010_15"/>
            <w:bookmarkEnd w:id="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6"/>
            <w:bookmarkStart w:id="728" w:name="z2000_010_16"/>
            <w:bookmarkEnd w:id="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7"/>
            <w:bookmarkStart w:id="730" w:name="z2000_010_17"/>
            <w:bookmarkEnd w:id="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18"/>
            <w:bookmarkStart w:id="732" w:name="z2000_010_18"/>
            <w:bookmarkEnd w:id="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19"/>
            <w:bookmarkStart w:id="734" w:name="z2000_010_19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20"/>
            <w:bookmarkStart w:id="736" w:name="z2000_010_20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000_010_21"/>
            <w:bookmarkStart w:id="738" w:name="z2000_010_21"/>
            <w:bookmarkEnd w:id="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0_22"/>
            <w:bookmarkStart w:id="740" w:name="z2000_010_22"/>
            <w:bookmarkEnd w:id="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1" w:name="z2000_011_13"/>
            <w:bookmarkStart w:id="742" w:name="z2000_011_13"/>
            <w:bookmarkEnd w:id="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1_14"/>
            <w:bookmarkStart w:id="744" w:name="z2000_011_14"/>
            <w:bookmarkEnd w:id="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5"/>
            <w:bookmarkStart w:id="746" w:name="z2000_011_15"/>
            <w:bookmarkEnd w:id="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6"/>
            <w:bookmarkStart w:id="748" w:name="z2000_011_16"/>
            <w:bookmarkEnd w:id="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7"/>
            <w:bookmarkStart w:id="750" w:name="z2000_011_17"/>
            <w:bookmarkEnd w:id="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18"/>
            <w:bookmarkStart w:id="752" w:name="z2000_011_18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19"/>
            <w:bookmarkStart w:id="754" w:name="z2000_011_19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20"/>
            <w:bookmarkStart w:id="756" w:name="z2000_011_20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000_011_21"/>
            <w:bookmarkStart w:id="758" w:name="z2000_011_21"/>
            <w:bookmarkEnd w:id="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1_22"/>
            <w:bookmarkStart w:id="760" w:name="z2000_011_22"/>
            <w:bookmarkEnd w:id="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1" w:name="z2000_012_13"/>
            <w:bookmarkStart w:id="762" w:name="z2000_012_13"/>
            <w:bookmarkEnd w:id="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2_14"/>
            <w:bookmarkStart w:id="764" w:name="z2000_012_14"/>
            <w:bookmarkEnd w:id="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5"/>
            <w:bookmarkStart w:id="766" w:name="z2000_012_15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6"/>
            <w:bookmarkStart w:id="768" w:name="z2000_012_16"/>
            <w:bookmarkEnd w:id="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7"/>
            <w:bookmarkStart w:id="770" w:name="z2000_012_17"/>
            <w:bookmarkEnd w:id="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18"/>
            <w:bookmarkStart w:id="772" w:name="z2000_012_18"/>
            <w:bookmarkEnd w:id="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19"/>
            <w:bookmarkStart w:id="774" w:name="z2000_012_19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20"/>
            <w:bookmarkStart w:id="776" w:name="z2000_012_20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000_012_21"/>
            <w:bookmarkStart w:id="778" w:name="z2000_012_21"/>
            <w:bookmarkEnd w:id="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2_22"/>
            <w:bookmarkStart w:id="780" w:name="z2000_012_22"/>
            <w:bookmarkEnd w:id="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1" w:name="z2000_013_13"/>
            <w:bookmarkStart w:id="782" w:name="z2000_013_13"/>
            <w:bookmarkEnd w:id="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3_14"/>
            <w:bookmarkStart w:id="784" w:name="z2000_013_14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5"/>
            <w:bookmarkStart w:id="786" w:name="z2000_013_15"/>
            <w:bookmarkEnd w:id="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6"/>
            <w:bookmarkStart w:id="788" w:name="z2000_013_16"/>
            <w:bookmarkEnd w:id="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7"/>
            <w:bookmarkStart w:id="790" w:name="z2000_013_17"/>
            <w:bookmarkEnd w:id="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18"/>
            <w:bookmarkStart w:id="792" w:name="z2000_013_18"/>
            <w:bookmarkEnd w:id="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19"/>
            <w:bookmarkStart w:id="794" w:name="z2000_013_19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20"/>
            <w:bookmarkStart w:id="796" w:name="z2000_013_20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000_013_21"/>
            <w:bookmarkStart w:id="798" w:name="z2000_013_21"/>
            <w:bookmarkEnd w:id="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3_22"/>
            <w:bookmarkStart w:id="800" w:name="z2000_013_22"/>
            <w:bookmarkEnd w:id="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1" w:name="z2000_014_13"/>
            <w:bookmarkStart w:id="802" w:name="z2000_014_13"/>
            <w:bookmarkEnd w:id="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4_14"/>
            <w:bookmarkStart w:id="804" w:name="z2000_014_14"/>
            <w:bookmarkEnd w:id="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5"/>
            <w:bookmarkStart w:id="806" w:name="z2000_014_15"/>
            <w:bookmarkEnd w:id="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6"/>
            <w:bookmarkStart w:id="808" w:name="z2000_014_16"/>
            <w:bookmarkEnd w:id="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7"/>
            <w:bookmarkStart w:id="810" w:name="z2000_014_17"/>
            <w:bookmarkEnd w:id="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18"/>
            <w:bookmarkStart w:id="812" w:name="z2000_014_18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19"/>
            <w:bookmarkStart w:id="814" w:name="z2000_014_19"/>
            <w:bookmarkEnd w:id="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20"/>
            <w:bookmarkStart w:id="816" w:name="z2000_014_20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000_014_21"/>
            <w:bookmarkStart w:id="818" w:name="z2000_014_21"/>
            <w:bookmarkEnd w:id="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4_22"/>
            <w:bookmarkStart w:id="820" w:name="z2000_014_22"/>
            <w:bookmarkEnd w:id="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1" w:name="z2000_015_13"/>
            <w:bookmarkStart w:id="822" w:name="z2000_015_13"/>
            <w:bookmarkEnd w:id="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5_14"/>
            <w:bookmarkStart w:id="824" w:name="z2000_015_14"/>
            <w:bookmarkEnd w:id="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5"/>
            <w:bookmarkStart w:id="826" w:name="z2000_015_15"/>
            <w:bookmarkEnd w:id="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6"/>
            <w:bookmarkStart w:id="828" w:name="z2000_015_16"/>
            <w:bookmarkEnd w:id="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7"/>
            <w:bookmarkStart w:id="830" w:name="z2000_015_17"/>
            <w:bookmarkEnd w:id="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18"/>
            <w:bookmarkStart w:id="832" w:name="z2000_015_18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19"/>
            <w:bookmarkStart w:id="834" w:name="z2000_015_19"/>
            <w:bookmarkEnd w:id="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20"/>
            <w:bookmarkStart w:id="836" w:name="z2000_015_20"/>
            <w:bookmarkEnd w:id="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2000_015_21"/>
            <w:bookmarkStart w:id="838" w:name="z2000_015_21"/>
            <w:bookmarkEnd w:id="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5_22"/>
            <w:bookmarkStart w:id="840" w:name="z2000_015_22"/>
            <w:bookmarkEnd w:id="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1" w:name="z2000_016_13"/>
            <w:bookmarkStart w:id="842" w:name="z2000_016_13"/>
            <w:bookmarkEnd w:id="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6_14"/>
            <w:bookmarkStart w:id="844" w:name="z2000_016_14"/>
            <w:bookmarkEnd w:id="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5"/>
            <w:bookmarkStart w:id="846" w:name="z2000_016_15"/>
            <w:bookmarkEnd w:id="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6"/>
            <w:bookmarkStart w:id="848" w:name="z2000_016_16"/>
            <w:bookmarkEnd w:id="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7"/>
            <w:bookmarkStart w:id="850" w:name="z2000_016_17"/>
            <w:bookmarkEnd w:id="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18"/>
            <w:bookmarkStart w:id="852" w:name="z2000_016_18"/>
            <w:bookmarkEnd w:id="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19"/>
            <w:bookmarkStart w:id="854" w:name="z2000_016_19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20"/>
            <w:bookmarkStart w:id="856" w:name="z2000_016_20"/>
            <w:bookmarkEnd w:id="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000_016_21"/>
            <w:bookmarkStart w:id="858" w:name="z2000_016_21"/>
            <w:bookmarkEnd w:id="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6_22"/>
            <w:bookmarkStart w:id="860" w:name="z2000_016_22"/>
            <w:bookmarkEnd w:id="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1" w:name="z2000_017_13"/>
            <w:bookmarkStart w:id="862" w:name="z2000_017_13"/>
            <w:bookmarkEnd w:id="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7_14"/>
            <w:bookmarkStart w:id="864" w:name="z2000_017_14"/>
            <w:bookmarkEnd w:id="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5"/>
            <w:bookmarkStart w:id="866" w:name="z2000_017_15"/>
            <w:bookmarkEnd w:id="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6"/>
            <w:bookmarkStart w:id="868" w:name="z2000_017_16"/>
            <w:bookmarkEnd w:id="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7"/>
            <w:bookmarkStart w:id="870" w:name="z2000_017_17"/>
            <w:bookmarkEnd w:id="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18"/>
            <w:bookmarkStart w:id="872" w:name="z2000_017_18"/>
            <w:bookmarkEnd w:id="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19"/>
            <w:bookmarkStart w:id="874" w:name="z2000_017_19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20"/>
            <w:bookmarkStart w:id="876" w:name="z2000_017_20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000_017_21"/>
            <w:bookmarkStart w:id="878" w:name="z2000_017_21"/>
            <w:bookmarkEnd w:id="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7_22"/>
            <w:bookmarkStart w:id="880" w:name="z2000_017_22"/>
            <w:bookmarkEnd w:id="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1" w:name="z2000_018_13"/>
            <w:bookmarkStart w:id="882" w:name="z2000_018_13"/>
            <w:bookmarkEnd w:id="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8_14"/>
            <w:bookmarkStart w:id="884" w:name="z2000_018_14"/>
            <w:bookmarkEnd w:id="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5"/>
            <w:bookmarkStart w:id="886" w:name="z2000_018_15"/>
            <w:bookmarkEnd w:id="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6"/>
            <w:bookmarkStart w:id="888" w:name="z2000_018_16"/>
            <w:bookmarkEnd w:id="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7"/>
            <w:bookmarkStart w:id="890" w:name="z2000_018_17"/>
            <w:bookmarkEnd w:id="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18"/>
            <w:bookmarkStart w:id="892" w:name="z2000_018_18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19"/>
            <w:bookmarkStart w:id="894" w:name="z2000_018_19"/>
            <w:bookmarkEnd w:id="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20"/>
            <w:bookmarkStart w:id="896" w:name="z2000_018_20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2000_018_21"/>
            <w:bookmarkStart w:id="898" w:name="z2000_018_21"/>
            <w:bookmarkEnd w:id="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8_22"/>
            <w:bookmarkStart w:id="900" w:name="z2000_018_22"/>
            <w:bookmarkEnd w:id="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1" w:name="z2000_019_13"/>
            <w:bookmarkStart w:id="902" w:name="z2000_019_13"/>
            <w:bookmarkEnd w:id="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9_14"/>
            <w:bookmarkStart w:id="904" w:name="z2000_019_14"/>
            <w:bookmarkEnd w:id="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5"/>
            <w:bookmarkStart w:id="906" w:name="z2000_019_15"/>
            <w:bookmarkEnd w:id="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6"/>
            <w:bookmarkStart w:id="908" w:name="z2000_019_16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7"/>
            <w:bookmarkStart w:id="910" w:name="z2000_019_17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18"/>
            <w:bookmarkStart w:id="912" w:name="z2000_019_18"/>
            <w:bookmarkEnd w:id="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19"/>
            <w:bookmarkStart w:id="914" w:name="z2000_019_19"/>
            <w:bookmarkEnd w:id="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20"/>
            <w:bookmarkStart w:id="916" w:name="z2000_019_20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000_019_21"/>
            <w:bookmarkStart w:id="918" w:name="z2000_019_21"/>
            <w:bookmarkEnd w:id="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19_22"/>
            <w:bookmarkStart w:id="920" w:name="z2000_019_22"/>
            <w:bookmarkEnd w:id="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1" w:name="z2000_020_13"/>
            <w:bookmarkStart w:id="922" w:name="z2000_020_13"/>
            <w:bookmarkEnd w:id="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20_14"/>
            <w:bookmarkStart w:id="924" w:name="z2000_020_14"/>
            <w:bookmarkEnd w:id="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5"/>
            <w:bookmarkStart w:id="926" w:name="z2000_020_15"/>
            <w:bookmarkEnd w:id="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6"/>
            <w:bookmarkStart w:id="928" w:name="z2000_020_16"/>
            <w:bookmarkEnd w:id="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7"/>
            <w:bookmarkStart w:id="930" w:name="z2000_020_17"/>
            <w:bookmarkEnd w:id="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18"/>
            <w:bookmarkStart w:id="932" w:name="z2000_020_18"/>
            <w:bookmarkEnd w:id="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19"/>
            <w:bookmarkStart w:id="934" w:name="z2000_020_19"/>
            <w:bookmarkEnd w:id="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20"/>
            <w:bookmarkStart w:id="936" w:name="z2000_020_20"/>
            <w:bookmarkEnd w:id="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000_020_21"/>
            <w:bookmarkStart w:id="938" w:name="z2000_020_21"/>
            <w:bookmarkEnd w:id="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0_22"/>
            <w:bookmarkStart w:id="940" w:name="z2000_020_22"/>
            <w:bookmarkEnd w:id="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1" w:name="z2000_021_13"/>
            <w:bookmarkStart w:id="942" w:name="z2000_021_13"/>
            <w:bookmarkEnd w:id="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1_14"/>
            <w:bookmarkStart w:id="944" w:name="z2000_021_14"/>
            <w:bookmarkEnd w:id="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5"/>
            <w:bookmarkStart w:id="946" w:name="z2000_021_15"/>
            <w:bookmarkEnd w:id="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6"/>
            <w:bookmarkStart w:id="948" w:name="z2000_021_16"/>
            <w:bookmarkEnd w:id="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7"/>
            <w:bookmarkStart w:id="950" w:name="z2000_021_17"/>
            <w:bookmarkEnd w:id="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18"/>
            <w:bookmarkStart w:id="952" w:name="z2000_021_18"/>
            <w:bookmarkEnd w:id="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19"/>
            <w:bookmarkStart w:id="954" w:name="z2000_021_19"/>
            <w:bookmarkEnd w:id="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20"/>
            <w:bookmarkStart w:id="956" w:name="z2000_021_20"/>
            <w:bookmarkEnd w:id="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2000_021_21"/>
            <w:bookmarkStart w:id="958" w:name="z2000_021_21"/>
            <w:bookmarkEnd w:id="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1_22"/>
            <w:bookmarkStart w:id="960" w:name="z2000_021_22"/>
            <w:bookmarkEnd w:id="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1" w:name="z2000_022_13"/>
            <w:bookmarkStart w:id="962" w:name="z2000_022_13"/>
            <w:bookmarkEnd w:id="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2_14"/>
            <w:bookmarkStart w:id="964" w:name="z2000_022_14"/>
            <w:bookmarkEnd w:id="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5"/>
            <w:bookmarkStart w:id="966" w:name="z2000_022_15"/>
            <w:bookmarkEnd w:id="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6"/>
            <w:bookmarkStart w:id="968" w:name="z2000_022_16"/>
            <w:bookmarkEnd w:id="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7"/>
            <w:bookmarkStart w:id="970" w:name="z2000_022_17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18"/>
            <w:bookmarkStart w:id="972" w:name="z2000_022_18"/>
            <w:bookmarkEnd w:id="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19"/>
            <w:bookmarkStart w:id="974" w:name="z2000_022_19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20"/>
            <w:bookmarkStart w:id="976" w:name="z2000_022_20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2000_022_21"/>
            <w:bookmarkStart w:id="978" w:name="z2000_022_21"/>
            <w:bookmarkEnd w:id="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2_22"/>
            <w:bookmarkStart w:id="980" w:name="z2000_022_22"/>
            <w:bookmarkEnd w:id="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1" w:name="z2000_023_13"/>
            <w:bookmarkStart w:id="982" w:name="z2000_023_13"/>
            <w:bookmarkEnd w:id="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3_14"/>
            <w:bookmarkStart w:id="984" w:name="z2000_023_14"/>
            <w:bookmarkEnd w:id="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5"/>
            <w:bookmarkStart w:id="986" w:name="z2000_023_15"/>
            <w:bookmarkEnd w:id="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6"/>
            <w:bookmarkStart w:id="988" w:name="z2000_023_16"/>
            <w:bookmarkEnd w:id="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7"/>
            <w:bookmarkStart w:id="990" w:name="z2000_023_17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18"/>
            <w:bookmarkStart w:id="992" w:name="z2000_023_18"/>
            <w:bookmarkEnd w:id="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19"/>
            <w:bookmarkStart w:id="994" w:name="z2000_023_19"/>
            <w:bookmarkEnd w:id="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20"/>
            <w:bookmarkStart w:id="996" w:name="z2000_023_20"/>
            <w:bookmarkEnd w:id="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2000_023_21"/>
            <w:bookmarkStart w:id="998" w:name="z2000_023_21"/>
            <w:bookmarkEnd w:id="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023_22"/>
            <w:bookmarkStart w:id="1000" w:name="z2000_023_22"/>
            <w:bookmarkEnd w:id="1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1" w:name="z2000_231_13"/>
            <w:bookmarkStart w:id="1002" w:name="z2000_231_13"/>
            <w:bookmarkEnd w:id="1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231_14"/>
            <w:bookmarkStart w:id="1004" w:name="z2000_231_14"/>
            <w:bookmarkEnd w:id="1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5"/>
            <w:bookmarkStart w:id="1006" w:name="z2000_231_15"/>
            <w:bookmarkEnd w:id="1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6"/>
            <w:bookmarkStart w:id="1008" w:name="z2000_231_16"/>
            <w:bookmarkEnd w:id="1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7"/>
            <w:bookmarkStart w:id="1010" w:name="z2000_231_17"/>
            <w:bookmarkEnd w:id="1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18"/>
            <w:bookmarkStart w:id="1012" w:name="z2000_231_18"/>
            <w:bookmarkEnd w:id="1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19"/>
            <w:bookmarkStart w:id="1014" w:name="z2000_231_19"/>
            <w:bookmarkEnd w:id="1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20"/>
            <w:bookmarkStart w:id="1016" w:name="z2000_231_2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2000_231_21"/>
            <w:bookmarkStart w:id="1018" w:name="z2000_231_21"/>
            <w:bookmarkEnd w:id="1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231_22"/>
            <w:bookmarkStart w:id="1020" w:name="z2000_231_22"/>
            <w:bookmarkEnd w:id="1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1" w:name="z2000_024_13"/>
            <w:bookmarkStart w:id="1022" w:name="z2000_024_13"/>
            <w:bookmarkEnd w:id="1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024_14"/>
            <w:bookmarkStart w:id="1024" w:name="z2000_024_14"/>
            <w:bookmarkEnd w:id="1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5"/>
            <w:bookmarkStart w:id="1026" w:name="z2000_024_15"/>
            <w:bookmarkEnd w:id="1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6"/>
            <w:bookmarkStart w:id="1028" w:name="z2000_024_16"/>
            <w:bookmarkEnd w:id="1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7"/>
            <w:bookmarkStart w:id="1030" w:name="z2000_024_17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18"/>
            <w:bookmarkStart w:id="1032" w:name="z2000_024_18"/>
            <w:bookmarkEnd w:id="1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19"/>
            <w:bookmarkStart w:id="1034" w:name="z2000_024_19"/>
            <w:bookmarkEnd w:id="1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20"/>
            <w:bookmarkStart w:id="1036" w:name="z2000_024_20"/>
            <w:bookmarkEnd w:id="1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2000_024_21"/>
            <w:bookmarkStart w:id="1038" w:name="z2000_024_21"/>
            <w:bookmarkEnd w:id="1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4_22"/>
            <w:bookmarkStart w:id="1040" w:name="z2000_024_22"/>
            <w:bookmarkEnd w:id="1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1" w:name="z2000_025_13"/>
            <w:bookmarkStart w:id="1042" w:name="z2000_025_13"/>
            <w:bookmarkEnd w:id="1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5_14"/>
            <w:bookmarkStart w:id="1044" w:name="z2000_025_14"/>
            <w:bookmarkEnd w:id="1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5"/>
            <w:bookmarkStart w:id="1046" w:name="z2000_025_15"/>
            <w:bookmarkEnd w:id="1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6"/>
            <w:bookmarkStart w:id="1048" w:name="z2000_025_16"/>
            <w:bookmarkEnd w:id="1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7"/>
            <w:bookmarkStart w:id="1050" w:name="z2000_025_17"/>
            <w:bookmarkEnd w:id="1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18"/>
            <w:bookmarkStart w:id="1052" w:name="z2000_025_18"/>
            <w:bookmarkEnd w:id="1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19"/>
            <w:bookmarkStart w:id="1054" w:name="z2000_025_19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20"/>
            <w:bookmarkStart w:id="1056" w:name="z2000_025_20"/>
            <w:bookmarkEnd w:id="1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2000_025_21"/>
            <w:bookmarkStart w:id="1058" w:name="z2000_025_21"/>
            <w:bookmarkEnd w:id="1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5_22"/>
            <w:bookmarkStart w:id="1060" w:name="z2000_025_22"/>
            <w:bookmarkEnd w:id="1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1" w:name="z2000_026_13"/>
            <w:bookmarkStart w:id="1062" w:name="z2000_026_13"/>
            <w:bookmarkEnd w:id="1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6_14"/>
            <w:bookmarkStart w:id="1064" w:name="z2000_026_14"/>
            <w:bookmarkEnd w:id="1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5"/>
            <w:bookmarkStart w:id="1066" w:name="z2000_026_15"/>
            <w:bookmarkEnd w:id="1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6"/>
            <w:bookmarkStart w:id="1068" w:name="z2000_026_16"/>
            <w:bookmarkEnd w:id="1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7"/>
            <w:bookmarkStart w:id="1070" w:name="z2000_026_17"/>
            <w:bookmarkEnd w:id="1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18"/>
            <w:bookmarkStart w:id="1072" w:name="z2000_026_18"/>
            <w:bookmarkEnd w:id="1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19"/>
            <w:bookmarkStart w:id="1074" w:name="z2000_026_19"/>
            <w:bookmarkEnd w:id="1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20"/>
            <w:bookmarkStart w:id="1076" w:name="z2000_026_20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2000_026_21"/>
            <w:bookmarkStart w:id="1078" w:name="z2000_026_21"/>
            <w:bookmarkEnd w:id="1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026_22"/>
            <w:bookmarkStart w:id="1080" w:name="z2000_026_22"/>
            <w:bookmarkEnd w:id="1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1" w:name="z2000_261_13"/>
            <w:bookmarkStart w:id="1082" w:name="z2000_261_13"/>
            <w:bookmarkEnd w:id="1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261_14"/>
            <w:bookmarkStart w:id="1084" w:name="z2000_261_14"/>
            <w:bookmarkEnd w:id="1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5"/>
            <w:bookmarkStart w:id="1086" w:name="z2000_261_15"/>
            <w:bookmarkEnd w:id="1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6"/>
            <w:bookmarkStart w:id="1088" w:name="z2000_261_16"/>
            <w:bookmarkEnd w:id="1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7"/>
            <w:bookmarkStart w:id="1090" w:name="z2000_261_17"/>
            <w:bookmarkEnd w:id="1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18"/>
            <w:bookmarkStart w:id="1092" w:name="z2000_261_18"/>
            <w:bookmarkEnd w:id="1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19"/>
            <w:bookmarkStart w:id="1094" w:name="z2000_261_19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20"/>
            <w:bookmarkStart w:id="1096" w:name="z2000_261_20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2000_261_21"/>
            <w:bookmarkStart w:id="1098" w:name="z2000_261_21"/>
            <w:bookmarkEnd w:id="1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1_22"/>
            <w:bookmarkStart w:id="1100" w:name="z2000_261_22"/>
            <w:bookmarkEnd w:id="1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1" w:name="z2000_262_13"/>
            <w:bookmarkStart w:id="1102" w:name="z2000_262_13"/>
            <w:bookmarkEnd w:id="1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2_14"/>
            <w:bookmarkStart w:id="1104" w:name="z2000_262_14"/>
            <w:bookmarkEnd w:id="1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5"/>
            <w:bookmarkStart w:id="1106" w:name="z2000_262_15"/>
            <w:bookmarkEnd w:id="1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6"/>
            <w:bookmarkStart w:id="1108" w:name="z2000_262_16"/>
            <w:bookmarkEnd w:id="1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7"/>
            <w:bookmarkStart w:id="1110" w:name="z2000_262_17"/>
            <w:bookmarkEnd w:id="1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18"/>
            <w:bookmarkStart w:id="1112" w:name="z2000_262_18"/>
            <w:bookmarkEnd w:id="1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19"/>
            <w:bookmarkStart w:id="1114" w:name="z2000_262_19"/>
            <w:bookmarkEnd w:id="1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20"/>
            <w:bookmarkStart w:id="1116" w:name="z2000_262_20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2000_262_21"/>
            <w:bookmarkStart w:id="1118" w:name="z2000_262_21"/>
            <w:bookmarkEnd w:id="1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2_22"/>
            <w:bookmarkStart w:id="1120" w:name="z2000_262_22"/>
            <w:bookmarkEnd w:id="1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1" w:name="z2000_263_13"/>
            <w:bookmarkStart w:id="1122" w:name="z2000_263_13"/>
            <w:bookmarkEnd w:id="1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3_14"/>
            <w:bookmarkStart w:id="1124" w:name="z2000_263_14"/>
            <w:bookmarkEnd w:id="1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5"/>
            <w:bookmarkStart w:id="1126" w:name="z2000_263_15"/>
            <w:bookmarkEnd w:id="1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6"/>
            <w:bookmarkStart w:id="1128" w:name="z2000_263_16"/>
            <w:bookmarkEnd w:id="1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7"/>
            <w:bookmarkStart w:id="1130" w:name="z2000_263_17"/>
            <w:bookmarkEnd w:id="1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18"/>
            <w:bookmarkStart w:id="1132" w:name="z2000_263_18"/>
            <w:bookmarkEnd w:id="1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19"/>
            <w:bookmarkStart w:id="1134" w:name="z2000_263_19"/>
            <w:bookmarkEnd w:id="1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20"/>
            <w:bookmarkStart w:id="1136" w:name="z2000_263_20"/>
            <w:bookmarkEnd w:id="1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2000_263_21"/>
            <w:bookmarkStart w:id="1138" w:name="z2000_263_21"/>
            <w:bookmarkEnd w:id="1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3_22"/>
            <w:bookmarkStart w:id="1140" w:name="z2000_263_22"/>
            <w:bookmarkEnd w:id="1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1" w:name="z2000_264_13"/>
            <w:bookmarkStart w:id="1142" w:name="z2000_264_13"/>
            <w:bookmarkEnd w:id="1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4_14"/>
            <w:bookmarkStart w:id="1144" w:name="z2000_264_14"/>
            <w:bookmarkEnd w:id="1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5"/>
            <w:bookmarkStart w:id="1146" w:name="z2000_264_15"/>
            <w:bookmarkEnd w:id="1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6"/>
            <w:bookmarkStart w:id="1148" w:name="z2000_264_16"/>
            <w:bookmarkEnd w:id="1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7"/>
            <w:bookmarkStart w:id="1150" w:name="z2000_264_17"/>
            <w:bookmarkEnd w:id="1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18"/>
            <w:bookmarkStart w:id="1152" w:name="z2000_264_18"/>
            <w:bookmarkEnd w:id="1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19"/>
            <w:bookmarkStart w:id="1154" w:name="z2000_264_19"/>
            <w:bookmarkEnd w:id="1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20"/>
            <w:bookmarkStart w:id="1156" w:name="z2000_264_20"/>
            <w:bookmarkEnd w:id="1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2000_264_21"/>
            <w:bookmarkStart w:id="1158" w:name="z2000_264_21"/>
            <w:bookmarkEnd w:id="1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4_22"/>
            <w:bookmarkStart w:id="1160" w:name="z2000_264_22"/>
            <w:bookmarkEnd w:id="1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1" w:name="z2000_265_13"/>
            <w:bookmarkStart w:id="1162" w:name="z2000_265_13"/>
            <w:bookmarkEnd w:id="1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5_14"/>
            <w:bookmarkStart w:id="1164" w:name="z2000_265_14"/>
            <w:bookmarkEnd w:id="1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5"/>
            <w:bookmarkStart w:id="1166" w:name="z2000_265_15"/>
            <w:bookmarkEnd w:id="1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6"/>
            <w:bookmarkStart w:id="1168" w:name="z2000_265_16"/>
            <w:bookmarkEnd w:id="1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7"/>
            <w:bookmarkStart w:id="1170" w:name="z2000_265_17"/>
            <w:bookmarkEnd w:id="1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18"/>
            <w:bookmarkStart w:id="1172" w:name="z2000_265_18"/>
            <w:bookmarkEnd w:id="1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19"/>
            <w:bookmarkStart w:id="1174" w:name="z2000_265_19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20"/>
            <w:bookmarkStart w:id="1176" w:name="z2000_265_20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2000_265_21"/>
            <w:bookmarkStart w:id="1178" w:name="z2000_265_21"/>
            <w:bookmarkEnd w:id="1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5_22"/>
            <w:bookmarkStart w:id="1180" w:name="z2000_265_22"/>
            <w:bookmarkEnd w:id="1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1" w:name="z2000_266_13"/>
            <w:bookmarkStart w:id="1182" w:name="z2000_266_13"/>
            <w:bookmarkEnd w:id="1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6_14"/>
            <w:bookmarkStart w:id="1184" w:name="z2000_266_14"/>
            <w:bookmarkEnd w:id="1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5"/>
            <w:bookmarkStart w:id="1186" w:name="z2000_266_15"/>
            <w:bookmarkEnd w:id="1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6"/>
            <w:bookmarkStart w:id="1188" w:name="z2000_266_16"/>
            <w:bookmarkEnd w:id="1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7"/>
            <w:bookmarkStart w:id="1190" w:name="z2000_266_17"/>
            <w:bookmarkEnd w:id="1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18"/>
            <w:bookmarkStart w:id="1192" w:name="z2000_266_18"/>
            <w:bookmarkEnd w:id="1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19"/>
            <w:bookmarkStart w:id="1194" w:name="z2000_266_19"/>
            <w:bookmarkEnd w:id="1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20"/>
            <w:bookmarkStart w:id="1196" w:name="z2000_266_20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2000_266_21"/>
            <w:bookmarkStart w:id="1198" w:name="z2000_266_21"/>
            <w:bookmarkEnd w:id="1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6_22"/>
            <w:bookmarkStart w:id="1200" w:name="z2000_266_22"/>
            <w:bookmarkEnd w:id="1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1" w:name="z2000_267_13"/>
            <w:bookmarkStart w:id="1202" w:name="z2000_267_13"/>
            <w:bookmarkEnd w:id="1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7_14"/>
            <w:bookmarkStart w:id="1204" w:name="z2000_267_14"/>
            <w:bookmarkEnd w:id="1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5"/>
            <w:bookmarkStart w:id="1206" w:name="z2000_267_15"/>
            <w:bookmarkEnd w:id="1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6"/>
            <w:bookmarkStart w:id="1208" w:name="z2000_267_16"/>
            <w:bookmarkEnd w:id="1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7"/>
            <w:bookmarkStart w:id="1210" w:name="z2000_267_17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18"/>
            <w:bookmarkStart w:id="1212" w:name="z2000_267_18"/>
            <w:bookmarkEnd w:id="1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19"/>
            <w:bookmarkStart w:id="1214" w:name="z2000_267_19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20"/>
            <w:bookmarkStart w:id="1216" w:name="z2000_267_20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2000_267_21"/>
            <w:bookmarkStart w:id="1218" w:name="z2000_267_21"/>
            <w:bookmarkEnd w:id="1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267_22"/>
            <w:bookmarkStart w:id="1220" w:name="z2000_267_22"/>
            <w:bookmarkEnd w:id="1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1" w:name="z2000_027_13"/>
            <w:bookmarkStart w:id="1222" w:name="z2000_027_13"/>
            <w:bookmarkEnd w:id="1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027_14"/>
            <w:bookmarkStart w:id="1224" w:name="z2000_027_14"/>
            <w:bookmarkEnd w:id="1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5"/>
            <w:bookmarkStart w:id="1226" w:name="z2000_027_15"/>
            <w:bookmarkEnd w:id="1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6"/>
            <w:bookmarkStart w:id="1228" w:name="z2000_027_16"/>
            <w:bookmarkEnd w:id="1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7"/>
            <w:bookmarkStart w:id="1230" w:name="z2000_027_17"/>
            <w:bookmarkEnd w:id="1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18"/>
            <w:bookmarkStart w:id="1232" w:name="z2000_027_18"/>
            <w:bookmarkEnd w:id="1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19"/>
            <w:bookmarkStart w:id="1234" w:name="z2000_027_19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20"/>
            <w:bookmarkStart w:id="1236" w:name="z2000_027_20"/>
            <w:bookmarkEnd w:id="1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2000_027_21"/>
            <w:bookmarkStart w:id="1238" w:name="z2000_027_21"/>
            <w:bookmarkEnd w:id="1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7_22"/>
            <w:bookmarkStart w:id="1240" w:name="z2000_027_22"/>
            <w:bookmarkEnd w:id="1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1" w:name="z2000_028_13"/>
            <w:bookmarkStart w:id="1242" w:name="z2000_028_13"/>
            <w:bookmarkEnd w:id="1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8_14"/>
            <w:bookmarkStart w:id="1244" w:name="z2000_028_14"/>
            <w:bookmarkEnd w:id="1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5"/>
            <w:bookmarkStart w:id="1246" w:name="z2000_028_15"/>
            <w:bookmarkEnd w:id="1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6"/>
            <w:bookmarkStart w:id="1248" w:name="z2000_028_16"/>
            <w:bookmarkEnd w:id="1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7"/>
            <w:bookmarkStart w:id="1250" w:name="z2000_028_17"/>
            <w:bookmarkEnd w:id="1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18"/>
            <w:bookmarkStart w:id="1252" w:name="z2000_028_18"/>
            <w:bookmarkEnd w:id="1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19"/>
            <w:bookmarkStart w:id="1254" w:name="z2000_028_19"/>
            <w:bookmarkEnd w:id="1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20"/>
            <w:bookmarkStart w:id="1256" w:name="z2000_028_20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2000_028_21"/>
            <w:bookmarkStart w:id="1258" w:name="z2000_028_21"/>
            <w:bookmarkEnd w:id="1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8_22"/>
            <w:bookmarkStart w:id="1260" w:name="z2000_028_22"/>
            <w:bookmarkEnd w:id="1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1" w:name="z2000_029_13"/>
            <w:bookmarkStart w:id="1262" w:name="z2000_029_13"/>
            <w:bookmarkEnd w:id="1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9_14"/>
            <w:bookmarkStart w:id="1264" w:name="z2000_029_14"/>
            <w:bookmarkEnd w:id="1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5"/>
            <w:bookmarkStart w:id="1266" w:name="z2000_029_15"/>
            <w:bookmarkEnd w:id="1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6"/>
            <w:bookmarkStart w:id="1268" w:name="z2000_029_16"/>
            <w:bookmarkEnd w:id="1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7"/>
            <w:bookmarkStart w:id="1270" w:name="z2000_029_17"/>
            <w:bookmarkEnd w:id="1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18"/>
            <w:bookmarkStart w:id="1272" w:name="z2000_029_18"/>
            <w:bookmarkEnd w:id="1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19"/>
            <w:bookmarkStart w:id="1274" w:name="z2000_029_19"/>
            <w:bookmarkEnd w:id="1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20"/>
            <w:bookmarkStart w:id="1276" w:name="z2000_029_20"/>
            <w:bookmarkEnd w:id="1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2000_029_21"/>
            <w:bookmarkStart w:id="1278" w:name="z2000_029_21"/>
            <w:bookmarkEnd w:id="1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29_22"/>
            <w:bookmarkStart w:id="1280" w:name="z2000_029_22"/>
            <w:bookmarkEnd w:id="1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1" w:name="z2000_030_13"/>
            <w:bookmarkStart w:id="1282" w:name="z2000_030_13"/>
            <w:bookmarkEnd w:id="1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30_14"/>
            <w:bookmarkStart w:id="1284" w:name="z2000_030_14"/>
            <w:bookmarkEnd w:id="12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5"/>
            <w:bookmarkStart w:id="1286" w:name="z2000_030_15"/>
            <w:bookmarkEnd w:id="1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6"/>
            <w:bookmarkStart w:id="1288" w:name="z2000_030_16"/>
            <w:bookmarkEnd w:id="12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7"/>
            <w:bookmarkStart w:id="1290" w:name="z2000_030_17"/>
            <w:bookmarkEnd w:id="1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18"/>
            <w:bookmarkStart w:id="1292" w:name="z2000_030_18"/>
            <w:bookmarkEnd w:id="1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19"/>
            <w:bookmarkStart w:id="1294" w:name="z2000_030_19"/>
            <w:bookmarkEnd w:id="1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20"/>
            <w:bookmarkStart w:id="1296" w:name="z2000_030_20"/>
            <w:bookmarkEnd w:id="1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2000_030_21"/>
            <w:bookmarkStart w:id="1298" w:name="z2000_030_21"/>
            <w:bookmarkEnd w:id="12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0_22"/>
            <w:bookmarkStart w:id="1300" w:name="z2000_030_22"/>
            <w:bookmarkEnd w:id="13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1" w:name="z2000_031_13"/>
            <w:bookmarkStart w:id="1302" w:name="z2000_031_13"/>
            <w:bookmarkEnd w:id="1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1_14"/>
            <w:bookmarkStart w:id="1304" w:name="z2000_031_14"/>
            <w:bookmarkEnd w:id="13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5"/>
            <w:bookmarkStart w:id="1306" w:name="z2000_031_15"/>
            <w:bookmarkEnd w:id="1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6"/>
            <w:bookmarkStart w:id="1308" w:name="z2000_031_16"/>
            <w:bookmarkEnd w:id="13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7"/>
            <w:bookmarkStart w:id="1310" w:name="z2000_031_17"/>
            <w:bookmarkEnd w:id="1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18"/>
            <w:bookmarkStart w:id="1312" w:name="z2000_031_18"/>
            <w:bookmarkEnd w:id="1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19"/>
            <w:bookmarkStart w:id="1314" w:name="z2000_031_19"/>
            <w:bookmarkEnd w:id="1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20"/>
            <w:bookmarkStart w:id="1316" w:name="z2000_031_20"/>
            <w:bookmarkEnd w:id="1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2000_031_21"/>
            <w:bookmarkStart w:id="1318" w:name="z2000_031_21"/>
            <w:bookmarkEnd w:id="13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1_22"/>
            <w:bookmarkStart w:id="1320" w:name="z2000_031_22"/>
            <w:bookmarkEnd w:id="13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1" w:name="z2000_032_13"/>
            <w:bookmarkStart w:id="1322" w:name="z2000_032_13"/>
            <w:bookmarkEnd w:id="1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2_14"/>
            <w:bookmarkStart w:id="1324" w:name="z2000_032_14"/>
            <w:bookmarkEnd w:id="13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5"/>
            <w:bookmarkStart w:id="1326" w:name="z2000_032_15"/>
            <w:bookmarkEnd w:id="1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6"/>
            <w:bookmarkStart w:id="1328" w:name="z2000_032_16"/>
            <w:bookmarkEnd w:id="13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7"/>
            <w:bookmarkStart w:id="1330" w:name="z2000_032_17"/>
            <w:bookmarkEnd w:id="1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18"/>
            <w:bookmarkStart w:id="1332" w:name="z2000_032_18"/>
            <w:bookmarkEnd w:id="13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19"/>
            <w:bookmarkStart w:id="1334" w:name="z2000_032_19"/>
            <w:bookmarkEnd w:id="1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20"/>
            <w:bookmarkStart w:id="1336" w:name="z2000_032_20"/>
            <w:bookmarkEnd w:id="1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2000_032_21"/>
            <w:bookmarkStart w:id="1338" w:name="z2000_032_21"/>
            <w:bookmarkEnd w:id="13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2_22"/>
            <w:bookmarkStart w:id="1340" w:name="z2000_032_22"/>
            <w:bookmarkEnd w:id="13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1" w:name="z2000_033_13"/>
            <w:bookmarkStart w:id="1342" w:name="z2000_033_13"/>
            <w:bookmarkEnd w:id="1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3_14"/>
            <w:bookmarkStart w:id="1344" w:name="z2000_033_14"/>
            <w:bookmarkEnd w:id="13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5"/>
            <w:bookmarkStart w:id="1346" w:name="z2000_033_15"/>
            <w:bookmarkEnd w:id="1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6"/>
            <w:bookmarkStart w:id="1348" w:name="z2000_033_16"/>
            <w:bookmarkEnd w:id="13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7"/>
            <w:bookmarkStart w:id="1350" w:name="z2000_033_17"/>
            <w:bookmarkEnd w:id="1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18"/>
            <w:bookmarkStart w:id="1352" w:name="z2000_033_18"/>
            <w:bookmarkEnd w:id="13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19"/>
            <w:bookmarkStart w:id="1354" w:name="z2000_033_19"/>
            <w:bookmarkEnd w:id="1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20"/>
            <w:bookmarkStart w:id="1356" w:name="z2000_033_20"/>
            <w:bookmarkEnd w:id="1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2000_033_21"/>
            <w:bookmarkStart w:id="1358" w:name="z2000_033_21"/>
            <w:bookmarkEnd w:id="13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3_22"/>
            <w:bookmarkStart w:id="1360" w:name="z2000_033_22"/>
            <w:bookmarkEnd w:id="13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1" w:name="z2000_034_13"/>
            <w:bookmarkStart w:id="1362" w:name="z2000_034_13"/>
            <w:bookmarkEnd w:id="1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4_14"/>
            <w:bookmarkStart w:id="1364" w:name="z2000_034_14"/>
            <w:bookmarkEnd w:id="13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5"/>
            <w:bookmarkStart w:id="1366" w:name="z2000_034_15"/>
            <w:bookmarkEnd w:id="1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6"/>
            <w:bookmarkStart w:id="1368" w:name="z2000_034_16"/>
            <w:bookmarkEnd w:id="13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7"/>
            <w:bookmarkStart w:id="1370" w:name="z2000_034_17"/>
            <w:bookmarkEnd w:id="1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18"/>
            <w:bookmarkStart w:id="1372" w:name="z2000_034_18"/>
            <w:bookmarkEnd w:id="1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19"/>
            <w:bookmarkStart w:id="1374" w:name="z2000_034_19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20"/>
            <w:bookmarkStart w:id="1376" w:name="z2000_034_20"/>
            <w:bookmarkEnd w:id="1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2000_034_21"/>
            <w:bookmarkStart w:id="1378" w:name="z2000_034_21"/>
            <w:bookmarkEnd w:id="13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4_22"/>
            <w:bookmarkStart w:id="1380" w:name="z2000_034_22"/>
            <w:bookmarkEnd w:id="13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1" w:name="z2000_035_13"/>
            <w:bookmarkStart w:id="1382" w:name="z2000_035_13"/>
            <w:bookmarkEnd w:id="1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5_14"/>
            <w:bookmarkStart w:id="1384" w:name="z2000_035_14"/>
            <w:bookmarkEnd w:id="13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5"/>
            <w:bookmarkStart w:id="1386" w:name="z2000_035_15"/>
            <w:bookmarkEnd w:id="1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6"/>
            <w:bookmarkStart w:id="1388" w:name="z2000_035_16"/>
            <w:bookmarkEnd w:id="1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7"/>
            <w:bookmarkStart w:id="1390" w:name="z2000_035_17"/>
            <w:bookmarkEnd w:id="1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18"/>
            <w:bookmarkStart w:id="1392" w:name="z2000_035_18"/>
            <w:bookmarkEnd w:id="1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19"/>
            <w:bookmarkStart w:id="1394" w:name="z2000_035_19"/>
            <w:bookmarkEnd w:id="13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20"/>
            <w:bookmarkStart w:id="1396" w:name="z2000_035_20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000_035_21"/>
            <w:bookmarkStart w:id="1398" w:name="z2000_035_21"/>
            <w:bookmarkEnd w:id="13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5_22"/>
            <w:bookmarkStart w:id="1400" w:name="z2000_035_22"/>
            <w:bookmarkEnd w:id="14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1" w:name="z2000_036_13"/>
            <w:bookmarkStart w:id="1402" w:name="z2000_036_13"/>
            <w:bookmarkEnd w:id="1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6_14"/>
            <w:bookmarkStart w:id="1404" w:name="z2000_036_14"/>
            <w:bookmarkEnd w:id="14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5"/>
            <w:bookmarkStart w:id="1406" w:name="z2000_036_15"/>
            <w:bookmarkEnd w:id="1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6"/>
            <w:bookmarkStart w:id="1408" w:name="z2000_036_16"/>
            <w:bookmarkEnd w:id="14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7"/>
            <w:bookmarkStart w:id="1410" w:name="z2000_036_17"/>
            <w:bookmarkEnd w:id="1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18"/>
            <w:bookmarkStart w:id="1412" w:name="z2000_036_18"/>
            <w:bookmarkEnd w:id="1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19"/>
            <w:bookmarkStart w:id="1414" w:name="z2000_036_19"/>
            <w:bookmarkEnd w:id="1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20"/>
            <w:bookmarkStart w:id="1416" w:name="z2000_036_20"/>
            <w:bookmarkEnd w:id="1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2000_036_21"/>
            <w:bookmarkStart w:id="1418" w:name="z2000_036_21"/>
            <w:bookmarkEnd w:id="14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6_22"/>
            <w:bookmarkStart w:id="1420" w:name="z2000_036_22"/>
            <w:bookmarkEnd w:id="14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1" w:name="z2000_037_13"/>
            <w:bookmarkStart w:id="1422" w:name="z2000_037_13"/>
            <w:bookmarkEnd w:id="1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7_14"/>
            <w:bookmarkStart w:id="1424" w:name="z2000_037_14"/>
            <w:bookmarkEnd w:id="14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5"/>
            <w:bookmarkStart w:id="1426" w:name="z2000_037_15"/>
            <w:bookmarkEnd w:id="1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6"/>
            <w:bookmarkStart w:id="1428" w:name="z2000_037_16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7"/>
            <w:bookmarkStart w:id="1430" w:name="z2000_037_17"/>
            <w:bookmarkEnd w:id="1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18"/>
            <w:bookmarkStart w:id="1432" w:name="z2000_037_18"/>
            <w:bookmarkEnd w:id="1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19"/>
            <w:bookmarkStart w:id="1434" w:name="z2000_037_19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20"/>
            <w:bookmarkStart w:id="1436" w:name="z2000_037_20"/>
            <w:bookmarkEnd w:id="1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2000_037_21"/>
            <w:bookmarkStart w:id="1438" w:name="z2000_037_21"/>
            <w:bookmarkEnd w:id="14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037_22"/>
            <w:bookmarkStart w:id="1440" w:name="z2000_037_22"/>
            <w:bookmarkEnd w:id="14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1" w:name="z2000_371_13"/>
            <w:bookmarkStart w:id="1442" w:name="z2000_371_13"/>
            <w:bookmarkEnd w:id="1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371_14"/>
            <w:bookmarkStart w:id="1444" w:name="z2000_371_14"/>
            <w:bookmarkEnd w:id="14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5"/>
            <w:bookmarkStart w:id="1446" w:name="z2000_371_15"/>
            <w:bookmarkEnd w:id="1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6"/>
            <w:bookmarkStart w:id="1448" w:name="z2000_371_16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7"/>
            <w:bookmarkStart w:id="1450" w:name="z2000_371_17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18"/>
            <w:bookmarkStart w:id="1452" w:name="z2000_371_18"/>
            <w:bookmarkEnd w:id="1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19"/>
            <w:bookmarkStart w:id="1454" w:name="z2000_371_19"/>
            <w:bookmarkEnd w:id="1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20"/>
            <w:bookmarkStart w:id="1456" w:name="z2000_371_20"/>
            <w:bookmarkEnd w:id="1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2000_371_21"/>
            <w:bookmarkStart w:id="1458" w:name="z2000_371_21"/>
            <w:bookmarkEnd w:id="14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1_22"/>
            <w:bookmarkStart w:id="1460" w:name="z2000_371_22"/>
            <w:bookmarkEnd w:id="14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1" w:name="z2000_372_13"/>
            <w:bookmarkStart w:id="1462" w:name="z2000_372_13"/>
            <w:bookmarkEnd w:id="1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2_14"/>
            <w:bookmarkStart w:id="1464" w:name="z2000_372_14"/>
            <w:bookmarkEnd w:id="14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5"/>
            <w:bookmarkStart w:id="1466" w:name="z2000_372_15"/>
            <w:bookmarkEnd w:id="1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6"/>
            <w:bookmarkStart w:id="1468" w:name="z2000_372_1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7"/>
            <w:bookmarkStart w:id="1470" w:name="z2000_372_17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18"/>
            <w:bookmarkStart w:id="1472" w:name="z2000_372_18"/>
            <w:bookmarkEnd w:id="14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19"/>
            <w:bookmarkStart w:id="1474" w:name="z2000_372_19"/>
            <w:bookmarkEnd w:id="1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20"/>
            <w:bookmarkStart w:id="1476" w:name="z2000_372_20"/>
            <w:bookmarkEnd w:id="1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2000_372_21"/>
            <w:bookmarkStart w:id="1478" w:name="z2000_372_21"/>
            <w:bookmarkEnd w:id="14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372_22"/>
            <w:bookmarkStart w:id="1480" w:name="z2000_372_22"/>
            <w:bookmarkEnd w:id="14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1" w:name="z2000_038_13"/>
            <w:bookmarkStart w:id="1482" w:name="z2000_038_13"/>
            <w:bookmarkEnd w:id="1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038_14"/>
            <w:bookmarkStart w:id="1484" w:name="z2000_038_14"/>
            <w:bookmarkEnd w:id="14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5"/>
            <w:bookmarkStart w:id="1486" w:name="z2000_038_15"/>
            <w:bookmarkEnd w:id="1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6"/>
            <w:bookmarkStart w:id="1488" w:name="z2000_038_16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7"/>
            <w:bookmarkStart w:id="1490" w:name="z2000_038_17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18"/>
            <w:bookmarkStart w:id="1492" w:name="z2000_038_18"/>
            <w:bookmarkEnd w:id="1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19"/>
            <w:bookmarkStart w:id="1494" w:name="z2000_038_19"/>
            <w:bookmarkEnd w:id="1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20"/>
            <w:bookmarkStart w:id="1496" w:name="z2000_038_20"/>
            <w:bookmarkEnd w:id="1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2000_038_21"/>
            <w:bookmarkStart w:id="1498" w:name="z2000_038_21"/>
            <w:bookmarkEnd w:id="14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8_22"/>
            <w:bookmarkStart w:id="1500" w:name="z2000_038_22"/>
            <w:bookmarkEnd w:id="15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1" w:name="z2000_039_13"/>
            <w:bookmarkStart w:id="1502" w:name="z2000_039_13"/>
            <w:bookmarkEnd w:id="1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9_14"/>
            <w:bookmarkStart w:id="1504" w:name="z2000_039_14"/>
            <w:bookmarkEnd w:id="15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5"/>
            <w:bookmarkStart w:id="1506" w:name="z2000_039_15"/>
            <w:bookmarkEnd w:id="1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6"/>
            <w:bookmarkStart w:id="1508" w:name="z2000_039_1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7"/>
            <w:bookmarkStart w:id="1510" w:name="z2000_039_17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18"/>
            <w:bookmarkStart w:id="1512" w:name="z2000_039_18"/>
            <w:bookmarkEnd w:id="1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19"/>
            <w:bookmarkStart w:id="1514" w:name="z2000_039_19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20"/>
            <w:bookmarkStart w:id="1516" w:name="z2000_039_20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2000_039_21"/>
            <w:bookmarkStart w:id="1518" w:name="z2000_039_21"/>
            <w:bookmarkEnd w:id="15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39_22"/>
            <w:bookmarkStart w:id="1520" w:name="z2000_039_22"/>
            <w:bookmarkEnd w:id="15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1" w:name="z2000_040_13"/>
            <w:bookmarkStart w:id="1522" w:name="z2000_040_13"/>
            <w:bookmarkEnd w:id="1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40_14"/>
            <w:bookmarkStart w:id="1524" w:name="z2000_040_14"/>
            <w:bookmarkEnd w:id="1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5"/>
            <w:bookmarkStart w:id="1526" w:name="z2000_040_15"/>
            <w:bookmarkEnd w:id="1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6"/>
            <w:bookmarkStart w:id="1528" w:name="z2000_040_16"/>
            <w:bookmarkEnd w:id="1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7"/>
            <w:bookmarkStart w:id="1530" w:name="z2000_040_17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18"/>
            <w:bookmarkStart w:id="1532" w:name="z2000_040_18"/>
            <w:bookmarkEnd w:id="1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19"/>
            <w:bookmarkStart w:id="1534" w:name="z2000_040_19"/>
            <w:bookmarkEnd w:id="1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20"/>
            <w:bookmarkStart w:id="1536" w:name="z2000_040_20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2000_040_21"/>
            <w:bookmarkStart w:id="1538" w:name="z2000_040_21"/>
            <w:bookmarkEnd w:id="1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0_22"/>
            <w:bookmarkStart w:id="1540" w:name="z2000_040_22"/>
            <w:bookmarkEnd w:id="1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1" w:name="z2000_041_13"/>
            <w:bookmarkStart w:id="1542" w:name="z2000_041_13"/>
            <w:bookmarkEnd w:id="1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1_14"/>
            <w:bookmarkStart w:id="1544" w:name="z2000_041_14"/>
            <w:bookmarkEnd w:id="1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5"/>
            <w:bookmarkStart w:id="1546" w:name="z2000_041_15"/>
            <w:bookmarkEnd w:id="1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6"/>
            <w:bookmarkStart w:id="1548" w:name="z2000_041_16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7"/>
            <w:bookmarkStart w:id="1550" w:name="z2000_041_17"/>
            <w:bookmarkEnd w:id="1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18"/>
            <w:bookmarkStart w:id="1552" w:name="z2000_041_18"/>
            <w:bookmarkEnd w:id="1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19"/>
            <w:bookmarkStart w:id="1554" w:name="z2000_041_19"/>
            <w:bookmarkEnd w:id="1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20"/>
            <w:bookmarkStart w:id="1556" w:name="z2000_041_20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2000_041_21"/>
            <w:bookmarkStart w:id="1558" w:name="z2000_041_21"/>
            <w:bookmarkEnd w:id="1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1_22"/>
            <w:bookmarkStart w:id="1560" w:name="z2000_041_22"/>
            <w:bookmarkEnd w:id="1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1" w:name="z2000_042_13"/>
            <w:bookmarkStart w:id="1562" w:name="z2000_042_13"/>
            <w:bookmarkEnd w:id="1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2_14"/>
            <w:bookmarkStart w:id="1564" w:name="z2000_042_14"/>
            <w:bookmarkEnd w:id="1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5"/>
            <w:bookmarkStart w:id="1566" w:name="z2000_042_15"/>
            <w:bookmarkEnd w:id="1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6"/>
            <w:bookmarkStart w:id="1568" w:name="z2000_042_16"/>
            <w:bookmarkEnd w:id="1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7"/>
            <w:bookmarkStart w:id="1570" w:name="z2000_042_17"/>
            <w:bookmarkEnd w:id="1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18"/>
            <w:bookmarkStart w:id="1572" w:name="z2000_042_18"/>
            <w:bookmarkEnd w:id="1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19"/>
            <w:bookmarkStart w:id="1574" w:name="z2000_042_19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20"/>
            <w:bookmarkStart w:id="1576" w:name="z2000_042_20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2000_042_21"/>
            <w:bookmarkStart w:id="1578" w:name="z2000_042_21"/>
            <w:bookmarkEnd w:id="1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2_22"/>
            <w:bookmarkStart w:id="1580" w:name="z2000_042_22"/>
            <w:bookmarkEnd w:id="1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1" w:name="z2000_043_13"/>
            <w:bookmarkStart w:id="1582" w:name="z2000_043_13"/>
            <w:bookmarkEnd w:id="1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3_14"/>
            <w:bookmarkStart w:id="1584" w:name="z2000_043_14"/>
            <w:bookmarkEnd w:id="1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5"/>
            <w:bookmarkStart w:id="1586" w:name="z2000_043_15"/>
            <w:bookmarkEnd w:id="1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6"/>
            <w:bookmarkStart w:id="1588" w:name="z2000_043_16"/>
            <w:bookmarkEnd w:id="1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7"/>
            <w:bookmarkStart w:id="1590" w:name="z2000_043_17"/>
            <w:bookmarkEnd w:id="1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18"/>
            <w:bookmarkStart w:id="1592" w:name="z2000_043_18"/>
            <w:bookmarkEnd w:id="1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19"/>
            <w:bookmarkStart w:id="1594" w:name="z2000_043_19"/>
            <w:bookmarkEnd w:id="1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20"/>
            <w:bookmarkStart w:id="1596" w:name="z2000_043_20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2000_043_21"/>
            <w:bookmarkStart w:id="1598" w:name="z2000_043_21"/>
            <w:bookmarkEnd w:id="1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043_22"/>
            <w:bookmarkStart w:id="1600" w:name="z2000_043_22"/>
            <w:bookmarkEnd w:id="1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1" w:name="z2000_431_13"/>
            <w:bookmarkStart w:id="1602" w:name="z2000_431_13"/>
            <w:bookmarkEnd w:id="1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431_14"/>
            <w:bookmarkStart w:id="1604" w:name="z2000_431_14"/>
            <w:bookmarkEnd w:id="1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5"/>
            <w:bookmarkStart w:id="1606" w:name="z2000_431_15"/>
            <w:bookmarkEnd w:id="1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6"/>
            <w:bookmarkStart w:id="1608" w:name="z2000_431_16"/>
            <w:bookmarkEnd w:id="1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7"/>
            <w:bookmarkStart w:id="1610" w:name="z2000_431_17"/>
            <w:bookmarkEnd w:id="1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18"/>
            <w:bookmarkStart w:id="1612" w:name="z2000_431_18"/>
            <w:bookmarkEnd w:id="1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19"/>
            <w:bookmarkStart w:id="1614" w:name="z2000_431_19"/>
            <w:bookmarkEnd w:id="1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20"/>
            <w:bookmarkStart w:id="1616" w:name="z2000_431_20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2000_431_21"/>
            <w:bookmarkStart w:id="1618" w:name="z2000_431_21"/>
            <w:bookmarkEnd w:id="1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1_22"/>
            <w:bookmarkStart w:id="1620" w:name="z2000_431_22"/>
            <w:bookmarkEnd w:id="1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1" w:name="z2000_432_13"/>
            <w:bookmarkStart w:id="1622" w:name="z2000_432_13"/>
            <w:bookmarkEnd w:id="1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2_14"/>
            <w:bookmarkStart w:id="1624" w:name="z2000_432_14"/>
            <w:bookmarkEnd w:id="1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5"/>
            <w:bookmarkStart w:id="1626" w:name="z2000_432_15"/>
            <w:bookmarkEnd w:id="1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6"/>
            <w:bookmarkStart w:id="1628" w:name="z2000_432_16"/>
            <w:bookmarkEnd w:id="1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7"/>
            <w:bookmarkStart w:id="1630" w:name="z2000_432_17"/>
            <w:bookmarkEnd w:id="1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18"/>
            <w:bookmarkStart w:id="1632" w:name="z2000_432_18"/>
            <w:bookmarkEnd w:id="1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19"/>
            <w:bookmarkStart w:id="1634" w:name="z2000_432_19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20"/>
            <w:bookmarkStart w:id="1636" w:name="z2000_432_20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2000_432_21"/>
            <w:bookmarkStart w:id="1638" w:name="z2000_432_21"/>
            <w:bookmarkEnd w:id="1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2_22"/>
            <w:bookmarkStart w:id="1640" w:name="z2000_432_22"/>
            <w:bookmarkEnd w:id="1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1" w:name="z2000_433_13"/>
            <w:bookmarkStart w:id="1642" w:name="z2000_433_13"/>
            <w:bookmarkEnd w:id="1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3_14"/>
            <w:bookmarkStart w:id="1644" w:name="z2000_433_14"/>
            <w:bookmarkEnd w:id="1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5"/>
            <w:bookmarkStart w:id="1646" w:name="z2000_433_15"/>
            <w:bookmarkEnd w:id="1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6"/>
            <w:bookmarkStart w:id="1648" w:name="z2000_433_16"/>
            <w:bookmarkEnd w:id="1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7"/>
            <w:bookmarkStart w:id="1650" w:name="z2000_433_17"/>
            <w:bookmarkEnd w:id="1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18"/>
            <w:bookmarkStart w:id="1652" w:name="z2000_433_18"/>
            <w:bookmarkEnd w:id="1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19"/>
            <w:bookmarkStart w:id="1654" w:name="z2000_433_19"/>
            <w:bookmarkEnd w:id="1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20"/>
            <w:bookmarkStart w:id="1656" w:name="z2000_433_20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2000_433_21"/>
            <w:bookmarkStart w:id="1658" w:name="z2000_433_21"/>
            <w:bookmarkEnd w:id="1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433_22"/>
            <w:bookmarkStart w:id="1660" w:name="z2000_433_22"/>
            <w:bookmarkEnd w:id="1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1" w:name="z2000_044_13"/>
            <w:bookmarkStart w:id="1662" w:name="z2000_044_13"/>
            <w:bookmarkEnd w:id="1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044_14"/>
            <w:bookmarkStart w:id="1664" w:name="z2000_044_14"/>
            <w:bookmarkEnd w:id="1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2000_044_15"/>
            <w:bookmarkStart w:id="1666" w:name="z2000_044_15"/>
            <w:bookmarkEnd w:id="1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2000_044_16"/>
            <w:bookmarkStart w:id="1668" w:name="z2000_044_16"/>
            <w:bookmarkEnd w:id="1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2000_044_17"/>
            <w:bookmarkStart w:id="1670" w:name="z2000_044_17"/>
            <w:bookmarkEnd w:id="1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2000_044_18"/>
            <w:bookmarkStart w:id="1672" w:name="z2000_044_18"/>
            <w:bookmarkEnd w:id="1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2000_044_19"/>
            <w:bookmarkStart w:id="1674" w:name="z2000_044_19"/>
            <w:bookmarkEnd w:id="1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2000_044_20"/>
            <w:bookmarkStart w:id="1676" w:name="z2000_044_20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2000_044_21"/>
            <w:bookmarkStart w:id="1678" w:name="z2000_044_21"/>
            <w:bookmarkEnd w:id="1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2000_044_22"/>
            <w:bookmarkStart w:id="1680" w:name="z2000_044_22"/>
            <w:bookmarkEnd w:id="1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1" w:name="z2000_046_13"/>
            <w:bookmarkStart w:id="1682" w:name="z2000_046_13"/>
            <w:bookmarkEnd w:id="1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2000_046_14"/>
            <w:bookmarkStart w:id="1684" w:name="z2000_046_14"/>
            <w:bookmarkEnd w:id="1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2000_046_15"/>
            <w:bookmarkStart w:id="1686" w:name="z2000_046_15"/>
            <w:bookmarkEnd w:id="1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2000_046_16"/>
            <w:bookmarkStart w:id="1688" w:name="z2000_046_16"/>
            <w:bookmarkEnd w:id="1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2000_046_17"/>
            <w:bookmarkStart w:id="1690" w:name="z2000_046_17"/>
            <w:bookmarkEnd w:id="1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2000_046_18"/>
            <w:bookmarkStart w:id="1692" w:name="z2000_046_18"/>
            <w:bookmarkEnd w:id="1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2000_046_19"/>
            <w:bookmarkStart w:id="1694" w:name="z2000_046_19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2000_046_20"/>
            <w:bookmarkStart w:id="1696" w:name="z2000_046_20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2000_046_21"/>
            <w:bookmarkStart w:id="1698" w:name="z2000_046_21"/>
            <w:bookmarkEnd w:id="1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2000_046_22"/>
            <w:bookmarkStart w:id="1700" w:name="z2000_046_22"/>
            <w:bookmarkEnd w:id="1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1" w:name="z2000_047_13"/>
            <w:bookmarkStart w:id="1702" w:name="z2000_047_13"/>
            <w:bookmarkEnd w:id="1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2000_047_14"/>
            <w:bookmarkStart w:id="1704" w:name="z2000_047_14"/>
            <w:bookmarkEnd w:id="1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2000_047_15"/>
            <w:bookmarkStart w:id="1706" w:name="z2000_047_15"/>
            <w:bookmarkEnd w:id="1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2000_047_16"/>
            <w:bookmarkStart w:id="1708" w:name="z2000_047_16"/>
            <w:bookmarkEnd w:id="1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2000_047_17"/>
            <w:bookmarkStart w:id="1710" w:name="z2000_047_17"/>
            <w:bookmarkEnd w:id="1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2000_047_18"/>
            <w:bookmarkStart w:id="1712" w:name="z2000_047_18"/>
            <w:bookmarkEnd w:id="1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2000_047_19"/>
            <w:bookmarkStart w:id="1714" w:name="z2000_047_19"/>
            <w:bookmarkEnd w:id="1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2000_047_20"/>
            <w:bookmarkStart w:id="1716" w:name="z2000_047_20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2000_047_21"/>
            <w:bookmarkStart w:id="1718" w:name="z2000_047_21"/>
            <w:bookmarkEnd w:id="1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2000_047_22"/>
            <w:bookmarkStart w:id="1720" w:name="z2000_047_22"/>
            <w:bookmarkEnd w:id="1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1" w:name="z2000_048_13"/>
            <w:bookmarkStart w:id="1722" w:name="z2000_048_13"/>
            <w:bookmarkEnd w:id="1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2000_048_14"/>
            <w:bookmarkStart w:id="1724" w:name="z2000_048_14"/>
            <w:bookmarkEnd w:id="1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2000_048_15"/>
            <w:bookmarkStart w:id="1726" w:name="z2000_048_15"/>
            <w:bookmarkEnd w:id="1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2000_048_16"/>
            <w:bookmarkStart w:id="1728" w:name="z2000_048_16"/>
            <w:bookmarkEnd w:id="1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2000_048_17"/>
            <w:bookmarkStart w:id="1730" w:name="z2000_048_17"/>
            <w:bookmarkEnd w:id="1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2000_048_18"/>
            <w:bookmarkStart w:id="1732" w:name="z2000_048_18"/>
            <w:bookmarkEnd w:id="1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2000_048_19"/>
            <w:bookmarkStart w:id="1734" w:name="z2000_048_19"/>
            <w:bookmarkEnd w:id="1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2000_048_20"/>
            <w:bookmarkStart w:id="1736" w:name="z2000_048_20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2000_048_21"/>
            <w:bookmarkStart w:id="1738" w:name="z2000_048_21"/>
            <w:bookmarkEnd w:id="1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2000_048_22"/>
            <w:bookmarkStart w:id="1740" w:name="z2000_048_22"/>
            <w:bookmarkEnd w:id="1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1" w:name="z2000_049_13"/>
            <w:bookmarkStart w:id="1742" w:name="z2000_049_13"/>
            <w:bookmarkEnd w:id="1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2000_049_14"/>
            <w:bookmarkStart w:id="1744" w:name="z2000_049_14"/>
            <w:bookmarkEnd w:id="1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2000_049_15"/>
            <w:bookmarkStart w:id="1746" w:name="z2000_049_15"/>
            <w:bookmarkEnd w:id="1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2000_049_16"/>
            <w:bookmarkStart w:id="1748" w:name="z2000_049_16"/>
            <w:bookmarkEnd w:id="1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2000_049_17"/>
            <w:bookmarkStart w:id="1750" w:name="z2000_049_17"/>
            <w:bookmarkEnd w:id="1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2000_049_18"/>
            <w:bookmarkStart w:id="1752" w:name="z2000_049_18"/>
            <w:bookmarkEnd w:id="1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2000_049_19"/>
            <w:bookmarkStart w:id="1754" w:name="z2000_049_19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2000_049_20"/>
            <w:bookmarkStart w:id="1756" w:name="z2000_049_20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2000_049_21"/>
            <w:bookmarkStart w:id="1758" w:name="z2000_049_21"/>
            <w:bookmarkEnd w:id="1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2000_049_22"/>
            <w:bookmarkStart w:id="1760" w:name="z2000_049_22"/>
            <w:bookmarkEnd w:id="1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1" w:name="z2000_051_13"/>
            <w:bookmarkStart w:id="1762" w:name="z2000_051_13"/>
            <w:bookmarkEnd w:id="1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2000_051_14"/>
            <w:bookmarkStart w:id="1764" w:name="z2000_051_14"/>
            <w:bookmarkEnd w:id="1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2000_051_15"/>
            <w:bookmarkStart w:id="1766" w:name="z2000_051_15"/>
            <w:bookmarkEnd w:id="1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2000_051_16"/>
            <w:bookmarkStart w:id="1768" w:name="z2000_051_16"/>
            <w:bookmarkEnd w:id="1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2000_051_17"/>
            <w:bookmarkStart w:id="1770" w:name="z2000_051_17"/>
            <w:bookmarkEnd w:id="1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2000_051_18"/>
            <w:bookmarkStart w:id="1772" w:name="z2000_051_18"/>
            <w:bookmarkEnd w:id="1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2000_051_19"/>
            <w:bookmarkStart w:id="1774" w:name="z2000_051_19"/>
            <w:bookmarkEnd w:id="1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2000_051_20"/>
            <w:bookmarkStart w:id="1776" w:name="z2000_051_20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2000_051_21"/>
            <w:bookmarkStart w:id="1778" w:name="z2000_051_21"/>
            <w:bookmarkEnd w:id="1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2000_051_22"/>
            <w:bookmarkStart w:id="1780" w:name="z2000_051_22"/>
            <w:bookmarkEnd w:id="1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1" w:name="z2000_052_13"/>
            <w:bookmarkStart w:id="1782" w:name="z2000_052_13"/>
            <w:bookmarkEnd w:id="1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2000_052_14"/>
            <w:bookmarkStart w:id="1784" w:name="z2000_052_14"/>
            <w:bookmarkEnd w:id="1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2000_052_15"/>
            <w:bookmarkStart w:id="1786" w:name="z2000_052_15"/>
            <w:bookmarkEnd w:id="1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2000_052_16"/>
            <w:bookmarkStart w:id="1788" w:name="z2000_052_16"/>
            <w:bookmarkEnd w:id="1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2000_052_17"/>
            <w:bookmarkStart w:id="1790" w:name="z2000_052_17"/>
            <w:bookmarkEnd w:id="1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2000_052_18"/>
            <w:bookmarkStart w:id="1792" w:name="z2000_052_18"/>
            <w:bookmarkEnd w:id="1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2000_052_19"/>
            <w:bookmarkStart w:id="1794" w:name="z2000_052_19"/>
            <w:bookmarkEnd w:id="1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2000_052_20"/>
            <w:bookmarkStart w:id="1796" w:name="z2000_052_20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7" w:name="z2000_052_21"/>
            <w:bookmarkStart w:id="1798" w:name="z2000_052_21"/>
            <w:bookmarkEnd w:id="1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2000_052_22"/>
            <w:bookmarkStart w:id="1800" w:name="z2000_052_22"/>
            <w:bookmarkEnd w:id="1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1" w:name="z2000_053_13"/>
            <w:bookmarkStart w:id="1802" w:name="z2000_053_13"/>
            <w:bookmarkEnd w:id="1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2000_053_14"/>
            <w:bookmarkStart w:id="1804" w:name="z2000_053_14"/>
            <w:bookmarkEnd w:id="1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2000_053_15"/>
            <w:bookmarkStart w:id="1806" w:name="z2000_053_15"/>
            <w:bookmarkEnd w:id="1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2000_053_16"/>
            <w:bookmarkStart w:id="1808" w:name="z2000_053_16"/>
            <w:bookmarkEnd w:id="1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2000_053_17"/>
            <w:bookmarkStart w:id="1810" w:name="z2000_053_17"/>
            <w:bookmarkEnd w:id="1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2000_053_18"/>
            <w:bookmarkStart w:id="1812" w:name="z2000_053_18"/>
            <w:bookmarkEnd w:id="1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2000_053_19"/>
            <w:bookmarkStart w:id="1814" w:name="z2000_053_19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2000_053_20"/>
            <w:bookmarkStart w:id="1816" w:name="z2000_053_20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2000_053_21"/>
            <w:bookmarkStart w:id="1818" w:name="z2000_053_21"/>
            <w:bookmarkEnd w:id="1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2000_053_22"/>
            <w:bookmarkStart w:id="1820" w:name="z2000_053_22"/>
            <w:bookmarkEnd w:id="1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1" w:name="z2000_054_13"/>
            <w:bookmarkStart w:id="1822" w:name="z2000_054_13"/>
            <w:bookmarkEnd w:id="1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2000_054_14"/>
            <w:bookmarkStart w:id="1824" w:name="z2000_054_14"/>
            <w:bookmarkEnd w:id="1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2000_054_15"/>
            <w:bookmarkStart w:id="1826" w:name="z2000_054_1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2000_054_16"/>
            <w:bookmarkStart w:id="1828" w:name="z2000_054_16"/>
            <w:bookmarkEnd w:id="1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2000_054_17"/>
            <w:bookmarkStart w:id="1830" w:name="z2000_054_17"/>
            <w:bookmarkEnd w:id="1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2000_054_18"/>
            <w:bookmarkStart w:id="1832" w:name="z2000_054_18"/>
            <w:bookmarkEnd w:id="1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2000_054_19"/>
            <w:bookmarkStart w:id="1834" w:name="z2000_054_19"/>
            <w:bookmarkEnd w:id="1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2000_054_20"/>
            <w:bookmarkStart w:id="1836" w:name="z2000_054_20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2000_054_21"/>
            <w:bookmarkStart w:id="1838" w:name="z2000_054_21"/>
            <w:bookmarkEnd w:id="1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2000_054_22"/>
            <w:bookmarkStart w:id="1840" w:name="z2000_054_22"/>
            <w:bookmarkEnd w:id="1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1" w:name="z2000_055_13"/>
            <w:bookmarkStart w:id="1842" w:name="z2000_055_13"/>
            <w:bookmarkEnd w:id="1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2000_055_14"/>
            <w:bookmarkStart w:id="1844" w:name="z2000_055_14"/>
            <w:bookmarkEnd w:id="1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2000_055_15"/>
            <w:bookmarkStart w:id="1846" w:name="z2000_055_15"/>
            <w:bookmarkEnd w:id="1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2000_055_16"/>
            <w:bookmarkStart w:id="1848" w:name="z2000_055_16"/>
            <w:bookmarkEnd w:id="1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2000_055_17"/>
            <w:bookmarkStart w:id="1850" w:name="z2000_055_17"/>
            <w:bookmarkEnd w:id="1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2000_055_18"/>
            <w:bookmarkStart w:id="1852" w:name="z2000_055_18"/>
            <w:bookmarkEnd w:id="1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2000_055_19"/>
            <w:bookmarkStart w:id="1854" w:name="z2000_055_19"/>
            <w:bookmarkEnd w:id="1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2000_055_20"/>
            <w:bookmarkStart w:id="1856" w:name="z2000_055_20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2000_055_21"/>
            <w:bookmarkStart w:id="1858" w:name="z2000_055_21"/>
            <w:bookmarkEnd w:id="1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2000_055_22"/>
            <w:bookmarkStart w:id="1860" w:name="z2000_055_22"/>
            <w:bookmarkEnd w:id="1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1" w:name="z2000_056_13"/>
            <w:bookmarkStart w:id="1862" w:name="z2000_056_13"/>
            <w:bookmarkEnd w:id="1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2000_056_14"/>
            <w:bookmarkStart w:id="1864" w:name="z2000_056_14"/>
            <w:bookmarkEnd w:id="1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2000_056_15"/>
            <w:bookmarkStart w:id="1866" w:name="z2000_056_15"/>
            <w:bookmarkEnd w:id="1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2000_056_16"/>
            <w:bookmarkStart w:id="1868" w:name="z2000_056_16"/>
            <w:bookmarkEnd w:id="1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2000_056_17"/>
            <w:bookmarkStart w:id="1870" w:name="z2000_056_17"/>
            <w:bookmarkEnd w:id="1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2000_056_18"/>
            <w:bookmarkStart w:id="1872" w:name="z2000_056_18"/>
            <w:bookmarkEnd w:id="1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2000_056_19"/>
            <w:bookmarkStart w:id="1874" w:name="z2000_056_19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2000_056_20"/>
            <w:bookmarkStart w:id="1876" w:name="z2000_056_20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2000_056_21"/>
            <w:bookmarkStart w:id="1878" w:name="z2000_056_21"/>
            <w:bookmarkEnd w:id="1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2000_056_22"/>
            <w:bookmarkStart w:id="1880" w:name="z2000_056_22"/>
            <w:bookmarkEnd w:id="1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1" w:name="z2000_057_13"/>
            <w:bookmarkStart w:id="1882" w:name="z2000_057_13"/>
            <w:bookmarkEnd w:id="1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2000_057_14"/>
            <w:bookmarkStart w:id="1884" w:name="z2000_057_14"/>
            <w:bookmarkEnd w:id="1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2000_057_15"/>
            <w:bookmarkStart w:id="1886" w:name="z2000_057_15"/>
            <w:bookmarkEnd w:id="1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2000_057_16"/>
            <w:bookmarkStart w:id="1888" w:name="z2000_057_16"/>
            <w:bookmarkEnd w:id="1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2000_057_17"/>
            <w:bookmarkStart w:id="1890" w:name="z2000_057_17"/>
            <w:bookmarkEnd w:id="1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2000_057_18"/>
            <w:bookmarkStart w:id="1892" w:name="z2000_057_18"/>
            <w:bookmarkEnd w:id="1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2000_057_19"/>
            <w:bookmarkStart w:id="1894" w:name="z2000_057_19"/>
            <w:bookmarkEnd w:id="1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2000_057_20"/>
            <w:bookmarkStart w:id="1896" w:name="z2000_057_20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2000_057_21"/>
            <w:bookmarkStart w:id="1898" w:name="z2000_057_21"/>
            <w:bookmarkEnd w:id="1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2000_057_22"/>
            <w:bookmarkStart w:id="1900" w:name="z2000_057_22"/>
            <w:bookmarkEnd w:id="1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1" w:name="z2000_058_13"/>
            <w:bookmarkStart w:id="1902" w:name="z2000_058_13"/>
            <w:bookmarkEnd w:id="1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2000_058_14"/>
            <w:bookmarkStart w:id="1904" w:name="z2000_058_14"/>
            <w:bookmarkEnd w:id="1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2000_058_15"/>
            <w:bookmarkStart w:id="1906" w:name="z2000_058_15"/>
            <w:bookmarkEnd w:id="1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2000_058_16"/>
            <w:bookmarkStart w:id="1908" w:name="z2000_058_16"/>
            <w:bookmarkEnd w:id="1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2000_058_17"/>
            <w:bookmarkStart w:id="1910" w:name="z2000_058_17"/>
            <w:bookmarkEnd w:id="1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2000_058_18"/>
            <w:bookmarkStart w:id="1912" w:name="z2000_058_18"/>
            <w:bookmarkEnd w:id="1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2000_058_19"/>
            <w:bookmarkStart w:id="1914" w:name="z2000_058_19"/>
            <w:bookmarkEnd w:id="1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2000_058_20"/>
            <w:bookmarkStart w:id="1916" w:name="z2000_058_20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2000_058_21"/>
            <w:bookmarkStart w:id="1918" w:name="z2000_058_21"/>
            <w:bookmarkEnd w:id="1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2000_058_22"/>
            <w:bookmarkStart w:id="1920" w:name="z2000_058_22"/>
            <w:bookmarkEnd w:id="1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1" w:name="z2000_059_13"/>
            <w:bookmarkStart w:id="1922" w:name="z2000_059_13"/>
            <w:bookmarkEnd w:id="1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2000_059_14"/>
            <w:bookmarkStart w:id="1924" w:name="z2000_059_14"/>
            <w:bookmarkEnd w:id="1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2000_059_15"/>
            <w:bookmarkStart w:id="1926" w:name="z2000_059_15"/>
            <w:bookmarkEnd w:id="1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2000_059_16"/>
            <w:bookmarkStart w:id="1928" w:name="z2000_059_16"/>
            <w:bookmarkEnd w:id="1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2000_059_17"/>
            <w:bookmarkStart w:id="1930" w:name="z2000_059_17"/>
            <w:bookmarkEnd w:id="1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2000_059_18"/>
            <w:bookmarkStart w:id="1932" w:name="z2000_059_18"/>
            <w:bookmarkEnd w:id="1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2000_059_19"/>
            <w:bookmarkStart w:id="1934" w:name="z2000_059_19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2000_059_20"/>
            <w:bookmarkStart w:id="1936" w:name="z2000_059_20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2000_059_21"/>
            <w:bookmarkStart w:id="1938" w:name="z2000_059_21"/>
            <w:bookmarkEnd w:id="1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2000_059_22"/>
            <w:bookmarkStart w:id="1940" w:name="z2000_059_22"/>
            <w:bookmarkEnd w:id="1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1" w:name="z2000_060_13"/>
            <w:bookmarkStart w:id="1942" w:name="z2000_060_13"/>
            <w:bookmarkEnd w:id="1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2000_060_14"/>
            <w:bookmarkStart w:id="1944" w:name="z2000_060_14"/>
            <w:bookmarkEnd w:id="1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2000_060_15"/>
            <w:bookmarkStart w:id="1946" w:name="z2000_060_15"/>
            <w:bookmarkEnd w:id="1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2000_060_16"/>
            <w:bookmarkStart w:id="1948" w:name="z2000_060_16"/>
            <w:bookmarkEnd w:id="1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2000_060_17"/>
            <w:bookmarkStart w:id="1950" w:name="z2000_060_17"/>
            <w:bookmarkEnd w:id="1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2000_060_18"/>
            <w:bookmarkStart w:id="1952" w:name="z2000_060_18"/>
            <w:bookmarkEnd w:id="1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2000_060_19"/>
            <w:bookmarkStart w:id="1954" w:name="z2000_060_19"/>
            <w:bookmarkEnd w:id="1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2000_060_20"/>
            <w:bookmarkStart w:id="1956" w:name="z2000_060_20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2000_060_21"/>
            <w:bookmarkStart w:id="1958" w:name="z2000_060_21"/>
            <w:bookmarkEnd w:id="1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2000_060_22"/>
            <w:bookmarkStart w:id="1960" w:name="z2000_060_22"/>
            <w:bookmarkEnd w:id="1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1" w:name="z2000_601_13"/>
            <w:bookmarkStart w:id="1962" w:name="z2000_601_13"/>
            <w:bookmarkEnd w:id="1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2000_601_14"/>
            <w:bookmarkStart w:id="1964" w:name="z2000_601_14"/>
            <w:bookmarkEnd w:id="1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2000_601_15"/>
            <w:bookmarkStart w:id="1966" w:name="z2000_601_15"/>
            <w:bookmarkEnd w:id="1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2000_601_16"/>
            <w:bookmarkStart w:id="1968" w:name="z2000_601_16"/>
            <w:bookmarkEnd w:id="1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2000_601_17"/>
            <w:bookmarkStart w:id="1970" w:name="z2000_601_17"/>
            <w:bookmarkEnd w:id="1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2000_601_18"/>
            <w:bookmarkStart w:id="1972" w:name="z2000_601_18"/>
            <w:bookmarkEnd w:id="1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2000_601_19"/>
            <w:bookmarkStart w:id="1974" w:name="z2000_601_19"/>
            <w:bookmarkEnd w:id="1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2000_601_20"/>
            <w:bookmarkStart w:id="1976" w:name="z2000_601_20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7" w:name="z2000_601_21"/>
            <w:bookmarkStart w:id="1978" w:name="z2000_601_21"/>
            <w:bookmarkEnd w:id="1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2000_601_22"/>
            <w:bookmarkStart w:id="1980" w:name="z2000_601_22"/>
            <w:bookmarkEnd w:id="1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1" w:name="z2000_061_13"/>
            <w:bookmarkStart w:id="1982" w:name="z2000_061_13"/>
            <w:bookmarkEnd w:id="1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2000_061_14"/>
            <w:bookmarkStart w:id="1984" w:name="z2000_061_14"/>
            <w:bookmarkEnd w:id="1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2000_061_15"/>
            <w:bookmarkStart w:id="1986" w:name="z2000_061_15"/>
            <w:bookmarkEnd w:id="1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2000_061_16"/>
            <w:bookmarkStart w:id="1988" w:name="z2000_061_16"/>
            <w:bookmarkEnd w:id="1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2000_061_17"/>
            <w:bookmarkStart w:id="1990" w:name="z2000_061_17"/>
            <w:bookmarkEnd w:id="1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2000_061_18"/>
            <w:bookmarkStart w:id="1992" w:name="z2000_061_18"/>
            <w:bookmarkEnd w:id="1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2000_061_19"/>
            <w:bookmarkStart w:id="1994" w:name="z2000_061_19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2000_061_20"/>
            <w:bookmarkStart w:id="1996" w:name="z2000_061_20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2000_061_21"/>
            <w:bookmarkStart w:id="1998" w:name="z2000_061_21"/>
            <w:bookmarkEnd w:id="1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2000_061_22"/>
            <w:bookmarkStart w:id="2000" w:name="z2000_061_22"/>
            <w:bookmarkEnd w:id="2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1" w:name="z2000_062_13"/>
            <w:bookmarkStart w:id="2002" w:name="z2000_062_13"/>
            <w:bookmarkEnd w:id="2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2000_062_14"/>
            <w:bookmarkStart w:id="2004" w:name="z2000_062_14"/>
            <w:bookmarkEnd w:id="2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2000_062_15"/>
            <w:bookmarkStart w:id="2006" w:name="z2000_062_15"/>
            <w:bookmarkEnd w:id="2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2000_062_16"/>
            <w:bookmarkStart w:id="2008" w:name="z2000_062_16"/>
            <w:bookmarkEnd w:id="2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2000_062_17"/>
            <w:bookmarkStart w:id="2010" w:name="z2000_062_17"/>
            <w:bookmarkEnd w:id="2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2000_062_18"/>
            <w:bookmarkStart w:id="2012" w:name="z2000_062_18"/>
            <w:bookmarkEnd w:id="2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2000_062_19"/>
            <w:bookmarkStart w:id="2014" w:name="z2000_062_19"/>
            <w:bookmarkEnd w:id="2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2000_062_20"/>
            <w:bookmarkStart w:id="2016" w:name="z2000_062_20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2000_062_21"/>
            <w:bookmarkStart w:id="2018" w:name="z2000_062_21"/>
            <w:bookmarkEnd w:id="2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2000_062_22"/>
            <w:bookmarkStart w:id="2020" w:name="z2000_062_22"/>
            <w:bookmarkEnd w:id="2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1" w:name="z2000_063_13"/>
            <w:bookmarkStart w:id="2022" w:name="z2000_063_13"/>
            <w:bookmarkEnd w:id="2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2000_063_14"/>
            <w:bookmarkStart w:id="2024" w:name="z2000_063_14"/>
            <w:bookmarkEnd w:id="2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2000_063_15"/>
            <w:bookmarkStart w:id="2026" w:name="z2000_063_15"/>
            <w:bookmarkEnd w:id="2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2000_063_16"/>
            <w:bookmarkStart w:id="2028" w:name="z2000_063_16"/>
            <w:bookmarkEnd w:id="2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2000_063_17"/>
            <w:bookmarkStart w:id="2030" w:name="z2000_063_17"/>
            <w:bookmarkEnd w:id="2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2000_063_18"/>
            <w:bookmarkStart w:id="2032" w:name="z2000_063_18"/>
            <w:bookmarkEnd w:id="2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2000_063_19"/>
            <w:bookmarkStart w:id="2034" w:name="z2000_063_19"/>
            <w:bookmarkEnd w:id="2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2000_063_20"/>
            <w:bookmarkStart w:id="2036" w:name="z2000_063_20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2000_063_21"/>
            <w:bookmarkStart w:id="2038" w:name="z2000_063_21"/>
            <w:bookmarkEnd w:id="2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2000_063_22"/>
            <w:bookmarkStart w:id="2040" w:name="z2000_063_22"/>
            <w:bookmarkEnd w:id="2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1" w:name="z2000_064_13"/>
            <w:bookmarkStart w:id="2042" w:name="z2000_064_13"/>
            <w:bookmarkEnd w:id="2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2000_064_14"/>
            <w:bookmarkStart w:id="2044" w:name="z2000_064_14"/>
            <w:bookmarkEnd w:id="2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2000_064_15"/>
            <w:bookmarkStart w:id="2046" w:name="z2000_064_15"/>
            <w:bookmarkEnd w:id="2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2000_064_16"/>
            <w:bookmarkStart w:id="2048" w:name="z2000_064_16"/>
            <w:bookmarkEnd w:id="2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2000_064_17"/>
            <w:bookmarkStart w:id="2050" w:name="z2000_064_17"/>
            <w:bookmarkEnd w:id="2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2000_064_18"/>
            <w:bookmarkStart w:id="2052" w:name="z2000_064_18"/>
            <w:bookmarkEnd w:id="2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2000_064_19"/>
            <w:bookmarkStart w:id="2054" w:name="z2000_064_19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2000_064_20"/>
            <w:bookmarkStart w:id="2056" w:name="z2000_064_20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2000_064_21"/>
            <w:bookmarkStart w:id="2058" w:name="z2000_064_21"/>
            <w:bookmarkEnd w:id="2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2000_064_22"/>
            <w:bookmarkStart w:id="2060" w:name="z2000_064_22"/>
            <w:bookmarkEnd w:id="2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1" w:name="z2000_065_13"/>
            <w:bookmarkStart w:id="2062" w:name="z2000_065_13"/>
            <w:bookmarkEnd w:id="2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2000_065_14"/>
            <w:bookmarkStart w:id="2064" w:name="z2000_065_14"/>
            <w:bookmarkEnd w:id="2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2000_065_15"/>
            <w:bookmarkStart w:id="2066" w:name="z2000_065_15"/>
            <w:bookmarkEnd w:id="2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2000_065_16"/>
            <w:bookmarkStart w:id="2068" w:name="z2000_065_16"/>
            <w:bookmarkEnd w:id="2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2000_065_17"/>
            <w:bookmarkStart w:id="2070" w:name="z2000_065_17"/>
            <w:bookmarkEnd w:id="2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2000_065_18"/>
            <w:bookmarkStart w:id="2072" w:name="z2000_065_18"/>
            <w:bookmarkEnd w:id="2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2000_065_19"/>
            <w:bookmarkStart w:id="2074" w:name="z2000_065_19"/>
            <w:bookmarkEnd w:id="2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2000_065_20"/>
            <w:bookmarkStart w:id="2076" w:name="z2000_065_20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2000_065_21"/>
            <w:bookmarkStart w:id="2078" w:name="z2000_065_21"/>
            <w:bookmarkEnd w:id="2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2000_065_22"/>
            <w:bookmarkStart w:id="2080" w:name="z2000_065_22"/>
            <w:bookmarkEnd w:id="2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1" w:name="z2000_066_13"/>
            <w:bookmarkStart w:id="2082" w:name="z2000_066_13"/>
            <w:bookmarkEnd w:id="2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2000_066_14"/>
            <w:bookmarkStart w:id="2084" w:name="z2000_066_14"/>
            <w:bookmarkEnd w:id="2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2000_066_15"/>
            <w:bookmarkStart w:id="2086" w:name="z2000_066_15"/>
            <w:bookmarkEnd w:id="2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2000_066_16"/>
            <w:bookmarkStart w:id="2088" w:name="z2000_066_16"/>
            <w:bookmarkEnd w:id="2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2000_066_17"/>
            <w:bookmarkStart w:id="2090" w:name="z2000_066_17"/>
            <w:bookmarkEnd w:id="2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2000_066_18"/>
            <w:bookmarkStart w:id="2092" w:name="z2000_066_18"/>
            <w:bookmarkEnd w:id="2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2000_066_19"/>
            <w:bookmarkStart w:id="2094" w:name="z2000_066_19"/>
            <w:bookmarkEnd w:id="2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2000_066_20"/>
            <w:bookmarkStart w:id="2096" w:name="z2000_066_20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2000_066_21"/>
            <w:bookmarkStart w:id="2098" w:name="z2000_066_21"/>
            <w:bookmarkEnd w:id="2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2000_066_22"/>
            <w:bookmarkStart w:id="2100" w:name="z2000_066_22"/>
            <w:bookmarkEnd w:id="2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1" w:name="z2000_067_13"/>
            <w:bookmarkStart w:id="2102" w:name="z2000_067_13"/>
            <w:bookmarkEnd w:id="2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2000_067_14"/>
            <w:bookmarkStart w:id="2104" w:name="z2000_067_14"/>
            <w:bookmarkEnd w:id="2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2000_067_15"/>
            <w:bookmarkStart w:id="2106" w:name="z2000_067_15"/>
            <w:bookmarkEnd w:id="2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2000_067_16"/>
            <w:bookmarkStart w:id="2108" w:name="z2000_067_16"/>
            <w:bookmarkEnd w:id="2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2000_067_17"/>
            <w:bookmarkStart w:id="2110" w:name="z2000_067_17"/>
            <w:bookmarkEnd w:id="2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2000_067_18"/>
            <w:bookmarkStart w:id="2112" w:name="z2000_067_18"/>
            <w:bookmarkEnd w:id="2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2000_067_19"/>
            <w:bookmarkStart w:id="2114" w:name="z2000_067_19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2000_067_20"/>
            <w:bookmarkStart w:id="2116" w:name="z2000_067_20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2000_067_21"/>
            <w:bookmarkStart w:id="2118" w:name="z2000_067_21"/>
            <w:bookmarkEnd w:id="2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2000_067_22"/>
            <w:bookmarkStart w:id="2120" w:name="z2000_067_22"/>
            <w:bookmarkEnd w:id="2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1" w:name="z2000_068_13"/>
            <w:bookmarkStart w:id="2122" w:name="z2000_068_13"/>
            <w:bookmarkEnd w:id="2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2000_068_14"/>
            <w:bookmarkStart w:id="2124" w:name="z2000_068_14"/>
            <w:bookmarkEnd w:id="2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2000_068_15"/>
            <w:bookmarkStart w:id="2126" w:name="z2000_068_15"/>
            <w:bookmarkEnd w:id="2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2000_068_16"/>
            <w:bookmarkStart w:id="2128" w:name="z2000_068_16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2000_068_17"/>
            <w:bookmarkStart w:id="2130" w:name="z2000_068_17"/>
            <w:bookmarkEnd w:id="2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2000_068_18"/>
            <w:bookmarkStart w:id="2132" w:name="z2000_068_18"/>
            <w:bookmarkEnd w:id="2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2000_068_19"/>
            <w:bookmarkStart w:id="2134" w:name="z2000_068_19"/>
            <w:bookmarkEnd w:id="2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2000_068_20"/>
            <w:bookmarkStart w:id="2136" w:name="z2000_068_20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2000_068_21"/>
            <w:bookmarkStart w:id="2138" w:name="z2000_068_21"/>
            <w:bookmarkEnd w:id="2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2000_068_22"/>
            <w:bookmarkStart w:id="2140" w:name="z2000_068_22"/>
            <w:bookmarkEnd w:id="2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1" w:name="z2000_069_13"/>
            <w:bookmarkStart w:id="2142" w:name="z2000_069_13"/>
            <w:bookmarkEnd w:id="2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2000_069_14"/>
            <w:bookmarkStart w:id="2144" w:name="z2000_069_14"/>
            <w:bookmarkEnd w:id="2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2000_069_15"/>
            <w:bookmarkStart w:id="2146" w:name="z2000_069_15"/>
            <w:bookmarkEnd w:id="2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2000_069_16"/>
            <w:bookmarkStart w:id="2148" w:name="z2000_069_16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2000_069_17"/>
            <w:bookmarkStart w:id="2150" w:name="z2000_069_17"/>
            <w:bookmarkEnd w:id="2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2000_069_18"/>
            <w:bookmarkStart w:id="2152" w:name="z2000_069_18"/>
            <w:bookmarkEnd w:id="2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2000_069_19"/>
            <w:bookmarkStart w:id="2154" w:name="z2000_069_19"/>
            <w:bookmarkEnd w:id="2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2000_069_20"/>
            <w:bookmarkStart w:id="2156" w:name="z2000_069_20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7" w:name="z2000_069_21"/>
            <w:bookmarkStart w:id="2158" w:name="z2000_069_21"/>
            <w:bookmarkEnd w:id="2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2000_069_22"/>
            <w:bookmarkStart w:id="2160" w:name="z2000_069_22"/>
            <w:bookmarkEnd w:id="2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1" w:name="z2000_070_13"/>
            <w:bookmarkStart w:id="2162" w:name="z2000_070_13"/>
            <w:bookmarkEnd w:id="2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2000_070_14"/>
            <w:bookmarkStart w:id="2164" w:name="z2000_070_14"/>
            <w:bookmarkEnd w:id="2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2000_070_15"/>
            <w:bookmarkStart w:id="2166" w:name="z2000_070_15"/>
            <w:bookmarkEnd w:id="2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2000_070_16"/>
            <w:bookmarkStart w:id="2168" w:name="z2000_070_16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2000_070_17"/>
            <w:bookmarkStart w:id="2170" w:name="z2000_070_17"/>
            <w:bookmarkEnd w:id="2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2000_070_18"/>
            <w:bookmarkStart w:id="2172" w:name="z2000_070_18"/>
            <w:bookmarkEnd w:id="2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2000_070_19"/>
            <w:bookmarkStart w:id="2174" w:name="z2000_070_19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2000_070_20"/>
            <w:bookmarkStart w:id="2176" w:name="z2000_070_20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2000_070_21"/>
            <w:bookmarkStart w:id="2178" w:name="z2000_070_21"/>
            <w:bookmarkEnd w:id="2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2000_070_22"/>
            <w:bookmarkStart w:id="2180" w:name="z2000_070_22"/>
            <w:bookmarkEnd w:id="2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1" w:name="z2000_071_13"/>
            <w:bookmarkStart w:id="2182" w:name="z2000_071_13"/>
            <w:bookmarkEnd w:id="2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2000_071_14"/>
            <w:bookmarkStart w:id="2184" w:name="z2000_071_14"/>
            <w:bookmarkEnd w:id="2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2000_071_15"/>
            <w:bookmarkStart w:id="2186" w:name="z2000_071_15"/>
            <w:bookmarkEnd w:id="2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2000_071_16"/>
            <w:bookmarkStart w:id="2188" w:name="z2000_071_16"/>
            <w:bookmarkEnd w:id="2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2000_071_17"/>
            <w:bookmarkStart w:id="2190" w:name="z2000_071_17"/>
            <w:bookmarkEnd w:id="2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2000_071_18"/>
            <w:bookmarkStart w:id="2192" w:name="z2000_071_18"/>
            <w:bookmarkEnd w:id="2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2000_071_19"/>
            <w:bookmarkStart w:id="2194" w:name="z2000_071_19"/>
            <w:bookmarkEnd w:id="2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2000_071_20"/>
            <w:bookmarkStart w:id="2196" w:name="z2000_071_20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2000_071_21"/>
            <w:bookmarkStart w:id="2198" w:name="z2000_071_21"/>
            <w:bookmarkEnd w:id="2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2000_071_22"/>
            <w:bookmarkStart w:id="2200" w:name="z2000_071_22"/>
            <w:bookmarkEnd w:id="2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1" w:name="z2000_072_13"/>
            <w:bookmarkStart w:id="2202" w:name="z2000_072_13"/>
            <w:bookmarkEnd w:id="2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2000_072_14"/>
            <w:bookmarkStart w:id="2204" w:name="z2000_072_14"/>
            <w:bookmarkEnd w:id="2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2000_072_15"/>
            <w:bookmarkStart w:id="2206" w:name="z2000_072_15"/>
            <w:bookmarkEnd w:id="2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2000_072_16"/>
            <w:bookmarkStart w:id="2208" w:name="z2000_072_16"/>
            <w:bookmarkEnd w:id="2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2000_072_17"/>
            <w:bookmarkStart w:id="2210" w:name="z2000_072_17"/>
            <w:bookmarkEnd w:id="2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2000_072_18"/>
            <w:bookmarkStart w:id="2212" w:name="z2000_072_18"/>
            <w:bookmarkEnd w:id="2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2000_072_19"/>
            <w:bookmarkStart w:id="2214" w:name="z2000_072_19"/>
            <w:bookmarkEnd w:id="2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2000_072_20"/>
            <w:bookmarkStart w:id="2216" w:name="z2000_072_20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2000_072_21"/>
            <w:bookmarkStart w:id="2218" w:name="z2000_072_21"/>
            <w:bookmarkEnd w:id="2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2000_072_22"/>
            <w:bookmarkStart w:id="2220" w:name="z2000_072_22"/>
            <w:bookmarkEnd w:id="2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1" w:name="z2000_073_13"/>
            <w:bookmarkStart w:id="2222" w:name="z2000_073_13"/>
            <w:bookmarkEnd w:id="2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2000_073_14"/>
            <w:bookmarkStart w:id="2224" w:name="z2000_073_14"/>
            <w:bookmarkEnd w:id="2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2000_073_15"/>
            <w:bookmarkStart w:id="2226" w:name="z2000_073_15"/>
            <w:bookmarkEnd w:id="2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2000_073_16"/>
            <w:bookmarkStart w:id="2228" w:name="z2000_073_16"/>
            <w:bookmarkEnd w:id="2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2000_073_17"/>
            <w:bookmarkStart w:id="2230" w:name="z2000_073_17"/>
            <w:bookmarkEnd w:id="2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2000_073_18"/>
            <w:bookmarkStart w:id="2232" w:name="z2000_073_18"/>
            <w:bookmarkEnd w:id="2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2000_073_19"/>
            <w:bookmarkStart w:id="2234" w:name="z2000_073_19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2000_073_20"/>
            <w:bookmarkStart w:id="2236" w:name="z2000_073_20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2000_073_21"/>
            <w:bookmarkStart w:id="2238" w:name="z2000_073_21"/>
            <w:bookmarkEnd w:id="2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2000_073_22"/>
            <w:bookmarkStart w:id="2240" w:name="z2000_073_22"/>
            <w:bookmarkEnd w:id="2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1" w:name="z2000_074_13"/>
            <w:bookmarkStart w:id="2242" w:name="z2000_074_13"/>
            <w:bookmarkEnd w:id="2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2000_074_14"/>
            <w:bookmarkStart w:id="2244" w:name="z2000_074_14"/>
            <w:bookmarkEnd w:id="2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2000_074_15"/>
            <w:bookmarkStart w:id="2246" w:name="z2000_074_15"/>
            <w:bookmarkEnd w:id="2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2000_074_16"/>
            <w:bookmarkStart w:id="2248" w:name="z2000_074_16"/>
            <w:bookmarkEnd w:id="2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2000_074_17"/>
            <w:bookmarkStart w:id="2250" w:name="z2000_074_17"/>
            <w:bookmarkEnd w:id="2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2000_074_18"/>
            <w:bookmarkStart w:id="2252" w:name="z2000_074_18"/>
            <w:bookmarkEnd w:id="2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2000_074_19"/>
            <w:bookmarkStart w:id="2254" w:name="z2000_074_19"/>
            <w:bookmarkEnd w:id="2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2000_074_20"/>
            <w:bookmarkStart w:id="2256" w:name="z2000_074_20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2000_074_21"/>
            <w:bookmarkStart w:id="2258" w:name="z2000_074_21"/>
            <w:bookmarkEnd w:id="2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2000_074_22"/>
            <w:bookmarkStart w:id="2260" w:name="z2000_074_22"/>
            <w:bookmarkEnd w:id="2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1" w:name="z2000_075_13"/>
            <w:bookmarkStart w:id="2262" w:name="z2000_075_13"/>
            <w:bookmarkEnd w:id="2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2000_075_14"/>
            <w:bookmarkStart w:id="2264" w:name="z2000_075_14"/>
            <w:bookmarkEnd w:id="2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2000_075_15"/>
            <w:bookmarkStart w:id="2266" w:name="z2000_075_15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2000_075_16"/>
            <w:bookmarkStart w:id="2268" w:name="z2000_075_16"/>
            <w:bookmarkEnd w:id="2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2000_075_17"/>
            <w:bookmarkStart w:id="2270" w:name="z2000_075_17"/>
            <w:bookmarkEnd w:id="2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2000_075_18"/>
            <w:bookmarkStart w:id="2272" w:name="z2000_075_18"/>
            <w:bookmarkEnd w:id="2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2000_075_19"/>
            <w:bookmarkStart w:id="2274" w:name="z2000_075_19"/>
            <w:bookmarkEnd w:id="2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2000_075_20"/>
            <w:bookmarkStart w:id="2276" w:name="z2000_075_20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2000_075_21"/>
            <w:bookmarkStart w:id="2278" w:name="z2000_075_21"/>
            <w:bookmarkEnd w:id="2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2000_075_22"/>
            <w:bookmarkStart w:id="2280" w:name="z2000_075_22"/>
            <w:bookmarkEnd w:id="2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5534"/>
        <w:gridCol w:w="1134"/>
        <w:gridCol w:w="1844"/>
        <w:gridCol w:w="1560"/>
        <w:gridCol w:w="284"/>
        <w:gridCol w:w="567"/>
        <w:gridCol w:w="284"/>
        <w:gridCol w:w="236"/>
        <w:gridCol w:w="60"/>
        <w:gridCol w:w="206"/>
      </w:tblGrid>
      <w:tr>
        <w:trPr/>
        <w:tc>
          <w:tcPr>
            <w:tcW w:w="13152" w:type="dxa"/>
            <w:gridSpan w:val="7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в дневном стационаре при  подразделениях медицинских организаций, оказывающих медицинскую помощь: в стационарных условиях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bookmarkStart w:id="2281" w:name="Z2500_001_01"/>
            <w:bookmarkEnd w:id="2281"/>
            <w:r>
              <w:rPr>
                <w:sz w:val="20"/>
                <w:szCs w:val="20"/>
              </w:rPr>
              <w:t>1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2" w:name="Z2500_001_02"/>
            <w:bookmarkStart w:id="2283" w:name="Z2500_001_02"/>
            <w:bookmarkEnd w:id="2283"/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bookmarkStart w:id="2284" w:name="Z2500_001_03"/>
            <w:bookmarkEnd w:id="2284"/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5" w:name="Z2500_001_04"/>
            <w:bookmarkStart w:id="2286" w:name="Z2500_001_04"/>
            <w:bookmarkEnd w:id="2286"/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7" w:name="Z2500_001_05"/>
            <w:bookmarkStart w:id="2288" w:name="Z2500_001_05"/>
            <w:bookmarkEnd w:id="2288"/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9" w:name="Z2500_001_06"/>
            <w:bookmarkStart w:id="2290" w:name="Z2500_001_06"/>
            <w:bookmarkEnd w:id="2290"/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134"/>
        <w:gridCol w:w="1701"/>
        <w:gridCol w:w="3685"/>
        <w:gridCol w:w="1416"/>
        <w:gridCol w:w="266"/>
      </w:tblGrid>
      <w:tr>
        <w:trPr/>
        <w:tc>
          <w:tcPr>
            <w:tcW w:w="13858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1" w:name="Z2600_001_01"/>
            <w:bookmarkStart w:id="2292" w:name="Z2600_001_01"/>
            <w:bookmarkEnd w:id="2292"/>
          </w:p>
        </w:tc>
        <w:tc>
          <w:tcPr>
            <w:tcW w:w="26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3" w:name="Z2600_001_02"/>
            <w:bookmarkStart w:id="2294" w:name="Z2600_001_02"/>
            <w:bookmarkEnd w:id="2294"/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5" w:name="Z2600_001_03"/>
            <w:bookmarkStart w:id="2296" w:name="Z2600_001_03"/>
            <w:bookmarkEnd w:id="2296"/>
          </w:p>
        </w:tc>
        <w:tc>
          <w:tcPr>
            <w:tcW w:w="5367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3000_001_04"/>
            <w:bookmarkStart w:id="2298" w:name="Z3000_001_04"/>
            <w:bookmarkEnd w:id="229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3000_001_05"/>
            <w:bookmarkStart w:id="2300" w:name="Z3000_001_05"/>
            <w:bookmarkEnd w:id="23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1" w:name="Z3000_001_06"/>
            <w:bookmarkStart w:id="2302" w:name="Z3000_001_06"/>
            <w:bookmarkEnd w:id="23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3" w:name="Z3000_001_07"/>
            <w:bookmarkStart w:id="2304" w:name="Z3000_001_07"/>
            <w:bookmarkEnd w:id="230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5" w:name="Z3000_001_08"/>
            <w:bookmarkStart w:id="2306" w:name="Z3000_001_08"/>
            <w:bookmarkEnd w:id="23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7" w:name="Z3000_001_09"/>
            <w:bookmarkStart w:id="2308" w:name="Z3000_001_09"/>
            <w:bookmarkEnd w:id="230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2309" w:name="Z3000_001_10"/>
            <w:bookmarkEnd w:id="2309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3000_002_04"/>
            <w:bookmarkStart w:id="2311" w:name="Z3000_002_04"/>
            <w:bookmarkEnd w:id="23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3000_002_05"/>
            <w:bookmarkStart w:id="2313" w:name="Z3000_002_05"/>
            <w:bookmarkEnd w:id="23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3000_002_06"/>
            <w:bookmarkStart w:id="2315" w:name="Z3000_002_06"/>
            <w:bookmarkEnd w:id="23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3000_002_07"/>
            <w:bookmarkStart w:id="2317" w:name="Z3000_002_07"/>
            <w:bookmarkEnd w:id="23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3000_002_08"/>
            <w:bookmarkStart w:id="2319" w:name="Z3000_002_08"/>
            <w:bookmarkEnd w:id="23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3000_002_09"/>
            <w:bookmarkStart w:id="2321" w:name="Z3000_002_09"/>
            <w:bookmarkEnd w:id="23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22" w:name="Z3000_002_10"/>
            <w:bookmarkEnd w:id="2322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3000_003_04"/>
            <w:bookmarkStart w:id="2324" w:name="Z3000_003_04"/>
            <w:bookmarkEnd w:id="232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3000_003_05"/>
            <w:bookmarkStart w:id="2326" w:name="Z3000_003_05"/>
            <w:bookmarkEnd w:id="23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3000_003_06"/>
            <w:bookmarkStart w:id="2328" w:name="Z3000_003_06"/>
            <w:bookmarkEnd w:id="232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3000_003_07"/>
            <w:bookmarkStart w:id="2330" w:name="Z3000_003_07"/>
            <w:bookmarkEnd w:id="23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3000_003_08"/>
            <w:bookmarkStart w:id="2332" w:name="Z3000_003_08"/>
            <w:bookmarkEnd w:id="2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3" w:name="Z3000_003_09"/>
            <w:bookmarkStart w:id="2334" w:name="Z3000_003_09"/>
            <w:bookmarkEnd w:id="233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35" w:name="Z3000_003_10"/>
            <w:bookmarkEnd w:id="2335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3000_004_04"/>
            <w:bookmarkStart w:id="2337" w:name="Z3000_004_04"/>
            <w:bookmarkEnd w:id="23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3000_004_05"/>
            <w:bookmarkStart w:id="2339" w:name="Z3000_004_05"/>
            <w:bookmarkEnd w:id="23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3000_004_06"/>
            <w:bookmarkStart w:id="2341" w:name="Z3000_004_06"/>
            <w:bookmarkEnd w:id="23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3000_004_07"/>
            <w:bookmarkStart w:id="2343" w:name="Z3000_004_07"/>
            <w:bookmarkEnd w:id="23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3000_004_08"/>
            <w:bookmarkStart w:id="2345" w:name="Z3000_004_08"/>
            <w:bookmarkEnd w:id="23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3000_004_09"/>
            <w:bookmarkStart w:id="2347" w:name="Z3000_004_09"/>
            <w:bookmarkEnd w:id="23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48" w:name="Z3000_004_10"/>
            <w:bookmarkEnd w:id="2348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9" w:name="Z3000_005_04"/>
            <w:bookmarkStart w:id="2350" w:name="Z3000_005_04"/>
            <w:bookmarkEnd w:id="235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3000_005_05"/>
            <w:bookmarkStart w:id="2352" w:name="Z3000_005_05"/>
            <w:bookmarkEnd w:id="23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3000_005_06"/>
            <w:bookmarkStart w:id="2354" w:name="Z3000_005_06"/>
            <w:bookmarkEnd w:id="235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5" w:name="Z3000_005_07"/>
            <w:bookmarkStart w:id="2356" w:name="Z3000_005_07"/>
            <w:bookmarkEnd w:id="235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3000_005_08"/>
            <w:bookmarkStart w:id="2358" w:name="Z3000_005_08"/>
            <w:bookmarkEnd w:id="23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9" w:name="Z3000_005_09"/>
            <w:bookmarkStart w:id="2360" w:name="Z3000_005_09"/>
            <w:bookmarkEnd w:id="236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361" w:name="Z3000_005_10"/>
            <w:bookmarkEnd w:id="2361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3000_006_04"/>
            <w:bookmarkStart w:id="2363" w:name="Z3000_006_04"/>
            <w:bookmarkEnd w:id="23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3000_006_05"/>
            <w:bookmarkStart w:id="2365" w:name="Z3000_006_05"/>
            <w:bookmarkEnd w:id="2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3000_006_06"/>
            <w:bookmarkStart w:id="2367" w:name="Z3000_006_06"/>
            <w:bookmarkEnd w:id="236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3000_006_07"/>
            <w:bookmarkStart w:id="2369" w:name="Z3000_006_07"/>
            <w:bookmarkEnd w:id="2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3000_006_08"/>
            <w:bookmarkStart w:id="2371" w:name="Z3000_006_08"/>
            <w:bookmarkEnd w:id="23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3000_006_09"/>
            <w:bookmarkStart w:id="2373" w:name="Z3000_006_09"/>
            <w:bookmarkEnd w:id="23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374" w:name="Z3000_006_10"/>
            <w:bookmarkEnd w:id="2374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5" w:name="Z3000_007_04"/>
            <w:bookmarkStart w:id="2376" w:name="Z3000_007_04"/>
            <w:bookmarkEnd w:id="237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7" w:name="Z3000_007_05"/>
            <w:bookmarkStart w:id="2378" w:name="Z3000_007_05"/>
            <w:bookmarkEnd w:id="23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9" w:name="Z3000_007_06"/>
            <w:bookmarkStart w:id="2380" w:name="Z3000_007_06"/>
            <w:bookmarkEnd w:id="238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3000_007_07"/>
            <w:bookmarkStart w:id="2382" w:name="Z3000_007_07"/>
            <w:bookmarkEnd w:id="238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3000_007_08"/>
            <w:bookmarkStart w:id="2384" w:name="Z3000_007_08"/>
            <w:bookmarkEnd w:id="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5" w:name="Z3000_007_09"/>
            <w:bookmarkStart w:id="2386" w:name="Z3000_007_09"/>
            <w:bookmarkEnd w:id="238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7" w:name="Z3000_007_10"/>
            <w:bookmarkEnd w:id="2387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08_04"/>
            <w:bookmarkStart w:id="2389" w:name="Z3000_008_04"/>
            <w:bookmarkEnd w:id="23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08_05"/>
            <w:bookmarkStart w:id="2391" w:name="Z3000_008_05"/>
            <w:bookmarkEnd w:id="23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08_06"/>
            <w:bookmarkStart w:id="2393" w:name="Z3000_008_06"/>
            <w:bookmarkEnd w:id="23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08_07"/>
            <w:bookmarkStart w:id="2395" w:name="Z3000_008_07"/>
            <w:bookmarkEnd w:id="23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08_08"/>
            <w:bookmarkStart w:id="2397" w:name="Z3000_008_08"/>
            <w:bookmarkEnd w:id="23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08_09"/>
            <w:bookmarkStart w:id="2399" w:name="Z3000_008_09"/>
            <w:bookmarkEnd w:id="23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00" w:name="Z3000_008_10"/>
            <w:bookmarkEnd w:id="2400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1" w:name="Z3000_009_04"/>
            <w:bookmarkStart w:id="2402" w:name="Z3000_009_04"/>
            <w:bookmarkEnd w:id="24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3" w:name="Z3000_009_05"/>
            <w:bookmarkStart w:id="2404" w:name="Z3000_009_05"/>
            <w:bookmarkEnd w:id="24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5" w:name="Z3000_009_06"/>
            <w:bookmarkStart w:id="2406" w:name="Z3000_009_06"/>
            <w:bookmarkEnd w:id="240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7" w:name="Z3000_009_07"/>
            <w:bookmarkStart w:id="2408" w:name="Z3000_009_07"/>
            <w:bookmarkEnd w:id="24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9" w:name="Z3000_009_08"/>
            <w:bookmarkStart w:id="2410" w:name="Z3000_009_08"/>
            <w:bookmarkEnd w:id="24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1" w:name="Z3000_009_09"/>
            <w:bookmarkStart w:id="2412" w:name="Z3000_009_09"/>
            <w:bookmarkEnd w:id="241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13" w:name="Z3000_009_10"/>
            <w:bookmarkEnd w:id="2413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10_04"/>
            <w:bookmarkStart w:id="2415" w:name="Z3000_010_04"/>
            <w:bookmarkEnd w:id="24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10_05"/>
            <w:bookmarkStart w:id="2417" w:name="Z3000_010_05"/>
            <w:bookmarkEnd w:id="24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10_06"/>
            <w:bookmarkStart w:id="2419" w:name="Z3000_010_06"/>
            <w:bookmarkEnd w:id="24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10_07"/>
            <w:bookmarkStart w:id="2421" w:name="Z3000_010_07"/>
            <w:bookmarkEnd w:id="24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10_08"/>
            <w:bookmarkStart w:id="2423" w:name="Z3000_010_08"/>
            <w:bookmarkEnd w:id="2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3000_010_09"/>
            <w:bookmarkStart w:id="2425" w:name="Z3000_010_09"/>
            <w:bookmarkEnd w:id="24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26" w:name="Z3000_010_10"/>
            <w:bookmarkEnd w:id="2426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7" w:name="Z3000_011_04"/>
            <w:bookmarkStart w:id="2428" w:name="Z3000_011_04"/>
            <w:bookmarkEnd w:id="242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9" w:name="Z3000_011_05"/>
            <w:bookmarkStart w:id="2430" w:name="Z3000_011_05"/>
            <w:bookmarkEnd w:id="2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1" w:name="Z3000_011_06"/>
            <w:bookmarkStart w:id="2432" w:name="Z3000_011_06"/>
            <w:bookmarkEnd w:id="24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3" w:name="Z3000_011_07"/>
            <w:bookmarkStart w:id="2434" w:name="Z3000_011_07"/>
            <w:bookmarkEnd w:id="24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5" w:name="Z3000_011_08"/>
            <w:bookmarkStart w:id="2436" w:name="Z3000_011_08"/>
            <w:bookmarkEnd w:id="24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7" w:name="Z3000_011_09"/>
            <w:bookmarkStart w:id="2438" w:name="Z3000_011_09"/>
            <w:bookmarkEnd w:id="243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439" w:name="Z3000_011_10"/>
            <w:bookmarkEnd w:id="2439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12_04"/>
            <w:bookmarkStart w:id="2441" w:name="Z3000_012_04"/>
            <w:bookmarkEnd w:id="24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12_05"/>
            <w:bookmarkStart w:id="2443" w:name="Z3000_012_05"/>
            <w:bookmarkEnd w:id="24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12_06"/>
            <w:bookmarkStart w:id="2445" w:name="Z3000_012_06"/>
            <w:bookmarkEnd w:id="24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12_07"/>
            <w:bookmarkStart w:id="2447" w:name="Z3000_012_07"/>
            <w:bookmarkEnd w:id="24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12_08"/>
            <w:bookmarkStart w:id="2449" w:name="Z3000_012_08"/>
            <w:bookmarkEnd w:id="24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3000_012_09"/>
            <w:bookmarkStart w:id="2451" w:name="Z3000_012_09"/>
            <w:bookmarkEnd w:id="24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52" w:name="Z3000_012_10"/>
            <w:bookmarkEnd w:id="2452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3" w:name="Z3000_013_04"/>
            <w:bookmarkStart w:id="2454" w:name="Z3000_013_04"/>
            <w:bookmarkEnd w:id="245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5" w:name="Z3000_013_05"/>
            <w:bookmarkStart w:id="2456" w:name="Z3000_013_05"/>
            <w:bookmarkEnd w:id="24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7" w:name="Z3000_013_06"/>
            <w:bookmarkStart w:id="2458" w:name="Z3000_013_06"/>
            <w:bookmarkEnd w:id="245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9" w:name="Z3000_013_07"/>
            <w:bookmarkStart w:id="2460" w:name="Z3000_013_07"/>
            <w:bookmarkEnd w:id="246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1" w:name="Z3000_013_08"/>
            <w:bookmarkStart w:id="2462" w:name="Z3000_013_08"/>
            <w:bookmarkEnd w:id="24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3" w:name="Z3000_013_09"/>
            <w:bookmarkStart w:id="2464" w:name="Z3000_013_09"/>
            <w:bookmarkEnd w:id="246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2465" w:name="Z3000_013_10"/>
            <w:bookmarkEnd w:id="2465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3000_014_04"/>
            <w:bookmarkStart w:id="2467" w:name="Z3000_014_04"/>
            <w:bookmarkEnd w:id="246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3000_014_05"/>
            <w:bookmarkStart w:id="2469" w:name="Z3000_014_05"/>
            <w:bookmarkEnd w:id="24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14_06"/>
            <w:bookmarkStart w:id="2471" w:name="Z3000_014_06"/>
            <w:bookmarkEnd w:id="24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14_07"/>
            <w:bookmarkStart w:id="2473" w:name="Z3000_014_07"/>
            <w:bookmarkEnd w:id="247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14_08"/>
            <w:bookmarkStart w:id="2475" w:name="Z3000_014_08"/>
            <w:bookmarkEnd w:id="2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3000_014_09"/>
            <w:bookmarkStart w:id="2477" w:name="Z3000_014_09"/>
            <w:bookmarkEnd w:id="24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78" w:name="Z3000_014_10"/>
            <w:bookmarkEnd w:id="2478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3000_015_04"/>
            <w:bookmarkStart w:id="2480" w:name="Z3000_015_04"/>
            <w:bookmarkEnd w:id="248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1" w:name="Z3000_015_05"/>
            <w:bookmarkStart w:id="2482" w:name="Z3000_015_05"/>
            <w:bookmarkEnd w:id="24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3" w:name="Z3000_015_06"/>
            <w:bookmarkStart w:id="2484" w:name="Z3000_015_06"/>
            <w:bookmarkEnd w:id="24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5" w:name="Z3000_015_07"/>
            <w:bookmarkStart w:id="2486" w:name="Z3000_015_07"/>
            <w:bookmarkEnd w:id="24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7" w:name="Z3000_015_08"/>
            <w:bookmarkStart w:id="2488" w:name="Z3000_015_08"/>
            <w:bookmarkEnd w:id="24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9" w:name="Z3000_015_09"/>
            <w:bookmarkStart w:id="2490" w:name="Z3000_015_09"/>
            <w:bookmarkEnd w:id="249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91" w:name="Z3000_015_10"/>
            <w:bookmarkEnd w:id="2491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016_04"/>
            <w:bookmarkStart w:id="2493" w:name="Z3000_016_04"/>
            <w:bookmarkEnd w:id="24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3000_016_05"/>
            <w:bookmarkStart w:id="2495" w:name="Z3000_016_05"/>
            <w:bookmarkEnd w:id="24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3000_016_06"/>
            <w:bookmarkStart w:id="2497" w:name="Z3000_016_06"/>
            <w:bookmarkEnd w:id="24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3000_016_07"/>
            <w:bookmarkStart w:id="2499" w:name="Z3000_016_07"/>
            <w:bookmarkEnd w:id="24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3000_016_08"/>
            <w:bookmarkStart w:id="2501" w:name="Z3000_016_08"/>
            <w:bookmarkEnd w:id="2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3000_016_09"/>
            <w:bookmarkStart w:id="2503" w:name="Z3000_016_09"/>
            <w:bookmarkEnd w:id="25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04" w:name="Z3000_016_10"/>
            <w:bookmarkEnd w:id="2504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3000_017_04"/>
            <w:bookmarkStart w:id="2506" w:name="Z3000_017_04"/>
            <w:bookmarkEnd w:id="250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3000_017_05"/>
            <w:bookmarkStart w:id="2508" w:name="Z3000_017_05"/>
            <w:bookmarkEnd w:id="2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3000_017_06"/>
            <w:bookmarkStart w:id="2510" w:name="Z3000_017_06"/>
            <w:bookmarkEnd w:id="25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3000_017_07"/>
            <w:bookmarkStart w:id="2512" w:name="Z3000_017_07"/>
            <w:bookmarkEnd w:id="25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3" w:name="Z3000_017_08"/>
            <w:bookmarkStart w:id="2514" w:name="Z3000_017_08"/>
            <w:bookmarkEnd w:id="25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5" w:name="Z3000_017_09"/>
            <w:bookmarkStart w:id="2516" w:name="Z3000_017_09"/>
            <w:bookmarkEnd w:id="251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17" w:name="Z3000_017_10"/>
            <w:bookmarkEnd w:id="2517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018_04"/>
            <w:bookmarkStart w:id="2519" w:name="Z3000_018_04"/>
            <w:bookmarkEnd w:id="25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018_05"/>
            <w:bookmarkStart w:id="2521" w:name="Z3000_018_05"/>
            <w:bookmarkEnd w:id="25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018_06"/>
            <w:bookmarkStart w:id="2523" w:name="Z3000_018_06"/>
            <w:bookmarkEnd w:id="25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018_07"/>
            <w:bookmarkStart w:id="2525" w:name="Z3000_018_07"/>
            <w:bookmarkEnd w:id="25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018_08"/>
            <w:bookmarkStart w:id="2527" w:name="Z3000_018_08"/>
            <w:bookmarkEnd w:id="2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3000_018_09"/>
            <w:bookmarkStart w:id="2529" w:name="Z3000_018_09"/>
            <w:bookmarkEnd w:id="25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30" w:name="Z3000_018_10"/>
            <w:bookmarkEnd w:id="2530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3000_019_04"/>
            <w:bookmarkStart w:id="2532" w:name="Z3000_019_04"/>
            <w:bookmarkEnd w:id="25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3000_019_05"/>
            <w:bookmarkStart w:id="2534" w:name="Z3000_019_05"/>
            <w:bookmarkEnd w:id="2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5" w:name="Z3000_019_06"/>
            <w:bookmarkStart w:id="2536" w:name="Z3000_019_06"/>
            <w:bookmarkEnd w:id="253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3000_019_07"/>
            <w:bookmarkStart w:id="2538" w:name="Z3000_019_07"/>
            <w:bookmarkEnd w:id="253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3000_019_08"/>
            <w:bookmarkStart w:id="2540" w:name="Z3000_019_08"/>
            <w:bookmarkEnd w:id="25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1" w:name="Z3000_019_09"/>
            <w:bookmarkStart w:id="2542" w:name="Z3000_019_09"/>
            <w:bookmarkEnd w:id="254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43" w:name="Z3000_019_10"/>
            <w:bookmarkEnd w:id="2543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3000_020_04"/>
            <w:bookmarkStart w:id="2545" w:name="Z3000_020_04"/>
            <w:bookmarkEnd w:id="25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020_05"/>
            <w:bookmarkStart w:id="2547" w:name="Z3000_020_05"/>
            <w:bookmarkEnd w:id="25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020_06"/>
            <w:bookmarkStart w:id="2549" w:name="Z3000_020_06"/>
            <w:bookmarkEnd w:id="25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020_07"/>
            <w:bookmarkStart w:id="2551" w:name="Z3000_020_07"/>
            <w:bookmarkEnd w:id="25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020_08"/>
            <w:bookmarkStart w:id="2553" w:name="Z3000_020_08"/>
            <w:bookmarkEnd w:id="2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020_09"/>
            <w:bookmarkStart w:id="2555" w:name="Z3000_020_09"/>
            <w:bookmarkEnd w:id="255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556" w:name="Z3000_020_10"/>
      <w:bookmarkStart w:id="2557" w:name="Z3000_020_10"/>
      <w:bookmarkEnd w:id="2557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b/>
          <w:sz w:val="22"/>
          <w:szCs w:val="22"/>
        </w:rPr>
        <w:t>(3500)</w:t>
        <w:tab/>
        <w:tab/>
        <w:tab/>
        <w:tab/>
        <w:tab/>
        <w:t>Коды по ОКЕИ: человек - 792, единица –</w:t>
      </w:r>
      <w:r>
        <w:rPr/>
        <w:t xml:space="preserve"> 642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8" w:name="Z4000_001_01"/>
            <w:bookmarkStart w:id="2559" w:name="Z4000_001_01"/>
            <w:bookmarkEnd w:id="2559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0" w:name="Z4100_001_01"/>
            <w:bookmarkStart w:id="2561" w:name="Z4100_001_01"/>
            <w:bookmarkEnd w:id="256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2" w:name="Z4100_001_02"/>
            <w:bookmarkStart w:id="2563" w:name="Z4100_001_02"/>
            <w:bookmarkEnd w:id="2563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4" w:name="Z4100_001_03"/>
            <w:bookmarkStart w:id="2565" w:name="Z4100_001_03"/>
            <w:bookmarkEnd w:id="2565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6" w:name="Z4100_001_04"/>
            <w:bookmarkStart w:id="2567" w:name="Z4100_001_04"/>
            <w:bookmarkEnd w:id="2567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04:00Z</dcterms:created>
  <dc:creator>IMM</dc:creator>
  <dc:description/>
  <cp:keywords/>
  <dc:language>en-US</dc:language>
  <cp:lastModifiedBy>ГолубевНА</cp:lastModifiedBy>
  <cp:lastPrinted>2019-12-20T17:03:00Z</cp:lastPrinted>
  <dcterms:modified xsi:type="dcterms:W3CDTF">2019-12-26T14:38:00Z</dcterms:modified>
  <cp:revision>12</cp:revision>
  <dc:subject/>
  <dc:title>ОТРАСЛЕВОЕ СТАТИСТИЧЕСКОЕ НАБЛЮДЕНИЕ</dc:title>
</cp:coreProperties>
</file>