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аименование субъекта Российской Федерации 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РАБОТЫ ДНЕВНЫХ СТАЦИОНАРОВ МЕДИЦИНСКИХ ОРГАНИЗАЦИЙ, ОКАЗЫВАЮЩИХ МЕДИЦИНСКУЮ ПОМОЩЬ НА ДО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 xml:space="preserve">Таблица 2100     </w:t>
      </w:r>
      <w:r>
        <w:rPr>
          <w:b/>
        </w:rPr>
        <w:t>Использование коек дневных стационаров медицинских организаций, оказывающих медицинскую помощь на дому</w:t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8"/>
        <w:gridCol w:w="848"/>
        <w:gridCol w:w="842"/>
        <w:gridCol w:w="800"/>
        <w:gridCol w:w="850"/>
        <w:gridCol w:w="993"/>
        <w:gridCol w:w="1134"/>
        <w:gridCol w:w="992"/>
        <w:gridCol w:w="836"/>
        <w:gridCol w:w="992"/>
        <w:gridCol w:w="1134"/>
        <w:gridCol w:w="992"/>
        <w:gridCol w:w="808"/>
      </w:tblGrid>
      <w:tr>
        <w:trPr>
          <w:tblHeader w:val="true"/>
        </w:trPr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№</w:t>
            </w:r>
            <w:r>
              <w:rPr>
                <w:rFonts w:eastAsia="New York;Times New Roman"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стр.</w:t>
            </w:r>
          </w:p>
        </w:tc>
        <w:tc>
          <w:tcPr>
            <w:tcW w:w="11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на дому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0-17 лет включи-тель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</w:t>
            </w:r>
            <w:r>
              <w:rPr>
                <w:bCs/>
                <w:sz w:val="18"/>
                <w:szCs w:val="18"/>
                <w:lang w:val="en-US"/>
              </w:rPr>
              <w:t>-</w:t>
            </w:r>
            <w:r>
              <w:rPr>
                <w:bCs/>
                <w:sz w:val="18"/>
                <w:szCs w:val="18"/>
              </w:rPr>
              <w:t>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ьми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-17 лет включи-тельно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: </w:t>
            </w:r>
          </w:p>
        </w:tc>
      </w:tr>
      <w:tr>
        <w:trPr>
          <w:tblHeader w:val="true"/>
          <w:trHeight w:val="240" w:hRule="atLeast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ц старше трудоспо-собного </w:t>
            </w:r>
            <w:r>
              <w:rPr>
                <w:bCs/>
                <w:sz w:val="18"/>
                <w:szCs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лицами старше трудоспо-собного </w:t>
            </w:r>
            <w:r>
              <w:rPr>
                <w:bCs/>
                <w:sz w:val="18"/>
                <w:szCs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на конец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н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годо-вы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 конец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не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ей до 3 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ьми до 3 лет</w:t>
            </w:r>
          </w:p>
        </w:tc>
      </w:tr>
      <w:tr>
        <w:trPr>
          <w:tblHeader w:val="true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0" w:name="z2000_001_03"/>
            <w:bookmarkStart w:id="1" w:name="z2000_001_03"/>
            <w:bookmarkEnd w:id="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2000_001_04"/>
            <w:bookmarkStart w:id="3" w:name="z2000_001_04"/>
            <w:bookmarkEnd w:id="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аблица 2500</w:t>
      </w:r>
    </w:p>
    <w:tbl>
      <w:tblPr>
        <w:tblW w:w="14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098"/>
        <w:gridCol w:w="2780"/>
        <w:gridCol w:w="6906"/>
        <w:gridCol w:w="1250"/>
        <w:gridCol w:w="996"/>
      </w:tblGrid>
      <w:tr>
        <w:trPr/>
        <w:tc>
          <w:tcPr>
            <w:tcW w:w="124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 на дому всего 1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2500_001_01"/>
            <w:bookmarkStart w:id="21" w:name="Z2500_001_01"/>
            <w:bookmarkEnd w:id="21"/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2500_001_02"/>
            <w:bookmarkStart w:id="23" w:name="Z2500_001_02"/>
            <w:bookmarkEnd w:id="23"/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4" w:name="Z2500_001_03"/>
            <w:bookmarkStart w:id="25" w:name="Z2500_001_03"/>
            <w:bookmarkEnd w:id="25"/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0"/>
        <w:rPr/>
      </w:pPr>
      <w:r>
        <w:rPr/>
        <w:t>Таблица 2600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2409"/>
        <w:gridCol w:w="616"/>
      </w:tblGrid>
      <w:tr>
        <w:trPr/>
        <w:tc>
          <w:tcPr>
            <w:tcW w:w="1244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  на дому  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2600_001_01"/>
            <w:bookmarkStart w:id="27" w:name="Z2600_001_01"/>
            <w:bookmarkEnd w:id="27"/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остав пациентов в дневных стационарах медицинских организаций, оказывающих медицинскую помощь на дому, сроки и исходы лечени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аблица 3000</w:t>
        <w:tab/>
        <w:tab/>
        <w:tab/>
        <w:tab/>
        <w:tab/>
        <w:tab/>
      </w:r>
      <w:r>
        <w:rPr/>
        <w:t>Взрослые (18 лет и старше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276"/>
        <w:gridCol w:w="2410"/>
        <w:gridCol w:w="2693"/>
        <w:gridCol w:w="2693"/>
      </w:tblGrid>
      <w:tr>
        <w:trPr>
          <w:trHeight w:val="291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№</w:t>
            </w:r>
            <w:r>
              <w:rPr>
                <w:rFonts w:eastAsia="New York;Times New Roman"/>
                <w:sz w:val="18"/>
              </w:rPr>
              <w:t xml:space="preserve"> </w:t>
            </w: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КБ-10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  <w:r>
              <w:rPr>
                <w:sz w:val="18"/>
              </w:rPr>
              <w:t xml:space="preserve"> на дому</w:t>
            </w:r>
          </w:p>
        </w:tc>
      </w:tr>
      <w:tr>
        <w:trPr>
          <w:trHeight w:val="26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>
          <w:trHeight w:val="86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3000_001_04"/>
            <w:bookmarkStart w:id="29" w:name="Z3000_001_04"/>
            <w:bookmarkEnd w:id="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bookmarkStart w:id="30" w:name="Z3000_001_07"/>
            <w:bookmarkEnd w:id="30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3000_002_04"/>
            <w:bookmarkStart w:id="32" w:name="Z3000_002_04"/>
            <w:bookmarkEnd w:id="3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bookmarkStart w:id="33" w:name="Z3000_002_07"/>
            <w:bookmarkEnd w:id="33"/>
            <w:r>
              <w:rPr>
                <w:sz w:val="18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3000_003_04"/>
            <w:bookmarkStart w:id="35" w:name="Z3000_003_04"/>
            <w:bookmarkEnd w:id="3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bookmarkStart w:id="36" w:name="Z3000_003_07"/>
            <w:bookmarkEnd w:id="36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3000_004_04"/>
            <w:bookmarkStart w:id="38" w:name="Z3000_004_04"/>
            <w:bookmarkEnd w:id="3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bookmarkStart w:id="39" w:name="Z3000_004_07"/>
            <w:bookmarkEnd w:id="39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3000_005_04"/>
            <w:bookmarkStart w:id="41" w:name="Z3000_005_04"/>
            <w:bookmarkEnd w:id="4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bookmarkStart w:id="42" w:name="Z3000_005_07"/>
            <w:bookmarkEnd w:id="42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3000_006_04"/>
            <w:bookmarkStart w:id="44" w:name="Z3000_006_04"/>
            <w:bookmarkEnd w:id="4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45" w:name="Z3000_006_07"/>
            <w:bookmarkEnd w:id="45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3000_007_04"/>
            <w:bookmarkStart w:id="47" w:name="Z3000_007_04"/>
            <w:bookmarkEnd w:id="4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48" w:name="Z3000_007_07"/>
            <w:bookmarkEnd w:id="48"/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3000_008_04"/>
            <w:bookmarkStart w:id="50" w:name="Z3000_008_04"/>
            <w:bookmarkEnd w:id="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1" w:name="Z3000_008_07"/>
            <w:bookmarkEnd w:id="51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3000_009_04"/>
            <w:bookmarkStart w:id="53" w:name="Z3000_009_04"/>
            <w:bookmarkEnd w:id="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4" w:name="Z3000_009_07"/>
            <w:bookmarkEnd w:id="54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3000_010_04"/>
            <w:bookmarkStart w:id="56" w:name="Z3000_010_04"/>
            <w:bookmarkEnd w:id="5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57" w:name="Z3000_010_07"/>
            <w:bookmarkEnd w:id="57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3000_011_04"/>
            <w:bookmarkStart w:id="59" w:name="Z3000_011_04"/>
            <w:bookmarkEnd w:id="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60" w:name="Z3000_011_07"/>
            <w:bookmarkEnd w:id="60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3000_012_04"/>
            <w:bookmarkStart w:id="62" w:name="Z3000_012_04"/>
            <w:bookmarkEnd w:id="6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3" w:name="Z3000_012_07"/>
            <w:bookmarkEnd w:id="63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3000_013_04"/>
            <w:bookmarkStart w:id="65" w:name="Z3000_013_04"/>
            <w:bookmarkEnd w:id="6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66" w:name="Z3000_013_07"/>
            <w:bookmarkEnd w:id="66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3000_014_04"/>
            <w:bookmarkStart w:id="68" w:name="Z3000_014_04"/>
            <w:bookmarkEnd w:id="6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69" w:name="Z3000_014_07"/>
            <w:bookmarkEnd w:id="69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3000_015_04"/>
            <w:bookmarkStart w:id="71" w:name="Z3000_015_04"/>
            <w:bookmarkEnd w:id="7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bookmarkStart w:id="72" w:name="Z3000_015_07"/>
            <w:bookmarkEnd w:id="72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3000_016_04"/>
            <w:bookmarkStart w:id="74" w:name="Z3000_016_04"/>
            <w:bookmarkEnd w:id="7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75" w:name="Z3000_016_07"/>
            <w:bookmarkEnd w:id="75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3000_017_04"/>
            <w:bookmarkStart w:id="77" w:name="Z3000_017_04"/>
            <w:bookmarkEnd w:id="7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78" w:name="Z3000_017_07"/>
            <w:bookmarkEnd w:id="78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3000_018_04"/>
            <w:bookmarkStart w:id="80" w:name="Z3000_018_04"/>
            <w:bookmarkEnd w:id="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81" w:name="Z3000_018_07"/>
            <w:bookmarkEnd w:id="81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3000_019_04"/>
            <w:bookmarkStart w:id="83" w:name="Z3000_019_04"/>
            <w:bookmarkEnd w:id="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bookmarkStart w:id="84" w:name="Z3000_019_07"/>
            <w:bookmarkEnd w:id="84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3000_020_04"/>
            <w:bookmarkStart w:id="86" w:name="Z3000_020_04"/>
            <w:bookmarkEnd w:id="8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87" w:name="Z3000_020_07"/>
      <w:bookmarkStart w:id="88" w:name="Z3000_020_07"/>
      <w:bookmarkEnd w:id="88"/>
      <w:r>
        <w:br w:type="page"/>
      </w:r>
    </w:p>
    <w:p>
      <w:pPr>
        <w:pStyle w:val="Normal"/>
        <w:jc w:val="center"/>
        <w:rPr/>
      </w:pPr>
      <w:r>
        <w:rPr>
          <w:b/>
        </w:rPr>
        <w:t>Состав пациентов в дневных стационарах медицинских организаций, оказывающих медицинскую помощь на дому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/>
      </w:pPr>
      <w:r>
        <w:rPr>
          <w:rFonts w:cs="Times New Roman" w:ascii="Times New Roman" w:hAnsi="Times New Roman"/>
          <w:b/>
        </w:rPr>
        <w:t xml:space="preserve">Таблица 3500                                                                 </w:t>
      </w:r>
      <w:r>
        <w:rPr/>
        <w:t>Дети (0-17 лет включительно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276"/>
        <w:gridCol w:w="2410"/>
        <w:gridCol w:w="2693"/>
        <w:gridCol w:w="2693"/>
      </w:tblGrid>
      <w:tr>
        <w:trPr>
          <w:trHeight w:val="291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  <w:r>
              <w:rPr>
                <w:sz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3500_001_10"/>
            <w:bookmarkStart w:id="90" w:name="Z3500_001_04"/>
            <w:bookmarkStart w:id="91" w:name="Z3500_001_10"/>
            <w:bookmarkStart w:id="92" w:name="Z3500_001_04"/>
            <w:bookmarkEnd w:id="91"/>
            <w:bookmarkEnd w:id="9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3500_001_11"/>
            <w:bookmarkStart w:id="94" w:name="Z3500_001_11"/>
            <w:bookmarkEnd w:id="9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3500_001_12"/>
            <w:bookmarkStart w:id="96" w:name="Z3500_001_12"/>
            <w:bookmarkEnd w:id="9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3500_002_10"/>
            <w:bookmarkStart w:id="98" w:name="Z3500_002_04"/>
            <w:bookmarkStart w:id="99" w:name="Z3500_002_10"/>
            <w:bookmarkStart w:id="100" w:name="Z3500_002_04"/>
            <w:bookmarkEnd w:id="99"/>
            <w:bookmarkEnd w:id="1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3500_002_11"/>
            <w:bookmarkStart w:id="102" w:name="Z3500_002_11"/>
            <w:bookmarkEnd w:id="10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3500_002_12"/>
            <w:bookmarkStart w:id="104" w:name="Z3500_002_12"/>
            <w:bookmarkEnd w:id="104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3500_003_10"/>
            <w:bookmarkStart w:id="106" w:name="Z3500_003_04"/>
            <w:bookmarkStart w:id="107" w:name="Z3500_003_10"/>
            <w:bookmarkStart w:id="108" w:name="Z3500_003_04"/>
            <w:bookmarkEnd w:id="107"/>
            <w:bookmarkEnd w:id="1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3500_003_11"/>
            <w:bookmarkStart w:id="110" w:name="Z3500_003_11"/>
            <w:bookmarkEnd w:id="1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3500_003_12"/>
            <w:bookmarkStart w:id="112" w:name="Z3500_003_12"/>
            <w:bookmarkEnd w:id="112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3500_004_10"/>
            <w:bookmarkStart w:id="114" w:name="Z3500_004_04"/>
            <w:bookmarkStart w:id="115" w:name="Z3500_004_10"/>
            <w:bookmarkStart w:id="116" w:name="Z3500_004_04"/>
            <w:bookmarkEnd w:id="115"/>
            <w:bookmarkEnd w:id="11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3500_004_11"/>
            <w:bookmarkStart w:id="118" w:name="Z3500_004_11"/>
            <w:bookmarkEnd w:id="1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3500_004_12"/>
            <w:bookmarkStart w:id="120" w:name="Z3500_004_12"/>
            <w:bookmarkEnd w:id="12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3500_005_10"/>
            <w:bookmarkStart w:id="122" w:name="Z3500_005_04"/>
            <w:bookmarkStart w:id="123" w:name="Z3500_005_10"/>
            <w:bookmarkStart w:id="124" w:name="Z3500_005_04"/>
            <w:bookmarkEnd w:id="123"/>
            <w:bookmarkEnd w:id="12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3500_005_11"/>
            <w:bookmarkStart w:id="126" w:name="Z3500_005_11"/>
            <w:bookmarkEnd w:id="12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3500_005_12"/>
            <w:bookmarkStart w:id="128" w:name="Z3500_005_12"/>
            <w:bookmarkEnd w:id="128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3500_006_10"/>
            <w:bookmarkStart w:id="130" w:name="Z3500_006_04"/>
            <w:bookmarkStart w:id="131" w:name="Z3500_006_10"/>
            <w:bookmarkStart w:id="132" w:name="Z3500_006_04"/>
            <w:bookmarkEnd w:id="131"/>
            <w:bookmarkEnd w:id="13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3500_006_11"/>
            <w:bookmarkStart w:id="134" w:name="Z3500_006_11"/>
            <w:bookmarkEnd w:id="13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3500_006_12"/>
            <w:bookmarkStart w:id="136" w:name="Z3500_006_12"/>
            <w:bookmarkEnd w:id="13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3500_007_10"/>
            <w:bookmarkStart w:id="138" w:name="Z3500_007_04"/>
            <w:bookmarkStart w:id="139" w:name="Z3500_007_10"/>
            <w:bookmarkStart w:id="140" w:name="Z3500_007_04"/>
            <w:bookmarkEnd w:id="139"/>
            <w:bookmarkEnd w:id="1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3500_007_11"/>
            <w:bookmarkStart w:id="142" w:name="Z3500_007_11"/>
            <w:bookmarkEnd w:id="1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3500_007_12"/>
            <w:bookmarkStart w:id="144" w:name="Z3500_007_12"/>
            <w:bookmarkEnd w:id="144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3500_008_10"/>
            <w:bookmarkStart w:id="146" w:name="Z3500_008_04"/>
            <w:bookmarkStart w:id="147" w:name="Z3500_008_10"/>
            <w:bookmarkStart w:id="148" w:name="Z3500_008_04"/>
            <w:bookmarkEnd w:id="147"/>
            <w:bookmarkEnd w:id="14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3500_008_11"/>
            <w:bookmarkStart w:id="150" w:name="Z3500_008_11"/>
            <w:bookmarkEnd w:id="1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3500_008_12"/>
            <w:bookmarkStart w:id="152" w:name="Z3500_008_12"/>
            <w:bookmarkEnd w:id="152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3500_009_10"/>
            <w:bookmarkStart w:id="154" w:name="Z3500_009_04"/>
            <w:bookmarkStart w:id="155" w:name="Z3500_009_10"/>
            <w:bookmarkStart w:id="156" w:name="Z3500_009_04"/>
            <w:bookmarkEnd w:id="155"/>
            <w:bookmarkEnd w:id="15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3500_009_11"/>
            <w:bookmarkStart w:id="158" w:name="Z3500_009_11"/>
            <w:bookmarkEnd w:id="15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3500_009_12"/>
            <w:bookmarkStart w:id="160" w:name="Z3500_009_12"/>
            <w:bookmarkEnd w:id="16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3500_010_10"/>
            <w:bookmarkStart w:id="162" w:name="Z3500_010_04"/>
            <w:bookmarkStart w:id="163" w:name="Z3500_010_10"/>
            <w:bookmarkStart w:id="164" w:name="Z3500_010_04"/>
            <w:bookmarkEnd w:id="163"/>
            <w:bookmarkEnd w:id="16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3500_010_11"/>
            <w:bookmarkStart w:id="166" w:name="Z3500_010_11"/>
            <w:bookmarkEnd w:id="16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3500_010_12"/>
            <w:bookmarkStart w:id="168" w:name="Z3500_010_12"/>
            <w:bookmarkEnd w:id="168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3500_011_10"/>
            <w:bookmarkStart w:id="170" w:name="Z3500_011_04"/>
            <w:bookmarkStart w:id="171" w:name="Z3500_011_10"/>
            <w:bookmarkStart w:id="172" w:name="Z3500_011_04"/>
            <w:bookmarkEnd w:id="171"/>
            <w:bookmarkEnd w:id="17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3500_011_11"/>
            <w:bookmarkStart w:id="174" w:name="Z3500_011_11"/>
            <w:bookmarkEnd w:id="17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3500_011_12"/>
            <w:bookmarkStart w:id="176" w:name="Z3500_011_12"/>
            <w:bookmarkEnd w:id="17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3500_012_10"/>
            <w:bookmarkStart w:id="178" w:name="Z3500_012_04"/>
            <w:bookmarkStart w:id="179" w:name="Z3500_012_10"/>
            <w:bookmarkStart w:id="180" w:name="Z3500_012_04"/>
            <w:bookmarkEnd w:id="179"/>
            <w:bookmarkEnd w:id="1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3500_012_11"/>
            <w:bookmarkStart w:id="182" w:name="Z3500_012_11"/>
            <w:bookmarkEnd w:id="18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3500_012_12"/>
            <w:bookmarkStart w:id="184" w:name="Z3500_012_12"/>
            <w:bookmarkEnd w:id="184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3500_013_10"/>
            <w:bookmarkStart w:id="186" w:name="Z3500_013_04"/>
            <w:bookmarkStart w:id="187" w:name="Z3500_013_10"/>
            <w:bookmarkStart w:id="188" w:name="Z3500_013_04"/>
            <w:bookmarkEnd w:id="187"/>
            <w:bookmarkEnd w:id="18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3500_013_11"/>
            <w:bookmarkStart w:id="190" w:name="Z3500_013_11"/>
            <w:bookmarkEnd w:id="1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3500_013_12"/>
            <w:bookmarkStart w:id="192" w:name="Z3500_013_12"/>
            <w:bookmarkEnd w:id="192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3500_014_10"/>
            <w:bookmarkStart w:id="194" w:name="Z3500_014_04"/>
            <w:bookmarkStart w:id="195" w:name="Z3500_014_10"/>
            <w:bookmarkStart w:id="196" w:name="Z3500_014_04"/>
            <w:bookmarkEnd w:id="195"/>
            <w:bookmarkEnd w:id="19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3500_014_11"/>
            <w:bookmarkStart w:id="198" w:name="Z3500_014_11"/>
            <w:bookmarkEnd w:id="19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3500_014_12"/>
            <w:bookmarkStart w:id="200" w:name="Z3500_014_12"/>
            <w:bookmarkEnd w:id="20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3500_015_10"/>
            <w:bookmarkStart w:id="202" w:name="Z3500_015_04"/>
            <w:bookmarkStart w:id="203" w:name="Z3500_015_10"/>
            <w:bookmarkStart w:id="204" w:name="Z3500_015_04"/>
            <w:bookmarkEnd w:id="203"/>
            <w:bookmarkEnd w:id="20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3500_015_11"/>
            <w:bookmarkStart w:id="206" w:name="Z3500_015_11"/>
            <w:bookmarkEnd w:id="20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3500_015_12"/>
            <w:bookmarkStart w:id="208" w:name="Z3500_015_12"/>
            <w:bookmarkEnd w:id="208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3500_016_10"/>
            <w:bookmarkStart w:id="210" w:name="Z3500_016_04"/>
            <w:bookmarkStart w:id="211" w:name="Z3500_016_10"/>
            <w:bookmarkStart w:id="212" w:name="Z3500_016_04"/>
            <w:bookmarkEnd w:id="211"/>
            <w:bookmarkEnd w:id="2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3500_016_11"/>
            <w:bookmarkStart w:id="214" w:name="Z3500_016_11"/>
            <w:bookmarkEnd w:id="21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3500_016_12"/>
            <w:bookmarkStart w:id="216" w:name="Z3500_016_12"/>
            <w:bookmarkEnd w:id="216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7" w:name="Z3500_017_10"/>
            <w:bookmarkStart w:id="218" w:name="Z3500_017_04"/>
            <w:bookmarkStart w:id="219" w:name="Z3500_017_10"/>
            <w:bookmarkStart w:id="220" w:name="Z3500_017_04"/>
            <w:bookmarkEnd w:id="219"/>
            <w:bookmarkEnd w:id="2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3500_017_11"/>
            <w:bookmarkStart w:id="222" w:name="Z3500_017_11"/>
            <w:bookmarkEnd w:id="2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3500_017_12"/>
            <w:bookmarkStart w:id="224" w:name="Z3500_017_12"/>
            <w:bookmarkEnd w:id="224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3500_018_10"/>
            <w:bookmarkStart w:id="226" w:name="Z3500_018_04"/>
            <w:bookmarkStart w:id="227" w:name="Z3500_018_10"/>
            <w:bookmarkStart w:id="228" w:name="Z3500_018_04"/>
            <w:bookmarkEnd w:id="227"/>
            <w:bookmarkEnd w:id="22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3500_018_11"/>
            <w:bookmarkStart w:id="230" w:name="Z3500_018_11"/>
            <w:bookmarkEnd w:id="2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3500_018_12"/>
            <w:bookmarkStart w:id="232" w:name="Z3500_018_12"/>
            <w:bookmarkEnd w:id="232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3500_019_10"/>
            <w:bookmarkStart w:id="234" w:name="Z3500_019_04"/>
            <w:bookmarkStart w:id="235" w:name="Z3500_019_10"/>
            <w:bookmarkStart w:id="236" w:name="Z3500_019_04"/>
            <w:bookmarkEnd w:id="235"/>
            <w:bookmarkEnd w:id="23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3500_019_11"/>
            <w:bookmarkStart w:id="238" w:name="Z3500_019_11"/>
            <w:bookmarkEnd w:id="23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3500_019_12"/>
            <w:bookmarkStart w:id="240" w:name="Z3500_019_12"/>
            <w:bookmarkEnd w:id="240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3500_020_10"/>
            <w:bookmarkStart w:id="242" w:name="Z3500_020_04"/>
            <w:bookmarkStart w:id="243" w:name="Z3500_020_10"/>
            <w:bookmarkStart w:id="244" w:name="Z3500_020_04"/>
            <w:bookmarkEnd w:id="243"/>
            <w:bookmarkEnd w:id="24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3500_020_11"/>
            <w:bookmarkStart w:id="246" w:name="Z3500_020_11"/>
            <w:bookmarkEnd w:id="24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3500_020_12"/>
            <w:bookmarkStart w:id="248" w:name="Z3500_020_12"/>
            <w:bookmarkEnd w:id="248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3500_021_10"/>
            <w:bookmarkStart w:id="250" w:name="Z3500_021_04"/>
            <w:bookmarkStart w:id="251" w:name="Z3500_021_10"/>
            <w:bookmarkStart w:id="252" w:name="Z3500_021_04"/>
            <w:bookmarkEnd w:id="251"/>
            <w:bookmarkEnd w:id="25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3500_021_11"/>
            <w:bookmarkStart w:id="254" w:name="Z3500_021_11"/>
            <w:bookmarkEnd w:id="25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3500_021_12"/>
            <w:bookmarkStart w:id="256" w:name="Z3500_021_12"/>
            <w:bookmarkEnd w:id="256"/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New York;Times New Roman" w:hAnsi="New York;Times New Roman" w:cs="New York;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ascii="New York;Times New Roman" w:hAnsi="New York;Times New Roman" w:cs="New York;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851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05:00Z</dcterms:created>
  <dc:creator>user</dc:creator>
  <dc:description/>
  <cp:keywords/>
  <dc:language>en-US</dc:language>
  <cp:lastModifiedBy>User</cp:lastModifiedBy>
  <cp:lastPrinted>2020-01-20T16:23:00Z</cp:lastPrinted>
  <dcterms:modified xsi:type="dcterms:W3CDTF">2020-01-20T10:36:00Z</dcterms:modified>
  <cp:revision>3</cp:revision>
  <dc:subject/>
  <dc:title>В редакцию журнала</dc:title>
</cp:coreProperties>
</file>