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02">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16"/>
          <w:szCs w:val="16"/>
        </w:rPr>
      </w:pPr>
      <w:r>
        <w:rPr>
          <w:sz w:val="16"/>
          <w:szCs w:val="16"/>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363" w:type="dxa"/>
        <w:jc w:val="left"/>
        <w:tblInd w:w="1823" w:type="dxa"/>
        <w:tblLayout w:type="fixed"/>
        <w:tblCellMar>
          <w:top w:w="0" w:type="dxa"/>
          <w:left w:w="0" w:type="dxa"/>
          <w:bottom w:w="0" w:type="dxa"/>
          <w:right w:w="0" w:type="dxa"/>
        </w:tblCellMar>
      </w:tblPr>
      <w:tblGrid>
        <w:gridCol w:w="162"/>
        <w:gridCol w:w="3"/>
        <w:gridCol w:w="4675"/>
        <w:gridCol w:w="1275"/>
        <w:gridCol w:w="5083"/>
        <w:gridCol w:w="20"/>
        <w:gridCol w:w="145"/>
      </w:tblGrid>
      <w:tr>
        <w:trPr/>
        <w:tc>
          <w:tcPr>
            <w:tcW w:w="162" w:type="dxa"/>
            <w:tcBorders/>
          </w:tcPr>
          <w:p>
            <w:pPr>
              <w:pStyle w:val="TableHeading"/>
              <w:rPr/>
            </w:pPr>
            <w:r>
              <w:rPr/>
            </w:r>
          </w:p>
        </w:tc>
        <w:tc>
          <w:tcPr>
            <w:tcW w:w="11056" w:type="dxa"/>
            <w:gridSpan w:val="5"/>
            <w:tcBorders>
              <w:top w:val="single" w:sz="12" w:space="0" w:color="000000"/>
              <w:left w:val="single" w:sz="12" w:space="0" w:color="000000"/>
              <w:bottom w:val="single" w:sz="4" w:space="0" w:color="000000"/>
              <w:right w:val="single" w:sz="12" w:space="0" w:color="000000"/>
            </w:tcBorders>
            <w:tcMar>
              <w:left w:w="71" w:type="dxa"/>
              <w:right w:w="71" w:type="dxa"/>
            </w:tcMar>
          </w:tcPr>
          <w:p>
            <w:pPr>
              <w:pStyle w:val="Normal"/>
              <w:jc w:val="center"/>
              <w:rPr>
                <w:sz w:val="20"/>
              </w:rPr>
            </w:pPr>
            <w:r>
              <w:rPr>
                <w:sz w:val="20"/>
              </w:rPr>
              <w:t>ВОЗМОЖНО ПРЕДОСТАВЛЕНИЕ В ЭЛЕКТРОННОМ ВИДЕ</w:t>
            </w:r>
          </w:p>
        </w:tc>
        <w:tc>
          <w:tcPr>
            <w:tcW w:w="145" w:type="dxa"/>
            <w:tcBorders/>
          </w:tcPr>
          <w:p>
            <w:pPr>
              <w:pStyle w:val="Normal"/>
              <w:snapToGrid w:val="false"/>
              <w:rPr>
                <w:sz w:val="20"/>
              </w:rPr>
            </w:pPr>
            <w:r>
              <w:rPr>
                <w:sz w:val="20"/>
              </w:rPr>
            </w:r>
          </w:p>
        </w:tc>
      </w:tr>
      <w:tr>
        <w:trPr/>
        <w:tc>
          <w:tcPr>
            <w:tcW w:w="162" w:type="dxa"/>
            <w:tcBorders/>
          </w:tcPr>
          <w:p>
            <w:pPr>
              <w:pStyle w:val="TableContents"/>
              <w:rPr>
                <w:sz w:val="20"/>
              </w:rPr>
            </w:pPr>
            <w:r>
              <w:rPr>
                <w:sz w:val="20"/>
              </w:rPr>
            </w:r>
          </w:p>
        </w:tc>
        <w:tc>
          <w:tcPr>
            <w:tcW w:w="11056" w:type="dxa"/>
            <w:gridSpan w:val="5"/>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20"/>
              </w:rPr>
            </w:pPr>
            <w:r>
              <w:rPr>
                <w:sz w:val="20"/>
              </w:rPr>
            </w:r>
          </w:p>
        </w:tc>
        <w:tc>
          <w:tcPr>
            <w:tcW w:w="145" w:type="dxa"/>
            <w:tcBorders/>
          </w:tcPr>
          <w:p>
            <w:pPr>
              <w:pStyle w:val="Normal"/>
              <w:snapToGrid w:val="false"/>
              <w:rPr>
                <w:sz w:val="20"/>
              </w:rPr>
            </w:pPr>
            <w:r>
              <w:rPr>
                <w:sz w:val="20"/>
              </w:rPr>
            </w:r>
          </w:p>
        </w:tc>
      </w:tr>
      <w:tr>
        <w:trPr>
          <w:trHeight w:val="413" w:hRule="atLeast"/>
          <w:cantSplit w:val="true"/>
        </w:trPr>
        <w:tc>
          <w:tcPr>
            <w:tcW w:w="165" w:type="dxa"/>
            <w:gridSpan w:val="2"/>
            <w:vMerge w:val="restart"/>
            <w:tcBorders/>
            <w:tcMar>
              <w:left w:w="71" w:type="dxa"/>
              <w:right w:w="71" w:type="dxa"/>
            </w:tcMar>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3">
                      <wp:simplePos x="0" y="0"/>
                      <wp:positionH relativeFrom="margin">
                        <wp:posOffset>275590</wp:posOffset>
                      </wp:positionH>
                      <wp:positionV relativeFrom="paragraph">
                        <wp:posOffset>48958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38.55pt;mso-position-vertical-relative:text;margin-left:21.7pt;mso-position-horizontal-relative:margin">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c>
        <w:tc>
          <w:tcPr>
            <w:tcW w:w="11033" w:type="dxa"/>
            <w:gridSpan w:val="3"/>
            <w:tcBorders>
              <w:top w:val="single" w:sz="12" w:space="0" w:color="000000"/>
              <w:left w:val="single" w:sz="12" w:space="0" w:color="000000"/>
              <w:right w:val="single" w:sz="12" w:space="0" w:color="000000"/>
            </w:tcBorders>
            <w:tcMar>
              <w:left w:w="71" w:type="dxa"/>
              <w:right w:w="71" w:type="dxa"/>
            </w:tcMar>
            <w:vAlign w:val="center"/>
          </w:tcPr>
          <w:p>
            <w:pPr>
              <w:pStyle w:val="Normal"/>
              <w:snapToGrid w:val="false"/>
              <w:jc w:val="center"/>
              <w:rPr>
                <w:b/>
                <w:b/>
                <w:bCs/>
                <w:sz w:val="22"/>
                <w:szCs w:val="22"/>
              </w:rPr>
            </w:pPr>
            <w:r>
              <w:rPr>
                <w:b/>
                <w:bCs/>
                <w:sz w:val="22"/>
                <w:szCs w:val="22"/>
              </w:rPr>
              <w:t xml:space="preserve"> </w:t>
            </w:r>
            <w:r>
              <w:rPr>
                <w:b/>
                <w:bCs/>
                <w:sz w:val="22"/>
                <w:szCs w:val="22"/>
              </w:rPr>
              <w:t xml:space="preserve">СВЕДЕНИЯ О </w:t>
            </w:r>
          </w:p>
          <w:p>
            <w:pPr>
              <w:pStyle w:val="Normal"/>
              <w:jc w:val="center"/>
              <w:rPr>
                <w:b/>
                <w:b/>
                <w:bCs/>
                <w:sz w:val="22"/>
                <w:szCs w:val="22"/>
              </w:rPr>
            </w:pPr>
            <w:r>
              <w:rPr>
                <w:b/>
                <w:bCs/>
                <w:sz w:val="22"/>
                <w:szCs w:val="22"/>
              </w:rPr>
              <w:t>МЕДИЦИНСКОЙ ОРГАНИЗАЦИИ</w:t>
            </w:r>
          </w:p>
        </w:tc>
        <w:tc>
          <w:tcPr>
            <w:tcW w:w="165" w:type="dxa"/>
            <w:gridSpan w:val="2"/>
            <w:vMerge w:val="restart"/>
            <w:tcBorders/>
            <w:tcMar>
              <w:left w:w="71" w:type="dxa"/>
              <w:right w:w="71" w:type="dxa"/>
            </w:tcMar>
          </w:tcPr>
          <w:p>
            <w:pPr>
              <w:pStyle w:val="Normal"/>
              <w:snapToGrid w:val="false"/>
              <w:jc w:val="center"/>
              <w:rPr>
                <w:b/>
                <w:b/>
                <w:bCs/>
                <w:sz w:val="20"/>
                <w:szCs w:val="22"/>
              </w:rPr>
            </w:pPr>
            <w:r>
              <w:rPr>
                <w:b/>
                <w:bCs/>
                <w:sz w:val="20"/>
                <w:szCs w:val="22"/>
              </w:rPr>
            </w:r>
          </w:p>
        </w:tc>
      </w:tr>
      <w:tr>
        <w:trPr>
          <w:trHeight w:val="412" w:hRule="atLeast"/>
          <w:cantSplit w:val="true"/>
        </w:trPr>
        <w:tc>
          <w:tcPr>
            <w:tcW w:w="165" w:type="dxa"/>
            <w:gridSpan w:val="2"/>
            <w:vMerge w:val="continue"/>
            <w:tcBorders/>
            <w:tcMar>
              <w:left w:w="71" w:type="dxa"/>
              <w:right w:w="71" w:type="dxa"/>
            </w:tcMar>
          </w:tcPr>
          <w:p>
            <w:pPr>
              <w:pStyle w:val="Normal"/>
              <w:snapToGrid w:val="false"/>
              <w:jc w:val="center"/>
              <w:rPr>
                <w:sz w:val="20"/>
              </w:rPr>
            </w:pPr>
            <w:r>
              <w:rPr>
                <w:sz w:val="20"/>
              </w:rPr>
            </w:r>
          </w:p>
        </w:tc>
        <w:tc>
          <w:tcPr>
            <w:tcW w:w="4675" w:type="dxa"/>
            <w:tcBorders>
              <w:left w:val="single" w:sz="12" w:space="0" w:color="000000"/>
              <w:bottom w:val="single" w:sz="12" w:space="0" w:color="000000"/>
            </w:tcBorders>
            <w:tcMar>
              <w:left w:w="71" w:type="dxa"/>
              <w:right w:w="71" w:type="dxa"/>
            </w:tcMar>
          </w:tcPr>
          <w:p>
            <w:pPr>
              <w:pStyle w:val="Normal"/>
              <w:jc w:val="right"/>
              <w:rPr>
                <w:b/>
                <w:b/>
                <w:bCs/>
                <w:sz w:val="22"/>
                <w:szCs w:val="22"/>
              </w:rPr>
            </w:pPr>
            <w:r>
              <w:rPr>
                <w:b/>
                <w:bCs/>
                <w:sz w:val="22"/>
                <w:szCs w:val="22"/>
              </w:rPr>
              <w:t>за</w:t>
            </w:r>
          </w:p>
        </w:tc>
        <w:tc>
          <w:tcPr>
            <w:tcW w:w="1275" w:type="dxa"/>
            <w:tcBorders>
              <w:bottom w:val="single" w:sz="12" w:space="0" w:color="000000"/>
            </w:tcBorders>
            <w:tcMar>
              <w:left w:w="71" w:type="dxa"/>
              <w:right w:w="71" w:type="dxa"/>
            </w:tcMar>
          </w:tcPr>
          <w:p>
            <w:pPr>
              <w:pStyle w:val="Normal"/>
              <w:snapToGrid w:val="false"/>
              <w:jc w:val="center"/>
              <w:rPr>
                <w:b/>
                <w:b/>
                <w:bCs/>
                <w:sz w:val="22"/>
                <w:szCs w:val="22"/>
              </w:rPr>
            </w:pPr>
            <w:r>
              <w:rPr>
                <w:b/>
                <w:bCs/>
                <w:sz w:val="22"/>
                <w:szCs w:val="22"/>
              </w:rPr>
            </w:r>
            <w:bookmarkStart w:id="0" w:name="Z0001_000_00"/>
            <w:bookmarkStart w:id="1" w:name="Z0001_000_00"/>
            <w:bookmarkEnd w:id="1"/>
          </w:p>
        </w:tc>
        <w:tc>
          <w:tcPr>
            <w:tcW w:w="5083" w:type="dxa"/>
            <w:tcBorders>
              <w:bottom w:val="single" w:sz="12" w:space="0" w:color="000000"/>
              <w:right w:val="single" w:sz="12" w:space="0" w:color="000000"/>
            </w:tcBorders>
            <w:tcMar>
              <w:left w:w="71" w:type="dxa"/>
              <w:right w:w="71" w:type="dxa"/>
            </w:tcMar>
          </w:tcPr>
          <w:p>
            <w:pPr>
              <w:pStyle w:val="Normal"/>
              <w:rPr/>
            </w:pPr>
            <w:r>
              <w:rPr>
                <w:b/>
                <w:bCs/>
                <w:sz w:val="22"/>
                <w:szCs w:val="22"/>
                <w:lang w:val="en-US"/>
              </w:rPr>
              <w:t xml:space="preserve"> </w:t>
            </w:r>
            <w:r>
              <w:rPr>
                <w:b/>
                <w:bCs/>
                <w:sz w:val="22"/>
                <w:szCs w:val="22"/>
              </w:rPr>
              <w:t>год</w:t>
            </w:r>
          </w:p>
        </w:tc>
        <w:tc>
          <w:tcPr>
            <w:tcW w:w="165" w:type="dxa"/>
            <w:gridSpan w:val="2"/>
            <w:vMerge w:val="continue"/>
            <w:tcBorders/>
            <w:tcMar>
              <w:left w:w="71" w:type="dxa"/>
              <w:right w:w="71" w:type="dxa"/>
            </w:tcMar>
          </w:tcPr>
          <w:p>
            <w:pPr>
              <w:pStyle w:val="Normal"/>
              <w:snapToGrid w:val="false"/>
              <w:jc w:val="center"/>
              <w:rPr>
                <w:b/>
                <w:b/>
                <w:bCs/>
                <w:sz w:val="20"/>
                <w:szCs w:val="22"/>
              </w:rPr>
            </w:pPr>
            <w:r>
              <w:rPr>
                <w:b/>
                <w:bCs/>
                <w:sz w:val="20"/>
                <w:szCs w:val="22"/>
              </w:rPr>
            </w:r>
          </w:p>
        </w:tc>
      </w:tr>
    </w:tbl>
    <w:p>
      <w:pPr>
        <w:pStyle w:val="Normal"/>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04">
                <wp:simplePos x="0" y="0"/>
                <wp:positionH relativeFrom="column">
                  <wp:posOffset>7626985</wp:posOffset>
                </wp:positionH>
                <wp:positionV relativeFrom="paragraph">
                  <wp:posOffset>10160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8pt;width:117.45pt;height:16.5pt;mso-wrap-style:none;v-text-anchor:middle">
                <v:fill o:detectmouseclick="t" type="solid" color2="#0d0d0d"/>
                <v:stroke color="black" weight="15840" joinstyle="miter" endcap="flat"/>
                <w10:wrap type="none"/>
              </v:rect>
            </w:pict>
          </mc:Fallback>
        </mc:AlternateConten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20955"/>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wps:txbx>
                      <wps:bodyPr anchor="t" lIns="0" tIns="0" rIns="0" bIns="0">
                        <a:noAutofit/>
                      </wps:bodyPr>
                    </wps:wsp>
                  </a:graphicData>
                </a:graphic>
              </wp:anchor>
            </w:drawing>
          </mc:Choice>
          <mc:Fallback>
            <w:pict>
              <v:rect fillcolor="#FFFFFF" style="position:absolute;rotation:-0;width:730pt;height:1.65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v:textbox>
                <w10:wrap type="squar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2835"/>
        <w:gridCol w:w="425"/>
        <w:gridCol w:w="3544"/>
      </w:tblGrid>
      <w:tr>
        <w:trPr/>
        <w:tc>
          <w:tcPr>
            <w:tcW w:w="7796" w:type="dxa"/>
            <w:vMerge w:val="restart"/>
            <w:tcBorders>
              <w:top w:val="single" w:sz="4" w:space="0" w:color="000000"/>
              <w:left w:val="single" w:sz="12" w:space="0" w:color="000000"/>
              <w:right w:val="single" w:sz="12" w:space="0" w:color="000000"/>
            </w:tcBorders>
          </w:tcPr>
          <w:p>
            <w:pPr>
              <w:pStyle w:val="Normal"/>
              <w:spacing w:before="60" w:after="0"/>
              <w:rPr>
                <w:sz w:val="20"/>
              </w:rPr>
            </w:pP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before="60" w:after="0"/>
              <w:rPr/>
            </w:pPr>
            <w:r>
              <w:rPr/>
              <w:t xml:space="preserve">- территориальному органу Росстата в субъекте Российской Федерации </w:t>
              <w:br/>
              <w:t xml:space="preserve">  по установленному им адресу</w:t>
            </w:r>
          </w:p>
        </w:tc>
        <w:tc>
          <w:tcPr>
            <w:tcW w:w="2835" w:type="dxa"/>
            <w:vMerge w:val="restart"/>
            <w:tcBorders>
              <w:top w:val="single" w:sz="4" w:space="0" w:color="000000"/>
              <w:left w:val="single" w:sz="12" w:space="0" w:color="000000"/>
              <w:right w:val="single" w:sz="12" w:space="0" w:color="000000"/>
            </w:tcBorders>
          </w:tcPr>
          <w:p>
            <w:pPr>
              <w:pStyle w:val="Iauiue"/>
              <w:widowControl/>
              <w:snapToGrid w:val="false"/>
              <w:spacing w:before="4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20 января</w:t>
            </w:r>
          </w:p>
          <w:p>
            <w:pPr>
              <w:pStyle w:val="Iauiue"/>
              <w:widowControl/>
              <w:spacing w:before="6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before="40" w:after="0"/>
              <w:jc w:val="center"/>
              <w:rPr>
                <w:sz w:val="20"/>
              </w:rPr>
            </w:pPr>
            <w:r>
              <w:rPr>
                <w:sz w:val="20"/>
              </w:rPr>
              <w:t xml:space="preserve">до 5 марта </w:t>
            </w:r>
          </w:p>
          <w:p>
            <w:pPr>
              <w:pStyle w:val="Normal"/>
              <w:spacing w:before="60" w:after="0"/>
              <w:jc w:val="center"/>
              <w:rPr>
                <w:sz w:val="20"/>
              </w:rPr>
            </w:pPr>
            <w:r>
              <w:rPr>
                <w:sz w:val="20"/>
              </w:rPr>
            </w:r>
          </w:p>
          <w:p>
            <w:pPr>
              <w:pStyle w:val="Normal"/>
              <w:spacing w:before="60" w:after="0"/>
              <w:jc w:val="center"/>
              <w:rPr>
                <w:sz w:val="20"/>
              </w:rPr>
            </w:pPr>
            <w:r>
              <w:rPr>
                <w:sz w:val="20"/>
              </w:rPr>
              <w:t xml:space="preserve"> </w:t>
            </w:r>
            <w:r>
              <w:rPr>
                <w:sz w:val="20"/>
              </w:rPr>
              <w:t>25 марта</w:t>
            </w:r>
          </w:p>
        </w:tc>
        <w:tc>
          <w:tcPr>
            <w:tcW w:w="425" w:type="dxa"/>
            <w:tcBorders/>
          </w:tcPr>
          <w:p>
            <w:pPr>
              <w:pStyle w:val="Normal"/>
              <w:snapToGrid w:val="false"/>
              <w:jc w:val="center"/>
              <w:rPr>
                <w:sz w:val="20"/>
              </w:rPr>
            </w:pPr>
            <w:r>
              <w:rPr>
                <w:sz w:val="20"/>
              </w:rPr>
            </w:r>
          </w:p>
        </w:tc>
        <w:tc>
          <w:tcPr>
            <w:tcW w:w="3544" w:type="dxa"/>
            <w:vMerge w:val="restart"/>
            <w:tcBorders/>
          </w:tcPr>
          <w:p>
            <w:pPr>
              <w:pStyle w:val="Normal"/>
              <w:widowControl w:val="false"/>
              <w:autoSpaceDE w:val="false"/>
              <w:ind w:left="88" w:hanging="0"/>
              <w:jc w:val="center"/>
              <w:rPr>
                <w:sz w:val="20"/>
              </w:rPr>
            </w:pPr>
            <w:r>
              <w:rPr>
                <w:sz w:val="20"/>
              </w:rPr>
              <w:t xml:space="preserve">Приказ Росстата: </w:t>
              <w:br/>
              <w:t xml:space="preserve">Об утверждении формы </w:t>
              <w:br/>
              <w:t>от ___________ № 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t xml:space="preserve"> </w:t>
            </w:r>
          </w:p>
          <w:p>
            <w:pPr>
              <w:pStyle w:val="Normal"/>
              <w:jc w:val="center"/>
              <w:rPr/>
            </w:pPr>
            <w:r>
              <w:rPr>
                <w:sz w:val="20"/>
                <w:highlight w:val="lightGray"/>
                <w:bdr w:val="single" w:sz="4" w:space="0" w:color="000000"/>
              </w:rPr>
              <w:t>Годовая</w:t>
            </w:r>
            <w:r>
              <w:rPr>
                <w:highlight w:val="lightGray"/>
              </w:rPr>
              <w:t xml:space="preserve"> </w:t>
            </w:r>
          </w:p>
          <w:p>
            <w:pPr>
              <w:pStyle w:val="Normal"/>
              <w:jc w:val="center"/>
              <w:rPr>
                <w:highlight w:val="lightGray"/>
              </w:rPr>
            </w:pPr>
            <w:r>
              <w:rPr>
                <w:highlight w:val="lightGray"/>
              </w:rPr>
            </w:r>
          </w:p>
        </w:tc>
      </w:tr>
      <w:tr>
        <w:trPr>
          <w:trHeight w:val="2591" w:hRule="atLeast"/>
        </w:trPr>
        <w:tc>
          <w:tcPr>
            <w:tcW w:w="7796" w:type="dxa"/>
            <w:vMerge w:val="continue"/>
            <w:tcBorders>
              <w:top w:val="single" w:sz="4" w:space="0" w:color="000000"/>
              <w:left w:val="single" w:sz="12" w:space="0" w:color="000000"/>
              <w:right w:val="single" w:sz="12" w:space="0" w:color="000000"/>
            </w:tcBorders>
          </w:tcPr>
          <w:p>
            <w:pPr>
              <w:pStyle w:val="TextBodyIndent"/>
              <w:snapToGrid w:val="false"/>
              <w:spacing w:before="60" w:after="0"/>
              <w:rPr>
                <w:sz w:val="18"/>
              </w:rPr>
            </w:pPr>
            <w:r>
              <w:rPr>
                <w:sz w:val="18"/>
              </w:rPr>
            </w:r>
          </w:p>
        </w:tc>
        <w:tc>
          <w:tcPr>
            <w:tcW w:w="2835" w:type="dxa"/>
            <w:vMerge w:val="continue"/>
            <w:tcBorders>
              <w:top w:val="single" w:sz="4" w:space="0" w:color="000000"/>
              <w:left w:val="single" w:sz="12" w:space="0" w:color="000000"/>
              <w:right w:val="single" w:sz="12" w:space="0" w:color="000000"/>
            </w:tcBorders>
          </w:tcPr>
          <w:p>
            <w:pPr>
              <w:pStyle w:val="Normal"/>
              <w:snapToGrid w:val="false"/>
              <w:spacing w:before="60" w:after="0"/>
              <w:jc w:val="center"/>
              <w:rPr>
                <w:sz w:val="18"/>
              </w:rPr>
            </w:pPr>
            <w:r>
              <w:rPr>
                <w:sz w:val="18"/>
              </w:rPr>
            </w:r>
          </w:p>
        </w:tc>
        <w:tc>
          <w:tcPr>
            <w:tcW w:w="425" w:type="dxa"/>
            <w:tcBorders>
              <w:left w:val="single" w:sz="12"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tc>
        <w:tc>
          <w:tcPr>
            <w:tcW w:w="3544" w:type="dxa"/>
            <w:vMerge w:val="continue"/>
            <w:tcBorders/>
          </w:tcPr>
          <w:p>
            <w:pPr>
              <w:pStyle w:val="Normal"/>
              <w:snapToGrid w:val="false"/>
              <w:jc w:val="center"/>
              <w:rPr>
                <w:sz w:val="20"/>
              </w:rPr>
            </w:pPr>
            <w:r>
              <w:rPr>
                <w:sz w:val="20"/>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bookmarkStart w:id="2" w:name="Z0002_000_00"/>
      <w:bookmarkStart w:id="3" w:name="Z0002_000_00"/>
      <w:bookmarkEnd w:id="3"/>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bl>
      <w:tblPr>
        <w:tblW w:w="14034" w:type="dxa"/>
        <w:jc w:val="left"/>
        <w:tblInd w:w="276" w:type="dxa"/>
        <w:tblLayout w:type="fixed"/>
        <w:tblCellMar>
          <w:top w:w="0" w:type="dxa"/>
          <w:left w:w="71" w:type="dxa"/>
          <w:bottom w:w="0" w:type="dxa"/>
          <w:right w:w="71" w:type="dxa"/>
        </w:tblCellMar>
      </w:tblPr>
      <w:tblGrid>
        <w:gridCol w:w="1560"/>
        <w:gridCol w:w="2552"/>
        <w:gridCol w:w="1606"/>
        <w:gridCol w:w="4158"/>
        <w:gridCol w:w="4158"/>
      </w:tblGrid>
      <w:tr>
        <w:trPr>
          <w:trHeight w:val="40" w:hRule="atLeast"/>
        </w:trPr>
        <w:tc>
          <w:tcPr>
            <w:tcW w:w="4112" w:type="dxa"/>
            <w:gridSpan w:val="2"/>
            <w:tcBorders>
              <w:top w:val="single" w:sz="6" w:space="0" w:color="000000"/>
              <w:left w:val="single" w:sz="6" w:space="0" w:color="000000"/>
              <w:bottom w:val="single" w:sz="6" w:space="0" w:color="000000"/>
            </w:tcBorders>
          </w:tcPr>
          <w:p>
            <w:pPr>
              <w:pStyle w:val="Normal"/>
              <w:spacing w:lineRule="exact" w:line="160" w:before="120" w:after="80"/>
              <w:rPr>
                <w:b/>
                <w:b/>
                <w:sz w:val="18"/>
                <w:szCs w:val="18"/>
                <w:lang w:val="en-US"/>
              </w:rPr>
            </w:pPr>
            <w:r>
              <w:rPr>
                <w:b/>
                <w:sz w:val="18"/>
                <w:szCs w:val="18"/>
              </w:rPr>
              <w:t>Наименование отчитывающейся организации</w:t>
            </w:r>
            <w:r>
              <w:rPr>
                <w:b/>
                <w:sz w:val="18"/>
                <w:szCs w:val="18"/>
                <w:lang w:val="en-US"/>
              </w:rPr>
              <w:t>:</w:t>
            </w:r>
          </w:p>
        </w:tc>
        <w:tc>
          <w:tcPr>
            <w:tcW w:w="992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b/>
                <w:b/>
                <w:bCs/>
                <w:sz w:val="18"/>
                <w:szCs w:val="18"/>
                <w:lang w:val="en-US"/>
              </w:rPr>
            </w:pPr>
            <w:r>
              <w:rPr>
                <w:b/>
                <w:bCs/>
                <w:sz w:val="18"/>
                <w:szCs w:val="18"/>
                <w:lang w:val="en-US"/>
              </w:rPr>
            </w:r>
          </w:p>
        </w:tc>
      </w:tr>
      <w:tr>
        <w:trPr>
          <w:trHeight w:val="40" w:hRule="atLeast"/>
        </w:trPr>
        <w:tc>
          <w:tcPr>
            <w:tcW w:w="1560" w:type="dxa"/>
            <w:tcBorders>
              <w:top w:val="single" w:sz="6" w:space="0" w:color="000000"/>
              <w:left w:val="single" w:sz="6" w:space="0" w:color="000000"/>
              <w:bottom w:val="single" w:sz="6" w:space="0" w:color="000000"/>
            </w:tcBorders>
          </w:tcPr>
          <w:p>
            <w:pPr>
              <w:pStyle w:val="Normal"/>
              <w:spacing w:lineRule="exact" w:line="160" w:before="120" w:after="80"/>
              <w:rPr>
                <w:sz w:val="18"/>
                <w:szCs w:val="18"/>
                <w:lang w:val="en-US"/>
              </w:rPr>
            </w:pPr>
            <w:r>
              <w:rPr>
                <w:b/>
                <w:sz w:val="18"/>
                <w:szCs w:val="18"/>
              </w:rPr>
              <w:t>Почтовый адрес</w:t>
            </w:r>
            <w:r>
              <w:rPr>
                <w:b/>
                <w:sz w:val="18"/>
                <w:szCs w:val="18"/>
                <w:lang w:val="en-US"/>
              </w:rPr>
              <w:t>:</w:t>
            </w:r>
            <w:r>
              <w:rPr>
                <w:sz w:val="18"/>
                <w:szCs w:val="18"/>
              </w:rPr>
              <w:t xml:space="preserve"> </w:t>
            </w:r>
          </w:p>
        </w:tc>
        <w:tc>
          <w:tcPr>
            <w:tcW w:w="12474"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284" w:hRule="atLeast"/>
          <w:cantSplit w:val="true"/>
        </w:trPr>
        <w:tc>
          <w:tcPr>
            <w:tcW w:w="1560" w:type="dxa"/>
            <w:vMerge w:val="restart"/>
            <w:tcBorders>
              <w:top w:val="single" w:sz="6" w:space="0" w:color="000000"/>
              <w:left w:val="single" w:sz="6" w:space="0" w:color="000000"/>
              <w:right w:val="single" w:sz="12" w:space="0" w:color="000000"/>
            </w:tcBorders>
            <w:vAlign w:val="center"/>
          </w:tcPr>
          <w:p>
            <w:pPr>
              <w:pStyle w:val="Normal"/>
              <w:spacing w:before="240" w:after="0"/>
              <w:jc w:val="center"/>
              <w:rPr/>
            </w:pPr>
            <w:r>
              <w:rPr>
                <w:sz w:val="18"/>
                <w:szCs w:val="18"/>
              </w:rPr>
              <w:t>Код</w:t>
            </w:r>
            <w:r>
              <w:rPr>
                <w:sz w:val="18"/>
                <w:szCs w:val="18"/>
                <w:lang w:val="en-US"/>
              </w:rPr>
              <w:t xml:space="preserve"> </w:t>
            </w:r>
            <w:r>
              <w:rPr>
                <w:sz w:val="18"/>
                <w:szCs w:val="18"/>
              </w:rPr>
              <w:t xml:space="preserve">формы </w:t>
            </w:r>
          </w:p>
          <w:p>
            <w:pPr>
              <w:pStyle w:val="Normal"/>
              <w:jc w:val="center"/>
              <w:rPr>
                <w:sz w:val="18"/>
                <w:szCs w:val="18"/>
              </w:rPr>
            </w:pPr>
            <w:r>
              <w:rPr>
                <w:sz w:val="18"/>
                <w:szCs w:val="18"/>
              </w:rPr>
              <w:t>по ОКУД</w:t>
            </w:r>
          </w:p>
        </w:tc>
        <w:tc>
          <w:tcPr>
            <w:tcW w:w="12474" w:type="dxa"/>
            <w:gridSpan w:val="4"/>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12" w:space="0" w:color="000000"/>
            </w:tcBorders>
            <w:vAlign w:val="center"/>
          </w:tcPr>
          <w:p>
            <w:pPr>
              <w:pStyle w:val="Normal"/>
              <w:snapToGrid w:val="false"/>
              <w:jc w:val="center"/>
              <w:rPr>
                <w:sz w:val="18"/>
                <w:szCs w:val="18"/>
              </w:rPr>
            </w:pPr>
            <w:r>
              <w:rPr>
                <w:sz w:val="18"/>
                <w:szCs w:val="18"/>
              </w:rPr>
            </w:r>
          </w:p>
        </w:tc>
        <w:tc>
          <w:tcPr>
            <w:tcW w:w="4158" w:type="dxa"/>
            <w:gridSpan w:val="2"/>
            <w:tcBorders>
              <w:top w:val="single" w:sz="6" w:space="0" w:color="000000"/>
              <w:left w:val="single" w:sz="12" w:space="0" w:color="000000"/>
              <w:right w:val="single" w:sz="6" w:space="0" w:color="000000"/>
            </w:tcBorders>
            <w:vAlign w:val="center"/>
          </w:tcPr>
          <w:p>
            <w:pPr>
              <w:pStyle w:val="Normal"/>
              <w:jc w:val="center"/>
              <w:rPr/>
            </w:pPr>
            <w:r>
              <w:rPr>
                <w:sz w:val="18"/>
                <w:szCs w:val="18"/>
              </w:rPr>
              <w:t>отчитывающейся организации</w:t>
            </w:r>
            <w:r>
              <w:rPr>
                <w:sz w:val="18"/>
                <w:szCs w:val="18"/>
                <w:lang w:val="en-US"/>
              </w:rPr>
              <w:t xml:space="preserve"> </w:t>
            </w:r>
            <w:r>
              <w:rPr>
                <w:sz w:val="18"/>
                <w:szCs w:val="18"/>
              </w:rPr>
              <w:t>по ОКПО</w:t>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jc w:val="center"/>
        <w:rPr/>
      </w:pPr>
      <w:r>
        <w:br w:type="page"/>
      </w: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0"/>
        </w:numPr>
        <w:ind w:left="360" w:hanging="0"/>
        <w:jc w:val="center"/>
        <w:outlineLvl w:val="0"/>
        <w:rPr>
          <w:b/>
          <w:b/>
          <w:szCs w:val="24"/>
          <w:lang w:val="en-US" w:eastAsia="en-US"/>
        </w:rPr>
      </w:pPr>
      <w:r>
        <w:rPr>
          <w:b/>
          <w:szCs w:val="24"/>
          <w:lang w:val="en-US" w:eastAsia="en-US"/>
        </w:rPr>
        <w:t>1.  Общие сведения</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14"/>
        </w:numPr>
        <w:tabs>
          <w:tab w:val="clear" w:pos="4536"/>
          <w:tab w:val="left" w:pos="2685" w:leader="none"/>
          <w:tab w:val="center" w:pos="4153" w:leader="none"/>
          <w:tab w:val="right" w:pos="8306" w:leader="none"/>
          <w:tab w:val="right" w:pos="9072" w:leader="none"/>
        </w:tabs>
        <w:ind w:left="2685" w:hanging="540"/>
        <w:rPr/>
      </w:pPr>
      <w:r>
        <w:rPr>
          <w:szCs w:val="24"/>
          <w:lang w:val="en-US" w:eastAsia="en-US"/>
        </w:rPr>
        <w:tab/>
        <w:t xml:space="preserve">                 </w:t>
      </w:r>
      <w:r>
        <w:rPr/>
        <w:tab/>
        <w:t>Код по ОКЕИ: единица – 642</w:t>
      </w:r>
    </w:p>
    <w:tbl>
      <w:tblPr>
        <w:tblW w:w="11840" w:type="dxa"/>
        <w:jc w:val="left"/>
        <w:tblInd w:w="2047" w:type="dxa"/>
        <w:tblLayout w:type="fixed"/>
        <w:tblCellMar>
          <w:top w:w="0" w:type="dxa"/>
          <w:left w:w="108" w:type="dxa"/>
          <w:bottom w:w="0" w:type="dxa"/>
          <w:right w:w="108" w:type="dxa"/>
        </w:tblCellMar>
      </w:tblPr>
      <w:tblGrid>
        <w:gridCol w:w="6621"/>
        <w:gridCol w:w="966"/>
        <w:gridCol w:w="1418"/>
        <w:gridCol w:w="2835"/>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Наименование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 </w:t>
            </w:r>
            <w:r>
              <w:rPr>
                <w:sz w:val="22"/>
                <w:szCs w:val="22"/>
              </w:rPr>
              <w:b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Отметка </w:t>
              <w:br/>
              <w:t xml:space="preserve">(нет – 0, </w:t>
            </w:r>
          </w:p>
          <w:p>
            <w:pPr>
              <w:pStyle w:val="Header"/>
              <w:jc w:val="center"/>
              <w:rPr>
                <w:sz w:val="22"/>
                <w:szCs w:val="22"/>
              </w:rPr>
            </w:pPr>
            <w:r>
              <w:rPr>
                <w:sz w:val="22"/>
                <w:szCs w:val="22"/>
              </w:rPr>
              <w:t>да -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частвующая в создании и тиражировании &lt;Новой модели медицинской организации&gt; (нет - 0, 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18"/>
                <w:szCs w:val="18"/>
              </w:rPr>
            </w:pPr>
            <w:r>
              <w:rPr>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4" w:name="z1000_001_03"/>
            <w:bookmarkStart w:id="5" w:name="z1000_001_03"/>
            <w:bookmarkEnd w:id="5"/>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809" w:hanging="0"/>
              <w:rPr>
                <w:lang w:val="en-US" w:eastAsia="en-US"/>
              </w:rPr>
            </w:pPr>
            <w:r>
              <w:rPr>
                <w:lang w:val="en-US" w:eastAsia="en-US"/>
              </w:rPr>
              <w:t>субъекту Российской Федерации</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6" w:name="z1000_002_03"/>
            <w:bookmarkStart w:id="7" w:name="z1000_002_03"/>
            <w:bookmarkEnd w:id="7"/>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809" w:hanging="0"/>
              <w:rPr>
                <w:b/>
                <w:b/>
                <w:lang w:val="en-US" w:eastAsia="en-US"/>
              </w:rPr>
            </w:pPr>
            <w:r>
              <w:rPr>
                <w:lang w:val="en-US" w:eastAsia="en-US"/>
              </w:rPr>
              <w:t>федеральная</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8" w:name="z1000_003_03"/>
            <w:bookmarkStart w:id="9" w:name="z1000_003_03"/>
            <w:bookmarkEnd w:id="9"/>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Медицинская организация расположена в сельской местности</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en-US" w:eastAsia="en-US"/>
              </w:rPr>
            </w:pPr>
            <w:r>
              <w:rPr>
                <w:b/>
                <w:bCs/>
                <w:sz w:val="22"/>
                <w:szCs w:val="22"/>
                <w:lang w:val="en-US" w:eastAsia="en-US"/>
              </w:rPr>
            </w:r>
            <w:bookmarkStart w:id="10" w:name="z1000_004_03"/>
            <w:bookmarkStart w:id="11" w:name="z1000_004_03"/>
            <w:bookmarkEnd w:id="11"/>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r>
    </w:p>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t>2. Кабинеты, отделения, подразделения</w:t>
      </w:r>
    </w:p>
    <w:p>
      <w:pPr>
        <w:pStyle w:val="Header"/>
        <w:ind w:left="1418" w:hanging="0"/>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2896" w:type="dxa"/>
        <w:jc w:val="center"/>
        <w:tblInd w:w="0" w:type="dxa"/>
        <w:tblLayout w:type="fixed"/>
        <w:tblCellMar>
          <w:top w:w="0" w:type="dxa"/>
          <w:left w:w="108" w:type="dxa"/>
          <w:bottom w:w="0" w:type="dxa"/>
          <w:right w:w="108" w:type="dxa"/>
        </w:tblCellMar>
      </w:tblPr>
      <w:tblGrid>
        <w:gridCol w:w="7036"/>
        <w:gridCol w:w="830"/>
        <w:gridCol w:w="8"/>
        <w:gridCol w:w="1733"/>
        <w:gridCol w:w="8"/>
        <w:gridCol w:w="1691"/>
        <w:gridCol w:w="8"/>
        <w:gridCol w:w="1574"/>
        <w:gridCol w:w="8"/>
      </w:tblGrid>
      <w:tr>
        <w:trPr>
          <w:tblHeader w:val="true"/>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 xml:space="preserve">№ </w:t>
            </w:r>
            <w:r>
              <w:rPr>
                <w:sz w:val="20"/>
              </w:rPr>
              <w:br/>
              <w:t>строки</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70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2</w:t>
            </w:r>
          </w:p>
        </w:tc>
        <w:tc>
          <w:tcPr>
            <w:tcW w:w="1741" w:type="dxa"/>
            <w:gridSpan w:val="2"/>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3</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4</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5</w:t>
            </w:r>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Акушерско-гинекологическ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2" w:name="z1001_001_03"/>
            <w:bookmarkStart w:id="13" w:name="z1001_001_03"/>
            <w:bookmarkEnd w:id="1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4" w:name="z1001_001_04"/>
            <w:bookmarkStart w:id="15" w:name="z1001_001_04"/>
            <w:bookmarkEnd w:id="15"/>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6" w:name="z1001_001_05"/>
            <w:bookmarkStart w:id="17" w:name="z1001_001_05"/>
            <w:bookmarkEnd w:id="1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Аллергологическ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8" w:name="z1001_002_03"/>
            <w:bookmarkStart w:id="19" w:name="z1001_002_03"/>
            <w:bookmarkEnd w:id="1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0" w:name="z1001_002_04"/>
            <w:bookmarkStart w:id="21" w:name="z1001_002_04"/>
            <w:bookmarkEnd w:id="21"/>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2" w:name="z1001_002_05"/>
            <w:bookmarkStart w:id="23" w:name="z1001_002_05"/>
            <w:bookmarkEnd w:id="2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Амбулатори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4" w:name="z1001_003_03"/>
            <w:bookmarkStart w:id="25" w:name="z1001_003_03"/>
            <w:bookmarkEnd w:id="2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6" w:name="z1001_003_04"/>
            <w:bookmarkStart w:id="27" w:name="z1001_003_04"/>
            <w:bookmarkEnd w:id="27"/>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8" w:name="z1001_003_05"/>
            <w:bookmarkStart w:id="29" w:name="z1001_003_05"/>
            <w:bookmarkEnd w:id="2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Аптек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0" w:name="z1001_004_03"/>
            <w:bookmarkStart w:id="31" w:name="z1001_004_03"/>
            <w:bookmarkEnd w:id="3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2" w:name="z1001_004_04"/>
            <w:bookmarkStart w:id="33" w:name="z1001_004_04"/>
            <w:bookmarkEnd w:id="33"/>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4" w:name="z1001_004_05"/>
            <w:bookmarkStart w:id="35" w:name="z1001_004_05"/>
            <w:bookmarkEnd w:id="3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 из них - изготавливающие лекарственные препарат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6" w:name="z1001_411_03"/>
            <w:bookmarkStart w:id="37" w:name="z1001_411_03"/>
            <w:bookmarkEnd w:id="3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8" w:name="z1001_411_04"/>
            <w:bookmarkStart w:id="39" w:name="z1001_411_04"/>
            <w:bookmarkEnd w:id="39"/>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0" w:name="z1001_411_05"/>
            <w:bookmarkStart w:id="41" w:name="z1001_411_05"/>
            <w:bookmarkEnd w:id="4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Восстановительного лечени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2" w:name="z1001_005_03"/>
            <w:bookmarkStart w:id="43" w:name="z1001_005_03"/>
            <w:bookmarkEnd w:id="4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4" w:name="z1001_005_04"/>
            <w:bookmarkStart w:id="45" w:name="z1001_005_04"/>
            <w:bookmarkEnd w:id="45"/>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6" w:name="z1001_005_05"/>
            <w:bookmarkStart w:id="47" w:name="z1001_005_05"/>
            <w:bookmarkEnd w:id="4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Гастроэнтерологическ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8" w:name="z1001_006_03"/>
            <w:bookmarkStart w:id="49" w:name="z1001_006_03"/>
            <w:bookmarkEnd w:id="4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0" w:name="z1001_006_04"/>
            <w:bookmarkStart w:id="51" w:name="z1001_006_04"/>
            <w:bookmarkEnd w:id="51"/>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2" w:name="z1001_006_05"/>
            <w:bookmarkStart w:id="53" w:name="z1001_006_05"/>
            <w:bookmarkEnd w:id="5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Гематологическ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4" w:name="z1001_007_03"/>
            <w:bookmarkStart w:id="55" w:name="z1001_007_03"/>
            <w:bookmarkEnd w:id="5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6" w:name="z1001_007_04"/>
            <w:bookmarkStart w:id="57" w:name="z1001_007_04"/>
            <w:bookmarkEnd w:id="57"/>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8" w:name="z1001_007_05"/>
            <w:bookmarkStart w:id="59" w:name="z1001_007_05"/>
            <w:bookmarkEnd w:id="5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Гемодиализ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0" w:name="z1001_008_03"/>
            <w:bookmarkStart w:id="61" w:name="z1001_008_03"/>
            <w:bookmarkEnd w:id="6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2" w:name="z1001_008_04"/>
            <w:bookmarkStart w:id="63" w:name="z1001_008_04"/>
            <w:bookmarkEnd w:id="63"/>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4" w:name="z1001_008_05"/>
            <w:bookmarkStart w:id="65" w:name="z1001_008_05"/>
            <w:bookmarkEnd w:id="6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Гемосорбци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6" w:name="z1001_009_03"/>
            <w:bookmarkStart w:id="67" w:name="z1001_009_03"/>
            <w:bookmarkEnd w:id="6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8" w:name="z1001_009_04"/>
            <w:bookmarkStart w:id="69" w:name="z1001_009_04"/>
            <w:bookmarkEnd w:id="69"/>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0" w:name="z1001_009_05"/>
            <w:bookmarkStart w:id="71" w:name="z1001_009_05"/>
            <w:bookmarkEnd w:id="7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Геронтологическ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2" w:name="z1001_010_03"/>
            <w:bookmarkStart w:id="73" w:name="z1001_010_03"/>
            <w:bookmarkEnd w:id="7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4" w:name="z1001_010_04"/>
            <w:bookmarkStart w:id="75" w:name="z1001_010_04"/>
            <w:bookmarkEnd w:id="75"/>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6" w:name="z1001_010_05"/>
            <w:bookmarkStart w:id="77" w:name="z1001_010_05"/>
            <w:bookmarkEnd w:id="7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Гипербарической оксигенаци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8" w:name="z1001_011_03"/>
            <w:bookmarkStart w:id="79" w:name="z1001_011_03"/>
            <w:bookmarkEnd w:id="7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0" w:name="z1001_011_04"/>
            <w:bookmarkStart w:id="81" w:name="z1001_011_04"/>
            <w:bookmarkEnd w:id="81"/>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2" w:name="z1001_011_05"/>
            <w:bookmarkStart w:id="83" w:name="z1001_011_05"/>
            <w:bookmarkEnd w:id="8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ермато-венерологическ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4" w:name="z1001_012_03"/>
            <w:bookmarkStart w:id="85" w:name="z1001_012_03"/>
            <w:bookmarkEnd w:id="8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6" w:name="z1001_012_04"/>
            <w:bookmarkStart w:id="87" w:name="z1001_012_04"/>
            <w:bookmarkEnd w:id="87"/>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8" w:name="z1001_012_05"/>
            <w:bookmarkStart w:id="89" w:name="z1001_012_05"/>
            <w:bookmarkEnd w:id="8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етские поликлиники (отделения, кабинет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0" w:name="z1001_013_03"/>
            <w:bookmarkStart w:id="91" w:name="z1001_013_03"/>
            <w:bookmarkEnd w:id="9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2" w:name="z1001_013_04"/>
            <w:bookmarkStart w:id="93" w:name="z1001_013_04"/>
            <w:bookmarkEnd w:id="93"/>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4" w:name="z1001_013_05"/>
            <w:bookmarkStart w:id="95" w:name="z1001_013_05"/>
            <w:bookmarkEnd w:id="9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 xml:space="preserve">из них - участвующие в создании и тиражировании «Новой модели медицинской организации»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иабетологическ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6" w:name="z1001_014_03"/>
            <w:bookmarkStart w:id="97" w:name="z1001_014_03"/>
            <w:bookmarkEnd w:id="9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8" w:name="z1001_014_04"/>
            <w:bookmarkStart w:id="99" w:name="z1001_014_04"/>
            <w:bookmarkEnd w:id="99"/>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 w:name="z1001_014_05"/>
            <w:bookmarkStart w:id="101" w:name="z1001_014_05"/>
            <w:bookmarkEnd w:id="10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истанционно-диагностические кабинет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2" w:name="z1001_015_03"/>
            <w:bookmarkStart w:id="103" w:name="z1001_015_03"/>
            <w:bookmarkEnd w:id="10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 w:name="z1001_015_04"/>
            <w:bookmarkStart w:id="105" w:name="z1001_015_04"/>
            <w:bookmarkEnd w:id="105"/>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6" w:name="z1001_015_05"/>
            <w:bookmarkStart w:id="107" w:name="z1001_015_05"/>
            <w:bookmarkEnd w:id="10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невные стационары для взрослых</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8" w:name="z1001_016_03"/>
            <w:bookmarkStart w:id="109" w:name="z1001_016_03"/>
            <w:bookmarkEnd w:id="10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0" w:name="z1001_016_04"/>
            <w:bookmarkStart w:id="111" w:name="z1001_016_04"/>
            <w:bookmarkEnd w:id="111"/>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 w:name="z1001_016_05"/>
            <w:bookmarkStart w:id="113" w:name="z1001_016_05"/>
            <w:bookmarkEnd w:id="11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невные стационары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4" w:name="z1001_017_03"/>
            <w:bookmarkStart w:id="115" w:name="z1001_017_03"/>
            <w:bookmarkEnd w:id="11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6" w:name="z1001_017_04"/>
            <w:bookmarkStart w:id="117" w:name="z1001_017_04"/>
            <w:bookmarkEnd w:id="11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8" w:name="z1001_017_05"/>
            <w:bookmarkStart w:id="119" w:name="z1001_017_05"/>
            <w:bookmarkEnd w:id="11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омовые хозяйства, на которые возложены функции по оказанию первой помощи (ДХПП)</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20" w:name="z1001_018_03"/>
            <w:bookmarkStart w:id="121" w:name="z1001_018_03"/>
            <w:bookmarkEnd w:id="12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22" w:name="z1001_018_04"/>
            <w:bookmarkStart w:id="123" w:name="z1001_018_04"/>
            <w:bookmarkEnd w:id="12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24" w:name="z1001_018_05"/>
            <w:bookmarkStart w:id="125" w:name="z1001_018_05"/>
            <w:bookmarkEnd w:id="12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Женские консульт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26" w:name="z1001_019_03"/>
            <w:bookmarkStart w:id="127" w:name="z1001_019_03"/>
            <w:bookmarkEnd w:id="12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28" w:name="z1001_019_04"/>
            <w:bookmarkStart w:id="129" w:name="z1001_019_04"/>
            <w:bookmarkEnd w:id="12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30" w:name="z1001_019_05"/>
            <w:bookmarkStart w:id="131" w:name="z1001_019_05"/>
            <w:bookmarkEnd w:id="13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     </w:t>
            </w:r>
            <w:r>
              <w:rPr>
                <w:color w:val="FF0000"/>
                <w:sz w:val="20"/>
              </w:rPr>
              <w:t>из них - имеющие в своем составе дневные стационар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9.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                  </w:t>
            </w:r>
            <w:r>
              <w:rPr>
                <w:color w:val="FF0000"/>
                <w:sz w:val="20"/>
              </w:rPr>
              <w:t>имеющие в своем составе кабинеты медико-социальной помощ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9.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lang w:val="en-US"/>
              </w:rPr>
            </w:pPr>
            <w:r>
              <w:rPr>
                <w:bCs/>
                <w:color w:val="FF0000"/>
                <w:sz w:val="20"/>
                <w:szCs w:val="18"/>
                <w:lang w:val="en-US"/>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Здравпункты врачеб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32" w:name="z1001_020_03"/>
            <w:bookmarkStart w:id="133" w:name="z1001_020_03"/>
            <w:bookmarkEnd w:id="13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34" w:name="z1001_020_04"/>
            <w:bookmarkStart w:id="135" w:name="z1001_020_04"/>
            <w:bookmarkEnd w:id="13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36" w:name="z1001_020_05"/>
            <w:bookmarkStart w:id="137" w:name="z1001_020_05"/>
            <w:bookmarkEnd w:id="13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Здравпункты фельдшер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38" w:name="z1001_021_03"/>
            <w:bookmarkStart w:id="139" w:name="z1001_021_03"/>
            <w:bookmarkEnd w:id="13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40" w:name="z1001_021_04"/>
            <w:bookmarkStart w:id="141" w:name="z1001_021_04"/>
            <w:bookmarkEnd w:id="14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42" w:name="z1001_021_05"/>
            <w:bookmarkStart w:id="143" w:name="z1001_021_05"/>
            <w:bookmarkEnd w:id="14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Инфекционные для взрослых</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44" w:name="z1001_022_03"/>
            <w:bookmarkStart w:id="145" w:name="z1001_022_03"/>
            <w:bookmarkEnd w:id="14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46" w:name="z1001_022_04"/>
            <w:bookmarkStart w:id="147" w:name="z1001_022_04"/>
            <w:bookmarkEnd w:id="14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48" w:name="z1001_022_05"/>
            <w:bookmarkStart w:id="149" w:name="z1001_022_05"/>
            <w:bookmarkEnd w:id="14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Инфекционные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50" w:name="z1001_023_03"/>
            <w:bookmarkStart w:id="151" w:name="z1001_023_03"/>
            <w:bookmarkEnd w:id="15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52" w:name="z1001_023_04"/>
            <w:bookmarkStart w:id="153" w:name="z1001_023_04"/>
            <w:bookmarkEnd w:id="15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54" w:name="z1001_023_05"/>
            <w:bookmarkStart w:id="155" w:name="z1001_023_05"/>
            <w:bookmarkEnd w:id="15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Информационно-аналитические отдел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56" w:name="z1001_024_03"/>
            <w:bookmarkStart w:id="157" w:name="z1001_024_03"/>
            <w:bookmarkEnd w:id="15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58" w:name="z1001_024_04"/>
            <w:bookmarkStart w:id="159" w:name="z1001_024_04"/>
            <w:bookmarkEnd w:id="15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60" w:name="z1001_024_05"/>
            <w:bookmarkStart w:id="161" w:name="z1001_024_05"/>
            <w:bookmarkEnd w:id="16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Искусственного пневмоторакс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62" w:name="z1001_025_03"/>
            <w:bookmarkStart w:id="163" w:name="z1001_025_03"/>
            <w:bookmarkEnd w:id="16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64" w:name="z1001_025_04"/>
            <w:bookmarkStart w:id="165" w:name="z1001_025_04"/>
            <w:bookmarkEnd w:id="16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66" w:name="z1001_025_05"/>
            <w:bookmarkStart w:id="167" w:name="z1001_025_05"/>
            <w:bookmarkEnd w:id="16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Искусственной инсеминации женщин</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68" w:name="z1001_026_03"/>
            <w:bookmarkStart w:id="169" w:name="z1001_026_03"/>
            <w:bookmarkEnd w:id="16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70" w:name="z1001_026_04"/>
            <w:bookmarkStart w:id="171" w:name="z1001_026_04"/>
            <w:bookmarkEnd w:id="17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72" w:name="z1001_026_05"/>
            <w:bookmarkStart w:id="173" w:name="z1001_026_05"/>
            <w:bookmarkEnd w:id="17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арди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74" w:name="z1001_027_03"/>
            <w:bookmarkStart w:id="175" w:name="z1001_027_03"/>
            <w:bookmarkEnd w:id="17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76" w:name="z1001_027_04"/>
            <w:bookmarkStart w:id="177" w:name="z1001_027_04"/>
            <w:bookmarkEnd w:id="17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78" w:name="z1001_027_05"/>
            <w:bookmarkStart w:id="179" w:name="z1001_027_05"/>
            <w:bookmarkEnd w:id="17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линико-диагностические центр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80" w:name="z1001_028_03"/>
            <w:bookmarkStart w:id="181" w:name="z1001_028_03"/>
            <w:bookmarkEnd w:id="18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82" w:name="z1001_028_04"/>
            <w:bookmarkStart w:id="183" w:name="z1001_028_04"/>
            <w:bookmarkEnd w:id="18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84" w:name="z1001_028_05"/>
            <w:bookmarkStart w:id="185" w:name="z1001_028_05"/>
            <w:bookmarkEnd w:id="18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олопрокт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86" w:name="z1001_029_03"/>
            <w:bookmarkStart w:id="187" w:name="z1001_029_03"/>
            <w:bookmarkEnd w:id="18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88" w:name="z1001_029_04"/>
            <w:bookmarkStart w:id="189" w:name="z1001_029_04"/>
            <w:bookmarkEnd w:id="18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90" w:name="z1001_029_05"/>
            <w:bookmarkStart w:id="191" w:name="z1001_029_05"/>
            <w:bookmarkEnd w:id="19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омпьютерной томограф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92" w:name="z1001_030_03"/>
            <w:bookmarkStart w:id="193" w:name="z1001_030_03"/>
            <w:bookmarkEnd w:id="19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94" w:name="z1001_030_04"/>
            <w:bookmarkStart w:id="195" w:name="z1001_030_04"/>
            <w:bookmarkEnd w:id="19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96" w:name="z1001_030_05"/>
            <w:bookmarkStart w:id="197" w:name="z1001_030_05"/>
            <w:bookmarkEnd w:id="19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онсультативно-диагностические центр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98" w:name="z1001_031_03"/>
            <w:bookmarkStart w:id="199" w:name="z1001_031_03"/>
            <w:bookmarkEnd w:id="19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00" w:name="z1001_031_04"/>
            <w:bookmarkStart w:id="201" w:name="z1001_031_04"/>
            <w:bookmarkEnd w:id="20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02" w:name="z1001_031_05"/>
            <w:bookmarkStart w:id="203" w:name="z1001_031_05"/>
            <w:bookmarkEnd w:id="20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 участвующие в создании и тиражировании «Новой модели медицинской организ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онсультативно-диагностическиу центры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04" w:name="z1001_032_03"/>
            <w:bookmarkStart w:id="205" w:name="z1001_032_03"/>
            <w:bookmarkEnd w:id="20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06" w:name="z1001_032_04"/>
            <w:bookmarkStart w:id="207" w:name="z1001_032_04"/>
            <w:bookmarkEnd w:id="20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08" w:name="z1001_032_05"/>
            <w:bookmarkStart w:id="209" w:name="z1001_032_05"/>
            <w:bookmarkEnd w:id="20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 участвующие в создании и тиражировании «Новой модели медицинской организ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онсультативно-оздоровительные отдел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10" w:name="z1001_033_03"/>
            <w:bookmarkStart w:id="211" w:name="z1001_033_03"/>
            <w:bookmarkEnd w:id="21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12" w:name="z1001_033_04"/>
            <w:bookmarkStart w:id="213" w:name="z1001_033_04"/>
            <w:bookmarkEnd w:id="21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14" w:name="z1001_033_05"/>
            <w:bookmarkStart w:id="215" w:name="z1001_033_05"/>
            <w:bookmarkEnd w:id="21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Лаборатории, всего - из них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16" w:name="z1001_034_03"/>
            <w:bookmarkStart w:id="217" w:name="z1001_034_03"/>
            <w:bookmarkEnd w:id="21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18" w:name="z1001_034_04"/>
            <w:bookmarkStart w:id="219" w:name="z1001_034_04"/>
            <w:bookmarkEnd w:id="21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20" w:name="z1001_034_05"/>
            <w:bookmarkStart w:id="221" w:name="z1001_034_05"/>
            <w:bookmarkEnd w:id="22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зуботехн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22" w:name="z1001_341_03"/>
            <w:bookmarkStart w:id="223" w:name="z1001_341_03"/>
            <w:bookmarkEnd w:id="22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24" w:name="z1001_341_04"/>
            <w:bookmarkStart w:id="225" w:name="z1001_341_04"/>
            <w:bookmarkEnd w:id="22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26" w:name="z1001_341_05"/>
            <w:bookmarkStart w:id="227" w:name="z1001_341_05"/>
            <w:bookmarkEnd w:id="22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клинико-диагност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28" w:name="z1001_342_03"/>
            <w:bookmarkStart w:id="229" w:name="z1001_342_03"/>
            <w:bookmarkEnd w:id="22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30" w:name="z1001_342_04"/>
            <w:bookmarkStart w:id="231" w:name="z1001_342_04"/>
            <w:bookmarkEnd w:id="23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32" w:name="z1001_342_05"/>
            <w:bookmarkStart w:id="233" w:name="z1001_342_05"/>
            <w:bookmarkEnd w:id="23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централизован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34" w:name="z1001_541_03"/>
            <w:bookmarkStart w:id="235" w:name="z1001_541_03"/>
            <w:bookmarkEnd w:id="23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36" w:name="z1001_541_04"/>
            <w:bookmarkStart w:id="237" w:name="z1001_541_04"/>
            <w:bookmarkEnd w:id="23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38" w:name="z1001_541_05"/>
            <w:bookmarkStart w:id="239" w:name="z1001_541_05"/>
            <w:bookmarkEnd w:id="23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микробиологические (бактери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40" w:name="z1001_343_03"/>
            <w:bookmarkStart w:id="241" w:name="z1001_343_03"/>
            <w:bookmarkEnd w:id="24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42" w:name="z1001_343_04"/>
            <w:bookmarkStart w:id="243" w:name="z1001_343_04"/>
            <w:bookmarkEnd w:id="24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44" w:name="z1001_343_05"/>
            <w:bookmarkStart w:id="245" w:name="z1001_343_05"/>
            <w:bookmarkEnd w:id="24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централизован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3.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46" w:name="z1001_561_03"/>
            <w:bookmarkStart w:id="247" w:name="z1001_561_03"/>
            <w:bookmarkEnd w:id="24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48" w:name="z1001_561_04"/>
            <w:bookmarkStart w:id="249" w:name="z1001_561_04"/>
            <w:bookmarkEnd w:id="24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50" w:name="z1001_561_05"/>
            <w:bookmarkStart w:id="251" w:name="z1001_561_05"/>
            <w:bookmarkEnd w:id="25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патолого-анатом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52" w:name="z1001_344_03"/>
            <w:bookmarkStart w:id="253" w:name="z1001_344_03"/>
            <w:bookmarkEnd w:id="25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54" w:name="z1001_344_04"/>
            <w:bookmarkStart w:id="255" w:name="z1001_344_04"/>
            <w:bookmarkEnd w:id="25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56" w:name="z1001_344_05"/>
            <w:bookmarkStart w:id="257" w:name="z1001_344_05"/>
            <w:bookmarkEnd w:id="25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централизован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4.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58" w:name="z1001_571_03"/>
            <w:bookmarkStart w:id="259" w:name="z1001_571_03"/>
            <w:bookmarkEnd w:id="25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60" w:name="z1001_571_04"/>
            <w:bookmarkStart w:id="261" w:name="z1001_571_04"/>
            <w:bookmarkEnd w:id="26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62" w:name="z1001_571_05"/>
            <w:bookmarkStart w:id="263" w:name="z1001_571_05"/>
            <w:bookmarkEnd w:id="26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радиоизотопной диагностик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64" w:name="z1001_345_03"/>
            <w:bookmarkStart w:id="265" w:name="z1001_345_03"/>
            <w:bookmarkEnd w:id="26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66" w:name="z1001_345_04"/>
            <w:bookmarkStart w:id="267" w:name="z1001_345_04"/>
            <w:bookmarkEnd w:id="26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68" w:name="z1001_345_05"/>
            <w:bookmarkStart w:id="269" w:name="z1001_345_05"/>
            <w:bookmarkEnd w:id="26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спектраль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70" w:name="z1001_346_03"/>
            <w:bookmarkStart w:id="271" w:name="z1001_346_03"/>
            <w:bookmarkEnd w:id="27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72" w:name="z1001_346_04"/>
            <w:bookmarkStart w:id="273" w:name="z1001_346_04"/>
            <w:bookmarkEnd w:id="27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74" w:name="z1001_346_05"/>
            <w:bookmarkStart w:id="275" w:name="z1001_346_05"/>
            <w:bookmarkEnd w:id="27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судебно-медицинские молекулярно-генет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76" w:name="z1001_347_03"/>
            <w:bookmarkStart w:id="277" w:name="z1001_347_03"/>
            <w:bookmarkEnd w:id="27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78" w:name="z1001_347_04"/>
            <w:bookmarkStart w:id="279" w:name="z1001_347_04"/>
            <w:bookmarkEnd w:id="27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80" w:name="z1001_347_05"/>
            <w:bookmarkStart w:id="281" w:name="z1001_347_05"/>
            <w:bookmarkEnd w:id="28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химико-токсик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82" w:name="z1001_348_03"/>
            <w:bookmarkStart w:id="283" w:name="z1001_348_03"/>
            <w:bookmarkEnd w:id="28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84" w:name="z1001_348_04"/>
            <w:bookmarkStart w:id="285" w:name="z1001_348_04"/>
            <w:bookmarkEnd w:id="28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86" w:name="z1001_348_05"/>
            <w:bookmarkStart w:id="287" w:name="z1001_348_05"/>
            <w:bookmarkEnd w:id="28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цит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88" w:name="z1001_349_03"/>
            <w:bookmarkStart w:id="289" w:name="z1001_349_03"/>
            <w:bookmarkEnd w:id="28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90" w:name="z1001_349_04"/>
            <w:bookmarkStart w:id="291" w:name="z1001_349_04"/>
            <w:bookmarkEnd w:id="29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92" w:name="z1001_349_05"/>
            <w:bookmarkStart w:id="293" w:name="z1001_349_05"/>
            <w:bookmarkEnd w:id="29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централизован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9.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94" w:name="z1001_612_03"/>
            <w:bookmarkStart w:id="295" w:name="z1001_612_03"/>
            <w:bookmarkEnd w:id="29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96" w:name="z1001_612_04"/>
            <w:bookmarkStart w:id="297" w:name="z1001_612_04"/>
            <w:bookmarkEnd w:id="29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98" w:name="z1001_612_05"/>
            <w:bookmarkStart w:id="299" w:name="z1001_612_05"/>
            <w:bookmarkEnd w:id="29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Лечебной физкультуры для взрослых</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00" w:name="z1001_035_03"/>
            <w:bookmarkStart w:id="301" w:name="z1001_035_03"/>
            <w:bookmarkEnd w:id="30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02" w:name="z1001_035_04"/>
            <w:bookmarkStart w:id="303" w:name="z1001_035_04"/>
            <w:bookmarkEnd w:id="30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04" w:name="z1001_035_05"/>
            <w:bookmarkStart w:id="305" w:name="z1001_035_05"/>
            <w:bookmarkEnd w:id="30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Лечебной физкультуры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06" w:name="z1001_036_03"/>
            <w:bookmarkStart w:id="307" w:name="z1001_036_03"/>
            <w:bookmarkEnd w:id="30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08" w:name="z1001_036_04"/>
            <w:bookmarkStart w:id="309" w:name="z1001_036_04"/>
            <w:bookmarkEnd w:id="30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10" w:name="z1001_036_05"/>
            <w:bookmarkStart w:id="311" w:name="z1001_036_05"/>
            <w:bookmarkEnd w:id="31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Лечебно-трудовые мастерские, всего - в том числ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12" w:name="z1001_037_03"/>
            <w:bookmarkStart w:id="313" w:name="z1001_037_03"/>
            <w:bookmarkEnd w:id="31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14" w:name="z1001_037_04"/>
            <w:bookmarkStart w:id="315" w:name="z1001_037_04"/>
            <w:bookmarkEnd w:id="31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16" w:name="z1001_037_05"/>
            <w:bookmarkStart w:id="317" w:name="z1001_037_05"/>
            <w:bookmarkEnd w:id="31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 для пациентов, больных психическими расстройствам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18" w:name="z1001_371_03"/>
            <w:bookmarkStart w:id="319" w:name="z1001_371_03"/>
            <w:bookmarkEnd w:id="31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20" w:name="z1001_371_04"/>
            <w:bookmarkStart w:id="321" w:name="z1001_371_04"/>
            <w:bookmarkEnd w:id="32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22" w:name="z1001_371_05"/>
            <w:bookmarkStart w:id="323" w:name="z1001_371_05"/>
            <w:bookmarkEnd w:id="32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 для пациентов, больных наркологическими заболеваниям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24" w:name="z1001_372_03"/>
            <w:bookmarkStart w:id="325" w:name="z1001_372_03"/>
            <w:bookmarkEnd w:id="32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26" w:name="z1001_372_04"/>
            <w:bookmarkStart w:id="327" w:name="z1001_372_04"/>
            <w:bookmarkEnd w:id="32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28" w:name="z1001_372_05"/>
            <w:bookmarkStart w:id="329" w:name="z1001_372_05"/>
            <w:bookmarkEnd w:id="32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 для пациентов, больных туберкулезом</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30" w:name="z1001_373_03"/>
            <w:bookmarkStart w:id="331" w:name="z1001_373_03"/>
            <w:bookmarkEnd w:id="33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32" w:name="z1001_373_04"/>
            <w:bookmarkStart w:id="333" w:name="z1001_373_04"/>
            <w:bookmarkEnd w:id="33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34" w:name="z1001_373_05"/>
            <w:bookmarkStart w:id="335" w:name="z1001_373_05"/>
            <w:bookmarkEnd w:id="33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Логопед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36" w:name="z1001_038_03"/>
            <w:bookmarkStart w:id="337" w:name="z1001_038_03"/>
            <w:bookmarkEnd w:id="33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38" w:name="z1001_038_04"/>
            <w:bookmarkStart w:id="339" w:name="z1001_038_04"/>
            <w:bookmarkEnd w:id="33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40" w:name="z1001_038_05"/>
            <w:bookmarkStart w:id="341" w:name="z1001_038_05"/>
            <w:bookmarkEnd w:id="34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42" w:name="z1001_381_03"/>
            <w:bookmarkStart w:id="343" w:name="z1001_381_03"/>
            <w:bookmarkEnd w:id="34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44" w:name="z1001_381_04"/>
            <w:bookmarkStart w:id="345" w:name="z1001_381_04"/>
            <w:bookmarkEnd w:id="34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46" w:name="z1001_381_05"/>
            <w:bookmarkStart w:id="347" w:name="z1001_381_05"/>
            <w:bookmarkEnd w:id="34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агнитно-резонансной томограф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48" w:name="z1001_039_03"/>
            <w:bookmarkStart w:id="349" w:name="z1001_039_03"/>
            <w:bookmarkEnd w:id="34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50" w:name="z1001_039_04"/>
            <w:bookmarkStart w:id="351" w:name="z1001_039_04"/>
            <w:bookmarkEnd w:id="35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52" w:name="z1001_039_05"/>
            <w:bookmarkStart w:id="353" w:name="z1001_039_05"/>
            <w:bookmarkEnd w:id="35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аммографические отделения (кабинет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54" w:name="z1001_040_03"/>
            <w:bookmarkStart w:id="355" w:name="z1001_040_03"/>
            <w:bookmarkEnd w:id="35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56" w:name="z1001_040_04"/>
            <w:bookmarkStart w:id="357" w:name="z1001_040_04"/>
            <w:bookmarkEnd w:id="35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58" w:name="z1001_040_05"/>
            <w:bookmarkStart w:id="359" w:name="z1001_040_05"/>
            <w:bookmarkEnd w:id="35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ануальной терап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60" w:name="z1001_041_03"/>
            <w:bookmarkStart w:id="361" w:name="z1001_041_03"/>
            <w:bookmarkEnd w:id="36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62" w:name="z1001_041_04"/>
            <w:bookmarkStart w:id="363" w:name="z1001_041_04"/>
            <w:bookmarkEnd w:id="36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64" w:name="z1001_041_05"/>
            <w:bookmarkStart w:id="365" w:name="z1001_041_05"/>
            <w:bookmarkEnd w:id="36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едицинской профилактик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66" w:name="z1001_042_03"/>
            <w:bookmarkStart w:id="367" w:name="z1001_042_03"/>
            <w:bookmarkEnd w:id="36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68" w:name="z1001_042_04"/>
            <w:bookmarkStart w:id="369" w:name="z1001_042_04"/>
            <w:bookmarkEnd w:id="36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70" w:name="z1001_042_05"/>
            <w:bookmarkStart w:id="371" w:name="z1001_042_05"/>
            <w:bookmarkEnd w:id="37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едицинского психолог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72" w:name="z1001_043_03"/>
            <w:bookmarkStart w:id="373" w:name="z1001_043_03"/>
            <w:bookmarkEnd w:id="37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74" w:name="z1001_043_04"/>
            <w:bookmarkStart w:id="375" w:name="z1001_043_04"/>
            <w:bookmarkEnd w:id="37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76" w:name="z1001_043_05"/>
            <w:bookmarkStart w:id="377" w:name="z1001_043_05"/>
            <w:bookmarkEnd w:id="37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едицинского психолога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78" w:name="z1001_044_03"/>
            <w:bookmarkStart w:id="379" w:name="z1001_044_03"/>
            <w:bookmarkEnd w:id="37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80" w:name="z1001_044_04"/>
            <w:bookmarkStart w:id="381" w:name="z1001_044_04"/>
            <w:bookmarkEnd w:id="38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82" w:name="z1001_044_05"/>
            <w:bookmarkStart w:id="383" w:name="z1001_044_05"/>
            <w:bookmarkEnd w:id="38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ежмуниципальные центр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84" w:name="z1001_045_03"/>
            <w:bookmarkStart w:id="385" w:name="z1001_045_03"/>
            <w:bookmarkEnd w:id="38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86" w:name="z1001_045_04"/>
            <w:bookmarkStart w:id="387" w:name="z1001_045_04"/>
            <w:bookmarkEnd w:id="38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88" w:name="z1001_045_05"/>
            <w:bookmarkStart w:id="389" w:name="z1001_045_05"/>
            <w:bookmarkEnd w:id="38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етодические кабинет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90" w:name="z1001_046_03"/>
            <w:bookmarkStart w:id="391" w:name="z1001_046_03"/>
            <w:bookmarkEnd w:id="39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92" w:name="z1001_046_04"/>
            <w:bookmarkStart w:id="393" w:name="z1001_046_04"/>
            <w:bookmarkEnd w:id="39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94" w:name="z1001_046_05"/>
            <w:bookmarkStart w:id="395" w:name="z1001_046_05"/>
            <w:bookmarkEnd w:id="39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олочные кухн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96" w:name="z1001_047_03"/>
            <w:bookmarkStart w:id="397" w:name="z1001_047_03"/>
            <w:bookmarkEnd w:id="39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98" w:name="z1001_047_04"/>
            <w:bookmarkStart w:id="399" w:name="z1001_047_04"/>
            <w:bookmarkEnd w:id="39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00" w:name="z1001_047_05"/>
            <w:bookmarkStart w:id="401" w:name="z1001_047_05"/>
            <w:bookmarkEnd w:id="40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bCs/>
                <w:sz w:val="20"/>
              </w:rPr>
              <w:t xml:space="preserve">Наркологические </w:t>
            </w:r>
            <w:r>
              <w:rPr>
                <w:bCs/>
                <w:color w:val="0000FF"/>
                <w:sz w:val="20"/>
              </w:rPr>
              <w:t>амбулаторные</w:t>
            </w:r>
            <w:r>
              <w:rPr>
                <w:bCs/>
                <w:sz w:val="20"/>
              </w:rPr>
              <w:t xml:space="preserve"> реабилитационные центр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402" w:name="z1001_048_03"/>
            <w:bookmarkStart w:id="403" w:name="z1001_048_03"/>
            <w:bookmarkEnd w:id="40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04" w:name="z1001_048_04"/>
            <w:bookmarkStart w:id="405" w:name="z1001_048_04"/>
            <w:bookmarkEnd w:id="40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06" w:name="z1001_048_05"/>
            <w:bookmarkStart w:id="407" w:name="z1001_048_05"/>
            <w:bookmarkEnd w:id="40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Наркологические фельдшерские пункт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08" w:name="z1001_049_03"/>
            <w:bookmarkStart w:id="409" w:name="z1001_049_03"/>
            <w:bookmarkEnd w:id="40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10" w:name="z1001_049_04"/>
            <w:bookmarkStart w:id="411" w:name="z1001_049_04"/>
            <w:bookmarkEnd w:id="41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12" w:name="z1001_049_05"/>
            <w:bookmarkStart w:id="413" w:name="z1001_049_05"/>
            <w:bookmarkEnd w:id="41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bCs/>
                <w:color w:val="FF0000"/>
                <w:sz w:val="20"/>
              </w:rPr>
              <w:t xml:space="preserve">Наркологические </w:t>
            </w:r>
            <w:r>
              <w:rPr>
                <w:bCs/>
                <w:color w:val="0000FF"/>
                <w:sz w:val="20"/>
              </w:rPr>
              <w:t>(отделения, кабинеты)</w:t>
            </w:r>
            <w:r>
              <w:rPr>
                <w:bCs/>
                <w:color w:val="FF0000"/>
                <w:sz w:val="20"/>
              </w:rPr>
              <w:t xml:space="preserve">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414" w:name="z1001_050_03"/>
            <w:bookmarkStart w:id="415" w:name="z1001_050_03"/>
            <w:bookmarkEnd w:id="41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16" w:name="z1001_050_04"/>
            <w:bookmarkStart w:id="417" w:name="z1001_050_04"/>
            <w:bookmarkEnd w:id="41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18" w:name="z1001_050_05"/>
            <w:bookmarkStart w:id="419" w:name="z1001_050_05"/>
            <w:bookmarkEnd w:id="41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Невр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20" w:name="z1001_051_03"/>
            <w:bookmarkStart w:id="421" w:name="z1001_051_03"/>
            <w:bookmarkEnd w:id="42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22" w:name="z1001_051_04"/>
            <w:bookmarkStart w:id="423" w:name="z1001_051_04"/>
            <w:bookmarkEnd w:id="42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24" w:name="z1001_051_05"/>
            <w:bookmarkStart w:id="425" w:name="z1001_051_05"/>
            <w:bookmarkEnd w:id="42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Нефр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26" w:name="z1001_052_03"/>
            <w:bookmarkStart w:id="427" w:name="z1001_052_03"/>
            <w:bookmarkEnd w:id="42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28" w:name="z1001_052_04"/>
            <w:bookmarkStart w:id="429" w:name="z1001_052_04"/>
            <w:bookmarkEnd w:id="42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30" w:name="z1001_052_05"/>
            <w:bookmarkStart w:id="431" w:name="z1001_052_05"/>
            <w:bookmarkEnd w:id="43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рганизационно-методические отдел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32" w:name="z1001_053_03"/>
            <w:bookmarkStart w:id="433" w:name="z1001_053_03"/>
            <w:bookmarkEnd w:id="43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bookmarkStart w:id="434" w:name="z1001_053_04"/>
            <w:bookmarkEnd w:id="434"/>
            <w:r>
              <w:rPr>
                <w:bCs/>
                <w:sz w:val="20"/>
                <w:lang w:val="en-US"/>
              </w:rPr>
              <w:t>X</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435" w:name="z1001_053_05"/>
            <w:bookmarkStart w:id="436" w:name="z1001_053_05"/>
            <w:bookmarkEnd w:id="436"/>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color w:val="FF0000"/>
                <w:sz w:val="20"/>
              </w:rPr>
            </w:pPr>
            <w:r>
              <w:rPr>
                <w:bCs/>
                <w:sz w:val="20"/>
              </w:rPr>
              <w:t>Ортодонтические</w:t>
            </w:r>
            <w:r>
              <w:rPr>
                <w:bCs/>
                <w:color w:val="FF0000"/>
                <w:sz w:val="20"/>
              </w:rPr>
              <w:t xml:space="preserve">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37" w:name="z1001_054_03"/>
            <w:bookmarkStart w:id="438" w:name="z1001_054_03"/>
            <w:bookmarkEnd w:id="43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39" w:name="z1001_054_04"/>
            <w:bookmarkStart w:id="440" w:name="z1001_054_04"/>
            <w:bookmarkEnd w:id="44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41" w:name="z1001_054_05"/>
            <w:bookmarkStart w:id="442" w:name="z1001_054_05"/>
            <w:bookmarkEnd w:id="442"/>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color w:val="FF0000"/>
                <w:sz w:val="20"/>
              </w:rPr>
              <w:t>Ортопедической стоматолог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443" w:name="z1001_055_03"/>
            <w:bookmarkStart w:id="444" w:name="z1001_055_03"/>
            <w:bookmarkEnd w:id="44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45" w:name="z1001_055_04"/>
            <w:bookmarkStart w:id="446" w:name="z1001_055_04"/>
            <w:bookmarkEnd w:id="44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47" w:name="z1001_055_05"/>
            <w:bookmarkStart w:id="448" w:name="z1001_055_05"/>
            <w:bookmarkEnd w:id="448"/>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автоматизированной системы управления (АСУ), вычислительные центр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49" w:name="z1001_056_03"/>
            <w:bookmarkStart w:id="450" w:name="z1001_056_03"/>
            <w:bookmarkEnd w:id="45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51" w:name="z1001_056_04"/>
            <w:bookmarkStart w:id="452" w:name="z1001_056_04"/>
            <w:bookmarkEnd w:id="45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53" w:name="z1001_056_05"/>
            <w:bookmarkStart w:id="454" w:name="z1001_056_05"/>
            <w:bookmarkEnd w:id="454"/>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анализа и прогнозирования</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55" w:name="z1001_057_03"/>
            <w:bookmarkStart w:id="456" w:name="z1001_057_03"/>
            <w:bookmarkEnd w:id="45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57" w:name="z1001_057_04"/>
            <w:bookmarkStart w:id="458" w:name="z1001_057_04"/>
            <w:bookmarkEnd w:id="45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59" w:name="z1001_057_05"/>
            <w:bookmarkStart w:id="460" w:name="z1001_057_05"/>
            <w:bookmarkEnd w:id="460"/>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издательской и полиграфической деятельност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61" w:name="z1001_058_03"/>
            <w:bookmarkStart w:id="462" w:name="z1001_058_03"/>
            <w:bookmarkEnd w:id="46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63" w:name="z1001_058_04"/>
            <w:bookmarkStart w:id="464" w:name="z1001_058_04"/>
            <w:bookmarkEnd w:id="46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65" w:name="z1001_058_05"/>
            <w:bookmarkStart w:id="466" w:name="z1001_058_05"/>
            <w:bookmarkEnd w:id="466"/>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межсекторальных и внешних связ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67" w:name="z1001_059_03"/>
            <w:bookmarkStart w:id="468" w:name="z1001_059_03"/>
            <w:bookmarkEnd w:id="46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69" w:name="z1001_059_04"/>
            <w:bookmarkStart w:id="470" w:name="z1001_059_04"/>
            <w:bookmarkEnd w:id="47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71" w:name="z1001_059_05"/>
            <w:bookmarkStart w:id="472" w:name="z1001_059_05"/>
            <w:bookmarkEnd w:id="472"/>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обработки медико-статистической информ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73" w:name="z1001_060_03"/>
            <w:bookmarkStart w:id="474" w:name="z1001_060_03"/>
            <w:bookmarkEnd w:id="47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75" w:name="z1001_060_04"/>
            <w:bookmarkStart w:id="476" w:name="z1001_060_04"/>
            <w:bookmarkEnd w:id="47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77" w:name="z1001_060_05"/>
            <w:bookmarkStart w:id="478" w:name="z1001_060_05"/>
            <w:bookmarkEnd w:id="478"/>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программного обеспечения</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79" w:name="z1001_061_03"/>
            <w:bookmarkStart w:id="480" w:name="z1001_061_03"/>
            <w:bookmarkEnd w:id="48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81" w:name="z1001_061_04"/>
            <w:bookmarkStart w:id="482" w:name="z1001_061_04"/>
            <w:bookmarkEnd w:id="48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83" w:name="z1001_061_05"/>
            <w:bookmarkStart w:id="484" w:name="z1001_061_05"/>
            <w:bookmarkEnd w:id="484"/>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сетевых технологий и защиты информ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85" w:name="z1001_062_03"/>
            <w:bookmarkStart w:id="486" w:name="z1001_062_03"/>
            <w:bookmarkEnd w:id="48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87" w:name="z1001_062_04"/>
            <w:bookmarkStart w:id="488" w:name="z1001_062_04"/>
            <w:bookmarkEnd w:id="48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89" w:name="z1001_062_05"/>
            <w:bookmarkStart w:id="490" w:name="z1001_062_05"/>
            <w:bookmarkEnd w:id="490"/>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сбора баз данных</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91" w:name="z1001_063_03"/>
            <w:bookmarkStart w:id="492" w:name="z1001_063_03"/>
            <w:bookmarkEnd w:id="49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93" w:name="z1001_063_04"/>
            <w:bookmarkStart w:id="494" w:name="z1001_063_04"/>
            <w:bookmarkEnd w:id="49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95" w:name="z1001_063_05"/>
            <w:bookmarkStart w:id="496" w:name="z1001_063_05"/>
            <w:bookmarkEnd w:id="496"/>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color w:val="FF0000"/>
                <w:sz w:val="20"/>
              </w:rPr>
            </w:pPr>
            <w:r>
              <w:rPr>
                <w:bCs/>
                <w:color w:val="FF0000"/>
                <w:sz w:val="20"/>
              </w:rPr>
              <w:t>Отделения (кабинеты) амбулаторной онкологической помощ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497" w:name="z1001_064_03"/>
            <w:bookmarkStart w:id="498" w:name="z1001_064_03"/>
            <w:bookmarkEnd w:id="49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99" w:name="z1001_064_04"/>
            <w:bookmarkStart w:id="500" w:name="z1001_064_04"/>
            <w:bookmarkEnd w:id="50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bookmarkStart w:id="501" w:name="z1001_064_05"/>
            <w:bookmarkEnd w:id="501"/>
            <w:r>
              <w:rPr>
                <w:bCs/>
                <w:sz w:val="20"/>
                <w:lang w:val="en-US"/>
              </w:rPr>
              <w:t>X</w:t>
            </w:r>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кризисных состояни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02" w:name="z1001_065_03"/>
            <w:bookmarkStart w:id="503" w:name="z1001_065_03"/>
            <w:bookmarkEnd w:id="50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04" w:name="z1001_065_04"/>
            <w:bookmarkStart w:id="505" w:name="z1001_065_04"/>
            <w:bookmarkEnd w:id="50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06" w:name="z1001_065_05"/>
            <w:bookmarkStart w:id="507" w:name="z1001_065_05"/>
            <w:bookmarkEnd w:id="50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рентгенэндоваскулярной диагностики и лечения</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08" w:name="z1001_066_03"/>
            <w:bookmarkStart w:id="509" w:name="z1001_066_03"/>
            <w:bookmarkEnd w:id="50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10" w:name="z1001_066_04"/>
            <w:bookmarkStart w:id="511" w:name="z1001_066_04"/>
            <w:bookmarkEnd w:id="51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12" w:name="z1001_066_05"/>
            <w:bookmarkStart w:id="513" w:name="z1001_066_05"/>
            <w:bookmarkEnd w:id="51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социально-психологической помощ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bookmarkStart w:id="514" w:name="z1001_067_03"/>
            <w:bookmarkStart w:id="515" w:name="z1001_067_03"/>
            <w:bookmarkEnd w:id="51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516" w:name="z1001_067_04"/>
            <w:bookmarkStart w:id="517" w:name="z1001_067_04"/>
            <w:bookmarkEnd w:id="51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18" w:name="z1001_067_05"/>
            <w:bookmarkStart w:id="519" w:name="z1001_067_05"/>
            <w:bookmarkEnd w:id="51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20" w:name="z1001_671_03"/>
            <w:bookmarkStart w:id="521" w:name="z1001_671_03"/>
            <w:bookmarkEnd w:id="52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22" w:name="z1001_671_04"/>
            <w:bookmarkStart w:id="523" w:name="z1001_671_04"/>
            <w:bookmarkEnd w:id="52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24" w:name="z1001_671_05"/>
            <w:bookmarkStart w:id="525" w:name="z1001_671_05"/>
            <w:bookmarkEnd w:id="52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медицинской статистик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26" w:name="z1001_068_03"/>
            <w:bookmarkStart w:id="527" w:name="z1001_068_03"/>
            <w:bookmarkEnd w:id="52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28" w:name="z1001_068_04"/>
            <w:bookmarkStart w:id="529" w:name="z1001_068_04"/>
            <w:bookmarkEnd w:id="52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30" w:name="z1001_068_05"/>
            <w:bookmarkStart w:id="531" w:name="z1001_068_05"/>
            <w:bookmarkEnd w:id="53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медицинской реабилит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32" w:name="z1001_069_03"/>
            <w:bookmarkStart w:id="533" w:name="z1001_069_03"/>
            <w:bookmarkEnd w:id="53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34" w:name="z1001_069_04"/>
            <w:bookmarkStart w:id="535" w:name="z1001_069_04"/>
            <w:bookmarkEnd w:id="53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36" w:name="z1001_069_05"/>
            <w:bookmarkStart w:id="537" w:name="z1001_069_05"/>
            <w:bookmarkEnd w:id="53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медицинской реабилитации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38" w:name="z1001_070_03"/>
            <w:bookmarkStart w:id="539" w:name="z1001_070_03"/>
            <w:bookmarkEnd w:id="53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40" w:name="z1001_070_04"/>
            <w:bookmarkStart w:id="541" w:name="z1001_070_04"/>
            <w:bookmarkEnd w:id="54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42" w:name="z1001_070_05"/>
            <w:bookmarkStart w:id="543" w:name="z1001_070_05"/>
            <w:bookmarkEnd w:id="54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 для детей до 3 лет</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44" w:name="z1001_701_03"/>
            <w:bookmarkStart w:id="545" w:name="z1001_701_03"/>
            <w:bookmarkEnd w:id="54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46" w:name="z1001_701_04"/>
            <w:bookmarkStart w:id="547" w:name="z1001_701_04"/>
            <w:bookmarkEnd w:id="54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48" w:name="z1001_701_05"/>
            <w:bookmarkStart w:id="549" w:name="z1001_701_05"/>
            <w:bookmarkEnd w:id="54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      </w:t>
            </w:r>
            <w:r>
              <w:rPr>
                <w:color w:val="FF0000"/>
                <w:sz w:val="20"/>
              </w:rPr>
              <w:t xml:space="preserve">из стр. 70: на I этапе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0.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lang w:val="en-US"/>
              </w:rPr>
            </w:pPr>
            <w:r>
              <w:rPr>
                <w:bCs/>
                <w:color w:val="FF0000"/>
                <w:sz w:val="20"/>
                <w:szCs w:val="18"/>
                <w:lang w:val="en-US"/>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                       </w:t>
            </w:r>
            <w:r>
              <w:rPr>
                <w:color w:val="FF0000"/>
                <w:sz w:val="20"/>
              </w:rPr>
              <w:t>на II этап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0.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                       </w:t>
            </w:r>
            <w:r>
              <w:rPr>
                <w:color w:val="FF0000"/>
                <w:sz w:val="20"/>
              </w:rPr>
              <w:t>на III этап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0.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медико-социальной помощ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50" w:name="z1001_071_03"/>
            <w:bookmarkStart w:id="551" w:name="z1001_071_03"/>
            <w:bookmarkEnd w:id="55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52" w:name="z1001_071_04"/>
            <w:bookmarkStart w:id="553" w:name="z1001_071_04"/>
            <w:bookmarkEnd w:id="55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54" w:name="z1001_071_05"/>
            <w:bookmarkStart w:id="555" w:name="z1001_071_05"/>
            <w:bookmarkEnd w:id="55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медико-социальной помощи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56" w:name="z1001_072_03"/>
            <w:bookmarkStart w:id="557" w:name="z1001_072_03"/>
            <w:bookmarkEnd w:id="55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58" w:name="z1001_072_04"/>
            <w:bookmarkStart w:id="559" w:name="z1001_072_04"/>
            <w:bookmarkEnd w:id="55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60" w:name="z1001_072_05"/>
            <w:bookmarkStart w:id="561" w:name="z1001_072_05"/>
            <w:bookmarkEnd w:id="56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врача общей практики (семейного врач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62" w:name="z1001_073_03"/>
            <w:bookmarkStart w:id="563" w:name="z1001_073_03"/>
            <w:bookmarkEnd w:id="56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64" w:name="z1001_073_04"/>
            <w:bookmarkStart w:id="565" w:name="z1001_073_04"/>
            <w:bookmarkEnd w:id="56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66" w:name="z1001_073_05"/>
            <w:bookmarkStart w:id="567" w:name="z1001_073_05"/>
            <w:bookmarkEnd w:id="56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Отделения медико-криминалистические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68" w:name="z1001_074_03"/>
            <w:bookmarkStart w:id="569" w:name="z1001_074_03"/>
            <w:bookmarkEnd w:id="56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70" w:name="z1001_074_04"/>
            <w:bookmarkStart w:id="571" w:name="z1001_074_04"/>
            <w:bookmarkEnd w:id="57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72" w:name="z1001_074_05"/>
            <w:bookmarkStart w:id="573" w:name="z1001_074_05"/>
            <w:bookmarkEnd w:id="57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Отделения мониторинга здоровья населения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74" w:name="z1001_075_03"/>
            <w:bookmarkStart w:id="575" w:name="z1001_075_03"/>
            <w:bookmarkEnd w:id="57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76" w:name="z1001_075_04"/>
            <w:bookmarkStart w:id="577" w:name="z1001_075_04"/>
            <w:bookmarkEnd w:id="57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78" w:name="z1001_075_05"/>
            <w:bookmarkStart w:id="579" w:name="z1001_075_05"/>
            <w:bookmarkEnd w:id="57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color w:val="FF0000"/>
                <w:sz w:val="20"/>
              </w:rPr>
              <w:t>Отделения (пункты, кабинеты) неотложной медицинской помощи,  оказывающих медицинскую помощь в амбулаторных условиях, всего</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580" w:name="z1001_076_03"/>
            <w:bookmarkStart w:id="581" w:name="z1001_076_03"/>
            <w:bookmarkEnd w:id="58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82" w:name="z1001_076_04"/>
            <w:bookmarkStart w:id="583" w:name="z1001_076_04"/>
            <w:bookmarkEnd w:id="58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84" w:name="z1001_076_05"/>
            <w:bookmarkStart w:id="585" w:name="z1001_076_05"/>
            <w:bookmarkEnd w:id="58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 xml:space="preserve">  </w:t>
            </w:r>
            <w:r>
              <w:rPr>
                <w:color w:val="FF0000"/>
                <w:sz w:val="20"/>
              </w:rPr>
              <w:t>в том числе - взрослому населению</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6.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 xml:space="preserve">                       </w:t>
            </w:r>
            <w:r>
              <w:rPr>
                <w:color w:val="FF0000"/>
                <w:sz w:val="20"/>
              </w:rPr>
              <w:t>детскому населению</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6.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Отделения скорой медицинской помощи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86" w:name="z1001_077_03"/>
            <w:bookmarkStart w:id="587" w:name="z1001_077_03"/>
            <w:bookmarkEnd w:id="58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88" w:name="z1001_077_04"/>
            <w:bookmarkStart w:id="589" w:name="z1001_077_04"/>
            <w:bookmarkEnd w:id="58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90" w:name="z1001_077_05"/>
            <w:bookmarkStart w:id="591" w:name="z1001_077_05"/>
            <w:bookmarkEnd w:id="59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корой медицинской помощи (стационар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92" w:name="z1001_078_03"/>
            <w:bookmarkStart w:id="593" w:name="z1001_078_03"/>
            <w:bookmarkEnd w:id="59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94" w:name="z1001_078_04"/>
            <w:bookmarkStart w:id="595" w:name="z1001_078_04"/>
            <w:bookmarkEnd w:id="59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96" w:name="z1001_078_05"/>
            <w:bookmarkStart w:id="597" w:name="z1001_078_05"/>
            <w:bookmarkEnd w:id="59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татистики в составе оргметодотдел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98" w:name="z1001_079_03"/>
            <w:bookmarkStart w:id="599" w:name="z1001_079_03"/>
            <w:bookmarkEnd w:id="59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00" w:name="z1001_079_04"/>
            <w:bookmarkStart w:id="601" w:name="z1001_079_04"/>
            <w:bookmarkEnd w:id="60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02" w:name="z1001_079_05"/>
            <w:bookmarkStart w:id="603" w:name="z1001_079_05"/>
            <w:bookmarkEnd w:id="60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ложных судебно-медицинских экспертиз</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04" w:name="z1001_080_03"/>
            <w:bookmarkStart w:id="605" w:name="z1001_080_03"/>
            <w:bookmarkEnd w:id="60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06" w:name="z1001_080_04"/>
            <w:bookmarkStart w:id="607" w:name="z1001_080_04"/>
            <w:bookmarkEnd w:id="60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08" w:name="z1001_080_05"/>
            <w:bookmarkStart w:id="609" w:name="z1001_080_05"/>
            <w:bookmarkEnd w:id="60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удебно-биохим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10" w:name="z1001_081_03"/>
            <w:bookmarkStart w:id="611" w:name="z1001_081_03"/>
            <w:bookmarkEnd w:id="61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12" w:name="z1001_081_04"/>
            <w:bookmarkStart w:id="613" w:name="z1001_081_04"/>
            <w:bookmarkEnd w:id="61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14" w:name="z1001_081_05"/>
            <w:bookmarkStart w:id="615" w:name="z1001_081_05"/>
            <w:bookmarkEnd w:id="61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удебно-гист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16" w:name="z1001_082_03"/>
            <w:bookmarkStart w:id="617" w:name="z1001_082_03"/>
            <w:bookmarkEnd w:id="61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18" w:name="z1001_082_04"/>
            <w:bookmarkStart w:id="619" w:name="z1001_082_04"/>
            <w:bookmarkEnd w:id="61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20" w:name="z1001_082_05"/>
            <w:bookmarkStart w:id="621" w:name="z1001_082_05"/>
            <w:bookmarkEnd w:id="62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удебно-медицинской экспертизы вещественных доказательств</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22" w:name="z1001_083_03"/>
            <w:bookmarkStart w:id="623" w:name="z1001_083_03"/>
            <w:bookmarkEnd w:id="62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24" w:name="z1001_083_04"/>
            <w:bookmarkStart w:id="625" w:name="z1001_083_04"/>
            <w:bookmarkEnd w:id="62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26" w:name="z1001_083_05"/>
            <w:bookmarkStart w:id="627" w:name="z1001_083_05"/>
            <w:bookmarkEnd w:id="62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удебно-медицинской экспертизы трупов</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28" w:name="z1001_084_03"/>
            <w:bookmarkStart w:id="629" w:name="z1001_084_03"/>
            <w:bookmarkEnd w:id="62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30" w:name="z1001_084_04"/>
            <w:bookmarkStart w:id="631" w:name="z1001_084_04"/>
            <w:bookmarkEnd w:id="63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32" w:name="z1001_084_05"/>
            <w:bookmarkStart w:id="633" w:name="z1001_084_05"/>
            <w:bookmarkEnd w:id="63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удебно-хим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34" w:name="z1001_085_03"/>
            <w:bookmarkStart w:id="635" w:name="z1001_085_03"/>
            <w:bookmarkEnd w:id="63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36" w:name="z1001_085_04"/>
            <w:bookmarkStart w:id="637" w:name="z1001_085_04"/>
            <w:bookmarkEnd w:id="63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38" w:name="z1001_085_05"/>
            <w:bookmarkStart w:id="639" w:name="z1001_085_05"/>
            <w:bookmarkEnd w:id="63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удебно-цит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40" w:name="z1001_086_03"/>
            <w:bookmarkStart w:id="641" w:name="z1001_086_03"/>
            <w:bookmarkEnd w:id="64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42" w:name="z1001_086_04"/>
            <w:bookmarkStart w:id="643" w:name="z1001_086_04"/>
            <w:bookmarkEnd w:id="64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44" w:name="z1001_086_05"/>
            <w:bookmarkStart w:id="645" w:name="z1001_086_05"/>
            <w:bookmarkEnd w:id="64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е экстренной консультативной помощи и медицинской эваку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46" w:name="z1001_087_03"/>
            <w:bookmarkStart w:id="647" w:name="z1001_087_03"/>
            <w:bookmarkEnd w:id="64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48" w:name="z1001_087_04"/>
            <w:bookmarkStart w:id="649" w:name="z1001_087_04"/>
            <w:bookmarkEnd w:id="64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50" w:name="z1001_087_05"/>
            <w:bookmarkStart w:id="651" w:name="z1001_087_05"/>
            <w:bookmarkEnd w:id="65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е экстренной медицинской помощ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52" w:name="z1001_088_03"/>
            <w:bookmarkStart w:id="653" w:name="z1001_088_03"/>
            <w:bookmarkEnd w:id="65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54" w:name="z1001_088_04"/>
            <w:bookmarkStart w:id="655" w:name="z1001_088_04"/>
            <w:bookmarkEnd w:id="65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56" w:name="z1001_088_05"/>
            <w:bookmarkStart w:id="657" w:name="z1001_088_05"/>
            <w:bookmarkEnd w:id="65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оларинг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58" w:name="z1001_089_03"/>
            <w:bookmarkStart w:id="659" w:name="z1001_089_03"/>
            <w:bookmarkEnd w:id="65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60" w:name="z1001_089_04"/>
            <w:bookmarkStart w:id="661" w:name="z1001_089_04"/>
            <w:bookmarkEnd w:id="66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62" w:name="z1001_089_05"/>
            <w:bookmarkStart w:id="663" w:name="z1001_089_05"/>
            <w:bookmarkEnd w:id="66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фтальм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64" w:name="z1001_090_03"/>
            <w:bookmarkStart w:id="665" w:name="z1001_090_03"/>
            <w:bookmarkEnd w:id="66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66" w:name="z1001_090_04"/>
            <w:bookmarkStart w:id="667" w:name="z1001_090_04"/>
            <w:bookmarkEnd w:id="66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68" w:name="z1001_090_05"/>
            <w:bookmarkStart w:id="669" w:name="z1001_090_05"/>
            <w:bookmarkEnd w:id="66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храны репродуктивного здоровья подростков</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70" w:name="z1001_091_03"/>
            <w:bookmarkStart w:id="671" w:name="z1001_091_03"/>
            <w:bookmarkEnd w:id="67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72" w:name="z1001_091_04"/>
            <w:bookmarkStart w:id="673" w:name="z1001_091_04"/>
            <w:bookmarkEnd w:id="67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74" w:name="z1001_091_05"/>
            <w:bookmarkStart w:id="675" w:name="z1001_091_05"/>
            <w:bookmarkEnd w:id="67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 отделения организации медицинской помощи несовершеннолетним в образовательных организациях</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91.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аллиативной медицинской помощ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76" w:name="z1001_092_03"/>
            <w:bookmarkStart w:id="677" w:name="z1001_092_03"/>
            <w:bookmarkEnd w:id="67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78" w:name="z1001_092_04"/>
            <w:bookmarkStart w:id="679" w:name="z1001_092_04"/>
            <w:bookmarkEnd w:id="67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80" w:name="z1001_092_05"/>
            <w:bookmarkStart w:id="681" w:name="z1001_092_05"/>
            <w:bookmarkEnd w:id="68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92.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атолого-анатом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82" w:name="z1001_093_03"/>
            <w:bookmarkStart w:id="683" w:name="z1001_093_03"/>
            <w:bookmarkEnd w:id="68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84" w:name="z1001_093_04"/>
            <w:bookmarkStart w:id="685" w:name="z1001_093_04"/>
            <w:bookmarkEnd w:id="68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86" w:name="z1001_093_05"/>
            <w:bookmarkStart w:id="687" w:name="z1001_093_05"/>
            <w:bookmarkEnd w:id="68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централизован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88" w:name="z1001_931_03"/>
            <w:bookmarkStart w:id="689" w:name="z1001_931_03"/>
            <w:bookmarkEnd w:id="68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90" w:name="z1001_931_04"/>
            <w:bookmarkStart w:id="691" w:name="z1001_931_04"/>
            <w:bookmarkEnd w:id="69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92" w:name="z1001_931_05"/>
            <w:bookmarkStart w:id="693" w:name="z1001_931_05"/>
            <w:bookmarkEnd w:id="69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 xml:space="preserve">    </w:t>
            </w:r>
            <w:r>
              <w:rPr>
                <w:sz w:val="20"/>
              </w:rPr>
              <w:t xml:space="preserve">в составе - патолого-анатомических бюро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94" w:name="z1001_932_03"/>
            <w:bookmarkStart w:id="695" w:name="z1001_932_03"/>
            <w:bookmarkEnd w:id="69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96" w:name="z1001_932_04"/>
            <w:bookmarkStart w:id="697" w:name="z1001_932_04"/>
            <w:bookmarkEnd w:id="69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98" w:name="z1001_932_05"/>
            <w:bookmarkStart w:id="699" w:name="z1001_932_05"/>
            <w:bookmarkEnd w:id="69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 xml:space="preserve">                     </w:t>
            </w:r>
            <w:r>
              <w:rPr>
                <w:sz w:val="20"/>
              </w:rPr>
              <w:t>бюро судебно-медицинской экспертиз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00" w:name="z1001_933_03"/>
            <w:bookmarkStart w:id="701" w:name="z1001_933_03"/>
            <w:bookmarkEnd w:id="70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02" w:name="z1001_933_04"/>
            <w:bookmarkStart w:id="703" w:name="z1001_933_04"/>
            <w:bookmarkEnd w:id="70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04" w:name="z1001_933_05"/>
            <w:bookmarkStart w:id="705" w:name="z1001_933_05"/>
            <w:bookmarkEnd w:id="70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ереливания кров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06" w:name="z1001_094_03"/>
            <w:bookmarkStart w:id="707" w:name="z1001_094_03"/>
            <w:bookmarkEnd w:id="70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08" w:name="z1001_094_04"/>
            <w:bookmarkStart w:id="709" w:name="z1001_094_04"/>
            <w:bookmarkEnd w:id="70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10" w:name="z1001_094_05"/>
            <w:bookmarkStart w:id="711" w:name="z1001_094_05"/>
            <w:bookmarkEnd w:id="71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еринатальные центр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12" w:name="z1001_095_03"/>
            <w:bookmarkStart w:id="713" w:name="z1001_095_03"/>
            <w:bookmarkEnd w:id="71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14" w:name="z1001_095_04"/>
            <w:bookmarkStart w:id="715" w:name="z1001_095_04"/>
            <w:bookmarkEnd w:id="71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16" w:name="z1001_095_05"/>
            <w:bookmarkStart w:id="717" w:name="z1001_095_05"/>
            <w:bookmarkEnd w:id="71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латные кабинеты (отделения)</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18" w:name="z1001_096_03"/>
            <w:bookmarkStart w:id="719" w:name="z1001_096_03"/>
            <w:bookmarkEnd w:id="71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20" w:name="z1001_096_04"/>
            <w:bookmarkStart w:id="721" w:name="z1001_096_04"/>
            <w:bookmarkEnd w:id="72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22" w:name="z1001_096_05"/>
            <w:bookmarkStart w:id="723" w:name="z1001_096_05"/>
            <w:bookmarkEnd w:id="72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96.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оликлиники (поликлинические отделения)</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24" w:name="z1001_097_03"/>
            <w:bookmarkStart w:id="725" w:name="z1001_097_03"/>
            <w:bookmarkEnd w:id="72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26" w:name="z1001_097_04"/>
            <w:bookmarkStart w:id="727" w:name="z1001_097_04"/>
            <w:bookmarkEnd w:id="72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28" w:name="z1001_097_05"/>
            <w:bookmarkStart w:id="729" w:name="z1001_097_05"/>
            <w:bookmarkEnd w:id="72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 участвующие в создании и тиражировании «Новой модели медицинской организ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97.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о медицинской генетике (медико-генетические консульт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30" w:name="z1001_098_03"/>
            <w:bookmarkStart w:id="731" w:name="z1001_098_03"/>
            <w:bookmarkEnd w:id="73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32" w:name="z1001_098_04"/>
            <w:bookmarkStart w:id="733" w:name="z1001_098_04"/>
            <w:bookmarkEnd w:id="73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34" w:name="z1001_098_05"/>
            <w:bookmarkStart w:id="735" w:name="z1001_098_05"/>
            <w:bookmarkEnd w:id="73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одростков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36" w:name="z1001_099_03"/>
            <w:bookmarkStart w:id="737" w:name="z1001_099_03"/>
            <w:bookmarkEnd w:id="73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38" w:name="z1001_099_04"/>
            <w:bookmarkStart w:id="739" w:name="z1001_099_04"/>
            <w:bookmarkEnd w:id="73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40" w:name="z1001_099_05"/>
            <w:bookmarkStart w:id="741" w:name="z1001_099_05"/>
            <w:bookmarkEnd w:id="74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42" w:name="z1001_100_03"/>
            <w:bookmarkStart w:id="743" w:name="z1001_100_03"/>
            <w:bookmarkEnd w:id="74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44" w:name="z1001_100_04"/>
            <w:bookmarkStart w:id="745" w:name="z1001_100_04"/>
            <w:bookmarkEnd w:id="74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46" w:name="z1001_100_05"/>
            <w:bookmarkStart w:id="747" w:name="z1001_100_05"/>
            <w:bookmarkEnd w:id="74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одростковые нарк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48" w:name="z1001_101_03"/>
            <w:bookmarkStart w:id="749" w:name="z1001_101_03"/>
            <w:bookmarkEnd w:id="74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50" w:name="z1001_101_04"/>
            <w:bookmarkStart w:id="751" w:name="z1001_101_04"/>
            <w:bookmarkEnd w:id="75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52" w:name="z1001_101_05"/>
            <w:bookmarkStart w:id="753" w:name="z1001_101_05"/>
            <w:bookmarkEnd w:id="75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рививоч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54" w:name="z1001_102_03"/>
            <w:bookmarkStart w:id="755" w:name="z1001_102_03"/>
            <w:bookmarkEnd w:id="75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56" w:name="z1001_102_04"/>
            <w:bookmarkStart w:id="757" w:name="z1001_102_04"/>
            <w:bookmarkEnd w:id="75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58" w:name="z1001_102_05"/>
            <w:bookmarkStart w:id="759" w:name="z1001_102_05"/>
            <w:bookmarkEnd w:id="75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02.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Профпатологические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60" w:name="z1001_103_03"/>
            <w:bookmarkStart w:id="761" w:name="z1001_103_03"/>
            <w:bookmarkEnd w:id="76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62" w:name="z1001_103_04"/>
            <w:bookmarkStart w:id="763" w:name="z1001_103_04"/>
            <w:bookmarkEnd w:id="76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64" w:name="z1001_103_05"/>
            <w:bookmarkStart w:id="765" w:name="z1001_103_05"/>
            <w:bookmarkEnd w:id="76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сихиатр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66" w:name="z1001_104_03"/>
            <w:bookmarkStart w:id="767" w:name="z1001_104_03"/>
            <w:bookmarkEnd w:id="76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68" w:name="z1001_104_04"/>
            <w:bookmarkStart w:id="769" w:name="z1001_104_04"/>
            <w:bookmarkEnd w:id="76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70" w:name="z1001_104_05"/>
            <w:bookmarkStart w:id="771" w:name="z1001_104_05"/>
            <w:bookmarkEnd w:id="77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сихотерапевт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72" w:name="z1001_105_03"/>
            <w:bookmarkStart w:id="773" w:name="z1001_105_03"/>
            <w:bookmarkEnd w:id="77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74" w:name="z1001_105_04"/>
            <w:bookmarkStart w:id="775" w:name="z1001_105_04"/>
            <w:bookmarkEnd w:id="77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76" w:name="z1001_105_05"/>
            <w:bookmarkStart w:id="777" w:name="z1001_105_05"/>
            <w:bookmarkEnd w:id="77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сихоэндокрин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78" w:name="z1001_106_03"/>
            <w:bookmarkStart w:id="779" w:name="z1001_106_03"/>
            <w:bookmarkEnd w:id="77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80" w:name="z1001_106_04"/>
            <w:bookmarkStart w:id="781" w:name="z1001_106_04"/>
            <w:bookmarkEnd w:id="78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82" w:name="z1001_106_05"/>
            <w:bookmarkStart w:id="783" w:name="z1001_106_05"/>
            <w:bookmarkEnd w:id="78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ульмон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84" w:name="z1001_107_03"/>
            <w:bookmarkStart w:id="785" w:name="z1001_107_03"/>
            <w:bookmarkEnd w:id="78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86" w:name="z1001_107_04"/>
            <w:bookmarkStart w:id="787" w:name="z1001_107_04"/>
            <w:bookmarkEnd w:id="78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88" w:name="z1001_107_05"/>
            <w:bookmarkStart w:id="789" w:name="z1001_107_05"/>
            <w:bookmarkEnd w:id="78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ункты сбора грудного молок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90" w:name="z1001_108_03"/>
            <w:bookmarkStart w:id="791" w:name="z1001_108_03"/>
            <w:bookmarkEnd w:id="79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92" w:name="z1001_108_04"/>
            <w:bookmarkStart w:id="793" w:name="z1001_108_04"/>
            <w:bookmarkEnd w:id="79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94" w:name="z1001_108_05"/>
            <w:bookmarkStart w:id="795" w:name="z1001_108_05"/>
            <w:bookmarkEnd w:id="79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Радиологическое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96" w:name="z1001_801_03"/>
            <w:bookmarkStart w:id="797" w:name="z1001_801_03"/>
            <w:bookmarkEnd w:id="79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98" w:name="z1001_801_04"/>
            <w:bookmarkStart w:id="799" w:name="z1001_801_04"/>
            <w:bookmarkEnd w:id="79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00" w:name="z1001_801_05"/>
            <w:bookmarkStart w:id="801" w:name="z1001_801_05"/>
            <w:bookmarkEnd w:id="80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Радиотерапевтическо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02" w:name="z1001_802_03"/>
            <w:bookmarkStart w:id="803" w:name="z1001_802_03"/>
            <w:bookmarkEnd w:id="80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04" w:name="z1001_802_04"/>
            <w:bookmarkStart w:id="805" w:name="z1001_802_04"/>
            <w:bookmarkEnd w:id="80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06" w:name="z1001_802_05"/>
            <w:bookmarkStart w:id="807" w:name="z1001_802_05"/>
            <w:bookmarkEnd w:id="80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Ревматологическо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08" w:name="z1001_109_03"/>
            <w:bookmarkStart w:id="809" w:name="z1001_109_03"/>
            <w:bookmarkEnd w:id="80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10" w:name="z1001_109_04"/>
            <w:bookmarkStart w:id="811" w:name="z1001_109_04"/>
            <w:bookmarkEnd w:id="81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12" w:name="z1001_109_05"/>
            <w:bookmarkStart w:id="813" w:name="z1001_109_05"/>
            <w:bookmarkEnd w:id="81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Редакционно-издательские отдел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14" w:name="z1001_110_03"/>
            <w:bookmarkStart w:id="815" w:name="z1001_110_03"/>
            <w:bookmarkEnd w:id="81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16" w:name="z1001_110_04"/>
            <w:bookmarkStart w:id="817" w:name="z1001_110_04"/>
            <w:bookmarkEnd w:id="81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18" w:name="z1001_110_05"/>
            <w:bookmarkStart w:id="819" w:name="z1001_110_05"/>
            <w:bookmarkEnd w:id="81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Рентген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20" w:name="z1001_111_03"/>
            <w:bookmarkStart w:id="821" w:name="z1001_111_03"/>
            <w:bookmarkEnd w:id="82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22" w:name="z1001_111_04"/>
            <w:bookmarkStart w:id="823" w:name="z1001_111_04"/>
            <w:bookmarkEnd w:id="82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24" w:name="z1001_111_05"/>
            <w:bookmarkStart w:id="825" w:name="z1001_111_05"/>
            <w:bookmarkEnd w:id="82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Рентгенохирур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26" w:name="z1001_112_03"/>
            <w:bookmarkStart w:id="827" w:name="z1001_112_03"/>
            <w:bookmarkEnd w:id="82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28" w:name="z1001_112_04"/>
            <w:bookmarkStart w:id="829" w:name="z1001_112_04"/>
            <w:bookmarkEnd w:id="82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30" w:name="z1001_112_05"/>
            <w:bookmarkStart w:id="831" w:name="z1001_112_05"/>
            <w:bookmarkEnd w:id="83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Рефлексотерап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32" w:name="z1001_113_03"/>
            <w:bookmarkStart w:id="833" w:name="z1001_113_03"/>
            <w:bookmarkEnd w:id="83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34" w:name="z1001_113_04"/>
            <w:bookmarkStart w:id="835" w:name="z1001_113_04"/>
            <w:bookmarkEnd w:id="83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36" w:name="z1001_113_05"/>
            <w:bookmarkStart w:id="837" w:name="z1001_113_05"/>
            <w:bookmarkEnd w:id="83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анаторно-курорт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38" w:name="z1001_114_03"/>
            <w:bookmarkStart w:id="839" w:name="z1001_114_03"/>
            <w:bookmarkEnd w:id="83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40" w:name="z1001_114_04"/>
            <w:bookmarkStart w:id="841" w:name="z1001_114_04"/>
            <w:bookmarkEnd w:id="84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42" w:name="z1001_114_05"/>
            <w:bookmarkStart w:id="843" w:name="z1001_114_05"/>
            <w:bookmarkEnd w:id="84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16.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844" w:name="z1001_115_03"/>
            <w:bookmarkStart w:id="845" w:name="z1001_115_03"/>
            <w:bookmarkEnd w:id="84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46" w:name="z1001_115_04"/>
            <w:bookmarkStart w:id="847" w:name="z1001_115_04"/>
            <w:bookmarkEnd w:id="84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48" w:name="z1001_115_05"/>
            <w:bookmarkStart w:id="849" w:name="z1001_115_05"/>
            <w:bookmarkEnd w:id="84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екс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50" w:name="z1001_116_03"/>
            <w:bookmarkStart w:id="851" w:name="z1001_116_03"/>
            <w:bookmarkEnd w:id="85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52" w:name="z1001_116_04"/>
            <w:bookmarkStart w:id="853" w:name="z1001_116_04"/>
            <w:bookmarkEnd w:id="85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54" w:name="z1001_116_05"/>
            <w:bookmarkStart w:id="855" w:name="z1001_116_05"/>
            <w:bookmarkEnd w:id="85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мотровые кабинет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оциально-правов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56" w:name="z1001_117_03"/>
            <w:bookmarkStart w:id="857" w:name="z1001_117_03"/>
            <w:bookmarkEnd w:id="85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58" w:name="z1001_117_04"/>
            <w:bookmarkStart w:id="859" w:name="z1001_117_04"/>
            <w:bookmarkEnd w:id="85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60" w:name="z1001_117_05"/>
            <w:bookmarkStart w:id="861" w:name="z1001_117_05"/>
            <w:bookmarkEnd w:id="86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портивной медицин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62" w:name="z1001_118_03"/>
            <w:bookmarkStart w:id="863" w:name="z1001_118_03"/>
            <w:bookmarkEnd w:id="86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64" w:name="z1001_118_04"/>
            <w:bookmarkStart w:id="865" w:name="z1001_118_04"/>
            <w:bookmarkEnd w:id="86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66" w:name="z1001_118_05"/>
            <w:bookmarkStart w:id="867" w:name="z1001_118_05"/>
            <w:bookmarkEnd w:id="86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томат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68" w:name="z1001_119_03"/>
            <w:bookmarkStart w:id="869" w:name="z1001_119_03"/>
            <w:bookmarkEnd w:id="86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70" w:name="z1001_119_04"/>
            <w:bookmarkStart w:id="871" w:name="z1001_119_04"/>
            <w:bookmarkEnd w:id="87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72" w:name="z1001_119_05"/>
            <w:bookmarkStart w:id="873" w:name="z1001_119_05"/>
            <w:bookmarkEnd w:id="87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FF0000"/>
                <w:sz w:val="20"/>
              </w:rPr>
            </w:pPr>
            <w:r>
              <w:rPr>
                <w:color w:val="FF0000"/>
                <w:sz w:val="20"/>
              </w:rPr>
              <w:t xml:space="preserve">из них - при высших, средних специальных учебных заведениях </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21.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874" w:name="z1001_120_03"/>
            <w:bookmarkStart w:id="875" w:name="z1001_120_03"/>
            <w:bookmarkEnd w:id="87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76" w:name="z1001_120_04"/>
            <w:bookmarkStart w:id="877" w:name="z1001_120_04"/>
            <w:bookmarkEnd w:id="87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78" w:name="z1001_120_05"/>
            <w:bookmarkStart w:id="879" w:name="z1001_120_05"/>
            <w:bookmarkEnd w:id="87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bottom"/>
          </w:tcPr>
          <w:p>
            <w:pPr>
              <w:pStyle w:val="Normal"/>
              <w:ind w:left="1114" w:hanging="0"/>
              <w:rPr>
                <w:color w:val="FF0000"/>
                <w:sz w:val="20"/>
              </w:rPr>
            </w:pPr>
            <w:r>
              <w:rPr>
                <w:color w:val="FF0000"/>
                <w:sz w:val="20"/>
              </w:rPr>
              <w:t>в общеобразовательных школах, лицеях, гимназиях, колледжах</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21.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880" w:name="z1001_121_03"/>
            <w:bookmarkStart w:id="881" w:name="z1001_121_03"/>
            <w:bookmarkEnd w:id="88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82" w:name="z1001_121_04"/>
            <w:bookmarkStart w:id="883" w:name="z1001_121_04"/>
            <w:bookmarkEnd w:id="88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84" w:name="z1001_121_05"/>
            <w:bookmarkStart w:id="885" w:name="z1001_121_05"/>
            <w:bookmarkEnd w:id="88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bottom"/>
          </w:tcPr>
          <w:p>
            <w:pPr>
              <w:pStyle w:val="Normal"/>
              <w:ind w:firstLine="800"/>
              <w:rPr>
                <w:color w:val="FF0000"/>
                <w:sz w:val="20"/>
              </w:rPr>
            </w:pPr>
            <w:r>
              <w:rPr>
                <w:color w:val="FF0000"/>
                <w:sz w:val="20"/>
              </w:rPr>
              <w:t xml:space="preserve">       </w:t>
            </w:r>
            <w:r>
              <w:rPr>
                <w:color w:val="FF0000"/>
                <w:sz w:val="20"/>
              </w:rPr>
              <w:t>на промышленных предприятиях</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21.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886" w:name="z1001_122_03"/>
            <w:bookmarkStart w:id="887" w:name="z1001_122_03"/>
            <w:bookmarkEnd w:id="88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88" w:name="z1001_122_04"/>
            <w:bookmarkStart w:id="889" w:name="z1001_122_04"/>
            <w:bookmarkEnd w:id="88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90" w:name="z1001_122_05"/>
            <w:bookmarkStart w:id="891" w:name="z1001_122_05"/>
            <w:bookmarkEnd w:id="89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урд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Телефон доверия</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color w:val="FF0000"/>
                <w:sz w:val="20"/>
              </w:rPr>
            </w:pPr>
            <w:r>
              <w:rPr>
                <w:color w:val="FF0000"/>
                <w:sz w:val="20"/>
              </w:rPr>
              <w:t xml:space="preserve">    </w:t>
            </w:r>
            <w:r>
              <w:rPr>
                <w:color w:val="FF0000"/>
                <w:sz w:val="20"/>
              </w:rPr>
              <w:t>из них -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23.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892" w:name="z1001_221_03"/>
            <w:bookmarkStart w:id="893" w:name="z1001_221_03"/>
            <w:bookmarkEnd w:id="89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94" w:name="z1001_221_04"/>
            <w:bookmarkStart w:id="895" w:name="z1001_221_04"/>
            <w:bookmarkEnd w:id="89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96" w:name="z1001_221_05"/>
            <w:bookmarkStart w:id="897" w:name="z1001_221_05"/>
            <w:bookmarkEnd w:id="89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Терапевт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98" w:name="z1001_123_03"/>
            <w:bookmarkStart w:id="899" w:name="z1001_123_03"/>
            <w:bookmarkEnd w:id="89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00" w:name="z1001_123_04"/>
            <w:bookmarkStart w:id="901" w:name="z1001_123_04"/>
            <w:bookmarkEnd w:id="90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02" w:name="z1001_123_05"/>
            <w:bookmarkStart w:id="903" w:name="z1001_123_05"/>
            <w:bookmarkEnd w:id="90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Травматологические (ортопед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04" w:name="z1001_231_03"/>
            <w:bookmarkStart w:id="905" w:name="z1001_231_03"/>
            <w:bookmarkEnd w:id="90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06" w:name="z1001_231_04"/>
            <w:bookmarkStart w:id="907" w:name="z1001_231_04"/>
            <w:bookmarkEnd w:id="90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08" w:name="z1001_231_05"/>
            <w:bookmarkStart w:id="909" w:name="z1001_231_05"/>
            <w:bookmarkEnd w:id="90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Трансфузи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10" w:name="z1001_124_03"/>
            <w:bookmarkStart w:id="911" w:name="z1001_124_03"/>
            <w:bookmarkEnd w:id="91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12" w:name="z1001_124_04"/>
            <w:bookmarkStart w:id="913" w:name="z1001_124_04"/>
            <w:bookmarkEnd w:id="91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14" w:name="z1001_124_05"/>
            <w:bookmarkStart w:id="915" w:name="z1001_124_05"/>
            <w:bookmarkEnd w:id="91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Ультразвуковой диагностик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Ур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16" w:name="z1001_125_03"/>
            <w:bookmarkStart w:id="917" w:name="z1001_125_03"/>
            <w:bookmarkEnd w:id="91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18" w:name="z1001_125_04"/>
            <w:bookmarkStart w:id="919" w:name="z1001_125_04"/>
            <w:bookmarkEnd w:id="91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20" w:name="z1001_125_05"/>
            <w:bookmarkStart w:id="921" w:name="z1001_125_05"/>
            <w:bookmarkEnd w:id="92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Участковые больницы в составе медицинской организ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22" w:name="z1001_126_03"/>
            <w:bookmarkStart w:id="923" w:name="z1001_126_03"/>
            <w:bookmarkEnd w:id="92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24" w:name="z1001_126_04"/>
            <w:bookmarkStart w:id="925" w:name="z1001_126_04"/>
            <w:bookmarkEnd w:id="92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26" w:name="z1001_126_05"/>
            <w:bookmarkStart w:id="927" w:name="z1001_126_05"/>
            <w:bookmarkEnd w:id="92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Фельдшерско-акушерские пункты (включая передвиж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28" w:name="z1001_127_03"/>
            <w:bookmarkStart w:id="929" w:name="z1001_127_03"/>
            <w:bookmarkEnd w:id="92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30" w:name="z1001_127_04"/>
            <w:bookmarkStart w:id="931" w:name="z1001_127_04"/>
            <w:bookmarkEnd w:id="93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32" w:name="z1001_127_05"/>
            <w:bookmarkStart w:id="933" w:name="z1001_127_05"/>
            <w:bookmarkEnd w:id="93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Фельдшерские пункты (включая передвиж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34" w:name="z1001_128_03"/>
            <w:bookmarkStart w:id="935" w:name="z1001_128_03"/>
            <w:bookmarkEnd w:id="93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36" w:name="z1001_128_04"/>
            <w:bookmarkStart w:id="937" w:name="z1001_128_04"/>
            <w:bookmarkEnd w:id="93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38" w:name="z1001_128_05"/>
            <w:bookmarkStart w:id="939" w:name="z1001_128_05"/>
            <w:bookmarkEnd w:id="93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Физиотерапевт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40" w:name="z1001_129_03"/>
            <w:bookmarkStart w:id="941" w:name="z1001_129_03"/>
            <w:bookmarkEnd w:id="94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42" w:name="z1001_129_04"/>
            <w:bookmarkStart w:id="943" w:name="z1001_129_04"/>
            <w:bookmarkEnd w:id="94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44" w:name="z1001_129_05"/>
            <w:bookmarkStart w:id="945" w:name="z1001_129_05"/>
            <w:bookmarkEnd w:id="94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Флюорограф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46" w:name="z1001_130_03"/>
            <w:bookmarkStart w:id="947" w:name="z1001_130_03"/>
            <w:bookmarkEnd w:id="94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48" w:name="z1001_130_04"/>
            <w:bookmarkStart w:id="949" w:name="z1001_130_04"/>
            <w:bookmarkEnd w:id="94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50" w:name="z1001_130_05"/>
            <w:bookmarkStart w:id="951" w:name="z1001_130_05"/>
            <w:bookmarkEnd w:id="95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Фтизиатр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52" w:name="z1001_131_03"/>
            <w:bookmarkStart w:id="953" w:name="z1001_131_03"/>
            <w:bookmarkEnd w:id="95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54" w:name="z1001_131_04"/>
            <w:bookmarkStart w:id="955" w:name="z1001_131_04"/>
            <w:bookmarkEnd w:id="95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56" w:name="z1001_131_05"/>
            <w:bookmarkStart w:id="957" w:name="z1001_131_05"/>
            <w:bookmarkEnd w:id="95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Функциональной диагностик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58" w:name="z1001_132_03"/>
            <w:bookmarkStart w:id="959" w:name="z1001_132_03"/>
            <w:bookmarkEnd w:id="95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60" w:name="z1001_132_04"/>
            <w:bookmarkStart w:id="961" w:name="z1001_132_04"/>
            <w:bookmarkEnd w:id="96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62" w:name="z1001_132_05"/>
            <w:bookmarkStart w:id="963" w:name="z1001_132_05"/>
            <w:bookmarkEnd w:id="96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Хирур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64" w:name="z1001_133_03"/>
            <w:bookmarkStart w:id="965" w:name="z1001_133_03"/>
            <w:bookmarkEnd w:id="96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66" w:name="z1001_133_04"/>
            <w:bookmarkStart w:id="967" w:name="z1001_133_04"/>
            <w:bookmarkEnd w:id="96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68" w:name="z1001_133_05"/>
            <w:bookmarkStart w:id="969" w:name="z1001_133_05"/>
            <w:bookmarkEnd w:id="96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амбулаторной онкологической помощ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70" w:name="z1001_134_03"/>
            <w:bookmarkStart w:id="971" w:name="z1001_134_03"/>
            <w:bookmarkEnd w:id="97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72" w:name="z1001_134_04"/>
            <w:bookmarkStart w:id="973" w:name="z1001_134_04"/>
            <w:bookmarkEnd w:id="97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74" w:name="z1001_134_05"/>
            <w:bookmarkStart w:id="975" w:name="z1001_134_05"/>
            <w:bookmarkEnd w:id="97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амбулаторной хирург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76" w:name="z1001_135_03"/>
            <w:bookmarkStart w:id="977" w:name="z1001_135_03"/>
            <w:bookmarkEnd w:id="97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78" w:name="z1001_135_04"/>
            <w:bookmarkStart w:id="979" w:name="z1001_135_04"/>
            <w:bookmarkEnd w:id="97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80" w:name="z1001_135_05"/>
            <w:bookmarkStart w:id="981" w:name="z1001_135_05"/>
            <w:bookmarkEnd w:id="98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врача общей практики (семейного врач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82" w:name="z1001_136_03"/>
            <w:bookmarkStart w:id="983" w:name="z1001_136_03"/>
            <w:bookmarkEnd w:id="98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84" w:name="z1001_136_04"/>
            <w:bookmarkStart w:id="985" w:name="z1001_136_04"/>
            <w:bookmarkEnd w:id="98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86" w:name="z1001_136_05"/>
            <w:bookmarkStart w:id="987" w:name="z1001_136_05"/>
            <w:bookmarkEnd w:id="98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гериатр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88" w:name="z1001_137_03"/>
            <w:bookmarkStart w:id="989" w:name="z1001_137_03"/>
            <w:bookmarkEnd w:id="98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90" w:name="z1001_137_04"/>
            <w:bookmarkStart w:id="991" w:name="z1001_137_04"/>
            <w:bookmarkEnd w:id="99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92" w:name="z1001_137_05"/>
            <w:bookmarkStart w:id="993" w:name="z1001_137_05"/>
            <w:bookmarkEnd w:id="99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здоровья для взрослых</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94" w:name="z1001_138_03"/>
            <w:bookmarkStart w:id="995" w:name="z1001_138_03"/>
            <w:bookmarkEnd w:id="99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96" w:name="z1001_138_04"/>
            <w:bookmarkStart w:id="997" w:name="z1001_138_04"/>
            <w:bookmarkEnd w:id="99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98" w:name="z1001_138_05"/>
            <w:bookmarkStart w:id="999" w:name="z1001_138_05"/>
            <w:bookmarkEnd w:id="99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здоровья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00" w:name="z1001_139_03"/>
            <w:bookmarkStart w:id="1001" w:name="z1001_139_03"/>
            <w:bookmarkEnd w:id="100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2" w:name="z1001_139_04"/>
            <w:bookmarkStart w:id="1003" w:name="z1001_139_04"/>
            <w:bookmarkEnd w:id="100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4" w:name="z1001_139_05"/>
            <w:bookmarkStart w:id="1005" w:name="z1001_139_05"/>
            <w:bookmarkEnd w:id="100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медицины катастроф</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06" w:name="z1001_140_03"/>
            <w:bookmarkStart w:id="1007" w:name="z1001_140_03"/>
            <w:bookmarkEnd w:id="100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8" w:name="z1001_140_04"/>
            <w:bookmarkStart w:id="1009" w:name="z1001_140_04"/>
            <w:bookmarkEnd w:id="100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10" w:name="z1001_140_05"/>
            <w:bookmarkStart w:id="1011" w:name="z1001_140_05"/>
            <w:bookmarkEnd w:id="101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медицинской реабилит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12" w:name="z1001_141_03"/>
            <w:bookmarkStart w:id="1013" w:name="z1001_141_03"/>
            <w:bookmarkEnd w:id="101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14" w:name="z1001_141_04"/>
            <w:bookmarkStart w:id="1015" w:name="z1001_141_04"/>
            <w:bookmarkEnd w:id="101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16" w:name="z1001_141_05"/>
            <w:bookmarkStart w:id="1017" w:name="z1001_141_05"/>
            <w:bookmarkEnd w:id="101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18" w:name="z1001_142_03"/>
            <w:bookmarkStart w:id="1019" w:name="z1001_142_03"/>
            <w:bookmarkEnd w:id="101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20" w:name="z1001_142_04"/>
            <w:bookmarkStart w:id="1021" w:name="z1001_142_04"/>
            <w:bookmarkEnd w:id="102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22" w:name="z1001_142_05"/>
            <w:bookmarkStart w:id="1023" w:name="z1001_142_05"/>
            <w:bookmarkEnd w:id="102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паллиативной помощ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24" w:name="z1001_143_03"/>
            <w:bookmarkStart w:id="1025" w:name="z1001_143_03"/>
            <w:bookmarkEnd w:id="102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26" w:name="z1001_143_04"/>
            <w:bookmarkStart w:id="1027" w:name="z1001_143_04"/>
            <w:bookmarkEnd w:id="102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28" w:name="z1001_143_05"/>
            <w:bookmarkStart w:id="1029" w:name="z1001_143_05"/>
            <w:bookmarkEnd w:id="102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color w:val="FF0000"/>
                <w:sz w:val="20"/>
              </w:rPr>
            </w:pPr>
            <w:r>
              <w:rPr>
                <w:bCs/>
                <w:color w:val="FF0000"/>
                <w:sz w:val="20"/>
              </w:rPr>
              <w:t>Центры охраны здоровья семьи и репродук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4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1030" w:name="z1001_144_03"/>
            <w:bookmarkStart w:id="1031" w:name="z1001_144_03"/>
            <w:bookmarkEnd w:id="103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32" w:name="z1001_144_04"/>
            <w:bookmarkStart w:id="1033" w:name="z1001_144_04"/>
            <w:bookmarkEnd w:id="103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34" w:name="z1001_144_05"/>
            <w:bookmarkStart w:id="1035" w:name="z1001_144_05"/>
            <w:bookmarkEnd w:id="103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left="264" w:hanging="0"/>
              <w:rPr>
                <w:bCs/>
                <w:color w:val="FF0000"/>
                <w:sz w:val="20"/>
              </w:rPr>
            </w:pPr>
            <w:r>
              <w:rPr>
                <w:bCs/>
                <w:color w:val="FF0000"/>
                <w:sz w:val="20"/>
              </w:rPr>
              <w:t>Центры медико-социальной поддержки беременных женщин, оказавшихся в трудной жизненной ситу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4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lang w:val="en-US"/>
              </w:rPr>
            </w:pPr>
            <w:r>
              <w:rPr>
                <w:bCs/>
                <w:color w:val="FF0000"/>
                <w:sz w:val="20"/>
                <w:szCs w:val="18"/>
                <w:lang w:val="en-US"/>
              </w:rPr>
            </w:r>
            <w:bookmarkStart w:id="1036" w:name="z1001_145_03"/>
            <w:bookmarkStart w:id="1037" w:name="z1001_145_03"/>
            <w:bookmarkEnd w:id="103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38" w:name="z1001_145_04"/>
            <w:bookmarkStart w:id="1039" w:name="z1001_145_04"/>
            <w:bookmarkEnd w:id="103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40" w:name="z1001_145_05"/>
            <w:bookmarkStart w:id="1041" w:name="z1001_145_05"/>
            <w:bookmarkEnd w:id="104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color w:val="FF0000"/>
                <w:sz w:val="20"/>
              </w:rPr>
            </w:pPr>
            <w:r>
              <w:rPr>
                <w:color w:val="FF0000"/>
                <w:sz w:val="20"/>
              </w:rPr>
              <w:t xml:space="preserve">   </w:t>
            </w:r>
            <w:r>
              <w:rPr>
                <w:color w:val="FF0000"/>
                <w:sz w:val="20"/>
              </w:rPr>
              <w:t>из них - в составе перинатальных центров</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47.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lang w:val="en-US"/>
              </w:rPr>
            </w:pPr>
            <w:r>
              <w:rPr>
                <w:bCs/>
                <w:color w:val="FF0000"/>
                <w:sz w:val="20"/>
                <w:szCs w:val="18"/>
                <w:lang w:val="en-US"/>
              </w:rPr>
            </w:r>
            <w:bookmarkStart w:id="1042" w:name="z1001_451_03"/>
            <w:bookmarkStart w:id="1043" w:name="z1001_451_03"/>
            <w:bookmarkEnd w:id="104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44" w:name="z1001_451_04"/>
            <w:bookmarkStart w:id="1045" w:name="z1001_451_04"/>
            <w:bookmarkEnd w:id="104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46" w:name="z1001_451_05"/>
            <w:bookmarkStart w:id="1047" w:name="z1001_451_05"/>
            <w:bookmarkEnd w:id="104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профилактики и борьбы со СПИДом</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bookmarkStart w:id="1048" w:name="z1001_146_03"/>
            <w:bookmarkStart w:id="1049" w:name="z1001_146_03"/>
            <w:bookmarkEnd w:id="104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50" w:name="z1001_146_04"/>
            <w:bookmarkStart w:id="1051" w:name="z1001_146_04"/>
            <w:bookmarkEnd w:id="105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52" w:name="z1001_146_05"/>
            <w:bookmarkStart w:id="1053" w:name="z1001_146_05"/>
            <w:bookmarkEnd w:id="105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профпатологии</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bookmarkStart w:id="1054" w:name="z1001_147_03"/>
            <w:bookmarkStart w:id="1055" w:name="z1001_147_03"/>
            <w:bookmarkEnd w:id="105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56" w:name="z1001_147_04"/>
            <w:bookmarkStart w:id="1057" w:name="z1001_147_04"/>
            <w:bookmarkEnd w:id="105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58" w:name="z1001_147_05"/>
            <w:bookmarkStart w:id="1059" w:name="z1001_147_05"/>
            <w:bookmarkEnd w:id="1059"/>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Челюстно-лицевой хирург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едицинского освидетельствования на состояние опьянения</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Эндокрин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bookmarkStart w:id="1060" w:name="z1001_148_03"/>
            <w:bookmarkStart w:id="1061" w:name="z1001_148_03"/>
            <w:bookmarkEnd w:id="106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62" w:name="z1001_148_04"/>
            <w:bookmarkStart w:id="1063" w:name="z1001_148_04"/>
            <w:bookmarkEnd w:id="106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64" w:name="z1001_148_05"/>
            <w:bookmarkStart w:id="1065" w:name="z1001_148_05"/>
            <w:bookmarkEnd w:id="1065"/>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Эндоскопии</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66" w:name="z1001_149_03"/>
            <w:bookmarkStart w:id="1067" w:name="z1001_149_03"/>
            <w:bookmarkEnd w:id="106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68" w:name="z1001_149_04"/>
            <w:bookmarkStart w:id="1069" w:name="z1001_149_04"/>
            <w:bookmarkEnd w:id="106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0" w:name="z1001_149_05"/>
            <w:bookmarkStart w:id="1071" w:name="z1001_149_05"/>
            <w:bookmarkEnd w:id="1071"/>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роч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72" w:name="z1001_150_03"/>
            <w:bookmarkStart w:id="1073" w:name="z1001_150_03"/>
            <w:bookmarkEnd w:id="107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4" w:name="z1001_150_04"/>
            <w:bookmarkStart w:id="1075" w:name="z1001_150_04"/>
            <w:bookmarkEnd w:id="107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6" w:name="z1001_150_05"/>
            <w:bookmarkStart w:id="1077" w:name="z1001_150_05"/>
            <w:bookmarkEnd w:id="1077"/>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left="264" w:hanging="0"/>
              <w:rPr>
                <w:bCs/>
                <w:sz w:val="20"/>
              </w:rPr>
            </w:pPr>
            <w:r>
              <w:rPr>
                <w:bCs/>
                <w:sz w:val="20"/>
              </w:rPr>
              <w:t>Ортопедической стоматологии ( в стоматологических поликлиниках)</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78" w:name="z1001_151_03"/>
            <w:bookmarkStart w:id="1079" w:name="z1001_151_03"/>
            <w:bookmarkEnd w:id="107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0" w:name="z1001_151_04"/>
            <w:bookmarkStart w:id="1081" w:name="z1001_151_04"/>
            <w:bookmarkEnd w:id="108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2" w:name="z1001_151_05"/>
            <w:bookmarkStart w:id="1083" w:name="z1001_151_05"/>
            <w:bookmarkEnd w:id="1083"/>
          </w:p>
        </w:tc>
      </w:tr>
      <w:tr>
        <w:trPr>
          <w:cantSplit w:val="true"/>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Резерв</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84" w:name="z1001_152_03"/>
            <w:bookmarkStart w:id="1085" w:name="z1001_152_03"/>
            <w:bookmarkEnd w:id="108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6" w:name="z1001_152_04"/>
            <w:bookmarkStart w:id="1087" w:name="z1001_152_04"/>
            <w:bookmarkEnd w:id="108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8" w:name="z1001_152_05"/>
            <w:bookmarkStart w:id="1089" w:name="z1001_152_05"/>
            <w:bookmarkEnd w:id="1089"/>
          </w:p>
        </w:tc>
      </w:tr>
    </w:tbl>
    <w:p>
      <w:pPr>
        <w:pStyle w:val="Header"/>
        <w:ind w:left="1418" w:hanging="0"/>
        <w:rPr>
          <w:b/>
          <w:b/>
          <w:sz w:val="22"/>
          <w:szCs w:val="22"/>
          <w:lang w:val="en-US" w:eastAsia="en-US"/>
        </w:rPr>
      </w:pPr>
      <w:r>
        <w:rPr>
          <w:b/>
          <w:sz w:val="22"/>
          <w:szCs w:val="22"/>
          <w:lang w:val="en-US" w:eastAsia="en-US"/>
        </w:rPr>
      </w:r>
      <w:r>
        <w:br w:type="page"/>
      </w:r>
    </w:p>
    <w:p>
      <w:pPr>
        <w:pStyle w:val="Header"/>
        <w:ind w:left="1418" w:hanging="0"/>
        <w:jc w:val="center"/>
        <w:rPr>
          <w:b/>
          <w:b/>
        </w:rPr>
      </w:pPr>
      <w:r>
        <w:rPr>
          <w:b/>
        </w:rPr>
        <w:t>2.1. Центры (отделения, кабинеты) амбулаторной онкологической помощи</w:t>
      </w:r>
    </w:p>
    <w:p>
      <w:pPr>
        <w:pStyle w:val="Normal"/>
        <w:tabs>
          <w:tab w:val="clear" w:pos="708"/>
          <w:tab w:val="center" w:pos="4536" w:leader="none"/>
          <w:tab w:val="right" w:pos="9072" w:leader="none"/>
        </w:tabs>
        <w:ind w:left="898" w:hanging="0"/>
        <w:jc w:val="center"/>
        <w:rPr>
          <w:szCs w:val="24"/>
          <w:lang w:val="en-US" w:eastAsia="en-US"/>
        </w:rPr>
      </w:pPr>
      <w:r>
        <w:rPr>
          <w:b/>
          <w:szCs w:val="24"/>
          <w:lang w:val="en-US" w:eastAsia="en-US"/>
        </w:rPr>
        <w:t>(1002)</w:t>
      </w:r>
      <w:r>
        <w:rPr>
          <w:szCs w:val="24"/>
          <w:lang w:val="en-US" w:eastAsia="en-US"/>
        </w:rPr>
        <w:t xml:space="preserve">                                                                                                  Коды по ОКЕИ: единица </w:t>
      </w:r>
      <w:r>
        <w:rPr>
          <w:rFonts w:eastAsia="Symbol" w:cs="Symbol" w:ascii="Symbol" w:hAnsi="Symbol"/>
          <w:szCs w:val="24"/>
          <w:lang w:val="en-US" w:eastAsia="en-US"/>
        </w:rPr>
        <w:t></w:t>
      </w:r>
      <w:r>
        <w:rPr>
          <w:szCs w:val="24"/>
          <w:lang w:val="en-US" w:eastAsia="en-US"/>
        </w:rPr>
        <w:t xml:space="preserve"> 642; человек – 792</w:t>
      </w:r>
    </w:p>
    <w:tbl>
      <w:tblPr>
        <w:tblW w:w="11982" w:type="dxa"/>
        <w:jc w:val="center"/>
        <w:tblInd w:w="0" w:type="dxa"/>
        <w:tblLayout w:type="fixed"/>
        <w:tblCellMar>
          <w:top w:w="0" w:type="dxa"/>
          <w:left w:w="108" w:type="dxa"/>
          <w:bottom w:w="0" w:type="dxa"/>
          <w:right w:w="108" w:type="dxa"/>
        </w:tblCellMar>
      </w:tblPr>
      <w:tblGrid>
        <w:gridCol w:w="6312"/>
        <w:gridCol w:w="1134"/>
        <w:gridCol w:w="1151"/>
        <w:gridCol w:w="1684"/>
        <w:gridCol w:w="1701"/>
      </w:tblGrid>
      <w:tr>
        <w:trPr>
          <w:trHeight w:val="395" w:hRule="atLeast"/>
        </w:trPr>
        <w:tc>
          <w:tcPr>
            <w:tcW w:w="631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1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c>
          <w:tcPr>
            <w:tcW w:w="1684"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 посещений</w:t>
            </w:r>
          </w:p>
        </w:tc>
        <w:tc>
          <w:tcPr>
            <w:tcW w:w="170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Число пациентов, получивших химиотерапию </w:t>
            </w:r>
          </w:p>
        </w:tc>
      </w:tr>
      <w:tr>
        <w:trPr>
          <w:trHeight w:val="394" w:hRule="atLeast"/>
        </w:trPr>
        <w:tc>
          <w:tcPr>
            <w:tcW w:w="631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1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684"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r>
      <w:tr>
        <w:trPr/>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амбулаторной онкологиче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90" w:name="z1002_001_03"/>
            <w:bookmarkStart w:id="1091" w:name="z1002_001_03"/>
            <w:bookmarkEnd w:id="109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2" w:name="z1002_001_04"/>
            <w:bookmarkStart w:id="1093" w:name="z1002_001_04"/>
            <w:bookmarkEnd w:id="109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4" w:name="z1002_001_05"/>
            <w:bookmarkStart w:id="1095" w:name="z1002_001_05"/>
            <w:bookmarkEnd w:id="1095"/>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самостоя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96" w:name="z1002_002_03"/>
            <w:bookmarkStart w:id="1097" w:name="z1002_002_03"/>
            <w:bookmarkEnd w:id="109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8" w:name="z1002_002_04"/>
            <w:bookmarkStart w:id="1099" w:name="z1002_002_04"/>
            <w:bookmarkEnd w:id="109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0" w:name="z1002_002_05"/>
            <w:bookmarkStart w:id="1101" w:name="z1002_002_05"/>
            <w:bookmarkEnd w:id="1101"/>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02" w:name="z1002_003_03"/>
            <w:bookmarkStart w:id="1103" w:name="z1002_003_03"/>
            <w:bookmarkEnd w:id="110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4" w:name="z1002_003_04"/>
            <w:bookmarkStart w:id="1105" w:name="z1002_003_04"/>
            <w:bookmarkEnd w:id="110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6" w:name="z1002_003_05"/>
            <w:bookmarkStart w:id="1107" w:name="z1002_003_05"/>
            <w:bookmarkEnd w:id="1107"/>
          </w:p>
        </w:tc>
      </w:tr>
    </w:tbl>
    <w:p>
      <w:pPr>
        <w:pStyle w:val="Normal"/>
        <w:tabs>
          <w:tab w:val="clear" w:pos="708"/>
          <w:tab w:val="center" w:pos="4536" w:leader="none"/>
          <w:tab w:val="right" w:pos="9072" w:leader="none"/>
        </w:tabs>
        <w:rPr>
          <w:rFonts w:ascii="Arial" w:hAnsi="Arial" w:cs="Arial"/>
          <w:b/>
          <w:b/>
          <w:color w:val="FF0000"/>
          <w:sz w:val="20"/>
          <w:lang w:val="en-US" w:eastAsia="en-US"/>
        </w:rPr>
      </w:pPr>
      <w:r>
        <w:rPr>
          <w:rFonts w:cs="Arial" w:ascii="Arial" w:hAnsi="Arial"/>
          <w:b/>
          <w:color w:val="FF0000"/>
          <w:sz w:val="20"/>
          <w:lang w:val="en-US" w:eastAsia="en-US"/>
        </w:rPr>
      </w:r>
    </w:p>
    <w:p>
      <w:pPr>
        <w:pStyle w:val="Header"/>
        <w:tabs>
          <w:tab w:val="clear" w:pos="4536"/>
          <w:tab w:val="clear" w:pos="9072"/>
        </w:tabs>
        <w:ind w:firstLine="1"/>
        <w:jc w:val="center"/>
        <w:rPr>
          <w:bCs/>
          <w:szCs w:val="24"/>
          <w:lang w:val="en-US" w:eastAsia="en-US"/>
        </w:rPr>
      </w:pPr>
      <w:r>
        <w:rPr>
          <w:b/>
          <w:szCs w:val="24"/>
        </w:rPr>
        <w:t xml:space="preserve">3. </w:t>
      </w:r>
      <w:r>
        <w:rPr>
          <w:b/>
          <w:szCs w:val="24"/>
          <w:lang w:val="en-US" w:eastAsia="en-US"/>
        </w:rPr>
        <w:t>Передвижные подразделения</w:t>
      </w:r>
    </w:p>
    <w:p>
      <w:pPr>
        <w:pStyle w:val="Header"/>
        <w:tabs>
          <w:tab w:val="clear" w:pos="4536"/>
          <w:tab w:val="clear" w:pos="9072"/>
        </w:tabs>
        <w:jc w:val="center"/>
        <w:rPr/>
      </w:pPr>
      <w:r>
        <w:rPr>
          <w:b/>
          <w:bCs/>
          <w:sz w:val="20"/>
          <w:lang w:val="en-US" w:eastAsia="en-US"/>
        </w:rPr>
        <w:t xml:space="preserve">(1003) </w:t>
        <w:tab/>
        <w:tab/>
        <w:tab/>
        <w:tab/>
        <w:tab/>
        <w:tab/>
        <w:tab/>
        <w:tab/>
      </w:r>
      <w:r>
        <w:rPr/>
        <w:t>Код по ОКЕИ:единица-642</w:t>
      </w:r>
    </w:p>
    <w:tbl>
      <w:tblPr>
        <w:tblW w:w="10767" w:type="dxa"/>
        <w:jc w:val="center"/>
        <w:tblInd w:w="0" w:type="dxa"/>
        <w:tblLayout w:type="fixed"/>
        <w:tblCellMar>
          <w:top w:w="0" w:type="dxa"/>
          <w:left w:w="108" w:type="dxa"/>
          <w:bottom w:w="0" w:type="dxa"/>
          <w:right w:w="108" w:type="dxa"/>
        </w:tblCellMar>
      </w:tblPr>
      <w:tblGrid>
        <w:gridCol w:w="3652"/>
        <w:gridCol w:w="1049"/>
        <w:gridCol w:w="1644"/>
        <w:gridCol w:w="1474"/>
        <w:gridCol w:w="1474"/>
        <w:gridCol w:w="1474"/>
      </w:tblGrid>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 </w:t>
            </w:r>
            <w:r>
              <w:rPr>
                <w:sz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Наличие подразделений</w:t>
            </w:r>
          </w:p>
          <w:p>
            <w:pPr>
              <w:pStyle w:val="Normal"/>
              <w:jc w:val="center"/>
              <w:rPr>
                <w:sz w:val="18"/>
                <w:lang w:val="en-US" w:eastAsia="en-US"/>
              </w:rPr>
            </w:pPr>
            <w:r>
              <w:rPr>
                <w:sz w:val="18"/>
                <w:lang w:val="en-US" w:eastAsia="en-US"/>
              </w:rPr>
              <w:t xml:space="preserve"> </w:t>
            </w:r>
            <w:r>
              <w:rPr>
                <w:sz w:val="18"/>
                <w:lang w:val="en-US" w:eastAsia="en-US"/>
              </w:rPr>
              <w:t>(нет – 0, есть – 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w:t>
            </w:r>
          </w:p>
          <w:p>
            <w:pPr>
              <w:pStyle w:val="Normal"/>
              <w:jc w:val="center"/>
              <w:rPr>
                <w:sz w:val="18"/>
                <w:lang w:val="en-US" w:eastAsia="en-US"/>
              </w:rPr>
            </w:pPr>
            <w:r>
              <w:rPr>
                <w:sz w:val="18"/>
                <w:lang w:val="en-US" w:eastAsia="en-US"/>
              </w:rPr>
              <w:t>подразделени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w:t>
            </w:r>
          </w:p>
          <w:p>
            <w:pPr>
              <w:pStyle w:val="Normal"/>
              <w:jc w:val="center"/>
              <w:rPr>
                <w:sz w:val="18"/>
                <w:lang w:val="en-US" w:eastAsia="en-US"/>
              </w:rPr>
            </w:pPr>
            <w:r>
              <w:rPr>
                <w:sz w:val="18"/>
                <w:lang w:val="en-US" w:eastAsia="en-US"/>
              </w:rPr>
              <w:t>выездов</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en-US" w:eastAsia="en-US"/>
              </w:rPr>
            </w:pPr>
            <w:r>
              <w:rPr>
                <w:color w:val="FF0000"/>
                <w:sz w:val="18"/>
                <w:lang w:val="en-US" w:eastAsia="en-US"/>
              </w:rPr>
              <w:t>Число пациентов, принятых при выездах</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en-US" w:eastAsia="en-US"/>
              </w:rPr>
            </w:pPr>
            <w:r>
              <w:rPr>
                <w:color w:val="FF0000"/>
                <w:sz w:val="18"/>
                <w:lang w:val="en-US" w:eastAsia="en-US"/>
              </w:rPr>
              <w:t>6</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08" w:name="z1003_001_03"/>
            <w:bookmarkStart w:id="1109" w:name="z1003_001_03"/>
            <w:bookmarkEnd w:id="1109"/>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10" w:name="z1003_001_04"/>
            <w:bookmarkStart w:id="1111" w:name="z1003_001_04"/>
            <w:bookmarkEnd w:id="1111"/>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12" w:name="z1003_001_05"/>
            <w:bookmarkStart w:id="1113" w:name="z1003_001_05"/>
            <w:bookmarkEnd w:id="1113"/>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14" w:name="z1003_002_03"/>
            <w:bookmarkStart w:id="1115" w:name="z1003_002_03"/>
            <w:bookmarkEnd w:id="1115"/>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16" w:name="z1003_002_04"/>
            <w:bookmarkStart w:id="1117" w:name="z1003_002_04"/>
            <w:bookmarkEnd w:id="1117"/>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18" w:name="z1003_002_05"/>
            <w:bookmarkStart w:id="1119" w:name="z1003_002_05"/>
            <w:bookmarkEnd w:id="1119"/>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20" w:name="z1003_003_03"/>
            <w:bookmarkStart w:id="1121" w:name="z1003_001_01"/>
            <w:bookmarkStart w:id="1122" w:name="z1003_003_03"/>
            <w:bookmarkStart w:id="1123" w:name="z1003_001_01"/>
            <w:bookmarkEnd w:id="1122"/>
            <w:bookmarkEnd w:id="1123"/>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24" w:name="z1003_003_04"/>
            <w:bookmarkStart w:id="1125" w:name="z1003_003_04"/>
            <w:bookmarkEnd w:id="1125"/>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26" w:name="z1003_003_05"/>
            <w:bookmarkStart w:id="1127" w:name="z1003_003_05"/>
            <w:bookmarkEnd w:id="1127"/>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28" w:name="z1003_004_03"/>
            <w:bookmarkStart w:id="1129" w:name="z1003_002_01"/>
            <w:bookmarkStart w:id="1130" w:name="z1003_004_03"/>
            <w:bookmarkStart w:id="1131" w:name="z1003_002_01"/>
            <w:bookmarkEnd w:id="1130"/>
            <w:bookmarkEnd w:id="1131"/>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32" w:name="z1003_004_04"/>
            <w:bookmarkStart w:id="1133" w:name="z1003_004_04"/>
            <w:bookmarkEnd w:id="1133"/>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34" w:name="z1003_004_05"/>
            <w:bookmarkStart w:id="1135" w:name="z1003_004_05"/>
            <w:bookmarkEnd w:id="1135"/>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36" w:name="z1003_005_03"/>
            <w:bookmarkStart w:id="1137" w:name="z1003_003_01"/>
            <w:bookmarkStart w:id="1138" w:name="z1003_005_03"/>
            <w:bookmarkStart w:id="1139" w:name="z1003_003_01"/>
            <w:bookmarkEnd w:id="1138"/>
            <w:bookmarkEnd w:id="1139"/>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40" w:name="z1003_005_04"/>
            <w:bookmarkStart w:id="1141" w:name="z1003_005_04"/>
            <w:bookmarkEnd w:id="1141"/>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42" w:name="z1003_005_05"/>
            <w:bookmarkStart w:id="1143" w:name="z1003_005_05"/>
            <w:bookmarkEnd w:id="1143"/>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44" w:name="z1003_006_03"/>
            <w:bookmarkStart w:id="1145" w:name="z1003_004_01"/>
            <w:bookmarkStart w:id="1146" w:name="z1003_006_03"/>
            <w:bookmarkStart w:id="1147" w:name="z1003_004_01"/>
            <w:bookmarkEnd w:id="1146"/>
            <w:bookmarkEnd w:id="1147"/>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48" w:name="z1003_006_04"/>
            <w:bookmarkStart w:id="1149" w:name="z1003_006_04"/>
            <w:bookmarkEnd w:id="1149"/>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50" w:name="z1003_006_05"/>
            <w:bookmarkStart w:id="1151" w:name="z1003_006_05"/>
            <w:bookmarkEnd w:id="1151"/>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52" w:name="z1003_007_03"/>
            <w:bookmarkStart w:id="1153" w:name="z1003_005_01"/>
            <w:bookmarkStart w:id="1154" w:name="z1003_007_03"/>
            <w:bookmarkStart w:id="1155" w:name="z1003_005_01"/>
            <w:bookmarkEnd w:id="1154"/>
            <w:bookmarkEnd w:id="1155"/>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56" w:name="z1003_007_04"/>
            <w:bookmarkStart w:id="1157" w:name="z1003_007_04"/>
            <w:bookmarkEnd w:id="1157"/>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58" w:name="z1003_007_05"/>
            <w:bookmarkStart w:id="1159" w:name="z1003_007_05"/>
            <w:bookmarkEnd w:id="1159"/>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60" w:name="z1003_008_03"/>
            <w:bookmarkStart w:id="1161" w:name="z1003_006_01"/>
            <w:bookmarkStart w:id="1162" w:name="z1003_008_03"/>
            <w:bookmarkStart w:id="1163" w:name="z1003_006_01"/>
            <w:bookmarkEnd w:id="1162"/>
            <w:bookmarkEnd w:id="1163"/>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64" w:name="z1003_008_04"/>
            <w:bookmarkStart w:id="1165" w:name="z1003_008_04"/>
            <w:bookmarkEnd w:id="1165"/>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66" w:name="z1003_008_05"/>
            <w:bookmarkStart w:id="1167" w:name="z1003_008_05"/>
            <w:bookmarkEnd w:id="1167"/>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68" w:name="z1003_009_03"/>
            <w:bookmarkStart w:id="1169" w:name="z1003_009_03"/>
            <w:bookmarkEnd w:id="1169"/>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70" w:name="z1003_009_04"/>
            <w:bookmarkStart w:id="1171" w:name="z1003_009_04"/>
            <w:bookmarkEnd w:id="1171"/>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72" w:name="z1003_009_05"/>
            <w:bookmarkStart w:id="1173" w:name="z1003_009_05"/>
            <w:bookmarkEnd w:id="1173"/>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74" w:name="z1003_010_03"/>
            <w:bookmarkStart w:id="1175" w:name="z1003_010_03"/>
            <w:bookmarkEnd w:id="1175"/>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76" w:name="z1003_010_04"/>
            <w:bookmarkStart w:id="1177" w:name="z1003_010_04"/>
            <w:bookmarkEnd w:id="1177"/>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78" w:name="z1003_010_05"/>
            <w:bookmarkStart w:id="1179" w:name="z1003_010_05"/>
            <w:bookmarkEnd w:id="1179"/>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bl>
    <w:p>
      <w:pPr>
        <w:pStyle w:val="Header"/>
        <w:tabs>
          <w:tab w:val="clear" w:pos="4536"/>
          <w:tab w:val="clear" w:pos="9072"/>
        </w:tabs>
        <w:jc w:val="center"/>
        <w:rPr>
          <w:b/>
          <w:b/>
          <w:sz w:val="18"/>
          <w:szCs w:val="18"/>
          <w:lang w:val="en-US"/>
        </w:rPr>
      </w:pPr>
      <w:r>
        <w:rPr>
          <w:b/>
          <w:sz w:val="18"/>
          <w:szCs w:val="18"/>
          <w:lang w:val="en-US"/>
        </w:rPr>
      </w:r>
      <w:r>
        <w:br w:type="page"/>
      </w:r>
    </w:p>
    <w:p>
      <w:pPr>
        <w:pStyle w:val="Header"/>
        <w:jc w:val="center"/>
        <w:rPr/>
      </w:pPr>
      <w:r>
        <w:rPr>
          <w:b/>
          <w:szCs w:val="24"/>
        </w:rPr>
        <w:t>4. Отделения для инвалидов войны, участников и ветеранов войн (ИОВ), стационары, пансионаты</w:t>
      </w:r>
    </w:p>
    <w:p>
      <w:pPr>
        <w:pStyle w:val="Header"/>
        <w:jc w:val="center"/>
        <w:rPr/>
      </w:pPr>
      <w:r>
        <w:rPr>
          <w:b/>
          <w:color w:val="FF0000"/>
          <w:lang w:val="en-US" w:eastAsia="en-US"/>
        </w:rPr>
        <w:t>(1006)</w:t>
      </w:r>
      <w:r>
        <w:rPr>
          <w:b/>
          <w:lang w:val="en-US" w:eastAsia="en-US"/>
        </w:rPr>
        <w:t xml:space="preserve">                       </w:t>
        <w:tab/>
      </w:r>
      <w:r>
        <w:rPr>
          <w:lang w:val="en-US" w:eastAsia="en-US"/>
        </w:rPr>
        <w:t xml:space="preserve"> Коды по ОКЕИ: единица - 642, койка - 911, койко-день – 9111, </w:t>
      </w:r>
      <w:r>
        <w:rPr/>
        <w:t xml:space="preserve"> человек – 792, место - 698</w:t>
      </w:r>
    </w:p>
    <w:tbl>
      <w:tblPr>
        <w:tblW w:w="9353" w:type="dxa"/>
        <w:jc w:val="center"/>
        <w:tblInd w:w="0" w:type="dxa"/>
        <w:tblLayout w:type="fixed"/>
        <w:tblCellMar>
          <w:top w:w="0" w:type="dxa"/>
          <w:left w:w="108" w:type="dxa"/>
          <w:bottom w:w="0" w:type="dxa"/>
          <w:right w:w="108" w:type="dxa"/>
        </w:tblCellMar>
      </w:tblPr>
      <w:tblGrid>
        <w:gridCol w:w="6558"/>
        <w:gridCol w:w="1094"/>
        <w:gridCol w:w="1701"/>
      </w:tblGrid>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 xml:space="preserve">Наименование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eastAsia="en-US"/>
              </w:rPr>
            </w:pPr>
            <w:r>
              <w:rPr>
                <w:sz w:val="20"/>
                <w:lang w:val="en-US" w:eastAsia="en-US"/>
              </w:rPr>
              <w:t>Число</w:t>
            </w:r>
          </w:p>
        </w:tc>
      </w:tr>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Cs w:val="18"/>
              </w:rPr>
            </w:pPr>
            <w:r>
              <w:rPr>
                <w:b w:val="false"/>
                <w:szCs w:val="18"/>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en-US" w:eastAsia="en-US"/>
              </w:rPr>
            </w:pPr>
            <w:r>
              <w:rPr>
                <w:sz w:val="18"/>
                <w:szCs w:val="18"/>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lang w:val="en-US" w:eastAsia="en-US"/>
              </w:rPr>
            </w:pPr>
            <w:r>
              <w:rPr>
                <w:sz w:val="18"/>
                <w:szCs w:val="18"/>
                <w:lang w:val="en-US" w:eastAsia="en-US"/>
              </w:rPr>
              <w:t>3</w:t>
            </w:r>
          </w:p>
        </w:tc>
      </w:tr>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Круглосуточные отделения для ИОВ, УОВ и ВОВ, е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80" w:name="z1006_001_03"/>
            <w:bookmarkStart w:id="1181" w:name="z1006_001_03"/>
            <w:bookmarkEnd w:id="1181"/>
          </w:p>
        </w:tc>
      </w:tr>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 xml:space="preserve">в них коек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82" w:name="z1006_002_03"/>
            <w:bookmarkStart w:id="1183" w:name="z1006_002_03"/>
            <w:bookmarkEnd w:id="1183"/>
          </w:p>
        </w:tc>
      </w:tr>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пролечено пациентов, чел</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84" w:name="z1006_003_03"/>
            <w:bookmarkStart w:id="1185" w:name="z1006_003_03"/>
            <w:bookmarkEnd w:id="1185"/>
          </w:p>
        </w:tc>
      </w:tr>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проведено пациентами койко-дне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86" w:name="z1006_004_03"/>
            <w:bookmarkStart w:id="1187" w:name="z1006_004_03"/>
            <w:bookmarkEnd w:id="1187"/>
          </w:p>
        </w:tc>
      </w:tr>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ансионаты для приезжающих пациентов, мес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88" w:name="z1006_005_03"/>
            <w:bookmarkStart w:id="1189" w:name="z1006_005_03"/>
            <w:bookmarkEnd w:id="1189"/>
          </w:p>
        </w:tc>
      </w:tr>
    </w:tbl>
    <w:p>
      <w:pPr>
        <w:pStyle w:val="Header"/>
        <w:tabs>
          <w:tab w:val="clear" w:pos="4536"/>
          <w:tab w:val="clear" w:pos="9072"/>
        </w:tabs>
        <w:jc w:val="center"/>
        <w:rPr>
          <w:b/>
          <w:b/>
          <w:sz w:val="20"/>
          <w:lang w:val="en-US"/>
        </w:rPr>
      </w:pPr>
      <w:r>
        <w:rPr>
          <w:b/>
          <w:sz w:val="20"/>
          <w:lang w:val="en-US"/>
        </w:rPr>
      </w:r>
    </w:p>
    <w:p>
      <w:pPr>
        <w:pStyle w:val="Header"/>
        <w:tabs>
          <w:tab w:val="clear" w:pos="4536"/>
          <w:tab w:val="clear" w:pos="9072"/>
        </w:tabs>
        <w:jc w:val="center"/>
        <w:rPr>
          <w:b/>
          <w:b/>
          <w:sz w:val="20"/>
          <w:lang w:val="en-US"/>
        </w:rPr>
      </w:pPr>
      <w:r>
        <w:rPr>
          <w:b/>
          <w:sz w:val="20"/>
          <w:lang w:val="en-US"/>
        </w:rPr>
      </w:r>
    </w:p>
    <w:p>
      <w:pPr>
        <w:pStyle w:val="Header"/>
        <w:tabs>
          <w:tab w:val="clear" w:pos="4536"/>
          <w:tab w:val="clear" w:pos="9072"/>
        </w:tabs>
        <w:jc w:val="center"/>
        <w:rPr>
          <w:b/>
          <w:b/>
          <w:szCs w:val="24"/>
        </w:rPr>
      </w:pPr>
      <w:r>
        <w:rPr>
          <w:b/>
          <w:szCs w:val="24"/>
        </w:rPr>
        <w:t>5. Региональные сосудистые центры, первичные сосудистые центры</w:t>
      </w:r>
    </w:p>
    <w:p>
      <w:pPr>
        <w:pStyle w:val="Header"/>
        <w:tabs>
          <w:tab w:val="clear" w:pos="4536"/>
          <w:tab w:val="clear" w:pos="9072"/>
        </w:tabs>
        <w:jc w:val="center"/>
        <w:rPr/>
      </w:pPr>
      <w:r>
        <w:rPr>
          <w:b/>
          <w:bCs/>
          <w:szCs w:val="24"/>
          <w:lang w:val="en-US" w:eastAsia="en-US"/>
        </w:rPr>
        <w:t xml:space="preserve">(1008) </w:t>
        <w:tab/>
      </w:r>
      <w:r>
        <w:rPr>
          <w:bCs/>
          <w:szCs w:val="24"/>
          <w:lang w:val="en-US" w:eastAsia="en-US"/>
        </w:rPr>
        <w:t xml:space="preserve">Коды по ОКЕИ:единица-642, койка-911, койко-день – 9111, </w:t>
      </w:r>
      <w:r>
        <w:rPr/>
        <w:t>человек – 792</w:t>
      </w:r>
    </w:p>
    <w:tbl>
      <w:tblPr>
        <w:tblW w:w="8777" w:type="dxa"/>
        <w:jc w:val="center"/>
        <w:tblInd w:w="0" w:type="dxa"/>
        <w:tblLayout w:type="fixed"/>
        <w:tblCellMar>
          <w:top w:w="0" w:type="dxa"/>
          <w:left w:w="108" w:type="dxa"/>
          <w:bottom w:w="0" w:type="dxa"/>
          <w:right w:w="108" w:type="dxa"/>
        </w:tblCellMar>
      </w:tblPr>
      <w:tblGrid>
        <w:gridCol w:w="6237"/>
        <w:gridCol w:w="1122"/>
        <w:gridCol w:w="1418"/>
      </w:tblGrid>
      <w:tr>
        <w:trPr>
          <w:trHeight w:val="234" w:hRule="atLeast"/>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highlight w:val="yellow"/>
              </w:rPr>
            </w:pPr>
            <w:r>
              <w:rPr>
                <w:b w:val="false"/>
                <w:bCs w:val="false"/>
              </w:rPr>
              <w:t>Наименование</w:t>
            </w:r>
          </w:p>
        </w:tc>
        <w:tc>
          <w:tcPr>
            <w:tcW w:w="112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Heading9"/>
              <w:rPr>
                <w:b w:val="false"/>
                <w:b w:val="false"/>
                <w:bCs w:val="false"/>
              </w:rPr>
            </w:pPr>
            <w:r>
              <w:rPr>
                <w:b w:val="false"/>
                <w:bCs w:val="false"/>
              </w:rPr>
              <w:t>Число</w:t>
            </w:r>
          </w:p>
        </w:tc>
      </w:tr>
      <w:tr>
        <w:trPr>
          <w:trHeight w:val="230" w:hRule="atLeast"/>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b w:val="false"/>
                <w:b w:val="false"/>
                <w:bCs w:val="false"/>
                <w:sz w:val="20"/>
                <w:highlight w:val="yellow"/>
              </w:rPr>
            </w:pPr>
            <w:r>
              <w:rPr>
                <w:b w:val="false"/>
                <w:bCs w:val="false"/>
                <w:sz w:val="20"/>
                <w:highlight w:val="yellow"/>
              </w:rPr>
            </w:r>
          </w:p>
        </w:tc>
        <w:tc>
          <w:tcPr>
            <w:tcW w:w="11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highlight w:val="yellow"/>
              </w:rPr>
            </w:pPr>
            <w:r>
              <w:rPr>
                <w:b/>
                <w:bCs/>
                <w:sz w:val="18"/>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b/>
                <w:b/>
                <w:bCs/>
                <w:sz w:val="18"/>
              </w:rPr>
            </w:pPr>
            <w:r>
              <w:rPr>
                <w:b/>
                <w:bCs/>
                <w:sz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3</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90" w:name="z1008_001_03"/>
            <w:bookmarkStart w:id="1191" w:name="z1008_001_03"/>
            <w:bookmarkEnd w:id="1191"/>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в них коек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92" w:name="z1008_011_03"/>
            <w:bookmarkStart w:id="1193" w:name="z1008_011_03"/>
            <w:bookmarkEnd w:id="1193"/>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ступило пациентов, чел</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94" w:name="z1008_012_03"/>
            <w:bookmarkStart w:id="1195" w:name="z1008_012_03"/>
            <w:bookmarkEnd w:id="1195"/>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из них умерл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96" w:name="z1008_121_03"/>
            <w:bookmarkStart w:id="1197" w:name="z1008_121_03"/>
            <w:bookmarkEnd w:id="1197"/>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98" w:name="z1008_211_03"/>
            <w:bookmarkStart w:id="1199" w:name="z1008_211_03"/>
            <w:bookmarkEnd w:id="1199"/>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роведено пациентами койко-дней</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00" w:name="z1008_013_03"/>
            <w:bookmarkStart w:id="1201" w:name="z1008_013_03"/>
            <w:bookmarkEnd w:id="1201"/>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02" w:name="z1008_002_03"/>
            <w:bookmarkStart w:id="1203" w:name="z1008_002_03"/>
            <w:bookmarkEnd w:id="1203"/>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 xml:space="preserve">в них коек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04" w:name="z1008_021_03"/>
            <w:bookmarkStart w:id="1205" w:name="z1008_021_03"/>
            <w:bookmarkEnd w:id="1205"/>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поступило пациентов, чел</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06" w:name="z1008_022_03"/>
            <w:bookmarkStart w:id="1207" w:name="z1008_022_03"/>
            <w:bookmarkEnd w:id="1207"/>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из них умерл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08" w:name="z1008_221_03"/>
            <w:bookmarkStart w:id="1209" w:name="z1008_221_03"/>
            <w:bookmarkEnd w:id="1209"/>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 в первые 24 часа после поступле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10" w:name="z1008_201_03"/>
            <w:bookmarkStart w:id="1211" w:name="z1008_201_03"/>
            <w:bookmarkEnd w:id="1211"/>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роведено пациентами койко-дней</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12" w:name="z1008_023_03"/>
            <w:bookmarkStart w:id="1213" w:name="z1008_023_03"/>
            <w:bookmarkEnd w:id="1213"/>
          </w:p>
        </w:tc>
      </w:tr>
    </w:tbl>
    <w:p>
      <w:pPr>
        <w:pStyle w:val="Header"/>
        <w:tabs>
          <w:tab w:val="clear" w:pos="4536"/>
          <w:tab w:val="clear" w:pos="9072"/>
        </w:tabs>
        <w:spacing w:before="0" w:after="60"/>
        <w:ind w:left="2268" w:hanging="0"/>
        <w:rPr>
          <w:b/>
          <w:b/>
          <w:szCs w:val="24"/>
        </w:rPr>
      </w:pPr>
      <w:r>
        <w:rPr>
          <w:b/>
          <w:szCs w:val="24"/>
        </w:rPr>
      </w:r>
    </w:p>
    <w:p>
      <w:pPr>
        <w:pStyle w:val="Header"/>
        <w:tabs>
          <w:tab w:val="clear" w:pos="4536"/>
          <w:tab w:val="clear" w:pos="9072"/>
        </w:tabs>
        <w:ind w:left="851" w:hanging="0"/>
        <w:rPr>
          <w:b/>
          <w:b/>
          <w:szCs w:val="24"/>
        </w:rPr>
      </w:pPr>
      <w:r>
        <w:rPr>
          <w:b/>
          <w:szCs w:val="24"/>
        </w:rPr>
      </w:r>
    </w:p>
    <w:tbl>
      <w:tblPr>
        <w:tblW w:w="8778" w:type="dxa"/>
        <w:jc w:val="left"/>
        <w:tblInd w:w="851" w:type="dxa"/>
        <w:tblLayout w:type="fixed"/>
        <w:tblCellMar>
          <w:top w:w="0" w:type="dxa"/>
          <w:left w:w="108" w:type="dxa"/>
          <w:bottom w:w="0" w:type="dxa"/>
          <w:right w:w="108" w:type="dxa"/>
        </w:tblCellMar>
      </w:tblPr>
      <w:tblGrid>
        <w:gridCol w:w="6330"/>
        <w:gridCol w:w="1224"/>
        <w:gridCol w:w="1224"/>
      </w:tblGrid>
      <w:tr>
        <w:trPr>
          <w:cantSplit w:val="true"/>
        </w:trPr>
        <w:tc>
          <w:tcPr>
            <w:tcW w:w="6330" w:type="dxa"/>
            <w:tcBorders/>
            <w:vAlign w:val="center"/>
          </w:tcPr>
          <w:p>
            <w:pPr>
              <w:pStyle w:val="Header"/>
              <w:tabs>
                <w:tab w:val="clear" w:pos="4536"/>
                <w:tab w:val="clear" w:pos="9072"/>
              </w:tabs>
              <w:snapToGrid w:val="false"/>
              <w:jc w:val="center"/>
              <w:rPr>
                <w:bCs/>
                <w:sz w:val="20"/>
                <w:lang w:val="en-US" w:eastAsia="en-US"/>
              </w:rPr>
            </w:pPr>
            <w:r>
              <w:rPr>
                <w:bCs/>
                <w:sz w:val="20"/>
                <w:lang w:val="en-US" w:eastAsia="en-US"/>
              </w:rPr>
            </w:r>
          </w:p>
        </w:tc>
        <w:tc>
          <w:tcPr>
            <w:tcW w:w="1224" w:type="dxa"/>
            <w:tcBorders/>
            <w:vAlign w:val="bottom"/>
          </w:tcPr>
          <w:p>
            <w:pPr>
              <w:pStyle w:val="Header"/>
              <w:tabs>
                <w:tab w:val="clear" w:pos="4536"/>
                <w:tab w:val="clear" w:pos="9072"/>
              </w:tabs>
              <w:snapToGrid w:val="false"/>
              <w:jc w:val="center"/>
              <w:rPr>
                <w:bCs/>
                <w:sz w:val="20"/>
                <w:lang w:val="en-US" w:eastAsia="en-US"/>
              </w:rPr>
            </w:pPr>
            <w:r>
              <w:rPr>
                <w:bCs/>
                <w:sz w:val="20"/>
                <w:lang w:val="en-US" w:eastAsia="en-US"/>
              </w:rPr>
            </w:r>
          </w:p>
        </w:tc>
        <w:tc>
          <w:tcPr>
            <w:tcW w:w="1224" w:type="dxa"/>
            <w:tcBorders/>
            <w:vAlign w:val="bottom"/>
          </w:tcPr>
          <w:p>
            <w:pPr>
              <w:pStyle w:val="Header"/>
              <w:tabs>
                <w:tab w:val="clear" w:pos="4536"/>
                <w:tab w:val="clear" w:pos="9072"/>
              </w:tabs>
              <w:snapToGrid w:val="false"/>
              <w:jc w:val="center"/>
              <w:rPr>
                <w:bCs/>
                <w:sz w:val="20"/>
              </w:rPr>
            </w:pPr>
            <w:r>
              <w:rPr>
                <w:bCs/>
                <w:sz w:val="20"/>
              </w:rPr>
            </w:r>
          </w:p>
        </w:tc>
      </w:tr>
    </w:tbl>
    <w:p>
      <w:pPr>
        <w:pStyle w:val="Header"/>
        <w:tabs>
          <w:tab w:val="clear" w:pos="4536"/>
          <w:tab w:val="clear" w:pos="9072"/>
        </w:tabs>
        <w:ind w:left="1843" w:hanging="0"/>
        <w:rPr>
          <w:b/>
          <w:b/>
          <w:sz w:val="20"/>
          <w:lang w:val="en-US" w:eastAsia="en-US"/>
        </w:rPr>
      </w:pPr>
      <w:r>
        <w:rPr>
          <w:b/>
          <w:sz w:val="20"/>
          <w:lang w:val="en-US" w:eastAsia="en-US"/>
        </w:rPr>
      </w:r>
      <w:r>
        <w:br w:type="page"/>
      </w:r>
    </w:p>
    <w:p>
      <w:pPr>
        <w:pStyle w:val="Header"/>
        <w:tabs>
          <w:tab w:val="clear" w:pos="4536"/>
          <w:tab w:val="clear" w:pos="9072"/>
        </w:tabs>
        <w:ind w:left="1843" w:hanging="0"/>
        <w:rPr>
          <w:b/>
          <w:b/>
          <w:sz w:val="20"/>
          <w:lang w:val="en-US" w:eastAsia="en-US"/>
        </w:rPr>
      </w:pPr>
      <w:r>
        <w:rPr>
          <w:b/>
          <w:sz w:val="20"/>
          <w:lang w:val="en-US" w:eastAsia="en-US"/>
        </w:rPr>
      </w:r>
    </w:p>
    <w:p>
      <w:pPr>
        <w:pStyle w:val="Header"/>
        <w:tabs>
          <w:tab w:val="clear" w:pos="4536"/>
          <w:tab w:val="clear" w:pos="9072"/>
        </w:tabs>
        <w:jc w:val="center"/>
        <w:rPr/>
      </w:pPr>
      <w:r>
        <w:rPr>
          <w:b/>
          <w:szCs w:val="24"/>
          <w:lang w:val="en-US" w:eastAsia="en-US"/>
        </w:rPr>
        <w:t>7</w:t>
      </w:r>
      <w:r>
        <w:rPr>
          <w:b/>
          <w:szCs w:val="24"/>
        </w:rPr>
        <w:t>. Мощность (плановое число посещений в смену) подразделений, оказывающих</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медицинскую помощь в амбулаторных условиях</w:t>
      </w:r>
    </w:p>
    <w:p>
      <w:pPr>
        <w:pStyle w:val="TextBody"/>
        <w:widowControl/>
        <w:spacing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t>(1010)</w:t>
        <w:tab/>
        <w:tab/>
        <w:tab/>
        <w:tab/>
        <w:tab/>
        <w:tab/>
        <w:t>Коды по ОКЕИ:  посещение в смену - 545</w:t>
      </w:r>
    </w:p>
    <w:tbl>
      <w:tblPr>
        <w:tblW w:w="9497" w:type="dxa"/>
        <w:jc w:val="center"/>
        <w:tblInd w:w="0" w:type="dxa"/>
        <w:tblLayout w:type="fixed"/>
        <w:tblCellMar>
          <w:top w:w="0" w:type="dxa"/>
          <w:left w:w="108" w:type="dxa"/>
          <w:bottom w:w="0" w:type="dxa"/>
          <w:right w:w="108" w:type="dxa"/>
        </w:tblCellMar>
      </w:tblPr>
      <w:tblGrid>
        <w:gridCol w:w="5245"/>
        <w:gridCol w:w="1559"/>
        <w:gridCol w:w="2693"/>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0"/>
              </w:rPr>
            </w:pPr>
            <w:r>
              <w:rPr>
                <w:sz w:val="20"/>
              </w:rPr>
              <w:t>Наименование подразд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0"/>
              </w:rPr>
            </w:pPr>
            <w:r>
              <w:rPr>
                <w:sz w:val="20"/>
              </w:rPr>
              <w:t>Число посещений в смену</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16"/>
                <w:szCs w:val="16"/>
              </w:rPr>
            </w:pPr>
            <w:r>
              <w:rPr>
                <w:bCs/>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16"/>
                <w:szCs w:val="16"/>
              </w:rPr>
            </w:pPr>
            <w:r>
              <w:rPr>
                <w:bCs/>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Cs/>
                <w:sz w:val="16"/>
                <w:szCs w:val="16"/>
              </w:rPr>
            </w:pPr>
            <w:r>
              <w:rPr>
                <w:bCs/>
                <w:sz w:val="16"/>
                <w:szCs w:val="16"/>
              </w:rPr>
              <w:t>3</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rPr>
                <w:b/>
                <w:b/>
                <w:sz w:val="22"/>
                <w:szCs w:val="22"/>
              </w:rPr>
            </w:pPr>
            <w:r>
              <w:rPr>
                <w:b/>
                <w:sz w:val="22"/>
                <w:szCs w:val="22"/>
              </w:rPr>
              <w:t>Мощность,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bookmarkStart w:id="1214" w:name="z1010_001_03"/>
            <w:bookmarkStart w:id="1215" w:name="z1010_001_03"/>
            <w:bookmarkEnd w:id="1215"/>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454" w:hanging="0"/>
              <w:rPr>
                <w:sz w:val="20"/>
              </w:rPr>
            </w:pPr>
            <w:r>
              <w:rPr>
                <w:sz w:val="20"/>
              </w:rPr>
              <w:t>в том числе:</w:t>
            </w:r>
          </w:p>
          <w:p>
            <w:pPr>
              <w:pStyle w:val="Header"/>
              <w:ind w:left="284" w:hanging="0"/>
              <w:rPr>
                <w:sz w:val="20"/>
              </w:rPr>
            </w:pPr>
            <w:r>
              <w:rPr>
                <w:sz w:val="20"/>
              </w:rPr>
              <w:t>поликлиники для взросл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6" w:name="z1010_002_03"/>
            <w:bookmarkStart w:id="1217" w:name="z1010_002_03"/>
            <w:bookmarkEnd w:id="1217"/>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317" w:hanging="0"/>
              <w:rPr>
                <w:sz w:val="20"/>
              </w:rPr>
            </w:pPr>
            <w:r>
              <w:rPr>
                <w:sz w:val="20"/>
              </w:rPr>
              <w:t xml:space="preserve">детской поликлиник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8" w:name="z1010_003_03"/>
            <w:bookmarkStart w:id="1219" w:name="z1010_003_03"/>
            <w:bookmarkEnd w:id="1219"/>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0"/>
              </w:rPr>
            </w:pPr>
            <w:r>
              <w:rPr>
                <w:sz w:val="20"/>
              </w:rPr>
              <w:t>женской консульт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0" w:name="z1010_004_03"/>
            <w:bookmarkStart w:id="1221" w:name="z1010_004_03"/>
            <w:bookmarkEnd w:id="1221"/>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0"/>
              </w:rPr>
            </w:pPr>
            <w:r>
              <w:rPr>
                <w:sz w:val="20"/>
                <w:lang w:val="en-US" w:eastAsia="en-US"/>
              </w:rPr>
              <w:t>диспансерного отделения (больницы, диспансе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2" w:name="z1010_005_03"/>
            <w:bookmarkStart w:id="1223" w:name="z1010_005_03"/>
            <w:bookmarkEnd w:id="1223"/>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0"/>
                <w:lang w:val="en-US" w:eastAsia="en-US"/>
              </w:rPr>
            </w:pPr>
            <w:r>
              <w:rPr>
                <w:sz w:val="20"/>
                <w:lang w:val="en-US" w:eastAsia="en-US"/>
              </w:rPr>
              <w:t>амбулатор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4" w:name="z1010_006_03"/>
            <w:bookmarkStart w:id="1225" w:name="z1010_006_03"/>
            <w:bookmarkEnd w:id="1225"/>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ind w:left="284" w:hanging="0"/>
              <w:rPr>
                <w:rFonts w:ascii="Times New Roman" w:hAnsi="Times New Roman" w:cs="Times New Roman"/>
                <w:lang w:val="en-US" w:eastAsia="en-US"/>
              </w:rPr>
            </w:pPr>
            <w:r>
              <w:rPr>
                <w:rFonts w:cs="Times New Roman" w:ascii="Times New Roman" w:hAnsi="Times New Roman"/>
                <w:lang w:val="en-US" w:eastAsia="en-US"/>
              </w:rPr>
              <w:t>консультативно-диагностического цент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18"/>
                <w:szCs w:val="18"/>
              </w:rPr>
            </w:pPr>
            <w:r>
              <w:rPr>
                <w:bCs/>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bCs/>
                <w:sz w:val="18"/>
                <w:szCs w:val="18"/>
              </w:rPr>
            </w:pPr>
            <w:r>
              <w:rPr>
                <w:b/>
                <w:bCs/>
                <w:sz w:val="18"/>
                <w:szCs w:val="18"/>
              </w:rPr>
            </w:r>
            <w:bookmarkStart w:id="1226" w:name="z1010_007_03"/>
            <w:bookmarkStart w:id="1227" w:name="z1010_007_03"/>
            <w:bookmarkEnd w:id="1227"/>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ind w:left="284" w:hanging="0"/>
              <w:rPr>
                <w:rFonts w:ascii="Times New Roman" w:hAnsi="Times New Roman" w:cs="Times New Roman"/>
                <w:lang w:val="en-US" w:eastAsia="en-US"/>
              </w:rPr>
            </w:pPr>
            <w:r>
              <w:rPr>
                <w:rFonts w:cs="Times New Roman" w:ascii="Times New Roman" w:hAnsi="Times New Roman"/>
                <w:lang w:val="en-US" w:eastAsia="en-US"/>
              </w:rPr>
              <w:t>центра здоровь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18"/>
                <w:szCs w:val="18"/>
              </w:rPr>
            </w:pPr>
            <w:r>
              <w:rPr>
                <w:bCs/>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bCs/>
                <w:sz w:val="18"/>
                <w:szCs w:val="18"/>
              </w:rPr>
            </w:pPr>
            <w:r>
              <w:rPr>
                <w:b/>
                <w:bCs/>
                <w:sz w:val="18"/>
                <w:szCs w:val="18"/>
              </w:rPr>
            </w:r>
            <w:bookmarkStart w:id="1228" w:name="z1010_008_03"/>
            <w:bookmarkStart w:id="1229" w:name="z1010_008_03"/>
            <w:bookmarkEnd w:id="1229"/>
          </w:p>
        </w:tc>
      </w:tr>
    </w:tbl>
    <w:p>
      <w:pPr>
        <w:pStyle w:val="Header"/>
        <w:tabs>
          <w:tab w:val="clear" w:pos="4536"/>
          <w:tab w:val="clear" w:pos="9072"/>
        </w:tabs>
        <w:rPr>
          <w:b/>
          <w:b/>
          <w:bCs/>
          <w:sz w:val="16"/>
          <w:szCs w:val="16"/>
          <w:lang w:val="en-US" w:eastAsia="en-US"/>
        </w:rPr>
      </w:pPr>
      <w:r>
        <w:rPr>
          <w:b/>
          <w:bCs/>
          <w:sz w:val="16"/>
          <w:szCs w:val="16"/>
          <w:lang w:val="en-US" w:eastAsia="en-US"/>
        </w:rPr>
      </w:r>
    </w:p>
    <w:p>
      <w:pPr>
        <w:pStyle w:val="Header"/>
        <w:tabs>
          <w:tab w:val="clear" w:pos="4536"/>
          <w:tab w:val="clear" w:pos="9072"/>
        </w:tabs>
        <w:jc w:val="center"/>
        <w:rPr>
          <w:b/>
          <w:b/>
          <w:bCs/>
          <w:sz w:val="16"/>
          <w:szCs w:val="24"/>
          <w:lang w:val="en-US" w:eastAsia="en-US"/>
        </w:rPr>
      </w:pPr>
      <w:r>
        <w:rPr>
          <w:b/>
          <w:bCs/>
          <w:sz w:val="16"/>
          <w:szCs w:val="24"/>
          <w:lang w:val="en-US" w:eastAsia="en-US"/>
        </w:rPr>
      </w:r>
    </w:p>
    <w:p>
      <w:pPr>
        <w:pStyle w:val="Header"/>
        <w:tabs>
          <w:tab w:val="clear" w:pos="4536"/>
          <w:tab w:val="clear" w:pos="9072"/>
        </w:tabs>
        <w:jc w:val="center"/>
        <w:rPr>
          <w:b/>
          <w:b/>
          <w:szCs w:val="24"/>
          <w:lang w:val="en-US" w:eastAsia="en-US"/>
        </w:rPr>
      </w:pPr>
      <w:r>
        <w:rPr>
          <w:b/>
          <w:szCs w:val="24"/>
          <w:lang w:val="en-US" w:eastAsia="en-US"/>
        </w:rPr>
        <w:t>8. Численность обслуживаемого прикрепленного населения</w:t>
      </w:r>
    </w:p>
    <w:p>
      <w:pPr>
        <w:pStyle w:val="Header"/>
        <w:tabs>
          <w:tab w:val="clear" w:pos="4536"/>
          <w:tab w:val="clear" w:pos="9072"/>
        </w:tabs>
        <w:jc w:val="center"/>
        <w:rPr>
          <w:b/>
          <w:b/>
          <w:szCs w:val="24"/>
          <w:lang w:val="en-US" w:eastAsia="en-US"/>
        </w:rPr>
      </w:pPr>
      <w:r>
        <w:rPr>
          <w:b/>
          <w:szCs w:val="24"/>
          <w:lang w:val="en-US" w:eastAsia="en-US"/>
        </w:rPr>
        <w:t>(1050)</w:t>
        <w:tab/>
        <w:tab/>
        <w:tab/>
        <w:tab/>
        <w:tab/>
        <w:tab/>
        <w:tab/>
        <w:tab/>
        <w:t>Коды по ОКЕИ:  человек - 792</w:t>
      </w:r>
    </w:p>
    <w:tbl>
      <w:tblPr>
        <w:tblW w:w="9497" w:type="dxa"/>
        <w:jc w:val="center"/>
        <w:tblInd w:w="0" w:type="dxa"/>
        <w:tblLayout w:type="fixed"/>
        <w:tblCellMar>
          <w:top w:w="0" w:type="dxa"/>
          <w:left w:w="108" w:type="dxa"/>
          <w:bottom w:w="0" w:type="dxa"/>
          <w:right w:w="108" w:type="dxa"/>
        </w:tblCellMar>
      </w:tblPr>
      <w:tblGrid>
        <w:gridCol w:w="5245"/>
        <w:gridCol w:w="1559"/>
        <w:gridCol w:w="269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0"/>
                <w:szCs w:val="20"/>
              </w:rPr>
            </w:pPr>
            <w:r>
              <w:rPr>
                <w:b w:val="false"/>
                <w:bCs w:val="false"/>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0"/>
                <w:szCs w:val="20"/>
              </w:rPr>
            </w:pPr>
            <w:r>
              <w:rPr>
                <w:b w:val="false"/>
                <w:bCs w:val="false"/>
                <w:sz w:val="20"/>
                <w:szCs w:val="20"/>
              </w:rPr>
              <w:t>Численность прикрепленного населения</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30" w:name="z1050_001_03"/>
            <w:bookmarkStart w:id="1231" w:name="z1050_001_03"/>
            <w:bookmarkEnd w:id="1231"/>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0"/>
              </w:rPr>
            </w:pPr>
            <w:r>
              <w:rPr>
                <w:sz w:val="20"/>
                <w:lang w:val="en-US" w:eastAsia="en-US"/>
              </w:rPr>
              <w:t>в том числе: детей 0-17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32" w:name="z1050_002_03"/>
            <w:bookmarkStart w:id="1233" w:name="z1050_002_03"/>
            <w:bookmarkEnd w:id="1233"/>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20"/>
              </w:rPr>
            </w:pPr>
            <w:r>
              <w:rPr>
                <w:sz w:val="20"/>
                <w:lang w:val="en-US" w:eastAsia="en-US"/>
              </w:rPr>
              <w:t xml:space="preserve">из них детей до 1 год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34" w:name="z1050_003_03"/>
            <w:bookmarkStart w:id="1235" w:name="z1050_003_03"/>
            <w:bookmarkEnd w:id="1235"/>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о 1 ме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36" w:name="z1050_031_03"/>
            <w:bookmarkStart w:id="1237" w:name="z1050_031_03"/>
            <w:bookmarkEnd w:id="1237"/>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0-4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38" w:name="z1050_004_03"/>
            <w:bookmarkStart w:id="1239" w:name="z1050_004_03"/>
            <w:bookmarkEnd w:id="1239"/>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5-9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40" w:name="z1050_005_03"/>
            <w:bookmarkStart w:id="1241" w:name="z1050_005_03"/>
            <w:bookmarkEnd w:id="1241"/>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детей 10-14 лет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42" w:name="z1050_006_03"/>
            <w:bookmarkStart w:id="1243" w:name="z1050_006_03"/>
            <w:bookmarkEnd w:id="1243"/>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lang w:val="en-US" w:eastAsia="en-US"/>
              </w:rPr>
            </w:pPr>
            <w:r>
              <w:rPr>
                <w:rFonts w:cs="Times New Roman" w:ascii="Times New Roman" w:hAnsi="Times New Roman"/>
                <w:lang w:val="en-US" w:eastAsia="en-US"/>
              </w:rPr>
              <w:t>население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44" w:name="z1050_007_03"/>
            <w:bookmarkStart w:id="1245" w:name="z1050_007_03"/>
            <w:bookmarkEnd w:id="1245"/>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lang w:val="en-US" w:eastAsia="en-US"/>
              </w:rPr>
            </w:pPr>
            <w:r>
              <w:rPr>
                <w:rFonts w:cs="Times New Roman" w:ascii="Times New Roman" w:hAnsi="Times New Roman"/>
                <w:lang w:val="en-US" w:eastAsia="en-US"/>
              </w:rPr>
              <w:t>население старше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46" w:name="z1050_008_03"/>
            <w:bookmarkStart w:id="1247" w:name="z1050_008_03"/>
            <w:bookmarkEnd w:id="1247"/>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248" w:name="z1050_001_05"/>
            <w:bookmarkEnd w:id="1248"/>
            <w:r>
              <w:rPr>
                <w:sz w:val="20"/>
                <w:lang w:val="en-US" w:eastAsia="en-US"/>
              </w:rPr>
              <w:t>Сельское население (из стр.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49" w:name="z1050_009_03"/>
            <w:bookmarkStart w:id="1250" w:name="z1050_009_03"/>
            <w:bookmarkEnd w:id="1250"/>
          </w:p>
        </w:tc>
      </w:tr>
    </w:tbl>
    <w:p>
      <w:pPr>
        <w:pStyle w:val="Header"/>
        <w:tabs>
          <w:tab w:val="clear" w:pos="4536"/>
          <w:tab w:val="clear" w:pos="9072"/>
        </w:tabs>
        <w:ind w:left="2835" w:right="4932" w:hanging="0"/>
        <w:rPr>
          <w:b/>
          <w:b/>
          <w:sz w:val="16"/>
          <w:szCs w:val="16"/>
          <w:lang w:val="en-US" w:eastAsia="en-US"/>
        </w:rPr>
      </w:pPr>
      <w:r>
        <w:rPr>
          <w:sz w:val="16"/>
          <w:szCs w:val="16"/>
          <w:lang w:val="en-US" w:eastAsia="en-US"/>
        </w:rPr>
        <w:t>*женщины 18-54 года, мужчины 18-59 лет.</w:t>
      </w:r>
    </w:p>
    <w:p>
      <w:pPr>
        <w:pStyle w:val="Normal"/>
        <w:tabs>
          <w:tab w:val="clear" w:pos="708"/>
          <w:tab w:val="center" w:pos="4536" w:leader="none"/>
          <w:tab w:val="right" w:pos="9072" w:leader="none"/>
        </w:tabs>
        <w:ind w:left="2835" w:hanging="0"/>
        <w:rPr>
          <w:sz w:val="20"/>
          <w:lang w:val="en-US" w:eastAsia="en-US"/>
        </w:rPr>
      </w:pPr>
      <w:r>
        <w:rPr>
          <w:sz w:val="20"/>
          <w:lang w:val="en-US" w:eastAsia="en-US"/>
        </w:rPr>
        <w:t>** женщины 55 лет и старше, мужчины 60 лет и старше</w:t>
      </w:r>
      <w:r>
        <w:br w:type="page"/>
      </w:r>
    </w:p>
    <w:p>
      <w:pPr>
        <w:pStyle w:val="Header"/>
        <w:tabs>
          <w:tab w:val="clear" w:pos="4536"/>
          <w:tab w:val="clear" w:pos="9072"/>
        </w:tabs>
        <w:spacing w:before="0" w:after="60"/>
        <w:jc w:val="center"/>
        <w:rPr>
          <w:b/>
          <w:b/>
          <w:szCs w:val="24"/>
        </w:rPr>
      </w:pPr>
      <w:r>
        <w:rPr>
          <w:b/>
          <w:szCs w:val="24"/>
        </w:rPr>
        <w:t>9. Категорийность станции (отделения) скорой медицинской помощи</w:t>
      </w:r>
    </w:p>
    <w:p>
      <w:pPr>
        <w:pStyle w:val="Normal"/>
        <w:jc w:val="center"/>
        <w:rPr/>
      </w:pPr>
      <w:r>
        <w:rPr>
          <w:b/>
          <w:bCs/>
          <w:szCs w:val="24"/>
        </w:rPr>
        <w:t xml:space="preserve">(1060) </w:t>
        <w:tab/>
        <w:tab/>
        <w:tab/>
        <w:tab/>
        <w:tab/>
      </w:r>
      <w:r>
        <w:rPr>
          <w:b/>
          <w:bCs/>
          <w:szCs w:val="24"/>
          <w:lang w:val="en-US"/>
        </w:rPr>
        <w:tab/>
        <w:tab/>
        <w:tab/>
      </w:r>
      <w:r>
        <w:rPr>
          <w:b/>
          <w:bCs/>
          <w:szCs w:val="24"/>
        </w:rPr>
        <w:tab/>
        <w:tab/>
        <w:tab/>
        <w:t xml:space="preserve"> </w:t>
        <w:tab/>
        <w:t xml:space="preserve">     </w:t>
      </w:r>
      <w:r>
        <w:rPr/>
        <w:t>Код по ОКЕИ: единица - 642</w:t>
      </w:r>
    </w:p>
    <w:tbl>
      <w:tblPr>
        <w:tblW w:w="10655" w:type="dxa"/>
        <w:jc w:val="center"/>
        <w:tblInd w:w="0" w:type="dxa"/>
        <w:tblLayout w:type="fixed"/>
        <w:tblCellMar>
          <w:top w:w="0" w:type="dxa"/>
          <w:left w:w="108" w:type="dxa"/>
          <w:bottom w:w="0" w:type="dxa"/>
          <w:right w:w="108" w:type="dxa"/>
        </w:tblCellMar>
      </w:tblPr>
      <w:tblGrid>
        <w:gridCol w:w="5196"/>
        <w:gridCol w:w="1103"/>
        <w:gridCol w:w="2209"/>
        <w:gridCol w:w="2147"/>
      </w:tblGrid>
      <w:tr>
        <w:trPr>
          <w:trHeight w:val="240"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 xml:space="preserve">Станции скорой медицинской помощи (да – 1, нет – 0)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 xml:space="preserve">Отделения скорой медицинской помощи (да – 1, нет – 0)   </w:t>
            </w:r>
          </w:p>
        </w:tc>
      </w:tr>
      <w:tr>
        <w:trPr>
          <w:trHeight w:val="210"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4</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исло выездов в год  свыше 100 тысяч (внекатегорийная)</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51" w:name="z1060_001_03"/>
            <w:bookmarkStart w:id="1252" w:name="z1060_001_03"/>
            <w:bookmarkEnd w:id="1252"/>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20"/>
              </w:rPr>
              <w:t>от 75 до 100 тысяч (</w:t>
            </w:r>
            <w:r>
              <w:rPr>
                <w:sz w:val="20"/>
                <w:lang w:val="en-US"/>
              </w:rPr>
              <w:t>I</w:t>
            </w:r>
            <w:r>
              <w:rPr>
                <w:sz w:val="20"/>
              </w:rPr>
              <w:t xml:space="preserve"> категори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53" w:name="z1060_002_03"/>
            <w:bookmarkStart w:id="1254" w:name="z1060_002_03"/>
            <w:bookmarkEnd w:id="1254"/>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20"/>
              </w:rPr>
              <w:t>от 50 до 75 тысяч (</w:t>
            </w:r>
            <w:r>
              <w:rPr>
                <w:sz w:val="20"/>
                <w:lang w:val="en-US"/>
              </w:rPr>
              <w:t>II</w:t>
            </w:r>
            <w:r>
              <w:rPr>
                <w:sz w:val="20"/>
              </w:rPr>
              <w:t xml:space="preserve"> категори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55" w:name="z1060_003_03"/>
            <w:bookmarkStart w:id="1256" w:name="z1060_003_03"/>
            <w:bookmarkEnd w:id="1256"/>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20"/>
              </w:rPr>
              <w:t>от 25 до 50 тысяч (</w:t>
            </w:r>
            <w:r>
              <w:rPr>
                <w:sz w:val="20"/>
                <w:lang w:val="en-US"/>
              </w:rPr>
              <w:t>III</w:t>
            </w:r>
            <w:r>
              <w:rPr>
                <w:sz w:val="20"/>
              </w:rPr>
              <w:t xml:space="preserve"> категори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57" w:name="z1060_004_03"/>
            <w:bookmarkStart w:id="1258" w:name="z1060_004_03"/>
            <w:bookmarkEnd w:id="1258"/>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20"/>
              </w:rPr>
              <w:t>от 10 до 25 тысяч (</w:t>
            </w:r>
            <w:r>
              <w:rPr>
                <w:sz w:val="20"/>
                <w:lang w:val="en-US"/>
              </w:rPr>
              <w:t>IV</w:t>
            </w:r>
            <w:r>
              <w:rPr>
                <w:sz w:val="20"/>
              </w:rPr>
              <w:t xml:space="preserve"> категори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59" w:name="z1060_005_03"/>
            <w:bookmarkStart w:id="1260" w:name="z1060_005_03"/>
            <w:bookmarkEnd w:id="1260"/>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20"/>
              </w:rPr>
              <w:t>от 5 до 10 тысяч (</w:t>
            </w:r>
            <w:r>
              <w:rPr>
                <w:sz w:val="20"/>
                <w:lang w:val="en-US"/>
              </w:rPr>
              <w:t>V</w:t>
            </w:r>
            <w:r>
              <w:rPr>
                <w:sz w:val="20"/>
              </w:rPr>
              <w:t xml:space="preserve"> категори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61" w:name="z1060_006_03"/>
            <w:bookmarkStart w:id="1262" w:name="z1060_006_03"/>
            <w:bookmarkEnd w:id="1262"/>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20"/>
              </w:rPr>
              <w:t>менее 5 тысяч (</w:t>
            </w:r>
            <w:r>
              <w:rPr>
                <w:sz w:val="20"/>
                <w:lang w:val="en-US"/>
              </w:rPr>
              <w:t>VI</w:t>
            </w:r>
            <w:r>
              <w:rPr>
                <w:sz w:val="20"/>
              </w:rPr>
              <w:t xml:space="preserve"> категории)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63" w:name="z1060_007_03"/>
            <w:bookmarkStart w:id="1264" w:name="z1060_007_03"/>
            <w:bookmarkEnd w:id="1264"/>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rPr>
            </w:pPr>
            <w:r>
              <w:rPr>
                <w:b/>
                <w:sz w:val="18"/>
                <w:szCs w:val="18"/>
              </w:rPr>
            </w:r>
          </w:p>
        </w:tc>
      </w:tr>
    </w:tbl>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spacing w:before="0" w:after="60"/>
        <w:jc w:val="center"/>
        <w:rPr>
          <w:b/>
          <w:b/>
          <w:bCs/>
          <w:szCs w:val="24"/>
          <w:lang w:val="en-US" w:eastAsia="en-US"/>
        </w:rPr>
      </w:pPr>
      <w:r>
        <w:rPr>
          <w:b/>
          <w:bCs/>
          <w:szCs w:val="24"/>
          <w:lang w:val="en-US" w:eastAsia="en-US"/>
        </w:rPr>
        <w:t>10. Сведения о санаторно-курортной организации</w:t>
      </w:r>
    </w:p>
    <w:p>
      <w:pPr>
        <w:pStyle w:val="Normal"/>
        <w:jc w:val="center"/>
        <w:rPr/>
      </w:pPr>
      <w:r>
        <w:rPr>
          <w:b/>
          <w:bCs/>
          <w:szCs w:val="24"/>
        </w:rPr>
        <w:t xml:space="preserve">(1080) </w:t>
        <w:tab/>
        <w:tab/>
        <w:tab/>
        <w:tab/>
        <w:tab/>
        <w:tab/>
        <w:tab/>
        <w:tab/>
        <w:tab/>
        <w:tab/>
        <w:tab/>
      </w:r>
      <w:r>
        <w:rPr/>
        <w:t>Код по ОКЕИ: единица - 642</w:t>
      </w:r>
    </w:p>
    <w:tbl>
      <w:tblPr>
        <w:tblW w:w="10764" w:type="dxa"/>
        <w:jc w:val="center"/>
        <w:tblInd w:w="0" w:type="dxa"/>
        <w:tblLayout w:type="fixed"/>
        <w:tblCellMar>
          <w:top w:w="0" w:type="dxa"/>
          <w:left w:w="108" w:type="dxa"/>
          <w:bottom w:w="0" w:type="dxa"/>
          <w:right w:w="108" w:type="dxa"/>
        </w:tblCellMar>
      </w:tblPr>
      <w:tblGrid>
        <w:gridCol w:w="7747"/>
        <w:gridCol w:w="1134"/>
        <w:gridCol w:w="1883"/>
      </w:tblGrid>
      <w:tr>
        <w:trPr>
          <w:trHeight w:val="24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lang w:val="en-US" w:eastAsia="en-US"/>
              </w:rPr>
              <w:t xml:space="preserve">Да – 1, нет – 0  </w:t>
            </w:r>
          </w:p>
        </w:tc>
      </w:tr>
      <w:tr>
        <w:trPr>
          <w:trHeight w:val="21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Круглогодово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65" w:name="z1080_001_03"/>
            <w:bookmarkStart w:id="1266" w:name="z1080_001_03"/>
            <w:bookmarkEnd w:id="126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67" w:name="z1080_002_03"/>
            <w:bookmarkStart w:id="1268" w:name="z1080_002_03"/>
            <w:bookmarkEnd w:id="126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69" w:name="z1080_003_03"/>
            <w:bookmarkStart w:id="1270" w:name="z1080_003_03"/>
            <w:bookmarkEnd w:id="127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71" w:name="z1080_004_03"/>
            <w:bookmarkStart w:id="1272" w:name="z1080_004_03"/>
            <w:bookmarkEnd w:id="127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73" w:name="z1080_005_03"/>
            <w:bookmarkStart w:id="1274" w:name="z1080_005_03"/>
            <w:bookmarkEnd w:id="127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75" w:name="z1080_051_03"/>
            <w:bookmarkStart w:id="1276" w:name="z1080_051_03"/>
            <w:bookmarkEnd w:id="127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20"/>
              </w:rPr>
              <w:t>для пациентов, больных заболеваниями последствиями травм спинного моз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77" w:name="z1080_052_03"/>
            <w:bookmarkStart w:id="1278" w:name="z1080_052_03"/>
            <w:bookmarkEnd w:id="127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79" w:name="z1080_006_03"/>
            <w:bookmarkStart w:id="1280" w:name="z1080_006_03"/>
            <w:bookmarkEnd w:id="128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з них:    для пациентов, больных туберкулез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81" w:name="z1080_061_03"/>
            <w:bookmarkStart w:id="1282" w:name="z1080_061_03"/>
            <w:bookmarkEnd w:id="128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20"/>
              </w:rPr>
              <w:t xml:space="preserve">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83" w:name="z1080_062_03"/>
            <w:bookmarkStart w:id="1284" w:name="z1080_062_03"/>
            <w:bookmarkEnd w:id="128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85" w:name="z1080_007_03"/>
            <w:bookmarkStart w:id="1286" w:name="z1080_007_03"/>
            <w:bookmarkEnd w:id="128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20"/>
              </w:rPr>
              <w:t xml:space="preserve"> </w:t>
            </w:r>
            <w:r>
              <w:rPr>
                <w:sz w:val="20"/>
              </w:rPr>
              <w:t xml:space="preserve">из них:    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87" w:name="z1080_071_03"/>
            <w:bookmarkStart w:id="1288" w:name="z1080_071_03"/>
            <w:bookmarkEnd w:id="128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89" w:name="z1080_008_03"/>
            <w:bookmarkStart w:id="1290" w:name="z1080_008_03"/>
            <w:bookmarkEnd w:id="129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91" w:name="z1080_009_03"/>
            <w:bookmarkStart w:id="1292" w:name="z1080_009_03"/>
            <w:bookmarkEnd w:id="129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8" w:hanging="0"/>
              <w:jc w:val="both"/>
              <w:rPr>
                <w:sz w:val="20"/>
              </w:rPr>
            </w:pPr>
            <w:r>
              <w:rPr>
                <w:sz w:val="20"/>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93" w:name="z1080_091_03"/>
            <w:bookmarkStart w:id="1294" w:name="z1080_091_03"/>
            <w:bookmarkEnd w:id="129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Санаторные оздоровительные лагеря круглогодичного дей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95" w:name="z1080_010_03"/>
            <w:bookmarkStart w:id="1296" w:name="z1080_010_03"/>
            <w:bookmarkEnd w:id="129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97" w:name="z1080_011_03"/>
            <w:bookmarkStart w:id="1298" w:name="z1080_011_03"/>
            <w:bookmarkEnd w:id="1298"/>
          </w:p>
        </w:tc>
      </w:tr>
    </w:tbl>
    <w:p>
      <w:pPr>
        <w:pStyle w:val="Header"/>
        <w:spacing w:lineRule="exact" w:line="220" w:before="0" w:after="60"/>
        <w:ind w:left="360" w:hanging="0"/>
        <w:rPr>
          <w:sz w:val="16"/>
          <w:szCs w:val="16"/>
          <w:lang w:val="en-US" w:eastAsia="en-US"/>
        </w:rPr>
      </w:pPr>
      <w:r>
        <w:rPr>
          <w:sz w:val="16"/>
          <w:szCs w:val="16"/>
          <w:lang w:val="en-US" w:eastAsia="en-US"/>
        </w:rPr>
      </w:r>
      <w:r>
        <w:br w:type="page"/>
      </w:r>
    </w:p>
    <w:p>
      <w:pPr>
        <w:pStyle w:val="Header"/>
        <w:spacing w:lineRule="exact" w:line="220" w:before="0" w:after="60"/>
        <w:ind w:left="360" w:hanging="0"/>
        <w:rPr>
          <w:sz w:val="16"/>
          <w:szCs w:val="16"/>
          <w:lang w:val="en-US" w:eastAsia="en-US"/>
        </w:rPr>
      </w:pPr>
      <w:r>
        <w:rPr>
          <w:sz w:val="16"/>
          <w:szCs w:val="16"/>
          <w:lang w:val="en-US" w:eastAsia="en-US"/>
        </w:rPr>
      </w:r>
    </w:p>
    <w:p>
      <w:pPr>
        <w:pStyle w:val="Header"/>
        <w:tabs>
          <w:tab w:val="clear" w:pos="4536"/>
          <w:tab w:val="center" w:pos="4153" w:leader="none"/>
          <w:tab w:val="right" w:pos="8306" w:leader="none"/>
          <w:tab w:val="right" w:pos="9072" w:leader="none"/>
        </w:tabs>
        <w:spacing w:before="0" w:after="60"/>
        <w:ind w:left="426" w:hanging="0"/>
        <w:rPr/>
      </w:pPr>
      <w:r>
        <w:rPr>
          <w:b/>
          <w:sz w:val="18"/>
          <w:szCs w:val="18"/>
        </w:rPr>
        <w:t xml:space="preserve">(1090)   </w:t>
      </w:r>
      <w:r>
        <w:rPr>
          <w:sz w:val="18"/>
          <w:szCs w:val="18"/>
        </w:rPr>
        <w:t xml:space="preserve">           </w:t>
        <w:tab/>
        <w:tab/>
        <w:tab/>
      </w:r>
      <w:r>
        <w:rPr/>
        <w:tab/>
        <w:tab/>
        <w:tab/>
        <w:t xml:space="preserve">                Код по ОКЕИ: человек – 792</w:t>
      </w:r>
    </w:p>
    <w:tbl>
      <w:tblPr>
        <w:tblW w:w="14322" w:type="dxa"/>
        <w:jc w:val="left"/>
        <w:tblInd w:w="252" w:type="dxa"/>
        <w:tblLayout w:type="fixed"/>
        <w:tblCellMar>
          <w:top w:w="0" w:type="dxa"/>
          <w:left w:w="108" w:type="dxa"/>
          <w:bottom w:w="0" w:type="dxa"/>
          <w:right w:w="108" w:type="dxa"/>
        </w:tblCellMar>
      </w:tblPr>
      <w:tblGrid>
        <w:gridCol w:w="4710"/>
        <w:gridCol w:w="1417"/>
        <w:gridCol w:w="851"/>
        <w:gridCol w:w="1417"/>
        <w:gridCol w:w="284"/>
        <w:gridCol w:w="367"/>
        <w:gridCol w:w="1050"/>
        <w:gridCol w:w="142"/>
        <w:gridCol w:w="142"/>
        <w:gridCol w:w="1559"/>
        <w:gridCol w:w="709"/>
        <w:gridCol w:w="1354"/>
        <w:gridCol w:w="314"/>
        <w:gridCol w:w="6"/>
      </w:tblGrid>
      <w:tr>
        <w:trPr/>
        <w:tc>
          <w:tcPr>
            <w:tcW w:w="9046" w:type="dxa"/>
            <w:gridSpan w:val="6"/>
            <w:tcBorders/>
            <w:vAlign w:val="bottom"/>
          </w:tcPr>
          <w:p>
            <w:pPr>
              <w:pStyle w:val="Header"/>
              <w:tabs>
                <w:tab w:val="clear" w:pos="4536"/>
                <w:tab w:val="clear" w:pos="9072"/>
              </w:tabs>
              <w:spacing w:before="0" w:after="60"/>
              <w:rPr>
                <w:sz w:val="18"/>
                <w:szCs w:val="18"/>
                <w:lang w:val="en-US" w:eastAsia="en-US"/>
              </w:rPr>
            </w:pPr>
            <w:r>
              <w:rPr>
                <w:iCs/>
                <w:sz w:val="18"/>
                <w:szCs w:val="18"/>
              </w:rPr>
              <w:t>Санаторно-курортное лечение по всем профилям:  направлено на санаторно-курортное лечение, человек, всего  1</w:t>
            </w:r>
          </w:p>
        </w:tc>
        <w:tc>
          <w:tcPr>
            <w:tcW w:w="1334" w:type="dxa"/>
            <w:gridSpan w:val="3"/>
            <w:tcBorders>
              <w:bottom w:val="single" w:sz="4" w:space="0" w:color="000000"/>
            </w:tcBorders>
            <w:vAlign w:val="bottom"/>
          </w:tcPr>
          <w:p>
            <w:pPr>
              <w:pStyle w:val="Header"/>
              <w:tabs>
                <w:tab w:val="clear" w:pos="4536"/>
                <w:tab w:val="clear" w:pos="9072"/>
              </w:tabs>
              <w:snapToGrid w:val="false"/>
              <w:spacing w:before="0" w:after="60"/>
              <w:jc w:val="right"/>
              <w:rPr>
                <w:b/>
                <w:b/>
                <w:sz w:val="18"/>
                <w:szCs w:val="18"/>
                <w:lang w:val="en-US" w:eastAsia="en-US"/>
              </w:rPr>
            </w:pPr>
            <w:r>
              <w:rPr>
                <w:b/>
                <w:sz w:val="18"/>
                <w:szCs w:val="18"/>
                <w:lang w:val="en-US" w:eastAsia="en-US"/>
              </w:rPr>
            </w:r>
            <w:bookmarkStart w:id="1299" w:name="z1090_001_01"/>
            <w:bookmarkStart w:id="1300" w:name="z1090_001_01"/>
            <w:bookmarkEnd w:id="1300"/>
          </w:p>
        </w:tc>
        <w:tc>
          <w:tcPr>
            <w:tcW w:w="2268" w:type="dxa"/>
            <w:gridSpan w:val="2"/>
            <w:tcBorders/>
            <w:vAlign w:val="bottom"/>
          </w:tcPr>
          <w:p>
            <w:pPr>
              <w:pStyle w:val="Header"/>
              <w:tabs>
                <w:tab w:val="clear" w:pos="4536"/>
                <w:tab w:val="clear" w:pos="9072"/>
              </w:tabs>
              <w:spacing w:before="0" w:after="60"/>
              <w:rPr>
                <w:sz w:val="18"/>
                <w:szCs w:val="18"/>
                <w:lang w:val="en-US" w:eastAsia="en-US"/>
              </w:rPr>
            </w:pPr>
            <w:r>
              <w:rPr>
                <w:iCs/>
                <w:sz w:val="18"/>
                <w:szCs w:val="18"/>
              </w:rPr>
              <w:t>,   из них: дети 0-17 лет</w:t>
            </w:r>
            <w:r>
              <w:rPr>
                <w:iCs/>
                <w:sz w:val="18"/>
                <w:szCs w:val="18"/>
                <w:lang w:val="en-US"/>
              </w:rPr>
              <w:t xml:space="preserve"> 2</w:t>
            </w:r>
          </w:p>
        </w:tc>
        <w:tc>
          <w:tcPr>
            <w:tcW w:w="1354" w:type="dxa"/>
            <w:tcBorders>
              <w:bottom w:val="single" w:sz="4" w:space="0" w:color="000000"/>
            </w:tcBorders>
            <w:vAlign w:val="bottom"/>
          </w:tcPr>
          <w:p>
            <w:pPr>
              <w:pStyle w:val="Header"/>
              <w:tabs>
                <w:tab w:val="clear" w:pos="4536"/>
                <w:tab w:val="clear" w:pos="9072"/>
              </w:tabs>
              <w:snapToGrid w:val="false"/>
              <w:spacing w:before="0" w:after="60"/>
              <w:jc w:val="right"/>
              <w:rPr>
                <w:b/>
                <w:b/>
                <w:sz w:val="18"/>
                <w:szCs w:val="18"/>
                <w:lang w:val="en-US" w:eastAsia="en-US"/>
              </w:rPr>
            </w:pPr>
            <w:r>
              <w:rPr>
                <w:b/>
                <w:sz w:val="18"/>
                <w:szCs w:val="18"/>
                <w:lang w:val="en-US" w:eastAsia="en-US"/>
              </w:rPr>
            </w:r>
            <w:bookmarkStart w:id="1301" w:name="z1090_001_02"/>
            <w:bookmarkStart w:id="1302" w:name="z1090_001_02"/>
            <w:bookmarkEnd w:id="1302"/>
          </w:p>
        </w:tc>
        <w:tc>
          <w:tcPr>
            <w:tcW w:w="314" w:type="dxa"/>
            <w:tcBorders/>
            <w:vAlign w:val="bottom"/>
          </w:tcPr>
          <w:p>
            <w:pPr>
              <w:pStyle w:val="Header"/>
              <w:tabs>
                <w:tab w:val="clear" w:pos="4536"/>
                <w:tab w:val="clear" w:pos="9072"/>
              </w:tabs>
              <w:spacing w:before="0" w:after="60"/>
              <w:rPr>
                <w:sz w:val="18"/>
                <w:szCs w:val="18"/>
                <w:lang w:val="en-US" w:eastAsia="en-US"/>
              </w:rPr>
            </w:pPr>
            <w:r>
              <w:rPr>
                <w:sz w:val="18"/>
                <w:szCs w:val="18"/>
                <w:lang w:val="en-US" w:eastAsia="en-US"/>
              </w:rPr>
              <w:t>,</w:t>
            </w:r>
          </w:p>
        </w:tc>
      </w:tr>
      <w:tr>
        <w:trPr/>
        <w:tc>
          <w:tcPr>
            <w:tcW w:w="4710" w:type="dxa"/>
            <w:tcBorders/>
            <w:vAlign w:val="bottom"/>
          </w:tcPr>
          <w:p>
            <w:pPr>
              <w:pStyle w:val="Header"/>
              <w:tabs>
                <w:tab w:val="clear" w:pos="4536"/>
                <w:tab w:val="clear" w:pos="9072"/>
              </w:tabs>
              <w:spacing w:before="0" w:after="60"/>
              <w:rPr>
                <w:sz w:val="18"/>
                <w:szCs w:val="18"/>
                <w:lang w:val="en-US" w:eastAsia="en-US"/>
              </w:rPr>
            </w:pPr>
            <w:r>
              <w:rPr>
                <w:iCs/>
                <w:sz w:val="18"/>
                <w:szCs w:val="18"/>
              </w:rPr>
              <w:t>получили санаторно-курортное лечение, человек, всего  3</w:t>
            </w:r>
          </w:p>
        </w:tc>
        <w:tc>
          <w:tcPr>
            <w:tcW w:w="1417" w:type="dxa"/>
            <w:tcBorders>
              <w:bottom w:val="single" w:sz="4" w:space="0" w:color="000000"/>
            </w:tcBorders>
            <w:vAlign w:val="bottom"/>
          </w:tcPr>
          <w:p>
            <w:pPr>
              <w:pStyle w:val="Header"/>
              <w:tabs>
                <w:tab w:val="clear" w:pos="4536"/>
                <w:tab w:val="clear" w:pos="9072"/>
              </w:tabs>
              <w:snapToGrid w:val="false"/>
              <w:spacing w:before="0" w:after="60"/>
              <w:jc w:val="right"/>
              <w:rPr>
                <w:b/>
                <w:b/>
                <w:sz w:val="18"/>
                <w:szCs w:val="18"/>
                <w:lang w:val="en-US" w:eastAsia="en-US"/>
              </w:rPr>
            </w:pPr>
            <w:r>
              <w:rPr>
                <w:b/>
                <w:sz w:val="18"/>
                <w:szCs w:val="18"/>
                <w:lang w:val="en-US" w:eastAsia="en-US"/>
              </w:rPr>
            </w:r>
            <w:bookmarkStart w:id="1303" w:name="z1090_001_03"/>
            <w:bookmarkStart w:id="1304" w:name="z1090_001_03"/>
            <w:bookmarkEnd w:id="1304"/>
          </w:p>
        </w:tc>
        <w:tc>
          <w:tcPr>
            <w:tcW w:w="2268" w:type="dxa"/>
            <w:gridSpan w:val="2"/>
            <w:tcBorders/>
            <w:vAlign w:val="bottom"/>
          </w:tcPr>
          <w:p>
            <w:pPr>
              <w:pStyle w:val="Header"/>
              <w:tabs>
                <w:tab w:val="clear" w:pos="4536"/>
                <w:tab w:val="clear" w:pos="9072"/>
              </w:tabs>
              <w:spacing w:before="0" w:after="60"/>
              <w:rPr>
                <w:sz w:val="18"/>
                <w:szCs w:val="18"/>
                <w:lang w:val="en-US" w:eastAsia="en-US"/>
              </w:rPr>
            </w:pPr>
            <w:r>
              <w:rPr>
                <w:iCs/>
                <w:sz w:val="18"/>
                <w:szCs w:val="18"/>
              </w:rPr>
              <w:t>,   из них: дети 0-17 лет</w:t>
            </w:r>
            <w:r>
              <w:rPr>
                <w:iCs/>
                <w:sz w:val="18"/>
                <w:szCs w:val="18"/>
                <w:lang w:val="en-US"/>
              </w:rPr>
              <w:t xml:space="preserve">  4</w:t>
            </w:r>
          </w:p>
        </w:tc>
        <w:tc>
          <w:tcPr>
            <w:tcW w:w="1701" w:type="dxa"/>
            <w:gridSpan w:val="3"/>
            <w:tcBorders>
              <w:bottom w:val="single" w:sz="4" w:space="0" w:color="000000"/>
            </w:tcBorders>
            <w:vAlign w:val="bottom"/>
          </w:tcPr>
          <w:p>
            <w:pPr>
              <w:pStyle w:val="Header"/>
              <w:tabs>
                <w:tab w:val="clear" w:pos="4536"/>
                <w:tab w:val="clear" w:pos="9072"/>
              </w:tabs>
              <w:snapToGrid w:val="false"/>
              <w:spacing w:before="0" w:after="60"/>
              <w:jc w:val="right"/>
              <w:rPr>
                <w:b/>
                <w:b/>
                <w:sz w:val="18"/>
                <w:szCs w:val="18"/>
                <w:lang w:val="en-US" w:eastAsia="en-US"/>
              </w:rPr>
            </w:pPr>
            <w:r>
              <w:rPr>
                <w:b/>
                <w:sz w:val="18"/>
                <w:szCs w:val="18"/>
                <w:lang w:val="en-US" w:eastAsia="en-US"/>
              </w:rPr>
            </w:r>
            <w:bookmarkStart w:id="1305" w:name="z1090_001_04"/>
            <w:bookmarkStart w:id="1306" w:name="z1090_001_04"/>
            <w:bookmarkEnd w:id="1306"/>
          </w:p>
        </w:tc>
        <w:tc>
          <w:tcPr>
            <w:tcW w:w="4226" w:type="dxa"/>
            <w:gridSpan w:val="6"/>
            <w:tcBorders/>
            <w:vAlign w:val="bottom"/>
          </w:tcPr>
          <w:p>
            <w:pPr>
              <w:pStyle w:val="Header"/>
              <w:tabs>
                <w:tab w:val="clear" w:pos="4536"/>
                <w:tab w:val="clear" w:pos="9072"/>
              </w:tabs>
              <w:spacing w:before="0" w:after="60"/>
              <w:rPr>
                <w:sz w:val="18"/>
                <w:szCs w:val="18"/>
                <w:lang w:val="en-US" w:eastAsia="en-US"/>
              </w:rPr>
            </w:pPr>
            <w:r>
              <w:rPr>
                <w:sz w:val="18"/>
                <w:szCs w:val="18"/>
                <w:lang w:val="en-US" w:eastAsia="en-US"/>
              </w:rPr>
              <w:t>,</w:t>
            </w:r>
          </w:p>
        </w:tc>
      </w:tr>
      <w:tr>
        <w:trPr/>
        <w:tc>
          <w:tcPr>
            <w:tcW w:w="6978" w:type="dxa"/>
            <w:gridSpan w:val="3"/>
            <w:tcBorders/>
            <w:vAlign w:val="bottom"/>
          </w:tcPr>
          <w:p>
            <w:pPr>
              <w:pStyle w:val="Header"/>
              <w:tabs>
                <w:tab w:val="clear" w:pos="4536"/>
                <w:tab w:val="clear" w:pos="9072"/>
              </w:tabs>
              <w:spacing w:before="0" w:after="60"/>
              <w:rPr>
                <w:sz w:val="18"/>
                <w:szCs w:val="18"/>
                <w:lang w:val="en-US" w:eastAsia="en-US"/>
              </w:rPr>
            </w:pPr>
            <w:r>
              <w:rPr>
                <w:sz w:val="18"/>
                <w:szCs w:val="18"/>
              </w:rPr>
              <w:t>из общего числа получивших санаторно-курортное лечение – иностранные граждане, 5</w:t>
            </w:r>
          </w:p>
        </w:tc>
        <w:tc>
          <w:tcPr>
            <w:tcW w:w="1701" w:type="dxa"/>
            <w:gridSpan w:val="2"/>
            <w:tcBorders>
              <w:bottom w:val="single" w:sz="4" w:space="0" w:color="000000"/>
            </w:tcBorders>
            <w:vAlign w:val="bottom"/>
          </w:tcPr>
          <w:p>
            <w:pPr>
              <w:pStyle w:val="Header"/>
              <w:tabs>
                <w:tab w:val="clear" w:pos="4536"/>
                <w:tab w:val="clear" w:pos="9072"/>
              </w:tabs>
              <w:snapToGrid w:val="false"/>
              <w:spacing w:before="0" w:after="60"/>
              <w:jc w:val="right"/>
              <w:rPr>
                <w:b/>
                <w:b/>
                <w:sz w:val="18"/>
                <w:szCs w:val="18"/>
                <w:lang w:val="en-US" w:eastAsia="en-US"/>
              </w:rPr>
            </w:pPr>
            <w:r>
              <w:rPr>
                <w:b/>
                <w:sz w:val="18"/>
                <w:szCs w:val="18"/>
                <w:lang w:val="en-US" w:eastAsia="en-US"/>
              </w:rPr>
            </w:r>
            <w:bookmarkStart w:id="1307" w:name="z1090_001_05"/>
            <w:bookmarkStart w:id="1308" w:name="z1090_001_05"/>
            <w:bookmarkEnd w:id="1308"/>
          </w:p>
        </w:tc>
        <w:tc>
          <w:tcPr>
            <w:tcW w:w="1559" w:type="dxa"/>
            <w:gridSpan w:val="3"/>
            <w:tcBorders/>
            <w:vAlign w:val="bottom"/>
          </w:tcPr>
          <w:p>
            <w:pPr>
              <w:pStyle w:val="Header"/>
              <w:tabs>
                <w:tab w:val="clear" w:pos="4536"/>
                <w:tab w:val="clear" w:pos="9072"/>
              </w:tabs>
              <w:spacing w:before="0" w:after="60"/>
              <w:rPr>
                <w:sz w:val="18"/>
                <w:szCs w:val="18"/>
                <w:lang w:val="en-US" w:eastAsia="en-US"/>
              </w:rPr>
            </w:pPr>
            <w:r>
              <w:rPr>
                <w:iCs/>
                <w:sz w:val="18"/>
                <w:szCs w:val="18"/>
              </w:rPr>
              <w:t xml:space="preserve">,   из них: дети </w:t>
            </w:r>
            <w:r>
              <w:rPr>
                <w:iCs/>
                <w:sz w:val="18"/>
                <w:szCs w:val="18"/>
                <w:lang w:val="en-US"/>
              </w:rPr>
              <w:t xml:space="preserve"> 6</w:t>
            </w:r>
          </w:p>
        </w:tc>
        <w:tc>
          <w:tcPr>
            <w:tcW w:w="1701" w:type="dxa"/>
            <w:gridSpan w:val="2"/>
            <w:tcBorders>
              <w:bottom w:val="single" w:sz="4" w:space="0" w:color="000000"/>
            </w:tcBorders>
            <w:vAlign w:val="bottom"/>
          </w:tcPr>
          <w:p>
            <w:pPr>
              <w:pStyle w:val="Header"/>
              <w:tabs>
                <w:tab w:val="clear" w:pos="4536"/>
                <w:tab w:val="clear" w:pos="9072"/>
              </w:tabs>
              <w:snapToGrid w:val="false"/>
              <w:spacing w:before="0" w:after="60"/>
              <w:jc w:val="right"/>
              <w:rPr>
                <w:b/>
                <w:b/>
                <w:sz w:val="18"/>
                <w:szCs w:val="18"/>
                <w:lang w:val="en-US" w:eastAsia="en-US"/>
              </w:rPr>
            </w:pPr>
            <w:r>
              <w:rPr>
                <w:b/>
                <w:sz w:val="18"/>
                <w:szCs w:val="18"/>
                <w:lang w:val="en-US" w:eastAsia="en-US"/>
              </w:rPr>
            </w:r>
            <w:bookmarkStart w:id="1309" w:name="z1090_001_06"/>
            <w:bookmarkStart w:id="1310" w:name="z1090_001_06"/>
            <w:bookmarkEnd w:id="1310"/>
          </w:p>
        </w:tc>
        <w:tc>
          <w:tcPr>
            <w:tcW w:w="2383" w:type="dxa"/>
            <w:gridSpan w:val="3"/>
            <w:tcBorders/>
            <w:vAlign w:val="bottom"/>
          </w:tcPr>
          <w:p>
            <w:pPr>
              <w:pStyle w:val="Header"/>
              <w:tabs>
                <w:tab w:val="clear" w:pos="4536"/>
                <w:tab w:val="clear" w:pos="9072"/>
              </w:tabs>
              <w:spacing w:before="0" w:after="60"/>
              <w:rPr>
                <w:sz w:val="18"/>
                <w:szCs w:val="18"/>
                <w:lang w:val="en-US" w:eastAsia="en-US"/>
              </w:rPr>
            </w:pPr>
            <w:r>
              <w:rPr>
                <w:sz w:val="18"/>
                <w:szCs w:val="18"/>
                <w:lang w:val="en-US" w:eastAsia="en-US"/>
              </w:rPr>
              <w:t>.</w:t>
            </w:r>
          </w:p>
        </w:tc>
      </w:tr>
    </w:tbl>
    <w:p>
      <w:pPr>
        <w:pStyle w:val="Header"/>
        <w:tabs>
          <w:tab w:val="clear" w:pos="4536"/>
          <w:tab w:val="clear" w:pos="9072"/>
        </w:tabs>
        <w:spacing w:before="0" w:after="60"/>
        <w:ind w:left="360" w:hanging="0"/>
        <w:rPr>
          <w:sz w:val="20"/>
          <w:lang w:val="en-US" w:eastAsia="en-US"/>
        </w:rPr>
      </w:pPr>
      <w:r>
        <w:rPr>
          <w:sz w:val="20"/>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t xml:space="preserve"> </w:t>
      </w:r>
    </w:p>
    <w:p>
      <w:pPr>
        <w:pStyle w:val="Normal"/>
        <w:numPr>
          <w:ilvl w:val="0"/>
          <w:numId w:val="12"/>
        </w:numPr>
        <w:rPr>
          <w:sz w:val="22"/>
          <w:szCs w:val="22"/>
        </w:rPr>
      </w:pPr>
      <w:r>
        <w:rPr>
          <w:sz w:val="22"/>
          <w:szCs w:val="22"/>
        </w:rPr>
        <w:t>Коды по ОКЕИ: человек – 792, единица – 642</w:t>
      </w:r>
    </w:p>
    <w:tbl>
      <w:tblPr>
        <w:tblW w:w="15525" w:type="dxa"/>
        <w:jc w:val="center"/>
        <w:tblInd w:w="0" w:type="dxa"/>
        <w:tblLayout w:type="fixed"/>
        <w:tblCellMar>
          <w:top w:w="0" w:type="dxa"/>
          <w:left w:w="28" w:type="dxa"/>
          <w:bottom w:w="0" w:type="dxa"/>
          <w:right w:w="28" w:type="dxa"/>
        </w:tblCellMar>
      </w:tblPr>
      <w:tblGrid>
        <w:gridCol w:w="1946"/>
        <w:gridCol w:w="567"/>
        <w:gridCol w:w="813"/>
        <w:gridCol w:w="992"/>
        <w:gridCol w:w="993"/>
        <w:gridCol w:w="992"/>
        <w:gridCol w:w="992"/>
        <w:gridCol w:w="859"/>
        <w:gridCol w:w="762"/>
        <w:gridCol w:w="798"/>
        <w:gridCol w:w="850"/>
        <w:gridCol w:w="851"/>
        <w:gridCol w:w="850"/>
        <w:gridCol w:w="762"/>
        <w:gridCol w:w="797"/>
        <w:gridCol w:w="904"/>
        <w:gridCol w:w="797"/>
      </w:tblGrid>
      <w:tr>
        <w:trPr>
          <w:tblHeader w:val="true"/>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48" w:hanging="0"/>
              <w:jc w:val="center"/>
              <w:rPr>
                <w:b/>
                <w:b/>
              </w:rPr>
            </w:pPr>
            <w:r>
              <w:rPr/>
              <w:t>Число должностей в целом по организации, ед</w:t>
            </w:r>
          </w:p>
        </w:tc>
        <w:tc>
          <w:tcPr>
            <w:tcW w:w="3836"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48"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48" w:hanging="0"/>
              <w:jc w:val="center"/>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48"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48" w:hanging="0"/>
              <w:jc w:val="center"/>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48" w:hanging="0"/>
              <w:jc w:val="center"/>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blHeader w:val="true"/>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blHeader w:val="true"/>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blHeader w:val="true"/>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bCs/>
                <w:sz w:val="18"/>
                <w:szCs w:val="18"/>
              </w:rPr>
            </w:pPr>
            <w:r>
              <w:rPr>
                <w:b/>
                <w:bCs/>
                <w:sz w:val="18"/>
                <w:szCs w:val="18"/>
              </w:rPr>
            </w:r>
            <w:bookmarkStart w:id="1311" w:name="z1100_001_03"/>
            <w:bookmarkStart w:id="1312" w:name="z1100_001_03"/>
            <w:bookmarkEnd w:id="13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13" w:name="z1100_001_04"/>
            <w:bookmarkStart w:id="1314" w:name="z1100_001_04"/>
            <w:bookmarkEnd w:id="13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15" w:name="z1100_001_05"/>
            <w:bookmarkStart w:id="1316" w:name="z1100_001_05"/>
            <w:bookmarkEnd w:id="13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17" w:name="z1100_001_06"/>
            <w:bookmarkStart w:id="1318" w:name="z1100_001_06"/>
            <w:bookmarkEnd w:id="13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19" w:name="z1100_001_07"/>
            <w:bookmarkStart w:id="1320" w:name="z1100_001_07"/>
            <w:bookmarkEnd w:id="132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21" w:name="z1100_001_08"/>
            <w:bookmarkStart w:id="1322" w:name="z1100_001_08"/>
            <w:bookmarkEnd w:id="132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23" w:name="z1100_001_09"/>
            <w:bookmarkStart w:id="1324" w:name="z1100_001_09"/>
            <w:bookmarkEnd w:id="132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25" w:name="z1100_001_10"/>
            <w:bookmarkStart w:id="1326" w:name="z1100_001_10"/>
            <w:bookmarkEnd w:id="13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27" w:name="z1100_001_11"/>
            <w:bookmarkStart w:id="1328" w:name="z1100_001_11"/>
            <w:bookmarkEnd w:id="13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29" w:name="z1100_001_12"/>
            <w:bookmarkStart w:id="1330" w:name="z1100_001_12"/>
            <w:bookmarkEnd w:id="13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31" w:name="z1100_001_13"/>
            <w:bookmarkStart w:id="1332" w:name="z1100_001_13"/>
            <w:bookmarkEnd w:id="13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33" w:name="z1100_001_14"/>
            <w:bookmarkStart w:id="1334" w:name="z1100_001_14"/>
            <w:bookmarkEnd w:id="13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35" w:name="z1100_001_15"/>
            <w:bookmarkStart w:id="1336" w:name="z1100_001_15"/>
            <w:bookmarkEnd w:id="133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37" w:name="z1100_001_16"/>
            <w:bookmarkStart w:id="1338" w:name="z1100_001_16"/>
            <w:bookmarkEnd w:id="13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39" w:name="z1100_001_17"/>
            <w:bookmarkStart w:id="1340" w:name="z1100_001_17"/>
            <w:bookmarkEnd w:id="134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из них - женщ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341" w:name="z1100_002_03"/>
            <w:bookmarkEnd w:id="134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342" w:name="z1100_002_04"/>
            <w:bookmarkEnd w:id="1342"/>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343" w:name="z1100_002_05"/>
            <w:bookmarkEnd w:id="134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344" w:name="z1100_002_06"/>
            <w:bookmarkEnd w:id="134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345" w:name="z1100_002_07"/>
            <w:bookmarkEnd w:id="1345"/>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346" w:name="z1100_002_08"/>
            <w:bookmarkEnd w:id="1346"/>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1347" w:name="z1100_002_09"/>
            <w:bookmarkStart w:id="1348" w:name="z1100_002_09"/>
            <w:bookmarkEnd w:id="134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349" w:name="z1100_002_10"/>
            <w:bookmarkEnd w:id="134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350" w:name="z1100_002_11"/>
            <w:bookmarkEnd w:id="135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1351" w:name="z1100_002_12"/>
            <w:bookmarkStart w:id="1352" w:name="z1100_002_12"/>
            <w:bookmarkEnd w:id="13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53" w:name="z1100_002_13"/>
            <w:bookmarkStart w:id="1354" w:name="z1100_002_13"/>
            <w:bookmarkEnd w:id="13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55" w:name="z1100_002_14"/>
            <w:bookmarkStart w:id="1356" w:name="z1100_002_14"/>
            <w:bookmarkEnd w:id="13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57" w:name="z1100_002_15"/>
            <w:bookmarkStart w:id="1358" w:name="z1100_002_15"/>
            <w:bookmarkEnd w:id="135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59" w:name="z1100_002_16"/>
            <w:bookmarkStart w:id="1360" w:name="z1100_002_16"/>
            <w:bookmarkEnd w:id="13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61" w:name="z1100_002_17"/>
            <w:bookmarkStart w:id="1362" w:name="z1100_002_17"/>
            <w:bookmarkEnd w:id="136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 организациях, расположенных в сельской местности (из стр.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63" w:name="z1100_003_03"/>
            <w:bookmarkStart w:id="1364" w:name="z1100_003_03"/>
            <w:bookmarkEnd w:id="13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65" w:name="z1100_003_04"/>
            <w:bookmarkStart w:id="1366" w:name="z1100_003_04"/>
            <w:bookmarkEnd w:id="13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67" w:name="z1100_003_05"/>
            <w:bookmarkStart w:id="1368" w:name="z1100_003_05"/>
            <w:bookmarkEnd w:id="13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69" w:name="z1100_003_06"/>
            <w:bookmarkStart w:id="1370" w:name="z1100_003_06"/>
            <w:bookmarkEnd w:id="13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71" w:name="z1100_003_07"/>
            <w:bookmarkStart w:id="1372" w:name="z1100_003_07"/>
            <w:bookmarkEnd w:id="137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73" w:name="z1100_003_08"/>
            <w:bookmarkStart w:id="1374" w:name="z1100_003_08"/>
            <w:bookmarkEnd w:id="13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75" w:name="z1100_003_09"/>
            <w:bookmarkStart w:id="1376" w:name="z1100_003_09"/>
            <w:bookmarkEnd w:id="137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77" w:name="z1100_003_10"/>
            <w:bookmarkStart w:id="1378" w:name="z1100_003_10"/>
            <w:bookmarkEnd w:id="13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79" w:name="z1100_003_11"/>
            <w:bookmarkStart w:id="1380" w:name="z1100_003_11"/>
            <w:bookmarkEnd w:id="13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81" w:name="z1100_003_12"/>
            <w:bookmarkStart w:id="1382" w:name="z1100_003_12"/>
            <w:bookmarkEnd w:id="13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83" w:name="z1100_003_13"/>
            <w:bookmarkStart w:id="1384" w:name="z1100_003_13"/>
            <w:bookmarkEnd w:id="13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85" w:name="z1100_003_14"/>
            <w:bookmarkStart w:id="1386" w:name="z1100_003_14"/>
            <w:bookmarkEnd w:id="13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87" w:name="z1100_003_15"/>
            <w:bookmarkStart w:id="1388" w:name="z1100_003_15"/>
            <w:bookmarkEnd w:id="138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89" w:name="z1100_003_16"/>
            <w:bookmarkStart w:id="1390" w:name="z1100_003_16"/>
            <w:bookmarkEnd w:id="13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91" w:name="z1100_003_17"/>
            <w:bookmarkStart w:id="1392" w:name="z1100_003_17"/>
            <w:bookmarkEnd w:id="139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ачи-специалисты (из стр. 1) - руководители организаций и их заместители (организаторы здравоохра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93" w:name="z1100_004_03"/>
            <w:bookmarkStart w:id="1394" w:name="z1100_004_03"/>
            <w:bookmarkEnd w:id="13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95" w:name="z1100_004_04"/>
            <w:bookmarkStart w:id="1396" w:name="z1100_004_04"/>
            <w:bookmarkEnd w:id="13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97" w:name="z1100_004_05"/>
            <w:bookmarkStart w:id="1398" w:name="z1100_004_05"/>
            <w:bookmarkEnd w:id="13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99" w:name="z1100_004_06"/>
            <w:bookmarkStart w:id="1400" w:name="z1100_004_06"/>
            <w:bookmarkEnd w:id="14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01" w:name="z1100_004_07"/>
            <w:bookmarkStart w:id="1402" w:name="z1100_004_07"/>
            <w:bookmarkEnd w:id="140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03" w:name="z1100_004_08"/>
            <w:bookmarkStart w:id="1404" w:name="z1100_004_08"/>
            <w:bookmarkEnd w:id="14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05" w:name="z1100_004_09"/>
            <w:bookmarkStart w:id="1406" w:name="z1100_004_09"/>
            <w:bookmarkEnd w:id="140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07" w:name="z1100_004_10"/>
            <w:bookmarkStart w:id="1408" w:name="z1100_004_10"/>
            <w:bookmarkEnd w:id="14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09" w:name="z1100_004_11"/>
            <w:bookmarkStart w:id="1410" w:name="z1100_004_11"/>
            <w:bookmarkEnd w:id="14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11" w:name="z1100_004_12"/>
            <w:bookmarkStart w:id="1412" w:name="z1100_004_12"/>
            <w:bookmarkEnd w:id="14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13" w:name="z1100_004_13"/>
            <w:bookmarkStart w:id="1414" w:name="z1100_004_13"/>
            <w:bookmarkEnd w:id="14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15" w:name="z1100_004_14"/>
            <w:bookmarkStart w:id="1416" w:name="z1100_004_14"/>
            <w:bookmarkEnd w:id="14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17" w:name="z1100_004_15"/>
            <w:bookmarkStart w:id="1418" w:name="z1100_004_15"/>
            <w:bookmarkEnd w:id="141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19" w:name="z1100_004_16"/>
            <w:bookmarkStart w:id="1420" w:name="z1100_004_16"/>
            <w:bookmarkEnd w:id="14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21" w:name="z1100_004_17"/>
            <w:bookmarkStart w:id="1422" w:name="z1100_004_17"/>
            <w:bookmarkEnd w:id="142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23" w:name="z1100_005_03"/>
            <w:bookmarkStart w:id="1424" w:name="z1100_005_03"/>
            <w:bookmarkEnd w:id="14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25" w:name="z1100_005_04"/>
            <w:bookmarkStart w:id="1426" w:name="z1100_005_04"/>
            <w:bookmarkEnd w:id="14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27" w:name="z1100_005_05"/>
            <w:bookmarkStart w:id="1428" w:name="z1100_005_05"/>
            <w:bookmarkEnd w:id="14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29" w:name="z1100_005_06"/>
            <w:bookmarkStart w:id="1430" w:name="z1100_005_06"/>
            <w:bookmarkEnd w:id="14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31" w:name="z1100_005_07"/>
            <w:bookmarkStart w:id="1432" w:name="z1100_005_07"/>
            <w:bookmarkEnd w:id="143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33" w:name="z1100_005_08"/>
            <w:bookmarkStart w:id="1434" w:name="z1100_005_08"/>
            <w:bookmarkEnd w:id="14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35" w:name="z1100_005_09"/>
            <w:bookmarkStart w:id="1436" w:name="z1100_005_09"/>
            <w:bookmarkEnd w:id="143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37" w:name="z1100_005_10"/>
            <w:bookmarkStart w:id="1438" w:name="z1100_005_10"/>
            <w:bookmarkEnd w:id="14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39" w:name="z1100_005_11"/>
            <w:bookmarkStart w:id="1440" w:name="z1100_005_11"/>
            <w:bookmarkEnd w:id="14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41" w:name="z1100_005_12"/>
            <w:bookmarkStart w:id="1442" w:name="z1100_005_12"/>
            <w:bookmarkEnd w:id="14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43" w:name="z1100_005_13"/>
            <w:bookmarkStart w:id="1444" w:name="z1100_005_13"/>
            <w:bookmarkEnd w:id="14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45" w:name="z1100_005_14"/>
            <w:bookmarkStart w:id="1446" w:name="z1100_005_14"/>
            <w:bookmarkEnd w:id="14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47" w:name="z1100_005_15"/>
            <w:bookmarkStart w:id="1448" w:name="z1100_005_15"/>
            <w:bookmarkEnd w:id="144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49" w:name="z1100_005_16"/>
            <w:bookmarkStart w:id="1450" w:name="z1100_005_16"/>
            <w:bookmarkEnd w:id="14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51" w:name="z1100_005_17"/>
            <w:bookmarkStart w:id="1452" w:name="z1100_005_17"/>
            <w:bookmarkEnd w:id="14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53" w:name="z1100_006_03"/>
            <w:bookmarkStart w:id="1454" w:name="z1100_006_03"/>
            <w:bookmarkEnd w:id="14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55" w:name="z1100_006_04"/>
            <w:bookmarkStart w:id="1456" w:name="z1100_006_04"/>
            <w:bookmarkEnd w:id="14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57" w:name="z1100_006_05"/>
            <w:bookmarkStart w:id="1458" w:name="z1100_006_05"/>
            <w:bookmarkEnd w:id="14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59" w:name="z1100_006_06"/>
            <w:bookmarkStart w:id="1460" w:name="z1100_006_06"/>
            <w:bookmarkEnd w:id="14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61" w:name="z1100_006_07"/>
            <w:bookmarkStart w:id="1462" w:name="z1100_006_07"/>
            <w:bookmarkEnd w:id="146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63" w:name="z1100_006_08"/>
            <w:bookmarkStart w:id="1464" w:name="z1100_006_08"/>
            <w:bookmarkEnd w:id="14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65" w:name="z1100_006_09"/>
            <w:bookmarkStart w:id="1466" w:name="z1100_006_09"/>
            <w:bookmarkEnd w:id="146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67" w:name="z1100_006_10"/>
            <w:bookmarkStart w:id="1468" w:name="z1100_006_10"/>
            <w:bookmarkEnd w:id="14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69" w:name="z1100_006_11"/>
            <w:bookmarkStart w:id="1470" w:name="z1100_006_11"/>
            <w:bookmarkEnd w:id="14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71" w:name="z1100_006_12"/>
            <w:bookmarkStart w:id="1472" w:name="z1100_006_12"/>
            <w:bookmarkEnd w:id="14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73" w:name="z1100_006_13"/>
            <w:bookmarkStart w:id="1474" w:name="z1100_006_13"/>
            <w:bookmarkEnd w:id="14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75" w:name="z1100_006_14"/>
            <w:bookmarkStart w:id="1476" w:name="z1100_006_14"/>
            <w:bookmarkEnd w:id="14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77" w:name="z1100_006_15"/>
            <w:bookmarkStart w:id="1478" w:name="z1100_006_15"/>
            <w:bookmarkEnd w:id="147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79" w:name="z1100_006_16"/>
            <w:bookmarkStart w:id="1480" w:name="z1100_006_16"/>
            <w:bookmarkEnd w:id="14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81" w:name="z1100_006_17"/>
            <w:bookmarkStart w:id="1482" w:name="z1100_006_17"/>
            <w:bookmarkEnd w:id="148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83" w:name="z1100_007_03"/>
            <w:bookmarkStart w:id="1484" w:name="z1100_007_03"/>
            <w:bookmarkEnd w:id="14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85" w:name="z1100_007_04"/>
            <w:bookmarkStart w:id="1486" w:name="z1100_007_04"/>
            <w:bookmarkEnd w:id="14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87" w:name="z1100_007_05"/>
            <w:bookmarkStart w:id="1488" w:name="z1100_007_05"/>
            <w:bookmarkEnd w:id="14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89" w:name="z1100_007_06"/>
            <w:bookmarkStart w:id="1490" w:name="z1100_007_06"/>
            <w:bookmarkEnd w:id="14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91" w:name="z1100_007_07"/>
            <w:bookmarkStart w:id="1492" w:name="z1100_007_07"/>
            <w:bookmarkEnd w:id="149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93" w:name="z1100_007_08"/>
            <w:bookmarkStart w:id="1494" w:name="z1100_007_08"/>
            <w:bookmarkEnd w:id="149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95" w:name="z1100_007_09"/>
            <w:bookmarkStart w:id="1496" w:name="z1100_007_09"/>
            <w:bookmarkEnd w:id="149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97" w:name="z1100_007_10"/>
            <w:bookmarkStart w:id="1498" w:name="z1100_007_10"/>
            <w:bookmarkEnd w:id="14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99" w:name="z1100_007_11"/>
            <w:bookmarkStart w:id="1500" w:name="z1100_007_11"/>
            <w:bookmarkEnd w:id="15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01" w:name="z1100_007_12"/>
            <w:bookmarkStart w:id="1502" w:name="z1100_007_12"/>
            <w:bookmarkEnd w:id="15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03" w:name="z1100_007_13"/>
            <w:bookmarkStart w:id="1504" w:name="z1100_007_13"/>
            <w:bookmarkEnd w:id="15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05" w:name="z1100_007_14"/>
            <w:bookmarkStart w:id="1506" w:name="z1100_007_14"/>
            <w:bookmarkEnd w:id="15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07" w:name="z1100_007_15"/>
            <w:bookmarkStart w:id="1508" w:name="z1100_007_15"/>
            <w:bookmarkEnd w:id="150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09" w:name="z1100_007_16"/>
            <w:bookmarkStart w:id="1510" w:name="z1100_007_16"/>
            <w:bookmarkEnd w:id="151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11" w:name="z1100_007_17"/>
            <w:bookmarkStart w:id="1512" w:name="z1100_007_17"/>
            <w:bookmarkEnd w:id="151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бактер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13" w:name="z1100_008_03"/>
            <w:bookmarkStart w:id="1514" w:name="z1100_008_03"/>
            <w:bookmarkEnd w:id="15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15" w:name="z1100_008_04"/>
            <w:bookmarkStart w:id="1516" w:name="z1100_008_04"/>
            <w:bookmarkEnd w:id="15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17" w:name="z1100_008_05"/>
            <w:bookmarkStart w:id="1518" w:name="z1100_008_05"/>
            <w:bookmarkEnd w:id="15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19" w:name="z1100_008_06"/>
            <w:bookmarkStart w:id="1520" w:name="z1100_008_06"/>
            <w:bookmarkEnd w:id="15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21" w:name="z1100_008_07"/>
            <w:bookmarkStart w:id="1522" w:name="z1100_008_07"/>
            <w:bookmarkEnd w:id="152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23" w:name="z1100_008_08"/>
            <w:bookmarkStart w:id="1524" w:name="z1100_008_08"/>
            <w:bookmarkEnd w:id="15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25" w:name="z1100_008_09"/>
            <w:bookmarkStart w:id="1526" w:name="z1100_008_09"/>
            <w:bookmarkEnd w:id="152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27" w:name="z1100_008_10"/>
            <w:bookmarkStart w:id="1528" w:name="z1100_008_10"/>
            <w:bookmarkEnd w:id="15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29" w:name="z1100_008_11"/>
            <w:bookmarkStart w:id="1530" w:name="z1100_008_11"/>
            <w:bookmarkEnd w:id="15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31" w:name="z1100_008_12"/>
            <w:bookmarkStart w:id="1532" w:name="z1100_008_12"/>
            <w:bookmarkEnd w:id="15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33" w:name="z1100_008_13"/>
            <w:bookmarkStart w:id="1534" w:name="z1100_008_13"/>
            <w:bookmarkEnd w:id="15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35" w:name="z1100_008_14"/>
            <w:bookmarkStart w:id="1536" w:name="z1100_008_14"/>
            <w:bookmarkEnd w:id="15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37" w:name="z1100_008_15"/>
            <w:bookmarkStart w:id="1538" w:name="z1100_008_15"/>
            <w:bookmarkEnd w:id="153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39" w:name="z1100_008_16"/>
            <w:bookmarkStart w:id="1540" w:name="z1100_008_16"/>
            <w:bookmarkEnd w:id="15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41" w:name="z1100_008_17"/>
            <w:bookmarkStart w:id="1542" w:name="z1100_008_17"/>
            <w:bookmarkEnd w:id="154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вирус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43" w:name="z1100_009_03"/>
            <w:bookmarkStart w:id="1544" w:name="z1100_009_03"/>
            <w:bookmarkEnd w:id="15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45" w:name="z1100_009_04"/>
            <w:bookmarkStart w:id="1546" w:name="z1100_009_04"/>
            <w:bookmarkEnd w:id="15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47" w:name="z1100_009_05"/>
            <w:bookmarkStart w:id="1548" w:name="z1100_009_05"/>
            <w:bookmarkEnd w:id="15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49" w:name="z1100_009_06"/>
            <w:bookmarkStart w:id="1550" w:name="z1100_009_06"/>
            <w:bookmarkEnd w:id="15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51" w:name="z1100_009_07"/>
            <w:bookmarkStart w:id="1552" w:name="z1100_009_07"/>
            <w:bookmarkEnd w:id="155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53" w:name="z1100_009_08"/>
            <w:bookmarkStart w:id="1554" w:name="z1100_009_08"/>
            <w:bookmarkEnd w:id="15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55" w:name="z1100_009_09"/>
            <w:bookmarkStart w:id="1556" w:name="z1100_009_09"/>
            <w:bookmarkEnd w:id="155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57" w:name="z1100_009_10"/>
            <w:bookmarkStart w:id="1558" w:name="z1100_009_10"/>
            <w:bookmarkEnd w:id="15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59" w:name="z1100_009_11"/>
            <w:bookmarkStart w:id="1560" w:name="z1100_009_11"/>
            <w:bookmarkEnd w:id="15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61" w:name="z1100_009_12"/>
            <w:bookmarkStart w:id="1562" w:name="z1100_009_12"/>
            <w:bookmarkEnd w:id="15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63" w:name="z1100_009_13"/>
            <w:bookmarkStart w:id="1564" w:name="z1100_009_13"/>
            <w:bookmarkEnd w:id="15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65" w:name="z1100_009_14"/>
            <w:bookmarkStart w:id="1566" w:name="z1100_009_14"/>
            <w:bookmarkEnd w:id="156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67" w:name="z1100_009_15"/>
            <w:bookmarkStart w:id="1568" w:name="z1100_009_15"/>
            <w:bookmarkEnd w:id="156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69" w:name="z1100_009_16"/>
            <w:bookmarkStart w:id="1570" w:name="z1100_009_16"/>
            <w:bookmarkEnd w:id="15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71" w:name="z1100_009_17"/>
            <w:bookmarkStart w:id="1572" w:name="z1100_009_17"/>
            <w:bookmarkEnd w:id="157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73" w:name="z1100_010_03"/>
            <w:bookmarkStart w:id="1574" w:name="z1100_010_03"/>
            <w:bookmarkEnd w:id="15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75" w:name="z1100_010_04"/>
            <w:bookmarkStart w:id="1576" w:name="z1100_010_04"/>
            <w:bookmarkEnd w:id="15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77" w:name="z1100_010_05"/>
            <w:bookmarkStart w:id="1578" w:name="z1100_010_05"/>
            <w:bookmarkEnd w:id="15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79" w:name="z1100_010_06"/>
            <w:bookmarkStart w:id="1580" w:name="z1100_010_06"/>
            <w:bookmarkEnd w:id="15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581" w:name="z1100_010_07"/>
            <w:bookmarkEnd w:id="1581"/>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582" w:name="z1100_010_08"/>
            <w:bookmarkEnd w:id="1582"/>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1583" w:name="z1100_010_09"/>
            <w:bookmarkStart w:id="1584" w:name="z1100_010_09"/>
            <w:bookmarkEnd w:id="158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85" w:name="z1100_010_10"/>
            <w:bookmarkStart w:id="1586" w:name="z1100_010_10"/>
            <w:bookmarkEnd w:id="15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587" w:name="z1100_010_11"/>
            <w:bookmarkEnd w:id="158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1588" w:name="z1100_010_12"/>
            <w:bookmarkStart w:id="1589" w:name="z1100_010_12"/>
            <w:bookmarkEnd w:id="15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90" w:name="z1100_010_13"/>
            <w:bookmarkStart w:id="1591" w:name="z1100_010_13"/>
            <w:bookmarkEnd w:id="15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92" w:name="z1100_010_14"/>
            <w:bookmarkStart w:id="1593" w:name="z1100_010_14"/>
            <w:bookmarkEnd w:id="15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94" w:name="z1100_010_15"/>
            <w:bookmarkStart w:id="1595" w:name="z1100_010_15"/>
            <w:bookmarkEnd w:id="159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96" w:name="z1100_010_16"/>
            <w:bookmarkStart w:id="1597" w:name="z1100_010_16"/>
            <w:bookmarkEnd w:id="15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98" w:name="z1100_010_17"/>
            <w:bookmarkStart w:id="1599" w:name="z1100_010_17"/>
            <w:bookmarkEnd w:id="15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00" w:name="z1100_011_03"/>
            <w:bookmarkStart w:id="1601" w:name="z1100_011_03"/>
            <w:bookmarkEnd w:id="16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02" w:name="z1100_011_04"/>
            <w:bookmarkStart w:id="1603" w:name="z1100_011_04"/>
            <w:bookmarkEnd w:id="16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04" w:name="z1100_011_05"/>
            <w:bookmarkStart w:id="1605" w:name="z1100_011_05"/>
            <w:bookmarkEnd w:id="16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06" w:name="z1100_011_06"/>
            <w:bookmarkStart w:id="1607" w:name="z1100_011_06"/>
            <w:bookmarkEnd w:id="16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08" w:name="z1100_011_07"/>
            <w:bookmarkStart w:id="1609" w:name="z1100_011_07"/>
            <w:bookmarkEnd w:id="160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10" w:name="z1100_011_08"/>
            <w:bookmarkStart w:id="1611" w:name="z1100_011_08"/>
            <w:bookmarkEnd w:id="16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12" w:name="z1100_011_09"/>
            <w:bookmarkStart w:id="1613" w:name="z1100_011_09"/>
            <w:bookmarkEnd w:id="161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14" w:name="z1100_011_10"/>
            <w:bookmarkStart w:id="1615" w:name="z1100_011_10"/>
            <w:bookmarkEnd w:id="16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16" w:name="z1100_011_11"/>
            <w:bookmarkStart w:id="1617" w:name="z1100_011_11"/>
            <w:bookmarkEnd w:id="16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18" w:name="z1100_011_12"/>
            <w:bookmarkStart w:id="1619" w:name="z1100_011_12"/>
            <w:bookmarkEnd w:id="16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20" w:name="z1100_011_13"/>
            <w:bookmarkStart w:id="1621" w:name="z1100_011_13"/>
            <w:bookmarkEnd w:id="16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22" w:name="z1100_011_14"/>
            <w:bookmarkStart w:id="1623" w:name="z1100_011_14"/>
            <w:bookmarkEnd w:id="16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24" w:name="z1100_011_15"/>
            <w:bookmarkStart w:id="1625" w:name="z1100_011_15"/>
            <w:bookmarkEnd w:id="162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26" w:name="z1100_011_16"/>
            <w:bookmarkStart w:id="1627" w:name="z1100_011_16"/>
            <w:bookmarkEnd w:id="16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28" w:name="z1100_011_17"/>
            <w:bookmarkStart w:id="1629" w:name="z1100_011_17"/>
            <w:bookmarkEnd w:id="16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гем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30" w:name="z1100_012_03"/>
            <w:bookmarkStart w:id="1631" w:name="z1100_012_03"/>
            <w:bookmarkEnd w:id="16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32" w:name="z1100_012_04"/>
            <w:bookmarkStart w:id="1633" w:name="z1100_012_04"/>
            <w:bookmarkEnd w:id="16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34" w:name="z1100_012_05"/>
            <w:bookmarkStart w:id="1635" w:name="z1100_012_05"/>
            <w:bookmarkEnd w:id="16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36" w:name="z1100_012_06"/>
            <w:bookmarkStart w:id="1637" w:name="z1100_012_06"/>
            <w:bookmarkEnd w:id="16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38" w:name="z1100_012_07"/>
            <w:bookmarkStart w:id="1639" w:name="z1100_012_07"/>
            <w:bookmarkEnd w:id="163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40" w:name="z1100_012_08"/>
            <w:bookmarkStart w:id="1641" w:name="z1100_012_08"/>
            <w:bookmarkEnd w:id="16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42" w:name="z1100_012_09"/>
            <w:bookmarkStart w:id="1643" w:name="z1100_012_09"/>
            <w:bookmarkEnd w:id="164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44" w:name="z1100_012_10"/>
            <w:bookmarkStart w:id="1645" w:name="z1100_012_10"/>
            <w:bookmarkEnd w:id="16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46" w:name="z1100_012_11"/>
            <w:bookmarkStart w:id="1647" w:name="z1100_012_11"/>
            <w:bookmarkEnd w:id="16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48" w:name="z1100_012_12"/>
            <w:bookmarkStart w:id="1649" w:name="z1100_012_12"/>
            <w:bookmarkEnd w:id="16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50" w:name="z1100_012_13"/>
            <w:bookmarkStart w:id="1651" w:name="z1100_012_13"/>
            <w:bookmarkEnd w:id="16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52" w:name="z1100_012_14"/>
            <w:bookmarkStart w:id="1653" w:name="z1100_012_14"/>
            <w:bookmarkEnd w:id="16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54" w:name="z1100_012_15"/>
            <w:bookmarkStart w:id="1655" w:name="z1100_012_15"/>
            <w:bookmarkEnd w:id="165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56" w:name="z1100_012_16"/>
            <w:bookmarkStart w:id="1657" w:name="z1100_012_16"/>
            <w:bookmarkEnd w:id="16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58" w:name="z1100_012_17"/>
            <w:bookmarkStart w:id="1659" w:name="z1100_012_17"/>
            <w:bookmarkEnd w:id="16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гене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60" w:name="z1100_013_03"/>
            <w:bookmarkStart w:id="1661" w:name="z1100_013_03"/>
            <w:bookmarkEnd w:id="16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62" w:name="z1100_013_04"/>
            <w:bookmarkStart w:id="1663" w:name="z1100_013_04"/>
            <w:bookmarkEnd w:id="16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64" w:name="z1100_013_05"/>
            <w:bookmarkStart w:id="1665" w:name="z1100_013_05"/>
            <w:bookmarkEnd w:id="16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66" w:name="z1100_013_06"/>
            <w:bookmarkStart w:id="1667" w:name="z1100_013_06"/>
            <w:bookmarkEnd w:id="16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68" w:name="z1100_013_07"/>
            <w:bookmarkStart w:id="1669" w:name="z1100_013_07"/>
            <w:bookmarkEnd w:id="166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70" w:name="z1100_013_08"/>
            <w:bookmarkStart w:id="1671" w:name="z1100_013_08"/>
            <w:bookmarkEnd w:id="16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72" w:name="z1100_013_09"/>
            <w:bookmarkStart w:id="1673" w:name="z1100_013_09"/>
            <w:bookmarkEnd w:id="167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74" w:name="z1100_013_10"/>
            <w:bookmarkStart w:id="1675" w:name="z1100_013_10"/>
            <w:bookmarkEnd w:id="16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76" w:name="z1100_013_11"/>
            <w:bookmarkStart w:id="1677" w:name="z1100_013_11"/>
            <w:bookmarkEnd w:id="16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78" w:name="z1100_013_12"/>
            <w:bookmarkStart w:id="1679" w:name="z1100_013_12"/>
            <w:bookmarkEnd w:id="16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80" w:name="z1100_013_13"/>
            <w:bookmarkStart w:id="1681" w:name="z1100_013_13"/>
            <w:bookmarkEnd w:id="16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82" w:name="z1100_013_14"/>
            <w:bookmarkStart w:id="1683" w:name="z1100_013_14"/>
            <w:bookmarkEnd w:id="16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84" w:name="z1100_013_15"/>
            <w:bookmarkStart w:id="1685" w:name="z1100_013_15"/>
            <w:bookmarkEnd w:id="168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86" w:name="z1100_013_16"/>
            <w:bookmarkStart w:id="1687" w:name="z1100_013_16"/>
            <w:bookmarkEnd w:id="16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88" w:name="z1100_013_17"/>
            <w:bookmarkStart w:id="1689" w:name="z1100_013_17"/>
            <w:bookmarkEnd w:id="16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гер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90" w:name="z1100_014_03"/>
            <w:bookmarkStart w:id="1691" w:name="z1100_014_03"/>
            <w:bookmarkEnd w:id="16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92" w:name="z1100_014_04"/>
            <w:bookmarkStart w:id="1693" w:name="z1100_014_04"/>
            <w:bookmarkEnd w:id="16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94" w:name="z1100_014_05"/>
            <w:bookmarkStart w:id="1695" w:name="z1100_014_05"/>
            <w:bookmarkEnd w:id="16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96" w:name="z1100_014_06"/>
            <w:bookmarkStart w:id="1697" w:name="z1100_014_06"/>
            <w:bookmarkEnd w:id="16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98" w:name="z1100_014_07"/>
            <w:bookmarkStart w:id="1699" w:name="z1100_014_07"/>
            <w:bookmarkEnd w:id="169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00" w:name="z1100_014_08"/>
            <w:bookmarkStart w:id="1701" w:name="z1100_014_08"/>
            <w:bookmarkEnd w:id="17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02" w:name="z1100_014_09"/>
            <w:bookmarkStart w:id="1703" w:name="z1100_014_09"/>
            <w:bookmarkEnd w:id="170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04" w:name="z1100_014_10"/>
            <w:bookmarkStart w:id="1705" w:name="z1100_014_10"/>
            <w:bookmarkEnd w:id="17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06" w:name="z1100_014_11"/>
            <w:bookmarkStart w:id="1707" w:name="z1100_014_11"/>
            <w:bookmarkEnd w:id="17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08" w:name="z1100_014_12"/>
            <w:bookmarkStart w:id="1709" w:name="z1100_014_12"/>
            <w:bookmarkEnd w:id="17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10" w:name="z1100_014_13"/>
            <w:bookmarkStart w:id="1711" w:name="z1100_014_13"/>
            <w:bookmarkEnd w:id="17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12" w:name="z1100_014_14"/>
            <w:bookmarkStart w:id="1713" w:name="z1100_014_14"/>
            <w:bookmarkEnd w:id="17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14" w:name="z1100_014_15"/>
            <w:bookmarkStart w:id="1715" w:name="z1100_014_15"/>
            <w:bookmarkEnd w:id="171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16" w:name="z1100_014_16"/>
            <w:bookmarkStart w:id="1717" w:name="z1100_014_16"/>
            <w:bookmarkEnd w:id="17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18" w:name="z1100_014_17"/>
            <w:bookmarkStart w:id="1719" w:name="z1100_014_17"/>
            <w:bookmarkEnd w:id="17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дезинфек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20" w:name="z1100_015_03"/>
            <w:bookmarkStart w:id="1721" w:name="z1100_015_03"/>
            <w:bookmarkEnd w:id="17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22" w:name="z1100_015_04"/>
            <w:bookmarkStart w:id="1723" w:name="z1100_015_04"/>
            <w:bookmarkEnd w:id="17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24" w:name="z1100_015_05"/>
            <w:bookmarkStart w:id="1725" w:name="z1100_015_05"/>
            <w:bookmarkEnd w:id="17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26" w:name="z1100_015_06"/>
            <w:bookmarkStart w:id="1727" w:name="z1100_015_06"/>
            <w:bookmarkEnd w:id="17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28" w:name="z1100_015_07"/>
            <w:bookmarkStart w:id="1729" w:name="z1100_015_07"/>
            <w:bookmarkEnd w:id="172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30" w:name="z1100_015_08"/>
            <w:bookmarkStart w:id="1731" w:name="z1100_015_08"/>
            <w:bookmarkEnd w:id="17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32" w:name="z1100_015_09"/>
            <w:bookmarkStart w:id="1733" w:name="z1100_015_09"/>
            <w:bookmarkEnd w:id="173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34" w:name="z1100_015_10"/>
            <w:bookmarkStart w:id="1735" w:name="z1100_015_10"/>
            <w:bookmarkEnd w:id="17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36" w:name="z1100_015_11"/>
            <w:bookmarkStart w:id="1737" w:name="z1100_015_11"/>
            <w:bookmarkEnd w:id="17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38" w:name="z1100_015_12"/>
            <w:bookmarkStart w:id="1739" w:name="z1100_015_12"/>
            <w:bookmarkEnd w:id="17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40" w:name="z1100_015_13"/>
            <w:bookmarkStart w:id="1741" w:name="z1100_015_13"/>
            <w:bookmarkEnd w:id="17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42" w:name="z1100_015_14"/>
            <w:bookmarkStart w:id="1743" w:name="z1100_015_14"/>
            <w:bookmarkEnd w:id="17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44" w:name="z1100_015_15"/>
            <w:bookmarkStart w:id="1745" w:name="z1100_015_15"/>
            <w:bookmarkEnd w:id="174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46" w:name="z1100_015_16"/>
            <w:bookmarkStart w:id="1747" w:name="z1100_015_16"/>
            <w:bookmarkEnd w:id="17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48" w:name="z1100_015_17"/>
            <w:bookmarkStart w:id="1749" w:name="z1100_015_17"/>
            <w:bookmarkEnd w:id="17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50" w:name="z1100_016_03"/>
            <w:bookmarkStart w:id="1751" w:name="z1100_016_03"/>
            <w:bookmarkEnd w:id="17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52" w:name="z1100_016_04"/>
            <w:bookmarkStart w:id="1753" w:name="z1100_016_04"/>
            <w:bookmarkEnd w:id="17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54" w:name="z1100_016_05"/>
            <w:bookmarkStart w:id="1755" w:name="z1100_016_05"/>
            <w:bookmarkEnd w:id="17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56" w:name="z1100_016_06"/>
            <w:bookmarkStart w:id="1757" w:name="z1100_016_06"/>
            <w:bookmarkEnd w:id="17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58" w:name="z1100_016_07"/>
            <w:bookmarkStart w:id="1759" w:name="z1100_016_07"/>
            <w:bookmarkEnd w:id="175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60" w:name="z1100_016_08"/>
            <w:bookmarkStart w:id="1761" w:name="z1100_016_08"/>
            <w:bookmarkEnd w:id="17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62" w:name="z1100_016_09"/>
            <w:bookmarkStart w:id="1763" w:name="z1100_016_09"/>
            <w:bookmarkEnd w:id="176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64" w:name="z1100_016_10"/>
            <w:bookmarkStart w:id="1765" w:name="z1100_016_10"/>
            <w:bookmarkEnd w:id="17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66" w:name="z1100_016_11"/>
            <w:bookmarkStart w:id="1767" w:name="z1100_016_11"/>
            <w:bookmarkEnd w:id="17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68" w:name="z1100_016_12"/>
            <w:bookmarkStart w:id="1769" w:name="z1100_016_12"/>
            <w:bookmarkEnd w:id="17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70" w:name="z1100_016_13"/>
            <w:bookmarkStart w:id="1771" w:name="z1100_016_13"/>
            <w:bookmarkEnd w:id="17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72" w:name="z1100_016_14"/>
            <w:bookmarkStart w:id="1773" w:name="z1100_016_14"/>
            <w:bookmarkEnd w:id="17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74" w:name="z1100_016_15"/>
            <w:bookmarkStart w:id="1775" w:name="z1100_016_15"/>
            <w:bookmarkEnd w:id="177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76" w:name="z1100_016_16"/>
            <w:bookmarkStart w:id="1777" w:name="z1100_016_16"/>
            <w:bookmarkEnd w:id="17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78" w:name="z1100_016_17"/>
            <w:bookmarkStart w:id="1779" w:name="z1100_016_17"/>
            <w:bookmarkEnd w:id="17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80" w:name="z1100_017_03"/>
            <w:bookmarkStart w:id="1781" w:name="z1100_017_03"/>
            <w:bookmarkEnd w:id="17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82" w:name="z1100_017_04"/>
            <w:bookmarkStart w:id="1783" w:name="z1100_017_04"/>
            <w:bookmarkEnd w:id="17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84" w:name="z1100_017_05"/>
            <w:bookmarkStart w:id="1785" w:name="z1100_017_05"/>
            <w:bookmarkEnd w:id="17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86" w:name="z1100_017_06"/>
            <w:bookmarkStart w:id="1787" w:name="z1100_017_06"/>
            <w:bookmarkEnd w:id="17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88" w:name="z1100_017_07"/>
            <w:bookmarkStart w:id="1789" w:name="z1100_017_07"/>
            <w:bookmarkEnd w:id="178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90" w:name="z1100_017_08"/>
            <w:bookmarkStart w:id="1791" w:name="z1100_017_08"/>
            <w:bookmarkEnd w:id="17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92" w:name="z1100_017_09"/>
            <w:bookmarkStart w:id="1793" w:name="z1100_017_09"/>
            <w:bookmarkEnd w:id="179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94" w:name="z1100_017_10"/>
            <w:bookmarkStart w:id="1795" w:name="z1100_017_10"/>
            <w:bookmarkEnd w:id="17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96" w:name="z1100_017_11"/>
            <w:bookmarkStart w:id="1797" w:name="z1100_017_11"/>
            <w:bookmarkEnd w:id="17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98" w:name="z1100_017_12"/>
            <w:bookmarkStart w:id="1799" w:name="z1100_017_12"/>
            <w:bookmarkEnd w:id="17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00" w:name="z1100_017_13"/>
            <w:bookmarkStart w:id="1801" w:name="z1100_017_13"/>
            <w:bookmarkEnd w:id="18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02" w:name="z1100_017_14"/>
            <w:bookmarkStart w:id="1803" w:name="z1100_017_14"/>
            <w:bookmarkEnd w:id="18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04" w:name="z1100_017_15"/>
            <w:bookmarkStart w:id="1805" w:name="z1100_017_15"/>
            <w:bookmarkEnd w:id="180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06" w:name="z1100_017_16"/>
            <w:bookmarkStart w:id="1807" w:name="z1100_017_16"/>
            <w:bookmarkEnd w:id="18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08" w:name="z1100_017_17"/>
            <w:bookmarkStart w:id="1809" w:name="z1100_017_17"/>
            <w:bookmarkEnd w:id="18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дие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10" w:name="z1100_018_03"/>
            <w:bookmarkStart w:id="1811" w:name="z1100_018_03"/>
            <w:bookmarkEnd w:id="18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12" w:name="z1100_018_04"/>
            <w:bookmarkStart w:id="1813" w:name="z1100_018_04"/>
            <w:bookmarkEnd w:id="18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14" w:name="z1100_018_05"/>
            <w:bookmarkStart w:id="1815" w:name="z1100_018_05"/>
            <w:bookmarkEnd w:id="18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16" w:name="z1100_018_06"/>
            <w:bookmarkStart w:id="1817" w:name="z1100_018_06"/>
            <w:bookmarkEnd w:id="18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18" w:name="z1100_018_07"/>
            <w:bookmarkStart w:id="1819" w:name="z1100_018_07"/>
            <w:bookmarkEnd w:id="181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20" w:name="z1100_018_08"/>
            <w:bookmarkStart w:id="1821" w:name="z1100_018_08"/>
            <w:bookmarkEnd w:id="18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22" w:name="z1100_018_09"/>
            <w:bookmarkStart w:id="1823" w:name="z1100_018_09"/>
            <w:bookmarkEnd w:id="182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24" w:name="z1100_018_10"/>
            <w:bookmarkStart w:id="1825" w:name="z1100_018_10"/>
            <w:bookmarkEnd w:id="18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26" w:name="z1100_018_11"/>
            <w:bookmarkStart w:id="1827" w:name="z1100_018_11"/>
            <w:bookmarkEnd w:id="18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28" w:name="z1100_018_12"/>
            <w:bookmarkStart w:id="1829" w:name="z1100_018_12"/>
            <w:bookmarkEnd w:id="18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30" w:name="z1100_018_13"/>
            <w:bookmarkStart w:id="1831" w:name="z1100_018_13"/>
            <w:bookmarkEnd w:id="18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32" w:name="z1100_018_14"/>
            <w:bookmarkStart w:id="1833" w:name="z1100_018_14"/>
            <w:bookmarkEnd w:id="18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34" w:name="z1100_018_15"/>
            <w:bookmarkStart w:id="1835" w:name="z1100_018_15"/>
            <w:bookmarkEnd w:id="183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36" w:name="z1100_018_16"/>
            <w:bookmarkStart w:id="1837" w:name="z1100_018_16"/>
            <w:bookmarkEnd w:id="18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38" w:name="z1100_018_17"/>
            <w:bookmarkStart w:id="1839" w:name="z1100_018_17"/>
            <w:bookmarkEnd w:id="18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40" w:name="z1100_019_03"/>
            <w:bookmarkStart w:id="1841" w:name="z1100_019_03"/>
            <w:bookmarkEnd w:id="18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42" w:name="z1100_019_04"/>
            <w:bookmarkStart w:id="1843" w:name="z1100_019_04"/>
            <w:bookmarkEnd w:id="18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44" w:name="z1100_019_05"/>
            <w:bookmarkStart w:id="1845" w:name="z1100_019_05"/>
            <w:bookmarkEnd w:id="18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46" w:name="z1100_019_06"/>
            <w:bookmarkStart w:id="1847" w:name="z1100_019_06"/>
            <w:bookmarkEnd w:id="18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48" w:name="z1100_019_07"/>
            <w:bookmarkStart w:id="1849" w:name="z1100_019_07"/>
            <w:bookmarkEnd w:id="184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50" w:name="z1100_019_08"/>
            <w:bookmarkStart w:id="1851" w:name="z1100_019_08"/>
            <w:bookmarkEnd w:id="18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52" w:name="z1100_019_09"/>
            <w:bookmarkStart w:id="1853" w:name="z1100_019_09"/>
            <w:bookmarkEnd w:id="185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54" w:name="z1100_019_10"/>
            <w:bookmarkStart w:id="1855" w:name="z1100_019_10"/>
            <w:bookmarkEnd w:id="18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56" w:name="z1100_019_11"/>
            <w:bookmarkStart w:id="1857" w:name="z1100_019_11"/>
            <w:bookmarkEnd w:id="18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58" w:name="z1100_019_12"/>
            <w:bookmarkStart w:id="1859" w:name="z1100_019_12"/>
            <w:bookmarkEnd w:id="18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60" w:name="z1100_019_13"/>
            <w:bookmarkStart w:id="1861" w:name="z1100_019_13"/>
            <w:bookmarkEnd w:id="18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62" w:name="z1100_019_14"/>
            <w:bookmarkStart w:id="1863" w:name="z1100_019_14"/>
            <w:bookmarkEnd w:id="18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64" w:name="z1100_019_15"/>
            <w:bookmarkStart w:id="1865" w:name="z1100_019_15"/>
            <w:bookmarkEnd w:id="186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66" w:name="z1100_019_16"/>
            <w:bookmarkStart w:id="1867" w:name="z1100_019_16"/>
            <w:bookmarkEnd w:id="18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68" w:name="z1100_019_17"/>
            <w:bookmarkStart w:id="1869" w:name="z1100_019_17"/>
            <w:bookmarkEnd w:id="186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кард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70" w:name="z1100_020_03"/>
            <w:bookmarkStart w:id="1871" w:name="z1100_020_03"/>
            <w:bookmarkEnd w:id="18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72" w:name="z1100_020_04"/>
            <w:bookmarkStart w:id="1873" w:name="z1100_020_04"/>
            <w:bookmarkEnd w:id="18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74" w:name="z1100_020_05"/>
            <w:bookmarkStart w:id="1875" w:name="z1100_020_05"/>
            <w:bookmarkEnd w:id="18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76" w:name="z1100_020_06"/>
            <w:bookmarkStart w:id="1877" w:name="z1100_020_06"/>
            <w:bookmarkEnd w:id="18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78" w:name="z1100_020_07"/>
            <w:bookmarkStart w:id="1879" w:name="z1100_020_07"/>
            <w:bookmarkEnd w:id="187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80" w:name="z1100_020_08"/>
            <w:bookmarkStart w:id="1881" w:name="z1100_020_08"/>
            <w:bookmarkEnd w:id="18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82" w:name="z1100_020_09"/>
            <w:bookmarkStart w:id="1883" w:name="z1100_020_09"/>
            <w:bookmarkEnd w:id="188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84" w:name="z1100_020_10"/>
            <w:bookmarkStart w:id="1885" w:name="z1100_020_10"/>
            <w:bookmarkEnd w:id="18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86" w:name="z1100_020_11"/>
            <w:bookmarkStart w:id="1887" w:name="z1100_020_11"/>
            <w:bookmarkEnd w:id="18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88" w:name="z1100_020_12"/>
            <w:bookmarkStart w:id="1889" w:name="z1100_020_12"/>
            <w:bookmarkEnd w:id="18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90" w:name="z1100_020_13"/>
            <w:bookmarkStart w:id="1891" w:name="z1100_020_13"/>
            <w:bookmarkEnd w:id="18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92" w:name="z1100_020_14"/>
            <w:bookmarkStart w:id="1893" w:name="z1100_020_14"/>
            <w:bookmarkEnd w:id="18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94" w:name="z1100_020_15"/>
            <w:bookmarkStart w:id="1895" w:name="z1100_020_15"/>
            <w:bookmarkEnd w:id="189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96" w:name="z1100_020_16"/>
            <w:bookmarkStart w:id="1897" w:name="z1100_020_16"/>
            <w:bookmarkEnd w:id="18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98" w:name="z1100_020_17"/>
            <w:bookmarkStart w:id="1899" w:name="z1100_020_17"/>
            <w:bookmarkEnd w:id="18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00" w:name="z1100_021_03"/>
            <w:bookmarkStart w:id="1901" w:name="z1100_021_03"/>
            <w:bookmarkEnd w:id="19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02" w:name="z1100_021_04"/>
            <w:bookmarkStart w:id="1903" w:name="z1100_021_04"/>
            <w:bookmarkEnd w:id="19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04" w:name="z1100_021_05"/>
            <w:bookmarkStart w:id="1905" w:name="z1100_021_05"/>
            <w:bookmarkEnd w:id="19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06" w:name="z1100_021_06"/>
            <w:bookmarkStart w:id="1907" w:name="z1100_021_06"/>
            <w:bookmarkEnd w:id="19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08" w:name="z1100_021_07"/>
            <w:bookmarkStart w:id="1909" w:name="z1100_021_07"/>
            <w:bookmarkEnd w:id="190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10" w:name="z1100_021_08"/>
            <w:bookmarkStart w:id="1911" w:name="z1100_021_08"/>
            <w:bookmarkEnd w:id="19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12" w:name="z1100_021_09"/>
            <w:bookmarkStart w:id="1913" w:name="z1100_021_09"/>
            <w:bookmarkEnd w:id="191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14" w:name="z1100_021_10"/>
            <w:bookmarkStart w:id="1915" w:name="z1100_021_10"/>
            <w:bookmarkEnd w:id="19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16" w:name="z1100_021_11"/>
            <w:bookmarkStart w:id="1917" w:name="z1100_021_11"/>
            <w:bookmarkEnd w:id="19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18" w:name="z1100_021_12"/>
            <w:bookmarkStart w:id="1919" w:name="z1100_021_12"/>
            <w:bookmarkEnd w:id="19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20" w:name="z1100_021_13"/>
            <w:bookmarkStart w:id="1921" w:name="z1100_021_13"/>
            <w:bookmarkEnd w:id="19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22" w:name="z1100_021_14"/>
            <w:bookmarkStart w:id="1923" w:name="z1100_021_14"/>
            <w:bookmarkEnd w:id="19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24" w:name="z1100_021_15"/>
            <w:bookmarkStart w:id="1925" w:name="z1100_021_15"/>
            <w:bookmarkEnd w:id="192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26" w:name="z1100_021_16"/>
            <w:bookmarkStart w:id="1927" w:name="z1100_021_16"/>
            <w:bookmarkEnd w:id="19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28" w:name="z1100_021_17"/>
            <w:bookmarkStart w:id="1929" w:name="z1100_021_17"/>
            <w:bookmarkEnd w:id="19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клинической лаборатор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30" w:name="z1100_022_03"/>
            <w:bookmarkStart w:id="1931" w:name="z1100_022_03"/>
            <w:bookmarkEnd w:id="19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32" w:name="z1100_022_04"/>
            <w:bookmarkStart w:id="1933" w:name="z1100_022_04"/>
            <w:bookmarkEnd w:id="19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34" w:name="z1100_022_05"/>
            <w:bookmarkStart w:id="1935" w:name="z1100_022_05"/>
            <w:bookmarkEnd w:id="19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36" w:name="z1100_022_06"/>
            <w:bookmarkStart w:id="1937" w:name="z1100_022_06"/>
            <w:bookmarkEnd w:id="19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38" w:name="z1100_022_07"/>
            <w:bookmarkStart w:id="1939" w:name="z1100_022_07"/>
            <w:bookmarkEnd w:id="193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40" w:name="z1100_022_08"/>
            <w:bookmarkStart w:id="1941" w:name="z1100_022_08"/>
            <w:bookmarkEnd w:id="19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42" w:name="z1100_022_09"/>
            <w:bookmarkStart w:id="1943" w:name="z1100_022_09"/>
            <w:bookmarkEnd w:id="194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44" w:name="z1100_022_10"/>
            <w:bookmarkStart w:id="1945" w:name="z1100_022_10"/>
            <w:bookmarkEnd w:id="19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46" w:name="z1100_022_11"/>
            <w:bookmarkStart w:id="1947" w:name="z1100_022_11"/>
            <w:bookmarkEnd w:id="19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48" w:name="z1100_022_12"/>
            <w:bookmarkStart w:id="1949" w:name="z1100_022_12"/>
            <w:bookmarkEnd w:id="19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50" w:name="z1100_022_13"/>
            <w:bookmarkStart w:id="1951" w:name="z1100_022_13"/>
            <w:bookmarkEnd w:id="19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52" w:name="z1100_022_14"/>
            <w:bookmarkStart w:id="1953" w:name="z1100_022_14"/>
            <w:bookmarkEnd w:id="19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54" w:name="z1100_022_15"/>
            <w:bookmarkStart w:id="1955" w:name="z1100_022_15"/>
            <w:bookmarkEnd w:id="195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56" w:name="z1100_022_16"/>
            <w:bookmarkStart w:id="1957" w:name="z1100_022_16"/>
            <w:bookmarkEnd w:id="19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58" w:name="z1100_022_17"/>
            <w:bookmarkStart w:id="1959" w:name="z1100_022_17"/>
            <w:bookmarkEnd w:id="19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60" w:name="z1100_023_03"/>
            <w:bookmarkStart w:id="1961" w:name="z1100_023_03"/>
            <w:bookmarkEnd w:id="19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62" w:name="z1100_023_04"/>
            <w:bookmarkStart w:id="1963" w:name="z1100_023_04"/>
            <w:bookmarkEnd w:id="19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64" w:name="z1100_023_05"/>
            <w:bookmarkStart w:id="1965" w:name="z1100_023_05"/>
            <w:bookmarkEnd w:id="19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66" w:name="z1100_023_06"/>
            <w:bookmarkStart w:id="1967" w:name="z1100_023_06"/>
            <w:bookmarkEnd w:id="19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68" w:name="z1100_023_07"/>
            <w:bookmarkStart w:id="1969" w:name="z1100_023_07"/>
            <w:bookmarkEnd w:id="196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70" w:name="z1100_023_08"/>
            <w:bookmarkStart w:id="1971" w:name="z1100_023_08"/>
            <w:bookmarkEnd w:id="19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72" w:name="z1100_023_09"/>
            <w:bookmarkStart w:id="1973" w:name="z1100_023_09"/>
            <w:bookmarkEnd w:id="197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74" w:name="z1100_023_10"/>
            <w:bookmarkStart w:id="1975" w:name="z1100_023_10"/>
            <w:bookmarkEnd w:id="19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76" w:name="z1100_023_11"/>
            <w:bookmarkStart w:id="1977" w:name="z1100_023_11"/>
            <w:bookmarkEnd w:id="19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78" w:name="z1100_023_12"/>
            <w:bookmarkStart w:id="1979" w:name="z1100_023_12"/>
            <w:bookmarkEnd w:id="19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80" w:name="z1100_023_13"/>
            <w:bookmarkStart w:id="1981" w:name="z1100_023_13"/>
            <w:bookmarkEnd w:id="19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82" w:name="z1100_023_14"/>
            <w:bookmarkStart w:id="1983" w:name="z1100_023_14"/>
            <w:bookmarkEnd w:id="19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84" w:name="z1100_023_15"/>
            <w:bookmarkStart w:id="1985" w:name="z1100_023_15"/>
            <w:bookmarkEnd w:id="198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86" w:name="z1100_023_16"/>
            <w:bookmarkStart w:id="1987" w:name="z1100_023_16"/>
            <w:bookmarkEnd w:id="19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88" w:name="z1100_023_17"/>
            <w:bookmarkStart w:id="1989" w:name="z1100_023_17"/>
            <w:bookmarkEnd w:id="19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90" w:name="z1100_024_03"/>
            <w:bookmarkStart w:id="1991" w:name="z1100_024_03"/>
            <w:bookmarkEnd w:id="19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92" w:name="z1100_024_04"/>
            <w:bookmarkStart w:id="1993" w:name="z1100_024_04"/>
            <w:bookmarkEnd w:id="19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94" w:name="z1100_024_05"/>
            <w:bookmarkStart w:id="1995" w:name="z1100_024_05"/>
            <w:bookmarkEnd w:id="19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96" w:name="z1100_024_06"/>
            <w:bookmarkStart w:id="1997" w:name="z1100_024_06"/>
            <w:bookmarkEnd w:id="19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98" w:name="z1100_024_07"/>
            <w:bookmarkStart w:id="1999" w:name="z1100_024_07"/>
            <w:bookmarkEnd w:id="199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00" w:name="z1100_024_08"/>
            <w:bookmarkStart w:id="2001" w:name="z1100_024_08"/>
            <w:bookmarkEnd w:id="20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02" w:name="z1100_024_09"/>
            <w:bookmarkStart w:id="2003" w:name="z1100_024_09"/>
            <w:bookmarkEnd w:id="200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04" w:name="z1100_024_10"/>
            <w:bookmarkStart w:id="2005" w:name="z1100_024_10"/>
            <w:bookmarkEnd w:id="20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06" w:name="z1100_024_11"/>
            <w:bookmarkStart w:id="2007" w:name="z1100_024_11"/>
            <w:bookmarkEnd w:id="20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08" w:name="z1100_024_12"/>
            <w:bookmarkStart w:id="2009" w:name="z1100_024_12"/>
            <w:bookmarkEnd w:id="20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10" w:name="z1100_024_13"/>
            <w:bookmarkStart w:id="2011" w:name="z1100_024_13"/>
            <w:bookmarkEnd w:id="20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12" w:name="z1100_024_14"/>
            <w:bookmarkStart w:id="2013" w:name="z1100_024_14"/>
            <w:bookmarkEnd w:id="20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14" w:name="z1100_024_15"/>
            <w:bookmarkStart w:id="2015" w:name="z1100_024_15"/>
            <w:bookmarkEnd w:id="201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16" w:name="z1100_024_16"/>
            <w:bookmarkStart w:id="2017" w:name="z1100_024_16"/>
            <w:bookmarkEnd w:id="20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18" w:name="z1100_024_17"/>
            <w:bookmarkStart w:id="2019" w:name="z1100_024_17"/>
            <w:bookmarkEnd w:id="20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20" w:name="z1100_025_03"/>
            <w:bookmarkStart w:id="2021" w:name="z1100_025_03"/>
            <w:bookmarkEnd w:id="20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22" w:name="z1100_025_04"/>
            <w:bookmarkStart w:id="2023" w:name="z1100_025_04"/>
            <w:bookmarkEnd w:id="20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24" w:name="z1100_025_05"/>
            <w:bookmarkStart w:id="2025" w:name="z1100_025_05"/>
            <w:bookmarkEnd w:id="20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26" w:name="z1100_025_06"/>
            <w:bookmarkStart w:id="2027" w:name="z1100_025_06"/>
            <w:bookmarkEnd w:id="20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28" w:name="z1100_025_07"/>
            <w:bookmarkStart w:id="2029" w:name="z1100_025_07"/>
            <w:bookmarkEnd w:id="202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30" w:name="z1100_025_08"/>
            <w:bookmarkStart w:id="2031" w:name="z1100_025_08"/>
            <w:bookmarkEnd w:id="20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32" w:name="z1100_025_09"/>
            <w:bookmarkStart w:id="2033" w:name="z1100_025_09"/>
            <w:bookmarkEnd w:id="203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34" w:name="z1100_025_10"/>
            <w:bookmarkStart w:id="2035" w:name="z1100_025_10"/>
            <w:bookmarkEnd w:id="20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36" w:name="z1100_025_11"/>
            <w:bookmarkStart w:id="2037" w:name="z1100_025_11"/>
            <w:bookmarkEnd w:id="20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38" w:name="z1100_025_12"/>
            <w:bookmarkStart w:id="2039" w:name="z1100_025_12"/>
            <w:bookmarkEnd w:id="20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40" w:name="z1100_025_13"/>
            <w:bookmarkStart w:id="2041" w:name="z1100_025_13"/>
            <w:bookmarkEnd w:id="20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42" w:name="z1100_025_14"/>
            <w:bookmarkStart w:id="2043" w:name="z1100_025_14"/>
            <w:bookmarkEnd w:id="20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44" w:name="z1100_025_15"/>
            <w:bookmarkStart w:id="2045" w:name="z1100_025_15"/>
            <w:bookmarkEnd w:id="204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46" w:name="z1100_025_16"/>
            <w:bookmarkStart w:id="2047" w:name="z1100_025_16"/>
            <w:bookmarkEnd w:id="20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48" w:name="z1100_025_17"/>
            <w:bookmarkStart w:id="2049" w:name="z1100_025_17"/>
            <w:bookmarkEnd w:id="20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лабора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50" w:name="z1100_026_03"/>
            <w:bookmarkStart w:id="2051" w:name="z1100_026_03"/>
            <w:bookmarkEnd w:id="20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52" w:name="z1100_026_04"/>
            <w:bookmarkStart w:id="2053" w:name="z1100_026_04"/>
            <w:bookmarkEnd w:id="20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54" w:name="z1100_026_05"/>
            <w:bookmarkStart w:id="2055" w:name="z1100_026_05"/>
            <w:bookmarkEnd w:id="20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56" w:name="z1100_026_06"/>
            <w:bookmarkStart w:id="2057" w:name="z1100_026_06"/>
            <w:bookmarkEnd w:id="20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58" w:name="z1100_026_07"/>
            <w:bookmarkStart w:id="2059" w:name="z1100_026_07"/>
            <w:bookmarkEnd w:id="205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60" w:name="z1100_026_08"/>
            <w:bookmarkStart w:id="2061" w:name="z1100_026_08"/>
            <w:bookmarkEnd w:id="20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62" w:name="z1100_026_09"/>
            <w:bookmarkStart w:id="2063" w:name="z1100_026_09"/>
            <w:bookmarkEnd w:id="206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64" w:name="z1100_026_10"/>
            <w:bookmarkStart w:id="2065" w:name="z1100_026_10"/>
            <w:bookmarkEnd w:id="20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66" w:name="z1100_026_11"/>
            <w:bookmarkStart w:id="2067" w:name="z1100_026_11"/>
            <w:bookmarkEnd w:id="20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68" w:name="z1100_026_12"/>
            <w:bookmarkStart w:id="2069" w:name="z1100_026_12"/>
            <w:bookmarkEnd w:id="20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70" w:name="z1100_026_13"/>
            <w:bookmarkStart w:id="2071" w:name="z1100_026_13"/>
            <w:bookmarkEnd w:id="20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72" w:name="z1100_026_14"/>
            <w:bookmarkStart w:id="2073" w:name="z1100_026_14"/>
            <w:bookmarkEnd w:id="20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74" w:name="z1100_026_15"/>
            <w:bookmarkStart w:id="2075" w:name="z1100_026_15"/>
            <w:bookmarkEnd w:id="207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76" w:name="z1100_026_16"/>
            <w:bookmarkStart w:id="2077" w:name="z1100_026_16"/>
            <w:bookmarkEnd w:id="20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78" w:name="z1100_026_17"/>
            <w:bookmarkStart w:id="2079" w:name="z1100_026_17"/>
            <w:bookmarkEnd w:id="20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80" w:name="z1100_027_03"/>
            <w:bookmarkStart w:id="2081" w:name="z1100_027_03"/>
            <w:bookmarkEnd w:id="20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82" w:name="z1100_027_04"/>
            <w:bookmarkStart w:id="2083" w:name="z1100_027_04"/>
            <w:bookmarkEnd w:id="20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84" w:name="z1100_027_05"/>
            <w:bookmarkStart w:id="2085" w:name="z1100_027_05"/>
            <w:bookmarkEnd w:id="20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86" w:name="z1100_027_06"/>
            <w:bookmarkStart w:id="2087" w:name="z1100_027_06"/>
            <w:bookmarkEnd w:id="20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88" w:name="z1100_027_07"/>
            <w:bookmarkStart w:id="2089" w:name="z1100_027_07"/>
            <w:bookmarkEnd w:id="208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90" w:name="z1100_027_08"/>
            <w:bookmarkStart w:id="2091" w:name="z1100_027_08"/>
            <w:bookmarkEnd w:id="20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92" w:name="z1100_027_09"/>
            <w:bookmarkStart w:id="2093" w:name="z1100_027_09"/>
            <w:bookmarkEnd w:id="209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94" w:name="z1100_027_10"/>
            <w:bookmarkStart w:id="2095" w:name="z1100_027_10"/>
            <w:bookmarkEnd w:id="20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96" w:name="z1100_027_11"/>
            <w:bookmarkStart w:id="2097" w:name="z1100_027_11"/>
            <w:bookmarkEnd w:id="20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98" w:name="z1100_027_12"/>
            <w:bookmarkStart w:id="2099" w:name="z1100_027_12"/>
            <w:bookmarkEnd w:id="20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00" w:name="z1100_027_13"/>
            <w:bookmarkStart w:id="2101" w:name="z1100_027_13"/>
            <w:bookmarkEnd w:id="21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02" w:name="z1100_027_14"/>
            <w:bookmarkStart w:id="2103" w:name="z1100_027_14"/>
            <w:bookmarkEnd w:id="21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04" w:name="z1100_027_15"/>
            <w:bookmarkStart w:id="2105" w:name="z1100_027_15"/>
            <w:bookmarkEnd w:id="210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06" w:name="z1100_027_16"/>
            <w:bookmarkStart w:id="2107" w:name="z1100_027_16"/>
            <w:bookmarkEnd w:id="21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08" w:name="z1100_027_17"/>
            <w:bookmarkStart w:id="2109" w:name="z1100_027_17"/>
            <w:bookmarkEnd w:id="21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лабораторные ми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10" w:name="z1100_028_03"/>
            <w:bookmarkStart w:id="2111" w:name="z1100_028_03"/>
            <w:bookmarkEnd w:id="21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12" w:name="z1100_028_04"/>
            <w:bookmarkStart w:id="2113" w:name="z1100_028_04"/>
            <w:bookmarkEnd w:id="21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14" w:name="z1100_028_05"/>
            <w:bookmarkStart w:id="2115" w:name="z1100_028_05"/>
            <w:bookmarkEnd w:id="21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16" w:name="z1100_028_06"/>
            <w:bookmarkStart w:id="2117" w:name="z1100_028_06"/>
            <w:bookmarkEnd w:id="21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18" w:name="z1100_028_07"/>
            <w:bookmarkStart w:id="2119" w:name="z1100_028_07"/>
            <w:bookmarkEnd w:id="211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20" w:name="z1100_028_08"/>
            <w:bookmarkStart w:id="2121" w:name="z1100_028_08"/>
            <w:bookmarkEnd w:id="21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22" w:name="z1100_028_09"/>
            <w:bookmarkStart w:id="2123" w:name="z1100_028_09"/>
            <w:bookmarkEnd w:id="212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24" w:name="z1100_028_10"/>
            <w:bookmarkStart w:id="2125" w:name="z1100_028_10"/>
            <w:bookmarkEnd w:id="21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26" w:name="z1100_028_11"/>
            <w:bookmarkStart w:id="2127" w:name="z1100_028_11"/>
            <w:bookmarkEnd w:id="21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28" w:name="z1100_028_12"/>
            <w:bookmarkStart w:id="2129" w:name="z1100_028_12"/>
            <w:bookmarkEnd w:id="21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30" w:name="z1100_028_13"/>
            <w:bookmarkStart w:id="2131" w:name="z1100_028_13"/>
            <w:bookmarkEnd w:id="21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32" w:name="z1100_028_14"/>
            <w:bookmarkStart w:id="2133" w:name="z1100_028_14"/>
            <w:bookmarkEnd w:id="21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34" w:name="z1100_028_15"/>
            <w:bookmarkStart w:id="2135" w:name="z1100_028_15"/>
            <w:bookmarkEnd w:id="213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36" w:name="z1100_028_16"/>
            <w:bookmarkStart w:id="2137" w:name="z1100_028_16"/>
            <w:bookmarkEnd w:id="21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38" w:name="z1100_028_17"/>
            <w:bookmarkStart w:id="2139" w:name="z1100_028_17"/>
            <w:bookmarkEnd w:id="21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40" w:name="z1100_029_03"/>
            <w:bookmarkStart w:id="2141" w:name="z1100_029_03"/>
            <w:bookmarkEnd w:id="21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42" w:name="z1100_029_04"/>
            <w:bookmarkStart w:id="2143" w:name="z1100_029_04"/>
            <w:bookmarkEnd w:id="21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44" w:name="z1100_029_05"/>
            <w:bookmarkStart w:id="2145" w:name="z1100_029_05"/>
            <w:bookmarkEnd w:id="21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46" w:name="z1100_029_06"/>
            <w:bookmarkStart w:id="2147" w:name="z1100_029_06"/>
            <w:bookmarkEnd w:id="21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48" w:name="z1100_029_07"/>
            <w:bookmarkStart w:id="2149" w:name="z1100_029_07"/>
            <w:bookmarkEnd w:id="214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50" w:name="z1100_029_08"/>
            <w:bookmarkStart w:id="2151" w:name="z1100_029_08"/>
            <w:bookmarkEnd w:id="21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52" w:name="z1100_029_09"/>
            <w:bookmarkStart w:id="2153" w:name="z1100_029_09"/>
            <w:bookmarkEnd w:id="215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54" w:name="z1100_029_10"/>
            <w:bookmarkStart w:id="2155" w:name="z1100_029_10"/>
            <w:bookmarkEnd w:id="21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56" w:name="z1100_029_11"/>
            <w:bookmarkStart w:id="2157" w:name="z1100_029_11"/>
            <w:bookmarkEnd w:id="21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58" w:name="z1100_029_12"/>
            <w:bookmarkStart w:id="2159" w:name="z1100_029_12"/>
            <w:bookmarkEnd w:id="21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60" w:name="z1100_029_13"/>
            <w:bookmarkStart w:id="2161" w:name="z1100_029_13"/>
            <w:bookmarkEnd w:id="21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62" w:name="z1100_029_14"/>
            <w:bookmarkStart w:id="2163" w:name="z1100_029_14"/>
            <w:bookmarkEnd w:id="21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64" w:name="z1100_029_15"/>
            <w:bookmarkStart w:id="2165" w:name="z1100_029_15"/>
            <w:bookmarkEnd w:id="216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66" w:name="z1100_029_16"/>
            <w:bookmarkStart w:id="2167" w:name="z1100_029_16"/>
            <w:bookmarkEnd w:id="21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68" w:name="z1100_029_17"/>
            <w:bookmarkStart w:id="2169" w:name="z1100_029_17"/>
            <w:bookmarkEnd w:id="216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метод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70" w:name="z1100_030_03"/>
            <w:bookmarkStart w:id="2171" w:name="z1100_030_03"/>
            <w:bookmarkEnd w:id="21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72" w:name="z1100_030_04"/>
            <w:bookmarkStart w:id="2173" w:name="z1100_030_04"/>
            <w:bookmarkEnd w:id="21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74" w:name="z1100_030_05"/>
            <w:bookmarkStart w:id="2175" w:name="z1100_030_05"/>
            <w:bookmarkEnd w:id="21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76" w:name="z1100_030_06"/>
            <w:bookmarkStart w:id="2177" w:name="z1100_030_06"/>
            <w:bookmarkEnd w:id="21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78" w:name="z1100_030_07"/>
            <w:bookmarkStart w:id="2179" w:name="z1100_030_07"/>
            <w:bookmarkEnd w:id="217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80" w:name="z1100_030_08"/>
            <w:bookmarkStart w:id="2181" w:name="z1100_030_08"/>
            <w:bookmarkEnd w:id="21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82" w:name="z1100_030_09"/>
            <w:bookmarkStart w:id="2183" w:name="z1100_030_09"/>
            <w:bookmarkEnd w:id="218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84" w:name="z1100_030_10"/>
            <w:bookmarkStart w:id="2185" w:name="z1100_030_10"/>
            <w:bookmarkEnd w:id="21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86" w:name="z1100_030_11"/>
            <w:bookmarkStart w:id="2187" w:name="z1100_030_11"/>
            <w:bookmarkEnd w:id="21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88" w:name="z1100_030_12"/>
            <w:bookmarkStart w:id="2189" w:name="z1100_030_12"/>
            <w:bookmarkEnd w:id="21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90" w:name="z1100_030_13"/>
            <w:bookmarkStart w:id="2191" w:name="z1100_030_13"/>
            <w:bookmarkEnd w:id="21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92" w:name="z1100_030_14"/>
            <w:bookmarkStart w:id="2193" w:name="z1100_030_14"/>
            <w:bookmarkEnd w:id="21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94" w:name="z1100_030_15"/>
            <w:bookmarkStart w:id="2195" w:name="z1100_030_15"/>
            <w:bookmarkEnd w:id="219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96" w:name="z1100_030_16"/>
            <w:bookmarkStart w:id="2197" w:name="z1100_030_16"/>
            <w:bookmarkEnd w:id="21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98" w:name="z1100_030_17"/>
            <w:bookmarkStart w:id="2199" w:name="z1100_030_17"/>
            <w:bookmarkEnd w:id="21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невр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00" w:name="z1100_031_03"/>
            <w:bookmarkStart w:id="2201" w:name="z1100_031_03"/>
            <w:bookmarkEnd w:id="22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02" w:name="z1100_031_04"/>
            <w:bookmarkStart w:id="2203" w:name="z1100_031_04"/>
            <w:bookmarkEnd w:id="22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04" w:name="z1100_031_05"/>
            <w:bookmarkStart w:id="2205" w:name="z1100_031_05"/>
            <w:bookmarkEnd w:id="22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06" w:name="z1100_031_06"/>
            <w:bookmarkStart w:id="2207" w:name="z1100_031_06"/>
            <w:bookmarkEnd w:id="22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08" w:name="z1100_031_07"/>
            <w:bookmarkStart w:id="2209" w:name="z1100_031_07"/>
            <w:bookmarkEnd w:id="220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10" w:name="z1100_031_08"/>
            <w:bookmarkStart w:id="2211" w:name="z1100_031_08"/>
            <w:bookmarkEnd w:id="22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12" w:name="z1100_031_09"/>
            <w:bookmarkStart w:id="2213" w:name="z1100_031_09"/>
            <w:bookmarkEnd w:id="221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14" w:name="z1100_031_10"/>
            <w:bookmarkStart w:id="2215" w:name="z1100_031_10"/>
            <w:bookmarkEnd w:id="22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16" w:name="z1100_031_11"/>
            <w:bookmarkStart w:id="2217" w:name="z1100_031_11"/>
            <w:bookmarkEnd w:id="22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18" w:name="z1100_031_12"/>
            <w:bookmarkStart w:id="2219" w:name="z1100_031_12"/>
            <w:bookmarkEnd w:id="22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20" w:name="z1100_031_13"/>
            <w:bookmarkStart w:id="2221" w:name="z1100_031_13"/>
            <w:bookmarkEnd w:id="22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22" w:name="z1100_031_14"/>
            <w:bookmarkStart w:id="2223" w:name="z1100_031_14"/>
            <w:bookmarkEnd w:id="22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24" w:name="z1100_031_15"/>
            <w:bookmarkStart w:id="2225" w:name="z1100_031_15"/>
            <w:bookmarkEnd w:id="222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26" w:name="z1100_031_16"/>
            <w:bookmarkStart w:id="2227" w:name="z1100_031_16"/>
            <w:bookmarkEnd w:id="22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28" w:name="z1100_031_17"/>
            <w:bookmarkStart w:id="2229" w:name="z1100_031_17"/>
            <w:bookmarkEnd w:id="22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30" w:name="z1100_032_03"/>
            <w:bookmarkStart w:id="2231" w:name="z1100_032_03"/>
            <w:bookmarkEnd w:id="22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32" w:name="z1100_032_04"/>
            <w:bookmarkStart w:id="2233" w:name="z1100_032_04"/>
            <w:bookmarkEnd w:id="22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34" w:name="z1100_032_05"/>
            <w:bookmarkStart w:id="2235" w:name="z1100_032_05"/>
            <w:bookmarkEnd w:id="22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36" w:name="z1100_032_06"/>
            <w:bookmarkStart w:id="2237" w:name="z1100_032_06"/>
            <w:bookmarkEnd w:id="22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38" w:name="z1100_032_07"/>
            <w:bookmarkStart w:id="2239" w:name="z1100_032_07"/>
            <w:bookmarkEnd w:id="223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40" w:name="z1100_032_08"/>
            <w:bookmarkStart w:id="2241" w:name="z1100_032_08"/>
            <w:bookmarkEnd w:id="22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42" w:name="z1100_032_09"/>
            <w:bookmarkStart w:id="2243" w:name="z1100_032_09"/>
            <w:bookmarkEnd w:id="224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44" w:name="z1100_032_10"/>
            <w:bookmarkStart w:id="2245" w:name="z1100_032_10"/>
            <w:bookmarkEnd w:id="22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46" w:name="z1100_032_11"/>
            <w:bookmarkStart w:id="2247" w:name="z1100_032_11"/>
            <w:bookmarkEnd w:id="22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48" w:name="z1100_032_12"/>
            <w:bookmarkStart w:id="2249" w:name="z1100_032_12"/>
            <w:bookmarkEnd w:id="22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50" w:name="z1100_032_13"/>
            <w:bookmarkStart w:id="2251" w:name="z1100_032_13"/>
            <w:bookmarkEnd w:id="22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52" w:name="z1100_032_14"/>
            <w:bookmarkStart w:id="2253" w:name="z1100_032_14"/>
            <w:bookmarkEnd w:id="22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54" w:name="z1100_032_15"/>
            <w:bookmarkStart w:id="2255" w:name="z1100_032_15"/>
            <w:bookmarkEnd w:id="225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56" w:name="z1100_032_16"/>
            <w:bookmarkStart w:id="2257" w:name="z1100_032_16"/>
            <w:bookmarkEnd w:id="22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58" w:name="z1100_032_17"/>
            <w:bookmarkStart w:id="2259" w:name="z1100_032_17"/>
            <w:bookmarkEnd w:id="22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60" w:name="z1100_033_03"/>
            <w:bookmarkStart w:id="2261" w:name="z1100_033_03"/>
            <w:bookmarkEnd w:id="22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62" w:name="z1100_033_04"/>
            <w:bookmarkStart w:id="2263" w:name="z1100_033_04"/>
            <w:bookmarkEnd w:id="22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64" w:name="z1100_033_05"/>
            <w:bookmarkStart w:id="2265" w:name="z1100_033_05"/>
            <w:bookmarkEnd w:id="22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66" w:name="z1100_033_06"/>
            <w:bookmarkStart w:id="2267" w:name="z1100_033_06"/>
            <w:bookmarkEnd w:id="22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68" w:name="z1100_033_07"/>
            <w:bookmarkStart w:id="2269" w:name="z1100_033_07"/>
            <w:bookmarkEnd w:id="226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70" w:name="z1100_033_08"/>
            <w:bookmarkStart w:id="2271" w:name="z1100_033_08"/>
            <w:bookmarkEnd w:id="22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72" w:name="z1100_033_09"/>
            <w:bookmarkStart w:id="2273" w:name="z1100_033_09"/>
            <w:bookmarkEnd w:id="227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74" w:name="z1100_033_10"/>
            <w:bookmarkStart w:id="2275" w:name="z1100_033_10"/>
            <w:bookmarkEnd w:id="22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76" w:name="z1100_033_11"/>
            <w:bookmarkStart w:id="2277" w:name="z1100_033_11"/>
            <w:bookmarkEnd w:id="22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78" w:name="z1100_033_12"/>
            <w:bookmarkStart w:id="2279" w:name="z1100_033_12"/>
            <w:bookmarkEnd w:id="22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80" w:name="z1100_033_13"/>
            <w:bookmarkStart w:id="2281" w:name="z1100_033_13"/>
            <w:bookmarkEnd w:id="22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82" w:name="z1100_033_14"/>
            <w:bookmarkStart w:id="2283" w:name="z1100_033_14"/>
            <w:bookmarkEnd w:id="22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84" w:name="z1100_033_15"/>
            <w:bookmarkStart w:id="2285" w:name="z1100_033_15"/>
            <w:bookmarkEnd w:id="228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86" w:name="z1100_033_16"/>
            <w:bookmarkStart w:id="2287" w:name="z1100_033_16"/>
            <w:bookmarkEnd w:id="22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88" w:name="z1100_033_17"/>
            <w:bookmarkStart w:id="2289" w:name="z1100_033_17"/>
            <w:bookmarkEnd w:id="22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нефр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90" w:name="z1100_034_03"/>
            <w:bookmarkStart w:id="2291" w:name="z1100_034_03"/>
            <w:bookmarkEnd w:id="22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92" w:name="z1100_034_04"/>
            <w:bookmarkStart w:id="2293" w:name="z1100_034_04"/>
            <w:bookmarkEnd w:id="22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94" w:name="z1100_034_05"/>
            <w:bookmarkStart w:id="2295" w:name="z1100_034_05"/>
            <w:bookmarkEnd w:id="22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96" w:name="z1100_034_06"/>
            <w:bookmarkStart w:id="2297" w:name="z1100_034_06"/>
            <w:bookmarkEnd w:id="22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98" w:name="z1100_034_07"/>
            <w:bookmarkStart w:id="2299" w:name="z1100_034_07"/>
            <w:bookmarkEnd w:id="229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00" w:name="z1100_034_08"/>
            <w:bookmarkStart w:id="2301" w:name="z1100_034_08"/>
            <w:bookmarkEnd w:id="23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02" w:name="z1100_034_09"/>
            <w:bookmarkStart w:id="2303" w:name="z1100_034_09"/>
            <w:bookmarkEnd w:id="230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04" w:name="z1100_034_10"/>
            <w:bookmarkStart w:id="2305" w:name="z1100_034_10"/>
            <w:bookmarkEnd w:id="23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06" w:name="z1100_034_11"/>
            <w:bookmarkStart w:id="2307" w:name="z1100_034_11"/>
            <w:bookmarkEnd w:id="23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08" w:name="z1100_034_12"/>
            <w:bookmarkStart w:id="2309" w:name="z1100_034_12"/>
            <w:bookmarkEnd w:id="23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10" w:name="z1100_034_13"/>
            <w:bookmarkStart w:id="2311" w:name="z1100_034_13"/>
            <w:bookmarkEnd w:id="23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12" w:name="z1100_034_14"/>
            <w:bookmarkStart w:id="2313" w:name="z1100_034_14"/>
            <w:bookmarkEnd w:id="23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14" w:name="z1100_034_15"/>
            <w:bookmarkStart w:id="2315" w:name="z1100_034_15"/>
            <w:bookmarkEnd w:id="231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16" w:name="z1100_034_16"/>
            <w:bookmarkStart w:id="2317" w:name="z1100_034_16"/>
            <w:bookmarkEnd w:id="23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18" w:name="z1100_034_17"/>
            <w:bookmarkStart w:id="2319" w:name="z1100_034_17"/>
            <w:bookmarkEnd w:id="23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20" w:name="z1100_035_03"/>
            <w:bookmarkStart w:id="2321" w:name="z1100_035_03"/>
            <w:bookmarkEnd w:id="23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22" w:name="z1100_035_04"/>
            <w:bookmarkStart w:id="2323" w:name="z1100_035_04"/>
            <w:bookmarkEnd w:id="23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24" w:name="z1100_035_05"/>
            <w:bookmarkStart w:id="2325" w:name="z1100_035_05"/>
            <w:bookmarkEnd w:id="23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26" w:name="z1100_035_06"/>
            <w:bookmarkStart w:id="2327" w:name="z1100_035_06"/>
            <w:bookmarkEnd w:id="23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2328" w:name="z1100_035_07"/>
            <w:bookmarkEnd w:id="2328"/>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2329" w:name="z1100_035_08"/>
            <w:bookmarkEnd w:id="2329"/>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2330" w:name="z1100_035_09"/>
            <w:bookmarkStart w:id="2331" w:name="z1100_035_09"/>
            <w:bookmarkEnd w:id="233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32" w:name="z1100_035_10"/>
            <w:bookmarkStart w:id="2333" w:name="z1100_035_10"/>
            <w:bookmarkEnd w:id="23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2334" w:name="z1100_035_11"/>
            <w:bookmarkEnd w:id="233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2335" w:name="z1100_035_12"/>
            <w:bookmarkStart w:id="2336" w:name="z1100_035_12"/>
            <w:bookmarkEnd w:id="23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37" w:name="z1100_035_13"/>
            <w:bookmarkStart w:id="2338" w:name="z1100_035_13"/>
            <w:bookmarkEnd w:id="233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39" w:name="z1100_035_14"/>
            <w:bookmarkStart w:id="2340" w:name="z1100_035_14"/>
            <w:bookmarkEnd w:id="23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41" w:name="z1100_035_15"/>
            <w:bookmarkStart w:id="2342" w:name="z1100_035_15"/>
            <w:bookmarkEnd w:id="234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43" w:name="z1100_035_16"/>
            <w:bookmarkStart w:id="2344" w:name="z1100_035_16"/>
            <w:bookmarkEnd w:id="23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45" w:name="z1100_035_17"/>
            <w:bookmarkStart w:id="2346" w:name="z1100_035_17"/>
            <w:bookmarkEnd w:id="23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н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47" w:name="z1100_036_03"/>
            <w:bookmarkStart w:id="2348" w:name="z1100_036_03"/>
            <w:bookmarkEnd w:id="23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49" w:name="z1100_036_04"/>
            <w:bookmarkStart w:id="2350" w:name="z1100_036_04"/>
            <w:bookmarkEnd w:id="23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51" w:name="z1100_036_05"/>
            <w:bookmarkStart w:id="2352" w:name="z1100_036_05"/>
            <w:bookmarkEnd w:id="23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53" w:name="z1100_036_06"/>
            <w:bookmarkStart w:id="2354" w:name="z1100_036_06"/>
            <w:bookmarkEnd w:id="23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55" w:name="z1100_036_07"/>
            <w:bookmarkStart w:id="2356" w:name="z1100_036_07"/>
            <w:bookmarkEnd w:id="235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57" w:name="z1100_036_08"/>
            <w:bookmarkStart w:id="2358" w:name="z1100_036_08"/>
            <w:bookmarkEnd w:id="235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59" w:name="z1100_036_09"/>
            <w:bookmarkStart w:id="2360" w:name="z1100_036_09"/>
            <w:bookmarkEnd w:id="236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61" w:name="z1100_036_10"/>
            <w:bookmarkStart w:id="2362" w:name="z1100_036_10"/>
            <w:bookmarkEnd w:id="23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63" w:name="z1100_036_11"/>
            <w:bookmarkStart w:id="2364" w:name="z1100_036_11"/>
            <w:bookmarkEnd w:id="23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65" w:name="z1100_036_12"/>
            <w:bookmarkStart w:id="2366" w:name="z1100_036_12"/>
            <w:bookmarkEnd w:id="23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67" w:name="z1100_036_13"/>
            <w:bookmarkStart w:id="2368" w:name="z1100_036_13"/>
            <w:bookmarkEnd w:id="236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69" w:name="z1100_036_14"/>
            <w:bookmarkStart w:id="2370" w:name="z1100_036_14"/>
            <w:bookmarkEnd w:id="23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71" w:name="z1100_036_15"/>
            <w:bookmarkStart w:id="2372" w:name="z1100_036_15"/>
            <w:bookmarkEnd w:id="237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73" w:name="z1100_036_16"/>
            <w:bookmarkStart w:id="2374" w:name="z1100_036_16"/>
            <w:bookmarkEnd w:id="23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75" w:name="z1100_036_17"/>
            <w:bookmarkStart w:id="2376" w:name="z1100_036_17"/>
            <w:bookmarkEnd w:id="237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77" w:name="z1100_037_03"/>
            <w:bookmarkStart w:id="2378" w:name="z1100_037_03"/>
            <w:bookmarkEnd w:id="23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79" w:name="z1100_037_04"/>
            <w:bookmarkStart w:id="2380" w:name="z1100_037_04"/>
            <w:bookmarkEnd w:id="23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81" w:name="z1100_037_05"/>
            <w:bookmarkStart w:id="2382" w:name="z1100_037_05"/>
            <w:bookmarkEnd w:id="23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83" w:name="z1100_037_06"/>
            <w:bookmarkStart w:id="2384" w:name="z1100_037_06"/>
            <w:bookmarkEnd w:id="23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85" w:name="z1100_037_07"/>
            <w:bookmarkStart w:id="2386" w:name="z1100_037_07"/>
            <w:bookmarkEnd w:id="238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87" w:name="z1100_037_08"/>
            <w:bookmarkStart w:id="2388" w:name="z1100_037_08"/>
            <w:bookmarkEnd w:id="23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89" w:name="z1100_037_09"/>
            <w:bookmarkStart w:id="2390" w:name="z1100_037_09"/>
            <w:bookmarkEnd w:id="239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91" w:name="z1100_037_10"/>
            <w:bookmarkStart w:id="2392" w:name="z1100_037_10"/>
            <w:bookmarkEnd w:id="23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93" w:name="z1100_037_11"/>
            <w:bookmarkStart w:id="2394" w:name="z1100_037_11"/>
            <w:bookmarkEnd w:id="23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95" w:name="z1100_037_12"/>
            <w:bookmarkStart w:id="2396" w:name="z1100_037_12"/>
            <w:bookmarkEnd w:id="23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97" w:name="z1100_037_13"/>
            <w:bookmarkStart w:id="2398" w:name="z1100_037_13"/>
            <w:bookmarkEnd w:id="239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99" w:name="z1100_037_14"/>
            <w:bookmarkStart w:id="2400" w:name="z1100_037_14"/>
            <w:bookmarkEnd w:id="24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01" w:name="z1100_037_15"/>
            <w:bookmarkStart w:id="2402" w:name="z1100_037_15"/>
            <w:bookmarkEnd w:id="240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03" w:name="z1100_037_16"/>
            <w:bookmarkStart w:id="2404" w:name="z1100_037_16"/>
            <w:bookmarkEnd w:id="24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05" w:name="z1100_037_17"/>
            <w:bookmarkStart w:id="2406" w:name="z1100_037_17"/>
            <w:bookmarkEnd w:id="240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ртодо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07" w:name="z1100_038_03"/>
            <w:bookmarkStart w:id="2408" w:name="z1100_038_03"/>
            <w:bookmarkEnd w:id="24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09" w:name="z1100_038_04"/>
            <w:bookmarkStart w:id="2410" w:name="z1100_038_04"/>
            <w:bookmarkEnd w:id="24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11" w:name="z1100_038_05"/>
            <w:bookmarkStart w:id="2412" w:name="z1100_038_05"/>
            <w:bookmarkEnd w:id="24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13" w:name="z1100_038_06"/>
            <w:bookmarkStart w:id="2414" w:name="z1100_038_06"/>
            <w:bookmarkEnd w:id="24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15" w:name="z1100_038_07"/>
            <w:bookmarkStart w:id="2416" w:name="z1100_038_07"/>
            <w:bookmarkEnd w:id="241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17" w:name="z1100_038_08"/>
            <w:bookmarkStart w:id="2418" w:name="z1100_038_08"/>
            <w:bookmarkEnd w:id="24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19" w:name="z1100_038_09"/>
            <w:bookmarkStart w:id="2420" w:name="z1100_038_09"/>
            <w:bookmarkEnd w:id="242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21" w:name="z1100_038_10"/>
            <w:bookmarkStart w:id="2422" w:name="z1100_038_10"/>
            <w:bookmarkEnd w:id="24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23" w:name="z1100_038_11"/>
            <w:bookmarkStart w:id="2424" w:name="z1100_038_11"/>
            <w:bookmarkEnd w:id="242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25" w:name="z1100_038_12"/>
            <w:bookmarkStart w:id="2426" w:name="z1100_038_12"/>
            <w:bookmarkEnd w:id="24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27" w:name="z1100_038_13"/>
            <w:bookmarkStart w:id="2428" w:name="z1100_038_13"/>
            <w:bookmarkEnd w:id="242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29" w:name="z1100_038_14"/>
            <w:bookmarkStart w:id="2430" w:name="z1100_038_14"/>
            <w:bookmarkEnd w:id="24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31" w:name="z1100_038_15"/>
            <w:bookmarkStart w:id="2432" w:name="z1100_038_15"/>
            <w:bookmarkEnd w:id="243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33" w:name="z1100_038_16"/>
            <w:bookmarkStart w:id="2434" w:name="z1100_038_16"/>
            <w:bookmarkEnd w:id="24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35" w:name="z1100_038_17"/>
            <w:bookmarkStart w:id="2436" w:name="z1100_038_17"/>
            <w:bookmarkEnd w:id="243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стеоп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37" w:name="z1100_039_03"/>
            <w:bookmarkStart w:id="2438" w:name="z1100_039_03"/>
            <w:bookmarkEnd w:id="24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39" w:name="z1100_039_04"/>
            <w:bookmarkStart w:id="2440" w:name="z1100_039_04"/>
            <w:bookmarkEnd w:id="24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41" w:name="z1100_039_05"/>
            <w:bookmarkStart w:id="2442" w:name="z1100_039_05"/>
            <w:bookmarkEnd w:id="24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43" w:name="z1100_039_06"/>
            <w:bookmarkStart w:id="2444" w:name="z1100_039_06"/>
            <w:bookmarkEnd w:id="24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45" w:name="z1100_039_07"/>
            <w:bookmarkStart w:id="2446" w:name="z1100_039_07"/>
            <w:bookmarkEnd w:id="244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47" w:name="z1100_039_08"/>
            <w:bookmarkStart w:id="2448" w:name="z1100_039_08"/>
            <w:bookmarkEnd w:id="244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49" w:name="z1100_039_09"/>
            <w:bookmarkStart w:id="2450" w:name="z1100_039_09"/>
            <w:bookmarkEnd w:id="245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51" w:name="z1100_039_10"/>
            <w:bookmarkStart w:id="2452" w:name="z1100_039_10"/>
            <w:bookmarkEnd w:id="24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53" w:name="z1100_039_11"/>
            <w:bookmarkStart w:id="2454" w:name="z1100_039_11"/>
            <w:bookmarkEnd w:id="245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55" w:name="z1100_039_12"/>
            <w:bookmarkStart w:id="2456" w:name="z1100_039_12"/>
            <w:bookmarkEnd w:id="24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57" w:name="z1100_039_13"/>
            <w:bookmarkStart w:id="2458" w:name="z1100_039_13"/>
            <w:bookmarkEnd w:id="245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59" w:name="z1100_039_14"/>
            <w:bookmarkStart w:id="2460" w:name="z1100_039_14"/>
            <w:bookmarkEnd w:id="24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61" w:name="z1100_039_15"/>
            <w:bookmarkStart w:id="2462" w:name="z1100_039_15"/>
            <w:bookmarkEnd w:id="246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63" w:name="z1100_039_16"/>
            <w:bookmarkStart w:id="2464" w:name="z1100_039_16"/>
            <w:bookmarkEnd w:id="24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65" w:name="z1100_039_17"/>
            <w:bookmarkStart w:id="2466" w:name="z1100_039_17"/>
            <w:bookmarkEnd w:id="24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67" w:name="z1100_040_03"/>
            <w:bookmarkStart w:id="2468" w:name="z1100_040_03"/>
            <w:bookmarkEnd w:id="24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69" w:name="z1100_040_04"/>
            <w:bookmarkStart w:id="2470" w:name="z1100_040_04"/>
            <w:bookmarkEnd w:id="24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71" w:name="z1100_040_05"/>
            <w:bookmarkStart w:id="2472" w:name="z1100_040_05"/>
            <w:bookmarkEnd w:id="24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73" w:name="z1100_040_06"/>
            <w:bookmarkStart w:id="2474" w:name="z1100_040_06"/>
            <w:bookmarkEnd w:id="24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75" w:name="z1100_040_07"/>
            <w:bookmarkStart w:id="2476" w:name="z1100_040_07"/>
            <w:bookmarkEnd w:id="247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77" w:name="z1100_040_08"/>
            <w:bookmarkStart w:id="2478" w:name="z1100_040_08"/>
            <w:bookmarkEnd w:id="247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79" w:name="z1100_040_09"/>
            <w:bookmarkStart w:id="2480" w:name="z1100_040_09"/>
            <w:bookmarkEnd w:id="248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81" w:name="z1100_040_10"/>
            <w:bookmarkStart w:id="2482" w:name="z1100_040_10"/>
            <w:bookmarkEnd w:id="24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83" w:name="z1100_040_11"/>
            <w:bookmarkStart w:id="2484" w:name="z1100_040_11"/>
            <w:bookmarkEnd w:id="24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85" w:name="z1100_040_12"/>
            <w:bookmarkStart w:id="2486" w:name="z1100_040_12"/>
            <w:bookmarkEnd w:id="24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87" w:name="z1100_040_13"/>
            <w:bookmarkStart w:id="2488" w:name="z1100_040_13"/>
            <w:bookmarkEnd w:id="24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89" w:name="z1100_040_14"/>
            <w:bookmarkStart w:id="2490" w:name="z1100_040_14"/>
            <w:bookmarkEnd w:id="24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91" w:name="z1100_040_15"/>
            <w:bookmarkStart w:id="2492" w:name="z1100_040_15"/>
            <w:bookmarkEnd w:id="249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93" w:name="z1100_040_16"/>
            <w:bookmarkStart w:id="2494" w:name="z1100_040_16"/>
            <w:bookmarkEnd w:id="24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95" w:name="z1100_040_17"/>
            <w:bookmarkStart w:id="2496" w:name="z1100_040_17"/>
            <w:bookmarkEnd w:id="24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97" w:name="z1100_041_03"/>
            <w:bookmarkStart w:id="2498" w:name="z1100_041_03"/>
            <w:bookmarkEnd w:id="24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99" w:name="z1100_041_04"/>
            <w:bookmarkStart w:id="2500" w:name="z1100_041_04"/>
            <w:bookmarkEnd w:id="25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01" w:name="z1100_041_05"/>
            <w:bookmarkStart w:id="2502" w:name="z1100_041_05"/>
            <w:bookmarkEnd w:id="25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03" w:name="z1100_041_06"/>
            <w:bookmarkStart w:id="2504" w:name="z1100_041_06"/>
            <w:bookmarkEnd w:id="25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05" w:name="z1100_041_07"/>
            <w:bookmarkStart w:id="2506" w:name="z1100_041_07"/>
            <w:bookmarkEnd w:id="250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07" w:name="z1100_041_08"/>
            <w:bookmarkStart w:id="2508" w:name="z1100_041_08"/>
            <w:bookmarkEnd w:id="250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09" w:name="z1100_041_09"/>
            <w:bookmarkStart w:id="2510" w:name="z1100_041_09"/>
            <w:bookmarkEnd w:id="251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11" w:name="z1100_041_10"/>
            <w:bookmarkStart w:id="2512" w:name="z1100_041_10"/>
            <w:bookmarkEnd w:id="25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13" w:name="z1100_041_11"/>
            <w:bookmarkStart w:id="2514" w:name="z1100_041_11"/>
            <w:bookmarkEnd w:id="25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15" w:name="z1100_041_12"/>
            <w:bookmarkStart w:id="2516" w:name="z1100_041_12"/>
            <w:bookmarkEnd w:id="25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17" w:name="z1100_041_13"/>
            <w:bookmarkStart w:id="2518" w:name="z1100_041_13"/>
            <w:bookmarkEnd w:id="25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19" w:name="z1100_041_14"/>
            <w:bookmarkStart w:id="2520" w:name="z1100_041_14"/>
            <w:bookmarkEnd w:id="25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21" w:name="z1100_041_15"/>
            <w:bookmarkStart w:id="2522" w:name="z1100_041_15"/>
            <w:bookmarkEnd w:id="252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23" w:name="z1100_041_16"/>
            <w:bookmarkStart w:id="2524" w:name="z1100_041_16"/>
            <w:bookmarkEnd w:id="252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25" w:name="z1100_041_17"/>
            <w:bookmarkStart w:id="2526" w:name="z1100_041_17"/>
            <w:bookmarkEnd w:id="252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27" w:name="z1100_042_03"/>
            <w:bookmarkStart w:id="2528" w:name="z1100_042_03"/>
            <w:bookmarkEnd w:id="25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29" w:name="z1100_042_04"/>
            <w:bookmarkStart w:id="2530" w:name="z1100_042_04"/>
            <w:bookmarkEnd w:id="253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31" w:name="z1100_042_05"/>
            <w:bookmarkStart w:id="2532" w:name="z1100_042_05"/>
            <w:bookmarkEnd w:id="25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33" w:name="z1100_042_06"/>
            <w:bookmarkStart w:id="2534" w:name="z1100_042_06"/>
            <w:bookmarkEnd w:id="25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35" w:name="z1100_042_07"/>
            <w:bookmarkStart w:id="2536" w:name="z1100_042_07"/>
            <w:bookmarkEnd w:id="253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37" w:name="z1100_042_08"/>
            <w:bookmarkStart w:id="2538" w:name="z1100_042_08"/>
            <w:bookmarkEnd w:id="253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39" w:name="z1100_042_09"/>
            <w:bookmarkStart w:id="2540" w:name="z1100_042_09"/>
            <w:bookmarkEnd w:id="254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41" w:name="z1100_042_10"/>
            <w:bookmarkStart w:id="2542" w:name="z1100_042_10"/>
            <w:bookmarkEnd w:id="25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43" w:name="z1100_042_11"/>
            <w:bookmarkStart w:id="2544" w:name="z1100_042_11"/>
            <w:bookmarkEnd w:id="25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45" w:name="z1100_042_12"/>
            <w:bookmarkStart w:id="2546" w:name="z1100_042_12"/>
            <w:bookmarkEnd w:id="25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47" w:name="z1100_042_13"/>
            <w:bookmarkStart w:id="2548" w:name="z1100_042_13"/>
            <w:bookmarkEnd w:id="254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49" w:name="z1100_042_14"/>
            <w:bookmarkStart w:id="2550" w:name="z1100_042_14"/>
            <w:bookmarkEnd w:id="25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51" w:name="z1100_042_15"/>
            <w:bookmarkStart w:id="2552" w:name="z1100_042_15"/>
            <w:bookmarkEnd w:id="255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53" w:name="z1100_042_16"/>
            <w:bookmarkStart w:id="2554" w:name="z1100_042_16"/>
            <w:bookmarkEnd w:id="25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55" w:name="z1100_042_17"/>
            <w:bookmarkStart w:id="2556" w:name="z1100_042_17"/>
            <w:bookmarkEnd w:id="255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парази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57" w:name="z1100_043_03"/>
            <w:bookmarkStart w:id="2558" w:name="z1100_043_03"/>
            <w:bookmarkEnd w:id="25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59" w:name="z1100_043_04"/>
            <w:bookmarkStart w:id="2560" w:name="z1100_043_04"/>
            <w:bookmarkEnd w:id="25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61" w:name="z1100_043_05"/>
            <w:bookmarkStart w:id="2562" w:name="z1100_043_05"/>
            <w:bookmarkEnd w:id="25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63" w:name="z1100_043_06"/>
            <w:bookmarkStart w:id="2564" w:name="z1100_043_06"/>
            <w:bookmarkEnd w:id="25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65" w:name="z1100_043_07"/>
            <w:bookmarkStart w:id="2566" w:name="z1100_043_07"/>
            <w:bookmarkEnd w:id="256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67" w:name="z1100_043_08"/>
            <w:bookmarkStart w:id="2568" w:name="z1100_043_08"/>
            <w:bookmarkEnd w:id="256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69" w:name="z1100_043_09"/>
            <w:bookmarkStart w:id="2570" w:name="z1100_043_09"/>
            <w:bookmarkEnd w:id="257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71" w:name="z1100_043_10"/>
            <w:bookmarkStart w:id="2572" w:name="z1100_043_10"/>
            <w:bookmarkEnd w:id="25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73" w:name="z1100_043_11"/>
            <w:bookmarkStart w:id="2574" w:name="z1100_043_11"/>
            <w:bookmarkEnd w:id="25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75" w:name="z1100_043_12"/>
            <w:bookmarkStart w:id="2576" w:name="z1100_043_12"/>
            <w:bookmarkEnd w:id="25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77" w:name="z1100_043_13"/>
            <w:bookmarkStart w:id="2578" w:name="z1100_043_13"/>
            <w:bookmarkEnd w:id="257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79" w:name="z1100_043_14"/>
            <w:bookmarkStart w:id="2580" w:name="z1100_043_14"/>
            <w:bookmarkEnd w:id="25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81" w:name="z1100_043_15"/>
            <w:bookmarkStart w:id="2582" w:name="z1100_043_15"/>
            <w:bookmarkEnd w:id="258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83" w:name="z1100_043_16"/>
            <w:bookmarkStart w:id="2584" w:name="z1100_043_16"/>
            <w:bookmarkEnd w:id="25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85" w:name="z1100_043_17"/>
            <w:bookmarkStart w:id="2586" w:name="z1100_043_17"/>
            <w:bookmarkEnd w:id="258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патологоанато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 xml:space="preserve"> </w:t>
            </w:r>
            <w:r>
              <w:rPr>
                <w:sz w:val="18"/>
                <w:szCs w:val="18"/>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из них -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едиатры городские (райо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87" w:name="z1100_047_03"/>
            <w:bookmarkStart w:id="2588" w:name="z1100_047_03"/>
            <w:bookmarkEnd w:id="25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89" w:name="z1100_047_04"/>
            <w:bookmarkStart w:id="2590" w:name="z1100_047_04"/>
            <w:bookmarkEnd w:id="259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91" w:name="z1100_047_05"/>
            <w:bookmarkStart w:id="2592" w:name="z1100_047_05"/>
            <w:bookmarkEnd w:id="25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93" w:name="z1100_047_06"/>
            <w:bookmarkStart w:id="2594" w:name="z1100_047_06"/>
            <w:bookmarkEnd w:id="25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2595" w:name="z1100_047_07"/>
            <w:bookmarkEnd w:id="2595"/>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2596" w:name="z1100_047_08"/>
            <w:bookmarkEnd w:id="2596"/>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2597" w:name="z1100_047_09"/>
            <w:bookmarkStart w:id="2598" w:name="z1100_047_09"/>
            <w:bookmarkEnd w:id="259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99" w:name="z1100_047_10"/>
            <w:bookmarkStart w:id="2600" w:name="z1100_047_10"/>
            <w:bookmarkEnd w:id="26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2601" w:name="z1100_047_11"/>
            <w:bookmarkEnd w:id="260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2602" w:name="z1100_047_12"/>
            <w:bookmarkStart w:id="2603" w:name="z1100_047_12"/>
            <w:bookmarkEnd w:id="26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04" w:name="z1100_047_13"/>
            <w:bookmarkStart w:id="2605" w:name="z1100_047_13"/>
            <w:bookmarkEnd w:id="26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06" w:name="z1100_047_14"/>
            <w:bookmarkStart w:id="2607" w:name="z1100_047_14"/>
            <w:bookmarkEnd w:id="26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08" w:name="z1100_047_15"/>
            <w:bookmarkStart w:id="2609" w:name="z1100_047_15"/>
            <w:bookmarkEnd w:id="260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10" w:name="z1100_047_16"/>
            <w:bookmarkStart w:id="2611" w:name="z1100_047_16"/>
            <w:bookmarkEnd w:id="261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12" w:name="z1100_047_17"/>
            <w:bookmarkStart w:id="2613" w:name="z1100_047_17"/>
            <w:bookmarkEnd w:id="261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14" w:name="z1100_048_03"/>
            <w:bookmarkStart w:id="2615" w:name="z1100_048_03"/>
            <w:bookmarkEnd w:id="26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16" w:name="z1100_048_04"/>
            <w:bookmarkStart w:id="2617" w:name="z1100_048_04"/>
            <w:bookmarkEnd w:id="26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18" w:name="z1100_048_05"/>
            <w:bookmarkStart w:id="2619" w:name="z1100_048_05"/>
            <w:bookmarkEnd w:id="26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20" w:name="z1100_048_06"/>
            <w:bookmarkStart w:id="2621" w:name="z1100_048_06"/>
            <w:bookmarkEnd w:id="26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22" w:name="z1100_048_07"/>
            <w:bookmarkStart w:id="2623" w:name="z1100_048_07"/>
            <w:bookmarkEnd w:id="262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24" w:name="z1100_048_08"/>
            <w:bookmarkStart w:id="2625" w:name="z1100_048_08"/>
            <w:bookmarkEnd w:id="26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26" w:name="z1100_048_09"/>
            <w:bookmarkStart w:id="2627" w:name="z1100_048_09"/>
            <w:bookmarkEnd w:id="262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28" w:name="z1100_048_10"/>
            <w:bookmarkStart w:id="2629" w:name="z1100_048_10"/>
            <w:bookmarkEnd w:id="26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30" w:name="z1100_048_11"/>
            <w:bookmarkStart w:id="2631" w:name="z1100_048_11"/>
            <w:bookmarkEnd w:id="26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32" w:name="z1100_048_12"/>
            <w:bookmarkStart w:id="2633" w:name="z1100_048_12"/>
            <w:bookmarkEnd w:id="26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34" w:name="z1100_048_13"/>
            <w:bookmarkStart w:id="2635" w:name="z1100_048_13"/>
            <w:bookmarkEnd w:id="263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36" w:name="z1100_048_14"/>
            <w:bookmarkStart w:id="2637" w:name="z1100_048_14"/>
            <w:bookmarkEnd w:id="26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38" w:name="z1100_048_15"/>
            <w:bookmarkStart w:id="2639" w:name="z1100_048_15"/>
            <w:bookmarkEnd w:id="263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40" w:name="z1100_048_16"/>
            <w:bookmarkStart w:id="2641" w:name="z1100_048_16"/>
            <w:bookmarkEnd w:id="264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42" w:name="z1100_048_17"/>
            <w:bookmarkStart w:id="2643" w:name="z1100_048_17"/>
            <w:bookmarkEnd w:id="264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44" w:name="z1100_049_03"/>
            <w:bookmarkStart w:id="2645" w:name="z1100_049_03"/>
            <w:bookmarkEnd w:id="26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46" w:name="z1100_049_04"/>
            <w:bookmarkStart w:id="2647" w:name="z1100_049_04"/>
            <w:bookmarkEnd w:id="26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48" w:name="z1100_049_05"/>
            <w:bookmarkStart w:id="2649" w:name="z1100_049_05"/>
            <w:bookmarkEnd w:id="26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50" w:name="z1100_049_06"/>
            <w:bookmarkStart w:id="2651" w:name="z1100_049_06"/>
            <w:bookmarkEnd w:id="26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52" w:name="z1100_049_07"/>
            <w:bookmarkStart w:id="2653" w:name="z1100_049_07"/>
            <w:bookmarkEnd w:id="265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54" w:name="z1100_049_08"/>
            <w:bookmarkStart w:id="2655" w:name="z1100_049_08"/>
            <w:bookmarkEnd w:id="26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56" w:name="z1100_049_09"/>
            <w:bookmarkStart w:id="2657" w:name="z1100_049_09"/>
            <w:bookmarkEnd w:id="265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58" w:name="z1100_049_10"/>
            <w:bookmarkStart w:id="2659" w:name="z1100_049_10"/>
            <w:bookmarkEnd w:id="26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60" w:name="z1100_049_11"/>
            <w:bookmarkStart w:id="2661" w:name="z1100_049_11"/>
            <w:bookmarkEnd w:id="26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62" w:name="z1100_049_12"/>
            <w:bookmarkStart w:id="2663" w:name="z1100_049_12"/>
            <w:bookmarkEnd w:id="26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64" w:name="z1100_049_13"/>
            <w:bookmarkStart w:id="2665" w:name="z1100_049_13"/>
            <w:bookmarkEnd w:id="266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66" w:name="z1100_049_14"/>
            <w:bookmarkStart w:id="2667" w:name="z1100_049_14"/>
            <w:bookmarkEnd w:id="26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68" w:name="z1100_049_15"/>
            <w:bookmarkStart w:id="2669" w:name="z1100_049_15"/>
            <w:bookmarkEnd w:id="266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70" w:name="z1100_049_16"/>
            <w:bookmarkStart w:id="2671" w:name="z1100_049_16"/>
            <w:bookmarkEnd w:id="267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72" w:name="z1100_049_17"/>
            <w:bookmarkStart w:id="2673" w:name="z1100_049_17"/>
            <w:bookmarkEnd w:id="267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гигиене детей и подрост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74" w:name="z1100_050_03"/>
            <w:bookmarkStart w:id="2675" w:name="z1100_050_03"/>
            <w:bookmarkEnd w:id="26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76" w:name="z1100_050_04"/>
            <w:bookmarkStart w:id="2677" w:name="z1100_050_04"/>
            <w:bookmarkEnd w:id="26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78" w:name="z1100_050_05"/>
            <w:bookmarkStart w:id="2679" w:name="z1100_050_05"/>
            <w:bookmarkEnd w:id="26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80" w:name="z1100_050_06"/>
            <w:bookmarkStart w:id="2681" w:name="z1100_050_06"/>
            <w:bookmarkEnd w:id="26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82" w:name="z1100_050_07"/>
            <w:bookmarkStart w:id="2683" w:name="z1100_050_07"/>
            <w:bookmarkEnd w:id="268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84" w:name="z1100_050_08"/>
            <w:bookmarkStart w:id="2685" w:name="z1100_050_08"/>
            <w:bookmarkEnd w:id="268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86" w:name="z1100_050_09"/>
            <w:bookmarkStart w:id="2687" w:name="z1100_050_09"/>
            <w:bookmarkEnd w:id="268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88" w:name="z1100_050_10"/>
            <w:bookmarkStart w:id="2689" w:name="z1100_050_10"/>
            <w:bookmarkEnd w:id="26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90" w:name="z1100_050_11"/>
            <w:bookmarkStart w:id="2691" w:name="z1100_050_11"/>
            <w:bookmarkEnd w:id="26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92" w:name="z1100_050_12"/>
            <w:bookmarkStart w:id="2693" w:name="z1100_050_12"/>
            <w:bookmarkEnd w:id="26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94" w:name="z1100_050_13"/>
            <w:bookmarkStart w:id="2695" w:name="z1100_050_13"/>
            <w:bookmarkEnd w:id="269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96" w:name="z1100_050_14"/>
            <w:bookmarkStart w:id="2697" w:name="z1100_050_14"/>
            <w:bookmarkEnd w:id="26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98" w:name="z1100_050_15"/>
            <w:bookmarkStart w:id="2699" w:name="z1100_050_15"/>
            <w:bookmarkEnd w:id="269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00" w:name="z1100_050_16"/>
            <w:bookmarkStart w:id="2701" w:name="z1100_050_16"/>
            <w:bookmarkEnd w:id="270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02" w:name="z1100_050_17"/>
            <w:bookmarkStart w:id="2703" w:name="z1100_050_17"/>
            <w:bookmarkEnd w:id="270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гигиене пит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04" w:name="z1100_051_03"/>
            <w:bookmarkStart w:id="2705" w:name="z1100_051_03"/>
            <w:bookmarkEnd w:id="27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06" w:name="z1100_051_04"/>
            <w:bookmarkStart w:id="2707" w:name="z1100_051_04"/>
            <w:bookmarkEnd w:id="27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08" w:name="z1100_051_05"/>
            <w:bookmarkStart w:id="2709" w:name="z1100_051_05"/>
            <w:bookmarkEnd w:id="27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10" w:name="z1100_051_06"/>
            <w:bookmarkStart w:id="2711" w:name="z1100_051_06"/>
            <w:bookmarkEnd w:id="27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12" w:name="z1100_051_07"/>
            <w:bookmarkStart w:id="2713" w:name="z1100_051_07"/>
            <w:bookmarkEnd w:id="271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14" w:name="z1100_051_08"/>
            <w:bookmarkStart w:id="2715" w:name="z1100_051_08"/>
            <w:bookmarkEnd w:id="271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16" w:name="z1100_051_09"/>
            <w:bookmarkStart w:id="2717" w:name="z1100_051_09"/>
            <w:bookmarkEnd w:id="271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18" w:name="z1100_051_10"/>
            <w:bookmarkStart w:id="2719" w:name="z1100_051_10"/>
            <w:bookmarkEnd w:id="27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20" w:name="z1100_051_11"/>
            <w:bookmarkStart w:id="2721" w:name="z1100_051_11"/>
            <w:bookmarkEnd w:id="27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22" w:name="z1100_051_12"/>
            <w:bookmarkStart w:id="2723" w:name="z1100_051_12"/>
            <w:bookmarkEnd w:id="27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24" w:name="z1100_051_13"/>
            <w:bookmarkStart w:id="2725" w:name="z1100_051_13"/>
            <w:bookmarkEnd w:id="27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26" w:name="z1100_051_14"/>
            <w:bookmarkStart w:id="2727" w:name="z1100_051_14"/>
            <w:bookmarkEnd w:id="27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28" w:name="z1100_051_15"/>
            <w:bookmarkStart w:id="2729" w:name="z1100_051_15"/>
            <w:bookmarkEnd w:id="272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30" w:name="z1100_051_16"/>
            <w:bookmarkStart w:id="2731" w:name="z1100_051_16"/>
            <w:bookmarkEnd w:id="273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32" w:name="z1100_051_17"/>
            <w:bookmarkStart w:id="2733" w:name="z1100_051_17"/>
            <w:bookmarkEnd w:id="273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гигиене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34" w:name="z1100_052_03"/>
            <w:bookmarkStart w:id="2735" w:name="z1100_052_03"/>
            <w:bookmarkEnd w:id="27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36" w:name="z1100_052_04"/>
            <w:bookmarkStart w:id="2737" w:name="z1100_052_04"/>
            <w:bookmarkEnd w:id="27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38" w:name="z1100_052_05"/>
            <w:bookmarkStart w:id="2739" w:name="z1100_052_05"/>
            <w:bookmarkEnd w:id="27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40" w:name="z1100_052_06"/>
            <w:bookmarkStart w:id="2741" w:name="z1100_052_06"/>
            <w:bookmarkEnd w:id="27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42" w:name="z1100_052_07"/>
            <w:bookmarkStart w:id="2743" w:name="z1100_052_07"/>
            <w:bookmarkEnd w:id="274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44" w:name="z1100_052_08"/>
            <w:bookmarkStart w:id="2745" w:name="z1100_052_08"/>
            <w:bookmarkEnd w:id="274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46" w:name="z1100_052_09"/>
            <w:bookmarkStart w:id="2747" w:name="z1100_052_09"/>
            <w:bookmarkEnd w:id="274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48" w:name="z1100_052_10"/>
            <w:bookmarkStart w:id="2749" w:name="z1100_052_10"/>
            <w:bookmarkEnd w:id="27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50" w:name="z1100_052_11"/>
            <w:bookmarkStart w:id="2751" w:name="z1100_052_11"/>
            <w:bookmarkEnd w:id="27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52" w:name="z1100_052_12"/>
            <w:bookmarkStart w:id="2753" w:name="z1100_052_12"/>
            <w:bookmarkEnd w:id="27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54" w:name="z1100_052_13"/>
            <w:bookmarkStart w:id="2755" w:name="z1100_052_13"/>
            <w:bookmarkEnd w:id="27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56" w:name="z1100_052_14"/>
            <w:bookmarkStart w:id="2757" w:name="z1100_052_14"/>
            <w:bookmarkEnd w:id="27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58" w:name="z1100_052_15"/>
            <w:bookmarkStart w:id="2759" w:name="z1100_052_15"/>
            <w:bookmarkEnd w:id="275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60" w:name="z1100_052_16"/>
            <w:bookmarkStart w:id="2761" w:name="z1100_052_16"/>
            <w:bookmarkEnd w:id="276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62" w:name="z1100_052_17"/>
            <w:bookmarkStart w:id="2763" w:name="z1100_052_17"/>
            <w:bookmarkEnd w:id="276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гигиеническому воспита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64" w:name="z1100_053_03"/>
            <w:bookmarkStart w:id="2765" w:name="z1100_053_03"/>
            <w:bookmarkEnd w:id="27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66" w:name="z1100_053_04"/>
            <w:bookmarkStart w:id="2767" w:name="z1100_053_04"/>
            <w:bookmarkEnd w:id="27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68" w:name="z1100_053_05"/>
            <w:bookmarkStart w:id="2769" w:name="z1100_053_05"/>
            <w:bookmarkEnd w:id="27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70" w:name="z1100_053_06"/>
            <w:bookmarkStart w:id="2771" w:name="z1100_053_06"/>
            <w:bookmarkEnd w:id="27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72" w:name="z1100_053_07"/>
            <w:bookmarkStart w:id="2773" w:name="z1100_053_07"/>
            <w:bookmarkEnd w:id="277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74" w:name="z1100_053_08"/>
            <w:bookmarkStart w:id="2775" w:name="z1100_053_08"/>
            <w:bookmarkEnd w:id="27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76" w:name="z1100_053_09"/>
            <w:bookmarkStart w:id="2777" w:name="z1100_053_09"/>
            <w:bookmarkEnd w:id="277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78" w:name="z1100_053_10"/>
            <w:bookmarkStart w:id="2779" w:name="z1100_053_10"/>
            <w:bookmarkEnd w:id="27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80" w:name="z1100_053_11"/>
            <w:bookmarkStart w:id="2781" w:name="z1100_053_11"/>
            <w:bookmarkEnd w:id="27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82" w:name="z1100_053_12"/>
            <w:bookmarkStart w:id="2783" w:name="z1100_053_12"/>
            <w:bookmarkEnd w:id="27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84" w:name="z1100_053_13"/>
            <w:bookmarkStart w:id="2785" w:name="z1100_053_13"/>
            <w:bookmarkEnd w:id="278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86" w:name="z1100_053_14"/>
            <w:bookmarkStart w:id="2787" w:name="z1100_053_14"/>
            <w:bookmarkEnd w:id="27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88" w:name="z1100_053_15"/>
            <w:bookmarkStart w:id="2789" w:name="z1100_053_15"/>
            <w:bookmarkEnd w:id="278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90" w:name="z1100_053_16"/>
            <w:bookmarkStart w:id="2791" w:name="z1100_053_16"/>
            <w:bookmarkEnd w:id="279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92" w:name="z1100_053_17"/>
            <w:bookmarkStart w:id="2793" w:name="z1100_053_17"/>
            <w:bookmarkEnd w:id="279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коммунальной гигие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94" w:name="z1100_054_03"/>
            <w:bookmarkStart w:id="2795" w:name="z1100_054_03"/>
            <w:bookmarkEnd w:id="27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96" w:name="z1100_054_04"/>
            <w:bookmarkStart w:id="2797" w:name="z1100_054_04"/>
            <w:bookmarkEnd w:id="27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98" w:name="z1100_054_05"/>
            <w:bookmarkStart w:id="2799" w:name="z1100_054_05"/>
            <w:bookmarkEnd w:id="27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00" w:name="z1100_054_06"/>
            <w:bookmarkStart w:id="2801" w:name="z1100_054_06"/>
            <w:bookmarkEnd w:id="28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02" w:name="z1100_054_07"/>
            <w:bookmarkStart w:id="2803" w:name="z1100_054_07"/>
            <w:bookmarkEnd w:id="280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04" w:name="z1100_054_08"/>
            <w:bookmarkStart w:id="2805" w:name="z1100_054_08"/>
            <w:bookmarkEnd w:id="28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06" w:name="z1100_054_09"/>
            <w:bookmarkStart w:id="2807" w:name="z1100_054_09"/>
            <w:bookmarkEnd w:id="280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08" w:name="z1100_054_10"/>
            <w:bookmarkStart w:id="2809" w:name="z1100_054_10"/>
            <w:bookmarkEnd w:id="28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10" w:name="z1100_054_11"/>
            <w:bookmarkStart w:id="2811" w:name="z1100_054_11"/>
            <w:bookmarkEnd w:id="28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12" w:name="z1100_054_12"/>
            <w:bookmarkStart w:id="2813" w:name="z1100_054_12"/>
            <w:bookmarkEnd w:id="28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14" w:name="z1100_054_13"/>
            <w:bookmarkStart w:id="2815" w:name="z1100_054_13"/>
            <w:bookmarkEnd w:id="281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16" w:name="z1100_054_14"/>
            <w:bookmarkStart w:id="2817" w:name="z1100_054_14"/>
            <w:bookmarkEnd w:id="28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18" w:name="z1100_054_15"/>
            <w:bookmarkStart w:id="2819" w:name="z1100_054_15"/>
            <w:bookmarkEnd w:id="281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20" w:name="z1100_054_16"/>
            <w:bookmarkStart w:id="2821" w:name="z1100_054_16"/>
            <w:bookmarkEnd w:id="28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22" w:name="z1100_054_17"/>
            <w:bookmarkStart w:id="2823" w:name="z1100_054_17"/>
            <w:bookmarkEnd w:id="282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24" w:name="z1100_055_03"/>
            <w:bookmarkStart w:id="2825" w:name="z1100_055_03"/>
            <w:bookmarkEnd w:id="28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26" w:name="z1100_055_04"/>
            <w:bookmarkStart w:id="2827" w:name="z1100_055_04"/>
            <w:bookmarkEnd w:id="28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28" w:name="z1100_055_05"/>
            <w:bookmarkStart w:id="2829" w:name="z1100_055_05"/>
            <w:bookmarkEnd w:id="28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30" w:name="z1100_055_06"/>
            <w:bookmarkStart w:id="2831" w:name="z1100_055_06"/>
            <w:bookmarkEnd w:id="28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32" w:name="z1100_055_07"/>
            <w:bookmarkStart w:id="2833" w:name="z1100_055_07"/>
            <w:bookmarkEnd w:id="283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34" w:name="z1100_055_08"/>
            <w:bookmarkStart w:id="2835" w:name="z1100_055_08"/>
            <w:bookmarkEnd w:id="283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36" w:name="z1100_055_09"/>
            <w:bookmarkStart w:id="2837" w:name="z1100_055_09"/>
            <w:bookmarkEnd w:id="283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38" w:name="z1100_055_10"/>
            <w:bookmarkStart w:id="2839" w:name="z1100_055_10"/>
            <w:bookmarkEnd w:id="28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40" w:name="z1100_055_11"/>
            <w:bookmarkStart w:id="2841" w:name="z1100_055_11"/>
            <w:bookmarkEnd w:id="28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42" w:name="z1100_055_12"/>
            <w:bookmarkStart w:id="2843" w:name="z1100_055_12"/>
            <w:bookmarkEnd w:id="28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44" w:name="z1100_055_13"/>
            <w:bookmarkStart w:id="2845" w:name="z1100_055_13"/>
            <w:bookmarkEnd w:id="284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46" w:name="z1100_055_14"/>
            <w:bookmarkStart w:id="2847" w:name="z1100_055_14"/>
            <w:bookmarkEnd w:id="28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48" w:name="z1100_055_15"/>
            <w:bookmarkStart w:id="2849" w:name="z1100_055_15"/>
            <w:bookmarkEnd w:id="284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50" w:name="z1100_055_16"/>
            <w:bookmarkStart w:id="2851" w:name="z1100_055_16"/>
            <w:bookmarkEnd w:id="28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52" w:name="z1100_055_17"/>
            <w:bookmarkStart w:id="2853" w:name="z1100_055_17"/>
            <w:bookmarkEnd w:id="285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54" w:name="z1100_056_03"/>
            <w:bookmarkStart w:id="2855" w:name="z1100_056_03"/>
            <w:bookmarkEnd w:id="28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56" w:name="z1100_056_04"/>
            <w:bookmarkStart w:id="2857" w:name="z1100_056_04"/>
            <w:bookmarkEnd w:id="28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58" w:name="z1100_056_05"/>
            <w:bookmarkStart w:id="2859" w:name="z1100_056_05"/>
            <w:bookmarkEnd w:id="28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60" w:name="z1100_056_06"/>
            <w:bookmarkStart w:id="2861" w:name="z1100_056_06"/>
            <w:bookmarkEnd w:id="28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62" w:name="z1100_056_07"/>
            <w:bookmarkStart w:id="2863" w:name="z1100_056_07"/>
            <w:bookmarkEnd w:id="286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64" w:name="z1100_056_08"/>
            <w:bookmarkStart w:id="2865" w:name="z1100_056_08"/>
            <w:bookmarkEnd w:id="286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66" w:name="z1100_056_09"/>
            <w:bookmarkStart w:id="2867" w:name="z1100_056_09"/>
            <w:bookmarkEnd w:id="286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68" w:name="z1100_056_10"/>
            <w:bookmarkStart w:id="2869" w:name="z1100_056_10"/>
            <w:bookmarkEnd w:id="28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70" w:name="z1100_056_11"/>
            <w:bookmarkStart w:id="2871" w:name="z1100_056_11"/>
            <w:bookmarkEnd w:id="28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72" w:name="z1100_056_12"/>
            <w:bookmarkStart w:id="2873" w:name="z1100_056_12"/>
            <w:bookmarkEnd w:id="28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74" w:name="z1100_056_13"/>
            <w:bookmarkStart w:id="2875" w:name="z1100_056_13"/>
            <w:bookmarkEnd w:id="28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76" w:name="z1100_056_14"/>
            <w:bookmarkStart w:id="2877" w:name="z1100_056_14"/>
            <w:bookmarkEnd w:id="28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78" w:name="z1100_056_15"/>
            <w:bookmarkStart w:id="2879" w:name="z1100_056_15"/>
            <w:bookmarkEnd w:id="287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80" w:name="z1100_056_16"/>
            <w:bookmarkStart w:id="2881" w:name="z1100_056_16"/>
            <w:bookmarkEnd w:id="28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82" w:name="z1100_056_17"/>
            <w:bookmarkStart w:id="2883" w:name="z1100_056_17"/>
            <w:bookmarkEnd w:id="288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медицинской профилактик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84" w:name="z1100_057_03"/>
            <w:bookmarkStart w:id="2885" w:name="z1100_057_03"/>
            <w:bookmarkEnd w:id="28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86" w:name="z1100_057_04"/>
            <w:bookmarkStart w:id="2887" w:name="z1100_057_04"/>
            <w:bookmarkEnd w:id="28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88" w:name="z1100_057_05"/>
            <w:bookmarkStart w:id="2889" w:name="z1100_057_05"/>
            <w:bookmarkEnd w:id="28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90" w:name="z1100_057_06"/>
            <w:bookmarkStart w:id="2891" w:name="z1100_057_06"/>
            <w:bookmarkEnd w:id="28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92" w:name="z1100_057_07"/>
            <w:bookmarkStart w:id="2893" w:name="z1100_057_07"/>
            <w:bookmarkEnd w:id="289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94" w:name="z1100_057_08"/>
            <w:bookmarkStart w:id="2895" w:name="z1100_057_08"/>
            <w:bookmarkEnd w:id="289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96" w:name="z1100_057_09"/>
            <w:bookmarkStart w:id="2897" w:name="z1100_057_09"/>
            <w:bookmarkEnd w:id="289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98" w:name="z1100_057_10"/>
            <w:bookmarkStart w:id="2899" w:name="z1100_057_10"/>
            <w:bookmarkEnd w:id="28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00" w:name="z1100_057_11"/>
            <w:bookmarkStart w:id="2901" w:name="z1100_057_11"/>
            <w:bookmarkEnd w:id="29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02" w:name="z1100_057_12"/>
            <w:bookmarkStart w:id="2903" w:name="z1100_057_12"/>
            <w:bookmarkEnd w:id="29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04" w:name="z1100_057_13"/>
            <w:bookmarkStart w:id="2905" w:name="z1100_057_13"/>
            <w:bookmarkEnd w:id="29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06" w:name="z1100_057_14"/>
            <w:bookmarkStart w:id="2907" w:name="z1100_057_14"/>
            <w:bookmarkEnd w:id="29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08" w:name="z1100_057_15"/>
            <w:bookmarkStart w:id="2909" w:name="z1100_057_15"/>
            <w:bookmarkEnd w:id="290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10" w:name="z1100_057_16"/>
            <w:bookmarkStart w:id="2911" w:name="z1100_057_16"/>
            <w:bookmarkEnd w:id="291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12" w:name="z1100_057_17"/>
            <w:bookmarkStart w:id="2913" w:name="z1100_057_17"/>
            <w:bookmarkEnd w:id="291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14" w:name="z1100_058_03"/>
            <w:bookmarkStart w:id="2915" w:name="z1100_058_03"/>
            <w:bookmarkEnd w:id="29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16" w:name="z1100_058_04"/>
            <w:bookmarkStart w:id="2917" w:name="z1100_058_04"/>
            <w:bookmarkEnd w:id="29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18" w:name="z1100_058_05"/>
            <w:bookmarkStart w:id="2919" w:name="z1100_058_05"/>
            <w:bookmarkEnd w:id="29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20" w:name="z1100_058_06"/>
            <w:bookmarkStart w:id="2921" w:name="z1100_058_06"/>
            <w:bookmarkEnd w:id="29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22" w:name="z1100_058_07"/>
            <w:bookmarkStart w:id="2923" w:name="z1100_058_07"/>
            <w:bookmarkEnd w:id="292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24" w:name="z1100_058_08"/>
            <w:bookmarkStart w:id="2925" w:name="z1100_058_08"/>
            <w:bookmarkEnd w:id="29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26" w:name="z1100_058_09"/>
            <w:bookmarkStart w:id="2927" w:name="z1100_058_09"/>
            <w:bookmarkEnd w:id="292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28" w:name="z1100_058_10"/>
            <w:bookmarkStart w:id="2929" w:name="z1100_058_10"/>
            <w:bookmarkEnd w:id="29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30" w:name="z1100_058_11"/>
            <w:bookmarkStart w:id="2931" w:name="z1100_058_11"/>
            <w:bookmarkEnd w:id="29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32" w:name="z1100_058_12"/>
            <w:bookmarkStart w:id="2933" w:name="z1100_058_12"/>
            <w:bookmarkEnd w:id="29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34" w:name="z1100_058_13"/>
            <w:bookmarkStart w:id="2935" w:name="z1100_058_13"/>
            <w:bookmarkEnd w:id="293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36" w:name="z1100_058_14"/>
            <w:bookmarkStart w:id="2937" w:name="z1100_058_14"/>
            <w:bookmarkEnd w:id="29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38" w:name="z1100_058_15"/>
            <w:bookmarkStart w:id="2939" w:name="z1100_058_15"/>
            <w:bookmarkEnd w:id="293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40" w:name="z1100_058_16"/>
            <w:bookmarkStart w:id="2941" w:name="z1100_058_16"/>
            <w:bookmarkEnd w:id="294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42" w:name="z1100_058_17"/>
            <w:bookmarkStart w:id="2943" w:name="z1100_058_17"/>
            <w:bookmarkEnd w:id="294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общей гигие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44" w:name="z1100_059_03"/>
            <w:bookmarkStart w:id="2945" w:name="z1100_059_03"/>
            <w:bookmarkEnd w:id="29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46" w:name="z1100_059_04"/>
            <w:bookmarkStart w:id="2947" w:name="z1100_059_04"/>
            <w:bookmarkEnd w:id="29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48" w:name="z1100_059_05"/>
            <w:bookmarkStart w:id="2949" w:name="z1100_059_05"/>
            <w:bookmarkEnd w:id="29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50" w:name="z1100_059_06"/>
            <w:bookmarkStart w:id="2951" w:name="z1100_059_06"/>
            <w:bookmarkEnd w:id="29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52" w:name="z1100_059_07"/>
            <w:bookmarkStart w:id="2953" w:name="z1100_059_07"/>
            <w:bookmarkEnd w:id="295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54" w:name="z1100_059_08"/>
            <w:bookmarkStart w:id="2955" w:name="z1100_059_08"/>
            <w:bookmarkEnd w:id="29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56" w:name="z1100_059_09"/>
            <w:bookmarkStart w:id="2957" w:name="z1100_059_09"/>
            <w:bookmarkEnd w:id="295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58" w:name="z1100_059_10"/>
            <w:bookmarkStart w:id="2959" w:name="z1100_059_10"/>
            <w:bookmarkEnd w:id="29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60" w:name="z1100_059_11"/>
            <w:bookmarkStart w:id="2961" w:name="z1100_059_11"/>
            <w:bookmarkEnd w:id="29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62" w:name="z1100_059_12"/>
            <w:bookmarkStart w:id="2963" w:name="z1100_059_12"/>
            <w:bookmarkEnd w:id="29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64" w:name="z1100_059_13"/>
            <w:bookmarkStart w:id="2965" w:name="z1100_059_13"/>
            <w:bookmarkEnd w:id="296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66" w:name="z1100_059_14"/>
            <w:bookmarkStart w:id="2967" w:name="z1100_059_14"/>
            <w:bookmarkEnd w:id="29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68" w:name="z1100_059_15"/>
            <w:bookmarkStart w:id="2969" w:name="z1100_059_15"/>
            <w:bookmarkEnd w:id="296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70" w:name="z1100_059_16"/>
            <w:bookmarkStart w:id="2971" w:name="z1100_059_16"/>
            <w:bookmarkEnd w:id="297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72" w:name="z1100_059_17"/>
            <w:bookmarkStart w:id="2973" w:name="z1100_059_17"/>
            <w:bookmarkEnd w:id="297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74" w:name="z1100_060_03"/>
            <w:bookmarkStart w:id="2975" w:name="z1100_060_03"/>
            <w:bookmarkEnd w:id="29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76" w:name="z1100_060_04"/>
            <w:bookmarkStart w:id="2977" w:name="z1100_060_04"/>
            <w:bookmarkEnd w:id="29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78" w:name="z1100_060_05"/>
            <w:bookmarkStart w:id="2979" w:name="z1100_060_05"/>
            <w:bookmarkEnd w:id="29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80" w:name="z1100_060_06"/>
            <w:bookmarkStart w:id="2981" w:name="z1100_060_06"/>
            <w:bookmarkEnd w:id="29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82" w:name="z1100_060_07"/>
            <w:bookmarkStart w:id="2983" w:name="z1100_060_07"/>
            <w:bookmarkEnd w:id="298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84" w:name="z1100_060_08"/>
            <w:bookmarkStart w:id="2985" w:name="z1100_060_08"/>
            <w:bookmarkEnd w:id="298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86" w:name="z1100_060_09"/>
            <w:bookmarkStart w:id="2987" w:name="z1100_060_09"/>
            <w:bookmarkEnd w:id="298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88" w:name="z1100_060_10"/>
            <w:bookmarkStart w:id="2989" w:name="z1100_060_10"/>
            <w:bookmarkEnd w:id="29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90" w:name="z1100_060_11"/>
            <w:bookmarkStart w:id="2991" w:name="z1100_060_11"/>
            <w:bookmarkEnd w:id="29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92" w:name="z1100_060_12"/>
            <w:bookmarkStart w:id="2993" w:name="z1100_060_12"/>
            <w:bookmarkEnd w:id="29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94" w:name="z1100_060_13"/>
            <w:bookmarkStart w:id="2995" w:name="z1100_060_13"/>
            <w:bookmarkEnd w:id="299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96" w:name="z1100_060_14"/>
            <w:bookmarkStart w:id="2997" w:name="z1100_060_14"/>
            <w:bookmarkEnd w:id="29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98" w:name="z1100_060_15"/>
            <w:bookmarkStart w:id="2999" w:name="z1100_060_15"/>
            <w:bookmarkEnd w:id="299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00" w:name="z1100_060_16"/>
            <w:bookmarkStart w:id="3001" w:name="z1100_060_16"/>
            <w:bookmarkEnd w:id="300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02" w:name="z1100_060_17"/>
            <w:bookmarkStart w:id="3003" w:name="z1100_060_17"/>
            <w:bookmarkEnd w:id="300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радиационной гигие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04" w:name="z1100_061_03"/>
            <w:bookmarkStart w:id="3005" w:name="z1100_061_03"/>
            <w:bookmarkEnd w:id="30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06" w:name="z1100_061_04"/>
            <w:bookmarkStart w:id="3007" w:name="z1100_061_04"/>
            <w:bookmarkEnd w:id="30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08" w:name="z1100_061_05"/>
            <w:bookmarkStart w:id="3009" w:name="z1100_061_05"/>
            <w:bookmarkEnd w:id="30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10" w:name="z1100_061_06"/>
            <w:bookmarkStart w:id="3011" w:name="z1100_061_06"/>
            <w:bookmarkEnd w:id="30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12" w:name="z1100_061_07"/>
            <w:bookmarkStart w:id="3013" w:name="z1100_061_07"/>
            <w:bookmarkEnd w:id="301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14" w:name="z1100_061_08"/>
            <w:bookmarkStart w:id="3015" w:name="z1100_061_08"/>
            <w:bookmarkEnd w:id="301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16" w:name="z1100_061_09"/>
            <w:bookmarkStart w:id="3017" w:name="z1100_061_09"/>
            <w:bookmarkEnd w:id="301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18" w:name="z1100_061_10"/>
            <w:bookmarkStart w:id="3019" w:name="z1100_061_10"/>
            <w:bookmarkEnd w:id="30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20" w:name="z1100_061_11"/>
            <w:bookmarkStart w:id="3021" w:name="z1100_061_11"/>
            <w:bookmarkEnd w:id="30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22" w:name="z1100_061_12"/>
            <w:bookmarkStart w:id="3023" w:name="z1100_061_12"/>
            <w:bookmarkEnd w:id="30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24" w:name="z1100_061_13"/>
            <w:bookmarkStart w:id="3025" w:name="z1100_061_13"/>
            <w:bookmarkEnd w:id="30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26" w:name="z1100_061_14"/>
            <w:bookmarkStart w:id="3027" w:name="z1100_061_14"/>
            <w:bookmarkEnd w:id="30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28" w:name="z1100_061_15"/>
            <w:bookmarkStart w:id="3029" w:name="z1100_061_15"/>
            <w:bookmarkEnd w:id="302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30" w:name="z1100_061_16"/>
            <w:bookmarkStart w:id="3031" w:name="z1100_061_16"/>
            <w:bookmarkEnd w:id="303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32" w:name="z1100_061_17"/>
            <w:bookmarkStart w:id="3033" w:name="z1100_061_17"/>
            <w:bookmarkEnd w:id="303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34" w:name="z1100_062_03"/>
            <w:bookmarkStart w:id="3035" w:name="z1100_062_03"/>
            <w:bookmarkEnd w:id="30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36" w:name="z1100_062_04"/>
            <w:bookmarkStart w:id="3037" w:name="z1100_062_04"/>
            <w:bookmarkEnd w:id="30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38" w:name="z1100_062_05"/>
            <w:bookmarkStart w:id="3039" w:name="z1100_062_05"/>
            <w:bookmarkEnd w:id="30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40" w:name="z1100_062_06"/>
            <w:bookmarkStart w:id="3041" w:name="z1100_062_06"/>
            <w:bookmarkEnd w:id="30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42" w:name="z1100_062_07"/>
            <w:bookmarkStart w:id="3043" w:name="z1100_062_07"/>
            <w:bookmarkEnd w:id="304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44" w:name="z1100_062_08"/>
            <w:bookmarkStart w:id="3045" w:name="z1100_062_08"/>
            <w:bookmarkEnd w:id="304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46" w:name="z1100_062_09"/>
            <w:bookmarkStart w:id="3047" w:name="z1100_062_09"/>
            <w:bookmarkEnd w:id="304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48" w:name="z1100_062_10"/>
            <w:bookmarkStart w:id="3049" w:name="z1100_062_10"/>
            <w:bookmarkEnd w:id="30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50" w:name="z1100_062_11"/>
            <w:bookmarkStart w:id="3051" w:name="z1100_062_11"/>
            <w:bookmarkEnd w:id="30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52" w:name="z1100_062_12"/>
            <w:bookmarkStart w:id="3053" w:name="z1100_062_12"/>
            <w:bookmarkEnd w:id="30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54" w:name="z1100_062_13"/>
            <w:bookmarkStart w:id="3055" w:name="z1100_062_13"/>
            <w:bookmarkEnd w:id="30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56" w:name="z1100_062_14"/>
            <w:bookmarkStart w:id="3057" w:name="z1100_062_14"/>
            <w:bookmarkEnd w:id="30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58" w:name="z1100_062_15"/>
            <w:bookmarkStart w:id="3059" w:name="z1100_062_15"/>
            <w:bookmarkEnd w:id="305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60" w:name="z1100_062_16"/>
            <w:bookmarkStart w:id="3061" w:name="z1100_062_16"/>
            <w:bookmarkEnd w:id="306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62" w:name="z1100_062_17"/>
            <w:bookmarkStart w:id="3063" w:name="z1100_062_17"/>
            <w:bookmarkEnd w:id="306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санитарно-гигиеническим лабораторным исследова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64" w:name="z1100_063_03"/>
            <w:bookmarkStart w:id="3065" w:name="z1100_063_03"/>
            <w:bookmarkEnd w:id="30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66" w:name="z1100_063_04"/>
            <w:bookmarkStart w:id="3067" w:name="z1100_063_04"/>
            <w:bookmarkEnd w:id="30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68" w:name="z1100_063_05"/>
            <w:bookmarkStart w:id="3069" w:name="z1100_063_05"/>
            <w:bookmarkEnd w:id="30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70" w:name="z1100_063_06"/>
            <w:bookmarkStart w:id="3071" w:name="z1100_063_06"/>
            <w:bookmarkEnd w:id="30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72" w:name="z1100_063_07"/>
            <w:bookmarkStart w:id="3073" w:name="z1100_063_07"/>
            <w:bookmarkEnd w:id="307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74" w:name="z1100_063_08"/>
            <w:bookmarkStart w:id="3075" w:name="z1100_063_08"/>
            <w:bookmarkEnd w:id="30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76" w:name="z1100_063_09"/>
            <w:bookmarkStart w:id="3077" w:name="z1100_063_09"/>
            <w:bookmarkEnd w:id="307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78" w:name="z1100_063_10"/>
            <w:bookmarkStart w:id="3079" w:name="z1100_063_10"/>
            <w:bookmarkEnd w:id="30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80" w:name="z1100_063_11"/>
            <w:bookmarkStart w:id="3081" w:name="z1100_063_11"/>
            <w:bookmarkEnd w:id="30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82" w:name="z1100_063_12"/>
            <w:bookmarkStart w:id="3083" w:name="z1100_063_12"/>
            <w:bookmarkEnd w:id="30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84" w:name="z1100_063_13"/>
            <w:bookmarkStart w:id="3085" w:name="z1100_063_13"/>
            <w:bookmarkEnd w:id="308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86" w:name="z1100_063_14"/>
            <w:bookmarkStart w:id="3087" w:name="z1100_063_14"/>
            <w:bookmarkEnd w:id="30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88" w:name="z1100_063_15"/>
            <w:bookmarkStart w:id="3089" w:name="z1100_063_15"/>
            <w:bookmarkEnd w:id="308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90" w:name="z1100_063_16"/>
            <w:bookmarkStart w:id="3091" w:name="z1100_063_16"/>
            <w:bookmarkEnd w:id="309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92" w:name="z1100_063_17"/>
            <w:bookmarkStart w:id="3093" w:name="z1100_063_17"/>
            <w:bookmarkEnd w:id="309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94" w:name="z1100_064_03"/>
            <w:bookmarkStart w:id="3095" w:name="z1100_064_03"/>
            <w:bookmarkEnd w:id="30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96" w:name="z1100_064_04"/>
            <w:bookmarkStart w:id="3097" w:name="z1100_064_04"/>
            <w:bookmarkEnd w:id="30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98" w:name="z1100_064_05"/>
            <w:bookmarkStart w:id="3099" w:name="z1100_064_05"/>
            <w:bookmarkEnd w:id="30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00" w:name="z1100_064_06"/>
            <w:bookmarkStart w:id="3101" w:name="z1100_064_06"/>
            <w:bookmarkEnd w:id="31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02" w:name="z1100_064_07"/>
            <w:bookmarkStart w:id="3103" w:name="z1100_064_07"/>
            <w:bookmarkEnd w:id="310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04" w:name="z1100_064_08"/>
            <w:bookmarkStart w:id="3105" w:name="z1100_064_08"/>
            <w:bookmarkEnd w:id="31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06" w:name="z1100_064_09"/>
            <w:bookmarkStart w:id="3107" w:name="z1100_064_09"/>
            <w:bookmarkEnd w:id="310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08" w:name="z1100_064_10"/>
            <w:bookmarkStart w:id="3109" w:name="z1100_064_10"/>
            <w:bookmarkEnd w:id="31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10" w:name="z1100_064_11"/>
            <w:bookmarkStart w:id="3111" w:name="z1100_064_11"/>
            <w:bookmarkEnd w:id="31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12" w:name="z1100_064_12"/>
            <w:bookmarkStart w:id="3113" w:name="z1100_064_12"/>
            <w:bookmarkEnd w:id="31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14" w:name="z1100_064_13"/>
            <w:bookmarkStart w:id="3115" w:name="z1100_064_13"/>
            <w:bookmarkEnd w:id="311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16" w:name="z1100_064_14"/>
            <w:bookmarkStart w:id="3117" w:name="z1100_064_14"/>
            <w:bookmarkEnd w:id="31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18" w:name="z1100_064_15"/>
            <w:bookmarkStart w:id="3119" w:name="z1100_064_15"/>
            <w:bookmarkEnd w:id="311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20" w:name="z1100_064_16"/>
            <w:bookmarkStart w:id="3121" w:name="z1100_064_16"/>
            <w:bookmarkEnd w:id="31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22" w:name="z1100_064_17"/>
            <w:bookmarkStart w:id="3123" w:name="z1100_064_17"/>
            <w:bookmarkEnd w:id="312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24" w:name="z1100_065_03"/>
            <w:bookmarkStart w:id="3125" w:name="z1100_065_03"/>
            <w:bookmarkEnd w:id="31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26" w:name="z1100_065_04"/>
            <w:bookmarkStart w:id="3127" w:name="z1100_065_04"/>
            <w:bookmarkEnd w:id="31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28" w:name="z1100_065_05"/>
            <w:bookmarkStart w:id="3129" w:name="z1100_065_05"/>
            <w:bookmarkEnd w:id="31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30" w:name="z1100_065_06"/>
            <w:bookmarkStart w:id="3131" w:name="z1100_065_06"/>
            <w:bookmarkEnd w:id="31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32" w:name="z1100_065_07"/>
            <w:bookmarkStart w:id="3133" w:name="z1100_065_07"/>
            <w:bookmarkEnd w:id="313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34" w:name="z1100_065_08"/>
            <w:bookmarkStart w:id="3135" w:name="z1100_065_08"/>
            <w:bookmarkEnd w:id="313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36" w:name="z1100_065_09"/>
            <w:bookmarkStart w:id="3137" w:name="z1100_065_09"/>
            <w:bookmarkEnd w:id="313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38" w:name="z1100_065_10"/>
            <w:bookmarkStart w:id="3139" w:name="z1100_065_10"/>
            <w:bookmarkEnd w:id="31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40" w:name="z1100_065_11"/>
            <w:bookmarkStart w:id="3141" w:name="z1100_065_11"/>
            <w:bookmarkEnd w:id="31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42" w:name="z1100_065_12"/>
            <w:bookmarkStart w:id="3143" w:name="z1100_065_12"/>
            <w:bookmarkEnd w:id="31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44" w:name="z1100_065_13"/>
            <w:bookmarkStart w:id="3145" w:name="z1100_065_13"/>
            <w:bookmarkEnd w:id="314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46" w:name="z1100_065_14"/>
            <w:bookmarkStart w:id="3147" w:name="z1100_065_14"/>
            <w:bookmarkEnd w:id="31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48" w:name="z1100_065_15"/>
            <w:bookmarkStart w:id="3149" w:name="z1100_065_15"/>
            <w:bookmarkEnd w:id="314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50" w:name="z1100_065_16"/>
            <w:bookmarkStart w:id="3151" w:name="z1100_065_16"/>
            <w:bookmarkEnd w:id="31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52" w:name="z1100_065_17"/>
            <w:bookmarkStart w:id="3153" w:name="z1100_065_17"/>
            <w:bookmarkEnd w:id="315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54" w:name="z1100_066_03"/>
            <w:bookmarkStart w:id="3155" w:name="z1100_066_03"/>
            <w:bookmarkEnd w:id="31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56" w:name="z1100_066_04"/>
            <w:bookmarkStart w:id="3157" w:name="z1100_066_04"/>
            <w:bookmarkEnd w:id="31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58" w:name="z1100_066_05"/>
            <w:bookmarkStart w:id="3159" w:name="z1100_066_05"/>
            <w:bookmarkEnd w:id="31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60" w:name="z1100_066_06"/>
            <w:bookmarkStart w:id="3161" w:name="z1100_066_06"/>
            <w:bookmarkEnd w:id="31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62" w:name="z1100_066_07"/>
            <w:bookmarkStart w:id="3163" w:name="z1100_066_07"/>
            <w:bookmarkEnd w:id="316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64" w:name="z1100_066_08"/>
            <w:bookmarkStart w:id="3165" w:name="z1100_066_08"/>
            <w:bookmarkEnd w:id="316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66" w:name="z1100_066_09"/>
            <w:bookmarkStart w:id="3167" w:name="z1100_066_09"/>
            <w:bookmarkEnd w:id="316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68" w:name="z1100_066_10"/>
            <w:bookmarkStart w:id="3169" w:name="z1100_066_10"/>
            <w:bookmarkEnd w:id="31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70" w:name="z1100_066_11"/>
            <w:bookmarkStart w:id="3171" w:name="z1100_066_11"/>
            <w:bookmarkEnd w:id="31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72" w:name="z1100_066_12"/>
            <w:bookmarkStart w:id="3173" w:name="z1100_066_12"/>
            <w:bookmarkEnd w:id="31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74" w:name="z1100_066_13"/>
            <w:bookmarkStart w:id="3175" w:name="z1100_066_13"/>
            <w:bookmarkEnd w:id="31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76" w:name="z1100_066_14"/>
            <w:bookmarkStart w:id="3177" w:name="z1100_066_14"/>
            <w:bookmarkEnd w:id="31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78" w:name="z1100_066_15"/>
            <w:bookmarkStart w:id="3179" w:name="z1100_066_15"/>
            <w:bookmarkEnd w:id="317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80" w:name="z1100_066_16"/>
            <w:bookmarkStart w:id="3181" w:name="z1100_066_16"/>
            <w:bookmarkEnd w:id="31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82" w:name="z1100_066_17"/>
            <w:bookmarkStart w:id="3183" w:name="z1100_066_17"/>
            <w:bookmarkEnd w:id="318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сих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84" w:name="z1100_067_03"/>
            <w:bookmarkStart w:id="3185" w:name="z1100_067_03"/>
            <w:bookmarkEnd w:id="31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86" w:name="z1100_067_04"/>
            <w:bookmarkStart w:id="3187" w:name="z1100_067_04"/>
            <w:bookmarkEnd w:id="31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88" w:name="z1100_067_05"/>
            <w:bookmarkStart w:id="3189" w:name="z1100_067_05"/>
            <w:bookmarkEnd w:id="31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90" w:name="z1100_067_06"/>
            <w:bookmarkStart w:id="3191" w:name="z1100_067_06"/>
            <w:bookmarkEnd w:id="31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92" w:name="z1100_067_07"/>
            <w:bookmarkStart w:id="3193" w:name="z1100_067_07"/>
            <w:bookmarkEnd w:id="319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94" w:name="z1100_067_08"/>
            <w:bookmarkStart w:id="3195" w:name="z1100_067_08"/>
            <w:bookmarkEnd w:id="319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96" w:name="z1100_067_09"/>
            <w:bookmarkStart w:id="3197" w:name="z1100_067_09"/>
            <w:bookmarkEnd w:id="319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98" w:name="z1100_067_10"/>
            <w:bookmarkStart w:id="3199" w:name="z1100_067_10"/>
            <w:bookmarkEnd w:id="31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00" w:name="z1100_067_11"/>
            <w:bookmarkStart w:id="3201" w:name="z1100_067_11"/>
            <w:bookmarkEnd w:id="32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02" w:name="z1100_067_12"/>
            <w:bookmarkStart w:id="3203" w:name="z1100_067_12"/>
            <w:bookmarkEnd w:id="32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04" w:name="z1100_067_13"/>
            <w:bookmarkStart w:id="3205" w:name="z1100_067_13"/>
            <w:bookmarkEnd w:id="32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06" w:name="z1100_067_14"/>
            <w:bookmarkStart w:id="3207" w:name="z1100_067_14"/>
            <w:bookmarkEnd w:id="32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08" w:name="z1100_067_15"/>
            <w:bookmarkStart w:id="3209" w:name="z1100_067_15"/>
            <w:bookmarkEnd w:id="320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10" w:name="z1100_067_16"/>
            <w:bookmarkStart w:id="3211" w:name="z1100_067_16"/>
            <w:bookmarkEnd w:id="321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12" w:name="z1100_067_17"/>
            <w:bookmarkStart w:id="3213" w:name="z1100_067_17"/>
            <w:bookmarkEnd w:id="321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 xml:space="preserve"> </w:t>
            </w:r>
            <w:r>
              <w:rPr>
                <w:sz w:val="18"/>
                <w:szCs w:val="18"/>
              </w:rPr>
              <w:t>из них - уча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14" w:name="z1100_068_03"/>
            <w:bookmarkStart w:id="3215" w:name="z1100_068_03"/>
            <w:bookmarkEnd w:id="32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16" w:name="z1100_068_04"/>
            <w:bookmarkStart w:id="3217" w:name="z1100_068_04"/>
            <w:bookmarkEnd w:id="32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18" w:name="z1100_068_05"/>
            <w:bookmarkStart w:id="3219" w:name="z1100_068_05"/>
            <w:bookmarkEnd w:id="32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20" w:name="z1100_068_06"/>
            <w:bookmarkStart w:id="3221" w:name="z1100_068_06"/>
            <w:bookmarkEnd w:id="32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3222" w:name="z1100_068_07"/>
            <w:bookmarkEnd w:id="3222"/>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3223" w:name="z1100_068_08"/>
            <w:bookmarkEnd w:id="322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3224" w:name="z1100_068_09"/>
            <w:bookmarkStart w:id="3225" w:name="z1100_068_09"/>
            <w:bookmarkEnd w:id="322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26" w:name="z1100_068_10"/>
            <w:bookmarkStart w:id="3227" w:name="z1100_068_10"/>
            <w:bookmarkEnd w:id="32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3228" w:name="z1100_068_11"/>
            <w:bookmarkEnd w:id="322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3229" w:name="z1100_068_12"/>
            <w:bookmarkStart w:id="3230" w:name="z1100_068_12"/>
            <w:bookmarkEnd w:id="32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31" w:name="z1100_068_13"/>
            <w:bookmarkStart w:id="3232" w:name="z1100_068_13"/>
            <w:bookmarkEnd w:id="32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33" w:name="z1100_068_14"/>
            <w:bookmarkStart w:id="3234" w:name="z1100_068_14"/>
            <w:bookmarkEnd w:id="32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35" w:name="z1100_068_15"/>
            <w:bookmarkStart w:id="3236" w:name="z1100_068_15"/>
            <w:bookmarkEnd w:id="323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37" w:name="z1100_068_16"/>
            <w:bookmarkStart w:id="3238" w:name="z1100_068_16"/>
            <w:bookmarkEnd w:id="32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39" w:name="z1100_068_17"/>
            <w:bookmarkStart w:id="3240" w:name="z1100_068_17"/>
            <w:bookmarkEnd w:id="324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41" w:name="z1100_069_03"/>
            <w:bookmarkStart w:id="3242" w:name="z1100_069_03"/>
            <w:bookmarkEnd w:id="32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43" w:name="z1100_069_04"/>
            <w:bookmarkStart w:id="3244" w:name="z1100_069_04"/>
            <w:bookmarkEnd w:id="32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45" w:name="z1100_069_05"/>
            <w:bookmarkStart w:id="3246" w:name="z1100_069_05"/>
            <w:bookmarkEnd w:id="32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47" w:name="z1100_069_06"/>
            <w:bookmarkStart w:id="3248" w:name="z1100_069_06"/>
            <w:bookmarkEnd w:id="32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49" w:name="z1100_069_07"/>
            <w:bookmarkStart w:id="3250" w:name="z1100_069_07"/>
            <w:bookmarkEnd w:id="325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51" w:name="z1100_069_08"/>
            <w:bookmarkStart w:id="3252" w:name="z1100_069_08"/>
            <w:bookmarkEnd w:id="32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53" w:name="z1100_069_09"/>
            <w:bookmarkStart w:id="3254" w:name="z1100_069_09"/>
            <w:bookmarkEnd w:id="325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55" w:name="z1100_069_10"/>
            <w:bookmarkStart w:id="3256" w:name="z1100_069_10"/>
            <w:bookmarkEnd w:id="32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57" w:name="z1100_069_11"/>
            <w:bookmarkStart w:id="3258" w:name="z1100_069_11"/>
            <w:bookmarkEnd w:id="32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59" w:name="z1100_069_12"/>
            <w:bookmarkStart w:id="3260" w:name="z1100_069_12"/>
            <w:bookmarkEnd w:id="32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61" w:name="z1100_069_13"/>
            <w:bookmarkStart w:id="3262" w:name="z1100_069_13"/>
            <w:bookmarkEnd w:id="32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63" w:name="z1100_069_14"/>
            <w:bookmarkStart w:id="3264" w:name="z1100_069_14"/>
            <w:bookmarkEnd w:id="32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65" w:name="z1100_069_15"/>
            <w:bookmarkStart w:id="3266" w:name="z1100_069_15"/>
            <w:bookmarkEnd w:id="326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67" w:name="z1100_069_16"/>
            <w:bookmarkStart w:id="3268" w:name="z1100_069_16"/>
            <w:bookmarkEnd w:id="32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69" w:name="z1100_069_17"/>
            <w:bookmarkStart w:id="3270" w:name="z1100_069_17"/>
            <w:bookmarkEnd w:id="327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 xml:space="preserve"> </w:t>
            </w:r>
            <w:r>
              <w:rPr>
                <w:sz w:val="18"/>
                <w:szCs w:val="18"/>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71" w:name="z1100_070_03"/>
            <w:bookmarkStart w:id="3272" w:name="z1100_070_03"/>
            <w:bookmarkEnd w:id="32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73" w:name="z1100_070_04"/>
            <w:bookmarkStart w:id="3274" w:name="z1100_070_04"/>
            <w:bookmarkEnd w:id="32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75" w:name="z1100_070_05"/>
            <w:bookmarkStart w:id="3276" w:name="z1100_070_05"/>
            <w:bookmarkEnd w:id="32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77" w:name="z1100_070_06"/>
            <w:bookmarkStart w:id="3278" w:name="z1100_070_06"/>
            <w:bookmarkEnd w:id="32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3279" w:name="z1100_070_07"/>
            <w:bookmarkEnd w:id="3279"/>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3280" w:name="z1100_070_08"/>
            <w:bookmarkEnd w:id="3280"/>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3281" w:name="z1100_070_09"/>
            <w:bookmarkStart w:id="3282" w:name="z1100_070_09"/>
            <w:bookmarkEnd w:id="328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83" w:name="z1100_070_10"/>
            <w:bookmarkStart w:id="3284" w:name="z1100_070_10"/>
            <w:bookmarkEnd w:id="32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3285" w:name="z1100_070_11"/>
            <w:bookmarkEnd w:id="328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3286" w:name="z1100_070_12"/>
            <w:bookmarkStart w:id="3287" w:name="z1100_070_12"/>
            <w:bookmarkEnd w:id="32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88" w:name="z1100_070_13"/>
            <w:bookmarkStart w:id="3289" w:name="z1100_070_13"/>
            <w:bookmarkEnd w:id="328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90" w:name="z1100_070_14"/>
            <w:bookmarkStart w:id="3291" w:name="z1100_070_14"/>
            <w:bookmarkEnd w:id="329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92" w:name="z1100_070_15"/>
            <w:bookmarkStart w:id="3293" w:name="z1100_070_15"/>
            <w:bookmarkEnd w:id="329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94" w:name="z1100_070_16"/>
            <w:bookmarkStart w:id="3295" w:name="z1100_070_16"/>
            <w:bookmarkEnd w:id="32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96" w:name="z1100_070_17"/>
            <w:bookmarkStart w:id="3297" w:name="z1100_070_17"/>
            <w:bookmarkEnd w:id="329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98" w:name="z1100_071_03"/>
            <w:bookmarkStart w:id="3299" w:name="z1100_071_03"/>
            <w:bookmarkEnd w:id="32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00" w:name="z1100_071_04"/>
            <w:bookmarkStart w:id="3301" w:name="z1100_071_04"/>
            <w:bookmarkEnd w:id="33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02" w:name="z1100_071_05"/>
            <w:bookmarkStart w:id="3303" w:name="z1100_071_05"/>
            <w:bookmarkEnd w:id="33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04" w:name="z1100_071_06"/>
            <w:bookmarkStart w:id="3305" w:name="z1100_071_06"/>
            <w:bookmarkEnd w:id="33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06" w:name="z1100_071_07"/>
            <w:bookmarkStart w:id="3307" w:name="z1100_071_07"/>
            <w:bookmarkEnd w:id="330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08" w:name="z1100_071_08"/>
            <w:bookmarkStart w:id="3309" w:name="z1100_071_08"/>
            <w:bookmarkEnd w:id="330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10" w:name="z1100_071_09"/>
            <w:bookmarkStart w:id="3311" w:name="z1100_071_09"/>
            <w:bookmarkEnd w:id="331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12" w:name="z1100_071_10"/>
            <w:bookmarkStart w:id="3313" w:name="z1100_071_10"/>
            <w:bookmarkEnd w:id="33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14" w:name="z1100_071_11"/>
            <w:bookmarkStart w:id="3315" w:name="z1100_071_11"/>
            <w:bookmarkEnd w:id="33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16" w:name="z1100_071_12"/>
            <w:bookmarkStart w:id="3317" w:name="z1100_071_12"/>
            <w:bookmarkEnd w:id="33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18" w:name="z1100_071_13"/>
            <w:bookmarkStart w:id="3319" w:name="z1100_071_13"/>
            <w:bookmarkEnd w:id="331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20" w:name="z1100_071_14"/>
            <w:bookmarkStart w:id="3321" w:name="z1100_071_14"/>
            <w:bookmarkEnd w:id="33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22" w:name="z1100_071_15"/>
            <w:bookmarkStart w:id="3323" w:name="z1100_071_15"/>
            <w:bookmarkEnd w:id="332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24" w:name="z1100_071_16"/>
            <w:bookmarkStart w:id="3325" w:name="z1100_071_16"/>
            <w:bookmarkEnd w:id="33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26" w:name="z1100_071_17"/>
            <w:bookmarkStart w:id="3327" w:name="z1100_071_17"/>
            <w:bookmarkEnd w:id="332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 xml:space="preserve"> </w:t>
            </w:r>
            <w:r>
              <w:rPr>
                <w:sz w:val="18"/>
                <w:szCs w:val="18"/>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28" w:name="z1100_072_03"/>
            <w:bookmarkStart w:id="3329" w:name="z1100_072_03"/>
            <w:bookmarkEnd w:id="33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30" w:name="z1100_072_04"/>
            <w:bookmarkStart w:id="3331" w:name="z1100_072_04"/>
            <w:bookmarkEnd w:id="33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32" w:name="z1100_072_05"/>
            <w:bookmarkStart w:id="3333" w:name="z1100_072_05"/>
            <w:bookmarkEnd w:id="33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34" w:name="z1100_072_06"/>
            <w:bookmarkStart w:id="3335" w:name="z1100_072_06"/>
            <w:bookmarkEnd w:id="33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3336" w:name="z1100_072_07"/>
            <w:bookmarkEnd w:id="3336"/>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3337" w:name="z1100_072_08"/>
            <w:bookmarkEnd w:id="333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3338" w:name="z1100_072_09"/>
            <w:bookmarkStart w:id="3339" w:name="z1100_072_09"/>
            <w:bookmarkEnd w:id="333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40" w:name="z1100_072_10"/>
            <w:bookmarkStart w:id="3341" w:name="z1100_072_10"/>
            <w:bookmarkEnd w:id="33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3342" w:name="z1100_072_11"/>
            <w:bookmarkEnd w:id="334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3343" w:name="z1100_072_12"/>
            <w:bookmarkStart w:id="3344" w:name="z1100_072_12"/>
            <w:bookmarkEnd w:id="33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45" w:name="z1100_072_13"/>
            <w:bookmarkStart w:id="3346" w:name="z1100_072_13"/>
            <w:bookmarkEnd w:id="33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47" w:name="z1100_072_14"/>
            <w:bookmarkStart w:id="3348" w:name="z1100_072_14"/>
            <w:bookmarkEnd w:id="33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49" w:name="z1100_072_15"/>
            <w:bookmarkStart w:id="3350" w:name="z1100_072_15"/>
            <w:bookmarkEnd w:id="335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51" w:name="z1100_072_16"/>
            <w:bookmarkStart w:id="3352" w:name="z1100_072_16"/>
            <w:bookmarkEnd w:id="33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53" w:name="z1100_072_17"/>
            <w:bookmarkStart w:id="3354" w:name="z1100_072_17"/>
            <w:bookmarkEnd w:id="335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 xml:space="preserve"> </w:t>
            </w:r>
            <w:r>
              <w:rPr>
                <w:sz w:val="18"/>
                <w:szCs w:val="18"/>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55" w:name="z1100_075_03"/>
            <w:bookmarkStart w:id="3356" w:name="z1100_075_03"/>
            <w:bookmarkEnd w:id="33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57" w:name="z1100_075_04"/>
            <w:bookmarkStart w:id="3358" w:name="z1100_075_04"/>
            <w:bookmarkEnd w:id="33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59" w:name="z1100_075_05"/>
            <w:bookmarkStart w:id="3360" w:name="z1100_075_05"/>
            <w:bookmarkEnd w:id="33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61" w:name="z1100_075_06"/>
            <w:bookmarkStart w:id="3362" w:name="z1100_075_06"/>
            <w:bookmarkEnd w:id="33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63" w:name="z1100_075_07"/>
            <w:bookmarkStart w:id="3364" w:name="z1100_075_07"/>
            <w:bookmarkEnd w:id="336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65" w:name="z1100_075_08"/>
            <w:bookmarkStart w:id="3366" w:name="z1100_075_08"/>
            <w:bookmarkEnd w:id="33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67" w:name="z1100_075_09"/>
            <w:bookmarkStart w:id="3368" w:name="z1100_075_09"/>
            <w:bookmarkEnd w:id="336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69" w:name="z1100_075_10"/>
            <w:bookmarkStart w:id="3370" w:name="z1100_075_10"/>
            <w:bookmarkEnd w:id="33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71" w:name="z1100_075_11"/>
            <w:bookmarkStart w:id="3372" w:name="z1100_075_11"/>
            <w:bookmarkEnd w:id="33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73" w:name="z1100_075_12"/>
            <w:bookmarkStart w:id="3374" w:name="z1100_075_12"/>
            <w:bookmarkEnd w:id="33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75" w:name="z1100_075_13"/>
            <w:bookmarkStart w:id="3376" w:name="z1100_075_13"/>
            <w:bookmarkEnd w:id="33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77" w:name="z1100_075_14"/>
            <w:bookmarkStart w:id="3378" w:name="z1100_075_14"/>
            <w:bookmarkEnd w:id="33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79" w:name="z1100_075_15"/>
            <w:bookmarkStart w:id="3380" w:name="z1100_075_15"/>
            <w:bookmarkEnd w:id="338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81" w:name="z1100_075_16"/>
            <w:bookmarkStart w:id="3382" w:name="z1100_075_16"/>
            <w:bookmarkEnd w:id="33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83" w:name="z1100_075_17"/>
            <w:bookmarkStart w:id="3384" w:name="z1100_075_17"/>
            <w:bookmarkEnd w:id="338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85" w:name="z1100_076_03"/>
            <w:bookmarkStart w:id="3386" w:name="z1100_076_03"/>
            <w:bookmarkEnd w:id="33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87" w:name="z1100_076_04"/>
            <w:bookmarkStart w:id="3388" w:name="z1100_076_04"/>
            <w:bookmarkEnd w:id="33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89" w:name="z1100_076_05"/>
            <w:bookmarkStart w:id="3390" w:name="z1100_076_05"/>
            <w:bookmarkEnd w:id="33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91" w:name="z1100_076_06"/>
            <w:bookmarkStart w:id="3392" w:name="z1100_076_06"/>
            <w:bookmarkEnd w:id="33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93" w:name="z1100_076_07"/>
            <w:bookmarkStart w:id="3394" w:name="z1100_076_07"/>
            <w:bookmarkEnd w:id="339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95" w:name="z1100_076_08"/>
            <w:bookmarkStart w:id="3396" w:name="z1100_076_08"/>
            <w:bookmarkEnd w:id="33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97" w:name="z1100_076_09"/>
            <w:bookmarkStart w:id="3398" w:name="z1100_076_09"/>
            <w:bookmarkEnd w:id="339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99" w:name="z1100_076_10"/>
            <w:bookmarkStart w:id="3400" w:name="z1100_076_10"/>
            <w:bookmarkEnd w:id="34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01" w:name="z1100_076_11"/>
            <w:bookmarkStart w:id="3402" w:name="z1100_076_11"/>
            <w:bookmarkEnd w:id="34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03" w:name="z1100_076_12"/>
            <w:bookmarkStart w:id="3404" w:name="z1100_076_12"/>
            <w:bookmarkEnd w:id="34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05" w:name="z1100_076_13"/>
            <w:bookmarkStart w:id="3406" w:name="z1100_076_13"/>
            <w:bookmarkEnd w:id="34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07" w:name="z1100_076_14"/>
            <w:bookmarkStart w:id="3408" w:name="z1100_076_14"/>
            <w:bookmarkEnd w:id="34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09" w:name="z1100_076_15"/>
            <w:bookmarkStart w:id="3410" w:name="z1100_076_15"/>
            <w:bookmarkEnd w:id="341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11" w:name="z1100_076_16"/>
            <w:bookmarkStart w:id="3412" w:name="z1100_076_16"/>
            <w:bookmarkEnd w:id="34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13" w:name="z1100_076_17"/>
            <w:bookmarkStart w:id="3414" w:name="z1100_076_17"/>
            <w:bookmarkEnd w:id="341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рад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15" w:name="z1100_077_03"/>
            <w:bookmarkStart w:id="3416" w:name="z1100_077_03"/>
            <w:bookmarkEnd w:id="34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17" w:name="z1100_077_04"/>
            <w:bookmarkStart w:id="3418" w:name="z1100_077_04"/>
            <w:bookmarkEnd w:id="34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19" w:name="z1100_077_05"/>
            <w:bookmarkStart w:id="3420" w:name="z1100_077_05"/>
            <w:bookmarkEnd w:id="34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21" w:name="z1100_077_06"/>
            <w:bookmarkStart w:id="3422" w:name="z1100_077_06"/>
            <w:bookmarkEnd w:id="34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23" w:name="z1100_077_07"/>
            <w:bookmarkStart w:id="3424" w:name="z1100_077_07"/>
            <w:bookmarkEnd w:id="342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25" w:name="z1100_077_08"/>
            <w:bookmarkStart w:id="3426" w:name="z1100_077_08"/>
            <w:bookmarkEnd w:id="34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27" w:name="z1100_077_09"/>
            <w:bookmarkStart w:id="3428" w:name="z1100_077_09"/>
            <w:bookmarkEnd w:id="342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29" w:name="z1100_077_10"/>
            <w:bookmarkStart w:id="3430" w:name="z1100_077_10"/>
            <w:bookmarkEnd w:id="34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31" w:name="z1100_077_11"/>
            <w:bookmarkStart w:id="3432" w:name="z1100_077_11"/>
            <w:bookmarkEnd w:id="34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33" w:name="z1100_077_12"/>
            <w:bookmarkStart w:id="3434" w:name="z1100_077_12"/>
            <w:bookmarkEnd w:id="34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35" w:name="z1100_077_13"/>
            <w:bookmarkStart w:id="3436" w:name="z1100_077_13"/>
            <w:bookmarkEnd w:id="34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37" w:name="z1100_077_14"/>
            <w:bookmarkStart w:id="3438" w:name="z1100_077_14"/>
            <w:bookmarkEnd w:id="34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39" w:name="z1100_077_15"/>
            <w:bookmarkStart w:id="3440" w:name="z1100_077_15"/>
            <w:bookmarkEnd w:id="344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41" w:name="z1100_077_16"/>
            <w:bookmarkStart w:id="3442" w:name="z1100_077_16"/>
            <w:bookmarkEnd w:id="34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43" w:name="z1100_077_17"/>
            <w:bookmarkStart w:id="3444" w:name="z1100_077_17"/>
            <w:bookmarkEnd w:id="344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45" w:name="z1100_078_03"/>
            <w:bookmarkStart w:id="3446" w:name="z1100_078_03"/>
            <w:bookmarkEnd w:id="34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47" w:name="z1100_078_04"/>
            <w:bookmarkStart w:id="3448" w:name="z1100_078_04"/>
            <w:bookmarkEnd w:id="34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49" w:name="z1100_078_05"/>
            <w:bookmarkStart w:id="3450" w:name="z1100_078_05"/>
            <w:bookmarkEnd w:id="34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51" w:name="z1100_078_06"/>
            <w:bookmarkStart w:id="3452" w:name="z1100_078_06"/>
            <w:bookmarkEnd w:id="34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53" w:name="z1100_078_07"/>
            <w:bookmarkStart w:id="3454" w:name="z1100_078_07"/>
            <w:bookmarkEnd w:id="345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55" w:name="z1100_078_08"/>
            <w:bookmarkStart w:id="3456" w:name="z1100_078_08"/>
            <w:bookmarkEnd w:id="34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57" w:name="z1100_078_09"/>
            <w:bookmarkStart w:id="3458" w:name="z1100_078_09"/>
            <w:bookmarkEnd w:id="345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59" w:name="z1100_078_10"/>
            <w:bookmarkStart w:id="3460" w:name="z1100_078_10"/>
            <w:bookmarkEnd w:id="34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61" w:name="z1100_078_11"/>
            <w:bookmarkStart w:id="3462" w:name="z1100_078_11"/>
            <w:bookmarkEnd w:id="34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63" w:name="z1100_078_12"/>
            <w:bookmarkStart w:id="3464" w:name="z1100_078_12"/>
            <w:bookmarkEnd w:id="34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65" w:name="z1100_078_13"/>
            <w:bookmarkStart w:id="3466" w:name="z1100_078_13"/>
            <w:bookmarkEnd w:id="34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67" w:name="z1100_078_14"/>
            <w:bookmarkStart w:id="3468" w:name="z1100_078_14"/>
            <w:bookmarkEnd w:id="34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69" w:name="z1100_078_15"/>
            <w:bookmarkStart w:id="3470" w:name="z1100_078_15"/>
            <w:bookmarkEnd w:id="347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71" w:name="z1100_078_16"/>
            <w:bookmarkStart w:id="3472" w:name="z1100_078_16"/>
            <w:bookmarkEnd w:id="34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73" w:name="z1100_078_17"/>
            <w:bookmarkStart w:id="3474" w:name="z1100_078_17"/>
            <w:bookmarkEnd w:id="347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75" w:name="z1100_079_03"/>
            <w:bookmarkStart w:id="3476" w:name="z1100_079_03"/>
            <w:bookmarkEnd w:id="34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77" w:name="z1100_079_04"/>
            <w:bookmarkStart w:id="3478" w:name="z1100_079_04"/>
            <w:bookmarkEnd w:id="34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79" w:name="z1100_079_05"/>
            <w:bookmarkStart w:id="3480" w:name="z1100_079_05"/>
            <w:bookmarkEnd w:id="34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81" w:name="z1100_079_06"/>
            <w:bookmarkStart w:id="3482" w:name="z1100_079_06"/>
            <w:bookmarkEnd w:id="34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83" w:name="z1100_079_07"/>
            <w:bookmarkStart w:id="3484" w:name="z1100_079_07"/>
            <w:bookmarkEnd w:id="348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85" w:name="z1100_079_08"/>
            <w:bookmarkStart w:id="3486" w:name="z1100_079_08"/>
            <w:bookmarkEnd w:id="34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87" w:name="z1100_079_09"/>
            <w:bookmarkStart w:id="3488" w:name="z1100_079_09"/>
            <w:bookmarkEnd w:id="348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89" w:name="z1100_079_10"/>
            <w:bookmarkStart w:id="3490" w:name="z1100_079_10"/>
            <w:bookmarkEnd w:id="34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91" w:name="z1100_079_11"/>
            <w:bookmarkStart w:id="3492" w:name="z1100_079_11"/>
            <w:bookmarkEnd w:id="34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93" w:name="z1100_079_12"/>
            <w:bookmarkStart w:id="3494" w:name="z1100_079_12"/>
            <w:bookmarkEnd w:id="34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95" w:name="z1100_079_13"/>
            <w:bookmarkStart w:id="3496" w:name="z1100_079_13"/>
            <w:bookmarkEnd w:id="34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97" w:name="z1100_079_14"/>
            <w:bookmarkStart w:id="3498" w:name="z1100_079_14"/>
            <w:bookmarkEnd w:id="34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99" w:name="z1100_079_15"/>
            <w:bookmarkStart w:id="3500" w:name="z1100_079_15"/>
            <w:bookmarkEnd w:id="350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01" w:name="z1100_079_16"/>
            <w:bookmarkStart w:id="3502" w:name="z1100_079_16"/>
            <w:bookmarkEnd w:id="35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03" w:name="z1100_079_17"/>
            <w:bookmarkStart w:id="3504" w:name="z1100_079_17"/>
            <w:bookmarkEnd w:id="350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05" w:name="z1100_080_03"/>
            <w:bookmarkStart w:id="3506" w:name="z1100_080_03"/>
            <w:bookmarkEnd w:id="35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07" w:name="z1100_080_04"/>
            <w:bookmarkStart w:id="3508" w:name="z1100_080_04"/>
            <w:bookmarkEnd w:id="35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09" w:name="z1100_080_05"/>
            <w:bookmarkStart w:id="3510" w:name="z1100_080_05"/>
            <w:bookmarkEnd w:id="35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11" w:name="z1100_080_06"/>
            <w:bookmarkStart w:id="3512" w:name="z1100_080_06"/>
            <w:bookmarkEnd w:id="35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13" w:name="z1100_080_07"/>
            <w:bookmarkStart w:id="3514" w:name="z1100_080_07"/>
            <w:bookmarkEnd w:id="351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15" w:name="z1100_080_08"/>
            <w:bookmarkStart w:id="3516" w:name="z1100_080_08"/>
            <w:bookmarkEnd w:id="35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17" w:name="z1100_080_09"/>
            <w:bookmarkStart w:id="3518" w:name="z1100_080_09"/>
            <w:bookmarkEnd w:id="351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19" w:name="z1100_080_10"/>
            <w:bookmarkStart w:id="3520" w:name="z1100_080_10"/>
            <w:bookmarkEnd w:id="35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21" w:name="z1100_080_11"/>
            <w:bookmarkStart w:id="3522" w:name="z1100_080_11"/>
            <w:bookmarkEnd w:id="35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23" w:name="z1100_080_12"/>
            <w:bookmarkStart w:id="3524" w:name="z1100_080_12"/>
            <w:bookmarkEnd w:id="35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25" w:name="z1100_080_13"/>
            <w:bookmarkStart w:id="3526" w:name="z1100_080_13"/>
            <w:bookmarkEnd w:id="35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27" w:name="z1100_080_14"/>
            <w:bookmarkStart w:id="3528" w:name="z1100_080_14"/>
            <w:bookmarkEnd w:id="35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29" w:name="z1100_080_15"/>
            <w:bookmarkStart w:id="3530" w:name="z1100_080_15"/>
            <w:bookmarkEnd w:id="353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31" w:name="z1100_080_16"/>
            <w:bookmarkStart w:id="3532" w:name="z1100_080_16"/>
            <w:bookmarkEnd w:id="35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33" w:name="z1100_080_17"/>
            <w:bookmarkStart w:id="3534" w:name="z1100_080_17"/>
            <w:bookmarkEnd w:id="353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35" w:name="z1100_081_03"/>
            <w:bookmarkStart w:id="3536" w:name="z1100_081_03"/>
            <w:bookmarkEnd w:id="35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37" w:name="z1100_081_04"/>
            <w:bookmarkStart w:id="3538" w:name="z1100_081_04"/>
            <w:bookmarkEnd w:id="35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39" w:name="z1100_081_05"/>
            <w:bookmarkStart w:id="3540" w:name="z1100_081_05"/>
            <w:bookmarkEnd w:id="35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41" w:name="z1100_081_06"/>
            <w:bookmarkStart w:id="3542" w:name="z1100_081_06"/>
            <w:bookmarkEnd w:id="35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43" w:name="z1100_081_07"/>
            <w:bookmarkStart w:id="3544" w:name="z1100_081_07"/>
            <w:bookmarkEnd w:id="354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45" w:name="z1100_081_08"/>
            <w:bookmarkStart w:id="3546" w:name="z1100_081_08"/>
            <w:bookmarkEnd w:id="35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47" w:name="z1100_081_09"/>
            <w:bookmarkStart w:id="3548" w:name="z1100_081_09"/>
            <w:bookmarkEnd w:id="354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49" w:name="z1100_081_10"/>
            <w:bookmarkStart w:id="3550" w:name="z1100_081_10"/>
            <w:bookmarkEnd w:id="35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51" w:name="z1100_081_11"/>
            <w:bookmarkStart w:id="3552" w:name="z1100_081_11"/>
            <w:bookmarkEnd w:id="35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53" w:name="z1100_081_12"/>
            <w:bookmarkStart w:id="3554" w:name="z1100_081_12"/>
            <w:bookmarkEnd w:id="35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55" w:name="z1100_081_13"/>
            <w:bookmarkStart w:id="3556" w:name="z1100_081_13"/>
            <w:bookmarkEnd w:id="35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57" w:name="z1100_081_14"/>
            <w:bookmarkStart w:id="3558" w:name="z1100_081_14"/>
            <w:bookmarkEnd w:id="35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59" w:name="z1100_081_15"/>
            <w:bookmarkStart w:id="3560" w:name="z1100_081_15"/>
            <w:bookmarkEnd w:id="356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61" w:name="z1100_081_16"/>
            <w:bookmarkStart w:id="3562" w:name="z1100_081_16"/>
            <w:bookmarkEnd w:id="35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63" w:name="z1100_081_17"/>
            <w:bookmarkStart w:id="3564" w:name="z1100_081_17"/>
            <w:bookmarkEnd w:id="356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екс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65" w:name="z1100_082_03"/>
            <w:bookmarkStart w:id="3566" w:name="z1100_082_03"/>
            <w:bookmarkEnd w:id="35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67" w:name="z1100_082_04"/>
            <w:bookmarkStart w:id="3568" w:name="z1100_082_04"/>
            <w:bookmarkEnd w:id="35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69" w:name="z1100_082_05"/>
            <w:bookmarkStart w:id="3570" w:name="z1100_082_05"/>
            <w:bookmarkEnd w:id="35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71" w:name="z1100_082_06"/>
            <w:bookmarkStart w:id="3572" w:name="z1100_082_06"/>
            <w:bookmarkEnd w:id="35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73" w:name="z1100_082_07"/>
            <w:bookmarkStart w:id="3574" w:name="z1100_082_07"/>
            <w:bookmarkEnd w:id="357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75" w:name="z1100_082_08"/>
            <w:bookmarkStart w:id="3576" w:name="z1100_082_08"/>
            <w:bookmarkEnd w:id="35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77" w:name="z1100_082_09"/>
            <w:bookmarkStart w:id="3578" w:name="z1100_082_09"/>
            <w:bookmarkEnd w:id="357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79" w:name="z1100_082_10"/>
            <w:bookmarkStart w:id="3580" w:name="z1100_082_10"/>
            <w:bookmarkEnd w:id="35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81" w:name="z1100_082_11"/>
            <w:bookmarkStart w:id="3582" w:name="z1100_082_11"/>
            <w:bookmarkEnd w:id="35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83" w:name="z1100_082_12"/>
            <w:bookmarkStart w:id="3584" w:name="z1100_082_12"/>
            <w:bookmarkEnd w:id="35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85" w:name="z1100_082_13"/>
            <w:bookmarkStart w:id="3586" w:name="z1100_082_13"/>
            <w:bookmarkEnd w:id="35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87" w:name="z1100_082_14"/>
            <w:bookmarkStart w:id="3588" w:name="z1100_082_14"/>
            <w:bookmarkEnd w:id="35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89" w:name="z1100_082_15"/>
            <w:bookmarkStart w:id="3590" w:name="z1100_082_15"/>
            <w:bookmarkEnd w:id="359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91" w:name="z1100_082_16"/>
            <w:bookmarkStart w:id="3592" w:name="z1100_082_16"/>
            <w:bookmarkEnd w:id="35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93" w:name="z1100_082_17"/>
            <w:bookmarkStart w:id="3594" w:name="z1100_082_17"/>
            <w:bookmarkEnd w:id="359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95" w:name="z1100_083_03"/>
            <w:bookmarkStart w:id="3596" w:name="z1100_083_03"/>
            <w:bookmarkEnd w:id="35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97" w:name="z1100_083_04"/>
            <w:bookmarkStart w:id="3598" w:name="z1100_083_04"/>
            <w:bookmarkEnd w:id="35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99" w:name="z1100_083_05"/>
            <w:bookmarkStart w:id="3600" w:name="z1100_083_05"/>
            <w:bookmarkEnd w:id="36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01" w:name="z1100_083_06"/>
            <w:bookmarkStart w:id="3602" w:name="z1100_083_06"/>
            <w:bookmarkEnd w:id="36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03" w:name="z1100_083_07"/>
            <w:bookmarkStart w:id="3604" w:name="z1100_083_07"/>
            <w:bookmarkEnd w:id="360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05" w:name="z1100_083_08"/>
            <w:bookmarkStart w:id="3606" w:name="z1100_083_08"/>
            <w:bookmarkEnd w:id="36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07" w:name="z1100_083_09"/>
            <w:bookmarkStart w:id="3608" w:name="z1100_083_09"/>
            <w:bookmarkEnd w:id="360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09" w:name="z1100_083_10"/>
            <w:bookmarkStart w:id="3610" w:name="z1100_083_10"/>
            <w:bookmarkEnd w:id="36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11" w:name="z1100_083_11"/>
            <w:bookmarkStart w:id="3612" w:name="z1100_083_11"/>
            <w:bookmarkEnd w:id="36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13" w:name="z1100_083_12"/>
            <w:bookmarkStart w:id="3614" w:name="z1100_083_12"/>
            <w:bookmarkEnd w:id="36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15" w:name="z1100_083_13"/>
            <w:bookmarkStart w:id="3616" w:name="z1100_083_13"/>
            <w:bookmarkEnd w:id="36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17" w:name="z1100_083_14"/>
            <w:bookmarkStart w:id="3618" w:name="z1100_083_14"/>
            <w:bookmarkEnd w:id="36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19" w:name="z1100_083_15"/>
            <w:bookmarkStart w:id="3620" w:name="z1100_083_15"/>
            <w:bookmarkEnd w:id="362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21" w:name="z1100_083_16"/>
            <w:bookmarkStart w:id="3622" w:name="z1100_083_16"/>
            <w:bookmarkEnd w:id="36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23" w:name="z1100_083_17"/>
            <w:bookmarkStart w:id="3624" w:name="z1100_083_17"/>
            <w:bookmarkEnd w:id="362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аж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25" w:name="z1100_084_03"/>
            <w:bookmarkStart w:id="3626" w:name="z1100_084_03"/>
            <w:bookmarkEnd w:id="36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27" w:name="z1100_084_04"/>
            <w:bookmarkStart w:id="3628" w:name="z1100_084_04"/>
            <w:bookmarkEnd w:id="36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29" w:name="z1100_084_05"/>
            <w:bookmarkStart w:id="3630" w:name="z1100_084_05"/>
            <w:bookmarkEnd w:id="36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31" w:name="z1100_084_06"/>
            <w:bookmarkStart w:id="3632" w:name="z1100_084_06"/>
            <w:bookmarkEnd w:id="36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33" w:name="z1100_084_07"/>
            <w:bookmarkStart w:id="3634" w:name="z1100_084_07"/>
            <w:bookmarkEnd w:id="363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35" w:name="z1100_084_08"/>
            <w:bookmarkStart w:id="3636" w:name="z1100_084_08"/>
            <w:bookmarkEnd w:id="36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37" w:name="z1100_084_09"/>
            <w:bookmarkStart w:id="3638" w:name="z1100_084_09"/>
            <w:bookmarkEnd w:id="363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39" w:name="z1100_084_10"/>
            <w:bookmarkStart w:id="3640" w:name="z1100_084_10"/>
            <w:bookmarkEnd w:id="36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41" w:name="z1100_084_11"/>
            <w:bookmarkStart w:id="3642" w:name="z1100_084_11"/>
            <w:bookmarkEnd w:id="36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43" w:name="z1100_084_12"/>
            <w:bookmarkStart w:id="3644" w:name="z1100_084_12"/>
            <w:bookmarkEnd w:id="36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45" w:name="z1100_084_13"/>
            <w:bookmarkStart w:id="3646" w:name="z1100_084_13"/>
            <w:bookmarkEnd w:id="36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47" w:name="z1100_084_14"/>
            <w:bookmarkStart w:id="3648" w:name="z1100_084_14"/>
            <w:bookmarkEnd w:id="36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49" w:name="z1100_084_15"/>
            <w:bookmarkStart w:id="3650" w:name="z1100_084_15"/>
            <w:bookmarkEnd w:id="365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51" w:name="z1100_084_16"/>
            <w:bookmarkStart w:id="3652" w:name="z1100_084_16"/>
            <w:bookmarkEnd w:id="36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53" w:name="z1100_084_17"/>
            <w:bookmarkStart w:id="3654" w:name="z1100_084_17"/>
            <w:bookmarkEnd w:id="365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ати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55" w:name="z1100_085_03"/>
            <w:bookmarkStart w:id="3656" w:name="z1100_085_03"/>
            <w:bookmarkEnd w:id="36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57" w:name="z1100_085_04"/>
            <w:bookmarkStart w:id="3658" w:name="z1100_085_04"/>
            <w:bookmarkEnd w:id="36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59" w:name="z1100_085_05"/>
            <w:bookmarkStart w:id="3660" w:name="z1100_085_05"/>
            <w:bookmarkEnd w:id="36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61" w:name="z1100_085_06"/>
            <w:bookmarkStart w:id="3662" w:name="z1100_085_06"/>
            <w:bookmarkEnd w:id="36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63" w:name="z1100_085_07"/>
            <w:bookmarkStart w:id="3664" w:name="z1100_085_07"/>
            <w:bookmarkEnd w:id="366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65" w:name="z1100_085_08"/>
            <w:bookmarkStart w:id="3666" w:name="z1100_085_08"/>
            <w:bookmarkEnd w:id="36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67" w:name="z1100_085_09"/>
            <w:bookmarkStart w:id="3668" w:name="z1100_085_09"/>
            <w:bookmarkEnd w:id="366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69" w:name="z1100_085_10"/>
            <w:bookmarkStart w:id="3670" w:name="z1100_085_10"/>
            <w:bookmarkEnd w:id="36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71" w:name="z1100_085_11"/>
            <w:bookmarkStart w:id="3672" w:name="z1100_085_11"/>
            <w:bookmarkEnd w:id="36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73" w:name="z1100_085_12"/>
            <w:bookmarkStart w:id="3674" w:name="z1100_085_12"/>
            <w:bookmarkEnd w:id="36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75" w:name="z1100_085_13"/>
            <w:bookmarkStart w:id="3676" w:name="z1100_085_13"/>
            <w:bookmarkEnd w:id="36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77" w:name="z1100_085_14"/>
            <w:bookmarkStart w:id="3678" w:name="z1100_085_14"/>
            <w:bookmarkEnd w:id="36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79" w:name="z1100_085_15"/>
            <w:bookmarkStart w:id="3680" w:name="z1100_085_15"/>
            <w:bookmarkEnd w:id="368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81" w:name="z1100_085_16"/>
            <w:bookmarkStart w:id="3682" w:name="z1100_085_16"/>
            <w:bookmarkEnd w:id="36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83" w:name="z1100_085_17"/>
            <w:bookmarkStart w:id="3684" w:name="z1100_085_17"/>
            <w:bookmarkEnd w:id="368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85" w:name="z1100_086_03"/>
            <w:bookmarkStart w:id="3686" w:name="z1100_086_03"/>
            <w:bookmarkEnd w:id="36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87" w:name="z1100_086_04"/>
            <w:bookmarkStart w:id="3688" w:name="z1100_086_04"/>
            <w:bookmarkEnd w:id="36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89" w:name="z1100_086_05"/>
            <w:bookmarkStart w:id="3690" w:name="z1100_086_05"/>
            <w:bookmarkEnd w:id="36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91" w:name="z1100_086_06"/>
            <w:bookmarkStart w:id="3692" w:name="z1100_086_06"/>
            <w:bookmarkEnd w:id="36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93" w:name="z1100_086_07"/>
            <w:bookmarkStart w:id="3694" w:name="z1100_086_07"/>
            <w:bookmarkEnd w:id="369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95" w:name="z1100_086_08"/>
            <w:bookmarkStart w:id="3696" w:name="z1100_086_08"/>
            <w:bookmarkEnd w:id="36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97" w:name="z1100_086_09"/>
            <w:bookmarkStart w:id="3698" w:name="z1100_086_09"/>
            <w:bookmarkEnd w:id="369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99" w:name="z1100_086_10"/>
            <w:bookmarkStart w:id="3700" w:name="z1100_086_10"/>
            <w:bookmarkEnd w:id="37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01" w:name="z1100_086_11"/>
            <w:bookmarkStart w:id="3702" w:name="z1100_086_11"/>
            <w:bookmarkEnd w:id="37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03" w:name="z1100_086_12"/>
            <w:bookmarkStart w:id="3704" w:name="z1100_086_12"/>
            <w:bookmarkEnd w:id="37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05" w:name="z1100_086_13"/>
            <w:bookmarkStart w:id="3706" w:name="z1100_086_13"/>
            <w:bookmarkEnd w:id="37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07" w:name="z1100_086_14"/>
            <w:bookmarkStart w:id="3708" w:name="z1100_086_14"/>
            <w:bookmarkEnd w:id="37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09" w:name="z1100_086_15"/>
            <w:bookmarkStart w:id="3710" w:name="z1100_086_15"/>
            <w:bookmarkEnd w:id="371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11" w:name="z1100_086_16"/>
            <w:bookmarkStart w:id="3712" w:name="z1100_086_16"/>
            <w:bookmarkEnd w:id="37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13" w:name="z1100_086_17"/>
            <w:bookmarkStart w:id="3714" w:name="z1100_086_17"/>
            <w:bookmarkEnd w:id="371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15" w:name="z1100_087_03"/>
            <w:bookmarkStart w:id="3716" w:name="z1100_087_03"/>
            <w:bookmarkEnd w:id="37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17" w:name="z1100_087_04"/>
            <w:bookmarkStart w:id="3718" w:name="z1100_087_04"/>
            <w:bookmarkEnd w:id="37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19" w:name="z1100_087_05"/>
            <w:bookmarkStart w:id="3720" w:name="z1100_087_05"/>
            <w:bookmarkEnd w:id="37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21" w:name="z1100_087_06"/>
            <w:bookmarkStart w:id="3722" w:name="z1100_087_06"/>
            <w:bookmarkEnd w:id="37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23" w:name="z1100_087_07"/>
            <w:bookmarkStart w:id="3724" w:name="z1100_087_07"/>
            <w:bookmarkEnd w:id="372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25" w:name="z1100_087_08"/>
            <w:bookmarkStart w:id="3726" w:name="z1100_087_08"/>
            <w:bookmarkEnd w:id="37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27" w:name="z1100_087_09"/>
            <w:bookmarkStart w:id="3728" w:name="z1100_087_09"/>
            <w:bookmarkEnd w:id="372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29" w:name="z1100_087_10"/>
            <w:bookmarkStart w:id="3730" w:name="z1100_087_10"/>
            <w:bookmarkEnd w:id="37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31" w:name="z1100_087_11"/>
            <w:bookmarkStart w:id="3732" w:name="z1100_087_11"/>
            <w:bookmarkEnd w:id="37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33" w:name="z1100_087_12"/>
            <w:bookmarkStart w:id="3734" w:name="z1100_087_12"/>
            <w:bookmarkEnd w:id="37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35" w:name="z1100_087_13"/>
            <w:bookmarkStart w:id="3736" w:name="z1100_087_13"/>
            <w:bookmarkEnd w:id="37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37" w:name="z1100_087_14"/>
            <w:bookmarkStart w:id="3738" w:name="z1100_087_14"/>
            <w:bookmarkEnd w:id="37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39" w:name="z1100_087_15"/>
            <w:bookmarkStart w:id="3740" w:name="z1100_087_15"/>
            <w:bookmarkEnd w:id="374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41" w:name="z1100_087_16"/>
            <w:bookmarkStart w:id="3742" w:name="z1100_087_16"/>
            <w:bookmarkEnd w:id="37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43" w:name="z1100_087_17"/>
            <w:bookmarkStart w:id="3744" w:name="z1100_087_17"/>
            <w:bookmarkEnd w:id="374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оматологи-орт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45" w:name="z1100_088_03"/>
            <w:bookmarkStart w:id="3746" w:name="z1100_088_03"/>
            <w:bookmarkEnd w:id="37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47" w:name="z1100_088_04"/>
            <w:bookmarkStart w:id="3748" w:name="z1100_088_04"/>
            <w:bookmarkEnd w:id="37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49" w:name="z1100_088_05"/>
            <w:bookmarkStart w:id="3750" w:name="z1100_088_05"/>
            <w:bookmarkEnd w:id="37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51" w:name="z1100_088_06"/>
            <w:bookmarkStart w:id="3752" w:name="z1100_088_06"/>
            <w:bookmarkEnd w:id="37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53" w:name="z1100_088_07"/>
            <w:bookmarkStart w:id="3754" w:name="z1100_088_07"/>
            <w:bookmarkEnd w:id="375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55" w:name="z1100_088_08"/>
            <w:bookmarkStart w:id="3756" w:name="z1100_088_08"/>
            <w:bookmarkEnd w:id="37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57" w:name="z1100_088_09"/>
            <w:bookmarkStart w:id="3758" w:name="z1100_088_09"/>
            <w:bookmarkEnd w:id="375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59" w:name="z1100_088_10"/>
            <w:bookmarkStart w:id="3760" w:name="z1100_088_10"/>
            <w:bookmarkEnd w:id="37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61" w:name="z1100_088_11"/>
            <w:bookmarkStart w:id="3762" w:name="z1100_088_11"/>
            <w:bookmarkEnd w:id="37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63" w:name="z1100_088_12"/>
            <w:bookmarkStart w:id="3764" w:name="z1100_088_12"/>
            <w:bookmarkEnd w:id="37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65" w:name="z1100_088_13"/>
            <w:bookmarkStart w:id="3766" w:name="z1100_088_13"/>
            <w:bookmarkEnd w:id="37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67" w:name="z1100_088_14"/>
            <w:bookmarkStart w:id="3768" w:name="z1100_088_14"/>
            <w:bookmarkEnd w:id="37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69" w:name="z1100_088_15"/>
            <w:bookmarkStart w:id="3770" w:name="z1100_088_15"/>
            <w:bookmarkEnd w:id="377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71" w:name="z1100_088_16"/>
            <w:bookmarkStart w:id="3772" w:name="z1100_088_16"/>
            <w:bookmarkEnd w:id="37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73" w:name="z1100_088_17"/>
            <w:bookmarkStart w:id="3774" w:name="z1100_088_17"/>
            <w:bookmarkEnd w:id="377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75" w:name="z1100_089_03"/>
            <w:bookmarkStart w:id="3776" w:name="z1100_089_03"/>
            <w:bookmarkEnd w:id="37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77" w:name="z1100_089_04"/>
            <w:bookmarkStart w:id="3778" w:name="z1100_089_04"/>
            <w:bookmarkEnd w:id="37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79" w:name="z1100_089_05"/>
            <w:bookmarkStart w:id="3780" w:name="z1100_089_05"/>
            <w:bookmarkEnd w:id="37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81" w:name="z1100_089_06"/>
            <w:bookmarkStart w:id="3782" w:name="z1100_089_06"/>
            <w:bookmarkEnd w:id="37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83" w:name="z1100_089_07"/>
            <w:bookmarkStart w:id="3784" w:name="z1100_089_07"/>
            <w:bookmarkEnd w:id="378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85" w:name="z1100_089_08"/>
            <w:bookmarkStart w:id="3786" w:name="z1100_089_08"/>
            <w:bookmarkEnd w:id="37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87" w:name="z1100_089_09"/>
            <w:bookmarkStart w:id="3788" w:name="z1100_089_09"/>
            <w:bookmarkEnd w:id="378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89" w:name="z1100_089_10"/>
            <w:bookmarkStart w:id="3790" w:name="z1100_089_10"/>
            <w:bookmarkEnd w:id="37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91" w:name="z1100_089_11"/>
            <w:bookmarkStart w:id="3792" w:name="z1100_089_11"/>
            <w:bookmarkEnd w:id="37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93" w:name="z1100_089_12"/>
            <w:bookmarkStart w:id="3794" w:name="z1100_089_12"/>
            <w:bookmarkEnd w:id="37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95" w:name="z1100_089_13"/>
            <w:bookmarkStart w:id="3796" w:name="z1100_089_13"/>
            <w:bookmarkEnd w:id="37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97" w:name="z1100_089_14"/>
            <w:bookmarkStart w:id="3798" w:name="z1100_089_14"/>
            <w:bookmarkEnd w:id="37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99" w:name="z1100_089_15"/>
            <w:bookmarkStart w:id="3800" w:name="z1100_089_15"/>
            <w:bookmarkEnd w:id="380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01" w:name="z1100_089_16"/>
            <w:bookmarkStart w:id="3802" w:name="z1100_089_16"/>
            <w:bookmarkEnd w:id="38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03" w:name="z1100_089_17"/>
            <w:bookmarkStart w:id="3804" w:name="z1100_089_17"/>
            <w:bookmarkEnd w:id="380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05" w:name="z1100_090_03"/>
            <w:bookmarkStart w:id="3806" w:name="z1100_090_03"/>
            <w:bookmarkEnd w:id="38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07" w:name="z1100_090_04"/>
            <w:bookmarkStart w:id="3808" w:name="z1100_090_04"/>
            <w:bookmarkEnd w:id="38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09" w:name="z1100_090_05"/>
            <w:bookmarkStart w:id="3810" w:name="z1100_090_05"/>
            <w:bookmarkEnd w:id="38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11" w:name="z1100_090_06"/>
            <w:bookmarkStart w:id="3812" w:name="z1100_090_06"/>
            <w:bookmarkEnd w:id="38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13" w:name="z1100_090_07"/>
            <w:bookmarkStart w:id="3814" w:name="z1100_090_07"/>
            <w:bookmarkEnd w:id="381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15" w:name="z1100_090_08"/>
            <w:bookmarkStart w:id="3816" w:name="z1100_090_08"/>
            <w:bookmarkEnd w:id="38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17" w:name="z1100_090_09"/>
            <w:bookmarkStart w:id="3818" w:name="z1100_090_09"/>
            <w:bookmarkEnd w:id="381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19" w:name="z1100_090_10"/>
            <w:bookmarkStart w:id="3820" w:name="z1100_090_10"/>
            <w:bookmarkEnd w:id="38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21" w:name="z1100_090_11"/>
            <w:bookmarkStart w:id="3822" w:name="z1100_090_11"/>
            <w:bookmarkEnd w:id="38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23" w:name="z1100_090_12"/>
            <w:bookmarkStart w:id="3824" w:name="z1100_090_12"/>
            <w:bookmarkEnd w:id="38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25" w:name="z1100_090_13"/>
            <w:bookmarkStart w:id="3826" w:name="z1100_090_13"/>
            <w:bookmarkEnd w:id="38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27" w:name="z1100_090_14"/>
            <w:bookmarkStart w:id="3828" w:name="z1100_090_14"/>
            <w:bookmarkEnd w:id="38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29" w:name="z1100_090_15"/>
            <w:bookmarkStart w:id="3830" w:name="z1100_090_15"/>
            <w:bookmarkEnd w:id="383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31" w:name="z1100_090_16"/>
            <w:bookmarkStart w:id="3832" w:name="z1100_090_16"/>
            <w:bookmarkEnd w:id="38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33" w:name="z1100_090_17"/>
            <w:bookmarkStart w:id="3834" w:name="z1100_090_17"/>
            <w:bookmarkEnd w:id="383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35" w:name="z1100_091_03"/>
            <w:bookmarkStart w:id="3836" w:name="z1100_091_03"/>
            <w:bookmarkEnd w:id="38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37" w:name="z1100_091_04"/>
            <w:bookmarkStart w:id="3838" w:name="z1100_091_04"/>
            <w:bookmarkEnd w:id="38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39" w:name="z1100_091_05"/>
            <w:bookmarkStart w:id="3840" w:name="z1100_091_05"/>
            <w:bookmarkEnd w:id="38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41" w:name="z1100_091_06"/>
            <w:bookmarkStart w:id="3842" w:name="z1100_091_06"/>
            <w:bookmarkEnd w:id="38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43" w:name="z1100_091_07"/>
            <w:bookmarkStart w:id="3844" w:name="z1100_091_07"/>
            <w:bookmarkEnd w:id="384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45" w:name="z1100_091_08"/>
            <w:bookmarkStart w:id="3846" w:name="z1100_091_08"/>
            <w:bookmarkEnd w:id="38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47" w:name="z1100_091_09"/>
            <w:bookmarkStart w:id="3848" w:name="z1100_091_09"/>
            <w:bookmarkEnd w:id="384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49" w:name="z1100_091_10"/>
            <w:bookmarkStart w:id="3850" w:name="z1100_091_10"/>
            <w:bookmarkEnd w:id="38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51" w:name="z1100_091_11"/>
            <w:bookmarkStart w:id="3852" w:name="z1100_091_11"/>
            <w:bookmarkEnd w:id="38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53" w:name="z1100_091_12"/>
            <w:bookmarkStart w:id="3854" w:name="z1100_091_12"/>
            <w:bookmarkEnd w:id="38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55" w:name="z1100_091_13"/>
            <w:bookmarkStart w:id="3856" w:name="z1100_091_13"/>
            <w:bookmarkEnd w:id="38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57" w:name="z1100_091_14"/>
            <w:bookmarkStart w:id="3858" w:name="z1100_091_14"/>
            <w:bookmarkEnd w:id="38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59" w:name="z1100_091_15"/>
            <w:bookmarkStart w:id="3860" w:name="z1100_091_15"/>
            <w:bookmarkEnd w:id="386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61" w:name="z1100_091_16"/>
            <w:bookmarkStart w:id="3862" w:name="z1100_091_16"/>
            <w:bookmarkEnd w:id="38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63" w:name="z1100_091_17"/>
            <w:bookmarkStart w:id="3864" w:name="z1100_091_17"/>
            <w:bookmarkEnd w:id="386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65" w:name="z1100_092_03"/>
            <w:bookmarkStart w:id="3866" w:name="z1100_092_03"/>
            <w:bookmarkEnd w:id="38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67" w:name="z1100_092_04"/>
            <w:bookmarkStart w:id="3868" w:name="z1100_092_04"/>
            <w:bookmarkEnd w:id="38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69" w:name="z1100_092_05"/>
            <w:bookmarkStart w:id="3870" w:name="z1100_092_05"/>
            <w:bookmarkEnd w:id="38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71" w:name="z1100_092_06"/>
            <w:bookmarkStart w:id="3872" w:name="z1100_092_06"/>
            <w:bookmarkEnd w:id="38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73" w:name="z1100_092_07"/>
            <w:bookmarkStart w:id="3874" w:name="z1100_092_07"/>
            <w:bookmarkEnd w:id="387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75" w:name="z1100_092_08"/>
            <w:bookmarkStart w:id="3876" w:name="z1100_092_08"/>
            <w:bookmarkEnd w:id="38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77" w:name="z1100_092_09"/>
            <w:bookmarkStart w:id="3878" w:name="z1100_092_09"/>
            <w:bookmarkEnd w:id="387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79" w:name="z1100_092_10"/>
            <w:bookmarkStart w:id="3880" w:name="z1100_092_10"/>
            <w:bookmarkEnd w:id="38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81" w:name="z1100_092_11"/>
            <w:bookmarkStart w:id="3882" w:name="z1100_092_11"/>
            <w:bookmarkEnd w:id="38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83" w:name="z1100_092_12"/>
            <w:bookmarkStart w:id="3884" w:name="z1100_092_12"/>
            <w:bookmarkEnd w:id="38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85" w:name="z1100_092_13"/>
            <w:bookmarkStart w:id="3886" w:name="z1100_092_13"/>
            <w:bookmarkEnd w:id="38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87" w:name="z1100_092_14"/>
            <w:bookmarkStart w:id="3888" w:name="z1100_092_14"/>
            <w:bookmarkEnd w:id="38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89" w:name="z1100_092_15"/>
            <w:bookmarkStart w:id="3890" w:name="z1100_092_15"/>
            <w:bookmarkEnd w:id="389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91" w:name="z1100_092_16"/>
            <w:bookmarkStart w:id="3892" w:name="z1100_092_16"/>
            <w:bookmarkEnd w:id="38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93" w:name="z1100_092_17"/>
            <w:bookmarkStart w:id="3894" w:name="z1100_092_17"/>
            <w:bookmarkEnd w:id="389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95" w:name="z1100_093_03"/>
            <w:bookmarkStart w:id="3896" w:name="z1100_093_03"/>
            <w:bookmarkEnd w:id="38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97" w:name="z1100_093_04"/>
            <w:bookmarkStart w:id="3898" w:name="z1100_093_04"/>
            <w:bookmarkEnd w:id="38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99" w:name="z1100_093_05"/>
            <w:bookmarkStart w:id="3900" w:name="z1100_093_05"/>
            <w:bookmarkEnd w:id="39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01" w:name="z1100_093_06"/>
            <w:bookmarkStart w:id="3902" w:name="z1100_093_06"/>
            <w:bookmarkEnd w:id="39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03" w:name="z1100_093_07"/>
            <w:bookmarkStart w:id="3904" w:name="z1100_093_07"/>
            <w:bookmarkEnd w:id="390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05" w:name="z1100_093_08"/>
            <w:bookmarkStart w:id="3906" w:name="z1100_093_08"/>
            <w:bookmarkEnd w:id="39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07" w:name="z1100_093_09"/>
            <w:bookmarkStart w:id="3908" w:name="z1100_093_09"/>
            <w:bookmarkEnd w:id="390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09" w:name="z1100_093_10"/>
            <w:bookmarkStart w:id="3910" w:name="z1100_093_10"/>
            <w:bookmarkEnd w:id="39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11" w:name="z1100_093_11"/>
            <w:bookmarkStart w:id="3912" w:name="z1100_093_11"/>
            <w:bookmarkEnd w:id="39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13" w:name="z1100_093_12"/>
            <w:bookmarkStart w:id="3914" w:name="z1100_093_12"/>
            <w:bookmarkEnd w:id="39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15" w:name="z1100_093_13"/>
            <w:bookmarkStart w:id="3916" w:name="z1100_093_13"/>
            <w:bookmarkEnd w:id="39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17" w:name="z1100_093_14"/>
            <w:bookmarkStart w:id="3918" w:name="z1100_093_14"/>
            <w:bookmarkEnd w:id="39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19" w:name="z1100_093_15"/>
            <w:bookmarkStart w:id="3920" w:name="z1100_093_15"/>
            <w:bookmarkEnd w:id="392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21" w:name="z1100_093_16"/>
            <w:bookmarkStart w:id="3922" w:name="z1100_093_16"/>
            <w:bookmarkEnd w:id="39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23" w:name="z1100_093_17"/>
            <w:bookmarkStart w:id="3924" w:name="z1100_093_17"/>
            <w:bookmarkEnd w:id="392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урдологи-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25" w:name="z1100_094_03"/>
            <w:bookmarkStart w:id="3926" w:name="z1100_094_03"/>
            <w:bookmarkEnd w:id="39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27" w:name="z1100_094_04"/>
            <w:bookmarkStart w:id="3928" w:name="z1100_094_04"/>
            <w:bookmarkEnd w:id="39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29" w:name="z1100_094_05"/>
            <w:bookmarkStart w:id="3930" w:name="z1100_094_05"/>
            <w:bookmarkEnd w:id="39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31" w:name="z1100_094_06"/>
            <w:bookmarkStart w:id="3932" w:name="z1100_094_06"/>
            <w:bookmarkEnd w:id="39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33" w:name="z1100_094_07"/>
            <w:bookmarkStart w:id="3934" w:name="z1100_094_07"/>
            <w:bookmarkEnd w:id="393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35" w:name="z1100_094_08"/>
            <w:bookmarkStart w:id="3936" w:name="z1100_094_08"/>
            <w:bookmarkEnd w:id="39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37" w:name="z1100_094_09"/>
            <w:bookmarkStart w:id="3938" w:name="z1100_094_09"/>
            <w:bookmarkEnd w:id="393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39" w:name="z1100_094_10"/>
            <w:bookmarkStart w:id="3940" w:name="z1100_094_10"/>
            <w:bookmarkEnd w:id="39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41" w:name="z1100_094_11"/>
            <w:bookmarkStart w:id="3942" w:name="z1100_094_11"/>
            <w:bookmarkEnd w:id="39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43" w:name="z1100_094_12"/>
            <w:bookmarkStart w:id="3944" w:name="z1100_094_12"/>
            <w:bookmarkEnd w:id="39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45" w:name="z1100_094_13"/>
            <w:bookmarkStart w:id="3946" w:name="z1100_094_13"/>
            <w:bookmarkEnd w:id="39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47" w:name="z1100_094_14"/>
            <w:bookmarkStart w:id="3948" w:name="z1100_094_14"/>
            <w:bookmarkEnd w:id="39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49" w:name="z1100_094_15"/>
            <w:bookmarkStart w:id="3950" w:name="z1100_094_15"/>
            <w:bookmarkEnd w:id="395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51" w:name="z1100_094_16"/>
            <w:bookmarkStart w:id="3952" w:name="z1100_094_16"/>
            <w:bookmarkEnd w:id="39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53" w:name="z1100_094_17"/>
            <w:bookmarkStart w:id="3954" w:name="z1100_094_17"/>
            <w:bookmarkEnd w:id="395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55" w:name="z1100_095_03"/>
            <w:bookmarkStart w:id="3956" w:name="z1100_095_03"/>
            <w:bookmarkEnd w:id="39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57" w:name="z1100_095_04"/>
            <w:bookmarkStart w:id="3958" w:name="z1100_095_04"/>
            <w:bookmarkEnd w:id="39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59" w:name="z1100_095_05"/>
            <w:bookmarkStart w:id="3960" w:name="z1100_095_05"/>
            <w:bookmarkEnd w:id="39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61" w:name="z1100_095_06"/>
            <w:bookmarkStart w:id="3962" w:name="z1100_095_06"/>
            <w:bookmarkEnd w:id="39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63" w:name="z1100_095_07"/>
            <w:bookmarkStart w:id="3964" w:name="z1100_095_07"/>
            <w:bookmarkEnd w:id="396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65" w:name="z1100_095_08"/>
            <w:bookmarkStart w:id="3966" w:name="z1100_095_08"/>
            <w:bookmarkEnd w:id="39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67" w:name="z1100_095_09"/>
            <w:bookmarkStart w:id="3968" w:name="z1100_095_09"/>
            <w:bookmarkEnd w:id="396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69" w:name="z1100_095_10"/>
            <w:bookmarkStart w:id="3970" w:name="z1100_095_10"/>
            <w:bookmarkEnd w:id="39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71" w:name="z1100_095_11"/>
            <w:bookmarkStart w:id="3972" w:name="z1100_095_11"/>
            <w:bookmarkEnd w:id="39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73" w:name="z1100_095_12"/>
            <w:bookmarkStart w:id="3974" w:name="z1100_095_12"/>
            <w:bookmarkEnd w:id="39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75" w:name="z1100_095_13"/>
            <w:bookmarkStart w:id="3976" w:name="z1100_095_13"/>
            <w:bookmarkEnd w:id="39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77" w:name="z1100_095_14"/>
            <w:bookmarkStart w:id="3978" w:name="z1100_095_14"/>
            <w:bookmarkEnd w:id="39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79" w:name="z1100_095_15"/>
            <w:bookmarkStart w:id="3980" w:name="z1100_095_15"/>
            <w:bookmarkEnd w:id="398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81" w:name="z1100_095_16"/>
            <w:bookmarkStart w:id="3982" w:name="z1100_095_16"/>
            <w:bookmarkEnd w:id="39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83" w:name="z1100_095_17"/>
            <w:bookmarkStart w:id="3984" w:name="z1100_095_17"/>
            <w:bookmarkEnd w:id="398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85" w:name="z1100_096_03"/>
            <w:bookmarkStart w:id="3986" w:name="z1100_096_03"/>
            <w:bookmarkEnd w:id="39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87" w:name="z1100_096_04"/>
            <w:bookmarkStart w:id="3988" w:name="z1100_096_04"/>
            <w:bookmarkEnd w:id="39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89" w:name="z1100_096_05"/>
            <w:bookmarkStart w:id="3990" w:name="z1100_096_05"/>
            <w:bookmarkEnd w:id="39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91" w:name="z1100_096_06"/>
            <w:bookmarkStart w:id="3992" w:name="z1100_096_06"/>
            <w:bookmarkEnd w:id="39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93" w:name="z1100_096_07"/>
            <w:bookmarkStart w:id="3994" w:name="z1100_096_07"/>
            <w:bookmarkEnd w:id="399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95" w:name="z1100_096_08"/>
            <w:bookmarkStart w:id="3996" w:name="z1100_096_08"/>
            <w:bookmarkEnd w:id="39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97" w:name="z1100_096_09"/>
            <w:bookmarkStart w:id="3998" w:name="z1100_096_09"/>
            <w:bookmarkEnd w:id="399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99" w:name="z1100_096_10"/>
            <w:bookmarkStart w:id="4000" w:name="z1100_096_10"/>
            <w:bookmarkEnd w:id="40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01" w:name="z1100_096_11"/>
            <w:bookmarkStart w:id="4002" w:name="z1100_096_11"/>
            <w:bookmarkEnd w:id="40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03" w:name="z1100_096_12"/>
            <w:bookmarkStart w:id="4004" w:name="z1100_096_12"/>
            <w:bookmarkEnd w:id="40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05" w:name="z1100_096_13"/>
            <w:bookmarkStart w:id="4006" w:name="z1100_096_13"/>
            <w:bookmarkEnd w:id="40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07" w:name="z1100_096_14"/>
            <w:bookmarkStart w:id="4008" w:name="z1100_096_14"/>
            <w:bookmarkEnd w:id="40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09" w:name="z1100_096_15"/>
            <w:bookmarkStart w:id="4010" w:name="z1100_096_15"/>
            <w:bookmarkEnd w:id="401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11" w:name="z1100_096_16"/>
            <w:bookmarkStart w:id="4012" w:name="z1100_096_16"/>
            <w:bookmarkEnd w:id="40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13" w:name="z1100_096_17"/>
            <w:bookmarkStart w:id="4014" w:name="z1100_096_17"/>
            <w:bookmarkEnd w:id="40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 xml:space="preserve">из них - 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15" w:name="z1100_097_03"/>
            <w:bookmarkStart w:id="4016" w:name="z1100_097_03"/>
            <w:bookmarkEnd w:id="40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17" w:name="z1100_097_04"/>
            <w:bookmarkStart w:id="4018" w:name="z1100_097_04"/>
            <w:bookmarkEnd w:id="40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19" w:name="z1100_097_05"/>
            <w:bookmarkStart w:id="4020" w:name="z1100_097_05"/>
            <w:bookmarkEnd w:id="40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21" w:name="z1100_097_06"/>
            <w:bookmarkStart w:id="4022" w:name="z1100_097_06"/>
            <w:bookmarkEnd w:id="40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023" w:name="z1100_097_07"/>
            <w:bookmarkEnd w:id="4023"/>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024" w:name="z1100_097_08"/>
            <w:bookmarkEnd w:id="4024"/>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025" w:name="z1100_097_09"/>
            <w:bookmarkStart w:id="4026" w:name="z1100_097_09"/>
            <w:bookmarkEnd w:id="402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27" w:name="z1100_097_10"/>
            <w:bookmarkStart w:id="4028" w:name="z1100_097_10"/>
            <w:bookmarkEnd w:id="40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029" w:name="z1100_097_11"/>
            <w:bookmarkEnd w:id="402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030" w:name="z1100_097_12"/>
            <w:bookmarkStart w:id="4031" w:name="z1100_097_12"/>
            <w:bookmarkEnd w:id="40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32" w:name="z1100_097_13"/>
            <w:bookmarkStart w:id="4033" w:name="z1100_097_13"/>
            <w:bookmarkEnd w:id="403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34" w:name="z1100_097_14"/>
            <w:bookmarkStart w:id="4035" w:name="z1100_097_14"/>
            <w:bookmarkEnd w:id="403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36" w:name="z1100_097_15"/>
            <w:bookmarkStart w:id="4037" w:name="z1100_097_15"/>
            <w:bookmarkEnd w:id="403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38" w:name="z1100_097_16"/>
            <w:bookmarkStart w:id="4039" w:name="z1100_097_16"/>
            <w:bookmarkEnd w:id="40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40" w:name="z1100_097_17"/>
            <w:bookmarkStart w:id="4041" w:name="z1100_097_17"/>
            <w:bookmarkEnd w:id="404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терапевты участковые цеховых 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42" w:name="z1100_098_03"/>
            <w:bookmarkStart w:id="4043" w:name="z1100_098_03"/>
            <w:bookmarkEnd w:id="40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44" w:name="z1100_098_04"/>
            <w:bookmarkStart w:id="4045" w:name="z1100_098_04"/>
            <w:bookmarkEnd w:id="40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46" w:name="z1100_098_05"/>
            <w:bookmarkStart w:id="4047" w:name="z1100_098_05"/>
            <w:bookmarkEnd w:id="40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48" w:name="z1100_098_06"/>
            <w:bookmarkStart w:id="4049" w:name="z1100_098_06"/>
            <w:bookmarkEnd w:id="40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050" w:name="z1100_098_07"/>
            <w:bookmarkEnd w:id="4050"/>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051" w:name="z1100_098_08"/>
            <w:bookmarkEnd w:id="4051"/>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052" w:name="z1100_098_09"/>
            <w:bookmarkStart w:id="4053" w:name="z1100_098_09"/>
            <w:bookmarkEnd w:id="405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54" w:name="z1100_098_10"/>
            <w:bookmarkStart w:id="4055" w:name="z1100_098_10"/>
            <w:bookmarkEnd w:id="40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056" w:name="z1100_098_11"/>
            <w:bookmarkEnd w:id="405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057" w:name="z1100_098_12"/>
            <w:bookmarkStart w:id="4058" w:name="z1100_098_12"/>
            <w:bookmarkEnd w:id="40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59" w:name="z1100_098_13"/>
            <w:bookmarkStart w:id="4060" w:name="z1100_098_13"/>
            <w:bookmarkEnd w:id="406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61" w:name="z1100_098_14"/>
            <w:bookmarkStart w:id="4062" w:name="z1100_098_14"/>
            <w:bookmarkEnd w:id="40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63" w:name="z1100_098_15"/>
            <w:bookmarkStart w:id="4064" w:name="z1100_098_15"/>
            <w:bookmarkEnd w:id="406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65" w:name="z1100_098_16"/>
            <w:bookmarkStart w:id="4066" w:name="z1100_098_16"/>
            <w:bookmarkEnd w:id="406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67" w:name="z1100_098_17"/>
            <w:bookmarkStart w:id="4068" w:name="z1100_098_17"/>
            <w:bookmarkEnd w:id="406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терапевты амбулатор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69" w:name="z1100_099_03"/>
            <w:bookmarkStart w:id="4070" w:name="z1100_099_03"/>
            <w:bookmarkEnd w:id="40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71" w:name="z1100_099_04"/>
            <w:bookmarkStart w:id="4072" w:name="z1100_099_04"/>
            <w:bookmarkEnd w:id="407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73" w:name="z1100_099_05"/>
            <w:bookmarkStart w:id="4074" w:name="z1100_099_05"/>
            <w:bookmarkEnd w:id="40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75" w:name="z1100_099_06"/>
            <w:bookmarkStart w:id="4076" w:name="z1100_099_06"/>
            <w:bookmarkEnd w:id="40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077" w:name="z1100_099_07"/>
            <w:bookmarkEnd w:id="4077"/>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078" w:name="z1100_099_08"/>
            <w:bookmarkEnd w:id="4078"/>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079" w:name="z1100_099_09"/>
            <w:bookmarkStart w:id="4080" w:name="z1100_099_09"/>
            <w:bookmarkEnd w:id="408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81" w:name="z1100_099_10"/>
            <w:bookmarkStart w:id="4082" w:name="z1100_099_10"/>
            <w:bookmarkEnd w:id="40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083" w:name="z1100_099_11"/>
            <w:bookmarkEnd w:id="408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084" w:name="z1100_099_12"/>
            <w:bookmarkStart w:id="4085" w:name="z1100_099_12"/>
            <w:bookmarkEnd w:id="40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86" w:name="z1100_099_13"/>
            <w:bookmarkStart w:id="4087" w:name="z1100_099_13"/>
            <w:bookmarkEnd w:id="40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88" w:name="z1100_099_14"/>
            <w:bookmarkStart w:id="4089" w:name="z1100_099_14"/>
            <w:bookmarkEnd w:id="40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90" w:name="z1100_099_15"/>
            <w:bookmarkStart w:id="4091" w:name="z1100_099_15"/>
            <w:bookmarkEnd w:id="409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92" w:name="z1100_099_16"/>
            <w:bookmarkStart w:id="4093" w:name="z1100_099_16"/>
            <w:bookmarkEnd w:id="40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94" w:name="z1100_099_17"/>
            <w:bookmarkStart w:id="4095" w:name="z1100_099_17"/>
            <w:bookmarkEnd w:id="409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96" w:name="z1100_100_03"/>
            <w:bookmarkStart w:id="4097" w:name="z1100_100_03"/>
            <w:bookmarkEnd w:id="40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98" w:name="z1100_100_04"/>
            <w:bookmarkStart w:id="4099" w:name="z1100_100_04"/>
            <w:bookmarkEnd w:id="40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00" w:name="z1100_100_05"/>
            <w:bookmarkStart w:id="4101" w:name="z1100_100_05"/>
            <w:bookmarkEnd w:id="41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02" w:name="z1100_100_06"/>
            <w:bookmarkStart w:id="4103" w:name="z1100_100_06"/>
            <w:bookmarkEnd w:id="41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104" w:name="z1100_100_07"/>
            <w:bookmarkEnd w:id="4104"/>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105" w:name="z1100_100_08"/>
            <w:bookmarkEnd w:id="410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106" w:name="z1100_100_09"/>
            <w:bookmarkStart w:id="4107" w:name="z1100_100_09"/>
            <w:bookmarkEnd w:id="410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08" w:name="z1100_100_10"/>
            <w:bookmarkStart w:id="4109" w:name="z1100_100_10"/>
            <w:bookmarkEnd w:id="41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110" w:name="z1100_100_11"/>
            <w:bookmarkEnd w:id="411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111" w:name="z1100_100_12"/>
            <w:bookmarkStart w:id="4112" w:name="z1100_100_12"/>
            <w:bookmarkEnd w:id="41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13" w:name="z1100_100_13"/>
            <w:bookmarkStart w:id="4114" w:name="z1100_100_13"/>
            <w:bookmarkEnd w:id="41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15" w:name="z1100_100_14"/>
            <w:bookmarkStart w:id="4116" w:name="z1100_100_14"/>
            <w:bookmarkEnd w:id="41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17" w:name="z1100_100_15"/>
            <w:bookmarkStart w:id="4118" w:name="z1100_100_15"/>
            <w:bookmarkEnd w:id="411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19" w:name="z1100_100_16"/>
            <w:bookmarkStart w:id="4120" w:name="z1100_100_16"/>
            <w:bookmarkEnd w:id="41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21" w:name="z1100_100_17"/>
            <w:bookmarkStart w:id="4122" w:name="z1100_100_17"/>
            <w:bookmarkEnd w:id="412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23" w:name="z1100_101_03"/>
            <w:bookmarkStart w:id="4124" w:name="z1100_101_03"/>
            <w:bookmarkEnd w:id="41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25" w:name="z1100_101_04"/>
            <w:bookmarkStart w:id="4126" w:name="z1100_101_04"/>
            <w:bookmarkEnd w:id="41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27" w:name="z1100_101_05"/>
            <w:bookmarkStart w:id="4128" w:name="z1100_101_05"/>
            <w:bookmarkEnd w:id="41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29" w:name="z1100_101_06"/>
            <w:bookmarkStart w:id="4130" w:name="z1100_101_06"/>
            <w:bookmarkEnd w:id="41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31" w:name="z1100_101_07"/>
            <w:bookmarkStart w:id="4132" w:name="z1100_101_07"/>
            <w:bookmarkEnd w:id="413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33" w:name="z1100_101_08"/>
            <w:bookmarkStart w:id="4134" w:name="z1100_101_08"/>
            <w:bookmarkEnd w:id="41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35" w:name="z1100_101_09"/>
            <w:bookmarkStart w:id="4136" w:name="z1100_101_09"/>
            <w:bookmarkEnd w:id="413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37" w:name="z1100_101_10"/>
            <w:bookmarkStart w:id="4138" w:name="z1100_101_10"/>
            <w:bookmarkEnd w:id="41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39" w:name="z1100_101_11"/>
            <w:bookmarkStart w:id="4140" w:name="z1100_101_11"/>
            <w:bookmarkEnd w:id="41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41" w:name="z1100_101_12"/>
            <w:bookmarkStart w:id="4142" w:name="z1100_101_12"/>
            <w:bookmarkEnd w:id="41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43" w:name="z1100_101_13"/>
            <w:bookmarkStart w:id="4144" w:name="z1100_101_13"/>
            <w:bookmarkEnd w:id="41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45" w:name="z1100_101_14"/>
            <w:bookmarkStart w:id="4146" w:name="z1100_101_14"/>
            <w:bookmarkEnd w:id="41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47" w:name="z1100_101_15"/>
            <w:bookmarkStart w:id="4148" w:name="z1100_101_15"/>
            <w:bookmarkEnd w:id="414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49" w:name="z1100_101_16"/>
            <w:bookmarkStart w:id="4150" w:name="z1100_101_16"/>
            <w:bookmarkEnd w:id="41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51" w:name="z1100_101_17"/>
            <w:bookmarkStart w:id="4152" w:name="z1100_101_17"/>
            <w:bookmarkEnd w:id="41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53" w:name="z1100_102_03"/>
            <w:bookmarkStart w:id="4154" w:name="z1100_102_03"/>
            <w:bookmarkEnd w:id="41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55" w:name="z1100_102_04"/>
            <w:bookmarkStart w:id="4156" w:name="z1100_102_04"/>
            <w:bookmarkEnd w:id="41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57" w:name="z1100_102_05"/>
            <w:bookmarkStart w:id="4158" w:name="z1100_102_05"/>
            <w:bookmarkEnd w:id="41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59" w:name="z1100_102_06"/>
            <w:bookmarkStart w:id="4160" w:name="z1100_102_06"/>
            <w:bookmarkEnd w:id="41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61" w:name="z1100_102_07"/>
            <w:bookmarkStart w:id="4162" w:name="z1100_102_07"/>
            <w:bookmarkEnd w:id="416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63" w:name="z1100_102_08"/>
            <w:bookmarkStart w:id="4164" w:name="z1100_102_08"/>
            <w:bookmarkEnd w:id="41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65" w:name="z1100_102_09"/>
            <w:bookmarkStart w:id="4166" w:name="z1100_102_09"/>
            <w:bookmarkEnd w:id="416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67" w:name="z1100_102_10"/>
            <w:bookmarkStart w:id="4168" w:name="z1100_102_10"/>
            <w:bookmarkEnd w:id="41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69" w:name="z1100_102_11"/>
            <w:bookmarkStart w:id="4170" w:name="z1100_102_11"/>
            <w:bookmarkEnd w:id="41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71" w:name="z1100_102_12"/>
            <w:bookmarkStart w:id="4172" w:name="z1100_102_12"/>
            <w:bookmarkEnd w:id="41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73" w:name="z1100_102_13"/>
            <w:bookmarkStart w:id="4174" w:name="z1100_102_13"/>
            <w:bookmarkEnd w:id="41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75" w:name="z1100_102_14"/>
            <w:bookmarkStart w:id="4176" w:name="z1100_102_14"/>
            <w:bookmarkEnd w:id="41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77" w:name="z1100_102_15"/>
            <w:bookmarkStart w:id="4178" w:name="z1100_102_15"/>
            <w:bookmarkEnd w:id="417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79" w:name="z1100_102_16"/>
            <w:bookmarkStart w:id="4180" w:name="z1100_102_16"/>
            <w:bookmarkEnd w:id="41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81" w:name="z1100_102_17"/>
            <w:bookmarkStart w:id="4182" w:name="z1100_102_17"/>
            <w:bookmarkEnd w:id="418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83" w:name="z1100_103_03"/>
            <w:bookmarkStart w:id="4184" w:name="z1100_103_03"/>
            <w:bookmarkEnd w:id="41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85" w:name="z1100_103_04"/>
            <w:bookmarkStart w:id="4186" w:name="z1100_103_04"/>
            <w:bookmarkEnd w:id="41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87" w:name="z1100_103_05"/>
            <w:bookmarkStart w:id="4188" w:name="z1100_103_05"/>
            <w:bookmarkEnd w:id="41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89" w:name="z1100_103_06"/>
            <w:bookmarkStart w:id="4190" w:name="z1100_103_06"/>
            <w:bookmarkEnd w:id="41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91" w:name="z1100_103_07"/>
            <w:bookmarkStart w:id="4192" w:name="z1100_103_07"/>
            <w:bookmarkEnd w:id="419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93" w:name="z1100_103_08"/>
            <w:bookmarkStart w:id="4194" w:name="z1100_103_08"/>
            <w:bookmarkEnd w:id="419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95" w:name="z1100_103_09"/>
            <w:bookmarkStart w:id="4196" w:name="z1100_103_09"/>
            <w:bookmarkEnd w:id="419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97" w:name="z1100_103_10"/>
            <w:bookmarkStart w:id="4198" w:name="z1100_103_10"/>
            <w:bookmarkEnd w:id="41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99" w:name="z1100_103_11"/>
            <w:bookmarkStart w:id="4200" w:name="z1100_103_11"/>
            <w:bookmarkEnd w:id="42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01" w:name="z1100_103_12"/>
            <w:bookmarkStart w:id="4202" w:name="z1100_103_12"/>
            <w:bookmarkEnd w:id="42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03" w:name="z1100_103_13"/>
            <w:bookmarkStart w:id="4204" w:name="z1100_103_13"/>
            <w:bookmarkEnd w:id="42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05" w:name="z1100_103_14"/>
            <w:bookmarkStart w:id="4206" w:name="z1100_103_14"/>
            <w:bookmarkEnd w:id="42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07" w:name="z1100_103_15"/>
            <w:bookmarkStart w:id="4208" w:name="z1100_103_15"/>
            <w:bookmarkEnd w:id="420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09" w:name="z1100_103_16"/>
            <w:bookmarkStart w:id="4210" w:name="z1100_103_16"/>
            <w:bookmarkEnd w:id="421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11" w:name="z1100_103_17"/>
            <w:bookmarkStart w:id="4212" w:name="z1100_103_17"/>
            <w:bookmarkEnd w:id="421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13" w:name="z1100_104_03"/>
            <w:bookmarkStart w:id="4214" w:name="z1100_104_03"/>
            <w:bookmarkEnd w:id="42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15" w:name="z1100_104_04"/>
            <w:bookmarkStart w:id="4216" w:name="z1100_104_04"/>
            <w:bookmarkEnd w:id="42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17" w:name="z1100_104_05"/>
            <w:bookmarkStart w:id="4218" w:name="z1100_104_05"/>
            <w:bookmarkEnd w:id="42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19" w:name="z1100_104_06"/>
            <w:bookmarkStart w:id="4220" w:name="z1100_104_06"/>
            <w:bookmarkEnd w:id="42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21" w:name="z1100_104_07"/>
            <w:bookmarkStart w:id="4222" w:name="z1100_104_07"/>
            <w:bookmarkEnd w:id="422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23" w:name="z1100_104_08"/>
            <w:bookmarkStart w:id="4224" w:name="z1100_104_08"/>
            <w:bookmarkEnd w:id="42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25" w:name="z1100_104_09"/>
            <w:bookmarkStart w:id="4226" w:name="z1100_104_09"/>
            <w:bookmarkEnd w:id="422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27" w:name="z1100_104_10"/>
            <w:bookmarkStart w:id="4228" w:name="z1100_104_10"/>
            <w:bookmarkEnd w:id="42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29" w:name="z1100_104_11"/>
            <w:bookmarkStart w:id="4230" w:name="z1100_104_11"/>
            <w:bookmarkEnd w:id="42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31" w:name="z1100_104_12"/>
            <w:bookmarkStart w:id="4232" w:name="z1100_104_12"/>
            <w:bookmarkEnd w:id="42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33" w:name="z1100_104_13"/>
            <w:bookmarkStart w:id="4234" w:name="z1100_104_13"/>
            <w:bookmarkEnd w:id="42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35" w:name="z1100_104_14"/>
            <w:bookmarkStart w:id="4236" w:name="z1100_104_14"/>
            <w:bookmarkEnd w:id="42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37" w:name="z1100_104_15"/>
            <w:bookmarkStart w:id="4238" w:name="z1100_104_15"/>
            <w:bookmarkEnd w:id="423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39" w:name="z1100_104_16"/>
            <w:bookmarkStart w:id="4240" w:name="z1100_104_16"/>
            <w:bookmarkEnd w:id="42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41" w:name="z1100_104_17"/>
            <w:bookmarkStart w:id="4242" w:name="z1100_104_17"/>
            <w:bookmarkEnd w:id="424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ур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43" w:name="z1100_105_03"/>
            <w:bookmarkStart w:id="4244" w:name="z1100_105_03"/>
            <w:bookmarkEnd w:id="42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45" w:name="z1100_105_04"/>
            <w:bookmarkStart w:id="4246" w:name="z1100_105_04"/>
            <w:bookmarkEnd w:id="42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47" w:name="z1100_105_05"/>
            <w:bookmarkStart w:id="4248" w:name="z1100_105_05"/>
            <w:bookmarkEnd w:id="42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49" w:name="z1100_105_06"/>
            <w:bookmarkStart w:id="4250" w:name="z1100_105_06"/>
            <w:bookmarkEnd w:id="42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51" w:name="z1100_105_07"/>
            <w:bookmarkStart w:id="4252" w:name="z1100_105_07"/>
            <w:bookmarkEnd w:id="425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53" w:name="z1100_105_08"/>
            <w:bookmarkStart w:id="4254" w:name="z1100_105_08"/>
            <w:bookmarkEnd w:id="42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55" w:name="z1100_105_09"/>
            <w:bookmarkStart w:id="4256" w:name="z1100_105_09"/>
            <w:bookmarkEnd w:id="425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57" w:name="z1100_105_10"/>
            <w:bookmarkStart w:id="4258" w:name="z1100_105_10"/>
            <w:bookmarkEnd w:id="42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59" w:name="z1100_105_11"/>
            <w:bookmarkStart w:id="4260" w:name="z1100_105_11"/>
            <w:bookmarkEnd w:id="42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61" w:name="z1100_105_12"/>
            <w:bookmarkStart w:id="4262" w:name="z1100_105_12"/>
            <w:bookmarkEnd w:id="42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63" w:name="z1100_105_13"/>
            <w:bookmarkStart w:id="4264" w:name="z1100_105_13"/>
            <w:bookmarkEnd w:id="42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65" w:name="z1100_105_14"/>
            <w:bookmarkStart w:id="4266" w:name="z1100_105_14"/>
            <w:bookmarkEnd w:id="426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67" w:name="z1100_105_15"/>
            <w:bookmarkStart w:id="4268" w:name="z1100_105_15"/>
            <w:bookmarkEnd w:id="426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69" w:name="z1100_105_16"/>
            <w:bookmarkStart w:id="4270" w:name="z1100_105_16"/>
            <w:bookmarkEnd w:id="42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71" w:name="z1100_105_17"/>
            <w:bookmarkStart w:id="4272" w:name="z1100_105_17"/>
            <w:bookmarkEnd w:id="427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73" w:name="z1100_106_03"/>
            <w:bookmarkStart w:id="4274" w:name="z1100_106_03"/>
            <w:bookmarkEnd w:id="42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75" w:name="z1100_106_04"/>
            <w:bookmarkStart w:id="4276" w:name="z1100_106_04"/>
            <w:bookmarkEnd w:id="42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77" w:name="z1100_106_05"/>
            <w:bookmarkStart w:id="4278" w:name="z1100_106_05"/>
            <w:bookmarkEnd w:id="42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79" w:name="z1100_106_06"/>
            <w:bookmarkStart w:id="4280" w:name="z1100_106_06"/>
            <w:bookmarkEnd w:id="42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81" w:name="z1100_106_07"/>
            <w:bookmarkStart w:id="4282" w:name="z1100_106_07"/>
            <w:bookmarkEnd w:id="428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83" w:name="z1100_106_08"/>
            <w:bookmarkStart w:id="4284" w:name="z1100_106_08"/>
            <w:bookmarkEnd w:id="42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85" w:name="z1100_106_09"/>
            <w:bookmarkStart w:id="4286" w:name="z1100_106_09"/>
            <w:bookmarkEnd w:id="428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87" w:name="z1100_106_10"/>
            <w:bookmarkStart w:id="4288" w:name="z1100_106_10"/>
            <w:bookmarkEnd w:id="42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89" w:name="z1100_106_11"/>
            <w:bookmarkStart w:id="4290" w:name="z1100_106_11"/>
            <w:bookmarkEnd w:id="42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91" w:name="z1100_106_12"/>
            <w:bookmarkStart w:id="4292" w:name="z1100_106_12"/>
            <w:bookmarkEnd w:id="42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93" w:name="z1100_106_13"/>
            <w:bookmarkStart w:id="4294" w:name="z1100_106_13"/>
            <w:bookmarkEnd w:id="429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95" w:name="z1100_106_14"/>
            <w:bookmarkStart w:id="4296" w:name="z1100_106_14"/>
            <w:bookmarkEnd w:id="42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97" w:name="z1100_106_15"/>
            <w:bookmarkStart w:id="4298" w:name="z1100_106_15"/>
            <w:bookmarkEnd w:id="429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99" w:name="z1100_106_16"/>
            <w:bookmarkStart w:id="4300" w:name="z1100_106_16"/>
            <w:bookmarkEnd w:id="43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01" w:name="z1100_106_17"/>
            <w:bookmarkStart w:id="4302" w:name="z1100_106_17"/>
            <w:bookmarkEnd w:id="430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03" w:name="z1100_107_03"/>
            <w:bookmarkStart w:id="4304" w:name="z1100_107_03"/>
            <w:bookmarkEnd w:id="43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05" w:name="z1100_107_04"/>
            <w:bookmarkStart w:id="4306" w:name="z1100_107_04"/>
            <w:bookmarkEnd w:id="430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07" w:name="z1100_107_05"/>
            <w:bookmarkStart w:id="4308" w:name="z1100_107_05"/>
            <w:bookmarkEnd w:id="43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09" w:name="z1100_107_06"/>
            <w:bookmarkStart w:id="4310" w:name="z1100_107_06"/>
            <w:bookmarkEnd w:id="43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11" w:name="z1100_107_07"/>
            <w:bookmarkStart w:id="4312" w:name="z1100_107_07"/>
            <w:bookmarkEnd w:id="431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13" w:name="z1100_107_08"/>
            <w:bookmarkStart w:id="4314" w:name="z1100_107_08"/>
            <w:bookmarkEnd w:id="43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15" w:name="z1100_107_09"/>
            <w:bookmarkStart w:id="4316" w:name="z1100_107_09"/>
            <w:bookmarkEnd w:id="431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17" w:name="z1100_107_10"/>
            <w:bookmarkStart w:id="4318" w:name="z1100_107_10"/>
            <w:bookmarkEnd w:id="43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19" w:name="z1100_107_11"/>
            <w:bookmarkStart w:id="4320" w:name="z1100_107_11"/>
            <w:bookmarkEnd w:id="43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21" w:name="z1100_107_12"/>
            <w:bookmarkStart w:id="4322" w:name="z1100_107_12"/>
            <w:bookmarkEnd w:id="43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23" w:name="z1100_107_13"/>
            <w:bookmarkStart w:id="4324" w:name="z1100_107_13"/>
            <w:bookmarkEnd w:id="43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25" w:name="z1100_107_14"/>
            <w:bookmarkStart w:id="4326" w:name="z1100_107_14"/>
            <w:bookmarkEnd w:id="43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27" w:name="z1100_107_15"/>
            <w:bookmarkStart w:id="4328" w:name="z1100_107_15"/>
            <w:bookmarkEnd w:id="432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29" w:name="z1100_107_16"/>
            <w:bookmarkStart w:id="4330" w:name="z1100_107_16"/>
            <w:bookmarkEnd w:id="43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31" w:name="z1100_107_17"/>
            <w:bookmarkStart w:id="4332" w:name="z1100_107_17"/>
            <w:bookmarkEnd w:id="433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33" w:name="z1100_108_03"/>
            <w:bookmarkStart w:id="4334" w:name="z1100_108_03"/>
            <w:bookmarkEnd w:id="43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35" w:name="z1100_108_04"/>
            <w:bookmarkStart w:id="4336" w:name="z1100_108_04"/>
            <w:bookmarkEnd w:id="43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37" w:name="z1100_108_05"/>
            <w:bookmarkStart w:id="4338" w:name="z1100_108_05"/>
            <w:bookmarkEnd w:id="43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39" w:name="z1100_108_06"/>
            <w:bookmarkStart w:id="4340" w:name="z1100_108_06"/>
            <w:bookmarkEnd w:id="43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41" w:name="z1100_108_07"/>
            <w:bookmarkStart w:id="4342" w:name="z1100_108_07"/>
            <w:bookmarkEnd w:id="434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43" w:name="z1100_108_08"/>
            <w:bookmarkStart w:id="4344" w:name="z1100_108_08"/>
            <w:bookmarkEnd w:id="43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45" w:name="z1100_108_09"/>
            <w:bookmarkStart w:id="4346" w:name="z1100_108_09"/>
            <w:bookmarkEnd w:id="434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47" w:name="z1100_108_10"/>
            <w:bookmarkStart w:id="4348" w:name="z1100_108_10"/>
            <w:bookmarkEnd w:id="43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49" w:name="z1100_108_11"/>
            <w:bookmarkStart w:id="4350" w:name="z1100_108_11"/>
            <w:bookmarkEnd w:id="43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51" w:name="z1100_108_12"/>
            <w:bookmarkStart w:id="4352" w:name="z1100_108_12"/>
            <w:bookmarkEnd w:id="43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53" w:name="z1100_108_13"/>
            <w:bookmarkStart w:id="4354" w:name="z1100_108_13"/>
            <w:bookmarkEnd w:id="43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55" w:name="z1100_108_14"/>
            <w:bookmarkStart w:id="4356" w:name="z1100_108_14"/>
            <w:bookmarkEnd w:id="43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57" w:name="z1100_108_15"/>
            <w:bookmarkStart w:id="4358" w:name="z1100_108_15"/>
            <w:bookmarkEnd w:id="435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59" w:name="z1100_108_16"/>
            <w:bookmarkStart w:id="4360" w:name="z1100_108_16"/>
            <w:bookmarkEnd w:id="43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61" w:name="z1100_108_17"/>
            <w:bookmarkStart w:id="4362" w:name="z1100_108_17"/>
            <w:bookmarkEnd w:id="436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фтиз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63" w:name="z1100_109_03"/>
            <w:bookmarkStart w:id="4364" w:name="z1100_109_03"/>
            <w:bookmarkEnd w:id="43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65" w:name="z1100_109_04"/>
            <w:bookmarkStart w:id="4366" w:name="z1100_109_04"/>
            <w:bookmarkEnd w:id="43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67" w:name="z1100_109_05"/>
            <w:bookmarkStart w:id="4368" w:name="z1100_109_05"/>
            <w:bookmarkEnd w:id="43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69" w:name="z1100_109_06"/>
            <w:bookmarkStart w:id="4370" w:name="z1100_109_06"/>
            <w:bookmarkEnd w:id="43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71" w:name="z1100_109_07"/>
            <w:bookmarkStart w:id="4372" w:name="z1100_109_07"/>
            <w:bookmarkEnd w:id="437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73" w:name="z1100_109_08"/>
            <w:bookmarkStart w:id="4374" w:name="z1100_109_08"/>
            <w:bookmarkEnd w:id="43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75" w:name="z1100_109_09"/>
            <w:bookmarkStart w:id="4376" w:name="z1100_109_09"/>
            <w:bookmarkEnd w:id="437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77" w:name="z1100_109_10"/>
            <w:bookmarkStart w:id="4378" w:name="z1100_109_10"/>
            <w:bookmarkEnd w:id="43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79" w:name="z1100_109_11"/>
            <w:bookmarkStart w:id="4380" w:name="z1100_109_11"/>
            <w:bookmarkEnd w:id="43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81" w:name="z1100_109_12"/>
            <w:bookmarkStart w:id="4382" w:name="z1100_109_12"/>
            <w:bookmarkEnd w:id="43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83" w:name="z1100_109_13"/>
            <w:bookmarkStart w:id="4384" w:name="z1100_109_13"/>
            <w:bookmarkEnd w:id="43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85" w:name="z1100_109_14"/>
            <w:bookmarkStart w:id="4386" w:name="z1100_109_14"/>
            <w:bookmarkEnd w:id="43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87" w:name="z1100_109_15"/>
            <w:bookmarkStart w:id="4388" w:name="z1100_109_15"/>
            <w:bookmarkEnd w:id="438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89" w:name="z1100_109_16"/>
            <w:bookmarkStart w:id="4390" w:name="z1100_109_16"/>
            <w:bookmarkEnd w:id="43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91" w:name="z1100_109_17"/>
            <w:bookmarkStart w:id="4392" w:name="z1100_109_17"/>
            <w:bookmarkEnd w:id="439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 xml:space="preserve"> </w:t>
            </w:r>
            <w:r>
              <w:rPr>
                <w:sz w:val="18"/>
                <w:szCs w:val="18"/>
              </w:rPr>
              <w:t>из них - фтизиатры уча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93" w:name="z1100_110_03"/>
            <w:bookmarkStart w:id="4394" w:name="z1100_110_03"/>
            <w:bookmarkEnd w:id="43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95" w:name="z1100_110_04"/>
            <w:bookmarkStart w:id="4396" w:name="z1100_110_04"/>
            <w:bookmarkEnd w:id="43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97" w:name="z1100_110_05"/>
            <w:bookmarkStart w:id="4398" w:name="z1100_110_05"/>
            <w:bookmarkEnd w:id="43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99" w:name="z1100_110_06"/>
            <w:bookmarkStart w:id="4400" w:name="z1100_110_06"/>
            <w:bookmarkEnd w:id="44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401" w:name="z1100_110_07"/>
            <w:bookmarkEnd w:id="4401"/>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402" w:name="z1100_110_08"/>
            <w:bookmarkEnd w:id="4402"/>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403" w:name="z1100_110_09"/>
            <w:bookmarkStart w:id="4404" w:name="z1100_110_09"/>
            <w:bookmarkEnd w:id="440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05" w:name="z1100_110_10"/>
            <w:bookmarkStart w:id="4406" w:name="z1100_110_10"/>
            <w:bookmarkEnd w:id="44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407" w:name="z1100_110_11"/>
            <w:bookmarkEnd w:id="440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408" w:name="z1100_110_12"/>
            <w:bookmarkStart w:id="4409" w:name="z1100_110_12"/>
            <w:bookmarkEnd w:id="44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10" w:name="z1100_110_13"/>
            <w:bookmarkStart w:id="4411" w:name="z1100_110_13"/>
            <w:bookmarkEnd w:id="44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12" w:name="z1100_110_14"/>
            <w:bookmarkStart w:id="4413" w:name="z1100_110_14"/>
            <w:bookmarkEnd w:id="44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14" w:name="z1100_110_15"/>
            <w:bookmarkStart w:id="4415" w:name="z1100_110_15"/>
            <w:bookmarkEnd w:id="441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16" w:name="z1100_110_16"/>
            <w:bookmarkStart w:id="4417" w:name="z1100_110_16"/>
            <w:bookmarkEnd w:id="44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18" w:name="z1100_110_17"/>
            <w:bookmarkStart w:id="4419" w:name="z1100_110_17"/>
            <w:bookmarkEnd w:id="44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20" w:name="z1100_111_03"/>
            <w:bookmarkStart w:id="4421" w:name="z1100_111_03"/>
            <w:bookmarkEnd w:id="44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22" w:name="z1100_111_04"/>
            <w:bookmarkStart w:id="4423" w:name="z1100_111_04"/>
            <w:bookmarkEnd w:id="44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24" w:name="z1100_111_05"/>
            <w:bookmarkStart w:id="4425" w:name="z1100_111_05"/>
            <w:bookmarkEnd w:id="44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26" w:name="z1100_111_06"/>
            <w:bookmarkStart w:id="4427" w:name="z1100_111_06"/>
            <w:bookmarkEnd w:id="44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28" w:name="z1100_111_07"/>
            <w:bookmarkStart w:id="4429" w:name="z1100_111_07"/>
            <w:bookmarkEnd w:id="442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30" w:name="z1100_111_08"/>
            <w:bookmarkStart w:id="4431" w:name="z1100_111_08"/>
            <w:bookmarkEnd w:id="44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32" w:name="z1100_111_09"/>
            <w:bookmarkStart w:id="4433" w:name="z1100_111_09"/>
            <w:bookmarkEnd w:id="443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34" w:name="z1100_111_10"/>
            <w:bookmarkStart w:id="4435" w:name="z1100_111_10"/>
            <w:bookmarkEnd w:id="44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36" w:name="z1100_111_11"/>
            <w:bookmarkStart w:id="4437" w:name="z1100_111_11"/>
            <w:bookmarkEnd w:id="44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38" w:name="z1100_111_12"/>
            <w:bookmarkStart w:id="4439" w:name="z1100_111_12"/>
            <w:bookmarkEnd w:id="44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40" w:name="z1100_111_13"/>
            <w:bookmarkStart w:id="4441" w:name="z1100_111_13"/>
            <w:bookmarkEnd w:id="44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42" w:name="z1100_111_14"/>
            <w:bookmarkStart w:id="4443" w:name="z1100_111_14"/>
            <w:bookmarkEnd w:id="44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44" w:name="z1100_111_15"/>
            <w:bookmarkStart w:id="4445" w:name="z1100_111_15"/>
            <w:bookmarkEnd w:id="444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46" w:name="z1100_111_16"/>
            <w:bookmarkStart w:id="4447" w:name="z1100_111_16"/>
            <w:bookmarkEnd w:id="44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48" w:name="z1100_111_17"/>
            <w:bookmarkStart w:id="4449" w:name="z1100_111_17"/>
            <w:bookmarkEnd w:id="444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хирур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50" w:name="z1100_112_03"/>
            <w:bookmarkStart w:id="4451" w:name="z1100_112_03"/>
            <w:bookmarkEnd w:id="44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52" w:name="z1100_112_04"/>
            <w:bookmarkStart w:id="4453" w:name="z1100_112_04"/>
            <w:bookmarkEnd w:id="44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54" w:name="z1100_112_05"/>
            <w:bookmarkStart w:id="4455" w:name="z1100_112_05"/>
            <w:bookmarkEnd w:id="44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56" w:name="z1100_112_06"/>
            <w:bookmarkStart w:id="4457" w:name="z1100_112_06"/>
            <w:bookmarkEnd w:id="44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58" w:name="z1100_112_07"/>
            <w:bookmarkStart w:id="4459" w:name="z1100_112_07"/>
            <w:bookmarkEnd w:id="445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60" w:name="z1100_112_08"/>
            <w:bookmarkStart w:id="4461" w:name="z1100_112_08"/>
            <w:bookmarkEnd w:id="44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62" w:name="z1100_112_09"/>
            <w:bookmarkStart w:id="4463" w:name="z1100_112_09"/>
            <w:bookmarkEnd w:id="446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64" w:name="z1100_112_10"/>
            <w:bookmarkStart w:id="4465" w:name="z1100_112_10"/>
            <w:bookmarkEnd w:id="44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66" w:name="z1100_112_11"/>
            <w:bookmarkStart w:id="4467" w:name="z1100_112_11"/>
            <w:bookmarkEnd w:id="44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68" w:name="z1100_112_12"/>
            <w:bookmarkStart w:id="4469" w:name="z1100_112_12"/>
            <w:bookmarkEnd w:id="44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70" w:name="z1100_112_13"/>
            <w:bookmarkStart w:id="4471" w:name="z1100_112_13"/>
            <w:bookmarkEnd w:id="44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72" w:name="z1100_112_14"/>
            <w:bookmarkStart w:id="4473" w:name="z1100_112_14"/>
            <w:bookmarkEnd w:id="44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74" w:name="z1100_112_15"/>
            <w:bookmarkStart w:id="4475" w:name="z1100_112_15"/>
            <w:bookmarkEnd w:id="447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76" w:name="z1100_112_16"/>
            <w:bookmarkStart w:id="4477" w:name="z1100_112_16"/>
            <w:bookmarkEnd w:id="44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78" w:name="z1100_112_17"/>
            <w:bookmarkStart w:id="4479" w:name="z1100_112_17"/>
            <w:bookmarkEnd w:id="447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80" w:name="z1100_113_03"/>
            <w:bookmarkStart w:id="4481" w:name="z1100_113_03"/>
            <w:bookmarkEnd w:id="44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82" w:name="z1100_113_04"/>
            <w:bookmarkStart w:id="4483" w:name="z1100_113_04"/>
            <w:bookmarkEnd w:id="44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84" w:name="z1100_113_05"/>
            <w:bookmarkStart w:id="4485" w:name="z1100_113_05"/>
            <w:bookmarkEnd w:id="44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86" w:name="z1100_113_06"/>
            <w:bookmarkStart w:id="4487" w:name="z1100_113_06"/>
            <w:bookmarkEnd w:id="44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88" w:name="z1100_113_07"/>
            <w:bookmarkStart w:id="4489" w:name="z1100_113_07"/>
            <w:bookmarkEnd w:id="448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90" w:name="z1100_113_08"/>
            <w:bookmarkStart w:id="4491" w:name="z1100_113_08"/>
            <w:bookmarkEnd w:id="44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92" w:name="z1100_113_09"/>
            <w:bookmarkStart w:id="4493" w:name="z1100_113_09"/>
            <w:bookmarkEnd w:id="449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94" w:name="z1100_113_10"/>
            <w:bookmarkStart w:id="4495" w:name="z1100_113_10"/>
            <w:bookmarkEnd w:id="44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96" w:name="z1100_113_11"/>
            <w:bookmarkStart w:id="4497" w:name="z1100_113_11"/>
            <w:bookmarkEnd w:id="44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98" w:name="z1100_113_12"/>
            <w:bookmarkStart w:id="4499" w:name="z1100_113_12"/>
            <w:bookmarkEnd w:id="44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00" w:name="z1100_113_13"/>
            <w:bookmarkStart w:id="4501" w:name="z1100_113_13"/>
            <w:bookmarkEnd w:id="45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02" w:name="z1100_113_14"/>
            <w:bookmarkStart w:id="4503" w:name="z1100_113_14"/>
            <w:bookmarkEnd w:id="45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04" w:name="z1100_113_15"/>
            <w:bookmarkStart w:id="4505" w:name="z1100_113_15"/>
            <w:bookmarkEnd w:id="450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06" w:name="z1100_113_16"/>
            <w:bookmarkStart w:id="4507" w:name="z1100_113_16"/>
            <w:bookmarkEnd w:id="45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08" w:name="z1100_113_17"/>
            <w:bookmarkStart w:id="4509" w:name="z1100_113_17"/>
            <w:bookmarkEnd w:id="450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10" w:name="z1100_114_03"/>
            <w:bookmarkStart w:id="4511" w:name="z1100_114_03"/>
            <w:bookmarkEnd w:id="45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12" w:name="z1100_114_04"/>
            <w:bookmarkStart w:id="4513" w:name="z1100_114_04"/>
            <w:bookmarkEnd w:id="45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14" w:name="z1100_114_05"/>
            <w:bookmarkStart w:id="4515" w:name="z1100_114_05"/>
            <w:bookmarkEnd w:id="45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16" w:name="z1100_114_06"/>
            <w:bookmarkStart w:id="4517" w:name="z1100_114_06"/>
            <w:bookmarkEnd w:id="45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18" w:name="z1100_114_07"/>
            <w:bookmarkStart w:id="4519" w:name="z1100_114_07"/>
            <w:bookmarkEnd w:id="451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20" w:name="z1100_114_08"/>
            <w:bookmarkStart w:id="4521" w:name="z1100_114_08"/>
            <w:bookmarkEnd w:id="45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22" w:name="z1100_114_09"/>
            <w:bookmarkStart w:id="4523" w:name="z1100_114_09"/>
            <w:bookmarkEnd w:id="452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24" w:name="z1100_114_10"/>
            <w:bookmarkStart w:id="4525" w:name="z1100_114_10"/>
            <w:bookmarkEnd w:id="45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26" w:name="z1100_114_11"/>
            <w:bookmarkStart w:id="4527" w:name="z1100_114_11"/>
            <w:bookmarkEnd w:id="45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28" w:name="z1100_114_12"/>
            <w:bookmarkStart w:id="4529" w:name="z1100_114_12"/>
            <w:bookmarkEnd w:id="45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30" w:name="z1100_114_13"/>
            <w:bookmarkStart w:id="4531" w:name="z1100_114_13"/>
            <w:bookmarkEnd w:id="45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32" w:name="z1100_114_14"/>
            <w:bookmarkStart w:id="4533" w:name="z1100_114_14"/>
            <w:bookmarkEnd w:id="45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34" w:name="z1100_114_15"/>
            <w:bookmarkStart w:id="4535" w:name="z1100_114_15"/>
            <w:bookmarkEnd w:id="453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36" w:name="z1100_114_16"/>
            <w:bookmarkStart w:id="4537" w:name="z1100_114_16"/>
            <w:bookmarkEnd w:id="45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38" w:name="z1100_114_17"/>
            <w:bookmarkStart w:id="4539" w:name="z1100_114_17"/>
            <w:bookmarkEnd w:id="453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хирурги сердечно-сосудист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40" w:name="z1100_115_03"/>
            <w:bookmarkStart w:id="4541" w:name="z1100_115_03"/>
            <w:bookmarkEnd w:id="45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42" w:name="z1100_115_04"/>
            <w:bookmarkStart w:id="4543" w:name="z1100_115_04"/>
            <w:bookmarkEnd w:id="45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44" w:name="z1100_115_05"/>
            <w:bookmarkStart w:id="4545" w:name="z1100_115_05"/>
            <w:bookmarkEnd w:id="45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46" w:name="z1100_115_06"/>
            <w:bookmarkStart w:id="4547" w:name="z1100_115_06"/>
            <w:bookmarkEnd w:id="45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48" w:name="z1100_115_07"/>
            <w:bookmarkStart w:id="4549" w:name="z1100_115_07"/>
            <w:bookmarkEnd w:id="454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50" w:name="z1100_115_08"/>
            <w:bookmarkStart w:id="4551" w:name="z1100_115_08"/>
            <w:bookmarkEnd w:id="45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52" w:name="z1100_115_09"/>
            <w:bookmarkStart w:id="4553" w:name="z1100_115_09"/>
            <w:bookmarkEnd w:id="455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54" w:name="z1100_115_10"/>
            <w:bookmarkStart w:id="4555" w:name="z1100_115_10"/>
            <w:bookmarkEnd w:id="45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56" w:name="z1100_115_11"/>
            <w:bookmarkStart w:id="4557" w:name="z1100_115_11"/>
            <w:bookmarkEnd w:id="45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58" w:name="z1100_115_12"/>
            <w:bookmarkStart w:id="4559" w:name="z1100_115_12"/>
            <w:bookmarkEnd w:id="45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60" w:name="z1100_115_13"/>
            <w:bookmarkStart w:id="4561" w:name="z1100_115_13"/>
            <w:bookmarkEnd w:id="45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62" w:name="z1100_115_14"/>
            <w:bookmarkStart w:id="4563" w:name="z1100_115_14"/>
            <w:bookmarkEnd w:id="45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64" w:name="z1100_115_15"/>
            <w:bookmarkStart w:id="4565" w:name="z1100_115_15"/>
            <w:bookmarkEnd w:id="456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66" w:name="z1100_115_16"/>
            <w:bookmarkStart w:id="4567" w:name="z1100_115_16"/>
            <w:bookmarkEnd w:id="45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68" w:name="z1100_115_17"/>
            <w:bookmarkStart w:id="4569" w:name="z1100_115_17"/>
            <w:bookmarkEnd w:id="456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хирурги торакаль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70" w:name="z1100_116_03"/>
            <w:bookmarkStart w:id="4571" w:name="z1100_116_03"/>
            <w:bookmarkEnd w:id="45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72" w:name="z1100_116_04"/>
            <w:bookmarkStart w:id="4573" w:name="z1100_116_04"/>
            <w:bookmarkEnd w:id="45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74" w:name="z1100_116_05"/>
            <w:bookmarkStart w:id="4575" w:name="z1100_116_05"/>
            <w:bookmarkEnd w:id="45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76" w:name="z1100_116_06"/>
            <w:bookmarkStart w:id="4577" w:name="z1100_116_06"/>
            <w:bookmarkEnd w:id="45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78" w:name="z1100_116_07"/>
            <w:bookmarkStart w:id="4579" w:name="z1100_116_07"/>
            <w:bookmarkEnd w:id="457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80" w:name="z1100_116_08"/>
            <w:bookmarkStart w:id="4581" w:name="z1100_116_08"/>
            <w:bookmarkEnd w:id="45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82" w:name="z1100_116_09"/>
            <w:bookmarkStart w:id="4583" w:name="z1100_116_09"/>
            <w:bookmarkEnd w:id="458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84" w:name="z1100_116_10"/>
            <w:bookmarkStart w:id="4585" w:name="z1100_116_10"/>
            <w:bookmarkEnd w:id="45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86" w:name="z1100_116_11"/>
            <w:bookmarkStart w:id="4587" w:name="z1100_116_11"/>
            <w:bookmarkEnd w:id="45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88" w:name="z1100_116_12"/>
            <w:bookmarkStart w:id="4589" w:name="z1100_116_12"/>
            <w:bookmarkEnd w:id="45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90" w:name="z1100_116_13"/>
            <w:bookmarkStart w:id="4591" w:name="z1100_116_13"/>
            <w:bookmarkEnd w:id="45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92" w:name="z1100_116_14"/>
            <w:bookmarkStart w:id="4593" w:name="z1100_116_14"/>
            <w:bookmarkEnd w:id="45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94" w:name="z1100_116_15"/>
            <w:bookmarkStart w:id="4595" w:name="z1100_116_15"/>
            <w:bookmarkEnd w:id="459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96" w:name="z1100_116_16"/>
            <w:bookmarkStart w:id="4597" w:name="z1100_116_16"/>
            <w:bookmarkEnd w:id="45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98" w:name="z1100_116_17"/>
            <w:bookmarkStart w:id="4599" w:name="z1100_116_17"/>
            <w:bookmarkEnd w:id="45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00" w:name="z1100_117_03"/>
            <w:bookmarkStart w:id="4601" w:name="z1100_117_03"/>
            <w:bookmarkEnd w:id="46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02" w:name="z1100_117_04"/>
            <w:bookmarkStart w:id="4603" w:name="z1100_117_04"/>
            <w:bookmarkEnd w:id="46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04" w:name="z1100_117_05"/>
            <w:bookmarkStart w:id="4605" w:name="z1100_117_05"/>
            <w:bookmarkEnd w:id="46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06" w:name="z1100_117_06"/>
            <w:bookmarkStart w:id="4607" w:name="z1100_117_06"/>
            <w:bookmarkEnd w:id="46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08" w:name="z1100_117_07"/>
            <w:bookmarkStart w:id="4609" w:name="z1100_117_07"/>
            <w:bookmarkEnd w:id="460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10" w:name="z1100_117_08"/>
            <w:bookmarkStart w:id="4611" w:name="z1100_117_08"/>
            <w:bookmarkEnd w:id="46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12" w:name="z1100_117_09"/>
            <w:bookmarkStart w:id="4613" w:name="z1100_117_09"/>
            <w:bookmarkEnd w:id="461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14" w:name="z1100_117_10"/>
            <w:bookmarkStart w:id="4615" w:name="z1100_117_10"/>
            <w:bookmarkEnd w:id="46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16" w:name="z1100_117_11"/>
            <w:bookmarkStart w:id="4617" w:name="z1100_117_11"/>
            <w:bookmarkEnd w:id="46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18" w:name="z1100_117_12"/>
            <w:bookmarkStart w:id="4619" w:name="z1100_117_12"/>
            <w:bookmarkEnd w:id="46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20" w:name="z1100_117_13"/>
            <w:bookmarkStart w:id="4621" w:name="z1100_117_13"/>
            <w:bookmarkEnd w:id="46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22" w:name="z1100_117_14"/>
            <w:bookmarkStart w:id="4623" w:name="z1100_117_14"/>
            <w:bookmarkEnd w:id="46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24" w:name="z1100_117_15"/>
            <w:bookmarkStart w:id="4625" w:name="z1100_117_15"/>
            <w:bookmarkEnd w:id="462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26" w:name="z1100_117_16"/>
            <w:bookmarkStart w:id="4627" w:name="z1100_117_16"/>
            <w:bookmarkEnd w:id="46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28" w:name="z1100_117_17"/>
            <w:bookmarkStart w:id="4629" w:name="z1100_117_17"/>
            <w:bookmarkEnd w:id="462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30" w:name="z1100_118_03"/>
            <w:bookmarkStart w:id="4631" w:name="z1100_118_03"/>
            <w:bookmarkEnd w:id="46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32" w:name="z1100_118_04"/>
            <w:bookmarkStart w:id="4633" w:name="z1100_118_04"/>
            <w:bookmarkEnd w:id="46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34" w:name="z1100_118_05"/>
            <w:bookmarkStart w:id="4635" w:name="z1100_118_05"/>
            <w:bookmarkEnd w:id="46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36" w:name="z1100_118_06"/>
            <w:bookmarkStart w:id="4637" w:name="z1100_118_06"/>
            <w:bookmarkEnd w:id="46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38" w:name="z1100_118_07"/>
            <w:bookmarkStart w:id="4639" w:name="z1100_118_07"/>
            <w:bookmarkEnd w:id="463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40" w:name="z1100_118_08"/>
            <w:bookmarkStart w:id="4641" w:name="z1100_118_08"/>
            <w:bookmarkEnd w:id="46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42" w:name="z1100_118_09"/>
            <w:bookmarkStart w:id="4643" w:name="z1100_118_09"/>
            <w:bookmarkEnd w:id="464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44" w:name="z1100_118_10"/>
            <w:bookmarkStart w:id="4645" w:name="z1100_118_10"/>
            <w:bookmarkEnd w:id="46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46" w:name="z1100_118_11"/>
            <w:bookmarkStart w:id="4647" w:name="z1100_118_11"/>
            <w:bookmarkEnd w:id="46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48" w:name="z1100_118_12"/>
            <w:bookmarkStart w:id="4649" w:name="z1100_118_12"/>
            <w:bookmarkEnd w:id="46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50" w:name="z1100_118_13"/>
            <w:bookmarkStart w:id="4651" w:name="z1100_118_13"/>
            <w:bookmarkEnd w:id="46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52" w:name="z1100_118_14"/>
            <w:bookmarkStart w:id="4653" w:name="z1100_118_14"/>
            <w:bookmarkEnd w:id="46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54" w:name="z1100_118_15"/>
            <w:bookmarkStart w:id="4655" w:name="z1100_118_15"/>
            <w:bookmarkEnd w:id="465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56" w:name="z1100_118_16"/>
            <w:bookmarkStart w:id="4657" w:name="z1100_118_16"/>
            <w:bookmarkEnd w:id="46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58" w:name="z1100_118_17"/>
            <w:bookmarkStart w:id="4659" w:name="z1100_118_17"/>
            <w:bookmarkEnd w:id="465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60" w:name="z1100_119_03"/>
            <w:bookmarkStart w:id="4661" w:name="z1100_119_03"/>
            <w:bookmarkEnd w:id="46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62" w:name="z1100_119_04"/>
            <w:bookmarkStart w:id="4663" w:name="z1100_119_04"/>
            <w:bookmarkEnd w:id="46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64" w:name="z1100_119_05"/>
            <w:bookmarkStart w:id="4665" w:name="z1100_119_05"/>
            <w:bookmarkEnd w:id="46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66" w:name="z1100_119_06"/>
            <w:bookmarkStart w:id="4667" w:name="z1100_119_06"/>
            <w:bookmarkEnd w:id="46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68" w:name="z1100_119_07"/>
            <w:bookmarkStart w:id="4669" w:name="z1100_119_07"/>
            <w:bookmarkEnd w:id="466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70" w:name="z1100_119_08"/>
            <w:bookmarkStart w:id="4671" w:name="z1100_119_08"/>
            <w:bookmarkEnd w:id="46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72" w:name="z1100_119_09"/>
            <w:bookmarkStart w:id="4673" w:name="z1100_119_09"/>
            <w:bookmarkEnd w:id="467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74" w:name="z1100_119_10"/>
            <w:bookmarkStart w:id="4675" w:name="z1100_119_10"/>
            <w:bookmarkEnd w:id="46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76" w:name="z1100_119_11"/>
            <w:bookmarkStart w:id="4677" w:name="z1100_119_11"/>
            <w:bookmarkEnd w:id="46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78" w:name="z1100_119_12"/>
            <w:bookmarkStart w:id="4679" w:name="z1100_119_12"/>
            <w:bookmarkEnd w:id="46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80" w:name="z1100_119_13"/>
            <w:bookmarkStart w:id="4681" w:name="z1100_119_13"/>
            <w:bookmarkEnd w:id="46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82" w:name="z1100_119_14"/>
            <w:bookmarkStart w:id="4683" w:name="z1100_119_14"/>
            <w:bookmarkEnd w:id="46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84" w:name="z1100_119_15"/>
            <w:bookmarkStart w:id="4685" w:name="z1100_119_15"/>
            <w:bookmarkEnd w:id="468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86" w:name="z1100_119_16"/>
            <w:bookmarkStart w:id="4687" w:name="z1100_119_16"/>
            <w:bookmarkEnd w:id="46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88" w:name="z1100_119_17"/>
            <w:bookmarkStart w:id="4689" w:name="z1100_119_17"/>
            <w:bookmarkEnd w:id="468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90" w:name="z1100_120_03"/>
            <w:bookmarkStart w:id="4691" w:name="z1100_120_03"/>
            <w:bookmarkEnd w:id="46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92" w:name="z1100_120_04"/>
            <w:bookmarkStart w:id="4693" w:name="z1100_120_04"/>
            <w:bookmarkEnd w:id="46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94" w:name="z1100_120_05"/>
            <w:bookmarkStart w:id="4695" w:name="z1100_120_05"/>
            <w:bookmarkEnd w:id="46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96" w:name="z1100_120_06"/>
            <w:bookmarkStart w:id="4697" w:name="z1100_120_06"/>
            <w:bookmarkEnd w:id="46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98" w:name="z1100_120_07"/>
            <w:bookmarkStart w:id="4699" w:name="z1100_120_07"/>
            <w:bookmarkEnd w:id="469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00" w:name="z1100_120_08"/>
            <w:bookmarkStart w:id="4701" w:name="z1100_120_08"/>
            <w:bookmarkEnd w:id="47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02" w:name="z1100_120_09"/>
            <w:bookmarkStart w:id="4703" w:name="z1100_120_09"/>
            <w:bookmarkEnd w:id="470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04" w:name="z1100_120_10"/>
            <w:bookmarkStart w:id="4705" w:name="z1100_120_10"/>
            <w:bookmarkEnd w:id="47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06" w:name="z1100_120_11"/>
            <w:bookmarkStart w:id="4707" w:name="z1100_120_11"/>
            <w:bookmarkEnd w:id="47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08" w:name="z1100_120_12"/>
            <w:bookmarkStart w:id="4709" w:name="z1100_120_12"/>
            <w:bookmarkEnd w:id="47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10" w:name="z1100_120_13"/>
            <w:bookmarkStart w:id="4711" w:name="z1100_120_13"/>
            <w:bookmarkEnd w:id="47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12" w:name="z1100_120_14"/>
            <w:bookmarkStart w:id="4713" w:name="z1100_120_14"/>
            <w:bookmarkEnd w:id="47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14" w:name="z1100_120_15"/>
            <w:bookmarkStart w:id="4715" w:name="z1100_120_15"/>
            <w:bookmarkEnd w:id="471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16" w:name="z1100_120_16"/>
            <w:bookmarkStart w:id="4717" w:name="z1100_120_16"/>
            <w:bookmarkEnd w:id="47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18" w:name="z1100_120_17"/>
            <w:bookmarkStart w:id="4719" w:name="z1100_120_17"/>
            <w:bookmarkEnd w:id="47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20" w:name="z1100_121_03"/>
            <w:bookmarkStart w:id="4721" w:name="z1100_121_03"/>
            <w:bookmarkEnd w:id="47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22" w:name="z1100_121_04"/>
            <w:bookmarkStart w:id="4723" w:name="z1100_121_04"/>
            <w:bookmarkEnd w:id="47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24" w:name="z1100_121_05"/>
            <w:bookmarkStart w:id="4725" w:name="z1100_121_05"/>
            <w:bookmarkEnd w:id="47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26" w:name="z1100_121_06"/>
            <w:bookmarkStart w:id="4727" w:name="z1100_121_06"/>
            <w:bookmarkEnd w:id="47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28" w:name="z1100_121_07"/>
            <w:bookmarkStart w:id="4729" w:name="z1100_121_07"/>
            <w:bookmarkEnd w:id="472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30" w:name="z1100_121_08"/>
            <w:bookmarkStart w:id="4731" w:name="z1100_121_08"/>
            <w:bookmarkEnd w:id="47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32" w:name="z1100_121_09"/>
            <w:bookmarkStart w:id="4733" w:name="z1100_121_09"/>
            <w:bookmarkEnd w:id="473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34" w:name="z1100_121_10"/>
            <w:bookmarkStart w:id="4735" w:name="z1100_121_10"/>
            <w:bookmarkEnd w:id="47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36" w:name="z1100_121_11"/>
            <w:bookmarkStart w:id="4737" w:name="z1100_121_11"/>
            <w:bookmarkEnd w:id="47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38" w:name="z1100_121_12"/>
            <w:bookmarkStart w:id="4739" w:name="z1100_121_12"/>
            <w:bookmarkEnd w:id="47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40" w:name="z1100_121_13"/>
            <w:bookmarkStart w:id="4741" w:name="z1100_121_13"/>
            <w:bookmarkEnd w:id="47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42" w:name="z1100_121_14"/>
            <w:bookmarkStart w:id="4743" w:name="z1100_121_14"/>
            <w:bookmarkEnd w:id="47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44" w:name="z1100_121_15"/>
            <w:bookmarkStart w:id="4745" w:name="z1100_121_15"/>
            <w:bookmarkEnd w:id="474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46" w:name="z1100_121_16"/>
            <w:bookmarkStart w:id="4747" w:name="z1100_121_16"/>
            <w:bookmarkEnd w:id="47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48" w:name="z1100_121_17"/>
            <w:bookmarkStart w:id="4749" w:name="z1100_121_17"/>
            <w:bookmarkEnd w:id="474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общего числа врачей (стр.1) - врачи клинических специально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работают на осно-вной работе в орга-низациях подчине-ния - федеральн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50" w:name="z1100_125_03"/>
            <w:bookmarkStart w:id="4751" w:name="z1100_125_03"/>
            <w:bookmarkEnd w:id="47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52" w:name="z1100_125_04"/>
            <w:bookmarkStart w:id="4753" w:name="z1100_125_04"/>
            <w:bookmarkEnd w:id="47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54" w:name="z1100_125_05"/>
            <w:bookmarkStart w:id="4755" w:name="z1100_125_05"/>
            <w:bookmarkEnd w:id="47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56" w:name="z1100_125_06"/>
            <w:bookmarkStart w:id="4757" w:name="z1100_125_06"/>
            <w:bookmarkEnd w:id="47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58" w:name="z1100_125_07"/>
            <w:bookmarkStart w:id="4759" w:name="z1100_125_07"/>
            <w:bookmarkEnd w:id="475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60" w:name="z1100_125_08"/>
            <w:bookmarkStart w:id="4761" w:name="z1100_125_08"/>
            <w:bookmarkEnd w:id="47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62" w:name="z1100_125_09"/>
            <w:bookmarkStart w:id="4763" w:name="z1100_125_09"/>
            <w:bookmarkEnd w:id="476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64" w:name="z1100_125_10"/>
            <w:bookmarkStart w:id="4765" w:name="z1100_125_10"/>
            <w:bookmarkEnd w:id="47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66" w:name="z1100_125_11"/>
            <w:bookmarkStart w:id="4767" w:name="z1100_125_11"/>
            <w:bookmarkEnd w:id="47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68" w:name="z1100_125_12"/>
            <w:bookmarkStart w:id="4769" w:name="z1100_125_12"/>
            <w:bookmarkEnd w:id="47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70" w:name="z1100_125_13"/>
            <w:bookmarkStart w:id="4771" w:name="z1100_125_13"/>
            <w:bookmarkEnd w:id="47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72" w:name="z1100_125_14"/>
            <w:bookmarkStart w:id="4773" w:name="z1100_125_14"/>
            <w:bookmarkEnd w:id="47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74" w:name="z1100_125_15"/>
            <w:bookmarkStart w:id="4775" w:name="z1100_125_15"/>
            <w:bookmarkEnd w:id="477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76" w:name="z1100_125_16"/>
            <w:bookmarkStart w:id="4777" w:name="z1100_125_16"/>
            <w:bookmarkEnd w:id="47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78" w:name="z1100_125_17"/>
            <w:bookmarkStart w:id="4779" w:name="z1100_125_17"/>
            <w:bookmarkEnd w:id="477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имеют два и более сертификатов специали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80" w:name="z1100_126_03"/>
            <w:bookmarkEnd w:id="478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81" w:name="z1100_126_04"/>
            <w:bookmarkEnd w:id="4781"/>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82" w:name="z1100_126_05"/>
            <w:bookmarkEnd w:id="478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83" w:name="z1100_126_06"/>
            <w:bookmarkEnd w:id="478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84" w:name="z1100_126_07"/>
            <w:bookmarkEnd w:id="4784"/>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85" w:name="z1100_126_08"/>
            <w:bookmarkEnd w:id="478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786" w:name="z1100_126_09"/>
            <w:bookmarkStart w:id="4787" w:name="z1100_126_09"/>
            <w:bookmarkEnd w:id="478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88" w:name="z1100_126_10"/>
            <w:bookmarkEnd w:id="4788"/>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89" w:name="z1100_126_11"/>
            <w:bookmarkEnd w:id="478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90" w:name="z1100_126_12"/>
            <w:bookmarkEnd w:id="479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91" w:name="z1100_126_13"/>
            <w:bookmarkEnd w:id="4791"/>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92" w:name="z1100_126_14"/>
            <w:bookmarkEnd w:id="4792"/>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93" w:name="z1100_126_15"/>
            <w:bookmarkEnd w:id="4793"/>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794" w:name="z1100_126_16"/>
            <w:bookmarkStart w:id="4795" w:name="z1100_126_16"/>
            <w:bookmarkEnd w:id="47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96" w:name="z1100_126_17"/>
            <w:bookmarkStart w:id="4797" w:name="z1100_126_17"/>
            <w:bookmarkEnd w:id="479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пециалисты с высшим немедицинским образованием – все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bCs/>
                <w:sz w:val="18"/>
                <w:szCs w:val="18"/>
              </w:rPr>
            </w:pPr>
            <w:r>
              <w:rPr>
                <w:b/>
                <w:bCs/>
                <w:sz w:val="18"/>
                <w:szCs w:val="18"/>
              </w:rPr>
            </w:r>
            <w:bookmarkStart w:id="4798" w:name="z1100_127_03"/>
            <w:bookmarkStart w:id="4799" w:name="z1100_127_03"/>
            <w:bookmarkEnd w:id="47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00" w:name="z1100_127_04"/>
            <w:bookmarkStart w:id="4801" w:name="z1100_127_04"/>
            <w:bookmarkEnd w:id="48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02" w:name="z1100_127_05"/>
            <w:bookmarkStart w:id="4803" w:name="z1100_127_05"/>
            <w:bookmarkEnd w:id="48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04" w:name="z1100_127_06"/>
            <w:bookmarkStart w:id="4805" w:name="z1100_127_06"/>
            <w:bookmarkEnd w:id="48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06" w:name="z1100_127_07"/>
            <w:bookmarkStart w:id="4807" w:name="z1100_127_07"/>
            <w:bookmarkEnd w:id="480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08" w:name="z1100_127_08"/>
            <w:bookmarkStart w:id="4809" w:name="z1100_127_08"/>
            <w:bookmarkEnd w:id="480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10" w:name="z1100_127_09"/>
            <w:bookmarkStart w:id="4811" w:name="z1100_127_09"/>
            <w:bookmarkEnd w:id="481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12" w:name="z1100_127_10"/>
            <w:bookmarkStart w:id="4813" w:name="z1100_127_10"/>
            <w:bookmarkEnd w:id="48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14" w:name="z1100_127_11"/>
            <w:bookmarkStart w:id="4815" w:name="z1100_127_11"/>
            <w:bookmarkEnd w:id="48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16" w:name="z1100_127_12"/>
            <w:bookmarkStart w:id="4817" w:name="z1100_127_12"/>
            <w:bookmarkEnd w:id="48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18" w:name="z1100_127_13"/>
            <w:bookmarkStart w:id="4819" w:name="z1100_127_13"/>
            <w:bookmarkEnd w:id="481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20" w:name="z1100_127_14"/>
            <w:bookmarkStart w:id="4821" w:name="z1100_127_14"/>
            <w:bookmarkEnd w:id="48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22" w:name="z1100_127_15"/>
            <w:bookmarkStart w:id="4823" w:name="z1100_127_15"/>
            <w:bookmarkEnd w:id="482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24" w:name="z1100_127_16"/>
            <w:bookmarkStart w:id="4825" w:name="z1100_127_16"/>
            <w:bookmarkEnd w:id="48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26" w:name="z1100_127_17"/>
            <w:bookmarkStart w:id="4827" w:name="z1100_127_17"/>
            <w:bookmarkEnd w:id="482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з них специалисты - б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28" w:name="z1100_128_03"/>
            <w:bookmarkStart w:id="4829" w:name="z1100_128_03"/>
            <w:bookmarkEnd w:id="48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30" w:name="z1100_128_04"/>
            <w:bookmarkStart w:id="4831" w:name="z1100_128_04"/>
            <w:bookmarkEnd w:id="48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32" w:name="z1100_128_05"/>
            <w:bookmarkStart w:id="4833" w:name="z1100_128_05"/>
            <w:bookmarkEnd w:id="48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34" w:name="z1100_128_06"/>
            <w:bookmarkStart w:id="4835" w:name="z1100_128_06"/>
            <w:bookmarkEnd w:id="48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36" w:name="z1100_128_07"/>
            <w:bookmarkStart w:id="4837" w:name="z1100_128_07"/>
            <w:bookmarkEnd w:id="483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38" w:name="z1100_128_08"/>
            <w:bookmarkStart w:id="4839" w:name="z1100_128_08"/>
            <w:bookmarkEnd w:id="483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40" w:name="z1100_128_09"/>
            <w:bookmarkStart w:id="4841" w:name="z1100_128_09"/>
            <w:bookmarkEnd w:id="484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42" w:name="z1100_128_10"/>
            <w:bookmarkStart w:id="4843" w:name="z1100_128_10"/>
            <w:bookmarkEnd w:id="48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44" w:name="z1100_128_11"/>
            <w:bookmarkStart w:id="4845" w:name="z1100_128_11"/>
            <w:bookmarkEnd w:id="48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46" w:name="z1100_128_12"/>
            <w:bookmarkStart w:id="4847" w:name="z1100_128_12"/>
            <w:bookmarkEnd w:id="48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48" w:name="z1100_128_13"/>
            <w:bookmarkStart w:id="4849" w:name="z1100_128_13"/>
            <w:bookmarkEnd w:id="484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50" w:name="z1100_128_14"/>
            <w:bookmarkStart w:id="4851" w:name="z1100_128_14"/>
            <w:bookmarkEnd w:id="48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52" w:name="z1100_128_15"/>
            <w:bookmarkStart w:id="4853" w:name="z1100_128_15"/>
            <w:bookmarkEnd w:id="485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54" w:name="z1100_128_16"/>
            <w:bookmarkStart w:id="4855" w:name="z1100_128_16"/>
            <w:bookmarkEnd w:id="485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56" w:name="z1100_128_17"/>
            <w:bookmarkStart w:id="4857" w:name="z1100_128_17"/>
            <w:bookmarkEnd w:id="485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 xml:space="preserve">инструкторы-методисты 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58" w:name="z1100_129_03"/>
            <w:bookmarkStart w:id="4859" w:name="z1100_129_03"/>
            <w:bookmarkEnd w:id="48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60" w:name="z1100_129_04"/>
            <w:bookmarkStart w:id="4861" w:name="z1100_129_04"/>
            <w:bookmarkEnd w:id="48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62" w:name="z1100_129_05"/>
            <w:bookmarkStart w:id="4863" w:name="z1100_129_05"/>
            <w:bookmarkEnd w:id="48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64" w:name="z1100_129_06"/>
            <w:bookmarkStart w:id="4865" w:name="z1100_129_06"/>
            <w:bookmarkEnd w:id="48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66" w:name="z1100_129_07"/>
            <w:bookmarkStart w:id="4867" w:name="z1100_129_07"/>
            <w:bookmarkEnd w:id="486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68" w:name="z1100_129_08"/>
            <w:bookmarkStart w:id="4869" w:name="z1100_129_08"/>
            <w:bookmarkEnd w:id="486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70" w:name="z1100_129_09"/>
            <w:bookmarkStart w:id="4871" w:name="z1100_129_09"/>
            <w:bookmarkEnd w:id="487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72" w:name="z1100_129_10"/>
            <w:bookmarkStart w:id="4873" w:name="z1100_129_10"/>
            <w:bookmarkEnd w:id="48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74" w:name="z1100_129_11"/>
            <w:bookmarkStart w:id="4875" w:name="z1100_129_11"/>
            <w:bookmarkEnd w:id="48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76" w:name="z1100_129_12"/>
            <w:bookmarkStart w:id="4877" w:name="z1100_129_12"/>
            <w:bookmarkEnd w:id="48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78" w:name="z1100_129_13"/>
            <w:bookmarkStart w:id="4879" w:name="z1100_129_13"/>
            <w:bookmarkEnd w:id="487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80" w:name="z1100_129_14"/>
            <w:bookmarkStart w:id="4881" w:name="z1100_129_14"/>
            <w:bookmarkEnd w:id="48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82" w:name="z1100_129_15"/>
            <w:bookmarkStart w:id="4883" w:name="z1100_129_15"/>
            <w:bookmarkEnd w:id="488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84" w:name="z1100_129_16"/>
            <w:bookmarkStart w:id="4885" w:name="z1100_129_16"/>
            <w:bookmarkEnd w:id="488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86" w:name="z1100_129_17"/>
            <w:bookmarkStart w:id="4887" w:name="z1100_129_17"/>
            <w:bookmarkEnd w:id="488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лог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88" w:name="z1100_130_03"/>
            <w:bookmarkStart w:id="4889" w:name="z1100_130_03"/>
            <w:bookmarkEnd w:id="48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90" w:name="z1100_130_04"/>
            <w:bookmarkStart w:id="4891" w:name="z1100_130_04"/>
            <w:bookmarkEnd w:id="48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92" w:name="z1100_130_05"/>
            <w:bookmarkStart w:id="4893" w:name="z1100_130_05"/>
            <w:bookmarkEnd w:id="48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94" w:name="z1100_130_06"/>
            <w:bookmarkStart w:id="4895" w:name="z1100_130_06"/>
            <w:bookmarkEnd w:id="48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96" w:name="z1100_130_07"/>
            <w:bookmarkStart w:id="4897" w:name="z1100_130_07"/>
            <w:bookmarkEnd w:id="489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98" w:name="z1100_130_08"/>
            <w:bookmarkStart w:id="4899" w:name="z1100_130_08"/>
            <w:bookmarkEnd w:id="489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00" w:name="z1100_130_09"/>
            <w:bookmarkStart w:id="4901" w:name="z1100_130_09"/>
            <w:bookmarkEnd w:id="490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02" w:name="z1100_130_10"/>
            <w:bookmarkStart w:id="4903" w:name="z1100_130_10"/>
            <w:bookmarkEnd w:id="49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04" w:name="z1100_130_11"/>
            <w:bookmarkStart w:id="4905" w:name="z1100_130_11"/>
            <w:bookmarkEnd w:id="49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06" w:name="z1100_130_12"/>
            <w:bookmarkStart w:id="4907" w:name="z1100_130_12"/>
            <w:bookmarkEnd w:id="49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08" w:name="z1100_130_13"/>
            <w:bookmarkStart w:id="4909" w:name="z1100_130_13"/>
            <w:bookmarkEnd w:id="490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10" w:name="z1100_130_14"/>
            <w:bookmarkStart w:id="4911" w:name="z1100_130_14"/>
            <w:bookmarkEnd w:id="491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12" w:name="z1100_130_15"/>
            <w:bookmarkStart w:id="4913" w:name="z1100_130_15"/>
            <w:bookmarkEnd w:id="491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14" w:name="z1100_130_16"/>
            <w:bookmarkStart w:id="4915" w:name="z1100_130_16"/>
            <w:bookmarkEnd w:id="491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16" w:name="z1100_130_17"/>
            <w:bookmarkStart w:id="4917" w:name="z1100_130_17"/>
            <w:bookmarkEnd w:id="491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медицинские физ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18" w:name="z1100_131_03"/>
            <w:bookmarkStart w:id="4919" w:name="z1100_131_03"/>
            <w:bookmarkEnd w:id="49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20" w:name="z1100_131_04"/>
            <w:bookmarkStart w:id="4921" w:name="z1100_131_04"/>
            <w:bookmarkEnd w:id="492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22" w:name="z1100_131_05"/>
            <w:bookmarkStart w:id="4923" w:name="z1100_131_05"/>
            <w:bookmarkEnd w:id="49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24" w:name="z1100_131_06"/>
            <w:bookmarkStart w:id="4925" w:name="z1100_131_06"/>
            <w:bookmarkEnd w:id="49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26" w:name="z1100_131_07"/>
            <w:bookmarkStart w:id="4927" w:name="z1100_131_07"/>
            <w:bookmarkEnd w:id="492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28" w:name="z1100_131_08"/>
            <w:bookmarkStart w:id="4929" w:name="z1100_131_08"/>
            <w:bookmarkEnd w:id="492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30" w:name="z1100_131_09"/>
            <w:bookmarkStart w:id="4931" w:name="z1100_131_09"/>
            <w:bookmarkEnd w:id="493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32" w:name="z1100_131_10"/>
            <w:bookmarkStart w:id="4933" w:name="z1100_131_10"/>
            <w:bookmarkEnd w:id="49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34" w:name="z1100_131_11"/>
            <w:bookmarkStart w:id="4935" w:name="z1100_131_11"/>
            <w:bookmarkEnd w:id="493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36" w:name="z1100_131_12"/>
            <w:bookmarkStart w:id="4937" w:name="z1100_131_12"/>
            <w:bookmarkEnd w:id="49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38" w:name="z1100_131_13"/>
            <w:bookmarkStart w:id="4939" w:name="z1100_131_13"/>
            <w:bookmarkEnd w:id="493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40" w:name="z1100_131_14"/>
            <w:bookmarkStart w:id="4941" w:name="z1100_131_14"/>
            <w:bookmarkEnd w:id="494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42" w:name="z1100_131_15"/>
            <w:bookmarkStart w:id="4943" w:name="z1100_131_15"/>
            <w:bookmarkEnd w:id="494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44" w:name="z1100_131_16"/>
            <w:bookmarkStart w:id="4945" w:name="z1100_131_16"/>
            <w:bookmarkEnd w:id="494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46" w:name="z1100_131_17"/>
            <w:bookmarkStart w:id="4947" w:name="z1100_131_17"/>
            <w:bookmarkEnd w:id="494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психологи медицин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48" w:name="z1100_132_03"/>
            <w:bookmarkStart w:id="4949" w:name="z1100_132_03"/>
            <w:bookmarkEnd w:id="49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50" w:name="z1100_132_04"/>
            <w:bookmarkStart w:id="4951" w:name="z1100_132_04"/>
            <w:bookmarkEnd w:id="49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52" w:name="z1100_132_05"/>
            <w:bookmarkStart w:id="4953" w:name="z1100_132_05"/>
            <w:bookmarkEnd w:id="49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54" w:name="z1100_132_06"/>
            <w:bookmarkStart w:id="4955" w:name="z1100_132_06"/>
            <w:bookmarkEnd w:id="49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56" w:name="z1100_132_07"/>
            <w:bookmarkStart w:id="4957" w:name="z1100_132_07"/>
            <w:bookmarkEnd w:id="495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58" w:name="z1100_132_08"/>
            <w:bookmarkStart w:id="4959" w:name="z1100_132_08"/>
            <w:bookmarkEnd w:id="495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60" w:name="z1100_132_09"/>
            <w:bookmarkStart w:id="4961" w:name="z1100_132_09"/>
            <w:bookmarkEnd w:id="496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62" w:name="z1100_132_10"/>
            <w:bookmarkStart w:id="4963" w:name="z1100_132_10"/>
            <w:bookmarkEnd w:id="49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64" w:name="z1100_132_11"/>
            <w:bookmarkStart w:id="4965" w:name="z1100_132_11"/>
            <w:bookmarkEnd w:id="49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66" w:name="z1100_132_12"/>
            <w:bookmarkStart w:id="4967" w:name="z1100_132_12"/>
            <w:bookmarkEnd w:id="49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68" w:name="z1100_132_13"/>
            <w:bookmarkStart w:id="4969" w:name="z1100_132_13"/>
            <w:bookmarkEnd w:id="496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70" w:name="z1100_132_14"/>
            <w:bookmarkStart w:id="4971" w:name="z1100_132_14"/>
            <w:bookmarkEnd w:id="497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72" w:name="z1100_132_15"/>
            <w:bookmarkStart w:id="4973" w:name="z1100_132_15"/>
            <w:bookmarkEnd w:id="497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74" w:name="z1100_132_16"/>
            <w:bookmarkStart w:id="4975" w:name="z1100_132_16"/>
            <w:bookmarkEnd w:id="497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76" w:name="z1100_132_17"/>
            <w:bookmarkStart w:id="4977" w:name="z1100_132_17"/>
            <w:bookmarkEnd w:id="497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судебные эксп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78" w:name="z1100_133_03"/>
            <w:bookmarkStart w:id="4979" w:name="z1100_133_03"/>
            <w:bookmarkEnd w:id="49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80" w:name="z1100_133_04"/>
            <w:bookmarkStart w:id="4981" w:name="z1100_133_04"/>
            <w:bookmarkEnd w:id="49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82" w:name="z1100_133_05"/>
            <w:bookmarkStart w:id="4983" w:name="z1100_133_05"/>
            <w:bookmarkEnd w:id="49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84" w:name="z1100_133_06"/>
            <w:bookmarkStart w:id="4985" w:name="z1100_133_06"/>
            <w:bookmarkEnd w:id="49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86" w:name="z1100_133_07"/>
            <w:bookmarkStart w:id="4987" w:name="z1100_133_07"/>
            <w:bookmarkEnd w:id="498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88" w:name="z1100_133_08"/>
            <w:bookmarkStart w:id="4989" w:name="z1100_133_08"/>
            <w:bookmarkEnd w:id="498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90" w:name="z1100_133_09"/>
            <w:bookmarkStart w:id="4991" w:name="z1100_133_09"/>
            <w:bookmarkEnd w:id="499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92" w:name="z1100_133_10"/>
            <w:bookmarkStart w:id="4993" w:name="z1100_133_10"/>
            <w:bookmarkEnd w:id="49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94" w:name="z1100_133_11"/>
            <w:bookmarkStart w:id="4995" w:name="z1100_133_11"/>
            <w:bookmarkEnd w:id="49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96" w:name="z1100_133_12"/>
            <w:bookmarkStart w:id="4997" w:name="z1100_133_12"/>
            <w:bookmarkEnd w:id="49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98" w:name="z1100_133_13"/>
            <w:bookmarkStart w:id="4999" w:name="z1100_133_13"/>
            <w:bookmarkEnd w:id="499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00" w:name="z1100_133_14"/>
            <w:bookmarkStart w:id="5001" w:name="z1100_133_14"/>
            <w:bookmarkEnd w:id="500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02" w:name="z1100_133_15"/>
            <w:bookmarkStart w:id="5003" w:name="z1100_133_15"/>
            <w:bookmarkEnd w:id="500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04" w:name="z1100_133_16"/>
            <w:bookmarkStart w:id="5005" w:name="z1100_133_16"/>
            <w:bookmarkEnd w:id="500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06" w:name="z1100_133_17"/>
            <w:bookmarkStart w:id="5007" w:name="z1100_133_17"/>
            <w:bookmarkEnd w:id="500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химики-эксп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08" w:name="z1100_134_03"/>
            <w:bookmarkStart w:id="5009" w:name="z1100_134_03"/>
            <w:bookmarkEnd w:id="50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10" w:name="z1100_134_04"/>
            <w:bookmarkStart w:id="5011" w:name="z1100_134_04"/>
            <w:bookmarkEnd w:id="50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12" w:name="z1100_134_05"/>
            <w:bookmarkStart w:id="5013" w:name="z1100_134_05"/>
            <w:bookmarkEnd w:id="50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14" w:name="z1100_134_06"/>
            <w:bookmarkStart w:id="5015" w:name="z1100_134_06"/>
            <w:bookmarkEnd w:id="50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16" w:name="z1100_134_07"/>
            <w:bookmarkStart w:id="5017" w:name="z1100_134_07"/>
            <w:bookmarkEnd w:id="501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18" w:name="z1100_134_08"/>
            <w:bookmarkStart w:id="5019" w:name="z1100_134_08"/>
            <w:bookmarkEnd w:id="501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20" w:name="z1100_134_09"/>
            <w:bookmarkStart w:id="5021" w:name="z1100_134_09"/>
            <w:bookmarkEnd w:id="502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22" w:name="z1100_134_10"/>
            <w:bookmarkStart w:id="5023" w:name="z1100_134_10"/>
            <w:bookmarkEnd w:id="50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24" w:name="z1100_134_11"/>
            <w:bookmarkStart w:id="5025" w:name="z1100_134_11"/>
            <w:bookmarkEnd w:id="50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26" w:name="z1100_134_12"/>
            <w:bookmarkStart w:id="5027" w:name="z1100_134_12"/>
            <w:bookmarkEnd w:id="50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28" w:name="z1100_134_13"/>
            <w:bookmarkStart w:id="5029" w:name="z1100_134_13"/>
            <w:bookmarkEnd w:id="502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30" w:name="z1100_134_14"/>
            <w:bookmarkStart w:id="5031" w:name="z1100_134_14"/>
            <w:bookmarkEnd w:id="503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32" w:name="z1100_134_15"/>
            <w:bookmarkStart w:id="5033" w:name="z1100_134_15"/>
            <w:bookmarkEnd w:id="503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34" w:name="z1100_134_16"/>
            <w:bookmarkStart w:id="5035" w:name="z1100_134_16"/>
            <w:bookmarkEnd w:id="503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36" w:name="z1100_134_17"/>
            <w:bookmarkStart w:id="5037" w:name="z1100_134_17"/>
            <w:bookmarkEnd w:id="503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зооло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38" w:name="z1100_135_03"/>
            <w:bookmarkStart w:id="5039" w:name="z1100_135_03"/>
            <w:bookmarkEnd w:id="50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40" w:name="z1100_135_04"/>
            <w:bookmarkStart w:id="5041" w:name="z1100_135_04"/>
            <w:bookmarkEnd w:id="50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42" w:name="z1100_135_05"/>
            <w:bookmarkStart w:id="5043" w:name="z1100_135_05"/>
            <w:bookmarkEnd w:id="50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44" w:name="z1100_135_06"/>
            <w:bookmarkStart w:id="5045" w:name="z1100_135_06"/>
            <w:bookmarkEnd w:id="50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46" w:name="z1100_135_07"/>
            <w:bookmarkStart w:id="5047" w:name="z1100_135_07"/>
            <w:bookmarkEnd w:id="504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48" w:name="z1100_135_08"/>
            <w:bookmarkStart w:id="5049" w:name="z1100_135_08"/>
            <w:bookmarkEnd w:id="504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50" w:name="z1100_135_09"/>
            <w:bookmarkStart w:id="5051" w:name="z1100_135_09"/>
            <w:bookmarkEnd w:id="505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52" w:name="z1100_135_10"/>
            <w:bookmarkStart w:id="5053" w:name="z1100_135_10"/>
            <w:bookmarkEnd w:id="50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54" w:name="z1100_135_11"/>
            <w:bookmarkStart w:id="5055" w:name="z1100_135_11"/>
            <w:bookmarkEnd w:id="50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56" w:name="z1100_135_12"/>
            <w:bookmarkStart w:id="5057" w:name="z1100_135_12"/>
            <w:bookmarkEnd w:id="50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58" w:name="z1100_135_13"/>
            <w:bookmarkStart w:id="5059" w:name="z1100_135_13"/>
            <w:bookmarkEnd w:id="505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60" w:name="z1100_135_14"/>
            <w:bookmarkStart w:id="5061" w:name="z1100_135_14"/>
            <w:bookmarkEnd w:id="506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62" w:name="z1100_135_15"/>
            <w:bookmarkStart w:id="5063" w:name="z1100_135_15"/>
            <w:bookmarkEnd w:id="506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64" w:name="z1100_135_16"/>
            <w:bookmarkStart w:id="5065" w:name="z1100_135_16"/>
            <w:bookmarkEnd w:id="506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66" w:name="z1100_135_17"/>
            <w:bookmarkStart w:id="5067" w:name="z1100_135_17"/>
            <w:bookmarkEnd w:id="506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эксперт-физ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68" w:name="z1100_136_03"/>
            <w:bookmarkStart w:id="5069" w:name="z1100_136_03"/>
            <w:bookmarkEnd w:id="50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70" w:name="z1100_136_04"/>
            <w:bookmarkStart w:id="5071" w:name="z1100_136_04"/>
            <w:bookmarkEnd w:id="50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72" w:name="z1100_136_05"/>
            <w:bookmarkStart w:id="5073" w:name="z1100_136_05"/>
            <w:bookmarkEnd w:id="50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74" w:name="z1100_136_06"/>
            <w:bookmarkStart w:id="5075" w:name="z1100_136_06"/>
            <w:bookmarkEnd w:id="50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76" w:name="z1100_136_07"/>
            <w:bookmarkStart w:id="5077" w:name="z1100_136_07"/>
            <w:bookmarkEnd w:id="507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78" w:name="z1100_136_08"/>
            <w:bookmarkStart w:id="5079" w:name="z1100_136_08"/>
            <w:bookmarkEnd w:id="507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80" w:name="z1100_136_09"/>
            <w:bookmarkStart w:id="5081" w:name="z1100_136_09"/>
            <w:bookmarkEnd w:id="508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82" w:name="z1100_136_10"/>
            <w:bookmarkStart w:id="5083" w:name="z1100_136_10"/>
            <w:bookmarkEnd w:id="50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84" w:name="z1100_136_11"/>
            <w:bookmarkStart w:id="5085" w:name="z1100_136_11"/>
            <w:bookmarkEnd w:id="50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86" w:name="z1100_136_12"/>
            <w:bookmarkStart w:id="5087" w:name="z1100_136_12"/>
            <w:bookmarkEnd w:id="50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88" w:name="z1100_136_13"/>
            <w:bookmarkStart w:id="5089" w:name="z1100_136_13"/>
            <w:bookmarkEnd w:id="508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90" w:name="z1100_136_14"/>
            <w:bookmarkStart w:id="5091" w:name="z1100_136_14"/>
            <w:bookmarkEnd w:id="509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92" w:name="z1100_136_15"/>
            <w:bookmarkStart w:id="5093" w:name="z1100_136_15"/>
            <w:bookmarkEnd w:id="509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94" w:name="z1100_136_16"/>
            <w:bookmarkStart w:id="5095" w:name="z1100_136_16"/>
            <w:bookmarkEnd w:id="50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96" w:name="z1100_136_17"/>
            <w:bookmarkStart w:id="5097" w:name="z1100_136_17"/>
            <w:bookmarkEnd w:id="509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эмбриоло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98" w:name="z1100_137_03"/>
            <w:bookmarkStart w:id="5099" w:name="z1100_137_03"/>
            <w:bookmarkEnd w:id="50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00" w:name="z1100_137_04"/>
            <w:bookmarkStart w:id="5101" w:name="z1100_137_04"/>
            <w:bookmarkEnd w:id="51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02" w:name="z1100_137_05"/>
            <w:bookmarkStart w:id="5103" w:name="z1100_137_05"/>
            <w:bookmarkEnd w:id="51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04" w:name="z1100_137_06"/>
            <w:bookmarkStart w:id="5105" w:name="z1100_137_06"/>
            <w:bookmarkEnd w:id="51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06" w:name="z1100_137_07"/>
            <w:bookmarkStart w:id="5107" w:name="z1100_137_07"/>
            <w:bookmarkEnd w:id="510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08" w:name="z1100_137_08"/>
            <w:bookmarkStart w:id="5109" w:name="z1100_137_08"/>
            <w:bookmarkEnd w:id="510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10" w:name="z1100_137_09"/>
            <w:bookmarkStart w:id="5111" w:name="z1100_137_09"/>
            <w:bookmarkEnd w:id="511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12" w:name="z1100_137_10"/>
            <w:bookmarkStart w:id="5113" w:name="z1100_137_10"/>
            <w:bookmarkEnd w:id="51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14" w:name="z1100_137_11"/>
            <w:bookmarkStart w:id="5115" w:name="z1100_137_11"/>
            <w:bookmarkEnd w:id="51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16" w:name="z1100_137_12"/>
            <w:bookmarkStart w:id="5117" w:name="z1100_137_12"/>
            <w:bookmarkEnd w:id="51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18" w:name="z1100_137_13"/>
            <w:bookmarkStart w:id="5119" w:name="z1100_137_13"/>
            <w:bookmarkEnd w:id="511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20" w:name="z1100_137_14"/>
            <w:bookmarkStart w:id="5121" w:name="z1100_137_14"/>
            <w:bookmarkEnd w:id="51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22" w:name="z1100_137_15"/>
            <w:bookmarkStart w:id="5123" w:name="z1100_137_15"/>
            <w:bookmarkEnd w:id="512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24" w:name="z1100_137_16"/>
            <w:bookmarkStart w:id="5125" w:name="z1100_137_16"/>
            <w:bookmarkEnd w:id="51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26" w:name="z1100_137_17"/>
            <w:bookmarkStart w:id="5127" w:name="z1100_137_17"/>
            <w:bookmarkEnd w:id="512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энтомоло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28" w:name="z1100_138_03"/>
            <w:bookmarkStart w:id="5129" w:name="z1100_138_03"/>
            <w:bookmarkEnd w:id="51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30" w:name="z1100_138_04"/>
            <w:bookmarkStart w:id="5131" w:name="z1100_138_04"/>
            <w:bookmarkEnd w:id="51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32" w:name="z1100_138_05"/>
            <w:bookmarkStart w:id="5133" w:name="z1100_138_05"/>
            <w:bookmarkEnd w:id="51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34" w:name="z1100_138_06"/>
            <w:bookmarkStart w:id="5135" w:name="z1100_138_06"/>
            <w:bookmarkEnd w:id="51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36" w:name="z1100_138_07"/>
            <w:bookmarkStart w:id="5137" w:name="z1100_138_07"/>
            <w:bookmarkEnd w:id="513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38" w:name="z1100_138_08"/>
            <w:bookmarkStart w:id="5139" w:name="z1100_138_08"/>
            <w:bookmarkEnd w:id="513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40" w:name="z1100_138_09"/>
            <w:bookmarkStart w:id="5141" w:name="z1100_138_09"/>
            <w:bookmarkEnd w:id="514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42" w:name="z1100_138_10"/>
            <w:bookmarkStart w:id="5143" w:name="z1100_138_10"/>
            <w:bookmarkEnd w:id="51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44" w:name="z1100_138_11"/>
            <w:bookmarkStart w:id="5145" w:name="z1100_138_11"/>
            <w:bookmarkEnd w:id="51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46" w:name="z1100_138_12"/>
            <w:bookmarkStart w:id="5147" w:name="z1100_138_12"/>
            <w:bookmarkEnd w:id="51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48" w:name="z1100_138_13"/>
            <w:bookmarkStart w:id="5149" w:name="z1100_138_13"/>
            <w:bookmarkEnd w:id="514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50" w:name="z1100_138_14"/>
            <w:bookmarkStart w:id="5151" w:name="z1100_138_14"/>
            <w:bookmarkEnd w:id="51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52" w:name="z1100_138_15"/>
            <w:bookmarkStart w:id="5153" w:name="z1100_138_15"/>
            <w:bookmarkEnd w:id="515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54" w:name="z1100_138_16"/>
            <w:bookmarkStart w:id="5155" w:name="z1100_138_16"/>
            <w:bookmarkEnd w:id="515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56" w:name="z1100_138_17"/>
            <w:bookmarkStart w:id="5157" w:name="z1100_138_17"/>
            <w:bookmarkEnd w:id="515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виз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58" w:name="z1100_139_03"/>
            <w:bookmarkStart w:id="5159" w:name="z1100_139_03"/>
            <w:bookmarkEnd w:id="51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60" w:name="z1100_139_04"/>
            <w:bookmarkStart w:id="5161" w:name="z1100_139_04"/>
            <w:bookmarkEnd w:id="51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62" w:name="z1100_139_05"/>
            <w:bookmarkStart w:id="5163" w:name="z1100_139_05"/>
            <w:bookmarkEnd w:id="51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64" w:name="z1100_139_06"/>
            <w:bookmarkStart w:id="5165" w:name="z1100_139_06"/>
            <w:bookmarkEnd w:id="51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66" w:name="z1100_139_07"/>
            <w:bookmarkStart w:id="5167" w:name="z1100_139_07"/>
            <w:bookmarkEnd w:id="516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68" w:name="z1100_139_08"/>
            <w:bookmarkStart w:id="5169" w:name="z1100_139_08"/>
            <w:bookmarkEnd w:id="516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70" w:name="z1100_139_09"/>
            <w:bookmarkStart w:id="5171" w:name="z1100_139_09"/>
            <w:bookmarkEnd w:id="517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72" w:name="z1100_139_10"/>
            <w:bookmarkStart w:id="5173" w:name="z1100_139_10"/>
            <w:bookmarkEnd w:id="51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74" w:name="z1100_139_11"/>
            <w:bookmarkStart w:id="5175" w:name="z1100_139_11"/>
            <w:bookmarkEnd w:id="51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76" w:name="z1100_139_12"/>
            <w:bookmarkStart w:id="5177" w:name="z1100_139_12"/>
            <w:bookmarkEnd w:id="51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78" w:name="z1100_139_13"/>
            <w:bookmarkStart w:id="5179" w:name="z1100_139_13"/>
            <w:bookmarkEnd w:id="517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80" w:name="z1100_139_14"/>
            <w:bookmarkStart w:id="5181" w:name="z1100_139_14"/>
            <w:bookmarkEnd w:id="51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82" w:name="z1100_139_15"/>
            <w:bookmarkStart w:id="5183" w:name="z1100_139_15"/>
            <w:bookmarkEnd w:id="518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84" w:name="z1100_139_16"/>
            <w:bookmarkStart w:id="5185" w:name="z1100_139_16"/>
            <w:bookmarkEnd w:id="518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86" w:name="z1100_139_17"/>
            <w:bookmarkStart w:id="5187" w:name="z1100_139_17"/>
            <w:bookmarkEnd w:id="5187"/>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 xml:space="preserve">из них </w:t>
            </w:r>
            <w:r>
              <w:rPr>
                <w:sz w:val="18"/>
                <w:szCs w:val="18"/>
              </w:rPr>
              <w:t>по специальностям - управление и экономика фарм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188" w:name="z1100_140_03"/>
            <w:bookmarkEnd w:id="518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189" w:name="z1100_140_04"/>
            <w:bookmarkEnd w:id="5189"/>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190" w:name="z1100_140_05"/>
            <w:bookmarkEnd w:id="519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191" w:name="z1100_140_06"/>
            <w:bookmarkEnd w:id="519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192" w:name="z1100_140_07"/>
            <w:bookmarkEnd w:id="5192"/>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193" w:name="z1100_140_08"/>
            <w:bookmarkEnd w:id="519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194" w:name="z1100_140_09"/>
            <w:bookmarkStart w:id="5195" w:name="z1100_140_09"/>
            <w:bookmarkEnd w:id="519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196" w:name="z1100_140_10"/>
            <w:bookmarkEnd w:id="5196"/>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197" w:name="z1100_140_11"/>
            <w:bookmarkEnd w:id="519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198" w:name="z1100_140_12"/>
            <w:bookmarkStart w:id="5199" w:name="z1100_140_12"/>
            <w:bookmarkEnd w:id="51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00" w:name="z1100_140_13"/>
            <w:bookmarkStart w:id="5201" w:name="z1100_140_13"/>
            <w:bookmarkEnd w:id="52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02" w:name="z1100_140_14"/>
            <w:bookmarkStart w:id="5203" w:name="z1100_140_14"/>
            <w:bookmarkEnd w:id="52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04" w:name="z1100_140_15"/>
            <w:bookmarkStart w:id="5205" w:name="z1100_140_15"/>
            <w:bookmarkEnd w:id="520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06" w:name="z1100_140_16"/>
            <w:bookmarkStart w:id="5207" w:name="z1100_140_16"/>
            <w:bookmarkEnd w:id="52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08" w:name="z1100_140_17"/>
            <w:bookmarkStart w:id="5209" w:name="z1100_140_17"/>
            <w:bookmarkEnd w:id="520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фармацевтическая техн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10" w:name="z1100_141_03"/>
            <w:bookmarkEnd w:id="521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11" w:name="z1100_141_04"/>
            <w:bookmarkEnd w:id="5211"/>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12" w:name="z1100_141_05"/>
            <w:bookmarkEnd w:id="521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13" w:name="z1100_141_06"/>
            <w:bookmarkEnd w:id="521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14" w:name="z1100_141_07"/>
            <w:bookmarkEnd w:id="5214"/>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15" w:name="z1100_141_08"/>
            <w:bookmarkEnd w:id="521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216" w:name="z1100_141_09"/>
            <w:bookmarkStart w:id="5217" w:name="z1100_141_09"/>
            <w:bookmarkEnd w:id="521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18" w:name="z1100_141_10"/>
            <w:bookmarkEnd w:id="5218"/>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19" w:name="z1100_141_11"/>
            <w:bookmarkEnd w:id="521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220" w:name="z1100_141_12"/>
            <w:bookmarkStart w:id="5221" w:name="z1100_141_12"/>
            <w:bookmarkEnd w:id="52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22" w:name="z1100_141_13"/>
            <w:bookmarkStart w:id="5223" w:name="z1100_141_13"/>
            <w:bookmarkEnd w:id="522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24" w:name="z1100_141_14"/>
            <w:bookmarkStart w:id="5225" w:name="z1100_141_14"/>
            <w:bookmarkEnd w:id="52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26" w:name="z1100_141_15"/>
            <w:bookmarkStart w:id="5227" w:name="z1100_141_15"/>
            <w:bookmarkEnd w:id="522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28" w:name="z1100_141_16"/>
            <w:bookmarkStart w:id="5229" w:name="z1100_141_16"/>
            <w:bookmarkEnd w:id="52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30" w:name="z1100_141_17"/>
            <w:bookmarkStart w:id="5231" w:name="z1100_141_17"/>
            <w:bookmarkEnd w:id="523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фармацевтическая химия и фармакогноз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32" w:name="z1100_142_03"/>
            <w:bookmarkEnd w:id="523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33" w:name="z1100_142_04"/>
            <w:bookmarkEnd w:id="5233"/>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34" w:name="z1100_142_05"/>
            <w:bookmarkEnd w:id="523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35" w:name="z1100_142_06"/>
            <w:bookmarkEnd w:id="523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36" w:name="z1100_142_07"/>
            <w:bookmarkEnd w:id="5236"/>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37" w:name="z1100_142_08"/>
            <w:bookmarkEnd w:id="523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238" w:name="z1100_142_09"/>
            <w:bookmarkStart w:id="5239" w:name="z1100_142_09"/>
            <w:bookmarkEnd w:id="523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40" w:name="z1100_142_10"/>
            <w:bookmarkEnd w:id="524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41" w:name="z1100_142_11"/>
            <w:bookmarkEnd w:id="524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242" w:name="z1100_142_12"/>
            <w:bookmarkStart w:id="5243" w:name="z1100_142_12"/>
            <w:bookmarkEnd w:id="52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44" w:name="z1100_142_13"/>
            <w:bookmarkStart w:id="5245" w:name="z1100_142_13"/>
            <w:bookmarkEnd w:id="524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46" w:name="z1100_142_14"/>
            <w:bookmarkStart w:id="5247" w:name="z1100_142_14"/>
            <w:bookmarkEnd w:id="52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48" w:name="z1100_142_15"/>
            <w:bookmarkStart w:id="5249" w:name="z1100_142_15"/>
            <w:bookmarkEnd w:id="524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50" w:name="z1100_142_16"/>
            <w:bookmarkStart w:id="5251" w:name="z1100_142_16"/>
            <w:bookmarkEnd w:id="52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52" w:name="z1100_142_17"/>
            <w:bookmarkStart w:id="5253" w:name="z1100_142_17"/>
            <w:bookmarkEnd w:id="525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фарм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54" w:name="z1100_143_03"/>
            <w:bookmarkEnd w:id="525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255" w:name="z1100_143_12"/>
            <w:bookmarkStart w:id="5256" w:name="z1100_143_12"/>
            <w:bookmarkEnd w:id="52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57" w:name="z1100_143_13"/>
            <w:bookmarkStart w:id="5258" w:name="z1100_143_13"/>
            <w:bookmarkEnd w:id="525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59" w:name="z1100_143_14"/>
            <w:bookmarkStart w:id="5260" w:name="z1100_143_14"/>
            <w:bookmarkEnd w:id="52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61" w:name="z1100_143_15"/>
            <w:bookmarkStart w:id="5262" w:name="z1100_143_15"/>
            <w:bookmarkEnd w:id="526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63" w:name="z1100_143_16"/>
            <w:bookmarkStart w:id="5264" w:name="z1100_143_16"/>
            <w:bookmarkEnd w:id="52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65" w:name="z1100_143_17"/>
            <w:bookmarkStart w:id="5266" w:name="z1100_143_17"/>
            <w:bookmarkEnd w:id="526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редний медперсонал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67" w:name="z1100_144_03"/>
            <w:bookmarkStart w:id="5268" w:name="z1100_144_03"/>
            <w:bookmarkEnd w:id="52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69" w:name="z1100_144_04"/>
            <w:bookmarkStart w:id="5270" w:name="z1100_144_04"/>
            <w:bookmarkEnd w:id="52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71" w:name="z1100_144_05"/>
            <w:bookmarkStart w:id="5272" w:name="z1100_144_05"/>
            <w:bookmarkEnd w:id="52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73" w:name="z1100_144_06"/>
            <w:bookmarkStart w:id="5274" w:name="z1100_144_06"/>
            <w:bookmarkEnd w:id="52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75" w:name="z1100_144_07"/>
            <w:bookmarkStart w:id="5276" w:name="z1100_144_07"/>
            <w:bookmarkEnd w:id="527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77" w:name="z1100_144_08"/>
            <w:bookmarkStart w:id="5278" w:name="z1100_144_08"/>
            <w:bookmarkEnd w:id="527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79" w:name="z1100_144_09"/>
            <w:bookmarkStart w:id="5280" w:name="z1100_144_09"/>
            <w:bookmarkEnd w:id="528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81" w:name="z1100_144_10"/>
            <w:bookmarkStart w:id="5282" w:name="z1100_144_10"/>
            <w:bookmarkEnd w:id="52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83" w:name="z1100_144_11"/>
            <w:bookmarkStart w:id="5284" w:name="z1100_144_11"/>
            <w:bookmarkEnd w:id="52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85" w:name="z1100_144_12"/>
            <w:bookmarkStart w:id="5286" w:name="z1100_144_12"/>
            <w:bookmarkEnd w:id="52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87" w:name="z1100_144_13"/>
            <w:bookmarkStart w:id="5288" w:name="z1100_144_13"/>
            <w:bookmarkEnd w:id="52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89" w:name="z1100_144_14"/>
            <w:bookmarkStart w:id="5290" w:name="z1100_144_14"/>
            <w:bookmarkEnd w:id="52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91" w:name="z1100_144_15"/>
            <w:bookmarkStart w:id="5292" w:name="z1100_144_15"/>
            <w:bookmarkEnd w:id="529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93" w:name="z1100_144_16"/>
            <w:bookmarkStart w:id="5294" w:name="z1100_144_16"/>
            <w:bookmarkEnd w:id="52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95" w:name="z1100_144_17"/>
            <w:bookmarkStart w:id="5296" w:name="z1100_144_17"/>
            <w:bookmarkEnd w:id="529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з них в организациях, расположенны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97" w:name="z1100_145_03"/>
            <w:bookmarkStart w:id="5298" w:name="z1100_145_03"/>
            <w:bookmarkEnd w:id="52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99" w:name="z1100_145_04"/>
            <w:bookmarkStart w:id="5300" w:name="z1100_145_04"/>
            <w:bookmarkEnd w:id="53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01" w:name="z1100_145_05"/>
            <w:bookmarkStart w:id="5302" w:name="z1100_145_05"/>
            <w:bookmarkEnd w:id="53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03" w:name="z1100_145_06"/>
            <w:bookmarkStart w:id="5304" w:name="z1100_145_06"/>
            <w:bookmarkEnd w:id="53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05" w:name="z1100_145_07"/>
            <w:bookmarkStart w:id="5306" w:name="z1100_145_07"/>
            <w:bookmarkEnd w:id="530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07" w:name="z1100_145_08"/>
            <w:bookmarkStart w:id="5308" w:name="z1100_145_08"/>
            <w:bookmarkEnd w:id="530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09" w:name="z1100_145_09"/>
            <w:bookmarkStart w:id="5310" w:name="z1100_145_09"/>
            <w:bookmarkEnd w:id="531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11" w:name="z1100_145_10"/>
            <w:bookmarkStart w:id="5312" w:name="z1100_145_10"/>
            <w:bookmarkEnd w:id="53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13" w:name="z1100_145_11"/>
            <w:bookmarkStart w:id="5314" w:name="z1100_145_11"/>
            <w:bookmarkEnd w:id="53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15" w:name="z1100_145_12"/>
            <w:bookmarkStart w:id="5316" w:name="z1100_145_12"/>
            <w:bookmarkEnd w:id="53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17" w:name="z1100_145_13"/>
            <w:bookmarkStart w:id="5318" w:name="z1100_145_13"/>
            <w:bookmarkEnd w:id="53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19" w:name="z1100_145_14"/>
            <w:bookmarkStart w:id="5320" w:name="z1100_145_14"/>
            <w:bookmarkEnd w:id="53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21" w:name="z1100_145_15"/>
            <w:bookmarkStart w:id="5322" w:name="z1100_145_15"/>
            <w:bookmarkEnd w:id="532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23" w:name="z1100_145_16"/>
            <w:bookmarkStart w:id="5324" w:name="z1100_145_16"/>
            <w:bookmarkEnd w:id="532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25" w:name="z1100_145_17"/>
            <w:bookmarkStart w:id="5326" w:name="z1100_145_17"/>
            <w:bookmarkEnd w:id="532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работают на основ-ной работе в органи-зациях подчинения - федеральн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27" w:name="z1100_146_03"/>
            <w:bookmarkStart w:id="5328" w:name="z1100_146_03"/>
            <w:bookmarkEnd w:id="53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29" w:name="z1100_146_04"/>
            <w:bookmarkStart w:id="5330" w:name="z1100_146_04"/>
            <w:bookmarkEnd w:id="533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31" w:name="z1100_146_05"/>
            <w:bookmarkStart w:id="5332" w:name="z1100_146_05"/>
            <w:bookmarkEnd w:id="53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33" w:name="z1100_146_06"/>
            <w:bookmarkStart w:id="5334" w:name="z1100_146_06"/>
            <w:bookmarkEnd w:id="53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35" w:name="z1100_146_07"/>
            <w:bookmarkStart w:id="5336" w:name="z1100_146_07"/>
            <w:bookmarkEnd w:id="533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37" w:name="z1100_146_08"/>
            <w:bookmarkStart w:id="5338" w:name="z1100_146_08"/>
            <w:bookmarkEnd w:id="533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39" w:name="z1100_146_09"/>
            <w:bookmarkStart w:id="5340" w:name="z1100_146_09"/>
            <w:bookmarkEnd w:id="534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41" w:name="z1100_146_10"/>
            <w:bookmarkStart w:id="5342" w:name="z1100_146_10"/>
            <w:bookmarkEnd w:id="53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43" w:name="z1100_146_11"/>
            <w:bookmarkStart w:id="5344" w:name="z1100_146_11"/>
            <w:bookmarkEnd w:id="53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45" w:name="z1100_146_12"/>
            <w:bookmarkStart w:id="5346" w:name="z1100_146_12"/>
            <w:bookmarkEnd w:id="53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47" w:name="z1100_146_13"/>
            <w:bookmarkStart w:id="5348" w:name="z1100_146_13"/>
            <w:bookmarkEnd w:id="534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49" w:name="z1100_146_14"/>
            <w:bookmarkStart w:id="5350" w:name="z1100_146_14"/>
            <w:bookmarkEnd w:id="53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51" w:name="z1100_146_15"/>
            <w:bookmarkStart w:id="5352" w:name="z1100_146_15"/>
            <w:bookmarkEnd w:id="535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53" w:name="z1100_146_16"/>
            <w:bookmarkStart w:id="5354" w:name="z1100_146_16"/>
            <w:bookmarkEnd w:id="53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55" w:name="z1100_146_17"/>
            <w:bookmarkStart w:id="5356" w:name="z1100_146_17"/>
            <w:bookmarkEnd w:id="535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374" w:hanging="0"/>
              <w:rPr>
                <w:sz w:val="18"/>
                <w:szCs w:val="18"/>
              </w:rPr>
            </w:pPr>
            <w:r>
              <w:rPr>
                <w:sz w:val="18"/>
                <w:szCs w:val="18"/>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szCs w:val="18"/>
              </w:rPr>
              <w:t>Из них по специальнос-тям (из стр. 144) - акушерское де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357" w:name="z1100_148_03"/>
            <w:bookmarkEnd w:id="535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358" w:name="z1100_148_12"/>
            <w:bookmarkStart w:id="5359" w:name="z1100_148_12"/>
            <w:bookmarkEnd w:id="53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60" w:name="z1100_148_13"/>
            <w:bookmarkStart w:id="5361" w:name="z1100_148_13"/>
            <w:bookmarkEnd w:id="53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62" w:name="z1100_148_14"/>
            <w:bookmarkStart w:id="5363" w:name="z1100_148_14"/>
            <w:bookmarkEnd w:id="53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64" w:name="z1100_148_15"/>
            <w:bookmarkStart w:id="5365" w:name="z1100_148_15"/>
            <w:bookmarkEnd w:id="536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66" w:name="z1100_148_16"/>
            <w:bookmarkStart w:id="5367" w:name="z1100_148_16"/>
            <w:bookmarkEnd w:id="53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68" w:name="z1100_148_17"/>
            <w:bookmarkStart w:id="5369" w:name="z1100_148_17"/>
            <w:bookmarkEnd w:id="536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сестринское де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370" w:name="z1100_149_03"/>
            <w:bookmarkEnd w:id="537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371" w:name="z1100_149_12"/>
            <w:bookmarkStart w:id="5372" w:name="z1100_149_12"/>
            <w:bookmarkEnd w:id="53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73" w:name="z1100_149_13"/>
            <w:bookmarkStart w:id="5374" w:name="z1100_149_13"/>
            <w:bookmarkEnd w:id="53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75" w:name="z1100_149_14"/>
            <w:bookmarkStart w:id="5376" w:name="z1100_149_14"/>
            <w:bookmarkEnd w:id="53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77" w:name="z1100_149_15"/>
            <w:bookmarkStart w:id="5378" w:name="z1100_149_15"/>
            <w:bookmarkEnd w:id="537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79" w:name="z1100_149_16"/>
            <w:bookmarkStart w:id="5380" w:name="z1100_149_16"/>
            <w:bookmarkEnd w:id="53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81" w:name="z1100_149_17"/>
            <w:bookmarkStart w:id="5382" w:name="z1100_149_17"/>
            <w:bookmarkEnd w:id="538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сестринское дело в педиат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лечебное де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стома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стоматология профилактиче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383" w:name="z1100_153_03"/>
            <w:bookmarkEnd w:id="538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384" w:name="z1100_153_12"/>
            <w:bookmarkStart w:id="5385" w:name="z1100_153_12"/>
            <w:bookmarkEnd w:id="53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86" w:name="z1100_153_13"/>
            <w:bookmarkStart w:id="5387" w:name="z1100_153_13"/>
            <w:bookmarkEnd w:id="53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88" w:name="z1100_153_14"/>
            <w:bookmarkStart w:id="5389" w:name="z1100_153_14"/>
            <w:bookmarkEnd w:id="53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90" w:name="z1100_153_15"/>
            <w:bookmarkStart w:id="5391" w:name="z1100_153_15"/>
            <w:bookmarkEnd w:id="539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92" w:name="z1100_153_16"/>
            <w:bookmarkStart w:id="5393" w:name="z1100_153_16"/>
            <w:bookmarkEnd w:id="53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94" w:name="z1100_153_17"/>
            <w:bookmarkStart w:id="5395" w:name="z1100_153_17"/>
            <w:bookmarkEnd w:id="539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стоматология ортопедиче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396" w:name="z1100_154_03"/>
            <w:bookmarkEnd w:id="539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397" w:name="z1100_154_12"/>
            <w:bookmarkStart w:id="5398" w:name="z1100_154_12"/>
            <w:bookmarkEnd w:id="53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99" w:name="z1100_154_13"/>
            <w:bookmarkStart w:id="5400" w:name="z1100_154_13"/>
            <w:bookmarkEnd w:id="540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01" w:name="z1100_154_14"/>
            <w:bookmarkStart w:id="5402" w:name="z1100_154_14"/>
            <w:bookmarkEnd w:id="54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03" w:name="z1100_154_15"/>
            <w:bookmarkStart w:id="5404" w:name="z1100_154_15"/>
            <w:bookmarkEnd w:id="540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05" w:name="z1100_154_16"/>
            <w:bookmarkStart w:id="5406" w:name="z1100_154_16"/>
            <w:bookmarkEnd w:id="54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07" w:name="z1100_154_17"/>
            <w:bookmarkStart w:id="5408" w:name="z1100_154_17"/>
            <w:bookmarkEnd w:id="540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организация сестринского де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409" w:name="z1100_155_03"/>
            <w:bookmarkEnd w:id="540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410" w:name="z1100_155_12"/>
            <w:bookmarkStart w:id="5411" w:name="z1100_155_12"/>
            <w:bookmarkEnd w:id="54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12" w:name="z1100_155_13"/>
            <w:bookmarkStart w:id="5413" w:name="z1100_155_13"/>
            <w:bookmarkEnd w:id="541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14" w:name="z1100_155_14"/>
            <w:bookmarkStart w:id="5415" w:name="z1100_155_14"/>
            <w:bookmarkEnd w:id="541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16" w:name="z1100_155_15"/>
            <w:bookmarkStart w:id="5417" w:name="z1100_155_15"/>
            <w:bookmarkEnd w:id="541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18" w:name="z1100_155_16"/>
            <w:bookmarkStart w:id="5419" w:name="z1100_155_16"/>
            <w:bookmarkEnd w:id="54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20" w:name="z1100_155_17"/>
            <w:bookmarkStart w:id="5421" w:name="z1100_155_17"/>
            <w:bookmarkEnd w:id="542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управление сестринской деятельность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422" w:name="z1100_156_03"/>
            <w:bookmarkEnd w:id="542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423" w:name="z1100_156_12"/>
            <w:bookmarkStart w:id="5424" w:name="z1100_156_12"/>
            <w:bookmarkEnd w:id="54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25" w:name="z1100_156_13"/>
            <w:bookmarkStart w:id="5426" w:name="z1100_156_13"/>
            <w:bookmarkEnd w:id="54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27" w:name="z1100_156_14"/>
            <w:bookmarkStart w:id="5428" w:name="z1100_156_14"/>
            <w:bookmarkEnd w:id="54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29" w:name="z1100_156_15"/>
            <w:bookmarkStart w:id="5430" w:name="z1100_156_15"/>
            <w:bookmarkEnd w:id="543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31" w:name="z1100_156_16"/>
            <w:bookmarkStart w:id="5432" w:name="z1100_156_16"/>
            <w:bookmarkEnd w:id="54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33" w:name="z1100_156_17"/>
            <w:bookmarkStart w:id="5434" w:name="z1100_156_17"/>
            <w:bookmarkEnd w:id="543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сестринское дело (бакалаври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435" w:name="z1100_157_03"/>
            <w:bookmarkEnd w:id="543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436" w:name="z1100_157_12"/>
            <w:bookmarkStart w:id="5437" w:name="z1100_157_12"/>
            <w:bookmarkEnd w:id="54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38" w:name="z1100_157_13"/>
            <w:bookmarkStart w:id="5439" w:name="z1100_157_13"/>
            <w:bookmarkEnd w:id="543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40" w:name="z1100_157_14"/>
            <w:bookmarkStart w:id="5441" w:name="z1100_157_14"/>
            <w:bookmarkEnd w:id="544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42" w:name="z1100_157_15"/>
            <w:bookmarkStart w:id="5443" w:name="z1100_157_15"/>
            <w:bookmarkEnd w:id="544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44" w:name="z1100_157_16"/>
            <w:bookmarkStart w:id="5445" w:name="z1100_157_16"/>
            <w:bookmarkEnd w:id="544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46" w:name="z1100_157_17"/>
            <w:bookmarkStart w:id="5447" w:name="z1100_157_17"/>
            <w:bookmarkEnd w:id="544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Из общего числа среднего медперсонала</w:t>
            </w:r>
            <w:r>
              <w:rPr>
                <w:color w:val="FF0000"/>
                <w:sz w:val="18"/>
                <w:szCs w:val="18"/>
              </w:rPr>
              <w:t xml:space="preserve"> (стр. 144) </w:t>
            </w:r>
            <w:r>
              <w:rPr>
                <w:color w:val="000000"/>
                <w:sz w:val="18"/>
                <w:szCs w:val="18"/>
              </w:rPr>
              <w:t>- акушер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48" w:name="z1100_158_03"/>
            <w:bookmarkStart w:id="5449" w:name="z1100_158_03"/>
            <w:bookmarkEnd w:id="54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50" w:name="z1100_158_04"/>
            <w:bookmarkStart w:id="5451" w:name="z1100_158_04"/>
            <w:bookmarkEnd w:id="54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52" w:name="z1100_158_05"/>
            <w:bookmarkStart w:id="5453" w:name="z1100_158_05"/>
            <w:bookmarkEnd w:id="54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54" w:name="z1100_158_06"/>
            <w:bookmarkStart w:id="5455" w:name="z1100_158_06"/>
            <w:bookmarkEnd w:id="54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56" w:name="z1100_158_07"/>
            <w:bookmarkStart w:id="5457" w:name="z1100_158_07"/>
            <w:bookmarkEnd w:id="545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58" w:name="z1100_158_08"/>
            <w:bookmarkStart w:id="5459" w:name="z1100_158_08"/>
            <w:bookmarkEnd w:id="545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60" w:name="z1100_158_09"/>
            <w:bookmarkStart w:id="5461" w:name="z1100_158_09"/>
            <w:bookmarkEnd w:id="546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62" w:name="z1100_158_10"/>
            <w:bookmarkStart w:id="5463" w:name="z1100_158_10"/>
            <w:bookmarkEnd w:id="54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64" w:name="z1100_158_11"/>
            <w:bookmarkStart w:id="5465" w:name="z1100_158_11"/>
            <w:bookmarkEnd w:id="54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66" w:name="z1100_158_12"/>
            <w:bookmarkStart w:id="5467" w:name="z1100_158_12"/>
            <w:bookmarkEnd w:id="54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68" w:name="z1100_158_13"/>
            <w:bookmarkStart w:id="5469" w:name="z1100_158_13"/>
            <w:bookmarkEnd w:id="546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70" w:name="z1100_158_14"/>
            <w:bookmarkStart w:id="5471" w:name="z1100_158_14"/>
            <w:bookmarkEnd w:id="547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72" w:name="z1100_158_15"/>
            <w:bookmarkStart w:id="5473" w:name="z1100_158_15"/>
            <w:bookmarkEnd w:id="547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74" w:name="z1100_158_16"/>
            <w:bookmarkStart w:id="5475" w:name="z1100_158_16"/>
            <w:bookmarkEnd w:id="547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76" w:name="z1100_158_17"/>
            <w:bookmarkStart w:id="5477" w:name="z1100_158_17"/>
            <w:bookmarkEnd w:id="547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 xml:space="preserve"> </w:t>
            </w:r>
            <w:r>
              <w:rPr>
                <w:sz w:val="18"/>
                <w:szCs w:val="18"/>
              </w:rPr>
              <w:t>гигиенисты стомат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78" w:name="z1100_159_03"/>
            <w:bookmarkStart w:id="5479" w:name="z1100_159_03"/>
            <w:bookmarkEnd w:id="54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80" w:name="z1100_159_04"/>
            <w:bookmarkStart w:id="5481" w:name="z1100_159_04"/>
            <w:bookmarkEnd w:id="54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82" w:name="z1100_159_05"/>
            <w:bookmarkStart w:id="5483" w:name="z1100_159_05"/>
            <w:bookmarkEnd w:id="54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84" w:name="z1100_159_06"/>
            <w:bookmarkStart w:id="5485" w:name="z1100_159_06"/>
            <w:bookmarkEnd w:id="54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86" w:name="z1100_159_07"/>
            <w:bookmarkStart w:id="5487" w:name="z1100_159_07"/>
            <w:bookmarkEnd w:id="548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88" w:name="z1100_159_08"/>
            <w:bookmarkStart w:id="5489" w:name="z1100_159_08"/>
            <w:bookmarkEnd w:id="548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90" w:name="z1100_159_09"/>
            <w:bookmarkStart w:id="5491" w:name="z1100_159_09"/>
            <w:bookmarkEnd w:id="549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92" w:name="z1100_159_10"/>
            <w:bookmarkStart w:id="5493" w:name="z1100_159_10"/>
            <w:bookmarkEnd w:id="54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94" w:name="z1100_159_11"/>
            <w:bookmarkStart w:id="5495" w:name="z1100_159_11"/>
            <w:bookmarkEnd w:id="54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96" w:name="z1100_159_12"/>
            <w:bookmarkStart w:id="5497" w:name="z1100_159_12"/>
            <w:bookmarkEnd w:id="54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98" w:name="z1100_159_13"/>
            <w:bookmarkStart w:id="5499" w:name="z1100_159_13"/>
            <w:bookmarkEnd w:id="549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00" w:name="z1100_159_14"/>
            <w:bookmarkStart w:id="5501" w:name="z1100_159_14"/>
            <w:bookmarkEnd w:id="550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02" w:name="z1100_159_15"/>
            <w:bookmarkStart w:id="5503" w:name="z1100_159_15"/>
            <w:bookmarkEnd w:id="550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04" w:name="z1100_159_16"/>
            <w:bookmarkStart w:id="5505" w:name="z1100_159_16"/>
            <w:bookmarkEnd w:id="550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06" w:name="z1100_159_17"/>
            <w:bookmarkStart w:id="5507" w:name="z1100_159_17"/>
            <w:bookmarkEnd w:id="550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 xml:space="preserve"> </w:t>
            </w:r>
            <w:r>
              <w:rPr>
                <w:sz w:val="18"/>
                <w:szCs w:val="18"/>
              </w:rPr>
              <w:t>заведующ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08" w:name="z1100_160_03"/>
            <w:bookmarkStart w:id="5509" w:name="z1100_160_03"/>
            <w:bookmarkEnd w:id="55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10" w:name="z1100_160_04"/>
            <w:bookmarkStart w:id="5511" w:name="z1100_160_04"/>
            <w:bookmarkEnd w:id="55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12" w:name="z1100_160_05"/>
            <w:bookmarkStart w:id="5513" w:name="z1100_160_05"/>
            <w:bookmarkEnd w:id="55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14" w:name="z1100_160_06"/>
            <w:bookmarkStart w:id="5515" w:name="z1100_160_06"/>
            <w:bookmarkEnd w:id="55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16" w:name="z1100_160_07"/>
            <w:bookmarkStart w:id="5517" w:name="z1100_160_07"/>
            <w:bookmarkEnd w:id="551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18" w:name="z1100_160_08"/>
            <w:bookmarkStart w:id="5519" w:name="z1100_160_08"/>
            <w:bookmarkEnd w:id="551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20" w:name="z1100_160_09"/>
            <w:bookmarkStart w:id="5521" w:name="z1100_160_09"/>
            <w:bookmarkEnd w:id="552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22" w:name="z1100_160_10"/>
            <w:bookmarkStart w:id="5523" w:name="z1100_160_10"/>
            <w:bookmarkEnd w:id="55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24" w:name="z1100_160_11"/>
            <w:bookmarkStart w:id="5525" w:name="z1100_160_11"/>
            <w:bookmarkEnd w:id="55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26" w:name="z1100_160_12"/>
            <w:bookmarkStart w:id="5527" w:name="z1100_160_12"/>
            <w:bookmarkEnd w:id="55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28" w:name="z1100_160_13"/>
            <w:bookmarkStart w:id="5529" w:name="z1100_160_13"/>
            <w:bookmarkEnd w:id="552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30" w:name="z1100_160_14"/>
            <w:bookmarkStart w:id="5531" w:name="z1100_160_14"/>
            <w:bookmarkEnd w:id="553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32" w:name="z1100_160_15"/>
            <w:bookmarkStart w:id="5533" w:name="z1100_160_15"/>
            <w:bookmarkEnd w:id="553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34" w:name="z1100_160_16"/>
            <w:bookmarkStart w:id="5535" w:name="z1100_160_16"/>
            <w:bookmarkEnd w:id="553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36" w:name="z1100_160_17"/>
            <w:bookmarkStart w:id="5537" w:name="z1100_160_17"/>
            <w:bookmarkEnd w:id="553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374" w:hanging="0"/>
              <w:rPr>
                <w:color w:val="FF0000"/>
                <w:sz w:val="18"/>
                <w:szCs w:val="18"/>
              </w:rPr>
            </w:pPr>
            <w:r>
              <w:rPr>
                <w:color w:val="FF0000"/>
                <w:sz w:val="18"/>
                <w:szCs w:val="18"/>
              </w:rPr>
              <w:t xml:space="preserve"> </w:t>
            </w:r>
            <w:r>
              <w:rPr>
                <w:sz w:val="18"/>
                <w:szCs w:val="18"/>
              </w:rPr>
              <w:t>из них - заведущие фельдшерско-акушерским</w:t>
            </w:r>
            <w:r>
              <w:rPr>
                <w:color w:val="FF0000"/>
                <w:sz w:val="18"/>
                <w:szCs w:val="18"/>
              </w:rPr>
              <w:t xml:space="preserve"> (фельдшерским) </w:t>
            </w:r>
            <w:r>
              <w:rPr>
                <w:sz w:val="18"/>
                <w:szCs w:val="18"/>
              </w:rPr>
              <w:t>пункт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38" w:name="z1100_161_03"/>
            <w:bookmarkStart w:id="5539" w:name="z1100_161_03"/>
            <w:bookmarkEnd w:id="55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40" w:name="z1100_161_04"/>
            <w:bookmarkStart w:id="5541" w:name="z1100_161_04"/>
            <w:bookmarkEnd w:id="55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42" w:name="z1100_161_05"/>
            <w:bookmarkStart w:id="5543" w:name="z1100_161_05"/>
            <w:bookmarkEnd w:id="55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44" w:name="z1100_161_06"/>
            <w:bookmarkStart w:id="5545" w:name="z1100_161_06"/>
            <w:bookmarkEnd w:id="55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546" w:name="z1100_161_07"/>
            <w:bookmarkEnd w:id="5546"/>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547" w:name="z1100_161_08"/>
            <w:bookmarkEnd w:id="554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48" w:name="z1100_161_09"/>
            <w:bookmarkStart w:id="5549" w:name="z1100_161_09"/>
            <w:bookmarkEnd w:id="554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50" w:name="z1100_161_10"/>
            <w:bookmarkStart w:id="5551" w:name="z1100_161_10"/>
            <w:bookmarkEnd w:id="55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552" w:name="z1100_161_11"/>
            <w:bookmarkEnd w:id="555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53" w:name="z1100_161_12"/>
            <w:bookmarkStart w:id="5554" w:name="z1100_161_12"/>
            <w:bookmarkEnd w:id="55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55" w:name="z1100_161_13"/>
            <w:bookmarkStart w:id="5556" w:name="z1100_161_13"/>
            <w:bookmarkEnd w:id="55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57" w:name="z1100_161_14"/>
            <w:bookmarkStart w:id="5558" w:name="z1100_161_14"/>
            <w:bookmarkEnd w:id="55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59" w:name="z1100_161_15"/>
            <w:bookmarkStart w:id="5560" w:name="z1100_161_15"/>
            <w:bookmarkEnd w:id="556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61" w:name="z1100_161_16"/>
            <w:bookmarkStart w:id="5562" w:name="z1100_161_16"/>
            <w:bookmarkEnd w:id="55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63" w:name="z1100_161_17"/>
            <w:bookmarkStart w:id="5564" w:name="z1100_161_17"/>
            <w:bookmarkEnd w:id="556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зубные вра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65" w:name="z1100_162_03"/>
            <w:bookmarkStart w:id="5566" w:name="z1100_162_03"/>
            <w:bookmarkEnd w:id="55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67" w:name="z1100_162_04"/>
            <w:bookmarkStart w:id="5568" w:name="z1100_162_04"/>
            <w:bookmarkEnd w:id="55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69" w:name="z1100_162_05"/>
            <w:bookmarkStart w:id="5570" w:name="z1100_162_05"/>
            <w:bookmarkEnd w:id="55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71" w:name="z1100_162_06"/>
            <w:bookmarkStart w:id="5572" w:name="z1100_162_06"/>
            <w:bookmarkEnd w:id="55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73" w:name="z1100_162_07"/>
            <w:bookmarkStart w:id="5574" w:name="z1100_162_07"/>
            <w:bookmarkEnd w:id="557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75" w:name="z1100_162_08"/>
            <w:bookmarkStart w:id="5576" w:name="z1100_162_08"/>
            <w:bookmarkEnd w:id="55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77" w:name="z1100_162_09"/>
            <w:bookmarkStart w:id="5578" w:name="z1100_162_09"/>
            <w:bookmarkEnd w:id="557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79" w:name="z1100_162_10"/>
            <w:bookmarkStart w:id="5580" w:name="z1100_162_10"/>
            <w:bookmarkEnd w:id="55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81" w:name="z1100_162_11"/>
            <w:bookmarkStart w:id="5582" w:name="z1100_162_11"/>
            <w:bookmarkEnd w:id="55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83" w:name="z1100_162_12"/>
            <w:bookmarkStart w:id="5584" w:name="z1100_162_12"/>
            <w:bookmarkEnd w:id="55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85" w:name="z1100_162_13"/>
            <w:bookmarkStart w:id="5586" w:name="z1100_162_13"/>
            <w:bookmarkEnd w:id="55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87" w:name="z1100_162_14"/>
            <w:bookmarkStart w:id="5588" w:name="z1100_162_14"/>
            <w:bookmarkEnd w:id="55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89" w:name="z1100_162_15"/>
            <w:bookmarkStart w:id="5590" w:name="z1100_162_15"/>
            <w:bookmarkEnd w:id="559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91" w:name="z1100_162_16"/>
            <w:bookmarkStart w:id="5592" w:name="z1100_162_16"/>
            <w:bookmarkEnd w:id="55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93" w:name="z1100_162_17"/>
            <w:bookmarkStart w:id="5594" w:name="z1100_162_17"/>
            <w:bookmarkEnd w:id="559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374" w:hanging="0"/>
              <w:rPr>
                <w:sz w:val="18"/>
                <w:szCs w:val="18"/>
              </w:rPr>
            </w:pPr>
            <w:r>
              <w:rPr>
                <w:sz w:val="18"/>
                <w:szCs w:val="18"/>
              </w:rPr>
              <w:t>из них в организациях, расположенны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95" w:name="z1100_163_03"/>
            <w:bookmarkStart w:id="5596" w:name="z1100_163_03"/>
            <w:bookmarkEnd w:id="55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97" w:name="z1100_163_04"/>
            <w:bookmarkStart w:id="5598" w:name="z1100_163_04"/>
            <w:bookmarkEnd w:id="55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99" w:name="z1100_163_05"/>
            <w:bookmarkStart w:id="5600" w:name="z1100_163_05"/>
            <w:bookmarkEnd w:id="56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01" w:name="z1100_163_06"/>
            <w:bookmarkStart w:id="5602" w:name="z1100_163_06"/>
            <w:bookmarkEnd w:id="56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03" w:name="z1100_163_07"/>
            <w:bookmarkStart w:id="5604" w:name="z1100_163_07"/>
            <w:bookmarkEnd w:id="560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05" w:name="z1100_163_08"/>
            <w:bookmarkStart w:id="5606" w:name="z1100_163_08"/>
            <w:bookmarkEnd w:id="56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07" w:name="z1100_163_09"/>
            <w:bookmarkStart w:id="5608" w:name="z1100_163_09"/>
            <w:bookmarkEnd w:id="560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09" w:name="z1100_163_10"/>
            <w:bookmarkStart w:id="5610" w:name="z1100_163_10"/>
            <w:bookmarkEnd w:id="56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11" w:name="z1100_163_11"/>
            <w:bookmarkStart w:id="5612" w:name="z1100_163_11"/>
            <w:bookmarkEnd w:id="56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13" w:name="z1100_163_12"/>
            <w:bookmarkStart w:id="5614" w:name="z1100_163_12"/>
            <w:bookmarkEnd w:id="56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15" w:name="z1100_163_13"/>
            <w:bookmarkStart w:id="5616" w:name="z1100_163_13"/>
            <w:bookmarkEnd w:id="56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17" w:name="z1100_163_14"/>
            <w:bookmarkStart w:id="5618" w:name="z1100_163_14"/>
            <w:bookmarkEnd w:id="56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19" w:name="z1100_163_15"/>
            <w:bookmarkStart w:id="5620" w:name="z1100_163_15"/>
            <w:bookmarkEnd w:id="562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21" w:name="z1100_163_16"/>
            <w:bookmarkStart w:id="5622" w:name="z1100_163_16"/>
            <w:bookmarkEnd w:id="56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23" w:name="z1100_163_17"/>
            <w:bookmarkStart w:id="5624" w:name="z1100_163_17"/>
            <w:bookmarkEnd w:id="562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зубные тех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25" w:name="z1100_164_03"/>
            <w:bookmarkStart w:id="5626" w:name="z1100_164_03"/>
            <w:bookmarkEnd w:id="56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27" w:name="z1100_164_04"/>
            <w:bookmarkStart w:id="5628" w:name="z1100_164_04"/>
            <w:bookmarkEnd w:id="56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29" w:name="z1100_164_05"/>
            <w:bookmarkStart w:id="5630" w:name="z1100_164_05"/>
            <w:bookmarkEnd w:id="56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31" w:name="z1100_164_06"/>
            <w:bookmarkStart w:id="5632" w:name="z1100_164_06"/>
            <w:bookmarkEnd w:id="56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33" w:name="z1100_164_07"/>
            <w:bookmarkStart w:id="5634" w:name="z1100_164_07"/>
            <w:bookmarkEnd w:id="563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35" w:name="z1100_164_08"/>
            <w:bookmarkStart w:id="5636" w:name="z1100_164_08"/>
            <w:bookmarkEnd w:id="56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37" w:name="z1100_164_09"/>
            <w:bookmarkStart w:id="5638" w:name="z1100_164_09"/>
            <w:bookmarkEnd w:id="563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39" w:name="z1100_164_10"/>
            <w:bookmarkStart w:id="5640" w:name="z1100_164_10"/>
            <w:bookmarkEnd w:id="56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41" w:name="z1100_164_11"/>
            <w:bookmarkStart w:id="5642" w:name="z1100_164_11"/>
            <w:bookmarkEnd w:id="56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43" w:name="z1100_164_12"/>
            <w:bookmarkStart w:id="5644" w:name="z1100_164_12"/>
            <w:bookmarkEnd w:id="56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45" w:name="z1100_164_13"/>
            <w:bookmarkStart w:id="5646" w:name="z1100_164_13"/>
            <w:bookmarkEnd w:id="56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47" w:name="z1100_164_14"/>
            <w:bookmarkStart w:id="5648" w:name="z1100_164_14"/>
            <w:bookmarkEnd w:id="56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49" w:name="z1100_164_15"/>
            <w:bookmarkStart w:id="5650" w:name="z1100_164_15"/>
            <w:bookmarkEnd w:id="565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51" w:name="z1100_164_16"/>
            <w:bookmarkStart w:id="5652" w:name="z1100_164_16"/>
            <w:bookmarkEnd w:id="56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53" w:name="z1100_164_17"/>
            <w:bookmarkStart w:id="5654" w:name="z1100_164_17"/>
            <w:bookmarkEnd w:id="565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нструкторы-дезинфек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55" w:name="z1100_165_03"/>
            <w:bookmarkStart w:id="5656" w:name="z1100_165_03"/>
            <w:bookmarkEnd w:id="56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57" w:name="z1100_165_04"/>
            <w:bookmarkStart w:id="5658" w:name="z1100_165_04"/>
            <w:bookmarkEnd w:id="56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59" w:name="z1100_165_05"/>
            <w:bookmarkStart w:id="5660" w:name="z1100_165_05"/>
            <w:bookmarkEnd w:id="56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61" w:name="z1100_165_06"/>
            <w:bookmarkStart w:id="5662" w:name="z1100_165_06"/>
            <w:bookmarkEnd w:id="56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63" w:name="z1100_165_07"/>
            <w:bookmarkStart w:id="5664" w:name="z1100_165_07"/>
            <w:bookmarkEnd w:id="566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65" w:name="z1100_165_08"/>
            <w:bookmarkStart w:id="5666" w:name="z1100_165_08"/>
            <w:bookmarkEnd w:id="56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67" w:name="z1100_165_09"/>
            <w:bookmarkStart w:id="5668" w:name="z1100_165_09"/>
            <w:bookmarkEnd w:id="566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69" w:name="z1100_165_10"/>
            <w:bookmarkStart w:id="5670" w:name="z1100_165_10"/>
            <w:bookmarkEnd w:id="56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71" w:name="z1100_165_11"/>
            <w:bookmarkStart w:id="5672" w:name="z1100_165_11"/>
            <w:bookmarkEnd w:id="56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73" w:name="z1100_165_12"/>
            <w:bookmarkStart w:id="5674" w:name="z1100_165_12"/>
            <w:bookmarkEnd w:id="56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75" w:name="z1100_165_13"/>
            <w:bookmarkStart w:id="5676" w:name="z1100_165_13"/>
            <w:bookmarkEnd w:id="56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77" w:name="z1100_165_14"/>
            <w:bookmarkStart w:id="5678" w:name="z1100_165_14"/>
            <w:bookmarkEnd w:id="56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79" w:name="z1100_165_15"/>
            <w:bookmarkStart w:id="5680" w:name="z1100_165_15"/>
            <w:bookmarkEnd w:id="568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81" w:name="z1100_165_16"/>
            <w:bookmarkStart w:id="5682" w:name="z1100_165_16"/>
            <w:bookmarkEnd w:id="56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83" w:name="z1100_165_17"/>
            <w:bookmarkStart w:id="5684" w:name="z1100_165_17"/>
            <w:bookmarkEnd w:id="568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нструкторы по гигиеническому воспита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85" w:name="z1100_166_03"/>
            <w:bookmarkStart w:id="5686" w:name="z1100_166_03"/>
            <w:bookmarkEnd w:id="56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87" w:name="z1100_166_04"/>
            <w:bookmarkStart w:id="5688" w:name="z1100_166_04"/>
            <w:bookmarkEnd w:id="56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89" w:name="z1100_166_05"/>
            <w:bookmarkStart w:id="5690" w:name="z1100_166_05"/>
            <w:bookmarkEnd w:id="56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91" w:name="z1100_166_06"/>
            <w:bookmarkStart w:id="5692" w:name="z1100_166_06"/>
            <w:bookmarkEnd w:id="56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93" w:name="z1100_166_07"/>
            <w:bookmarkStart w:id="5694" w:name="z1100_166_07"/>
            <w:bookmarkEnd w:id="569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95" w:name="z1100_166_08"/>
            <w:bookmarkStart w:id="5696" w:name="z1100_166_08"/>
            <w:bookmarkEnd w:id="56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97" w:name="z1100_166_09"/>
            <w:bookmarkStart w:id="5698" w:name="z1100_166_09"/>
            <w:bookmarkEnd w:id="569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99" w:name="z1100_166_10"/>
            <w:bookmarkStart w:id="5700" w:name="z1100_166_10"/>
            <w:bookmarkEnd w:id="57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01" w:name="z1100_166_11"/>
            <w:bookmarkStart w:id="5702" w:name="z1100_166_11"/>
            <w:bookmarkEnd w:id="57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03" w:name="z1100_166_12"/>
            <w:bookmarkStart w:id="5704" w:name="z1100_166_12"/>
            <w:bookmarkEnd w:id="57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05" w:name="z1100_166_13"/>
            <w:bookmarkStart w:id="5706" w:name="z1100_166_13"/>
            <w:bookmarkEnd w:id="57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07" w:name="z1100_166_14"/>
            <w:bookmarkStart w:id="5708" w:name="z1100_166_14"/>
            <w:bookmarkEnd w:id="57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09" w:name="z1100_166_15"/>
            <w:bookmarkStart w:id="5710" w:name="z1100_166_15"/>
            <w:bookmarkEnd w:id="571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11" w:name="z1100_166_16"/>
            <w:bookmarkStart w:id="5712" w:name="z1100_166_16"/>
            <w:bookmarkEnd w:id="57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13" w:name="z1100_166_17"/>
            <w:bookmarkStart w:id="5714" w:name="z1100_166_17"/>
            <w:bookmarkEnd w:id="571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нструкторы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15" w:name="z1100_167_03"/>
            <w:bookmarkStart w:id="5716" w:name="z1100_167_03"/>
            <w:bookmarkEnd w:id="57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17" w:name="z1100_167_04"/>
            <w:bookmarkStart w:id="5718" w:name="z1100_167_04"/>
            <w:bookmarkEnd w:id="57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19" w:name="z1100_167_05"/>
            <w:bookmarkStart w:id="5720" w:name="z1100_167_05"/>
            <w:bookmarkEnd w:id="57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21" w:name="z1100_167_06"/>
            <w:bookmarkStart w:id="5722" w:name="z1100_167_06"/>
            <w:bookmarkEnd w:id="57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23" w:name="z1100_167_07"/>
            <w:bookmarkStart w:id="5724" w:name="z1100_167_07"/>
            <w:bookmarkEnd w:id="572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25" w:name="z1100_167_08"/>
            <w:bookmarkStart w:id="5726" w:name="z1100_167_08"/>
            <w:bookmarkEnd w:id="57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27" w:name="z1100_167_09"/>
            <w:bookmarkStart w:id="5728" w:name="z1100_167_09"/>
            <w:bookmarkEnd w:id="572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29" w:name="z1100_167_10"/>
            <w:bookmarkStart w:id="5730" w:name="z1100_167_10"/>
            <w:bookmarkEnd w:id="57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31" w:name="z1100_167_11"/>
            <w:bookmarkStart w:id="5732" w:name="z1100_167_11"/>
            <w:bookmarkEnd w:id="57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33" w:name="z1100_167_12"/>
            <w:bookmarkStart w:id="5734" w:name="z1100_167_12"/>
            <w:bookmarkEnd w:id="57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35" w:name="z1100_167_13"/>
            <w:bookmarkStart w:id="5736" w:name="z1100_167_13"/>
            <w:bookmarkEnd w:id="57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37" w:name="z1100_167_14"/>
            <w:bookmarkStart w:id="5738" w:name="z1100_167_14"/>
            <w:bookmarkEnd w:id="57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39" w:name="z1100_167_15"/>
            <w:bookmarkStart w:id="5740" w:name="z1100_167_15"/>
            <w:bookmarkEnd w:id="574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41" w:name="z1100_167_16"/>
            <w:bookmarkStart w:id="5742" w:name="z1100_167_16"/>
            <w:bookmarkEnd w:id="57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43" w:name="z1100_167_17"/>
            <w:bookmarkStart w:id="5744" w:name="z1100_167_17"/>
            <w:bookmarkEnd w:id="5744"/>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45" w:name="z1100_168_03"/>
            <w:bookmarkStart w:id="5746" w:name="z1100_168_03"/>
            <w:bookmarkEnd w:id="57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47" w:name="z1100_168_04"/>
            <w:bookmarkStart w:id="5748" w:name="z1100_168_04"/>
            <w:bookmarkEnd w:id="57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49" w:name="z1100_168_05"/>
            <w:bookmarkStart w:id="5750" w:name="z1100_168_05"/>
            <w:bookmarkEnd w:id="57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51" w:name="z1100_168_06"/>
            <w:bookmarkStart w:id="5752" w:name="z1100_168_06"/>
            <w:bookmarkEnd w:id="57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53" w:name="z1100_168_07"/>
            <w:bookmarkStart w:id="5754" w:name="z1100_168_07"/>
            <w:bookmarkEnd w:id="575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55" w:name="z1100_168_08"/>
            <w:bookmarkStart w:id="5756" w:name="z1100_168_08"/>
            <w:bookmarkEnd w:id="57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57" w:name="z1100_168_09"/>
            <w:bookmarkStart w:id="5758" w:name="z1100_168_09"/>
            <w:bookmarkEnd w:id="575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59" w:name="z1100_168_10"/>
            <w:bookmarkStart w:id="5760" w:name="z1100_168_10"/>
            <w:bookmarkEnd w:id="57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61" w:name="z1100_168_11"/>
            <w:bookmarkStart w:id="5762" w:name="z1100_168_11"/>
            <w:bookmarkEnd w:id="57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63" w:name="z1100_168_12"/>
            <w:bookmarkStart w:id="5764" w:name="z1100_168_12"/>
            <w:bookmarkEnd w:id="57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65" w:name="z1100_168_13"/>
            <w:bookmarkStart w:id="5766" w:name="z1100_168_13"/>
            <w:bookmarkEnd w:id="57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67" w:name="z1100_168_14"/>
            <w:bookmarkStart w:id="5768" w:name="z1100_168_14"/>
            <w:bookmarkEnd w:id="57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69" w:name="z1100_168_15"/>
            <w:bookmarkStart w:id="5770" w:name="z1100_168_15"/>
            <w:bookmarkEnd w:id="577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71" w:name="z1100_168_16"/>
            <w:bookmarkStart w:id="5772" w:name="z1100_168_16"/>
            <w:bookmarkEnd w:id="57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73" w:name="z1100_168_17"/>
            <w:bookmarkStart w:id="5774" w:name="z1100_168_17"/>
            <w:bookmarkEnd w:id="577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лабора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75" w:name="z1100_169_03"/>
            <w:bookmarkStart w:id="5776" w:name="z1100_169_03"/>
            <w:bookmarkEnd w:id="57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77" w:name="z1100_169_04"/>
            <w:bookmarkStart w:id="5778" w:name="z1100_169_04"/>
            <w:bookmarkEnd w:id="57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79" w:name="z1100_169_05"/>
            <w:bookmarkStart w:id="5780" w:name="z1100_169_05"/>
            <w:bookmarkEnd w:id="57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81" w:name="z1100_169_06"/>
            <w:bookmarkStart w:id="5782" w:name="z1100_169_06"/>
            <w:bookmarkEnd w:id="57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83" w:name="z1100_169_07"/>
            <w:bookmarkStart w:id="5784" w:name="z1100_169_07"/>
            <w:bookmarkEnd w:id="578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85" w:name="z1100_169_08"/>
            <w:bookmarkStart w:id="5786" w:name="z1100_169_08"/>
            <w:bookmarkEnd w:id="57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87" w:name="z1100_169_09"/>
            <w:bookmarkStart w:id="5788" w:name="z1100_169_09"/>
            <w:bookmarkEnd w:id="578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89" w:name="z1100_169_10"/>
            <w:bookmarkStart w:id="5790" w:name="z1100_169_10"/>
            <w:bookmarkEnd w:id="57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91" w:name="z1100_169_11"/>
            <w:bookmarkStart w:id="5792" w:name="z1100_169_11"/>
            <w:bookmarkEnd w:id="57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93" w:name="z1100_169_12"/>
            <w:bookmarkStart w:id="5794" w:name="z1100_169_12"/>
            <w:bookmarkEnd w:id="57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95" w:name="z1100_169_13"/>
            <w:bookmarkStart w:id="5796" w:name="z1100_169_13"/>
            <w:bookmarkEnd w:id="57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97" w:name="z1100_169_14"/>
            <w:bookmarkStart w:id="5798" w:name="z1100_169_14"/>
            <w:bookmarkEnd w:id="57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99" w:name="z1100_169_15"/>
            <w:bookmarkStart w:id="5800" w:name="z1100_169_15"/>
            <w:bookmarkEnd w:id="580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01" w:name="z1100_169_16"/>
            <w:bookmarkStart w:id="5802" w:name="z1100_169_16"/>
            <w:bookmarkEnd w:id="58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03" w:name="z1100_169_17"/>
            <w:bookmarkStart w:id="5804" w:name="z1100_169_17"/>
            <w:bookmarkEnd w:id="580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516" w:hanging="0"/>
              <w:rPr>
                <w:sz w:val="18"/>
                <w:szCs w:val="18"/>
              </w:rPr>
            </w:pPr>
            <w:r>
              <w:rPr>
                <w:sz w:val="18"/>
                <w:szCs w:val="18"/>
              </w:rPr>
              <w:t>из них - 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05" w:name="z1100_170_03"/>
            <w:bookmarkEnd w:id="580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06" w:name="z1100_170_04"/>
            <w:bookmarkEnd w:id="5806"/>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07" w:name="z1100_170_05"/>
            <w:bookmarkEnd w:id="580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08" w:name="z1100_170_06"/>
            <w:bookmarkEnd w:id="580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09" w:name="z1100_170_07"/>
            <w:bookmarkEnd w:id="5809"/>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10" w:name="z1100_170_08"/>
            <w:bookmarkEnd w:id="5810"/>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11" w:name="z1100_170_09"/>
            <w:bookmarkStart w:id="5812" w:name="z1100_170_09"/>
            <w:bookmarkEnd w:id="581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13" w:name="z1100_170_10"/>
            <w:bookmarkEnd w:id="5813"/>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14" w:name="z1100_170_11"/>
            <w:bookmarkEnd w:id="581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15" w:name="z1100_170_12"/>
            <w:bookmarkStart w:id="5816" w:name="z1100_170_12"/>
            <w:bookmarkEnd w:id="58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17" w:name="z1100_170_13"/>
            <w:bookmarkStart w:id="5818" w:name="z1100_170_13"/>
            <w:bookmarkEnd w:id="58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19" w:name="z1100_170_14"/>
            <w:bookmarkStart w:id="5820" w:name="z1100_170_14"/>
            <w:bookmarkEnd w:id="58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21" w:name="z1100_170_15"/>
            <w:bookmarkStart w:id="5822" w:name="z1100_170_15"/>
            <w:bookmarkEnd w:id="582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23" w:name="z1100_170_16"/>
            <w:bookmarkStart w:id="5824" w:name="z1100_170_16"/>
            <w:bookmarkEnd w:id="582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25" w:name="z1100_170_17"/>
            <w:bookmarkStart w:id="5826" w:name="z1100_170_17"/>
            <w:bookmarkEnd w:id="582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гис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27" w:name="z1100_171_03"/>
            <w:bookmarkEnd w:id="582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28" w:name="z1100_171_04"/>
            <w:bookmarkEnd w:id="5828"/>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29" w:name="z1100_171_05"/>
            <w:bookmarkEnd w:id="582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30" w:name="z1100_171_06"/>
            <w:bookmarkEnd w:id="583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31" w:name="z1100_171_07"/>
            <w:bookmarkEnd w:id="5831"/>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32" w:name="z1100_171_08"/>
            <w:bookmarkEnd w:id="5832"/>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33" w:name="z1100_171_09"/>
            <w:bookmarkStart w:id="5834" w:name="z1100_171_09"/>
            <w:bookmarkEnd w:id="583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35" w:name="z1100_171_10"/>
            <w:bookmarkEnd w:id="583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36" w:name="z1100_171_11"/>
            <w:bookmarkEnd w:id="583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37" w:name="z1100_171_12"/>
            <w:bookmarkStart w:id="5838" w:name="z1100_171_12"/>
            <w:bookmarkEnd w:id="58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39" w:name="z1100_171_13"/>
            <w:bookmarkStart w:id="5840" w:name="z1100_171_13"/>
            <w:bookmarkEnd w:id="584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41" w:name="z1100_171_14"/>
            <w:bookmarkStart w:id="5842" w:name="z1100_171_14"/>
            <w:bookmarkEnd w:id="58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43" w:name="z1100_171_15"/>
            <w:bookmarkStart w:id="5844" w:name="z1100_171_15"/>
            <w:bookmarkEnd w:id="584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45" w:name="z1100_171_16"/>
            <w:bookmarkStart w:id="5846" w:name="z1100_171_16"/>
            <w:bookmarkEnd w:id="58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47" w:name="z1100_171_17"/>
            <w:bookmarkStart w:id="5848" w:name="z1100_171_17"/>
            <w:bookmarkEnd w:id="584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лабораторная диагно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49" w:name="z1100_172_03"/>
            <w:bookmarkEnd w:id="584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50" w:name="z1100_172_04"/>
            <w:bookmarkEnd w:id="5850"/>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51" w:name="z1100_172_05"/>
            <w:bookmarkEnd w:id="585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52" w:name="z1100_172_06"/>
            <w:bookmarkEnd w:id="585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53" w:name="z1100_172_07"/>
            <w:bookmarkEnd w:id="5853"/>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54" w:name="z1100_172_08"/>
            <w:bookmarkEnd w:id="5854"/>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55" w:name="z1100_172_09"/>
            <w:bookmarkStart w:id="5856" w:name="z1100_172_09"/>
            <w:bookmarkEnd w:id="585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57" w:name="z1100_172_10"/>
            <w:bookmarkEnd w:id="585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58" w:name="z1100_172_11"/>
            <w:bookmarkEnd w:id="585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59" w:name="z1100_172_12"/>
            <w:bookmarkStart w:id="5860" w:name="z1100_172_12"/>
            <w:bookmarkEnd w:id="58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61" w:name="z1100_172_13"/>
            <w:bookmarkStart w:id="5862" w:name="z1100_172_13"/>
            <w:bookmarkEnd w:id="58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63" w:name="z1100_172_14"/>
            <w:bookmarkStart w:id="5864" w:name="z1100_172_14"/>
            <w:bookmarkEnd w:id="58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65" w:name="z1100_172_15"/>
            <w:bookmarkStart w:id="5866" w:name="z1100_172_15"/>
            <w:bookmarkEnd w:id="586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67" w:name="z1100_172_16"/>
            <w:bookmarkStart w:id="5868" w:name="z1100_172_16"/>
            <w:bookmarkEnd w:id="58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69" w:name="z1100_172_17"/>
            <w:bookmarkStart w:id="5870" w:name="z1100_172_17"/>
            <w:bookmarkEnd w:id="587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медицинские лабо-раторные техники (фельдшеры-лабора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71" w:name="z1100_173_03"/>
            <w:bookmarkStart w:id="5872" w:name="z1100_173_03"/>
            <w:bookmarkEnd w:id="58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73" w:name="z1100_173_04"/>
            <w:bookmarkStart w:id="5874" w:name="z1100_173_04"/>
            <w:bookmarkEnd w:id="58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75" w:name="z1100_173_05"/>
            <w:bookmarkStart w:id="5876" w:name="z1100_173_05"/>
            <w:bookmarkEnd w:id="58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77" w:name="z1100_173_06"/>
            <w:bookmarkStart w:id="5878" w:name="z1100_173_06"/>
            <w:bookmarkEnd w:id="58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79" w:name="z1100_173_07"/>
            <w:bookmarkStart w:id="5880" w:name="z1100_173_07"/>
            <w:bookmarkEnd w:id="588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81" w:name="z1100_173_08"/>
            <w:bookmarkStart w:id="5882" w:name="z1100_173_08"/>
            <w:bookmarkEnd w:id="58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83" w:name="z1100_173_09"/>
            <w:bookmarkStart w:id="5884" w:name="z1100_173_09"/>
            <w:bookmarkEnd w:id="588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85" w:name="z1100_173_10"/>
            <w:bookmarkStart w:id="5886" w:name="z1100_173_10"/>
            <w:bookmarkEnd w:id="58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87" w:name="z1100_173_11"/>
            <w:bookmarkStart w:id="5888" w:name="z1100_173_11"/>
            <w:bookmarkEnd w:id="58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89" w:name="z1100_173_12"/>
            <w:bookmarkStart w:id="5890" w:name="z1100_173_12"/>
            <w:bookmarkEnd w:id="58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91" w:name="z1100_173_13"/>
            <w:bookmarkStart w:id="5892" w:name="z1100_173_13"/>
            <w:bookmarkEnd w:id="58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93" w:name="z1100_173_14"/>
            <w:bookmarkStart w:id="5894" w:name="z1100_173_14"/>
            <w:bookmarkEnd w:id="58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95" w:name="z1100_173_15"/>
            <w:bookmarkStart w:id="5896" w:name="z1100_173_15"/>
            <w:bookmarkEnd w:id="589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97" w:name="z1100_173_16"/>
            <w:bookmarkStart w:id="5898" w:name="z1100_173_16"/>
            <w:bookmarkEnd w:id="58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99" w:name="z1100_173_17"/>
            <w:bookmarkStart w:id="5900" w:name="z1100_173_17"/>
            <w:bookmarkEnd w:id="590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516" w:hanging="0"/>
              <w:rPr>
                <w:sz w:val="18"/>
                <w:szCs w:val="18"/>
              </w:rPr>
            </w:pPr>
            <w:r>
              <w:rPr>
                <w:sz w:val="18"/>
                <w:szCs w:val="18"/>
              </w:rPr>
              <w:t>из них - 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901" w:name="z1100_174_03"/>
            <w:bookmarkEnd w:id="590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02" w:name="z1100_174_12"/>
            <w:bookmarkStart w:id="5903" w:name="z1100_174_12"/>
            <w:bookmarkEnd w:id="59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04" w:name="z1100_174_13"/>
            <w:bookmarkStart w:id="5905" w:name="z1100_174_13"/>
            <w:bookmarkEnd w:id="59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06" w:name="z1100_174_14"/>
            <w:bookmarkStart w:id="5907" w:name="z1100_174_14"/>
            <w:bookmarkEnd w:id="59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08" w:name="z1100_174_15"/>
            <w:bookmarkStart w:id="5909" w:name="z1100_174_15"/>
            <w:bookmarkEnd w:id="590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10" w:name="z1100_174_16"/>
            <w:bookmarkStart w:id="5911" w:name="z1100_174_16"/>
            <w:bookmarkEnd w:id="591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12" w:name="z1100_174_17"/>
            <w:bookmarkStart w:id="5913" w:name="z1100_174_17"/>
            <w:bookmarkEnd w:id="591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гис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914" w:name="z1100_175_03"/>
            <w:bookmarkEnd w:id="591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15" w:name="z1100_175_12"/>
            <w:bookmarkStart w:id="5916" w:name="z1100_175_12"/>
            <w:bookmarkEnd w:id="59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17" w:name="z1100_175_13"/>
            <w:bookmarkStart w:id="5918" w:name="z1100_175_13"/>
            <w:bookmarkEnd w:id="59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19" w:name="z1100_175_14"/>
            <w:bookmarkStart w:id="5920" w:name="z1100_175_14"/>
            <w:bookmarkEnd w:id="59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21" w:name="z1100_175_15"/>
            <w:bookmarkStart w:id="5922" w:name="z1100_175_15"/>
            <w:bookmarkEnd w:id="592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23" w:name="z1100_175_16"/>
            <w:bookmarkStart w:id="5924" w:name="z1100_175_16"/>
            <w:bookmarkEnd w:id="592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25" w:name="z1100_175_17"/>
            <w:bookmarkStart w:id="5926" w:name="z1100_175_17"/>
            <w:bookmarkEnd w:id="592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лабораторная диагно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927" w:name="z1100_176_03"/>
            <w:bookmarkEnd w:id="592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28" w:name="z1100_176_12"/>
            <w:bookmarkStart w:id="5929" w:name="z1100_176_12"/>
            <w:bookmarkEnd w:id="59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30" w:name="z1100_176_13"/>
            <w:bookmarkStart w:id="5931" w:name="z1100_176_13"/>
            <w:bookmarkEnd w:id="59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32" w:name="z1100_176_14"/>
            <w:bookmarkStart w:id="5933" w:name="z1100_176_14"/>
            <w:bookmarkEnd w:id="59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34" w:name="z1100_176_15"/>
            <w:bookmarkStart w:id="5935" w:name="z1100_176_15"/>
            <w:bookmarkEnd w:id="593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36" w:name="z1100_176_16"/>
            <w:bookmarkStart w:id="5937" w:name="z1100_176_16"/>
            <w:bookmarkEnd w:id="59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38" w:name="z1100_176_17"/>
            <w:bookmarkStart w:id="5939" w:name="z1100_176_17"/>
            <w:bookmarkEnd w:id="593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медицинские сес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40" w:name="z1100_177_03"/>
            <w:bookmarkStart w:id="5941" w:name="z1100_177_03"/>
            <w:bookmarkEnd w:id="59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42" w:name="z1100_177_04"/>
            <w:bookmarkStart w:id="5943" w:name="z1100_177_04"/>
            <w:bookmarkEnd w:id="59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44" w:name="z1100_177_05"/>
            <w:bookmarkStart w:id="5945" w:name="z1100_177_05"/>
            <w:bookmarkEnd w:id="59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46" w:name="z1100_177_06"/>
            <w:bookmarkStart w:id="5947" w:name="z1100_177_06"/>
            <w:bookmarkEnd w:id="59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48" w:name="z1100_177_07"/>
            <w:bookmarkStart w:id="5949" w:name="z1100_177_07"/>
            <w:bookmarkEnd w:id="594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50" w:name="z1100_177_08"/>
            <w:bookmarkStart w:id="5951" w:name="z1100_177_08"/>
            <w:bookmarkEnd w:id="59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52" w:name="z1100_177_09"/>
            <w:bookmarkStart w:id="5953" w:name="z1100_177_09"/>
            <w:bookmarkEnd w:id="595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54" w:name="z1100_177_10"/>
            <w:bookmarkStart w:id="5955" w:name="z1100_177_10"/>
            <w:bookmarkEnd w:id="59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56" w:name="z1100_177_11"/>
            <w:bookmarkStart w:id="5957" w:name="z1100_177_11"/>
            <w:bookmarkEnd w:id="59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58" w:name="z1100_177_12"/>
            <w:bookmarkStart w:id="5959" w:name="z1100_177_12"/>
            <w:bookmarkEnd w:id="59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60" w:name="z1100_177_13"/>
            <w:bookmarkStart w:id="5961" w:name="z1100_177_13"/>
            <w:bookmarkEnd w:id="59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62" w:name="z1100_177_14"/>
            <w:bookmarkStart w:id="5963" w:name="z1100_177_14"/>
            <w:bookmarkEnd w:id="59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64" w:name="z1100_177_15"/>
            <w:bookmarkStart w:id="5965" w:name="z1100_177_15"/>
            <w:bookmarkEnd w:id="596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66" w:name="z1100_177_16"/>
            <w:bookmarkStart w:id="5967" w:name="z1100_177_16"/>
            <w:bookmarkEnd w:id="59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68" w:name="z1100_177_17"/>
            <w:bookmarkStart w:id="5969" w:name="z1100_177_17"/>
            <w:bookmarkEnd w:id="596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color w:val="FF0000"/>
                <w:sz w:val="18"/>
                <w:szCs w:val="18"/>
              </w:rPr>
            </w:pPr>
            <w:r>
              <w:rPr>
                <w:color w:val="FF0000"/>
                <w:sz w:val="18"/>
                <w:szCs w:val="18"/>
              </w:rPr>
              <w:t>из строки 177 анестез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70" w:name="z1100_178_03"/>
            <w:bookmarkStart w:id="5971" w:name="z1100_178_03"/>
            <w:bookmarkEnd w:id="59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72" w:name="z1100_178_04"/>
            <w:bookmarkStart w:id="5973" w:name="z1100_178_04"/>
            <w:bookmarkEnd w:id="59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74" w:name="z1100_178_05"/>
            <w:bookmarkStart w:id="5975" w:name="z1100_178_05"/>
            <w:bookmarkEnd w:id="59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76" w:name="z1100_178_06"/>
            <w:bookmarkStart w:id="5977" w:name="z1100_178_06"/>
            <w:bookmarkEnd w:id="59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78" w:name="z1100_178_07"/>
            <w:bookmarkStart w:id="5979" w:name="z1100_178_07"/>
            <w:bookmarkEnd w:id="597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80" w:name="z1100_178_08"/>
            <w:bookmarkStart w:id="5981" w:name="z1100_178_08"/>
            <w:bookmarkEnd w:id="59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82" w:name="z1100_178_09"/>
            <w:bookmarkStart w:id="5983" w:name="z1100_178_09"/>
            <w:bookmarkEnd w:id="598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84" w:name="z1100_178_10"/>
            <w:bookmarkStart w:id="5985" w:name="z1100_178_10"/>
            <w:bookmarkEnd w:id="59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86" w:name="z1100_178_11"/>
            <w:bookmarkStart w:id="5987" w:name="z1100_178_11"/>
            <w:bookmarkEnd w:id="59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88" w:name="z1100_178_12"/>
            <w:bookmarkStart w:id="5989" w:name="z1100_178_12"/>
            <w:bookmarkEnd w:id="59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90" w:name="z1100_178_13"/>
            <w:bookmarkStart w:id="5991" w:name="z1100_178_13"/>
            <w:bookmarkEnd w:id="59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92" w:name="z1100_178_14"/>
            <w:bookmarkStart w:id="5993" w:name="z1100_178_14"/>
            <w:bookmarkEnd w:id="59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94" w:name="z1100_178_15"/>
            <w:bookmarkStart w:id="5995" w:name="z1100_178_15"/>
            <w:bookmarkEnd w:id="599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96" w:name="z1100_178_16"/>
            <w:bookmarkStart w:id="5997" w:name="z1100_178_16"/>
            <w:bookmarkEnd w:id="59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98" w:name="z1100_178_17"/>
            <w:bookmarkStart w:id="5999" w:name="z1100_178_17"/>
            <w:bookmarkEnd w:id="59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врачей общей практики (семейных врач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00" w:name="z1100_179_03"/>
            <w:bookmarkStart w:id="6001" w:name="z1100_179_03"/>
            <w:bookmarkEnd w:id="60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02" w:name="z1100_179_04"/>
            <w:bookmarkStart w:id="6003" w:name="z1100_179_04"/>
            <w:bookmarkEnd w:id="60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04" w:name="z1100_179_05"/>
            <w:bookmarkStart w:id="6005" w:name="z1100_179_05"/>
            <w:bookmarkEnd w:id="60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06" w:name="z1100_179_06"/>
            <w:bookmarkStart w:id="6007" w:name="z1100_179_06"/>
            <w:bookmarkEnd w:id="60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008" w:name="z1100_179_07"/>
            <w:bookmarkEnd w:id="6008"/>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009" w:name="z1100_179_12"/>
            <w:bookmarkStart w:id="6010" w:name="z1100_179_12"/>
            <w:bookmarkEnd w:id="60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11" w:name="z1100_179_13"/>
            <w:bookmarkStart w:id="6012" w:name="z1100_179_13"/>
            <w:bookmarkEnd w:id="60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13" w:name="z1100_179_14"/>
            <w:bookmarkStart w:id="6014" w:name="z1100_179_14"/>
            <w:bookmarkEnd w:id="60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15" w:name="z1100_179_15"/>
            <w:bookmarkStart w:id="6016" w:name="z1100_179_15"/>
            <w:bookmarkEnd w:id="601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17" w:name="z1100_179_16"/>
            <w:bookmarkStart w:id="6018" w:name="z1100_179_16"/>
            <w:bookmarkEnd w:id="60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19" w:name="z1100_179_17"/>
            <w:bookmarkStart w:id="6020" w:name="z1100_179_17"/>
            <w:bookmarkEnd w:id="602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color w:val="FF0000"/>
                <w:sz w:val="18"/>
                <w:szCs w:val="18"/>
              </w:rPr>
            </w:pPr>
            <w:r>
              <w:rPr>
                <w:color w:val="FF0000"/>
                <w:sz w:val="18"/>
                <w:szCs w:val="18"/>
              </w:rPr>
              <w:t>главные медицинские сес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21" w:name="z1100_180_03"/>
            <w:bookmarkStart w:id="6022" w:name="z1100_180_03"/>
            <w:bookmarkEnd w:id="60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23" w:name="z1100_180_04"/>
            <w:bookmarkStart w:id="6024" w:name="z1100_180_04"/>
            <w:bookmarkEnd w:id="60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25" w:name="z1100_180_05"/>
            <w:bookmarkStart w:id="6026" w:name="z1100_180_05"/>
            <w:bookmarkEnd w:id="60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27" w:name="z1100_180_06"/>
            <w:bookmarkStart w:id="6028" w:name="z1100_180_06"/>
            <w:bookmarkEnd w:id="60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29" w:name="z1100_180_07"/>
            <w:bookmarkStart w:id="6030" w:name="z1100_180_07"/>
            <w:bookmarkEnd w:id="603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31" w:name="z1100_180_08"/>
            <w:bookmarkStart w:id="6032" w:name="z1100_180_08"/>
            <w:bookmarkEnd w:id="60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33" w:name="z1100_180_09"/>
            <w:bookmarkStart w:id="6034" w:name="z1100_180_09"/>
            <w:bookmarkEnd w:id="603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35" w:name="z1100_180_10"/>
            <w:bookmarkStart w:id="6036" w:name="z1100_180_10"/>
            <w:bookmarkEnd w:id="60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37" w:name="z1100_180_11"/>
            <w:bookmarkStart w:id="6038" w:name="z1100_180_11"/>
            <w:bookmarkEnd w:id="60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39" w:name="z1100_180_12"/>
            <w:bookmarkStart w:id="6040" w:name="z1100_180_12"/>
            <w:bookmarkEnd w:id="60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41" w:name="z1100_180_13"/>
            <w:bookmarkStart w:id="6042" w:name="z1100_180_13"/>
            <w:bookmarkEnd w:id="60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43" w:name="z1100_180_14"/>
            <w:bookmarkStart w:id="6044" w:name="z1100_180_14"/>
            <w:bookmarkEnd w:id="60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45" w:name="z1100_180_15"/>
            <w:bookmarkStart w:id="6046" w:name="z1100_180_15"/>
            <w:bookmarkEnd w:id="604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47" w:name="z1100_180_16"/>
            <w:bookmarkStart w:id="6048" w:name="z1100_180_16"/>
            <w:bookmarkEnd w:id="60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49" w:name="z1100_180_17"/>
            <w:bookmarkStart w:id="6050" w:name="z1100_180_17"/>
            <w:bookmarkEnd w:id="605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дие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51" w:name="z1100_181_03"/>
            <w:bookmarkStart w:id="6052" w:name="z1100_181_03"/>
            <w:bookmarkEnd w:id="60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53" w:name="z1100_181_04"/>
            <w:bookmarkStart w:id="6054" w:name="z1100_181_04"/>
            <w:bookmarkEnd w:id="60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55" w:name="z1100_181_05"/>
            <w:bookmarkStart w:id="6056" w:name="z1100_181_05"/>
            <w:bookmarkEnd w:id="60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57" w:name="z1100_181_06"/>
            <w:bookmarkStart w:id="6058" w:name="z1100_181_06"/>
            <w:bookmarkEnd w:id="60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59" w:name="z1100_181_07"/>
            <w:bookmarkStart w:id="6060" w:name="z1100_181_07"/>
            <w:bookmarkEnd w:id="606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61" w:name="z1100_181_08"/>
            <w:bookmarkStart w:id="6062" w:name="z1100_181_08"/>
            <w:bookmarkEnd w:id="60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63" w:name="z1100_181_09"/>
            <w:bookmarkStart w:id="6064" w:name="z1100_181_09"/>
            <w:bookmarkEnd w:id="606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65" w:name="z1100_181_10"/>
            <w:bookmarkStart w:id="6066" w:name="z1100_181_10"/>
            <w:bookmarkEnd w:id="60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67" w:name="z1100_181_11"/>
            <w:bookmarkStart w:id="6068" w:name="z1100_181_11"/>
            <w:bookmarkEnd w:id="60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69" w:name="z1100_181_12"/>
            <w:bookmarkStart w:id="6070" w:name="z1100_181_12"/>
            <w:bookmarkEnd w:id="60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71" w:name="z1100_181_13"/>
            <w:bookmarkStart w:id="6072" w:name="z1100_181_13"/>
            <w:bookmarkEnd w:id="60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73" w:name="z1100_181_14"/>
            <w:bookmarkStart w:id="6074" w:name="z1100_181_14"/>
            <w:bookmarkEnd w:id="60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75" w:name="z1100_181_15"/>
            <w:bookmarkStart w:id="6076" w:name="z1100_181_15"/>
            <w:bookmarkEnd w:id="607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77" w:name="z1100_181_16"/>
            <w:bookmarkStart w:id="6078" w:name="z1100_181_16"/>
            <w:bookmarkEnd w:id="60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79" w:name="z1100_181_17"/>
            <w:bookmarkStart w:id="6080" w:name="z1100_181_17"/>
            <w:bookmarkEnd w:id="608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медико-социальн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81" w:name="z1100_182_03"/>
            <w:bookmarkStart w:id="6082" w:name="z1100_182_03"/>
            <w:bookmarkEnd w:id="60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83" w:name="z1100_182_04"/>
            <w:bookmarkStart w:id="6084" w:name="z1100_182_04"/>
            <w:bookmarkEnd w:id="60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85" w:name="z1100_182_05"/>
            <w:bookmarkStart w:id="6086" w:name="z1100_182_05"/>
            <w:bookmarkEnd w:id="60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87" w:name="z1100_182_06"/>
            <w:bookmarkStart w:id="6088" w:name="z1100_182_06"/>
            <w:bookmarkEnd w:id="60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89" w:name="z1100_182_07"/>
            <w:bookmarkStart w:id="6090" w:name="z1100_182_07"/>
            <w:bookmarkEnd w:id="609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91" w:name="z1100_182_08"/>
            <w:bookmarkStart w:id="6092" w:name="z1100_182_08"/>
            <w:bookmarkEnd w:id="60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93" w:name="z1100_182_09"/>
            <w:bookmarkStart w:id="6094" w:name="z1100_182_09"/>
            <w:bookmarkEnd w:id="609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95" w:name="z1100_182_10"/>
            <w:bookmarkStart w:id="6096" w:name="z1100_182_10"/>
            <w:bookmarkEnd w:id="60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97" w:name="z1100_182_11"/>
            <w:bookmarkStart w:id="6098" w:name="z1100_182_11"/>
            <w:bookmarkEnd w:id="609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99" w:name="z1100_182_12"/>
            <w:bookmarkStart w:id="6100" w:name="z1100_182_12"/>
            <w:bookmarkEnd w:id="61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01" w:name="z1100_182_13"/>
            <w:bookmarkStart w:id="6102" w:name="z1100_182_13"/>
            <w:bookmarkEnd w:id="61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03" w:name="z1100_182_14"/>
            <w:bookmarkStart w:id="6104" w:name="z1100_182_14"/>
            <w:bookmarkEnd w:id="61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05" w:name="z1100_182_15"/>
            <w:bookmarkStart w:id="6106" w:name="z1100_182_15"/>
            <w:bookmarkEnd w:id="610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07" w:name="z1100_182_16"/>
            <w:bookmarkStart w:id="6108" w:name="z1100_182_16"/>
            <w:bookmarkEnd w:id="61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09" w:name="z1100_182_17"/>
            <w:bookmarkStart w:id="6110" w:name="z1100_182_17"/>
            <w:bookmarkEnd w:id="6110"/>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sz w:val="18"/>
                <w:szCs w:val="18"/>
              </w:rPr>
              <w:t>медицинская сестра (фельдшер) по приему вызовов скорой мед. помощи и передаче их выездным бригадам скорой мед.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11" w:name="z1100_183_03"/>
            <w:bookmarkStart w:id="6112" w:name="z1100_183_03"/>
            <w:bookmarkEnd w:id="61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13" w:name="z1100_183_04"/>
            <w:bookmarkStart w:id="6114" w:name="z1100_183_04"/>
            <w:bookmarkEnd w:id="61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115" w:name="z1100_183_05"/>
            <w:bookmarkEnd w:id="611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116" w:name="z1100_183_07"/>
            <w:bookmarkEnd w:id="6116"/>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117" w:name="z1100_183_09"/>
            <w:bookmarkStart w:id="6118" w:name="z1100_183_09"/>
            <w:bookmarkEnd w:id="611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119" w:name="z1100_183_10"/>
            <w:bookmarkEnd w:id="611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120" w:name="z1100_183_12"/>
            <w:bookmarkStart w:id="6121" w:name="z1100_183_12"/>
            <w:bookmarkEnd w:id="61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22" w:name="z1100_183_13"/>
            <w:bookmarkStart w:id="6123" w:name="z1100_183_13"/>
            <w:bookmarkEnd w:id="612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24" w:name="z1100_183_14"/>
            <w:bookmarkStart w:id="6125" w:name="z1100_183_14"/>
            <w:bookmarkEnd w:id="61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26" w:name="z1100_183_15"/>
            <w:bookmarkStart w:id="6127" w:name="z1100_183_15"/>
            <w:bookmarkEnd w:id="612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28" w:name="z1100_183_16"/>
            <w:bookmarkStart w:id="6129" w:name="z1100_183_16"/>
            <w:bookmarkEnd w:id="61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30" w:name="z1100_183_17"/>
            <w:bookmarkStart w:id="6131" w:name="z1100_183_17"/>
            <w:bookmarkEnd w:id="613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операцио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32" w:name="z1100_184_03"/>
            <w:bookmarkStart w:id="6133" w:name="z1100_184_03"/>
            <w:bookmarkEnd w:id="61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34" w:name="z1100_184_04"/>
            <w:bookmarkStart w:id="6135" w:name="z1100_184_04"/>
            <w:bookmarkEnd w:id="61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36" w:name="z1100_184_05"/>
            <w:bookmarkStart w:id="6137" w:name="z1100_184_05"/>
            <w:bookmarkEnd w:id="61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38" w:name="z1100_184_06"/>
            <w:bookmarkStart w:id="6139" w:name="z1100_184_06"/>
            <w:bookmarkEnd w:id="61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40" w:name="z1100_184_07"/>
            <w:bookmarkStart w:id="6141" w:name="z1100_184_07"/>
            <w:bookmarkEnd w:id="614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42" w:name="z1100_184_08"/>
            <w:bookmarkStart w:id="6143" w:name="z1100_184_08"/>
            <w:bookmarkEnd w:id="614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44" w:name="z1100_184_09"/>
            <w:bookmarkStart w:id="6145" w:name="z1100_184_09"/>
            <w:bookmarkEnd w:id="614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46" w:name="z1100_184_10"/>
            <w:bookmarkStart w:id="6147" w:name="z1100_184_10"/>
            <w:bookmarkEnd w:id="61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48" w:name="z1100_184_11"/>
            <w:bookmarkStart w:id="6149" w:name="z1100_184_11"/>
            <w:bookmarkEnd w:id="61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50" w:name="z1100_184_12"/>
            <w:bookmarkStart w:id="6151" w:name="z1100_184_12"/>
            <w:bookmarkEnd w:id="61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52" w:name="z1100_184_13"/>
            <w:bookmarkStart w:id="6153" w:name="z1100_184_13"/>
            <w:bookmarkEnd w:id="615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54" w:name="z1100_184_14"/>
            <w:bookmarkStart w:id="6155" w:name="z1100_184_14"/>
            <w:bookmarkEnd w:id="615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56" w:name="z1100_184_15"/>
            <w:bookmarkStart w:id="6157" w:name="z1100_184_15"/>
            <w:bookmarkEnd w:id="615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58" w:name="z1100_184_16"/>
            <w:bookmarkStart w:id="6159" w:name="z1100_184_16"/>
            <w:bookmarkEnd w:id="61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60" w:name="z1100_184_17"/>
            <w:bookmarkStart w:id="6161" w:name="z1100_184_17"/>
            <w:bookmarkEnd w:id="616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алатные (пост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62" w:name="z1100_185_03"/>
            <w:bookmarkStart w:id="6163" w:name="z1100_185_03"/>
            <w:bookmarkEnd w:id="61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64" w:name="z1100_185_04"/>
            <w:bookmarkStart w:id="6165" w:name="z1100_185_04"/>
            <w:bookmarkEnd w:id="61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66" w:name="z1100_185_05"/>
            <w:bookmarkStart w:id="6167" w:name="z1100_185_05"/>
            <w:bookmarkEnd w:id="61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68" w:name="z1100_185_06"/>
            <w:bookmarkStart w:id="6169" w:name="z1100_185_06"/>
            <w:bookmarkEnd w:id="61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70" w:name="z1100_185_07"/>
            <w:bookmarkStart w:id="6171" w:name="z1100_185_07"/>
            <w:bookmarkEnd w:id="617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72" w:name="z1100_185_08"/>
            <w:bookmarkStart w:id="6173" w:name="z1100_185_08"/>
            <w:bookmarkEnd w:id="617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74" w:name="z1100_185_09"/>
            <w:bookmarkStart w:id="6175" w:name="z1100_185_09"/>
            <w:bookmarkEnd w:id="617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76" w:name="z1100_185_10"/>
            <w:bookmarkStart w:id="6177" w:name="z1100_185_10"/>
            <w:bookmarkEnd w:id="61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78" w:name="z1100_185_11"/>
            <w:bookmarkStart w:id="6179" w:name="z1100_185_11"/>
            <w:bookmarkEnd w:id="61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80" w:name="z1100_185_12"/>
            <w:bookmarkStart w:id="6181" w:name="z1100_185_12"/>
            <w:bookmarkEnd w:id="61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82" w:name="z1100_185_13"/>
            <w:bookmarkStart w:id="6183" w:name="z1100_185_13"/>
            <w:bookmarkEnd w:id="618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84" w:name="z1100_185_14"/>
            <w:bookmarkStart w:id="6185" w:name="z1100_185_14"/>
            <w:bookmarkEnd w:id="618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86" w:name="z1100_185_15"/>
            <w:bookmarkStart w:id="6187" w:name="z1100_185_15"/>
            <w:bookmarkEnd w:id="618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88" w:name="z1100_185_16"/>
            <w:bookmarkStart w:id="6189" w:name="z1100_185_16"/>
            <w:bookmarkEnd w:id="61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90" w:name="z1100_185_17"/>
            <w:bookmarkStart w:id="6191" w:name="z1100_185_17"/>
            <w:bookmarkEnd w:id="619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атронаж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92" w:name="z1100_186_03"/>
            <w:bookmarkStart w:id="6193" w:name="z1100_186_03"/>
            <w:bookmarkEnd w:id="61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94" w:name="z1100_186_04"/>
            <w:bookmarkStart w:id="6195" w:name="z1100_186_04"/>
            <w:bookmarkEnd w:id="61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96" w:name="z1100_186_05"/>
            <w:bookmarkStart w:id="6197" w:name="z1100_186_05"/>
            <w:bookmarkEnd w:id="61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98" w:name="z1100_186_06"/>
            <w:bookmarkStart w:id="6199" w:name="z1100_186_06"/>
            <w:bookmarkEnd w:id="61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00" w:name="z1100_186_07"/>
            <w:bookmarkStart w:id="6201" w:name="z1100_186_07"/>
            <w:bookmarkEnd w:id="620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02" w:name="z1100_186_08"/>
            <w:bookmarkStart w:id="6203" w:name="z1100_186_08"/>
            <w:bookmarkEnd w:id="620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04" w:name="z1100_186_09"/>
            <w:bookmarkStart w:id="6205" w:name="z1100_186_09"/>
            <w:bookmarkEnd w:id="620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06" w:name="z1100_186_10"/>
            <w:bookmarkStart w:id="6207" w:name="z1100_186_10"/>
            <w:bookmarkEnd w:id="62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08" w:name="z1100_186_11"/>
            <w:bookmarkStart w:id="6209" w:name="z1100_186_11"/>
            <w:bookmarkEnd w:id="620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10" w:name="z1100_186_12"/>
            <w:bookmarkStart w:id="6211" w:name="z1100_186_12"/>
            <w:bookmarkEnd w:id="62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12" w:name="z1100_186_13"/>
            <w:bookmarkStart w:id="6213" w:name="z1100_186_13"/>
            <w:bookmarkEnd w:id="621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14" w:name="z1100_186_14"/>
            <w:bookmarkStart w:id="6215" w:name="z1100_186_14"/>
            <w:bookmarkEnd w:id="621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16" w:name="z1100_186_15"/>
            <w:bookmarkStart w:id="6217" w:name="z1100_186_15"/>
            <w:bookmarkEnd w:id="621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18" w:name="z1100_186_16"/>
            <w:bookmarkStart w:id="6219" w:name="z1100_186_16"/>
            <w:bookmarkEnd w:id="62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20" w:name="z1100_186_17"/>
            <w:bookmarkStart w:id="6221" w:name="z1100_186_17"/>
            <w:bookmarkEnd w:id="622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еревязоч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22" w:name="z1100_187_03"/>
            <w:bookmarkStart w:id="6223" w:name="z1100_187_03"/>
            <w:bookmarkEnd w:id="62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24" w:name="z1100_187_04"/>
            <w:bookmarkStart w:id="6225" w:name="z1100_187_04"/>
            <w:bookmarkEnd w:id="62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26" w:name="z1100_187_05"/>
            <w:bookmarkStart w:id="6227" w:name="z1100_187_05"/>
            <w:bookmarkEnd w:id="62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28" w:name="z1100_187_06"/>
            <w:bookmarkStart w:id="6229" w:name="z1100_187_06"/>
            <w:bookmarkEnd w:id="62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30" w:name="z1100_187_07"/>
            <w:bookmarkStart w:id="6231" w:name="z1100_187_07"/>
            <w:bookmarkEnd w:id="623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32" w:name="z1100_187_08"/>
            <w:bookmarkStart w:id="6233" w:name="z1100_187_08"/>
            <w:bookmarkEnd w:id="623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34" w:name="z1100_187_09"/>
            <w:bookmarkStart w:id="6235" w:name="z1100_187_09"/>
            <w:bookmarkEnd w:id="623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36" w:name="z1100_187_10"/>
            <w:bookmarkStart w:id="6237" w:name="z1100_187_10"/>
            <w:bookmarkEnd w:id="62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38" w:name="z1100_187_11"/>
            <w:bookmarkStart w:id="6239" w:name="z1100_187_11"/>
            <w:bookmarkEnd w:id="62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40" w:name="z1100_187_12"/>
            <w:bookmarkStart w:id="6241" w:name="z1100_187_12"/>
            <w:bookmarkEnd w:id="62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42" w:name="z1100_187_13"/>
            <w:bookmarkStart w:id="6243" w:name="z1100_187_13"/>
            <w:bookmarkEnd w:id="624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44" w:name="z1100_187_14"/>
            <w:bookmarkStart w:id="6245" w:name="z1100_187_14"/>
            <w:bookmarkEnd w:id="624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46" w:name="z1100_187_15"/>
            <w:bookmarkStart w:id="6247" w:name="z1100_187_15"/>
            <w:bookmarkEnd w:id="624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48" w:name="z1100_187_16"/>
            <w:bookmarkStart w:id="6249" w:name="z1100_187_16"/>
            <w:bookmarkEnd w:id="62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50" w:name="z1100_187_17"/>
            <w:bookmarkStart w:id="6251" w:name="z1100_187_17"/>
            <w:bookmarkEnd w:id="625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о косметоло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52" w:name="z1100_188_03"/>
            <w:bookmarkStart w:id="6253" w:name="z1100_188_03"/>
            <w:bookmarkEnd w:id="62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54" w:name="z1100_188_04"/>
            <w:bookmarkStart w:id="6255" w:name="z1100_188_04"/>
            <w:bookmarkEnd w:id="62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56" w:name="z1100_188_05"/>
            <w:bookmarkStart w:id="6257" w:name="z1100_188_05"/>
            <w:bookmarkEnd w:id="62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58" w:name="z1100_188_06"/>
            <w:bookmarkStart w:id="6259" w:name="z1100_188_06"/>
            <w:bookmarkEnd w:id="62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60" w:name="z1100_188_07"/>
            <w:bookmarkStart w:id="6261" w:name="z1100_188_07"/>
            <w:bookmarkEnd w:id="626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62" w:name="z1100_188_08"/>
            <w:bookmarkStart w:id="6263" w:name="z1100_188_08"/>
            <w:bookmarkEnd w:id="626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64" w:name="z1100_188_09"/>
            <w:bookmarkStart w:id="6265" w:name="z1100_188_09"/>
            <w:bookmarkEnd w:id="626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66" w:name="z1100_188_10"/>
            <w:bookmarkStart w:id="6267" w:name="z1100_188_10"/>
            <w:bookmarkEnd w:id="62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68" w:name="z1100_188_11"/>
            <w:bookmarkStart w:id="6269" w:name="z1100_188_11"/>
            <w:bookmarkEnd w:id="62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70" w:name="z1100_188_12"/>
            <w:bookmarkStart w:id="6271" w:name="z1100_188_12"/>
            <w:bookmarkEnd w:id="62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72" w:name="z1100_188_13"/>
            <w:bookmarkStart w:id="6273" w:name="z1100_188_13"/>
            <w:bookmarkEnd w:id="627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74" w:name="z1100_188_14"/>
            <w:bookmarkStart w:id="6275" w:name="z1100_188_14"/>
            <w:bookmarkEnd w:id="627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76" w:name="z1100_188_15"/>
            <w:bookmarkStart w:id="6277" w:name="z1100_188_15"/>
            <w:bookmarkEnd w:id="627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78" w:name="z1100_188_16"/>
            <w:bookmarkStart w:id="6279" w:name="z1100_188_16"/>
            <w:bookmarkEnd w:id="62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80" w:name="z1100_188_17"/>
            <w:bookmarkStart w:id="6281" w:name="z1100_188_17"/>
            <w:bookmarkEnd w:id="628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о массаж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82" w:name="z1100_189_03"/>
            <w:bookmarkStart w:id="6283" w:name="z1100_189_03"/>
            <w:bookmarkEnd w:id="62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84" w:name="z1100_189_04"/>
            <w:bookmarkStart w:id="6285" w:name="z1100_189_04"/>
            <w:bookmarkEnd w:id="62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86" w:name="z1100_189_05"/>
            <w:bookmarkStart w:id="6287" w:name="z1100_189_05"/>
            <w:bookmarkEnd w:id="62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88" w:name="z1100_189_06"/>
            <w:bookmarkStart w:id="6289" w:name="z1100_189_06"/>
            <w:bookmarkEnd w:id="62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90" w:name="z1100_189_07"/>
            <w:bookmarkStart w:id="6291" w:name="z1100_189_07"/>
            <w:bookmarkEnd w:id="629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92" w:name="z1100_189_08"/>
            <w:bookmarkStart w:id="6293" w:name="z1100_189_08"/>
            <w:bookmarkEnd w:id="62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94" w:name="z1100_189_09"/>
            <w:bookmarkStart w:id="6295" w:name="z1100_189_09"/>
            <w:bookmarkEnd w:id="629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96" w:name="z1100_189_10"/>
            <w:bookmarkStart w:id="6297" w:name="z1100_189_10"/>
            <w:bookmarkEnd w:id="62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98" w:name="z1100_189_11"/>
            <w:bookmarkStart w:id="6299" w:name="z1100_189_11"/>
            <w:bookmarkEnd w:id="62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00" w:name="z1100_189_12"/>
            <w:bookmarkStart w:id="6301" w:name="z1100_189_12"/>
            <w:bookmarkEnd w:id="63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02" w:name="z1100_189_13"/>
            <w:bookmarkStart w:id="6303" w:name="z1100_189_13"/>
            <w:bookmarkEnd w:id="630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04" w:name="z1100_189_14"/>
            <w:bookmarkStart w:id="6305" w:name="z1100_189_14"/>
            <w:bookmarkEnd w:id="630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06" w:name="z1100_189_15"/>
            <w:bookmarkStart w:id="6307" w:name="z1100_189_15"/>
            <w:bookmarkEnd w:id="630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08" w:name="z1100_189_16"/>
            <w:bookmarkStart w:id="6309" w:name="z1100_189_16"/>
            <w:bookmarkEnd w:id="63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10" w:name="z1100_189_17"/>
            <w:bookmarkStart w:id="6311" w:name="z1100_189_17"/>
            <w:bookmarkEnd w:id="631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12" w:name="z1100_190_03"/>
            <w:bookmarkStart w:id="6313" w:name="z1100_190_03"/>
            <w:bookmarkEnd w:id="63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14" w:name="z1100_190_04"/>
            <w:bookmarkStart w:id="6315" w:name="z1100_190_04"/>
            <w:bookmarkEnd w:id="63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16" w:name="z1100_190_05"/>
            <w:bookmarkStart w:id="6317" w:name="z1100_190_05"/>
            <w:bookmarkEnd w:id="63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18" w:name="z1100_190_06"/>
            <w:bookmarkStart w:id="6319" w:name="z1100_190_06"/>
            <w:bookmarkEnd w:id="63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20" w:name="z1100_190_07"/>
            <w:bookmarkStart w:id="6321" w:name="z1100_190_07"/>
            <w:bookmarkEnd w:id="632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22" w:name="z1100_190_08"/>
            <w:bookmarkStart w:id="6323" w:name="z1100_190_08"/>
            <w:bookmarkEnd w:id="632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24" w:name="z1100_190_09"/>
            <w:bookmarkStart w:id="6325" w:name="z1100_190_09"/>
            <w:bookmarkEnd w:id="632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26" w:name="z1100_190_10"/>
            <w:bookmarkStart w:id="6327" w:name="z1100_190_10"/>
            <w:bookmarkEnd w:id="63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28" w:name="z1100_190_11"/>
            <w:bookmarkStart w:id="6329" w:name="z1100_190_11"/>
            <w:bookmarkEnd w:id="63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30" w:name="z1100_190_12"/>
            <w:bookmarkStart w:id="6331" w:name="z1100_190_12"/>
            <w:bookmarkEnd w:id="63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32" w:name="z1100_190_13"/>
            <w:bookmarkStart w:id="6333" w:name="z1100_190_13"/>
            <w:bookmarkEnd w:id="633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34" w:name="z1100_190_14"/>
            <w:bookmarkStart w:id="6335" w:name="z1100_190_14"/>
            <w:bookmarkEnd w:id="633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36" w:name="z1100_190_15"/>
            <w:bookmarkStart w:id="6337" w:name="z1100_190_15"/>
            <w:bookmarkEnd w:id="633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38" w:name="z1100_190_16"/>
            <w:bookmarkStart w:id="6339" w:name="z1100_190_16"/>
            <w:bookmarkEnd w:id="63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40" w:name="z1100_190_17"/>
            <w:bookmarkStart w:id="6341" w:name="z1100_190_17"/>
            <w:bookmarkEnd w:id="634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роцедур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42" w:name="z1100_191_03"/>
            <w:bookmarkStart w:id="6343" w:name="z1100_191_03"/>
            <w:bookmarkEnd w:id="63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44" w:name="z1100_191_04"/>
            <w:bookmarkStart w:id="6345" w:name="z1100_191_04"/>
            <w:bookmarkEnd w:id="63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46" w:name="z1100_191_05"/>
            <w:bookmarkStart w:id="6347" w:name="z1100_191_05"/>
            <w:bookmarkEnd w:id="63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48" w:name="z1100_191_06"/>
            <w:bookmarkStart w:id="6349" w:name="z1100_191_06"/>
            <w:bookmarkEnd w:id="63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50" w:name="z1100_191_07"/>
            <w:bookmarkStart w:id="6351" w:name="z1100_191_07"/>
            <w:bookmarkEnd w:id="635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52" w:name="z1100_191_08"/>
            <w:bookmarkStart w:id="6353" w:name="z1100_191_08"/>
            <w:bookmarkEnd w:id="635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54" w:name="z1100_191_09"/>
            <w:bookmarkStart w:id="6355" w:name="z1100_191_09"/>
            <w:bookmarkEnd w:id="635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56" w:name="z1100_191_10"/>
            <w:bookmarkStart w:id="6357" w:name="z1100_191_10"/>
            <w:bookmarkEnd w:id="63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58" w:name="z1100_191_11"/>
            <w:bookmarkStart w:id="6359" w:name="z1100_191_11"/>
            <w:bookmarkEnd w:id="63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60" w:name="z1100_191_12"/>
            <w:bookmarkStart w:id="6361" w:name="z1100_191_12"/>
            <w:bookmarkEnd w:id="63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62" w:name="z1100_191_13"/>
            <w:bookmarkStart w:id="6363" w:name="z1100_191_13"/>
            <w:bookmarkEnd w:id="636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64" w:name="z1100_191_14"/>
            <w:bookmarkStart w:id="6365" w:name="z1100_191_14"/>
            <w:bookmarkEnd w:id="636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66" w:name="z1100_191_15"/>
            <w:bookmarkStart w:id="6367" w:name="z1100_191_15"/>
            <w:bookmarkEnd w:id="636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68" w:name="z1100_191_16"/>
            <w:bookmarkStart w:id="6369" w:name="z1100_191_16"/>
            <w:bookmarkEnd w:id="63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70" w:name="z1100_191_17"/>
            <w:bookmarkStart w:id="6371" w:name="z1100_191_17"/>
            <w:bookmarkEnd w:id="637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о реабили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72" w:name="z1100_192_03"/>
            <w:bookmarkStart w:id="6373" w:name="z1100_192_03"/>
            <w:bookmarkEnd w:id="63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74" w:name="z1100_192_04"/>
            <w:bookmarkStart w:id="6375" w:name="z1100_192_04"/>
            <w:bookmarkEnd w:id="63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76" w:name="z1100_192_05"/>
            <w:bookmarkStart w:id="6377" w:name="z1100_192_05"/>
            <w:bookmarkEnd w:id="63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78" w:name="z1100_192_06"/>
            <w:bookmarkStart w:id="6379" w:name="z1100_192_06"/>
            <w:bookmarkEnd w:id="63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80" w:name="z1100_192_07"/>
            <w:bookmarkStart w:id="6381" w:name="z1100_192_07"/>
            <w:bookmarkEnd w:id="638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82" w:name="z1100_192_08"/>
            <w:bookmarkStart w:id="6383" w:name="z1100_192_08"/>
            <w:bookmarkEnd w:id="638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84" w:name="z1100_192_09"/>
            <w:bookmarkStart w:id="6385" w:name="z1100_192_09"/>
            <w:bookmarkEnd w:id="638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86" w:name="z1100_192_10"/>
            <w:bookmarkStart w:id="6387" w:name="z1100_192_10"/>
            <w:bookmarkEnd w:id="63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88" w:name="z1100_192_11"/>
            <w:bookmarkStart w:id="6389" w:name="z1100_192_11"/>
            <w:bookmarkEnd w:id="63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90" w:name="z1100_192_12"/>
            <w:bookmarkStart w:id="6391" w:name="z1100_192_12"/>
            <w:bookmarkEnd w:id="63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92" w:name="z1100_192_13"/>
            <w:bookmarkStart w:id="6393" w:name="z1100_192_13"/>
            <w:bookmarkEnd w:id="63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94" w:name="z1100_192_14"/>
            <w:bookmarkStart w:id="6395" w:name="z1100_192_14"/>
            <w:bookmarkEnd w:id="63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96" w:name="z1100_192_15"/>
            <w:bookmarkStart w:id="6397" w:name="z1100_192_15"/>
            <w:bookmarkEnd w:id="639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98" w:name="z1100_192_16"/>
            <w:bookmarkStart w:id="6399" w:name="z1100_192_16"/>
            <w:bookmarkEnd w:id="63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00" w:name="z1100_192_17"/>
            <w:bookmarkStart w:id="6401" w:name="z1100_192_17"/>
            <w:bookmarkEnd w:id="640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старш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02" w:name="z1100_193_03"/>
            <w:bookmarkStart w:id="6403" w:name="z1100_193_03"/>
            <w:bookmarkEnd w:id="64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04" w:name="z1100_193_04"/>
            <w:bookmarkStart w:id="6405" w:name="z1100_193_04"/>
            <w:bookmarkEnd w:id="64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06" w:name="z1100_193_05"/>
            <w:bookmarkStart w:id="6407" w:name="z1100_193_05"/>
            <w:bookmarkEnd w:id="64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08" w:name="z1100_193_06"/>
            <w:bookmarkStart w:id="6409" w:name="z1100_193_06"/>
            <w:bookmarkEnd w:id="64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10" w:name="z1100_193_07"/>
            <w:bookmarkStart w:id="6411" w:name="z1100_193_07"/>
            <w:bookmarkEnd w:id="641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12" w:name="z1100_193_08"/>
            <w:bookmarkStart w:id="6413" w:name="z1100_193_08"/>
            <w:bookmarkEnd w:id="641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14" w:name="z1100_193_09"/>
            <w:bookmarkStart w:id="6415" w:name="z1100_193_09"/>
            <w:bookmarkEnd w:id="641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16" w:name="z1100_193_10"/>
            <w:bookmarkStart w:id="6417" w:name="z1100_193_10"/>
            <w:bookmarkEnd w:id="64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18" w:name="z1100_193_11"/>
            <w:bookmarkStart w:id="6419" w:name="z1100_193_11"/>
            <w:bookmarkEnd w:id="64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20" w:name="z1100_193_12"/>
            <w:bookmarkStart w:id="6421" w:name="z1100_193_12"/>
            <w:bookmarkEnd w:id="64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22" w:name="z1100_193_13"/>
            <w:bookmarkStart w:id="6423" w:name="z1100_193_13"/>
            <w:bookmarkEnd w:id="642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24" w:name="z1100_193_14"/>
            <w:bookmarkStart w:id="6425" w:name="z1100_193_14"/>
            <w:bookmarkEnd w:id="64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26" w:name="z1100_193_15"/>
            <w:bookmarkStart w:id="6427" w:name="z1100_193_15"/>
            <w:bookmarkEnd w:id="642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28" w:name="z1100_193_16"/>
            <w:bookmarkStart w:id="6429" w:name="z1100_193_16"/>
            <w:bookmarkEnd w:id="64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30" w:name="z1100_193_17"/>
            <w:bookmarkStart w:id="6431" w:name="z1100_193_17"/>
            <w:bookmarkEnd w:id="643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стерилизацион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32" w:name="z1100_194_03"/>
            <w:bookmarkStart w:id="6433" w:name="z1100_194_03"/>
            <w:bookmarkEnd w:id="64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34" w:name="z1100_194_04"/>
            <w:bookmarkStart w:id="6435" w:name="z1100_194_04"/>
            <w:bookmarkEnd w:id="64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36" w:name="z1100_194_05"/>
            <w:bookmarkStart w:id="6437" w:name="z1100_194_05"/>
            <w:bookmarkEnd w:id="64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38" w:name="z1100_194_06"/>
            <w:bookmarkStart w:id="6439" w:name="z1100_194_06"/>
            <w:bookmarkEnd w:id="64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40" w:name="z1100_194_07"/>
            <w:bookmarkStart w:id="6441" w:name="z1100_194_07"/>
            <w:bookmarkEnd w:id="644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42" w:name="z1100_194_08"/>
            <w:bookmarkStart w:id="6443" w:name="z1100_194_08"/>
            <w:bookmarkEnd w:id="644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44" w:name="z1100_194_09"/>
            <w:bookmarkStart w:id="6445" w:name="z1100_194_09"/>
            <w:bookmarkEnd w:id="644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46" w:name="z1100_194_10"/>
            <w:bookmarkStart w:id="6447" w:name="z1100_194_10"/>
            <w:bookmarkEnd w:id="64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48" w:name="z1100_194_11"/>
            <w:bookmarkStart w:id="6449" w:name="z1100_194_11"/>
            <w:bookmarkEnd w:id="64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50" w:name="z1100_194_12"/>
            <w:bookmarkStart w:id="6451" w:name="z1100_194_12"/>
            <w:bookmarkEnd w:id="64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52" w:name="z1100_194_13"/>
            <w:bookmarkStart w:id="6453" w:name="z1100_194_13"/>
            <w:bookmarkEnd w:id="645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54" w:name="z1100_194_14"/>
            <w:bookmarkStart w:id="6455" w:name="z1100_194_14"/>
            <w:bookmarkEnd w:id="645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56" w:name="z1100_194_15"/>
            <w:bookmarkStart w:id="6457" w:name="z1100_194_15"/>
            <w:bookmarkEnd w:id="645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58" w:name="z1100_194_16"/>
            <w:bookmarkStart w:id="6459" w:name="z1100_194_16"/>
            <w:bookmarkEnd w:id="64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60" w:name="z1100_194_17"/>
            <w:bookmarkStart w:id="6461" w:name="z1100_194_17"/>
            <w:bookmarkEnd w:id="646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участковые врачей-терапевтов участков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62" w:name="z1100_195_03"/>
            <w:bookmarkStart w:id="6463" w:name="z1100_195_03"/>
            <w:bookmarkEnd w:id="64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64" w:name="z1100_195_04"/>
            <w:bookmarkStart w:id="6465" w:name="z1100_195_04"/>
            <w:bookmarkEnd w:id="64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66" w:name="z1100_195_05"/>
            <w:bookmarkStart w:id="6467" w:name="z1100_195_05"/>
            <w:bookmarkEnd w:id="64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68" w:name="z1100_195_06"/>
            <w:bookmarkStart w:id="6469" w:name="z1100_195_06"/>
            <w:bookmarkEnd w:id="64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470" w:name="z1100_195_07"/>
            <w:bookmarkEnd w:id="6470"/>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471" w:name="z1100_195_12"/>
            <w:bookmarkStart w:id="6472" w:name="z1100_195_12"/>
            <w:bookmarkEnd w:id="64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73" w:name="z1100_195_13"/>
            <w:bookmarkStart w:id="6474" w:name="z1100_195_13"/>
            <w:bookmarkEnd w:id="64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75" w:name="z1100_195_14"/>
            <w:bookmarkStart w:id="6476" w:name="z1100_195_14"/>
            <w:bookmarkEnd w:id="64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77" w:name="z1100_195_15"/>
            <w:bookmarkStart w:id="6478" w:name="z1100_195_15"/>
            <w:bookmarkEnd w:id="647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79" w:name="z1100_195_16"/>
            <w:bookmarkStart w:id="6480" w:name="z1100_195_16"/>
            <w:bookmarkEnd w:id="64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81" w:name="z1100_195_17"/>
            <w:bookmarkStart w:id="6482" w:name="z1100_195_17"/>
            <w:bookmarkEnd w:id="648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участковые врачей-педиатров участков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83" w:name="z1100_196_03"/>
            <w:bookmarkStart w:id="6484" w:name="z1100_196_03"/>
            <w:bookmarkEnd w:id="64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85" w:name="z1100_196_04"/>
            <w:bookmarkStart w:id="6486" w:name="z1100_196_04"/>
            <w:bookmarkEnd w:id="64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87" w:name="z1100_196_05"/>
            <w:bookmarkStart w:id="6488" w:name="z1100_196_05"/>
            <w:bookmarkEnd w:id="64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89" w:name="z1100_196_06"/>
            <w:bookmarkStart w:id="6490" w:name="z1100_196_06"/>
            <w:bookmarkEnd w:id="64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491" w:name="z1100_196_07"/>
            <w:bookmarkEnd w:id="6491"/>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492" w:name="z1100_196_12"/>
            <w:bookmarkStart w:id="6493" w:name="z1100_196_12"/>
            <w:bookmarkEnd w:id="64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94" w:name="z1100_196_13"/>
            <w:bookmarkStart w:id="6495" w:name="z1100_196_13"/>
            <w:bookmarkEnd w:id="649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96" w:name="z1100_196_14"/>
            <w:bookmarkStart w:id="6497" w:name="z1100_196_14"/>
            <w:bookmarkEnd w:id="64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98" w:name="z1100_196_15"/>
            <w:bookmarkStart w:id="6499" w:name="z1100_196_15"/>
            <w:bookmarkEnd w:id="649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00" w:name="z1100_196_16"/>
            <w:bookmarkStart w:id="6501" w:name="z1100_196_16"/>
            <w:bookmarkEnd w:id="650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02" w:name="z1100_196_17"/>
            <w:bookmarkStart w:id="6503" w:name="z1100_196_17"/>
            <w:bookmarkEnd w:id="650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о физиотерап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04" w:name="z1100_197_03"/>
            <w:bookmarkStart w:id="6505" w:name="z1100_197_03"/>
            <w:bookmarkEnd w:id="65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06" w:name="z1100_197_04"/>
            <w:bookmarkStart w:id="6507" w:name="z1100_197_04"/>
            <w:bookmarkEnd w:id="65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08" w:name="z1100_197_05"/>
            <w:bookmarkStart w:id="6509" w:name="z1100_197_05"/>
            <w:bookmarkEnd w:id="65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10" w:name="z1100_197_06"/>
            <w:bookmarkStart w:id="6511" w:name="z1100_197_06"/>
            <w:bookmarkEnd w:id="65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12" w:name="z1100_197_07"/>
            <w:bookmarkStart w:id="6513" w:name="z1100_197_07"/>
            <w:bookmarkEnd w:id="651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14" w:name="z1100_197_08"/>
            <w:bookmarkStart w:id="6515" w:name="z1100_197_08"/>
            <w:bookmarkEnd w:id="651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16" w:name="z1100_197_09"/>
            <w:bookmarkStart w:id="6517" w:name="z1100_197_09"/>
            <w:bookmarkEnd w:id="651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18" w:name="z1100_197_10"/>
            <w:bookmarkStart w:id="6519" w:name="z1100_197_10"/>
            <w:bookmarkEnd w:id="65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20" w:name="z1100_197_11"/>
            <w:bookmarkStart w:id="6521" w:name="z1100_197_11"/>
            <w:bookmarkEnd w:id="65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22" w:name="z1100_197_12"/>
            <w:bookmarkStart w:id="6523" w:name="z1100_197_12"/>
            <w:bookmarkEnd w:id="65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24" w:name="z1100_197_13"/>
            <w:bookmarkStart w:id="6525" w:name="z1100_197_13"/>
            <w:bookmarkEnd w:id="65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26" w:name="z1100_197_14"/>
            <w:bookmarkStart w:id="6527" w:name="z1100_197_14"/>
            <w:bookmarkEnd w:id="65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28" w:name="z1100_197_15"/>
            <w:bookmarkStart w:id="6529" w:name="z1100_197_15"/>
            <w:bookmarkEnd w:id="652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30" w:name="z1100_197_16"/>
            <w:bookmarkStart w:id="6531" w:name="z1100_197_16"/>
            <w:bookmarkEnd w:id="653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32" w:name="z1100_197_17"/>
            <w:bookmarkStart w:id="6533" w:name="z1100_197_17"/>
            <w:bookmarkEnd w:id="653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о функциональной диагностик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34" w:name="z1100_198_03"/>
            <w:bookmarkStart w:id="6535" w:name="z1100_198_03"/>
            <w:bookmarkEnd w:id="65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36" w:name="z1100_198_04"/>
            <w:bookmarkStart w:id="6537" w:name="z1100_198_04"/>
            <w:bookmarkEnd w:id="65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38" w:name="z1100_198_05"/>
            <w:bookmarkStart w:id="6539" w:name="z1100_198_05"/>
            <w:bookmarkEnd w:id="65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40" w:name="z1100_198_06"/>
            <w:bookmarkStart w:id="6541" w:name="z1100_198_06"/>
            <w:bookmarkEnd w:id="65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42" w:name="z1100_198_07"/>
            <w:bookmarkStart w:id="6543" w:name="z1100_198_07"/>
            <w:bookmarkEnd w:id="654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44" w:name="z1100_198_08"/>
            <w:bookmarkStart w:id="6545" w:name="z1100_198_08"/>
            <w:bookmarkEnd w:id="654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46" w:name="z1100_198_09"/>
            <w:bookmarkStart w:id="6547" w:name="z1100_198_09"/>
            <w:bookmarkEnd w:id="654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48" w:name="z1100_198_10"/>
            <w:bookmarkStart w:id="6549" w:name="z1100_198_10"/>
            <w:bookmarkEnd w:id="65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50" w:name="z1100_198_11"/>
            <w:bookmarkStart w:id="6551" w:name="z1100_198_11"/>
            <w:bookmarkEnd w:id="65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52" w:name="z1100_198_12"/>
            <w:bookmarkStart w:id="6553" w:name="z1100_198_12"/>
            <w:bookmarkEnd w:id="65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54" w:name="z1100_198_13"/>
            <w:bookmarkStart w:id="6555" w:name="z1100_198_13"/>
            <w:bookmarkEnd w:id="65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56" w:name="z1100_198_14"/>
            <w:bookmarkStart w:id="6557" w:name="z1100_198_14"/>
            <w:bookmarkEnd w:id="65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58" w:name="z1100_198_15"/>
            <w:bookmarkStart w:id="6559" w:name="z1100_198_15"/>
            <w:bookmarkEnd w:id="655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60" w:name="z1100_198_16"/>
            <w:bookmarkStart w:id="6561" w:name="z1100_198_16"/>
            <w:bookmarkEnd w:id="656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62" w:name="z1100_198_17"/>
            <w:bookmarkStart w:id="6563" w:name="z1100_198_17"/>
            <w:bookmarkEnd w:id="656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color w:val="FF0000"/>
                <w:sz w:val="18"/>
                <w:szCs w:val="18"/>
              </w:rPr>
            </w:pPr>
            <w:r>
              <w:rPr>
                <w:color w:val="FF0000"/>
                <w:sz w:val="18"/>
                <w:szCs w:val="18"/>
              </w:rPr>
              <w:t>прочие должности медицинских сесте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64" w:name="z1100_199_03"/>
            <w:bookmarkStart w:id="6565" w:name="z1100_199_03"/>
            <w:bookmarkEnd w:id="65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66" w:name="z1100_199_04"/>
            <w:bookmarkStart w:id="6567" w:name="z1100_199_04"/>
            <w:bookmarkEnd w:id="65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68" w:name="z1100_199_05"/>
            <w:bookmarkStart w:id="6569" w:name="z1100_199_05"/>
            <w:bookmarkEnd w:id="65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70" w:name="z1100_199_06"/>
            <w:bookmarkStart w:id="6571" w:name="z1100_199_06"/>
            <w:bookmarkEnd w:id="65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72" w:name="z1100_199_07"/>
            <w:bookmarkStart w:id="6573" w:name="z1100_199_07"/>
            <w:bookmarkEnd w:id="657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74" w:name="z1100_199_08"/>
            <w:bookmarkStart w:id="6575" w:name="z1100_199_08"/>
            <w:bookmarkEnd w:id="65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76" w:name="z1100_199_09"/>
            <w:bookmarkStart w:id="6577" w:name="z1100_199_09"/>
            <w:bookmarkEnd w:id="657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78" w:name="z1100_199_10"/>
            <w:bookmarkStart w:id="6579" w:name="z1100_199_10"/>
            <w:bookmarkEnd w:id="65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80" w:name="z1100_199_11"/>
            <w:bookmarkStart w:id="6581" w:name="z1100_199_11"/>
            <w:bookmarkEnd w:id="65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82" w:name="z1100_199_12"/>
            <w:bookmarkStart w:id="6583" w:name="z1100_199_12"/>
            <w:bookmarkEnd w:id="65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84" w:name="z1100_199_13"/>
            <w:bookmarkStart w:id="6585" w:name="z1100_199_13"/>
            <w:bookmarkEnd w:id="658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86" w:name="z1100_199_14"/>
            <w:bookmarkStart w:id="6587" w:name="z1100_199_14"/>
            <w:bookmarkEnd w:id="65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88" w:name="z1100_199_15"/>
            <w:bookmarkStart w:id="6589" w:name="z1100_199_15"/>
            <w:bookmarkEnd w:id="658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90" w:name="z1100_199_16"/>
            <w:bookmarkStart w:id="6591" w:name="z1100_199_16"/>
            <w:bookmarkEnd w:id="659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92" w:name="z1100_199_17"/>
            <w:bookmarkStart w:id="6593" w:name="z1100_199_17"/>
            <w:bookmarkEnd w:id="659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медицинские дезинфек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94" w:name="z1100_200_03"/>
            <w:bookmarkStart w:id="6595" w:name="z1100_200_03"/>
            <w:bookmarkEnd w:id="65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96" w:name="z1100_200_04"/>
            <w:bookmarkStart w:id="6597" w:name="z1100_200_04"/>
            <w:bookmarkEnd w:id="65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98" w:name="z1100_200_05"/>
            <w:bookmarkStart w:id="6599" w:name="z1100_200_05"/>
            <w:bookmarkEnd w:id="65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00" w:name="z1100_200_06"/>
            <w:bookmarkStart w:id="6601" w:name="z1100_200_06"/>
            <w:bookmarkEnd w:id="66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02" w:name="z1100_200_07"/>
            <w:bookmarkStart w:id="6603" w:name="z1100_200_07"/>
            <w:bookmarkEnd w:id="660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04" w:name="z1100_200_08"/>
            <w:bookmarkStart w:id="6605" w:name="z1100_200_08"/>
            <w:bookmarkEnd w:id="66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06" w:name="z1100_200_09"/>
            <w:bookmarkStart w:id="6607" w:name="z1100_200_09"/>
            <w:bookmarkEnd w:id="660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08" w:name="z1100_200_10"/>
            <w:bookmarkStart w:id="6609" w:name="z1100_200_10"/>
            <w:bookmarkEnd w:id="66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10" w:name="z1100_200_11"/>
            <w:bookmarkStart w:id="6611" w:name="z1100_200_11"/>
            <w:bookmarkEnd w:id="66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12" w:name="z1100_200_12"/>
            <w:bookmarkStart w:id="6613" w:name="z1100_200_12"/>
            <w:bookmarkEnd w:id="66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14" w:name="z1100_200_13"/>
            <w:bookmarkStart w:id="6615" w:name="z1100_200_13"/>
            <w:bookmarkEnd w:id="661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16" w:name="z1100_200_14"/>
            <w:bookmarkStart w:id="6617" w:name="z1100_200_14"/>
            <w:bookmarkEnd w:id="66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18" w:name="z1100_200_15"/>
            <w:bookmarkStart w:id="6619" w:name="z1100_200_15"/>
            <w:bookmarkEnd w:id="661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20" w:name="z1100_200_16"/>
            <w:bookmarkStart w:id="6621" w:name="z1100_200_16"/>
            <w:bookmarkEnd w:id="66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22" w:name="z1100_200_17"/>
            <w:bookmarkStart w:id="6623" w:name="z1100_200_17"/>
            <w:bookmarkEnd w:id="662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медицинские оптики-оптометр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24" w:name="z1100_201_03"/>
            <w:bookmarkStart w:id="6625" w:name="z1100_201_03"/>
            <w:bookmarkEnd w:id="66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26" w:name="z1100_201_04"/>
            <w:bookmarkStart w:id="6627" w:name="z1100_201_04"/>
            <w:bookmarkEnd w:id="66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28" w:name="z1100_201_05"/>
            <w:bookmarkStart w:id="6629" w:name="z1100_201_05"/>
            <w:bookmarkEnd w:id="66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30" w:name="z1100_201_06"/>
            <w:bookmarkStart w:id="6631" w:name="z1100_201_06"/>
            <w:bookmarkEnd w:id="66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32" w:name="z1100_201_07"/>
            <w:bookmarkStart w:id="6633" w:name="z1100_201_07"/>
            <w:bookmarkEnd w:id="663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34" w:name="z1100_201_08"/>
            <w:bookmarkStart w:id="6635" w:name="z1100_201_08"/>
            <w:bookmarkEnd w:id="663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36" w:name="z1100_201_09"/>
            <w:bookmarkStart w:id="6637" w:name="z1100_201_09"/>
            <w:bookmarkEnd w:id="663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38" w:name="z1100_201_10"/>
            <w:bookmarkStart w:id="6639" w:name="z1100_201_10"/>
            <w:bookmarkEnd w:id="66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40" w:name="z1100_201_11"/>
            <w:bookmarkStart w:id="6641" w:name="z1100_201_11"/>
            <w:bookmarkEnd w:id="66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42" w:name="z1100_201_12"/>
            <w:bookmarkStart w:id="6643" w:name="z1100_201_12"/>
            <w:bookmarkEnd w:id="66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44" w:name="z1100_201_13"/>
            <w:bookmarkStart w:id="6645" w:name="z1100_201_13"/>
            <w:bookmarkEnd w:id="664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46" w:name="z1100_201_14"/>
            <w:bookmarkStart w:id="6647" w:name="z1100_201_14"/>
            <w:bookmarkEnd w:id="66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48" w:name="z1100_201_15"/>
            <w:bookmarkStart w:id="6649" w:name="z1100_201_15"/>
            <w:bookmarkEnd w:id="664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50" w:name="z1100_201_16"/>
            <w:bookmarkStart w:id="6651" w:name="z1100_201_16"/>
            <w:bookmarkEnd w:id="66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52" w:name="z1100_201_17"/>
            <w:bookmarkStart w:id="6653" w:name="z1100_201_17"/>
            <w:bookmarkEnd w:id="665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медицинские регистра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54" w:name="z1100_202_03"/>
            <w:bookmarkStart w:id="6655" w:name="z1100_202_03"/>
            <w:bookmarkEnd w:id="66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56" w:name="z1100_202_04"/>
            <w:bookmarkStart w:id="6657" w:name="z1100_202_04"/>
            <w:bookmarkEnd w:id="66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58" w:name="z1100_202_05"/>
            <w:bookmarkStart w:id="6659" w:name="z1100_202_05"/>
            <w:bookmarkEnd w:id="66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60" w:name="z1100_202_06"/>
            <w:bookmarkStart w:id="6661" w:name="z1100_202_06"/>
            <w:bookmarkEnd w:id="66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62" w:name="z1100_202_07"/>
            <w:bookmarkStart w:id="6663" w:name="z1100_202_07"/>
            <w:bookmarkEnd w:id="666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64" w:name="z1100_202_08"/>
            <w:bookmarkStart w:id="6665" w:name="z1100_202_08"/>
            <w:bookmarkEnd w:id="666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66" w:name="z1100_202_09"/>
            <w:bookmarkStart w:id="6667" w:name="z1100_202_09"/>
            <w:bookmarkEnd w:id="666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68" w:name="z1100_202_10"/>
            <w:bookmarkStart w:id="6669" w:name="z1100_202_10"/>
            <w:bookmarkEnd w:id="66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70" w:name="z1100_202_11"/>
            <w:bookmarkStart w:id="6671" w:name="z1100_202_11"/>
            <w:bookmarkEnd w:id="66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72" w:name="z1100_202_12"/>
            <w:bookmarkStart w:id="6673" w:name="z1100_202_12"/>
            <w:bookmarkEnd w:id="66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74" w:name="z1100_202_13"/>
            <w:bookmarkStart w:id="6675" w:name="z1100_202_13"/>
            <w:bookmarkEnd w:id="66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76" w:name="z1100_202_14"/>
            <w:bookmarkStart w:id="6677" w:name="z1100_202_14"/>
            <w:bookmarkEnd w:id="66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78" w:name="z1100_202_15"/>
            <w:bookmarkStart w:id="6679" w:name="z1100_202_15"/>
            <w:bookmarkEnd w:id="667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80" w:name="z1100_202_16"/>
            <w:bookmarkStart w:id="6681" w:name="z1100_202_16"/>
            <w:bookmarkEnd w:id="66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82" w:name="z1100_202_17"/>
            <w:bookmarkStart w:id="6683" w:name="z1100_202_17"/>
            <w:bookmarkEnd w:id="668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медицинские стати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84" w:name="z1100_203_03"/>
            <w:bookmarkStart w:id="6685" w:name="z1100_203_03"/>
            <w:bookmarkEnd w:id="66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86" w:name="z1100_203_04"/>
            <w:bookmarkStart w:id="6687" w:name="z1100_203_04"/>
            <w:bookmarkEnd w:id="66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88" w:name="z1100_203_05"/>
            <w:bookmarkStart w:id="6689" w:name="z1100_203_05"/>
            <w:bookmarkEnd w:id="66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90" w:name="z1100_203_06"/>
            <w:bookmarkStart w:id="6691" w:name="z1100_203_06"/>
            <w:bookmarkEnd w:id="66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92" w:name="z1100_203_07"/>
            <w:bookmarkStart w:id="6693" w:name="z1100_203_07"/>
            <w:bookmarkEnd w:id="669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94" w:name="z1100_203_08"/>
            <w:bookmarkStart w:id="6695" w:name="z1100_203_08"/>
            <w:bookmarkEnd w:id="669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96" w:name="z1100_203_09"/>
            <w:bookmarkStart w:id="6697" w:name="z1100_203_09"/>
            <w:bookmarkEnd w:id="669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98" w:name="z1100_203_10"/>
            <w:bookmarkStart w:id="6699" w:name="z1100_203_10"/>
            <w:bookmarkEnd w:id="66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00" w:name="z1100_203_11"/>
            <w:bookmarkStart w:id="6701" w:name="z1100_203_11"/>
            <w:bookmarkEnd w:id="67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02" w:name="z1100_203_12"/>
            <w:bookmarkStart w:id="6703" w:name="z1100_203_12"/>
            <w:bookmarkEnd w:id="67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04" w:name="z1100_203_13"/>
            <w:bookmarkStart w:id="6705" w:name="z1100_203_13"/>
            <w:bookmarkEnd w:id="67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06" w:name="z1100_203_14"/>
            <w:bookmarkStart w:id="6707" w:name="z1100_203_14"/>
            <w:bookmarkEnd w:id="67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08" w:name="z1100_203_15"/>
            <w:bookmarkStart w:id="6709" w:name="z1100_203_15"/>
            <w:bookmarkEnd w:id="670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10" w:name="z1100_203_16"/>
            <w:bookmarkStart w:id="6711" w:name="z1100_203_16"/>
            <w:bookmarkEnd w:id="671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12" w:name="z1100_203_17"/>
            <w:bookmarkStart w:id="6713" w:name="z1100_203_17"/>
            <w:bookmarkEnd w:id="671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медицинские тех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14" w:name="z1100_204_03"/>
            <w:bookmarkStart w:id="6715" w:name="z1100_204_03"/>
            <w:bookmarkEnd w:id="67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16" w:name="z1100_204_04"/>
            <w:bookmarkStart w:id="6717" w:name="z1100_204_04"/>
            <w:bookmarkEnd w:id="67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18" w:name="z1100_204_05"/>
            <w:bookmarkStart w:id="6719" w:name="z1100_204_05"/>
            <w:bookmarkEnd w:id="67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20" w:name="z1100_204_06"/>
            <w:bookmarkStart w:id="6721" w:name="z1100_204_06"/>
            <w:bookmarkEnd w:id="67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22" w:name="z1100_204_07"/>
            <w:bookmarkStart w:id="6723" w:name="z1100_204_07"/>
            <w:bookmarkEnd w:id="672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24" w:name="z1100_204_08"/>
            <w:bookmarkStart w:id="6725" w:name="z1100_204_08"/>
            <w:bookmarkEnd w:id="67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26" w:name="z1100_204_09"/>
            <w:bookmarkStart w:id="6727" w:name="z1100_204_09"/>
            <w:bookmarkEnd w:id="672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28" w:name="z1100_204_10"/>
            <w:bookmarkStart w:id="6729" w:name="z1100_204_10"/>
            <w:bookmarkEnd w:id="67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30" w:name="z1100_204_11"/>
            <w:bookmarkStart w:id="6731" w:name="z1100_204_11"/>
            <w:bookmarkEnd w:id="67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32" w:name="z1100_204_12"/>
            <w:bookmarkStart w:id="6733" w:name="z1100_204_12"/>
            <w:bookmarkEnd w:id="67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34" w:name="z1100_204_13"/>
            <w:bookmarkStart w:id="6735" w:name="z1100_204_13"/>
            <w:bookmarkEnd w:id="673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36" w:name="z1100_204_14"/>
            <w:bookmarkStart w:id="6737" w:name="z1100_204_14"/>
            <w:bookmarkEnd w:id="67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38" w:name="z1100_204_15"/>
            <w:bookmarkStart w:id="6739" w:name="z1100_204_15"/>
            <w:bookmarkEnd w:id="673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40" w:name="z1100_204_16"/>
            <w:bookmarkStart w:id="6741" w:name="z1100_204_16"/>
            <w:bookmarkEnd w:id="674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42" w:name="z1100_204_17"/>
            <w:bookmarkStart w:id="6743" w:name="z1100_204_17"/>
            <w:bookmarkEnd w:id="674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з них - 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744" w:name="z1100_205_03"/>
            <w:bookmarkEnd w:id="674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45" w:name="z1100_205_12"/>
            <w:bookmarkStart w:id="6746" w:name="z1100_205_12"/>
            <w:bookmarkEnd w:id="67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47" w:name="z1100_205_13"/>
            <w:bookmarkStart w:id="6748" w:name="z1100_205_13"/>
            <w:bookmarkEnd w:id="674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49" w:name="z1100_205_14"/>
            <w:bookmarkStart w:id="6750" w:name="z1100_205_14"/>
            <w:bookmarkEnd w:id="67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51" w:name="z1100_205_15"/>
            <w:bookmarkStart w:id="6752" w:name="z1100_205_15"/>
            <w:bookmarkEnd w:id="675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53" w:name="z1100_205_16"/>
            <w:bookmarkStart w:id="6754" w:name="z1100_205_16"/>
            <w:bookmarkEnd w:id="67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55" w:name="z1100_205_17"/>
            <w:bookmarkStart w:id="6756" w:name="z1100_205_17"/>
            <w:bookmarkEnd w:id="675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гис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757" w:name="z1100_206_03"/>
            <w:bookmarkEnd w:id="675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58" w:name="z1100_206_12"/>
            <w:bookmarkStart w:id="6759" w:name="z1100_206_12"/>
            <w:bookmarkEnd w:id="67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60" w:name="z1100_206_13"/>
            <w:bookmarkStart w:id="6761" w:name="z1100_206_13"/>
            <w:bookmarkEnd w:id="67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62" w:name="z1100_206_14"/>
            <w:bookmarkStart w:id="6763" w:name="z1100_206_14"/>
            <w:bookmarkEnd w:id="67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64" w:name="z1100_206_15"/>
            <w:bookmarkStart w:id="6765" w:name="z1100_206_15"/>
            <w:bookmarkEnd w:id="676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66" w:name="z1100_206_16"/>
            <w:bookmarkStart w:id="6767" w:name="z1100_206_16"/>
            <w:bookmarkEnd w:id="67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68" w:name="z1100_206_17"/>
            <w:bookmarkStart w:id="6769" w:name="z1100_206_17"/>
            <w:bookmarkEnd w:id="676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лабораторная диагно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770" w:name="z1100_207_03"/>
            <w:bookmarkEnd w:id="677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71" w:name="z1100_207_12"/>
            <w:bookmarkStart w:id="6772" w:name="z1100_207_12"/>
            <w:bookmarkEnd w:id="67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73" w:name="z1100_207_13"/>
            <w:bookmarkStart w:id="6774" w:name="z1100_207_13"/>
            <w:bookmarkEnd w:id="67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75" w:name="z1100_207_14"/>
            <w:bookmarkStart w:id="6776" w:name="z1100_207_14"/>
            <w:bookmarkEnd w:id="67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77" w:name="z1100_207_15"/>
            <w:bookmarkStart w:id="6778" w:name="z1100_207_15"/>
            <w:bookmarkEnd w:id="677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79" w:name="z1100_207_16"/>
            <w:bookmarkStart w:id="6780" w:name="z1100_207_16"/>
            <w:bookmarkEnd w:id="67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81" w:name="z1100_207_17"/>
            <w:bookmarkStart w:id="6782" w:name="z1100_207_17"/>
            <w:bookmarkEnd w:id="678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омощники врач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з них по специальности - бактери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гигиена и санита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783" w:name="z1100_210_03"/>
            <w:bookmarkEnd w:id="678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84" w:name="z1100_210_12"/>
            <w:bookmarkStart w:id="6785" w:name="z1100_210_12"/>
            <w:bookmarkEnd w:id="67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86" w:name="z1100_210_13"/>
            <w:bookmarkStart w:id="6787" w:name="z1100_210_13"/>
            <w:bookmarkEnd w:id="67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88" w:name="z1100_210_14"/>
            <w:bookmarkStart w:id="6789" w:name="z1100_210_14"/>
            <w:bookmarkEnd w:id="67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90" w:name="z1100_210_15"/>
            <w:bookmarkStart w:id="6791" w:name="z1100_210_15"/>
            <w:bookmarkEnd w:id="679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92" w:name="z1100_210_16"/>
            <w:bookmarkStart w:id="6793" w:name="z1100_210_16"/>
            <w:bookmarkEnd w:id="67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94" w:name="z1100_210_17"/>
            <w:bookmarkStart w:id="6795" w:name="z1100_210_17"/>
            <w:bookmarkEnd w:id="679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энтом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796" w:name="z1100_211_03"/>
            <w:bookmarkEnd w:id="679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97" w:name="z1100_211_12"/>
            <w:bookmarkStart w:id="6798" w:name="z1100_211_12"/>
            <w:bookmarkEnd w:id="67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99" w:name="z1100_211_13"/>
            <w:bookmarkStart w:id="6800" w:name="z1100_211_13"/>
            <w:bookmarkEnd w:id="680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01" w:name="z1100_211_14"/>
            <w:bookmarkStart w:id="6802" w:name="z1100_211_14"/>
            <w:bookmarkEnd w:id="68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03" w:name="z1100_211_15"/>
            <w:bookmarkStart w:id="6804" w:name="z1100_211_15"/>
            <w:bookmarkEnd w:id="680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05" w:name="z1100_211_16"/>
            <w:bookmarkStart w:id="6806" w:name="z1100_211_16"/>
            <w:bookmarkEnd w:id="68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07" w:name="z1100_211_17"/>
            <w:bookmarkStart w:id="6808" w:name="z1100_211_17"/>
            <w:bookmarkEnd w:id="680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эпидемиология (парази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809" w:name="z1100_212_03"/>
            <w:bookmarkEnd w:id="680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810" w:name="z1100_212_12"/>
            <w:bookmarkStart w:id="6811" w:name="z1100_212_12"/>
            <w:bookmarkEnd w:id="68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12" w:name="z1100_212_13"/>
            <w:bookmarkStart w:id="6813" w:name="z1100_212_13"/>
            <w:bookmarkEnd w:id="681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14" w:name="z1100_212_14"/>
            <w:bookmarkStart w:id="6815" w:name="z1100_212_14"/>
            <w:bookmarkEnd w:id="681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16" w:name="z1100_212_15"/>
            <w:bookmarkStart w:id="6817" w:name="z1100_212_15"/>
            <w:bookmarkEnd w:id="681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18" w:name="z1100_212_16"/>
            <w:bookmarkStart w:id="6819" w:name="z1100_212_16"/>
            <w:bookmarkEnd w:id="68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20" w:name="z1100_212_17"/>
            <w:bookmarkStart w:id="6821" w:name="z1100_212_17"/>
            <w:bookmarkEnd w:id="682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рентгенолабора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22" w:name="z1100_213_03"/>
            <w:bookmarkStart w:id="6823" w:name="z1100_213_03"/>
            <w:bookmarkEnd w:id="68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24" w:name="z1100_213_04"/>
            <w:bookmarkStart w:id="6825" w:name="z1100_213_04"/>
            <w:bookmarkEnd w:id="68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26" w:name="z1100_213_05"/>
            <w:bookmarkStart w:id="6827" w:name="z1100_213_05"/>
            <w:bookmarkEnd w:id="68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28" w:name="z1100_213_06"/>
            <w:bookmarkStart w:id="6829" w:name="z1100_213_06"/>
            <w:bookmarkEnd w:id="68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30" w:name="z1100_213_07"/>
            <w:bookmarkStart w:id="6831" w:name="z1100_213_07"/>
            <w:bookmarkEnd w:id="683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32" w:name="z1100_213_08"/>
            <w:bookmarkStart w:id="6833" w:name="z1100_213_08"/>
            <w:bookmarkEnd w:id="683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34" w:name="z1100_213_09"/>
            <w:bookmarkStart w:id="6835" w:name="z1100_213_09"/>
            <w:bookmarkEnd w:id="683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36" w:name="z1100_213_10"/>
            <w:bookmarkStart w:id="6837" w:name="z1100_213_10"/>
            <w:bookmarkEnd w:id="68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38" w:name="z1100_213_11"/>
            <w:bookmarkStart w:id="6839" w:name="z1100_213_11"/>
            <w:bookmarkEnd w:id="68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40" w:name="z1100_213_12"/>
            <w:bookmarkStart w:id="6841" w:name="z1100_213_12"/>
            <w:bookmarkEnd w:id="68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42" w:name="z1100_213_13"/>
            <w:bookmarkStart w:id="6843" w:name="z1100_213_13"/>
            <w:bookmarkEnd w:id="684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44" w:name="z1100_213_14"/>
            <w:bookmarkStart w:id="6845" w:name="z1100_213_14"/>
            <w:bookmarkEnd w:id="684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46" w:name="z1100_213_15"/>
            <w:bookmarkStart w:id="6847" w:name="z1100_213_15"/>
            <w:bookmarkEnd w:id="684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48" w:name="z1100_213_16"/>
            <w:bookmarkStart w:id="6849" w:name="z1100_213_16"/>
            <w:bookmarkEnd w:id="68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50" w:name="z1100_213_17"/>
            <w:bookmarkStart w:id="6851" w:name="z1100_213_17"/>
            <w:bookmarkEnd w:id="685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фельдш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52" w:name="z1100_214_03"/>
            <w:bookmarkStart w:id="6853" w:name="z1100_214_03"/>
            <w:bookmarkEnd w:id="68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54" w:name="z1100_214_04"/>
            <w:bookmarkStart w:id="6855" w:name="z1100_214_04"/>
            <w:bookmarkEnd w:id="68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56" w:name="z1100_214_05"/>
            <w:bookmarkStart w:id="6857" w:name="z1100_214_05"/>
            <w:bookmarkEnd w:id="68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58" w:name="z1100_214_06"/>
            <w:bookmarkStart w:id="6859" w:name="z1100_214_06"/>
            <w:bookmarkEnd w:id="68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60" w:name="z1100_214_07"/>
            <w:bookmarkStart w:id="6861" w:name="z1100_214_07"/>
            <w:bookmarkEnd w:id="686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62" w:name="z1100_214_08"/>
            <w:bookmarkStart w:id="6863" w:name="z1100_214_08"/>
            <w:bookmarkEnd w:id="686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64" w:name="z1100_214_09"/>
            <w:bookmarkStart w:id="6865" w:name="z1100_214_09"/>
            <w:bookmarkEnd w:id="686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66" w:name="z1100_214_10"/>
            <w:bookmarkStart w:id="6867" w:name="z1100_214_10"/>
            <w:bookmarkEnd w:id="68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68" w:name="z1100_214_11"/>
            <w:bookmarkStart w:id="6869" w:name="z1100_214_11"/>
            <w:bookmarkEnd w:id="68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70" w:name="z1100_214_12"/>
            <w:bookmarkStart w:id="6871" w:name="z1100_214_12"/>
            <w:bookmarkEnd w:id="68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72" w:name="z1100_214_13"/>
            <w:bookmarkStart w:id="6873" w:name="z1100_214_13"/>
            <w:bookmarkEnd w:id="687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74" w:name="z1100_214_14"/>
            <w:bookmarkStart w:id="6875" w:name="z1100_214_14"/>
            <w:bookmarkEnd w:id="687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76" w:name="z1100_214_15"/>
            <w:bookmarkStart w:id="6877" w:name="z1100_214_15"/>
            <w:bookmarkEnd w:id="687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78" w:name="z1100_214_16"/>
            <w:bookmarkStart w:id="6879" w:name="z1100_214_16"/>
            <w:bookmarkEnd w:id="68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80" w:name="z1100_214_17"/>
            <w:bookmarkStart w:id="6881" w:name="z1100_214_17"/>
            <w:bookmarkEnd w:id="688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из них - фельдшеры скорой мед.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82" w:name="z1100_215_03"/>
            <w:bookmarkStart w:id="6883" w:name="z1100_215_03"/>
            <w:bookmarkEnd w:id="68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84" w:name="z1100_215_04"/>
            <w:bookmarkStart w:id="6885" w:name="z1100_215_04"/>
            <w:bookmarkEnd w:id="68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886" w:name="z1100_215_05"/>
            <w:bookmarkEnd w:id="688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887" w:name="z1100_215_12"/>
            <w:bookmarkStart w:id="6888" w:name="z1100_215_12"/>
            <w:bookmarkEnd w:id="68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89" w:name="z1100_215_13"/>
            <w:bookmarkStart w:id="6890" w:name="z1100_215_13"/>
            <w:bookmarkEnd w:id="689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91" w:name="z1100_215_14"/>
            <w:bookmarkStart w:id="6892" w:name="z1100_215_14"/>
            <w:bookmarkEnd w:id="68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93" w:name="z1100_215_15"/>
            <w:bookmarkStart w:id="6894" w:name="z1100_215_15"/>
            <w:bookmarkEnd w:id="689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95" w:name="z1100_215_16"/>
            <w:bookmarkStart w:id="6896" w:name="z1100_215_16"/>
            <w:bookmarkEnd w:id="68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97" w:name="z1100_215_17"/>
            <w:bookmarkStart w:id="6898" w:name="z1100_215_17"/>
            <w:bookmarkEnd w:id="689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фельдшеры-нар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99" w:name="z1100_216_03"/>
            <w:bookmarkStart w:id="6900" w:name="z1100_216_03"/>
            <w:bookmarkEnd w:id="69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01" w:name="z1100_216_04"/>
            <w:bookmarkStart w:id="6902" w:name="z1100_216_04"/>
            <w:bookmarkEnd w:id="69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903" w:name="z1100_216_05"/>
            <w:bookmarkStart w:id="6904" w:name="z1100_216_05"/>
            <w:bookmarkEnd w:id="69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905" w:name="z1100_216_06"/>
            <w:bookmarkStart w:id="6906" w:name="z1100_216_06"/>
            <w:bookmarkEnd w:id="69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907" w:name="z1100_216_07"/>
            <w:bookmarkStart w:id="6908" w:name="z1100_216_07"/>
            <w:bookmarkEnd w:id="690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909" w:name="z1100_216_08"/>
            <w:bookmarkStart w:id="6910" w:name="z1100_216_08"/>
            <w:bookmarkEnd w:id="691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911" w:name="z1100_216_09"/>
            <w:bookmarkStart w:id="6912" w:name="z1100_216_09"/>
            <w:bookmarkEnd w:id="691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913" w:name="z1100_216_10"/>
            <w:bookmarkStart w:id="6914" w:name="z1100_216_10"/>
            <w:bookmarkEnd w:id="69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915" w:name="z1100_216_11"/>
            <w:bookmarkStart w:id="6916" w:name="z1100_216_11"/>
            <w:bookmarkEnd w:id="69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917" w:name="z1100_216_12"/>
            <w:bookmarkStart w:id="6918" w:name="z1100_216_12"/>
            <w:bookmarkEnd w:id="69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19" w:name="z1100_216_13"/>
            <w:bookmarkStart w:id="6920" w:name="z1100_216_13"/>
            <w:bookmarkEnd w:id="692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21" w:name="z1100_216_14"/>
            <w:bookmarkStart w:id="6922" w:name="z1100_216_14"/>
            <w:bookmarkEnd w:id="69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23" w:name="z1100_216_15"/>
            <w:bookmarkStart w:id="6924" w:name="z1100_216_15"/>
            <w:bookmarkEnd w:id="692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25" w:name="z1100_216_16"/>
            <w:bookmarkStart w:id="6926" w:name="z1100_216_16"/>
            <w:bookmarkEnd w:id="69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27" w:name="z1100_216_17"/>
            <w:bookmarkStart w:id="6928" w:name="z1100_216_17"/>
            <w:bookmarkEnd w:id="692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фельдшеры-водители скорой мед.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29" w:name="z1100_217_03"/>
            <w:bookmarkStart w:id="6930" w:name="z1100_217_03"/>
            <w:bookmarkEnd w:id="69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31" w:name="z1100_217_04"/>
            <w:bookmarkStart w:id="6932" w:name="z1100_217_04"/>
            <w:bookmarkEnd w:id="69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933" w:name="z1100_217_05"/>
            <w:bookmarkEnd w:id="693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934" w:name="z1100_217_12"/>
            <w:bookmarkStart w:id="6935" w:name="z1100_217_12"/>
            <w:bookmarkEnd w:id="69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36" w:name="z1100_217_13"/>
            <w:bookmarkStart w:id="6937" w:name="z1100_217_13"/>
            <w:bookmarkEnd w:id="69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38" w:name="z1100_217_14"/>
            <w:bookmarkStart w:id="6939" w:name="z1100_217_14"/>
            <w:bookmarkEnd w:id="69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40" w:name="z1100_217_15"/>
            <w:bookmarkStart w:id="6941" w:name="z1100_217_15"/>
            <w:bookmarkEnd w:id="694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42" w:name="z1100_217_16"/>
            <w:bookmarkStart w:id="6943" w:name="z1100_217_16"/>
            <w:bookmarkEnd w:id="69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44" w:name="z1100_217_17"/>
            <w:bookmarkStart w:id="6945" w:name="z1100_217_17"/>
            <w:bookmarkEnd w:id="694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рочий средний медицинский персон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армац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46" w:name="z1100_219_03"/>
            <w:bookmarkStart w:id="6947" w:name="z1100_219_03"/>
            <w:bookmarkEnd w:id="69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48" w:name="z1100_219_04"/>
            <w:bookmarkStart w:id="6949" w:name="z1100_219_04"/>
            <w:bookmarkEnd w:id="69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50" w:name="z1100_219_05"/>
            <w:bookmarkStart w:id="6951" w:name="z1100_219_05"/>
            <w:bookmarkEnd w:id="69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52" w:name="z1100_219_06"/>
            <w:bookmarkStart w:id="6953" w:name="z1100_219_06"/>
            <w:bookmarkEnd w:id="69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54" w:name="z1100_219_07"/>
            <w:bookmarkStart w:id="6955" w:name="z1100_219_07"/>
            <w:bookmarkEnd w:id="695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56" w:name="z1100_219_08"/>
            <w:bookmarkStart w:id="6957" w:name="z1100_219_08"/>
            <w:bookmarkEnd w:id="69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58" w:name="z1100_219_09"/>
            <w:bookmarkStart w:id="6959" w:name="z1100_219_09"/>
            <w:bookmarkEnd w:id="695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60" w:name="z1100_219_10"/>
            <w:bookmarkStart w:id="6961" w:name="z1100_219_10"/>
            <w:bookmarkEnd w:id="69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62" w:name="z1100_219_11"/>
            <w:bookmarkStart w:id="6963" w:name="z1100_219_11"/>
            <w:bookmarkEnd w:id="69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64" w:name="z1100_219_12"/>
            <w:bookmarkStart w:id="6965" w:name="z1100_219_12"/>
            <w:bookmarkEnd w:id="69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66" w:name="z1100_219_13"/>
            <w:bookmarkStart w:id="6967" w:name="z1100_219_13"/>
            <w:bookmarkEnd w:id="69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68" w:name="z1100_219_14"/>
            <w:bookmarkStart w:id="6969" w:name="z1100_219_14"/>
            <w:bookmarkEnd w:id="69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70" w:name="z1100_219_15"/>
            <w:bookmarkStart w:id="6971" w:name="z1100_219_15"/>
            <w:bookmarkEnd w:id="697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72" w:name="z1100_219_16"/>
            <w:bookmarkStart w:id="6973" w:name="z1100_219_16"/>
            <w:bookmarkEnd w:id="69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74" w:name="z1100_219_17"/>
            <w:bookmarkStart w:id="6975" w:name="z1100_219_17"/>
            <w:bookmarkEnd w:id="697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из них - работают на основной работе в организациях подчи-нения -федеральн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76" w:name="z1100_220_03"/>
            <w:bookmarkStart w:id="6977" w:name="z1100_220_03"/>
            <w:bookmarkEnd w:id="69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78" w:name="z1100_220_04"/>
            <w:bookmarkStart w:id="6979" w:name="z1100_220_04"/>
            <w:bookmarkEnd w:id="69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80" w:name="z1100_220_05"/>
            <w:bookmarkStart w:id="6981" w:name="z1100_220_05"/>
            <w:bookmarkEnd w:id="69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82" w:name="z1100_220_06"/>
            <w:bookmarkStart w:id="6983" w:name="z1100_220_06"/>
            <w:bookmarkEnd w:id="69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84" w:name="z1100_220_07"/>
            <w:bookmarkStart w:id="6985" w:name="z1100_220_07"/>
            <w:bookmarkEnd w:id="698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86" w:name="z1100_220_08"/>
            <w:bookmarkStart w:id="6987" w:name="z1100_220_08"/>
            <w:bookmarkEnd w:id="69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88" w:name="z1100_220_09"/>
            <w:bookmarkStart w:id="6989" w:name="z1100_220_09"/>
            <w:bookmarkEnd w:id="698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90" w:name="z1100_220_10"/>
            <w:bookmarkStart w:id="6991" w:name="z1100_220_10"/>
            <w:bookmarkEnd w:id="69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92" w:name="z1100_220_11"/>
            <w:bookmarkStart w:id="6993" w:name="z1100_220_11"/>
            <w:bookmarkEnd w:id="69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94" w:name="z1100_220_12"/>
            <w:bookmarkStart w:id="6995" w:name="z1100_220_12"/>
            <w:bookmarkEnd w:id="69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96" w:name="z1100_220_13"/>
            <w:bookmarkStart w:id="6997" w:name="z1100_220_13"/>
            <w:bookmarkEnd w:id="69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98" w:name="z1100_220_14"/>
            <w:bookmarkStart w:id="6999" w:name="z1100_220_14"/>
            <w:bookmarkEnd w:id="69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00" w:name="z1100_220_15"/>
            <w:bookmarkStart w:id="7001" w:name="z1100_220_15"/>
            <w:bookmarkEnd w:id="700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02" w:name="z1100_220_16"/>
            <w:bookmarkStart w:id="7003" w:name="z1100_220_16"/>
            <w:bookmarkEnd w:id="70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04" w:name="z1100_220_17"/>
            <w:bookmarkStart w:id="7005" w:name="z1100_220_17"/>
            <w:bookmarkEnd w:id="7005"/>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субъектов Россий</w:t>
            </w:r>
            <w:r>
              <w:rPr>
                <w:sz w:val="18"/>
                <w:szCs w:val="18"/>
                <w:lang w:val="en-US"/>
              </w:rPr>
              <w:t>-</w:t>
            </w:r>
            <w:r>
              <w:rPr>
                <w:sz w:val="18"/>
                <w:szCs w:val="18"/>
              </w:rPr>
              <w:t>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06" w:name="z1100_221_03"/>
            <w:bookmarkStart w:id="7007" w:name="z1100_221_03"/>
            <w:bookmarkEnd w:id="70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08" w:name="z1100_221_04"/>
            <w:bookmarkStart w:id="7009" w:name="z1100_221_04"/>
            <w:bookmarkEnd w:id="70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10" w:name="z1100_221_05"/>
            <w:bookmarkStart w:id="7011" w:name="z1100_221_05"/>
            <w:bookmarkEnd w:id="70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12" w:name="z1100_221_06"/>
            <w:bookmarkStart w:id="7013" w:name="z1100_221_06"/>
            <w:bookmarkEnd w:id="70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14" w:name="z1100_221_07"/>
            <w:bookmarkStart w:id="7015" w:name="z1100_221_07"/>
            <w:bookmarkEnd w:id="701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16" w:name="z1100_221_08"/>
            <w:bookmarkStart w:id="7017" w:name="z1100_221_08"/>
            <w:bookmarkEnd w:id="70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18" w:name="z1100_221_09"/>
            <w:bookmarkStart w:id="7019" w:name="z1100_221_09"/>
            <w:bookmarkEnd w:id="701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20" w:name="z1100_221_10"/>
            <w:bookmarkStart w:id="7021" w:name="z1100_221_10"/>
            <w:bookmarkEnd w:id="70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22" w:name="z1100_221_11"/>
            <w:bookmarkStart w:id="7023" w:name="z1100_221_11"/>
            <w:bookmarkEnd w:id="70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24" w:name="z1100_221_12"/>
            <w:bookmarkStart w:id="7025" w:name="z1100_221_12"/>
            <w:bookmarkEnd w:id="70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26" w:name="z1100_221_13"/>
            <w:bookmarkStart w:id="7027" w:name="z1100_221_13"/>
            <w:bookmarkEnd w:id="70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28" w:name="z1100_221_14"/>
            <w:bookmarkStart w:id="7029" w:name="z1100_221_14"/>
            <w:bookmarkEnd w:id="70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30" w:name="z1100_221_15"/>
            <w:bookmarkStart w:id="7031" w:name="z1100_221_15"/>
            <w:bookmarkEnd w:id="703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32" w:name="z1100_221_16"/>
            <w:bookmarkStart w:id="7033" w:name="z1100_221_16"/>
            <w:bookmarkEnd w:id="70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34" w:name="z1100_221_17"/>
            <w:bookmarkStart w:id="7035" w:name="z1100_221_17"/>
            <w:bookmarkEnd w:id="703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в аптечных орг</w:t>
            </w:r>
            <w:r>
              <w:rPr>
                <w:sz w:val="18"/>
                <w:szCs w:val="18"/>
                <w:lang w:val="en-US"/>
              </w:rPr>
              <w:t>-</w:t>
            </w:r>
            <w:r>
              <w:rPr>
                <w:sz w:val="18"/>
                <w:szCs w:val="18"/>
              </w:rPr>
              <w:t>ци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36" w:name="z1100_222_03"/>
            <w:bookmarkStart w:id="7037" w:name="z1100_222_03"/>
            <w:bookmarkEnd w:id="70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38" w:name="z1100_222_04"/>
            <w:bookmarkStart w:id="7039" w:name="z1100_222_04"/>
            <w:bookmarkEnd w:id="70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040" w:name="z1100_222_05"/>
            <w:bookmarkEnd w:id="704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041" w:name="z1100_222_06"/>
            <w:bookmarkEnd w:id="704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042" w:name="z1100_222_07"/>
            <w:bookmarkEnd w:id="7042"/>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043" w:name="z1100_222_08"/>
            <w:bookmarkEnd w:id="704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044" w:name="z1100_222_09"/>
            <w:bookmarkStart w:id="7045" w:name="z1100_222_09"/>
            <w:bookmarkEnd w:id="704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046" w:name="z1100_222_10"/>
            <w:bookmarkEnd w:id="7046"/>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047" w:name="z1100_222_11"/>
            <w:bookmarkEnd w:id="704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048" w:name="z1100_222_12"/>
            <w:bookmarkStart w:id="7049" w:name="z1100_222_12"/>
            <w:bookmarkEnd w:id="70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50" w:name="z1100_222_13"/>
            <w:bookmarkStart w:id="7051" w:name="z1100_222_13"/>
            <w:bookmarkEnd w:id="70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52" w:name="z1100_222_14"/>
            <w:bookmarkStart w:id="7053" w:name="z1100_222_14"/>
            <w:bookmarkEnd w:id="70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54" w:name="z1100_222_15"/>
            <w:bookmarkStart w:id="7055" w:name="z1100_222_15"/>
            <w:bookmarkEnd w:id="705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56" w:name="z1100_222_16"/>
            <w:bookmarkStart w:id="7057" w:name="z1100_222_16"/>
            <w:bookmarkEnd w:id="70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58" w:name="z1100_222_17"/>
            <w:bookmarkStart w:id="7059" w:name="z1100_222_17"/>
            <w:bookmarkEnd w:id="705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специалисты с выс-шим неоконченным фармацевтическим образованием или провизоры (из стр.2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60" w:name="z1100_223_03"/>
            <w:bookmarkStart w:id="7061" w:name="z1100_223_03"/>
            <w:bookmarkEnd w:id="70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62" w:name="z1100_223_04"/>
            <w:bookmarkStart w:id="7063" w:name="z1100_223_04"/>
            <w:bookmarkEnd w:id="70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64" w:name="z1100_223_05"/>
            <w:bookmarkStart w:id="7065" w:name="z1100_223_05"/>
            <w:bookmarkEnd w:id="70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66" w:name="z1100_223_06"/>
            <w:bookmarkStart w:id="7067" w:name="z1100_223_06"/>
            <w:bookmarkEnd w:id="70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68" w:name="z1100_223_07"/>
            <w:bookmarkStart w:id="7069" w:name="z1100_223_07"/>
            <w:bookmarkEnd w:id="706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70" w:name="z1100_223_08"/>
            <w:bookmarkStart w:id="7071" w:name="z1100_223_08"/>
            <w:bookmarkEnd w:id="70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72" w:name="z1100_223_09"/>
            <w:bookmarkStart w:id="7073" w:name="z1100_223_09"/>
            <w:bookmarkEnd w:id="707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74" w:name="z1100_223_10"/>
            <w:bookmarkStart w:id="7075" w:name="z1100_223_10"/>
            <w:bookmarkEnd w:id="70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76" w:name="z1100_223_11"/>
            <w:bookmarkStart w:id="7077" w:name="z1100_223_11"/>
            <w:bookmarkEnd w:id="70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78" w:name="z1100_223_12"/>
            <w:bookmarkStart w:id="7079" w:name="z1100_223_12"/>
            <w:bookmarkEnd w:id="70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80" w:name="z1100_223_13"/>
            <w:bookmarkStart w:id="7081" w:name="z1100_223_13"/>
            <w:bookmarkEnd w:id="70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82" w:name="z1100_223_14"/>
            <w:bookmarkStart w:id="7083" w:name="z1100_223_14"/>
            <w:bookmarkEnd w:id="70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84" w:name="z1100_223_15"/>
            <w:bookmarkStart w:id="7085" w:name="z1100_223_15"/>
            <w:bookmarkEnd w:id="708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86" w:name="z1100_223_16"/>
            <w:bookmarkStart w:id="7087" w:name="z1100_223_16"/>
            <w:bookmarkEnd w:id="70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88" w:name="z1100_223_17"/>
            <w:bookmarkStart w:id="7089" w:name="z1100_223_17"/>
            <w:bookmarkEnd w:id="708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Младший медперсон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90" w:name="z1100_224_03"/>
            <w:bookmarkStart w:id="7091" w:name="z1100_224_03"/>
            <w:bookmarkEnd w:id="70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92" w:name="z1100_224_04"/>
            <w:bookmarkStart w:id="7093" w:name="z1100_224_04"/>
            <w:bookmarkEnd w:id="70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94" w:name="z1100_224_05"/>
            <w:bookmarkStart w:id="7095" w:name="z1100_224_05"/>
            <w:bookmarkEnd w:id="70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96" w:name="z1100_224_06"/>
            <w:bookmarkStart w:id="7097" w:name="z1100_224_06"/>
            <w:bookmarkEnd w:id="70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98" w:name="z1100_224_07"/>
            <w:bookmarkStart w:id="7099" w:name="z1100_224_07"/>
            <w:bookmarkEnd w:id="709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00" w:name="z1100_224_08"/>
            <w:bookmarkStart w:id="7101" w:name="z1100_224_08"/>
            <w:bookmarkEnd w:id="71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02" w:name="z1100_224_09"/>
            <w:bookmarkStart w:id="7103" w:name="z1100_224_09"/>
            <w:bookmarkEnd w:id="710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04" w:name="z1100_224_10"/>
            <w:bookmarkStart w:id="7105" w:name="z1100_224_10"/>
            <w:bookmarkEnd w:id="71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06" w:name="z1100_224_11"/>
            <w:bookmarkStart w:id="7107" w:name="z1100_224_11"/>
            <w:bookmarkEnd w:id="71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08" w:name="z1100_224_12"/>
            <w:bookmarkStart w:id="7109" w:name="z1100_224_12"/>
            <w:bookmarkEnd w:id="71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10" w:name="z1100_224_13"/>
            <w:bookmarkStart w:id="7111" w:name="z1100_224_13"/>
            <w:bookmarkEnd w:id="71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12" w:name="z1100_224_14"/>
            <w:bookmarkStart w:id="7113" w:name="z1100_224_14"/>
            <w:bookmarkEnd w:id="71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14" w:name="z1100_224_15"/>
            <w:bookmarkStart w:id="7115" w:name="z1100_224_15"/>
            <w:bookmarkEnd w:id="711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16" w:name="z1100_224_16"/>
            <w:bookmarkStart w:id="7117" w:name="z1100_224_16"/>
            <w:bookmarkEnd w:id="71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18" w:name="z1100_224_17"/>
            <w:bookmarkStart w:id="7119" w:name="z1100_224_17"/>
            <w:bookmarkEnd w:id="711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из них - младшие медицинские сестры по уходу за больны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20" w:name="z1100_225_03"/>
            <w:bookmarkStart w:id="7121" w:name="z1100_225_03"/>
            <w:bookmarkEnd w:id="71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22" w:name="z1100_225_04"/>
            <w:bookmarkStart w:id="7123" w:name="z1100_225_04"/>
            <w:bookmarkEnd w:id="71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24" w:name="z1100_225_05"/>
            <w:bookmarkStart w:id="7125" w:name="z1100_225_05"/>
            <w:bookmarkEnd w:id="71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26" w:name="z1100_225_06"/>
            <w:bookmarkStart w:id="7127" w:name="z1100_225_06"/>
            <w:bookmarkEnd w:id="71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28" w:name="z1100_225_07"/>
            <w:bookmarkStart w:id="7129" w:name="z1100_225_07"/>
            <w:bookmarkEnd w:id="712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30" w:name="z1100_225_08"/>
            <w:bookmarkStart w:id="7131" w:name="z1100_225_08"/>
            <w:bookmarkEnd w:id="71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32" w:name="z1100_225_09"/>
            <w:bookmarkStart w:id="7133" w:name="z1100_225_09"/>
            <w:bookmarkEnd w:id="713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34" w:name="z1100_225_10"/>
            <w:bookmarkStart w:id="7135" w:name="z1100_225_10"/>
            <w:bookmarkEnd w:id="71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36" w:name="z1100_225_11"/>
            <w:bookmarkStart w:id="7137" w:name="z1100_225_11"/>
            <w:bookmarkEnd w:id="71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38" w:name="z1100_225_12"/>
            <w:bookmarkStart w:id="7139" w:name="z1100_225_12"/>
            <w:bookmarkEnd w:id="71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40" w:name="z1100_225_13"/>
            <w:bookmarkStart w:id="7141" w:name="z1100_225_13"/>
            <w:bookmarkEnd w:id="71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42" w:name="z1100_225_14"/>
            <w:bookmarkStart w:id="7143" w:name="z1100_225_14"/>
            <w:bookmarkEnd w:id="71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44" w:name="z1100_225_15"/>
            <w:bookmarkStart w:id="7145" w:name="z1100_225_15"/>
            <w:bookmarkEnd w:id="714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46" w:name="z1100_225_16"/>
            <w:bookmarkStart w:id="7147" w:name="z1100_225_16"/>
            <w:bookmarkEnd w:id="71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48" w:name="z1100_225_17"/>
            <w:bookmarkStart w:id="7149" w:name="z1100_225_17"/>
            <w:bookmarkEnd w:id="714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санит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50" w:name="z1100_226_03"/>
            <w:bookmarkStart w:id="7151" w:name="z1100_226_03"/>
            <w:bookmarkEnd w:id="71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52" w:name="z1100_226_04"/>
            <w:bookmarkStart w:id="7153" w:name="z1100_226_04"/>
            <w:bookmarkEnd w:id="71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54" w:name="z1100_226_05"/>
            <w:bookmarkStart w:id="7155" w:name="z1100_226_05"/>
            <w:bookmarkEnd w:id="71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56" w:name="z1100_226_06"/>
            <w:bookmarkStart w:id="7157" w:name="z1100_226_06"/>
            <w:bookmarkEnd w:id="71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58" w:name="z1100_226_07"/>
            <w:bookmarkStart w:id="7159" w:name="z1100_226_07"/>
            <w:bookmarkEnd w:id="715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60" w:name="z1100_226_08"/>
            <w:bookmarkStart w:id="7161" w:name="z1100_226_08"/>
            <w:bookmarkEnd w:id="71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62" w:name="z1100_226_09"/>
            <w:bookmarkStart w:id="7163" w:name="z1100_226_09"/>
            <w:bookmarkEnd w:id="716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64" w:name="z1100_226_10"/>
            <w:bookmarkStart w:id="7165" w:name="z1100_226_10"/>
            <w:bookmarkEnd w:id="71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66" w:name="z1100_226_11"/>
            <w:bookmarkStart w:id="7167" w:name="z1100_226_11"/>
            <w:bookmarkEnd w:id="71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68" w:name="z1100_226_12"/>
            <w:bookmarkStart w:id="7169" w:name="z1100_226_12"/>
            <w:bookmarkEnd w:id="71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70" w:name="z1100_226_13"/>
            <w:bookmarkStart w:id="7171" w:name="z1100_226_13"/>
            <w:bookmarkEnd w:id="71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72" w:name="z1100_226_14"/>
            <w:bookmarkStart w:id="7173" w:name="z1100_226_14"/>
            <w:bookmarkEnd w:id="71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74" w:name="z1100_226_15"/>
            <w:bookmarkStart w:id="7175" w:name="z1100_226_15"/>
            <w:bookmarkEnd w:id="717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76" w:name="z1100_226_16"/>
            <w:bookmarkStart w:id="7177" w:name="z1100_226_16"/>
            <w:bookmarkEnd w:id="71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78" w:name="z1100_226_17"/>
            <w:bookmarkStart w:id="7179" w:name="z1100_226_17"/>
            <w:bookmarkEnd w:id="717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й персон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80" w:name="z1100_227_03"/>
            <w:bookmarkStart w:id="7181" w:name="z1100_227_03"/>
            <w:bookmarkEnd w:id="71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82" w:name="z1100_227_04"/>
            <w:bookmarkStart w:id="7183" w:name="z1100_227_04"/>
            <w:bookmarkEnd w:id="71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84" w:name="z1100_227_05"/>
            <w:bookmarkStart w:id="7185" w:name="z1100_227_05"/>
            <w:bookmarkEnd w:id="71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86" w:name="z1100_227_06"/>
            <w:bookmarkStart w:id="7187" w:name="z1100_227_06"/>
            <w:bookmarkEnd w:id="71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88" w:name="z1100_227_07"/>
            <w:bookmarkStart w:id="7189" w:name="z1100_227_07"/>
            <w:bookmarkEnd w:id="718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90" w:name="z1100_227_08"/>
            <w:bookmarkStart w:id="7191" w:name="z1100_227_08"/>
            <w:bookmarkEnd w:id="71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92" w:name="z1100_227_09"/>
            <w:bookmarkStart w:id="7193" w:name="z1100_227_09"/>
            <w:bookmarkEnd w:id="719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94" w:name="z1100_227_10"/>
            <w:bookmarkStart w:id="7195" w:name="z1100_227_10"/>
            <w:bookmarkEnd w:id="71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96" w:name="z1100_227_11"/>
            <w:bookmarkStart w:id="7197" w:name="z1100_227_11"/>
            <w:bookmarkEnd w:id="71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98" w:name="z1100_227_12"/>
            <w:bookmarkStart w:id="7199" w:name="z1100_227_12"/>
            <w:bookmarkEnd w:id="71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00" w:name="z1100_227_13"/>
            <w:bookmarkStart w:id="7201" w:name="z1100_227_13"/>
            <w:bookmarkEnd w:id="72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02" w:name="z1100_227_14"/>
            <w:bookmarkStart w:id="7203" w:name="z1100_227_14"/>
            <w:bookmarkEnd w:id="72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04" w:name="z1100_227_15"/>
            <w:bookmarkStart w:id="7205" w:name="z1100_227_15"/>
            <w:bookmarkEnd w:id="720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06" w:name="z1100_227_16"/>
            <w:bookmarkStart w:id="7207" w:name="z1100_227_16"/>
            <w:bookmarkEnd w:id="72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208" w:name="z1100_227_17"/>
            <w:bookmarkStart w:id="7209" w:name="z1100_227_17"/>
            <w:bookmarkEnd w:id="720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из них - социальные работ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10" w:name="z1100_228_03"/>
            <w:bookmarkStart w:id="7211" w:name="z1100_228_03"/>
            <w:bookmarkEnd w:id="72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12" w:name="z1100_228_04"/>
            <w:bookmarkStart w:id="7213" w:name="z1100_228_04"/>
            <w:bookmarkEnd w:id="72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14" w:name="z1100_228_05"/>
            <w:bookmarkStart w:id="7215" w:name="z1100_228_05"/>
            <w:bookmarkEnd w:id="72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16" w:name="z1100_228_06"/>
            <w:bookmarkStart w:id="7217" w:name="z1100_228_06"/>
            <w:bookmarkEnd w:id="72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18" w:name="z1100_228_07"/>
            <w:bookmarkStart w:id="7219" w:name="z1100_228_07"/>
            <w:bookmarkEnd w:id="721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20" w:name="z1100_228_08"/>
            <w:bookmarkStart w:id="7221" w:name="z1100_228_08"/>
            <w:bookmarkEnd w:id="72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22" w:name="z1100_228_09"/>
            <w:bookmarkStart w:id="7223" w:name="z1100_228_09"/>
            <w:bookmarkEnd w:id="722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224" w:name="z1100_228_10"/>
            <w:bookmarkStart w:id="7225" w:name="z1100_228_10"/>
            <w:bookmarkEnd w:id="72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226" w:name="z1100_228_11"/>
            <w:bookmarkStart w:id="7227" w:name="z1100_228_11"/>
            <w:bookmarkEnd w:id="72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28" w:name="z1100_228_12"/>
            <w:bookmarkStart w:id="7229" w:name="z1100_228_12"/>
            <w:bookmarkEnd w:id="72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30" w:name="z1100_228_13"/>
            <w:bookmarkStart w:id="7231" w:name="z1100_228_13"/>
            <w:bookmarkEnd w:id="72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32" w:name="z1100_228_14"/>
            <w:bookmarkStart w:id="7233" w:name="z1100_228_14"/>
            <w:bookmarkEnd w:id="72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34" w:name="z1100_228_15"/>
            <w:bookmarkStart w:id="7235" w:name="z1100_228_15"/>
            <w:bookmarkEnd w:id="723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36" w:name="z1100_228_16"/>
            <w:bookmarkStart w:id="7237" w:name="z1100_228_16"/>
            <w:bookmarkEnd w:id="72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238" w:name="z1100_228_17"/>
            <w:bookmarkStart w:id="7239" w:name="z1100_228_17"/>
            <w:bookmarkEnd w:id="723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 </w:t>
            </w:r>
            <w:r>
              <w:rPr>
                <w:sz w:val="18"/>
                <w:szCs w:val="18"/>
              </w:rPr>
              <w:t>водители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40" w:name="z1100_229_03"/>
            <w:bookmarkStart w:id="7241" w:name="z1100_229_03"/>
            <w:bookmarkEnd w:id="72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42" w:name="z1100_229_04"/>
            <w:bookmarkStart w:id="7243" w:name="z1100_229_04"/>
            <w:bookmarkEnd w:id="72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244" w:name="z1100_229_05"/>
            <w:bookmarkEnd w:id="724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45" w:name="z1100_229_12"/>
            <w:bookmarkStart w:id="7246" w:name="z1100_229_12"/>
            <w:bookmarkEnd w:id="72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47" w:name="z1100_229_13"/>
            <w:bookmarkStart w:id="7248" w:name="z1100_229_13"/>
            <w:bookmarkEnd w:id="724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49" w:name="z1100_229_14"/>
            <w:bookmarkStart w:id="7250" w:name="z1100_229_14"/>
            <w:bookmarkEnd w:id="72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51" w:name="z1100_229_15"/>
            <w:bookmarkStart w:id="7252" w:name="z1100_229_15"/>
            <w:bookmarkEnd w:id="725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53" w:name="z1100_229_16"/>
            <w:bookmarkStart w:id="7254" w:name="z1100_229_16"/>
            <w:bookmarkEnd w:id="72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255" w:name="z1100_229_17"/>
            <w:bookmarkStart w:id="7256" w:name="z1100_229_17"/>
            <w:bookmarkEnd w:id="725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ИТ - специал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57" w:name="z1100_230_03"/>
            <w:bookmarkStart w:id="7258" w:name="z1100_230_03"/>
            <w:bookmarkEnd w:id="72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59" w:name="z1100_230_04"/>
            <w:bookmarkStart w:id="7260" w:name="z1100_230_04"/>
            <w:bookmarkEnd w:id="72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61" w:name="z1100_230_05"/>
            <w:bookmarkStart w:id="7262" w:name="z1100_230_05"/>
            <w:bookmarkEnd w:id="72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63" w:name="z1100_230_06"/>
            <w:bookmarkStart w:id="7264" w:name="z1100_230_06"/>
            <w:bookmarkEnd w:id="72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65" w:name="z1100_230_07"/>
            <w:bookmarkStart w:id="7266" w:name="z1100_230_07"/>
            <w:bookmarkEnd w:id="726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67" w:name="z1100_230_08"/>
            <w:bookmarkStart w:id="7268" w:name="z1100_230_08"/>
            <w:bookmarkEnd w:id="726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69" w:name="z1100_230_09"/>
            <w:bookmarkStart w:id="7270" w:name="z1100_230_09"/>
            <w:bookmarkEnd w:id="727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271" w:name="z1100_230_10"/>
            <w:bookmarkStart w:id="7272" w:name="z1100_230_10"/>
            <w:bookmarkEnd w:id="72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273" w:name="z1100_230_11"/>
            <w:bookmarkStart w:id="7274" w:name="z1100_230_11"/>
            <w:bookmarkEnd w:id="72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75" w:name="z1100_230_12"/>
            <w:bookmarkStart w:id="7276" w:name="z1100_230_12"/>
            <w:bookmarkEnd w:id="72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77" w:name="z1100_230_13"/>
            <w:bookmarkStart w:id="7278" w:name="z1100_230_13"/>
            <w:bookmarkEnd w:id="727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79" w:name="z1100_230_14"/>
            <w:bookmarkStart w:id="7280" w:name="z1100_230_14"/>
            <w:bookmarkEnd w:id="72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81" w:name="z1100_230_15"/>
            <w:bookmarkStart w:id="7282" w:name="z1100_230_15"/>
            <w:bookmarkEnd w:id="728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83" w:name="z1100_230_16"/>
            <w:bookmarkStart w:id="7284" w:name="z1100_230_16"/>
            <w:bookmarkEnd w:id="72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285" w:name="z1100_230_17"/>
            <w:bookmarkStart w:id="7286" w:name="z1100_230_17"/>
            <w:bookmarkEnd w:id="728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87" w:name="z1100_231_03"/>
            <w:bookmarkStart w:id="7288" w:name="z1100_231_03"/>
            <w:bookmarkEnd w:id="72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89" w:name="z1100_231_04"/>
            <w:bookmarkStart w:id="7290" w:name="z1100_231_04"/>
            <w:bookmarkEnd w:id="729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91" w:name="z1100_231_05"/>
            <w:bookmarkStart w:id="7292" w:name="z1100_231_05"/>
            <w:bookmarkEnd w:id="72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93" w:name="z1100_231_06"/>
            <w:bookmarkStart w:id="7294" w:name="z1100_231_06"/>
            <w:bookmarkEnd w:id="72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95" w:name="z1100_231_07"/>
            <w:bookmarkStart w:id="7296" w:name="z1100_231_07"/>
            <w:bookmarkEnd w:id="729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97" w:name="z1100_231_08"/>
            <w:bookmarkStart w:id="7298" w:name="z1100_231_08"/>
            <w:bookmarkEnd w:id="729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99" w:name="z1100_231_09"/>
            <w:bookmarkStart w:id="7300" w:name="z1100_231_09"/>
            <w:bookmarkEnd w:id="730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301" w:name="z1100_231_10"/>
            <w:bookmarkStart w:id="7302" w:name="z1100_231_10"/>
            <w:bookmarkEnd w:id="73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303" w:name="z1100_231_11"/>
            <w:bookmarkStart w:id="7304" w:name="z1100_231_11"/>
            <w:bookmarkEnd w:id="73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305" w:name="z1100_231_12"/>
            <w:bookmarkStart w:id="7306" w:name="z1100_231_12"/>
            <w:bookmarkEnd w:id="73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307" w:name="z1100_231_13"/>
            <w:bookmarkStart w:id="7308" w:name="z1100_231_13"/>
            <w:bookmarkEnd w:id="730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309" w:name="z1100_231_14"/>
            <w:bookmarkStart w:id="7310" w:name="z1100_231_14"/>
            <w:bookmarkEnd w:id="731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311" w:name="z1100_231_15"/>
            <w:bookmarkStart w:id="7312" w:name="z1100_231_15"/>
            <w:bookmarkEnd w:id="731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313" w:name="z1100_231_16"/>
            <w:bookmarkStart w:id="7314" w:name="z1100_231_16"/>
            <w:bookmarkEnd w:id="73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315" w:name="z1100_231_17"/>
            <w:bookmarkStart w:id="7316" w:name="z1100_231_17"/>
            <w:bookmarkEnd w:id="731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rPr>
              <w:t>Кроме того, число физических лиц специалистов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17" w:name="z1100_232_03"/>
            <w:bookmarkEnd w:id="731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318" w:name="z1100_232_16"/>
            <w:bookmarkStart w:id="7319" w:name="z1100_232_16"/>
            <w:bookmarkEnd w:id="73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320" w:name="z1100_232_17"/>
            <w:bookmarkStart w:id="7321" w:name="z1100_232_17"/>
            <w:bookmarkEnd w:id="732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sz w:val="18"/>
                <w:szCs w:val="18"/>
              </w:rPr>
            </w:pPr>
            <w:r>
              <w:rPr>
                <w:sz w:val="18"/>
                <w:szCs w:val="18"/>
              </w:rPr>
              <w:t xml:space="preserve"> </w:t>
            </w:r>
            <w:r>
              <w:rPr>
                <w:sz w:val="18"/>
                <w:szCs w:val="18"/>
              </w:rPr>
              <w:t>из них - врачей - лабора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sz w:val="18"/>
                <w:szCs w:val="18"/>
              </w:rPr>
            </w:pPr>
            <w:r>
              <w:rPr>
                <w:sz w:val="18"/>
                <w:szCs w:val="18"/>
              </w:rPr>
              <w:t xml:space="preserve"> </w:t>
            </w:r>
            <w:r>
              <w:rPr>
                <w:sz w:val="18"/>
                <w:szCs w:val="18"/>
              </w:rPr>
              <w:t>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sz w:val="18"/>
                <w:szCs w:val="18"/>
              </w:rPr>
            </w:pPr>
            <w:r>
              <w:rPr>
                <w:sz w:val="18"/>
                <w:szCs w:val="18"/>
              </w:rPr>
              <w:t xml:space="preserve"> </w:t>
            </w:r>
            <w:r>
              <w:rPr>
                <w:sz w:val="18"/>
                <w:szCs w:val="18"/>
              </w:rPr>
              <w:t>статист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rPr>
              <w:t>Кроме того, число физических лиц без медицинского образования, занимающих должности среднего медицинского персона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sz w:val="18"/>
                <w:szCs w:val="18"/>
              </w:rPr>
            </w:pPr>
            <w:r>
              <w:rPr>
                <w:sz w:val="18"/>
                <w:szCs w:val="18"/>
              </w:rPr>
              <w:t>из них - медицинских регистратор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sz w:val="18"/>
                <w:szCs w:val="18"/>
              </w:rPr>
            </w:pPr>
            <w:r>
              <w:rPr>
                <w:sz w:val="18"/>
                <w:szCs w:val="18"/>
              </w:rPr>
              <w:t>медицинских дезинфектор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sz w:val="18"/>
                <w:szCs w:val="18"/>
              </w:rPr>
            </w:pPr>
            <w:r>
              <w:rPr>
                <w:sz w:val="18"/>
                <w:szCs w:val="18"/>
              </w:rPr>
              <w:t>инструкторов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22" w:name="z1100_232_04"/>
            <w:bookmarkEnd w:id="7322"/>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23" w:name="z1100_232_05"/>
            <w:bookmarkEnd w:id="732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24" w:name="z1100_232_06"/>
            <w:bookmarkEnd w:id="732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25" w:name="z1100_232_07"/>
            <w:bookmarkEnd w:id="7325"/>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26" w:name="z1100_232_08"/>
            <w:bookmarkEnd w:id="7326"/>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327" w:name="z1100_232_09"/>
            <w:bookmarkStart w:id="7328" w:name="z1100_232_09"/>
            <w:bookmarkEnd w:id="732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329" w:name="z1100_232_10"/>
            <w:bookmarkStart w:id="7330" w:name="z1100_232_10"/>
            <w:bookmarkEnd w:id="73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331" w:name="z1100_232_11"/>
            <w:bookmarkStart w:id="7332" w:name="z1100_232_11"/>
            <w:bookmarkEnd w:id="73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33" w:name="z1100_232_12"/>
            <w:bookmarkEnd w:id="7333"/>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34" w:name="z1100_232_13"/>
            <w:bookmarkEnd w:id="7334"/>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35" w:name="z1100_232_14"/>
            <w:bookmarkEnd w:id="7335"/>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36" w:name="z1100_232_15"/>
            <w:bookmarkEnd w:id="7336"/>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color w:val="FF0000"/>
                <w:sz w:val="18"/>
                <w:szCs w:val="18"/>
              </w:rPr>
            </w:pPr>
            <w:r>
              <w:rPr>
                <w:color w:val="FF0000"/>
                <w:sz w:val="18"/>
                <w:szCs w:val="18"/>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color w:val="FF0000"/>
                <w:sz w:val="18"/>
                <w:szCs w:val="18"/>
              </w:rPr>
            </w:pPr>
            <w:r>
              <w:rPr>
                <w:color w:val="FF0000"/>
                <w:sz w:val="18"/>
                <w:szCs w:val="18"/>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пециалисты с неоконченным высшим образованием или врачи, студенты (из стр.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стра-хозяйка (из стр.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нитар-водитель (из стр.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bl>
    <w:p>
      <w:pPr>
        <w:pStyle w:val="Normal"/>
        <w:ind w:left="-142" w:hanging="0"/>
        <w:rPr/>
      </w:pPr>
      <w:r>
        <w:br w:type="page"/>
      </w:r>
      <w:r>
        <w:rPr>
          <w:b/>
          <w:szCs w:val="22"/>
          <w:lang w:val="en-US" w:eastAsia="en-US"/>
        </w:rPr>
        <w:t>(1101)</w:t>
      </w:r>
      <w:r>
        <w:rPr>
          <w:szCs w:val="22"/>
          <w:lang w:val="en-US" w:eastAsia="en-US"/>
        </w:rPr>
        <w:tab/>
        <w:tab/>
        <w:tab/>
        <w:tab/>
        <w:tab/>
        <w:tab/>
        <w:tab/>
        <w:tab/>
        <w:tab/>
        <w:tab/>
        <w:tab/>
        <w:tab/>
        <w:tab/>
        <w:tab/>
        <w:tab/>
      </w:r>
      <w:r>
        <w:rPr/>
        <w:t>Код по ОКЕИ: единица-642</w:t>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sz w:val="20"/>
              </w:rPr>
              <w:t>Физических лиц</w:t>
            </w:r>
          </w:p>
        </w:tc>
      </w:tr>
      <w:tr>
        <w:trPr>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37" w:name="z1101_001_03"/>
            <w:bookmarkStart w:id="7338" w:name="z1101_001_03"/>
            <w:bookmarkEnd w:id="7338"/>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39" w:name="z1101_001_04"/>
            <w:bookmarkStart w:id="7340" w:name="z1101_001_04"/>
            <w:bookmarkEnd w:id="73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41" w:name="z1101_001_05"/>
            <w:bookmarkStart w:id="7342" w:name="z1101_001_05"/>
            <w:bookmarkEnd w:id="734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его медицинского персонала (из стр. </w:t>
            </w:r>
            <w:r>
              <w:rPr>
                <w:b/>
                <w:color w:val="FF0000"/>
                <w:sz w:val="20"/>
                <w:lang w:val="en-US" w:eastAsia="en-US"/>
              </w:rPr>
              <w:t>144</w:t>
            </w:r>
            <w:r>
              <w:rPr>
                <w:sz w:val="20"/>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43" w:name="z1101_002_03"/>
            <w:bookmarkStart w:id="7344" w:name="z1101_002_03"/>
            <w:bookmarkEnd w:id="7344"/>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45" w:name="z1101_002_04"/>
            <w:bookmarkStart w:id="7346" w:name="z1101_002_04"/>
            <w:bookmarkEnd w:id="73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47" w:name="z1101_002_05"/>
            <w:bookmarkStart w:id="7348" w:name="z1101_002_05"/>
            <w:bookmarkEnd w:id="7348"/>
          </w:p>
        </w:tc>
      </w:tr>
    </w:tbl>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1102)</w:t>
        <w:tab/>
        <w:tab/>
        <w:tab/>
        <w:tab/>
        <w:tab/>
        <w:tab/>
        <w:tab/>
        <w:tab/>
        <w:tab/>
        <w:t>Код по ОКЕИ</w:t>
      </w:r>
      <w:r>
        <w:rPr>
          <w:b/>
          <w:bCs/>
          <w:sz w:val="22"/>
          <w:szCs w:val="22"/>
          <w:lang w:val="en-US" w:eastAsia="en-US"/>
        </w:rPr>
        <w:t>:  человек - 792</w:t>
      </w:r>
    </w:p>
    <w:tbl>
      <w:tblPr>
        <w:tblW w:w="10173" w:type="dxa"/>
        <w:jc w:val="left"/>
        <w:tblInd w:w="-113" w:type="dxa"/>
        <w:tblLayout w:type="fixed"/>
        <w:tblCellMar>
          <w:top w:w="0" w:type="dxa"/>
          <w:left w:w="108" w:type="dxa"/>
          <w:bottom w:w="0" w:type="dxa"/>
          <w:right w:w="108" w:type="dxa"/>
        </w:tblCellMar>
      </w:tblPr>
      <w:tblGrid>
        <w:gridCol w:w="4928"/>
        <w:gridCol w:w="851"/>
        <w:gridCol w:w="1417"/>
        <w:gridCol w:w="1418"/>
        <w:gridCol w:w="1559"/>
      </w:tblGrid>
      <w:tr>
        <w:trPr>
          <w:cantSplit w:val="true"/>
        </w:trPr>
        <w:tc>
          <w:tcPr>
            <w:tcW w:w="4928" w:type="dxa"/>
            <w:vMerge w:val="restart"/>
            <w:tcBorders>
              <w:top w:val="single" w:sz="4" w:space="0" w:color="000000"/>
              <w:left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 персонал ФАПов, ФП</w:t>
            </w:r>
          </w:p>
          <w:p>
            <w:pPr>
              <w:pStyle w:val="Normal"/>
              <w:jc w:val="center"/>
              <w:rPr>
                <w:b/>
                <w:b/>
                <w:bCs/>
                <w:sz w:val="20"/>
              </w:rPr>
            </w:pPr>
            <w:r>
              <w:rPr>
                <w:sz w:val="20"/>
                <w:lang w:val="en-US" w:eastAsia="en-US"/>
              </w:rPr>
              <w:t>(из таблицы 1100)</w:t>
            </w:r>
          </w:p>
        </w:tc>
        <w:tc>
          <w:tcPr>
            <w:tcW w:w="851"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 xml:space="preserve">№ </w:t>
            </w:r>
          </w:p>
          <w:p>
            <w:pPr>
              <w:pStyle w:val="Normal"/>
              <w:jc w:val="center"/>
              <w:rPr>
                <w:b/>
                <w:b/>
                <w:bCs/>
                <w:sz w:val="20"/>
              </w:rPr>
            </w:pPr>
            <w:r>
              <w:rPr>
                <w:sz w:val="20"/>
              </w:rPr>
              <w:t>строк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Должностей</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Физических</w:t>
            </w:r>
          </w:p>
          <w:p>
            <w:pPr>
              <w:pStyle w:val="Normal"/>
              <w:jc w:val="center"/>
              <w:rPr>
                <w:bCs/>
                <w:sz w:val="20"/>
              </w:rPr>
            </w:pPr>
            <w:r>
              <w:rPr>
                <w:bCs/>
                <w:sz w:val="20"/>
              </w:rPr>
              <w:t>лиц</w:t>
            </w:r>
          </w:p>
        </w:tc>
      </w:tr>
      <w:tr>
        <w:trPr>
          <w:cantSplit w:val="true"/>
        </w:trPr>
        <w:tc>
          <w:tcPr>
            <w:tcW w:w="492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lang w:val="en-US" w:eastAsia="en-US"/>
              </w:rPr>
            </w:pPr>
            <w:r>
              <w:rPr>
                <w:b/>
                <w:bCs/>
                <w:sz w:val="20"/>
                <w:lang w:val="en-US" w:eastAsia="en-US"/>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шта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нятых</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редний медицинский персонал ФАПов, ФП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49" w:name="z1102_001_03"/>
            <w:bookmarkStart w:id="7350" w:name="z1102_001_03"/>
            <w:bookmarkEnd w:id="73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51" w:name="z1102_001_04"/>
            <w:bookmarkStart w:id="7352" w:name="z1102_001_04"/>
            <w:bookmarkEnd w:id="735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53" w:name="z1102_001_05"/>
            <w:bookmarkStart w:id="7354" w:name="z1102_001_05"/>
            <w:bookmarkEnd w:id="7354"/>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55" w:name="z1102_002_03"/>
            <w:bookmarkStart w:id="7356" w:name="z1102_002_03"/>
            <w:bookmarkEnd w:id="73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57" w:name="z1102_002_04"/>
            <w:bookmarkStart w:id="7358" w:name="z1102_002_04"/>
            <w:bookmarkEnd w:id="735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59" w:name="z1102_002_05"/>
            <w:bookmarkStart w:id="7360" w:name="z1102_002_05"/>
            <w:bookmarkEnd w:id="7360"/>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акушерки (включая заведую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61" w:name="z1102_003_03"/>
            <w:bookmarkStart w:id="7362" w:name="z1102_003_03"/>
            <w:bookmarkEnd w:id="73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63" w:name="z1102_003_04"/>
            <w:bookmarkStart w:id="7364" w:name="z1102_003_04"/>
            <w:bookmarkEnd w:id="736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65" w:name="z1102_003_05"/>
            <w:bookmarkStart w:id="7366" w:name="z1102_003_05"/>
            <w:bookmarkEnd w:id="7366"/>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медицинские сестры</w:t>
            </w:r>
            <w:r>
              <w:rPr>
                <w:sz w:val="20"/>
                <w:lang w:val="en-US" w:eastAsia="en-US"/>
              </w:rPr>
              <w:t xml:space="preserve"> </w:t>
            </w:r>
            <w:r>
              <w:rPr>
                <w:color w:val="FF0000"/>
                <w:sz w:val="20"/>
                <w:lang w:val="en-US" w:eastAsia="en-US"/>
              </w:rPr>
              <w:t>(включая заведую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67" w:name="z1102_004_03"/>
            <w:bookmarkStart w:id="7368" w:name="z1102_004_03"/>
            <w:bookmarkEnd w:id="73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69" w:name="z1102_004_04"/>
            <w:bookmarkStart w:id="7370" w:name="z1102_004_04"/>
            <w:bookmarkEnd w:id="737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71" w:name="z1102_004_05"/>
            <w:bookmarkStart w:id="7372" w:name="z1102_004_05"/>
            <w:bookmarkEnd w:id="7372"/>
          </w:p>
        </w:tc>
      </w:tr>
    </w:tbl>
    <w:p>
      <w:pPr>
        <w:pStyle w:val="Normal"/>
        <w:rPr>
          <w:b/>
          <w:b/>
          <w:lang w:val="en-US" w:eastAsia="en-US"/>
        </w:rPr>
      </w:pPr>
      <w:r>
        <w:rPr>
          <w:b/>
          <w:lang w:val="en-US" w:eastAsia="en-US"/>
        </w:rPr>
      </w:r>
    </w:p>
    <w:p>
      <w:pPr>
        <w:pStyle w:val="Normal"/>
        <w:rPr>
          <w:sz w:val="20"/>
        </w:rPr>
      </w:pPr>
      <w:r>
        <w:rPr>
          <w:b/>
          <w:sz w:val="20"/>
          <w:lang w:val="en-US" w:eastAsia="en-US"/>
        </w:rPr>
        <w:t xml:space="preserve"> </w:t>
      </w:r>
      <w:r>
        <w:rPr>
          <w:b/>
          <w:sz w:val="20"/>
          <w:lang w:val="en-US" w:eastAsia="en-US"/>
        </w:rPr>
        <w:t>(1103)</w:t>
        <w:tab/>
        <w:tab/>
        <w:tab/>
        <w:tab/>
        <w:tab/>
        <w:tab/>
        <w:tab/>
        <w:tab/>
        <w:tab/>
        <w:tab/>
        <w:tab/>
      </w:r>
      <w:r>
        <w:rPr>
          <w:bCs/>
          <w:sz w:val="20"/>
          <w:lang w:val="en-US" w:eastAsia="en-US"/>
        </w:rPr>
        <w:t>Коды по ОКЕИ: единица-642, человек - 792</w:t>
      </w:r>
    </w:p>
    <w:tbl>
      <w:tblPr>
        <w:tblW w:w="12244" w:type="dxa"/>
        <w:jc w:val="left"/>
        <w:tblInd w:w="-113" w:type="dxa"/>
        <w:tblLayout w:type="fixed"/>
        <w:tblCellMar>
          <w:top w:w="0" w:type="dxa"/>
          <w:left w:w="108" w:type="dxa"/>
          <w:bottom w:w="0" w:type="dxa"/>
          <w:right w:w="108" w:type="dxa"/>
        </w:tblCellMar>
      </w:tblPr>
      <w:tblGrid>
        <w:gridCol w:w="6078"/>
        <w:gridCol w:w="1543"/>
        <w:gridCol w:w="739"/>
        <w:gridCol w:w="1166"/>
        <w:gridCol w:w="128"/>
        <w:gridCol w:w="723"/>
        <w:gridCol w:w="572"/>
        <w:gridCol w:w="1208"/>
        <w:gridCol w:w="87"/>
      </w:tblGrid>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sz w:val="20"/>
                <w:lang w:val="en-US" w:eastAsia="en-US"/>
              </w:rPr>
              <w:t xml:space="preserve">Средний медицинский персонал </w:t>
            </w:r>
            <w:r>
              <w:rPr>
                <w:sz w:val="20"/>
              </w:rPr>
              <w:t>смотровых кабинетов (из таблицы 1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bCs/>
                <w:sz w:val="20"/>
              </w:rPr>
            </w:pPr>
            <w:r>
              <w:rPr>
                <w:sz w:val="20"/>
              </w:rPr>
              <w:t>строки</w:t>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Число</w:t>
            </w:r>
          </w:p>
        </w:tc>
      </w:tr>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r>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color w:val="FF0000"/>
                <w:sz w:val="20"/>
                <w:lang w:val="en-US" w:eastAsia="en-US"/>
              </w:rPr>
              <w:t>144</w:t>
            </w:r>
            <w:r>
              <w:rPr>
                <w:sz w:val="20"/>
                <w:lang w:val="en-US" w:eastAsia="en-US"/>
              </w:rPr>
              <w:t xml:space="preserve">) – в смотровом кабинете, ед: </w:t>
            </w:r>
          </w:p>
          <w:p>
            <w:pPr>
              <w:pStyle w:val="Normal"/>
              <w:ind w:left="2410" w:hanging="0"/>
              <w:rPr>
                <w:sz w:val="20"/>
              </w:rPr>
            </w:pPr>
            <w:r>
              <w:rPr>
                <w:sz w:val="20"/>
                <w:lang w:val="en-US" w:eastAsia="en-US"/>
              </w:rPr>
              <w:t xml:space="preserve">штатных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373" w:name="z1103_001_03"/>
            <w:bookmarkStart w:id="7374" w:name="z1103_001_03"/>
            <w:bookmarkEnd w:id="7374"/>
          </w:p>
        </w:tc>
      </w:tr>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ind w:left="2410" w:hanging="0"/>
              <w:rPr>
                <w:sz w:val="20"/>
              </w:rPr>
            </w:pPr>
            <w:r>
              <w:rPr>
                <w:sz w:val="20"/>
                <w:lang w:val="en-US" w:eastAsia="en-US"/>
              </w:rPr>
              <w:t>заняты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375" w:name="z1103_002_03"/>
            <w:bookmarkStart w:id="7376" w:name="z1103_002_03"/>
            <w:bookmarkEnd w:id="7376"/>
          </w:p>
        </w:tc>
      </w:tr>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ind w:left="2410" w:hanging="0"/>
              <w:rPr>
                <w:sz w:val="20"/>
                <w:lang w:val="en-US" w:eastAsia="en-US"/>
              </w:rPr>
            </w:pPr>
            <w:r>
              <w:rPr>
                <w:sz w:val="20"/>
                <w:lang w:val="en-US" w:eastAsia="en-US"/>
              </w:rPr>
              <w:t>физических лиц основных работников на занятых должностя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377" w:name="z1103_003_03"/>
            <w:bookmarkStart w:id="7378" w:name="z1103_003_03"/>
            <w:bookmarkEnd w:id="7378"/>
          </w:p>
        </w:tc>
      </w:tr>
      <w:tr>
        <w:trPr/>
        <w:tc>
          <w:tcPr>
            <w:tcW w:w="6078" w:type="dxa"/>
            <w:tcBorders>
              <w:top w:val="single" w:sz="4" w:space="0" w:color="000000"/>
              <w:bottom w:val="single" w:sz="4" w:space="0" w:color="000000"/>
            </w:tcBorders>
          </w:tcPr>
          <w:p>
            <w:pPr>
              <w:pStyle w:val="Normal"/>
              <w:numPr>
                <w:ilvl w:val="0"/>
                <w:numId w:val="0"/>
              </w:numPr>
              <w:spacing w:before="120" w:after="0"/>
              <w:outlineLvl w:val="0"/>
              <w:rPr>
                <w:b/>
                <w:b/>
                <w:color w:val="FF0000"/>
                <w:sz w:val="20"/>
                <w:highlight w:val="yellow"/>
                <w:lang w:val="en-US"/>
              </w:rPr>
            </w:pPr>
            <w:r>
              <w:rPr>
                <w:b/>
                <w:bCs/>
                <w:color w:val="FF0000"/>
                <w:sz w:val="20"/>
              </w:rPr>
              <w:t>(1104)</w:t>
            </w:r>
          </w:p>
        </w:tc>
        <w:tc>
          <w:tcPr>
            <w:tcW w:w="6079" w:type="dxa"/>
            <w:gridSpan w:val="7"/>
            <w:tcBorders>
              <w:top w:val="single" w:sz="4" w:space="0" w:color="000000"/>
              <w:bottom w:val="single" w:sz="4" w:space="0" w:color="000000"/>
            </w:tcBorders>
          </w:tcPr>
          <w:p>
            <w:pPr>
              <w:pStyle w:val="Normal"/>
              <w:spacing w:before="120" w:after="0"/>
              <w:jc w:val="right"/>
              <w:rPr>
                <w:sz w:val="20"/>
              </w:rPr>
            </w:pPr>
            <w:r>
              <w:rPr>
                <w:bCs/>
                <w:sz w:val="20"/>
                <w:lang w:val="en-US" w:eastAsia="en-US"/>
              </w:rPr>
              <w:t>Коды по ОКЕИ: единица-642, человек - 792</w:t>
            </w:r>
          </w:p>
        </w:tc>
        <w:tc>
          <w:tcPr>
            <w:tcW w:w="87" w:type="dxa"/>
            <w:tcBorders/>
            <w:tcMar>
              <w:left w:w="0" w:type="dxa"/>
              <w:right w:w="0" w:type="dxa"/>
            </w:tcMar>
          </w:tcPr>
          <w:p>
            <w:pPr>
              <w:pStyle w:val="Normal"/>
              <w:snapToGrid w:val="false"/>
              <w:rPr>
                <w:b/>
                <w:b/>
                <w:color w:val="000000"/>
                <w:sz w:val="20"/>
                <w:highlight w:val="yellow"/>
              </w:rPr>
            </w:pPr>
            <w:r>
              <w:rPr>
                <w:b/>
                <w:color w:val="000000"/>
                <w:sz w:val="20"/>
                <w:highlight w:val="yellow"/>
              </w:rPr>
            </w:r>
          </w:p>
        </w:tc>
      </w:tr>
      <w:tr>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rPr>
            </w:pPr>
            <w:r>
              <w:rPr>
                <w:b/>
                <w:bCs/>
                <w:color w:val="FF0000"/>
                <w:sz w:val="20"/>
              </w:rPr>
              <w:t>Должности и физические лица амбулатори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строки</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штатных</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занятых</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физических лиц</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21"/>
              <w:rPr>
                <w:b/>
                <w:b/>
                <w:bCs/>
                <w:sz w:val="22"/>
                <w:szCs w:val="22"/>
              </w:rPr>
            </w:pPr>
            <w:r>
              <w:rPr>
                <w:b/>
                <w:bCs/>
                <w:sz w:val="22"/>
                <w:szCs w:val="22"/>
              </w:rPr>
              <w:t>Всего, в том числе</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врачи</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провизоры</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средний медицинский персонал</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фармацевты</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младший медицинский персонал</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прочий персонал</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Кроме того, число физических лиц  специалистов с высшим немедицинским  образованием, занимающих должности враче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Кроме того, число физических лиц без  медицинского образования, занимающих должности среднего медицинского персонала</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r>
    </w:tbl>
    <w:p>
      <w:pPr>
        <w:pStyle w:val="Normal"/>
        <w:numPr>
          <w:ilvl w:val="0"/>
          <w:numId w:val="0"/>
        </w:numPr>
        <w:jc w:val="center"/>
        <w:outlineLvl w:val="0"/>
        <w:rPr>
          <w:b/>
          <w:b/>
          <w:color w:val="000000"/>
          <w:sz w:val="20"/>
          <w:highlight w:val="yellow"/>
          <w:lang w:val="en-US"/>
        </w:rPr>
      </w:pPr>
      <w:r>
        <w:rPr>
          <w:b/>
          <w:color w:val="000000"/>
          <w:sz w:val="20"/>
          <w:highlight w:val="yellow"/>
          <w:lang w:val="en-US"/>
        </w:rPr>
      </w:r>
      <w:r>
        <w:br w:type="page"/>
      </w:r>
    </w:p>
    <w:p>
      <w:pPr>
        <w:pStyle w:val="Normal"/>
        <w:numPr>
          <w:ilvl w:val="0"/>
          <w:numId w:val="0"/>
        </w:numPr>
        <w:jc w:val="center"/>
        <w:outlineLvl w:val="0"/>
        <w:rPr>
          <w:b/>
          <w:b/>
          <w:color w:val="000000"/>
          <w:sz w:val="20"/>
          <w:highlight w:val="yellow"/>
          <w:lang w:val="en-US"/>
        </w:rPr>
      </w:pPr>
      <w:r>
        <w:rPr>
          <w:b/>
          <w:color w:val="000000"/>
          <w:sz w:val="20"/>
          <w:highlight w:val="yellow"/>
          <w:lang w:val="en-US"/>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FF0000"/>
          <w:sz w:val="22"/>
          <w:szCs w:val="22"/>
        </w:rPr>
      </w:pPr>
      <w:r>
        <w:rPr>
          <w:b/>
          <w:color w:val="FF0000"/>
          <w:sz w:val="22"/>
          <w:szCs w:val="22"/>
        </w:rPr>
        <w:t>Должности и физические лица станций (отделений) скорой медицинской помощи (из таблицы 1100)</w:t>
      </w:r>
    </w:p>
    <w:p>
      <w:pPr>
        <w:pStyle w:val="Normal"/>
        <w:numPr>
          <w:ilvl w:val="0"/>
          <w:numId w:val="0"/>
        </w:numPr>
        <w:outlineLvl w:val="0"/>
        <w:rPr>
          <w:b/>
          <w:b/>
          <w:color w:val="000000"/>
          <w:sz w:val="22"/>
          <w:szCs w:val="22"/>
        </w:rPr>
      </w:pPr>
      <w:r>
        <w:rPr>
          <w:b/>
          <w:color w:val="000000"/>
          <w:sz w:val="22"/>
          <w:szCs w:val="22"/>
        </w:rPr>
        <w:t>(1105)</w:t>
      </w:r>
      <w:r>
        <w:rPr>
          <w:b/>
          <w:bCs/>
          <w:color w:val="000000"/>
          <w:sz w:val="22"/>
          <w:szCs w:val="22"/>
          <w:lang w:val="en-US" w:eastAsia="en-US"/>
        </w:rPr>
        <w:t xml:space="preserve"> </w:t>
        <w:tab/>
        <w:tab/>
        <w:tab/>
        <w:tab/>
        <w:tab/>
        <w:tab/>
        <w:tab/>
        <w:tab/>
        <w:tab/>
        <w:tab/>
        <w:tab/>
        <w:tab/>
        <w:tab/>
        <w:tab/>
        <w:t>Коды по ОКЕИ: единица-642, человек - 792</w:t>
      </w:r>
    </w:p>
    <w:tbl>
      <w:tblPr>
        <w:tblW w:w="14947" w:type="dxa"/>
        <w:jc w:val="left"/>
        <w:tblInd w:w="-113" w:type="dxa"/>
        <w:tblLayout w:type="fixed"/>
        <w:tblCellMar>
          <w:top w:w="0" w:type="dxa"/>
          <w:left w:w="108" w:type="dxa"/>
          <w:bottom w:w="0" w:type="dxa"/>
          <w:right w:w="108" w:type="dxa"/>
        </w:tblCellMar>
      </w:tblPr>
      <w:tblGrid>
        <w:gridCol w:w="4295"/>
        <w:gridCol w:w="208"/>
        <w:gridCol w:w="481"/>
        <w:gridCol w:w="227"/>
        <w:gridCol w:w="851"/>
        <w:gridCol w:w="425"/>
        <w:gridCol w:w="913"/>
        <w:gridCol w:w="16"/>
        <w:gridCol w:w="408"/>
        <w:gridCol w:w="931"/>
        <w:gridCol w:w="568"/>
        <w:gridCol w:w="775"/>
        <w:gridCol w:w="723"/>
        <w:gridCol w:w="620"/>
        <w:gridCol w:w="879"/>
        <w:gridCol w:w="559"/>
        <w:gridCol w:w="738"/>
        <w:gridCol w:w="310"/>
        <w:gridCol w:w="923"/>
        <w:gridCol w:w="97"/>
      </w:tblGrid>
      <w:tr>
        <w:trPr/>
        <w:tc>
          <w:tcPr>
            <w:tcW w:w="4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Персонал станций (отделений) скорой медицинской помощи (из табл. 1100)</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 xml:space="preserve">№ </w:t>
            </w:r>
            <w:r>
              <w:rPr>
                <w:b/>
                <w:color w:val="000000"/>
                <w:sz w:val="22"/>
                <w:szCs w:val="22"/>
              </w:rPr>
              <w:t>стр.</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Всего</w:t>
            </w:r>
          </w:p>
        </w:tc>
        <w:tc>
          <w:tcPr>
            <w:tcW w:w="836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из них:</w:t>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Врачи, всего</w:t>
            </w:r>
          </w:p>
        </w:tc>
        <w:tc>
          <w:tcPr>
            <w:tcW w:w="7026"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color w:val="000000"/>
                <w:sz w:val="22"/>
                <w:szCs w:val="22"/>
              </w:rPr>
              <w:t>из них:</w:t>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старшие врачи</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врачи скорой мед.помощи</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анестезиологи реаниматологи</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психиатры</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педиатры</w:t>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3</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4</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5</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6</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7</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8</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w:t>
            </w:r>
          </w:p>
        </w:tc>
        <w:tc>
          <w:tcPr>
            <w:tcW w:w="97"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Из общего числа должностей, ед:     штатны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 xml:space="preserve">                                                   </w:t>
            </w:r>
            <w:r>
              <w:rPr>
                <w:color w:val="000000"/>
                <w:sz w:val="20"/>
              </w:rPr>
              <w:t>заняты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sz w:val="20"/>
                <w:lang w:val="en-US" w:eastAsia="en-US"/>
              </w:rPr>
              <w:t>физических лиц основных работников на занятых должностях, чел</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7416" w:type="dxa"/>
            <w:gridSpan w:val="8"/>
            <w:tcBorders>
              <w:top w:val="single" w:sz="4" w:space="0" w:color="000000"/>
              <w:bottom w:val="single" w:sz="4" w:space="0" w:color="000000"/>
            </w:tcBorders>
          </w:tcPr>
          <w:p>
            <w:pPr>
              <w:pStyle w:val="Normal"/>
              <w:numPr>
                <w:ilvl w:val="0"/>
                <w:numId w:val="0"/>
              </w:numPr>
              <w:spacing w:before="240" w:after="0"/>
              <w:outlineLvl w:val="0"/>
              <w:rPr>
                <w:b/>
                <w:b/>
                <w:color w:val="000000"/>
                <w:sz w:val="22"/>
                <w:szCs w:val="22"/>
              </w:rPr>
            </w:pPr>
            <w:r>
              <w:rPr>
                <w:b/>
                <w:color w:val="000000"/>
                <w:sz w:val="20"/>
              </w:rPr>
              <w:t>(1105)</w:t>
            </w:r>
          </w:p>
        </w:tc>
        <w:tc>
          <w:tcPr>
            <w:tcW w:w="7434" w:type="dxa"/>
            <w:gridSpan w:val="11"/>
            <w:tcBorders>
              <w:top w:val="single" w:sz="4" w:space="0" w:color="000000"/>
              <w:bottom w:val="single" w:sz="4" w:space="0" w:color="000000"/>
            </w:tcBorders>
          </w:tcPr>
          <w:p>
            <w:pPr>
              <w:pStyle w:val="Normal"/>
              <w:numPr>
                <w:ilvl w:val="0"/>
                <w:numId w:val="0"/>
              </w:numPr>
              <w:spacing w:before="240" w:after="0"/>
              <w:jc w:val="right"/>
              <w:outlineLvl w:val="0"/>
              <w:rPr>
                <w:b/>
                <w:b/>
                <w:color w:val="000000"/>
                <w:sz w:val="22"/>
                <w:szCs w:val="22"/>
              </w:rPr>
            </w:pPr>
            <w:r>
              <w:rPr>
                <w:b/>
                <w:color w:val="000000"/>
                <w:sz w:val="20"/>
              </w:rPr>
              <w:t>продолжение</w:t>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Персонал станций (отделений) скорой медицинской помощи (из табл. 1100)</w:t>
            </w:r>
          </w:p>
        </w:tc>
        <w:tc>
          <w:tcPr>
            <w:tcW w:w="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 xml:space="preserve">№ </w:t>
            </w:r>
            <w:r>
              <w:rPr>
                <w:b/>
                <w:color w:val="000000"/>
                <w:sz w:val="22"/>
                <w:szCs w:val="22"/>
              </w:rPr>
              <w:t>стр.</w:t>
            </w:r>
          </w:p>
        </w:tc>
        <w:tc>
          <w:tcPr>
            <w:tcW w:w="9963" w:type="dxa"/>
            <w:gridSpan w:val="1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color w:val="000000"/>
                <w:sz w:val="22"/>
                <w:szCs w:val="22"/>
              </w:rPr>
              <w:t>из них:</w:t>
            </w:r>
          </w:p>
        </w:tc>
      </w:tr>
      <w:tr>
        <w:trPr/>
        <w:tc>
          <w:tcPr>
            <w:tcW w:w="4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6457"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0"/>
              </w:rPr>
              <w:t>средний медицинский персонал</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0"/>
              </w:rPr>
              <w:t>младший медицинский персонал</w:t>
            </w:r>
          </w:p>
        </w:tc>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0"/>
              </w:rPr>
              <w:t>прочий персонал</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color w:val="000000"/>
                <w:sz w:val="22"/>
                <w:szCs w:val="22"/>
              </w:rPr>
              <w:t>из них:</w:t>
            </w:r>
          </w:p>
        </w:tc>
      </w:tr>
      <w:tr>
        <w:trPr/>
        <w:tc>
          <w:tcPr>
            <w:tcW w:w="4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всего</w:t>
            </w:r>
          </w:p>
        </w:tc>
        <w:tc>
          <w:tcPr>
            <w:tcW w:w="5379"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color w:val="000000"/>
                <w:sz w:val="22"/>
                <w:szCs w:val="22"/>
              </w:rPr>
              <w:t>из них:</w:t>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водители</w:t>
            </w:r>
          </w:p>
        </w:tc>
      </w:tr>
      <w:tr>
        <w:trPr/>
        <w:tc>
          <w:tcPr>
            <w:tcW w:w="4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18"/>
                <w:szCs w:val="18"/>
              </w:rPr>
            </w:pPr>
            <w:r>
              <w:rPr>
                <w:b/>
                <w:color w:val="000000"/>
                <w:sz w:val="18"/>
                <w:szCs w:val="18"/>
              </w:rPr>
            </w:r>
          </w:p>
        </w:tc>
        <w:tc>
          <w:tcPr>
            <w:tcW w:w="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18"/>
                <w:szCs w:val="18"/>
              </w:rPr>
            </w:pPr>
            <w:r>
              <w:rPr>
                <w:color w:val="000000"/>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18"/>
                <w:szCs w:val="18"/>
              </w:rPr>
            </w:pPr>
            <w:r>
              <w:rPr>
                <w:color w:val="000000"/>
                <w:sz w:val="18"/>
                <w:szCs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sz w:val="20"/>
              </w:rPr>
              <w:t>медсестры (фельдшеры) по приему вызовов</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sz w:val="20"/>
              </w:rPr>
              <w:t>фельдшеры скорой медицинской помощи</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ие сестры</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ие сестры -анестезисты</w:t>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18"/>
                <w:szCs w:val="18"/>
              </w:rPr>
            </w:pPr>
            <w:r>
              <w:rPr>
                <w:color w:val="000000"/>
                <w:sz w:val="18"/>
                <w:szCs w:val="18"/>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18"/>
                <w:szCs w:val="18"/>
              </w:rPr>
            </w:pPr>
            <w:r>
              <w:rPr>
                <w:color w:val="000000"/>
                <w:sz w:val="18"/>
                <w:szCs w:val="18"/>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18"/>
                <w:szCs w:val="18"/>
              </w:rPr>
            </w:pPr>
            <w:r>
              <w:rPr>
                <w:color w:val="000000"/>
                <w:sz w:val="18"/>
                <w:szCs w:val="18"/>
              </w:rPr>
            </w:r>
          </w:p>
        </w:tc>
      </w:tr>
      <w:tr>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2</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1</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2</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3</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4</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5</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6</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7</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Из общего числа должностей, ед:     штатных</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 xml:space="preserve">                                                   </w:t>
            </w:r>
            <w:r>
              <w:rPr>
                <w:color w:val="000000"/>
                <w:sz w:val="20"/>
              </w:rPr>
              <w:t>занятых</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2</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sz w:val="20"/>
                <w:lang w:val="en-US" w:eastAsia="en-US"/>
              </w:rPr>
              <w:t>физических лиц основных работников на занятых должностях, чел</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3</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r>
    </w:tbl>
    <w:p>
      <w:pPr>
        <w:pStyle w:val="Normal"/>
        <w:numPr>
          <w:ilvl w:val="0"/>
          <w:numId w:val="0"/>
        </w:numPr>
        <w:outlineLvl w:val="0"/>
        <w:rPr>
          <w:b/>
          <w:b/>
          <w:color w:val="000000"/>
          <w:szCs w:val="24"/>
        </w:rPr>
      </w:pPr>
      <w:r>
        <w:rPr>
          <w:b/>
          <w:color w:val="000000"/>
          <w:szCs w:val="24"/>
        </w:rPr>
      </w:r>
    </w:p>
    <w:p>
      <w:pPr>
        <w:pStyle w:val="Normal"/>
        <w:numPr>
          <w:ilvl w:val="0"/>
          <w:numId w:val="0"/>
        </w:numPr>
        <w:outlineLvl w:val="0"/>
        <w:rPr>
          <w:b/>
          <w:b/>
          <w:color w:val="000000"/>
          <w:szCs w:val="24"/>
        </w:rPr>
      </w:pPr>
      <w:r>
        <w:rPr>
          <w:b/>
          <w:color w:val="000000"/>
          <w:szCs w:val="24"/>
        </w:rPr>
      </w:r>
    </w:p>
    <w:p>
      <w:pPr>
        <w:pStyle w:val="Normal"/>
        <w:rPr>
          <w:b/>
          <w:b/>
          <w:color w:val="000000"/>
          <w:sz w:val="20"/>
          <w:szCs w:val="24"/>
          <w:lang w:val="en-US" w:eastAsia="en-US"/>
        </w:rPr>
      </w:pPr>
      <w:r>
        <w:rPr>
          <w:b/>
          <w:color w:val="000000"/>
          <w:sz w:val="20"/>
          <w:szCs w:val="24"/>
          <w:lang w:val="en-US" w:eastAsia="en-US"/>
        </w:rPr>
      </w:r>
      <w:r>
        <w:br w:type="page"/>
      </w:r>
    </w:p>
    <w:p>
      <w:pPr>
        <w:pStyle w:val="Normal"/>
        <w:jc w:val="center"/>
        <w:rPr>
          <w:b/>
          <w:b/>
          <w:color w:val="FF0000"/>
          <w:sz w:val="20"/>
        </w:rPr>
      </w:pPr>
      <w:r>
        <w:rPr>
          <w:b/>
          <w:color w:val="FF0000"/>
          <w:sz w:val="20"/>
        </w:rPr>
        <w:t>Должности и физические лица отделений организации медицинской помощи несовершеннолетним в образовательных организациях</w:t>
      </w:r>
    </w:p>
    <w:p>
      <w:pPr>
        <w:pStyle w:val="Normal"/>
        <w:rPr>
          <w:b/>
          <w:b/>
          <w:sz w:val="20"/>
        </w:rPr>
      </w:pPr>
      <w:r>
        <w:rPr>
          <w:b/>
          <w:sz w:val="20"/>
        </w:rPr>
        <w:t>(1106)</w:t>
      </w:r>
      <w:r>
        <w:rPr>
          <w:b/>
          <w:bCs/>
          <w:sz w:val="20"/>
          <w:lang w:val="en-US" w:eastAsia="en-US"/>
        </w:rPr>
        <w:t xml:space="preserve"> </w:t>
        <w:tab/>
        <w:tab/>
        <w:tab/>
        <w:tab/>
        <w:tab/>
        <w:tab/>
        <w:tab/>
        <w:tab/>
        <w:tab/>
        <w:tab/>
        <w:tab/>
        <w:tab/>
        <w:t>Коды по ОКЕИ: единица-642, человек - 792</w:t>
      </w:r>
    </w:p>
    <w:tbl>
      <w:tblPr>
        <w:tblW w:w="13291" w:type="dxa"/>
        <w:jc w:val="left"/>
        <w:tblInd w:w="-62" w:type="dxa"/>
        <w:tblLayout w:type="fixed"/>
        <w:tblCellMar>
          <w:top w:w="0" w:type="dxa"/>
          <w:left w:w="57" w:type="dxa"/>
          <w:bottom w:w="0" w:type="dxa"/>
          <w:right w:w="57" w:type="dxa"/>
        </w:tblCellMar>
      </w:tblPr>
      <w:tblGrid>
        <w:gridCol w:w="7507"/>
        <w:gridCol w:w="951"/>
        <w:gridCol w:w="54"/>
        <w:gridCol w:w="1154"/>
        <w:gridCol w:w="256"/>
        <w:gridCol w:w="278"/>
        <w:gridCol w:w="674"/>
        <w:gridCol w:w="1208"/>
        <w:gridCol w:w="1209"/>
      </w:tblGrid>
      <w:tr>
        <w:trPr/>
        <w:tc>
          <w:tcPr>
            <w:tcW w:w="750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олжности и физические лица отделений организации медицинской помощи несовершеннолетним в образовательных организациях</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оки</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изических лиц</w:t>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Число отделений организации медицинской помощи несовершеннолетним в общеобразовательных учреждения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Врачи (из табл. 1100, стр. 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 xml:space="preserve">   </w:t>
            </w:r>
            <w:r>
              <w:rPr>
                <w:sz w:val="18"/>
                <w:szCs w:val="18"/>
              </w:rPr>
              <w:t>из них - в сельской местности (из табл. 1100, стр. 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 xml:space="preserve">                </w:t>
            </w:r>
            <w:r>
              <w:rPr>
                <w:sz w:val="18"/>
                <w:szCs w:val="18"/>
              </w:rPr>
              <w:t>по гигиене детей и подростков (из табл. 1100, стр. 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Средний медицинский персонал (из табл. 1100, стр. 14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 xml:space="preserve">   </w:t>
            </w:r>
            <w:r>
              <w:rPr>
                <w:sz w:val="18"/>
                <w:szCs w:val="18"/>
              </w:rPr>
              <w:t>из них - в сельской местности (из табл. 1100, стр. 14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Прочи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22" w:type="dxa"/>
            <w:gridSpan w:val="5"/>
            <w:tcBorders>
              <w:top w:val="single" w:sz="4" w:space="0" w:color="000000"/>
              <w:bottom w:val="single" w:sz="4" w:space="0" w:color="000000"/>
            </w:tcBorders>
          </w:tcPr>
          <w:p>
            <w:pPr>
              <w:pStyle w:val="Normal"/>
              <w:spacing w:before="120" w:after="0"/>
              <w:rPr/>
            </w:pPr>
            <w:r>
              <w:rPr>
                <w:b/>
                <w:sz w:val="20"/>
                <w:lang w:val="en-US" w:eastAsia="en-US"/>
              </w:rPr>
              <w:t xml:space="preserve"> </w:t>
            </w:r>
            <w:r>
              <w:rPr>
                <w:b/>
                <w:sz w:val="20"/>
                <w:lang w:val="en-US" w:eastAsia="en-US"/>
              </w:rPr>
              <w:t>(1107)</w:t>
              <w:tab/>
              <w:tab/>
              <w:tab/>
              <w:tab/>
              <w:tab/>
              <w:tab/>
              <w:tab/>
              <w:tab/>
              <w:tab/>
            </w:r>
            <w:r>
              <w:rPr>
                <w:bCs/>
                <w:sz w:val="20"/>
                <w:lang w:val="en-US" w:eastAsia="en-US"/>
              </w:rPr>
              <w:t>Код по ОКЕИ: единица 642</w:t>
            </w:r>
          </w:p>
        </w:tc>
        <w:tc>
          <w:tcPr>
            <w:tcW w:w="3369" w:type="dxa"/>
            <w:gridSpan w:val="4"/>
            <w:tcBorders/>
            <w:tcMar>
              <w:left w:w="0" w:type="dxa"/>
              <w:right w:w="0" w:type="dxa"/>
            </w:tcMar>
          </w:tcPr>
          <w:p>
            <w:pPr>
              <w:pStyle w:val="Normal"/>
              <w:snapToGrid w:val="false"/>
              <w:rPr>
                <w:bCs/>
                <w:sz w:val="20"/>
                <w:lang w:val="en-US" w:eastAsia="en-US"/>
              </w:rPr>
            </w:pPr>
            <w:r>
              <w:rPr>
                <w:bCs/>
                <w:sz w:val="20"/>
                <w:lang w:val="en-US" w:eastAsia="en-US"/>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Число</w:t>
            </w:r>
          </w:p>
        </w:tc>
        <w:tc>
          <w:tcPr>
            <w:tcW w:w="3091" w:type="dxa"/>
            <w:gridSpan w:val="3"/>
            <w:tcBorders/>
            <w:tcMar>
              <w:left w:w="0" w:type="dxa"/>
              <w:right w:w="0" w:type="dxa"/>
            </w:tcMar>
          </w:tcPr>
          <w:p>
            <w:pPr>
              <w:pStyle w:val="Normal"/>
              <w:snapToGrid w:val="false"/>
              <w:rPr>
                <w:b/>
                <w:b/>
                <w:bCs/>
                <w:sz w:val="20"/>
              </w:rPr>
            </w:pPr>
            <w:r>
              <w:rPr>
                <w:b/>
                <w:bCs/>
                <w:sz w:val="20"/>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3091" w:type="dxa"/>
            <w:gridSpan w:val="3"/>
            <w:tcBorders/>
            <w:tcMar>
              <w:left w:w="0" w:type="dxa"/>
              <w:right w:w="0" w:type="dxa"/>
            </w:tcMar>
          </w:tcPr>
          <w:p>
            <w:pPr>
              <w:pStyle w:val="Normal"/>
              <w:snapToGrid w:val="false"/>
              <w:rPr>
                <w:b/>
                <w:b/>
                <w:bCs/>
                <w:sz w:val="18"/>
                <w:szCs w:val="18"/>
              </w:rPr>
            </w:pPr>
            <w:r>
              <w:rPr>
                <w:b/>
                <w:bCs/>
                <w:sz w:val="18"/>
                <w:szCs w:val="18"/>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rPr>
            </w:pPr>
            <w:r>
              <w:rPr>
                <w:rFonts w:cs="Times New Roman" w:ascii="Times New Roman" w:hAnsi="Times New Roman"/>
                <w:b/>
              </w:rPr>
              <w:t>Врачебные терапевтические участки, всего</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379" w:name="z1107_001_03"/>
            <w:bookmarkStart w:id="7380" w:name="z1107_001_03"/>
            <w:bookmarkEnd w:id="7380"/>
          </w:p>
        </w:tc>
        <w:tc>
          <w:tcPr>
            <w:tcW w:w="3091" w:type="dxa"/>
            <w:gridSpan w:val="3"/>
            <w:tcBorders/>
            <w:tcMar>
              <w:left w:w="0" w:type="dxa"/>
              <w:right w:w="0" w:type="dxa"/>
            </w:tcMar>
          </w:tcPr>
          <w:p>
            <w:pPr>
              <w:pStyle w:val="Normal"/>
              <w:snapToGrid w:val="false"/>
              <w:rPr>
                <w:b/>
                <w:b/>
                <w:bCs/>
                <w:sz w:val="20"/>
              </w:rPr>
            </w:pPr>
            <w:r>
              <w:rPr>
                <w:b/>
                <w:bCs/>
                <w:sz w:val="20"/>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комплексные участки</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381" w:name="z1107_002_03"/>
            <w:bookmarkStart w:id="7382" w:name="z1107_002_03"/>
            <w:bookmarkEnd w:id="7382"/>
          </w:p>
        </w:tc>
        <w:tc>
          <w:tcPr>
            <w:tcW w:w="3091" w:type="dxa"/>
            <w:gridSpan w:val="3"/>
            <w:tcBorders/>
            <w:tcMar>
              <w:left w:w="0" w:type="dxa"/>
              <w:right w:w="0" w:type="dxa"/>
            </w:tcMar>
          </w:tcPr>
          <w:p>
            <w:pPr>
              <w:pStyle w:val="Normal"/>
              <w:snapToGrid w:val="false"/>
              <w:rPr>
                <w:b/>
                <w:b/>
                <w:bCs/>
                <w:sz w:val="20"/>
              </w:rPr>
            </w:pPr>
            <w:r>
              <w:rPr>
                <w:b/>
                <w:bCs/>
                <w:sz w:val="20"/>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малокомплектные участки</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383" w:name="z1107_003_03"/>
            <w:bookmarkStart w:id="7384" w:name="z1107_003_03"/>
            <w:bookmarkEnd w:id="7384"/>
          </w:p>
        </w:tc>
        <w:tc>
          <w:tcPr>
            <w:tcW w:w="3091" w:type="dxa"/>
            <w:gridSpan w:val="3"/>
            <w:tcBorders/>
            <w:tcMar>
              <w:left w:w="0" w:type="dxa"/>
              <w:right w:w="0" w:type="dxa"/>
            </w:tcMar>
          </w:tcPr>
          <w:p>
            <w:pPr>
              <w:pStyle w:val="Normal"/>
              <w:snapToGrid w:val="false"/>
              <w:rPr>
                <w:b/>
                <w:b/>
                <w:bCs/>
                <w:sz w:val="20"/>
              </w:rPr>
            </w:pPr>
            <w:r>
              <w:rPr>
                <w:b/>
                <w:bCs/>
                <w:sz w:val="20"/>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rPr>
              <w:t xml:space="preserve">Участки врача общей практики (семейного врача)  </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385" w:name="z1107_004_03"/>
            <w:bookmarkStart w:id="7386" w:name="z1107_004_03"/>
            <w:bookmarkEnd w:id="7386"/>
          </w:p>
        </w:tc>
        <w:tc>
          <w:tcPr>
            <w:tcW w:w="3091" w:type="dxa"/>
            <w:gridSpan w:val="3"/>
            <w:tcBorders/>
            <w:tcMar>
              <w:left w:w="0" w:type="dxa"/>
              <w:right w:w="0" w:type="dxa"/>
            </w:tcMar>
          </w:tcPr>
          <w:p>
            <w:pPr>
              <w:pStyle w:val="Normal"/>
              <w:snapToGrid w:val="false"/>
              <w:rPr>
                <w:b/>
                <w:b/>
                <w:bCs/>
                <w:sz w:val="20"/>
              </w:rPr>
            </w:pPr>
            <w:r>
              <w:rPr>
                <w:b/>
                <w:bCs/>
                <w:sz w:val="20"/>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rPr>
              <w:t>Педиатрические участки</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387" w:name="z1107_005_03"/>
            <w:bookmarkStart w:id="7388" w:name="z1107_005_03"/>
            <w:bookmarkEnd w:id="7388"/>
          </w:p>
        </w:tc>
        <w:tc>
          <w:tcPr>
            <w:tcW w:w="3091" w:type="dxa"/>
            <w:gridSpan w:val="3"/>
            <w:tcBorders/>
            <w:tcMar>
              <w:left w:w="0" w:type="dxa"/>
              <w:right w:w="0" w:type="dxa"/>
            </w:tcMar>
          </w:tcPr>
          <w:p>
            <w:pPr>
              <w:pStyle w:val="Normal"/>
              <w:snapToGrid w:val="false"/>
              <w:rPr>
                <w:b/>
                <w:b/>
                <w:bCs/>
                <w:sz w:val="20"/>
              </w:rPr>
            </w:pPr>
            <w:r>
              <w:rPr>
                <w:b/>
                <w:bCs/>
                <w:sz w:val="20"/>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 xml:space="preserve">из них:  малокомплектные участки  </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389" w:name="z1107_006_03"/>
            <w:bookmarkStart w:id="7390" w:name="z1107_006_03"/>
            <w:bookmarkEnd w:id="7390"/>
          </w:p>
        </w:tc>
        <w:tc>
          <w:tcPr>
            <w:tcW w:w="3091" w:type="dxa"/>
            <w:gridSpan w:val="3"/>
            <w:tcBorders/>
            <w:tcMar>
              <w:left w:w="0" w:type="dxa"/>
              <w:right w:w="0" w:type="dxa"/>
            </w:tcMar>
          </w:tcPr>
          <w:p>
            <w:pPr>
              <w:pStyle w:val="Normal"/>
              <w:snapToGrid w:val="false"/>
              <w:rPr>
                <w:b/>
                <w:b/>
                <w:bCs/>
                <w:sz w:val="20"/>
              </w:rPr>
            </w:pPr>
            <w:r>
              <w:rPr>
                <w:b/>
                <w:bCs/>
                <w:sz w:val="20"/>
              </w:rPr>
            </w:r>
          </w:p>
        </w:tc>
      </w:tr>
    </w:tbl>
    <w:p>
      <w:pPr>
        <w:pStyle w:val="Normal"/>
        <w:jc w:val="center"/>
        <w:rPr>
          <w:b/>
          <w:b/>
          <w:sz w:val="4"/>
          <w:szCs w:val="4"/>
        </w:rPr>
      </w:pPr>
      <w:r>
        <w:rPr>
          <w:b/>
          <w:sz w:val="4"/>
          <w:szCs w:val="4"/>
        </w:rPr>
      </w:r>
    </w:p>
    <w:p>
      <w:pPr>
        <w:pStyle w:val="Normal"/>
        <w:rPr>
          <w:b/>
          <w:b/>
          <w:sz w:val="20"/>
          <w:lang w:val="en-US" w:eastAsia="en-US"/>
        </w:rPr>
      </w:pPr>
      <w:r>
        <w:rPr>
          <w:b/>
          <w:sz w:val="20"/>
          <w:lang w:val="en-US" w:eastAsia="en-US"/>
        </w:rPr>
        <w:t>(1108)</w:t>
        <w:tab/>
        <w:tab/>
        <w:tab/>
        <w:tab/>
        <w:tab/>
        <w:tab/>
        <w:tab/>
        <w:tab/>
        <w:tab/>
        <w:tab/>
      </w:r>
      <w:r>
        <w:rPr>
          <w:b/>
          <w:bCs/>
          <w:sz w:val="20"/>
          <w:lang w:val="en-US" w:eastAsia="en-US"/>
        </w:rPr>
        <w:t>Код по ОКЕИ: человек - 792</w:t>
      </w:r>
    </w:p>
    <w:tbl>
      <w:tblPr>
        <w:tblW w:w="1093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559"/>
        <w:gridCol w:w="340"/>
      </w:tblGrid>
      <w:tr>
        <w:trPr/>
        <w:tc>
          <w:tcPr>
            <w:tcW w:w="9039" w:type="dxa"/>
            <w:gridSpan w:val="5"/>
            <w:tcBorders/>
          </w:tcPr>
          <w:p>
            <w:pPr>
              <w:pStyle w:val="Normal"/>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559" w:type="dxa"/>
            <w:tcBorders>
              <w:bottom w:val="single" w:sz="4" w:space="0" w:color="000000"/>
            </w:tcBorders>
            <w:vAlign w:val="bottom"/>
          </w:tcPr>
          <w:p>
            <w:pPr>
              <w:pStyle w:val="Normal"/>
              <w:snapToGrid w:val="false"/>
              <w:rPr>
                <w:b/>
                <w:b/>
                <w:bCs/>
                <w:sz w:val="20"/>
              </w:rPr>
            </w:pPr>
            <w:r>
              <w:rPr>
                <w:b/>
                <w:bCs/>
                <w:sz w:val="20"/>
              </w:rPr>
            </w:r>
            <w:bookmarkStart w:id="7391" w:name="z1108_001_01"/>
            <w:bookmarkStart w:id="7392" w:name="z1108_001_01"/>
            <w:bookmarkEnd w:id="7392"/>
          </w:p>
        </w:tc>
        <w:tc>
          <w:tcPr>
            <w:tcW w:w="340" w:type="dxa"/>
            <w:tcBorders/>
            <w:vAlign w:val="bottom"/>
          </w:tcPr>
          <w:p>
            <w:pPr>
              <w:pStyle w:val="Normal"/>
              <w:rPr>
                <w:b/>
                <w:b/>
                <w:bCs/>
                <w:color w:val="000000"/>
                <w:sz w:val="20"/>
              </w:rPr>
            </w:pPr>
            <w:r>
              <w:rPr>
                <w:b/>
                <w:bCs/>
                <w:color w:val="000000"/>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bCs/>
                <w:sz w:val="20"/>
              </w:rPr>
            </w:pPr>
            <w:r>
              <w:rPr>
                <w:b/>
                <w:bCs/>
                <w:sz w:val="20"/>
              </w:rPr>
            </w:r>
            <w:bookmarkStart w:id="7393" w:name="z1108_001_02"/>
            <w:bookmarkStart w:id="7394" w:name="z1108_001_02"/>
            <w:bookmarkEnd w:id="7394"/>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bCs/>
                <w:sz w:val="20"/>
              </w:rPr>
            </w:pPr>
            <w:r>
              <w:rPr>
                <w:b/>
                <w:bCs/>
                <w:sz w:val="20"/>
              </w:rPr>
            </w:r>
            <w:bookmarkStart w:id="7395" w:name="z1108_001_03"/>
            <w:bookmarkStart w:id="7396" w:name="z1108_001_03"/>
            <w:bookmarkEnd w:id="7396"/>
          </w:p>
        </w:tc>
        <w:tc>
          <w:tcPr>
            <w:tcW w:w="3600" w:type="dxa"/>
            <w:gridSpan w:val="3"/>
            <w:tcBorders/>
            <w:vAlign w:val="bottom"/>
          </w:tcPr>
          <w:p>
            <w:pPr>
              <w:pStyle w:val="Normal"/>
              <w:rPr>
                <w:b/>
                <w:b/>
                <w:bCs/>
                <w:sz w:val="20"/>
              </w:rPr>
            </w:pPr>
            <w:r>
              <w:rPr>
                <w:b/>
                <w:bCs/>
                <w:sz w:val="20"/>
              </w:rPr>
              <w:t>.</w:t>
            </w:r>
          </w:p>
        </w:tc>
      </w:tr>
    </w:tbl>
    <w:p>
      <w:pPr>
        <w:pStyle w:val="ConsPlusNonformat"/>
        <w:widowControl/>
        <w:autoSpaceDE w:val="true"/>
        <w:rPr>
          <w:rFonts w:ascii="Times New Roman" w:hAnsi="Times New Roman" w:cs="Times New Roman"/>
          <w:sz w:val="4"/>
          <w:szCs w:val="4"/>
        </w:rPr>
      </w:pPr>
      <w:r>
        <w:rPr>
          <w:rFonts w:cs="Times New Roman" w:ascii="Times New Roman" w:hAnsi="Times New Roman"/>
          <w:sz w:val="4"/>
          <w:szCs w:val="4"/>
        </w:rPr>
      </w:r>
    </w:p>
    <w:p>
      <w:pPr>
        <w:pStyle w:val="Normal"/>
        <w:autoSpaceDE w:val="false"/>
        <w:ind w:left="851" w:hanging="0"/>
        <w:rPr/>
      </w:pPr>
      <w:r>
        <w:rPr>
          <w:b/>
          <w:sz w:val="20"/>
        </w:rPr>
        <w:t>(1109)</w:t>
        <w:tab/>
        <w:tab/>
        <w:tab/>
        <w:tab/>
        <w:tab/>
        <w:tab/>
        <w:tab/>
        <w:tab/>
        <w:tab/>
        <w:tab/>
        <w:tab/>
        <w:tab/>
        <w:tab/>
        <w:t xml:space="preserve"> </w:t>
      </w:r>
      <w:r>
        <w:rPr>
          <w:sz w:val="20"/>
        </w:rPr>
        <w:t xml:space="preserve">Код по ОКЕИ:  человек </w:t>
      </w:r>
      <w:r>
        <w:rPr>
          <w:rFonts w:eastAsia="Symbol" w:cs="Symbol" w:ascii="Symbol" w:hAnsi="Symbol"/>
          <w:sz w:val="20"/>
        </w:rPr>
        <w:t></w:t>
      </w:r>
      <w:r>
        <w:rPr/>
        <w:t xml:space="preserve"> 792</w:t>
      </w:r>
    </w:p>
    <w:tbl>
      <w:tblPr>
        <w:tblW w:w="14919" w:type="dxa"/>
        <w:jc w:val="left"/>
        <w:tblInd w:w="-147" w:type="dxa"/>
        <w:tblLayout w:type="fixed"/>
        <w:tblCellMar>
          <w:top w:w="0" w:type="dxa"/>
          <w:left w:w="108" w:type="dxa"/>
          <w:bottom w:w="0" w:type="dxa"/>
          <w:right w:w="108" w:type="dxa"/>
        </w:tblCellMar>
      </w:tblPr>
      <w:tblGrid>
        <w:gridCol w:w="3403"/>
        <w:gridCol w:w="851"/>
        <w:gridCol w:w="567"/>
        <w:gridCol w:w="1285"/>
        <w:gridCol w:w="1286"/>
        <w:gridCol w:w="1285"/>
        <w:gridCol w:w="1286"/>
        <w:gridCol w:w="1285"/>
        <w:gridCol w:w="1286"/>
        <w:gridCol w:w="1285"/>
        <w:gridCol w:w="1100"/>
      </w:tblGrid>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дицинские и</w:t>
            </w:r>
          </w:p>
          <w:p>
            <w:pPr>
              <w:pStyle w:val="Normal"/>
              <w:jc w:val="center"/>
              <w:rPr>
                <w:b/>
                <w:b/>
                <w:sz w:val="20"/>
              </w:rPr>
            </w:pPr>
            <w:r>
              <w:rPr>
                <w:b/>
                <w:sz w:val="20"/>
              </w:rPr>
              <w:t>фармацевтические</w:t>
            </w:r>
          </w:p>
          <w:p>
            <w:pPr>
              <w:pStyle w:val="Normal"/>
              <w:autoSpaceDE w:val="false"/>
              <w:jc w:val="center"/>
              <w:rPr>
                <w:b/>
                <w:b/>
                <w:sz w:val="18"/>
                <w:szCs w:val="18"/>
              </w:rPr>
            </w:pPr>
            <w:r>
              <w:rPr>
                <w:b/>
                <w:sz w:val="20"/>
              </w:rPr>
              <w:t>работ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л</w:t>
            </w:r>
          </w:p>
        </w:tc>
        <w:tc>
          <w:tcPr>
            <w:tcW w:w="100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sz w:val="18"/>
                <w:szCs w:val="18"/>
              </w:rPr>
              <w:t>Число полных лет по состоянию на конец отчетного года</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Cs/>
                <w:sz w:val="18"/>
                <w:szCs w:val="18"/>
              </w:rPr>
              <w:t>Всего</w:t>
            </w:r>
          </w:p>
        </w:tc>
        <w:tc>
          <w:tcPr>
            <w:tcW w:w="881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Cs/>
                <w:sz w:val="18"/>
                <w:szCs w:val="18"/>
              </w:rPr>
              <w:t>в том числе</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sz w:val="18"/>
                <w:szCs w:val="18"/>
              </w:rPr>
              <w:t>51-5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sz w:val="18"/>
                <w:szCs w:val="18"/>
              </w:rPr>
              <w:t>56-5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0-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5 и старше</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b/>
                <w:b/>
                <w:sz w:val="20"/>
              </w:rPr>
            </w:pPr>
            <w:r>
              <w:rPr>
                <w:b/>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397" w:name="z1109_001_04"/>
            <w:bookmarkStart w:id="7398" w:name="z1109_001_04"/>
            <w:bookmarkEnd w:id="739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399" w:name="z1109_001_05"/>
            <w:bookmarkStart w:id="7400" w:name="z1109_001_05"/>
            <w:bookmarkEnd w:id="740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01" w:name="z1109_001_06"/>
            <w:bookmarkStart w:id="7402" w:name="z1109_001_06"/>
            <w:bookmarkEnd w:id="740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03" w:name="z1109_001_07"/>
            <w:bookmarkStart w:id="7404" w:name="z1109_001_07"/>
            <w:bookmarkEnd w:id="740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05" w:name="z1109_001_08"/>
            <w:bookmarkStart w:id="7406" w:name="z1109_001_08"/>
            <w:bookmarkEnd w:id="740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07" w:name="z1109_001_09"/>
            <w:bookmarkStart w:id="7408" w:name="z1109_001_09"/>
            <w:bookmarkEnd w:id="740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09" w:name="z1109_001_10"/>
            <w:bookmarkStart w:id="7410" w:name="z1109_001_10"/>
            <w:bookmarkEnd w:id="7410"/>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11" w:name="z1109_001_11"/>
            <w:bookmarkStart w:id="7412" w:name="z1109_001_11"/>
            <w:bookmarkEnd w:id="7412"/>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13" w:name="z1109_002_04"/>
            <w:bookmarkStart w:id="7414" w:name="z1109_002_04"/>
            <w:bookmarkEnd w:id="741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15" w:name="z1109_002_05"/>
            <w:bookmarkStart w:id="7416" w:name="z1109_002_05"/>
            <w:bookmarkEnd w:id="741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17" w:name="z1109_002_06"/>
            <w:bookmarkStart w:id="7418" w:name="z1109_002_06"/>
            <w:bookmarkEnd w:id="741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19" w:name="z1109_002_07"/>
            <w:bookmarkStart w:id="7420" w:name="z1109_002_07"/>
            <w:bookmarkEnd w:id="742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21" w:name="z1109_002_08"/>
            <w:bookmarkStart w:id="7422" w:name="z1109_002_08"/>
            <w:bookmarkEnd w:id="742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23" w:name="z1109_002_09"/>
            <w:bookmarkStart w:id="7424" w:name="z1109_002_09"/>
            <w:bookmarkEnd w:id="742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25" w:name="z1109_002_10"/>
            <w:bookmarkStart w:id="7426" w:name="z1109_002_10"/>
            <w:bookmarkEnd w:id="7426"/>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27" w:name="z1109_002_11"/>
            <w:bookmarkStart w:id="7428" w:name="z1109_002_11"/>
            <w:bookmarkEnd w:id="7428"/>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 том числе по организации здравоохранения (на должностях руководителей и их заместител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29" w:name="z1109_003_04"/>
            <w:bookmarkStart w:id="7430" w:name="z1109_003_04"/>
            <w:bookmarkEnd w:id="743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31" w:name="z1109_003_05"/>
            <w:bookmarkStart w:id="7432" w:name="z1109_003_05"/>
            <w:bookmarkEnd w:id="743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33" w:name="z1109_003_06"/>
            <w:bookmarkStart w:id="7434" w:name="z1109_003_06"/>
            <w:bookmarkEnd w:id="743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35" w:name="z1109_003_07"/>
            <w:bookmarkStart w:id="7436" w:name="z1109_003_07"/>
            <w:bookmarkEnd w:id="743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37" w:name="z1109_003_08"/>
            <w:bookmarkStart w:id="7438" w:name="z1109_003_08"/>
            <w:bookmarkEnd w:id="743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39" w:name="z1109_003_09"/>
            <w:bookmarkStart w:id="7440" w:name="z1109_003_09"/>
            <w:bookmarkEnd w:id="744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41" w:name="z1109_003_10"/>
            <w:bookmarkStart w:id="7442" w:name="z1109_003_10"/>
            <w:bookmarkEnd w:id="7442"/>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43" w:name="z1109_003_11"/>
            <w:bookmarkStart w:id="7444" w:name="z1109_003_11"/>
            <w:bookmarkEnd w:id="7444"/>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45" w:name="z1109_004_04"/>
            <w:bookmarkStart w:id="7446" w:name="z1109_004_04"/>
            <w:bookmarkEnd w:id="744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47" w:name="z1109_004_05"/>
            <w:bookmarkStart w:id="7448" w:name="z1109_004_05"/>
            <w:bookmarkEnd w:id="744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49" w:name="z1109_004_06"/>
            <w:bookmarkStart w:id="7450" w:name="z1109_004_06"/>
            <w:bookmarkEnd w:id="745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51" w:name="z1109_004_07"/>
            <w:bookmarkStart w:id="7452" w:name="z1109_004_07"/>
            <w:bookmarkEnd w:id="745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53" w:name="z1109_004_08"/>
            <w:bookmarkStart w:id="7454" w:name="z1109_004_08"/>
            <w:bookmarkEnd w:id="745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55" w:name="z1109_004_09"/>
            <w:bookmarkStart w:id="7456" w:name="z1109_004_09"/>
            <w:bookmarkEnd w:id="745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57" w:name="z1109_004_10"/>
            <w:bookmarkStart w:id="7458" w:name="z1109_004_10"/>
            <w:bookmarkEnd w:id="7458"/>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59" w:name="z1109_004_11"/>
            <w:bookmarkStart w:id="7460" w:name="z1109_004_11"/>
            <w:bookmarkEnd w:id="7460"/>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Провиз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61" w:name="z1109_005_04"/>
            <w:bookmarkStart w:id="7462" w:name="z1109_005_04"/>
            <w:bookmarkEnd w:id="746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63" w:name="z1109_005_05"/>
            <w:bookmarkStart w:id="7464" w:name="z1109_005_05"/>
            <w:bookmarkEnd w:id="746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65" w:name="z1109_005_06"/>
            <w:bookmarkStart w:id="7466" w:name="z1109_005_06"/>
            <w:bookmarkEnd w:id="746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67" w:name="z1109_005_07"/>
            <w:bookmarkStart w:id="7468" w:name="z1109_005_07"/>
            <w:bookmarkEnd w:id="746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69" w:name="z1109_005_08"/>
            <w:bookmarkStart w:id="7470" w:name="z1109_005_08"/>
            <w:bookmarkEnd w:id="747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71" w:name="z1109_005_09"/>
            <w:bookmarkStart w:id="7472" w:name="z1109_005_09"/>
            <w:bookmarkEnd w:id="747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73" w:name="z1109_005_10"/>
            <w:bookmarkStart w:id="7474" w:name="z1109_005_10"/>
            <w:bookmarkEnd w:id="7474"/>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75" w:name="z1109_005_11"/>
            <w:bookmarkStart w:id="7476" w:name="z1109_005_11"/>
            <w:bookmarkEnd w:id="7476"/>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77" w:name="z1109_006_04"/>
            <w:bookmarkStart w:id="7478" w:name="z1109_006_04"/>
            <w:bookmarkEnd w:id="747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79" w:name="z1109_006_05"/>
            <w:bookmarkStart w:id="7480" w:name="z1109_006_05"/>
            <w:bookmarkEnd w:id="748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81" w:name="z1109_006_06"/>
            <w:bookmarkStart w:id="7482" w:name="z1109_006_06"/>
            <w:bookmarkEnd w:id="748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83" w:name="z1109_006_07"/>
            <w:bookmarkStart w:id="7484" w:name="z1109_006_07"/>
            <w:bookmarkEnd w:id="748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85" w:name="z1109_006_08"/>
            <w:bookmarkStart w:id="7486" w:name="z1109_006_08"/>
            <w:bookmarkEnd w:id="748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87" w:name="z1109_006_09"/>
            <w:bookmarkStart w:id="7488" w:name="z1109_006_09"/>
            <w:bookmarkEnd w:id="748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89" w:name="z1109_006_10"/>
            <w:bookmarkStart w:id="7490" w:name="z1109_006_10"/>
            <w:bookmarkEnd w:id="7490"/>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91" w:name="z1109_006_11"/>
            <w:bookmarkStart w:id="7492" w:name="z1109_006_11"/>
            <w:bookmarkEnd w:id="7492"/>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Средние медицинские работ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93" w:name="z1109_007_04"/>
            <w:bookmarkStart w:id="7494" w:name="z1109_007_04"/>
            <w:bookmarkEnd w:id="749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95" w:name="z1109_007_05"/>
            <w:bookmarkStart w:id="7496" w:name="z1109_007_05"/>
            <w:bookmarkEnd w:id="749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97" w:name="z1109_007_06"/>
            <w:bookmarkStart w:id="7498" w:name="z1109_007_06"/>
            <w:bookmarkEnd w:id="749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99" w:name="z1109_007_07"/>
            <w:bookmarkStart w:id="7500" w:name="z1109_007_07"/>
            <w:bookmarkEnd w:id="750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01" w:name="z1109_007_08"/>
            <w:bookmarkStart w:id="7502" w:name="z1109_007_08"/>
            <w:bookmarkEnd w:id="750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03" w:name="z1109_007_09"/>
            <w:bookmarkStart w:id="7504" w:name="z1109_007_09"/>
            <w:bookmarkEnd w:id="750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05" w:name="z1109_007_10"/>
            <w:bookmarkStart w:id="7506" w:name="z1109_007_10"/>
            <w:bookmarkEnd w:id="7506"/>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07" w:name="z1109_007_11"/>
            <w:bookmarkStart w:id="7508" w:name="z1109_007_11"/>
            <w:bookmarkEnd w:id="7508"/>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09" w:name="z1109_008_04"/>
            <w:bookmarkStart w:id="7510" w:name="z1109_008_04"/>
            <w:bookmarkEnd w:id="751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11" w:name="z1109_008_05"/>
            <w:bookmarkStart w:id="7512" w:name="z1109_008_05"/>
            <w:bookmarkEnd w:id="751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13" w:name="z1109_008_06"/>
            <w:bookmarkStart w:id="7514" w:name="z1109_008_06"/>
            <w:bookmarkEnd w:id="751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15" w:name="z1109_008_07"/>
            <w:bookmarkStart w:id="7516" w:name="z1109_008_07"/>
            <w:bookmarkEnd w:id="751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17" w:name="z1109_008_08"/>
            <w:bookmarkStart w:id="7518" w:name="z1109_008_08"/>
            <w:bookmarkEnd w:id="751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19" w:name="z1109_008_09"/>
            <w:bookmarkStart w:id="7520" w:name="z1109_008_09"/>
            <w:bookmarkEnd w:id="752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21" w:name="z1109_008_10"/>
            <w:bookmarkStart w:id="7522" w:name="z1109_008_10"/>
            <w:bookmarkEnd w:id="7522"/>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23" w:name="z1109_008_11"/>
            <w:bookmarkStart w:id="7524" w:name="z1109_008_11"/>
            <w:bookmarkEnd w:id="7524"/>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Фармацев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25" w:name="z1109_009_04"/>
            <w:bookmarkStart w:id="7526" w:name="z1109_009_04"/>
            <w:bookmarkEnd w:id="752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27" w:name="z1109_009_05"/>
            <w:bookmarkStart w:id="7528" w:name="z1109_009_05"/>
            <w:bookmarkEnd w:id="752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29" w:name="z1109_009_06"/>
            <w:bookmarkStart w:id="7530" w:name="z1109_009_06"/>
            <w:bookmarkEnd w:id="753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31" w:name="z1109_009_07"/>
            <w:bookmarkStart w:id="7532" w:name="z1109_009_07"/>
            <w:bookmarkEnd w:id="753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33" w:name="z1109_009_08"/>
            <w:bookmarkStart w:id="7534" w:name="z1109_009_08"/>
            <w:bookmarkEnd w:id="753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35" w:name="z1109_009_09"/>
            <w:bookmarkStart w:id="7536" w:name="z1109_009_09"/>
            <w:bookmarkEnd w:id="753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37" w:name="z1109_009_10"/>
            <w:bookmarkStart w:id="7538" w:name="z1109_009_10"/>
            <w:bookmarkEnd w:id="7538"/>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39" w:name="z1109_009_11"/>
            <w:bookmarkStart w:id="7540" w:name="z1109_009_11"/>
            <w:bookmarkEnd w:id="7540"/>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41" w:name="z1109_010_04"/>
            <w:bookmarkStart w:id="7542" w:name="z1109_010_04"/>
            <w:bookmarkEnd w:id="754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43" w:name="z1109_010_05"/>
            <w:bookmarkStart w:id="7544" w:name="z1109_010_05"/>
            <w:bookmarkEnd w:id="754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45" w:name="z1109_010_06"/>
            <w:bookmarkStart w:id="7546" w:name="z1109_010_06"/>
            <w:bookmarkEnd w:id="754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47" w:name="z1109_010_07"/>
            <w:bookmarkStart w:id="7548" w:name="z1109_010_07"/>
            <w:bookmarkEnd w:id="754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49" w:name="z1109_010_08"/>
            <w:bookmarkStart w:id="7550" w:name="z1109_010_08"/>
            <w:bookmarkEnd w:id="755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51" w:name="z1109_010_09"/>
            <w:bookmarkStart w:id="7552" w:name="z1109_010_09"/>
            <w:bookmarkEnd w:id="755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53" w:name="z1109_010_10"/>
            <w:bookmarkStart w:id="7554" w:name="z1109_010_10"/>
            <w:bookmarkEnd w:id="7554"/>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55" w:name="z1109_010_11"/>
            <w:bookmarkStart w:id="7556" w:name="z1109_010_11"/>
            <w:bookmarkEnd w:id="7556"/>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пециалисты с высшим немедицинским образ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57" w:name="z1109_011_04"/>
            <w:bookmarkStart w:id="7558" w:name="z1109_011_04"/>
            <w:bookmarkEnd w:id="755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59" w:name="z1109_011_05"/>
            <w:bookmarkStart w:id="7560" w:name="z1109_011_05"/>
            <w:bookmarkEnd w:id="756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61" w:name="z1109_011_06"/>
            <w:bookmarkStart w:id="7562" w:name="z1109_011_06"/>
            <w:bookmarkEnd w:id="756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63" w:name="z1109_011_07"/>
            <w:bookmarkStart w:id="7564" w:name="z1109_011_07"/>
            <w:bookmarkEnd w:id="756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65" w:name="z1109_011_08"/>
            <w:bookmarkStart w:id="7566" w:name="z1109_011_08"/>
            <w:bookmarkEnd w:id="756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67" w:name="z1109_011_09"/>
            <w:bookmarkStart w:id="7568" w:name="z1109_011_09"/>
            <w:bookmarkEnd w:id="756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69" w:name="z1109_011_10"/>
            <w:bookmarkStart w:id="7570" w:name="z1109_011_10"/>
            <w:bookmarkEnd w:id="7570"/>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71" w:name="z1109_011_11"/>
            <w:bookmarkStart w:id="7572" w:name="z1109_011_11"/>
            <w:bookmarkEnd w:id="7572"/>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73" w:name="z1109_012_04"/>
            <w:bookmarkStart w:id="7574" w:name="z1109_012_04"/>
            <w:bookmarkEnd w:id="757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75" w:name="z1109_012_05"/>
            <w:bookmarkStart w:id="7576" w:name="z1109_012_05"/>
            <w:bookmarkEnd w:id="757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77" w:name="z1109_012_06"/>
            <w:bookmarkStart w:id="7578" w:name="z1109_012_06"/>
            <w:bookmarkEnd w:id="757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79" w:name="z1109_012_07"/>
            <w:bookmarkStart w:id="7580" w:name="z1109_012_07"/>
            <w:bookmarkEnd w:id="758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81" w:name="z1109_012_08"/>
            <w:bookmarkStart w:id="7582" w:name="z1109_012_08"/>
            <w:bookmarkEnd w:id="758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83" w:name="z1109_012_09"/>
            <w:bookmarkStart w:id="7584" w:name="z1109_012_09"/>
            <w:bookmarkEnd w:id="758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85" w:name="z1109_012_10"/>
            <w:bookmarkStart w:id="7586" w:name="z1109_012_10"/>
            <w:bookmarkEnd w:id="7586"/>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87" w:name="z1109_012_11"/>
            <w:bookmarkStart w:id="7588" w:name="z1109_012_11"/>
            <w:bookmarkEnd w:id="7588"/>
          </w:p>
        </w:tc>
      </w:tr>
    </w:tbl>
    <w:p>
      <w:pPr>
        <w:pStyle w:val="Normal"/>
        <w:autoSpaceDE w:val="false"/>
        <w:rPr>
          <w:sz w:val="20"/>
        </w:rPr>
      </w:pPr>
      <w:r>
        <w:rPr>
          <w:sz w:val="20"/>
        </w:rPr>
      </w:r>
    </w:p>
    <w:p>
      <w:pPr>
        <w:pStyle w:val="Normal"/>
        <w:autoSpaceDE w:val="false"/>
        <w:rPr>
          <w:sz w:val="20"/>
        </w:rPr>
      </w:pPr>
      <w:r>
        <w:rPr>
          <w:sz w:val="20"/>
        </w:rPr>
      </w:r>
    </w:p>
    <w:p>
      <w:pPr>
        <w:pStyle w:val="Normal"/>
        <w:autoSpaceDE w:val="false"/>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pPr>
      <w:r>
        <w:rPr>
          <w:b/>
          <w:color w:val="FF0000"/>
          <w:sz w:val="20"/>
        </w:rPr>
        <w:t xml:space="preserve">    </w:t>
      </w:r>
      <w:r>
        <w:rPr>
          <w:b/>
          <w:color w:val="FF0000"/>
          <w:sz w:val="20"/>
        </w:rPr>
        <w:t>(2100)</w:t>
      </w:r>
      <w:r>
        <w:rPr>
          <w:sz w:val="20"/>
        </w:rPr>
        <w:t xml:space="preserve">  </w:t>
        <w:tab/>
        <w:tab/>
        <w:tab/>
        <w:tab/>
        <w:tab/>
        <w:tab/>
        <w:tab/>
        <w:tab/>
        <w:tab/>
        <w:tab/>
        <w:tab/>
        <w:tab/>
        <w:tab/>
        <w:tab/>
        <w:tab/>
        <w:t>Код по ОКЕИ: посещение в смену – 5</w:t>
      </w:r>
      <w:r>
        <w:rPr/>
        <w:t>45</w:t>
      </w:r>
    </w:p>
    <w:tbl>
      <w:tblPr>
        <w:tblW w:w="15695" w:type="dxa"/>
        <w:jc w:val="center"/>
        <w:tblInd w:w="0" w:type="dxa"/>
        <w:tblLayout w:type="fixed"/>
        <w:tblCellMar>
          <w:top w:w="0" w:type="dxa"/>
          <w:left w:w="108" w:type="dxa"/>
          <w:bottom w:w="0" w:type="dxa"/>
          <w:right w:w="108" w:type="dxa"/>
        </w:tblCellMar>
      </w:tblPr>
      <w:tblGrid>
        <w:gridCol w:w="3088"/>
        <w:gridCol w:w="567"/>
        <w:gridCol w:w="1003"/>
        <w:gridCol w:w="1003"/>
        <w:gridCol w:w="1004"/>
        <w:gridCol w:w="1003"/>
        <w:gridCol w:w="1003"/>
        <w:gridCol w:w="1004"/>
        <w:gridCol w:w="1003"/>
        <w:gridCol w:w="1003"/>
        <w:gridCol w:w="1004"/>
        <w:gridCol w:w="1003"/>
        <w:gridCol w:w="1003"/>
        <w:gridCol w:w="1004"/>
      </w:tblGrid>
      <w:tr>
        <w:trPr>
          <w:tblHeader w:val="true"/>
          <w:trHeight w:val="681" w:hRule="atLeast"/>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общего числа посещений  (из гр.3) сделано по поводу заболеваний</w:t>
            </w:r>
          </w:p>
        </w:tc>
        <w:tc>
          <w:tcPr>
            <w:tcW w:w="6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pPr>
            <w:r>
              <w:rPr>
                <w:sz w:val="18"/>
                <w:szCs w:val="18"/>
                <w:lang w:val="en-US" w:eastAsia="en-US"/>
              </w:rPr>
              <w:t>врачей, включая профилак-тические - всего</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из них:</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сельскими жителями</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lang w:val="en-US" w:eastAsia="en-US"/>
              </w:rPr>
              <w:t xml:space="preserve">взрос-лыми 18 лет и старш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lang w:val="en-US" w:eastAsia="en-US"/>
              </w:rPr>
              <w:t>детьми 0-17 лет</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из гр.9:</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lang w:val="en-US" w:eastAsia="en-US"/>
              </w:rPr>
              <w:t>из гр. 12: по поводу заболева-ний</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lang w:val="en-US" w:eastAsia="en-US"/>
              </w:rPr>
              <w:t>из гр. 10 сельских жителей - по поводу заболеваний</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сельскими жителям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детьми 0-17 лет</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rPr>
            </w:pPr>
            <w:r>
              <w:rPr>
                <w:sz w:val="20"/>
                <w:lang w:val="en-US" w:eastAsia="en-US"/>
              </w:rPr>
              <w:t>по поводу заболева-н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детей 0-17 лет</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rPr>
            </w:pPr>
            <w:r>
              <w:rPr>
                <w:sz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1</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3</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4</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589" w:name="z2100_001_03"/>
            <w:bookmarkStart w:id="7590" w:name="z2100_001_03"/>
            <w:bookmarkEnd w:id="759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591" w:name="z2100_001_04"/>
            <w:bookmarkStart w:id="7592" w:name="z2100_001_04"/>
            <w:bookmarkEnd w:id="759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593" w:name="z2100_001_05"/>
            <w:bookmarkStart w:id="7594" w:name="z2100_001_05"/>
            <w:bookmarkEnd w:id="759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595" w:name="z2100_001_06"/>
            <w:bookmarkStart w:id="7596" w:name="z2100_001_06"/>
            <w:bookmarkEnd w:id="759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597" w:name="z2100_001_07"/>
            <w:bookmarkStart w:id="7598" w:name="z2100_001_07"/>
            <w:bookmarkEnd w:id="759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599" w:name="z2100_001_08"/>
            <w:bookmarkStart w:id="7600" w:name="z2100_001_08"/>
            <w:bookmarkEnd w:id="760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01" w:name="z2100_001_09"/>
            <w:bookmarkStart w:id="7602" w:name="z2100_001_09"/>
            <w:bookmarkEnd w:id="760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03" w:name="z2100_001_10"/>
            <w:bookmarkStart w:id="7604" w:name="z2100_001_10"/>
            <w:bookmarkEnd w:id="760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05" w:name="z2100_001_11"/>
            <w:bookmarkStart w:id="7606" w:name="z2100_001_11"/>
            <w:bookmarkEnd w:id="760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07" w:name="z2100_001_12"/>
            <w:bookmarkStart w:id="7608" w:name="z2100_001_12"/>
            <w:bookmarkEnd w:id="760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09" w:name="z2100_001_13"/>
            <w:bookmarkStart w:id="7610" w:name="z2100_001_13"/>
            <w:bookmarkEnd w:id="761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lang w:val="en-US" w:eastAsia="en-US"/>
              </w:rPr>
            </w:pPr>
            <w:r>
              <w:rPr>
                <w:color w:val="FF0000"/>
                <w:sz w:val="18"/>
                <w:szCs w:val="18"/>
                <w:lang w:val="en-US" w:eastAsia="en-US"/>
              </w:rPr>
              <w:t>из них (из стр. 1) - врачи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FF0000"/>
                <w:sz w:val="18"/>
                <w:szCs w:val="18"/>
              </w:rPr>
            </w:pPr>
            <w:r>
              <w:rPr>
                <w:b/>
                <w:color w:val="FF0000"/>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color w:val="FF0000"/>
                <w:sz w:val="18"/>
                <w:szCs w:val="18"/>
                <w:lang w:val="en-US" w:eastAsia="en-US"/>
              </w:rPr>
              <w:t>из них (из стр.1)</w:t>
            </w:r>
            <w:r>
              <w:rPr>
                <w:sz w:val="18"/>
                <w:szCs w:val="18"/>
                <w:lang w:val="en-US" w:eastAsia="en-US"/>
              </w:rPr>
              <w:t xml:space="preserve"> специалисты: </w:t>
            </w:r>
          </w:p>
          <w:p>
            <w:pPr>
              <w:pStyle w:val="Normal"/>
              <w:ind w:left="284" w:hanging="0"/>
              <w:rPr>
                <w:sz w:val="18"/>
                <w:szCs w:val="18"/>
              </w:rPr>
            </w:pPr>
            <w:r>
              <w:rPr>
                <w:sz w:val="18"/>
                <w:szCs w:val="18"/>
                <w:lang w:val="en-US" w:eastAsia="en-US"/>
              </w:rPr>
              <w:t>руководители организаций и их заместит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11" w:name="z2100_004_03"/>
            <w:bookmarkStart w:id="7612" w:name="z2100_004_03"/>
            <w:bookmarkEnd w:id="761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13" w:name="z2100_004_04"/>
            <w:bookmarkStart w:id="7614" w:name="z2100_004_04"/>
            <w:bookmarkEnd w:id="761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15" w:name="z2100_004_05"/>
            <w:bookmarkStart w:id="7616" w:name="z2100_004_05"/>
            <w:bookmarkEnd w:id="761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17" w:name="z2100_004_06"/>
            <w:bookmarkStart w:id="7618" w:name="z2100_004_06"/>
            <w:bookmarkEnd w:id="761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19" w:name="z2100_004_07"/>
            <w:bookmarkStart w:id="7620" w:name="z2100_004_07"/>
            <w:bookmarkEnd w:id="762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21" w:name="z2100_004_08"/>
            <w:bookmarkStart w:id="7622" w:name="z2100_004_08"/>
            <w:bookmarkEnd w:id="762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23" w:name="z2100_004_09"/>
            <w:bookmarkStart w:id="7624" w:name="z2100_004_09"/>
            <w:bookmarkEnd w:id="76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25" w:name="z2100_004_10"/>
            <w:bookmarkStart w:id="7626" w:name="z2100_004_10"/>
            <w:bookmarkEnd w:id="762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27" w:name="z2100_004_11"/>
            <w:bookmarkStart w:id="7628" w:name="z2100_004_11"/>
            <w:bookmarkEnd w:id="762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29" w:name="z2100_004_12"/>
            <w:bookmarkStart w:id="7630" w:name="z2100_004_12"/>
            <w:bookmarkEnd w:id="763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31" w:name="z2100_004_13"/>
            <w:bookmarkStart w:id="7632" w:name="z2100_004_13"/>
            <w:bookmarkEnd w:id="763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33" w:name="z2100_005_03"/>
            <w:bookmarkStart w:id="7634" w:name="z2100_005_03"/>
            <w:bookmarkEnd w:id="763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35" w:name="z2100_005_04"/>
            <w:bookmarkStart w:id="7636" w:name="z2100_005_04"/>
            <w:bookmarkEnd w:id="763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37" w:name="z2100_005_05"/>
            <w:bookmarkStart w:id="7638" w:name="z2100_005_05"/>
            <w:bookmarkEnd w:id="763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39" w:name="z2100_005_06"/>
            <w:bookmarkStart w:id="7640" w:name="z2100_005_06"/>
            <w:bookmarkEnd w:id="764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41" w:name="z2100_005_07"/>
            <w:bookmarkStart w:id="7642" w:name="z2100_005_07"/>
            <w:bookmarkEnd w:id="764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43" w:name="z2100_005_08"/>
            <w:bookmarkStart w:id="7644" w:name="z2100_005_08"/>
            <w:bookmarkEnd w:id="76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45" w:name="z2100_005_09"/>
            <w:bookmarkStart w:id="7646" w:name="z2100_005_09"/>
            <w:bookmarkEnd w:id="764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47" w:name="z2100_005_10"/>
            <w:bookmarkStart w:id="7648" w:name="z2100_005_10"/>
            <w:bookmarkEnd w:id="764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49" w:name="z2100_005_11"/>
            <w:bookmarkStart w:id="7650" w:name="z2100_005_11"/>
            <w:bookmarkEnd w:id="765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51" w:name="z2100_005_12"/>
            <w:bookmarkStart w:id="7652" w:name="z2100_005_12"/>
            <w:bookmarkEnd w:id="765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53" w:name="z2100_005_13"/>
            <w:bookmarkStart w:id="7654" w:name="z2100_005_13"/>
            <w:bookmarkEnd w:id="765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429" w:hanging="0"/>
              <w:rPr>
                <w:sz w:val="18"/>
                <w:szCs w:val="18"/>
                <w:lang w:val="en-US" w:eastAsia="en-US"/>
              </w:rPr>
            </w:pPr>
            <w:r>
              <w:rPr>
                <w:sz w:val="18"/>
                <w:szCs w:val="18"/>
                <w:lang w:val="en-US" w:eastAsia="en-US"/>
              </w:rPr>
              <w:t xml:space="preserve">из них акушеры – гнекологи </w:t>
            </w:r>
          </w:p>
          <w:p>
            <w:pPr>
              <w:pStyle w:val="Normal"/>
              <w:ind w:left="429" w:hanging="0"/>
              <w:rPr>
                <w:sz w:val="18"/>
                <w:szCs w:val="18"/>
              </w:rPr>
            </w:pPr>
            <w:r>
              <w:rPr>
                <w:sz w:val="18"/>
                <w:szCs w:val="18"/>
                <w:lang w:val="en-US" w:eastAsia="en-US"/>
              </w:rPr>
              <w:t>цехового врачебного участ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55" w:name="z2100_051_03"/>
            <w:bookmarkStart w:id="7656" w:name="z2100_051_03"/>
            <w:bookmarkEnd w:id="765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57" w:name="z2100_051_04"/>
            <w:bookmarkStart w:id="7658" w:name="z2100_051_04"/>
            <w:bookmarkEnd w:id="765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59" w:name="z2100_051_05"/>
            <w:bookmarkStart w:id="7660" w:name="z2100_051_05"/>
            <w:bookmarkEnd w:id="766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61" w:name="z2100_051_06"/>
            <w:bookmarkStart w:id="7662" w:name="z2100_051_06"/>
            <w:bookmarkEnd w:id="766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63" w:name="z2100_051_07"/>
            <w:bookmarkStart w:id="7664" w:name="z2100_051_07"/>
            <w:bookmarkEnd w:id="766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65" w:name="z2100_051_08"/>
            <w:bookmarkStart w:id="7666" w:name="z2100_051_08"/>
            <w:bookmarkEnd w:id="766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67" w:name="z2100_051_09"/>
            <w:bookmarkStart w:id="7668" w:name="z2100_051_09"/>
            <w:bookmarkEnd w:id="766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69" w:name="z2100_051_10"/>
            <w:bookmarkStart w:id="7670" w:name="z2100_051_10"/>
            <w:bookmarkEnd w:id="767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71" w:name="z2100_051_11"/>
            <w:bookmarkStart w:id="7672" w:name="z2100_051_11"/>
            <w:bookmarkEnd w:id="767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73" w:name="z2100_051_12"/>
            <w:bookmarkStart w:id="7674" w:name="z2100_051_12"/>
            <w:bookmarkEnd w:id="767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75" w:name="z2100_051_13"/>
            <w:bookmarkStart w:id="7676" w:name="z2100_051_13"/>
            <w:bookmarkEnd w:id="767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77" w:name="z2100_006_03"/>
            <w:bookmarkStart w:id="7678" w:name="z2100_006_03"/>
            <w:bookmarkEnd w:id="767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79" w:name="z2100_006_04"/>
            <w:bookmarkStart w:id="7680" w:name="z2100_006_04"/>
            <w:bookmarkEnd w:id="768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81" w:name="z2100_006_05"/>
            <w:bookmarkStart w:id="7682" w:name="z2100_006_05"/>
            <w:bookmarkEnd w:id="768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83" w:name="z2100_006_06"/>
            <w:bookmarkStart w:id="7684" w:name="z2100_006_06"/>
            <w:bookmarkEnd w:id="76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85" w:name="z2100_006_07"/>
            <w:bookmarkStart w:id="7686" w:name="z2100_006_07"/>
            <w:bookmarkEnd w:id="768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87" w:name="z2100_006_08"/>
            <w:bookmarkStart w:id="7688" w:name="z2100_006_08"/>
            <w:bookmarkEnd w:id="768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89" w:name="z2100_006_09"/>
            <w:bookmarkStart w:id="7690" w:name="z2100_006_09"/>
            <w:bookmarkEnd w:id="769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91" w:name="z2100_006_10"/>
            <w:bookmarkStart w:id="7692" w:name="z2100_006_10"/>
            <w:bookmarkEnd w:id="769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93" w:name="z2100_006_11"/>
            <w:bookmarkStart w:id="7694" w:name="z2100_006_11"/>
            <w:bookmarkEnd w:id="769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95" w:name="z2100_006_12"/>
            <w:bookmarkStart w:id="7696" w:name="z2100_006_12"/>
            <w:bookmarkEnd w:id="769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97" w:name="z2100_006_13"/>
            <w:bookmarkStart w:id="7698" w:name="z2100_006_13"/>
            <w:bookmarkEnd w:id="769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99" w:name="z2100_007_03"/>
            <w:bookmarkStart w:id="7700" w:name="z2100_007_03"/>
            <w:bookmarkEnd w:id="770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01" w:name="z2100_007_04"/>
            <w:bookmarkStart w:id="7702" w:name="z2100_007_04"/>
            <w:bookmarkEnd w:id="770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03" w:name="z2100_007_05"/>
            <w:bookmarkStart w:id="7704" w:name="z2100_007_05"/>
            <w:bookmarkEnd w:id="77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05" w:name="z2100_007_06"/>
            <w:bookmarkStart w:id="7706" w:name="z2100_007_06"/>
            <w:bookmarkEnd w:id="770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07" w:name="z2100_007_07"/>
            <w:bookmarkStart w:id="7708" w:name="z2100_007_07"/>
            <w:bookmarkEnd w:id="770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09" w:name="z2100_007_08"/>
            <w:bookmarkStart w:id="7710" w:name="z2100_007_08"/>
            <w:bookmarkEnd w:id="771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11" w:name="z2100_007_09"/>
            <w:bookmarkStart w:id="7712" w:name="z2100_007_09"/>
            <w:bookmarkEnd w:id="771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13" w:name="z2100_007_10"/>
            <w:bookmarkStart w:id="7714" w:name="z2100_007_10"/>
            <w:bookmarkEnd w:id="771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15" w:name="z2100_007_11"/>
            <w:bookmarkStart w:id="7716" w:name="z2100_007_11"/>
            <w:bookmarkEnd w:id="771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17" w:name="z2100_007_12"/>
            <w:bookmarkStart w:id="7718" w:name="z2100_007_12"/>
            <w:bookmarkEnd w:id="771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19" w:name="z2100_007_13"/>
            <w:bookmarkStart w:id="7720" w:name="z2100_007_13"/>
            <w:bookmarkEnd w:id="772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21" w:name="z2100_010_03"/>
            <w:bookmarkStart w:id="7722" w:name="z2100_010_03"/>
            <w:bookmarkEnd w:id="772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23" w:name="z2100_010_04"/>
            <w:bookmarkStart w:id="7724" w:name="z2100_010_04"/>
            <w:bookmarkEnd w:id="772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25" w:name="z2100_010_05"/>
            <w:bookmarkStart w:id="7726" w:name="z2100_010_05"/>
            <w:bookmarkEnd w:id="772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27" w:name="z2100_010_06"/>
            <w:bookmarkStart w:id="7728" w:name="z2100_010_06"/>
            <w:bookmarkEnd w:id="772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29" w:name="z2100_010_07"/>
            <w:bookmarkStart w:id="7730" w:name="z2100_010_07"/>
            <w:bookmarkEnd w:id="773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31" w:name="z2100_010_08"/>
            <w:bookmarkStart w:id="7732" w:name="z2100_010_08"/>
            <w:bookmarkEnd w:id="773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33" w:name="z2100_010_09"/>
            <w:bookmarkStart w:id="7734" w:name="z2100_010_09"/>
            <w:bookmarkEnd w:id="773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35" w:name="z2100_010_10"/>
            <w:bookmarkStart w:id="7736" w:name="z2100_010_10"/>
            <w:bookmarkEnd w:id="773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37" w:name="z2100_010_11"/>
            <w:bookmarkStart w:id="7738" w:name="z2100_010_11"/>
            <w:bookmarkEnd w:id="773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39" w:name="z2100_010_12"/>
            <w:bookmarkStart w:id="7740" w:name="z2100_010_12"/>
            <w:bookmarkEnd w:id="774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41" w:name="z2100_010_13"/>
            <w:bookmarkStart w:id="7742" w:name="z2100_010_13"/>
            <w:bookmarkEnd w:id="774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43" w:name="z2100_011_03"/>
            <w:bookmarkStart w:id="7744" w:name="z2100_011_03"/>
            <w:bookmarkEnd w:id="77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45" w:name="z2100_011_04"/>
            <w:bookmarkStart w:id="7746" w:name="z2100_011_04"/>
            <w:bookmarkEnd w:id="774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47" w:name="z2100_011_05"/>
            <w:bookmarkStart w:id="7748" w:name="z2100_011_05"/>
            <w:bookmarkEnd w:id="774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49" w:name="z2100_011_06"/>
            <w:bookmarkStart w:id="7750" w:name="z2100_011_06"/>
            <w:bookmarkEnd w:id="775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51" w:name="z2100_011_07"/>
            <w:bookmarkStart w:id="7752" w:name="z2100_011_07"/>
            <w:bookmarkEnd w:id="775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53" w:name="z2100_011_08"/>
            <w:bookmarkStart w:id="7754" w:name="z2100_011_08"/>
            <w:bookmarkEnd w:id="775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55" w:name="z2100_011_09"/>
            <w:bookmarkStart w:id="7756" w:name="z2100_011_09"/>
            <w:bookmarkEnd w:id="775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57" w:name="z2100_011_10"/>
            <w:bookmarkStart w:id="7758" w:name="z2100_011_10"/>
            <w:bookmarkEnd w:id="775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59" w:name="z2100_011_11"/>
            <w:bookmarkStart w:id="7760" w:name="z2100_011_11"/>
            <w:bookmarkEnd w:id="776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61" w:name="z2100_011_12"/>
            <w:bookmarkStart w:id="7762" w:name="z2100_011_12"/>
            <w:bookmarkEnd w:id="776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63" w:name="z2100_011_13"/>
            <w:bookmarkStart w:id="7764" w:name="z2100_011_13"/>
            <w:bookmarkEnd w:id="776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65" w:name="z2100_012_03"/>
            <w:bookmarkStart w:id="7766" w:name="z2100_012_03"/>
            <w:bookmarkEnd w:id="776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67" w:name="z2100_012_04"/>
            <w:bookmarkStart w:id="7768" w:name="z2100_012_04"/>
            <w:bookmarkEnd w:id="776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69" w:name="z2100_012_05"/>
            <w:bookmarkStart w:id="7770" w:name="z2100_012_05"/>
            <w:bookmarkEnd w:id="777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71" w:name="z2100_012_06"/>
            <w:bookmarkStart w:id="7772" w:name="z2100_012_06"/>
            <w:bookmarkEnd w:id="777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73" w:name="z2100_012_07"/>
            <w:bookmarkStart w:id="7774" w:name="z2100_012_07"/>
            <w:bookmarkEnd w:id="777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75" w:name="z2100_012_08"/>
            <w:bookmarkStart w:id="7776" w:name="z2100_012_08"/>
            <w:bookmarkEnd w:id="777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77" w:name="z2100_012_09"/>
            <w:bookmarkStart w:id="7778" w:name="z2100_012_09"/>
            <w:bookmarkEnd w:id="777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79" w:name="z2100_012_10"/>
            <w:bookmarkStart w:id="7780" w:name="z2100_012_10"/>
            <w:bookmarkEnd w:id="778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81" w:name="z2100_012_11"/>
            <w:bookmarkStart w:id="7782" w:name="z2100_012_11"/>
            <w:bookmarkEnd w:id="778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83" w:name="z2100_012_12"/>
            <w:bookmarkStart w:id="7784" w:name="z2100_012_12"/>
            <w:bookmarkEnd w:id="77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85" w:name="z2100_012_13"/>
            <w:bookmarkStart w:id="7786" w:name="z2100_012_13"/>
            <w:bookmarkEnd w:id="778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87" w:name="z2100_013_03"/>
            <w:bookmarkStart w:id="7788" w:name="z2100_013_03"/>
            <w:bookmarkEnd w:id="778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89" w:name="z2100_013_04"/>
            <w:bookmarkStart w:id="7790" w:name="z2100_013_04"/>
            <w:bookmarkEnd w:id="779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91" w:name="z2100_013_05"/>
            <w:bookmarkStart w:id="7792" w:name="z2100_013_05"/>
            <w:bookmarkEnd w:id="779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93" w:name="z2100_013_06"/>
            <w:bookmarkStart w:id="7794" w:name="z2100_013_06"/>
            <w:bookmarkEnd w:id="779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95" w:name="z2100_013_07"/>
            <w:bookmarkStart w:id="7796" w:name="z2100_013_07"/>
            <w:bookmarkEnd w:id="779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97" w:name="z2100_013_08"/>
            <w:bookmarkStart w:id="7798" w:name="z2100_013_08"/>
            <w:bookmarkEnd w:id="779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99" w:name="z2100_013_09"/>
            <w:bookmarkStart w:id="7800" w:name="z2100_013_09"/>
            <w:bookmarkEnd w:id="780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01" w:name="z2100_013_10"/>
            <w:bookmarkStart w:id="7802" w:name="z2100_013_10"/>
            <w:bookmarkEnd w:id="780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03" w:name="z2100_013_11"/>
            <w:bookmarkStart w:id="7804" w:name="z2100_013_11"/>
            <w:bookmarkEnd w:id="78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05" w:name="z2100_013_12"/>
            <w:bookmarkStart w:id="7806" w:name="z2100_013_12"/>
            <w:bookmarkEnd w:id="780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07" w:name="z2100_013_13"/>
            <w:bookmarkStart w:id="7808" w:name="z2100_013_13"/>
            <w:bookmarkEnd w:id="780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09" w:name="z2100_014_03"/>
            <w:bookmarkStart w:id="7810" w:name="z2100_014_03"/>
            <w:bookmarkEnd w:id="781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11" w:name="z2100_014_04"/>
            <w:bookmarkStart w:id="7812" w:name="z2100_014_04"/>
            <w:bookmarkEnd w:id="781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13" w:name="z2100_014_05"/>
            <w:bookmarkStart w:id="7814" w:name="z2100_014_05"/>
            <w:bookmarkEnd w:id="781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15" w:name="z2100_014_06"/>
            <w:bookmarkStart w:id="7816" w:name="z2100_014_06"/>
            <w:bookmarkEnd w:id="781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17" w:name="z2100_014_07"/>
            <w:bookmarkStart w:id="7818" w:name="z2100_014_07"/>
            <w:bookmarkEnd w:id="781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19" w:name="z2100_014_08"/>
            <w:bookmarkStart w:id="7820" w:name="z2100_014_08"/>
            <w:bookmarkEnd w:id="782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21" w:name="z2100_014_09"/>
            <w:bookmarkStart w:id="7822" w:name="z2100_014_09"/>
            <w:bookmarkEnd w:id="782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23" w:name="z2100_014_10"/>
            <w:bookmarkStart w:id="7824" w:name="z2100_014_10"/>
            <w:bookmarkEnd w:id="782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25" w:name="z2100_014_11"/>
            <w:bookmarkStart w:id="7826" w:name="z2100_014_11"/>
            <w:bookmarkEnd w:id="782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27" w:name="z2100_014_12"/>
            <w:bookmarkStart w:id="7828" w:name="z2100_014_12"/>
            <w:bookmarkEnd w:id="782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29" w:name="z2100_014_13"/>
            <w:bookmarkStart w:id="7830" w:name="z2100_014_13"/>
            <w:bookmarkEnd w:id="783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31" w:name="z2100_016_03"/>
            <w:bookmarkStart w:id="7832" w:name="z2100_016_03"/>
            <w:bookmarkEnd w:id="783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33" w:name="z2100_016_04"/>
            <w:bookmarkStart w:id="7834" w:name="z2100_016_04"/>
            <w:bookmarkEnd w:id="783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35" w:name="z2100_016_05"/>
            <w:bookmarkStart w:id="7836" w:name="z2100_016_05"/>
            <w:bookmarkEnd w:id="783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37" w:name="z2100_016_06"/>
            <w:bookmarkStart w:id="7838" w:name="z2100_016_06"/>
            <w:bookmarkEnd w:id="783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39" w:name="z2100_016_07"/>
            <w:bookmarkStart w:id="7840" w:name="z2100_016_07"/>
            <w:bookmarkEnd w:id="784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41" w:name="z2100_016_08"/>
            <w:bookmarkStart w:id="7842" w:name="z2100_016_08"/>
            <w:bookmarkEnd w:id="784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43" w:name="z2100_016_09"/>
            <w:bookmarkStart w:id="7844" w:name="z2100_016_09"/>
            <w:bookmarkEnd w:id="78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45" w:name="z2100_016_10"/>
            <w:bookmarkStart w:id="7846" w:name="z2100_016_10"/>
            <w:bookmarkEnd w:id="784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47" w:name="z2100_016_11"/>
            <w:bookmarkStart w:id="7848" w:name="z2100_016_11"/>
            <w:bookmarkEnd w:id="784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49" w:name="z2100_016_12"/>
            <w:bookmarkStart w:id="7850" w:name="z2100_016_12"/>
            <w:bookmarkEnd w:id="785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51" w:name="z2100_016_13"/>
            <w:bookmarkStart w:id="7852" w:name="z2100_016_13"/>
            <w:bookmarkEnd w:id="785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53" w:name="z2100_017_03"/>
            <w:bookmarkStart w:id="7854" w:name="z2100_017_03"/>
            <w:bookmarkEnd w:id="785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55" w:name="z2100_017_04"/>
            <w:bookmarkStart w:id="7856" w:name="z2100_017_04"/>
            <w:bookmarkEnd w:id="785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57" w:name="z2100_017_05"/>
            <w:bookmarkStart w:id="7858" w:name="z2100_017_05"/>
            <w:bookmarkEnd w:id="785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59" w:name="z2100_017_06"/>
            <w:bookmarkStart w:id="7860" w:name="z2100_017_06"/>
            <w:bookmarkEnd w:id="786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61" w:name="z2100_017_07"/>
            <w:bookmarkStart w:id="7862" w:name="z2100_017_07"/>
            <w:bookmarkEnd w:id="786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63" w:name="z2100_017_08"/>
            <w:bookmarkStart w:id="7864" w:name="z2100_017_08"/>
            <w:bookmarkEnd w:id="78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65" w:name="z2100_017_09"/>
            <w:bookmarkStart w:id="7866" w:name="z2100_017_09"/>
            <w:bookmarkEnd w:id="786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67" w:name="z2100_017_10"/>
            <w:bookmarkStart w:id="7868" w:name="z2100_017_10"/>
            <w:bookmarkEnd w:id="786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69" w:name="z2100_017_11"/>
            <w:bookmarkStart w:id="7870" w:name="z2100_017_11"/>
            <w:bookmarkEnd w:id="787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71" w:name="z2100_017_12"/>
            <w:bookmarkStart w:id="7872" w:name="z2100_017_12"/>
            <w:bookmarkEnd w:id="787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73" w:name="z2100_017_13"/>
            <w:bookmarkStart w:id="7874" w:name="z2100_017_13"/>
            <w:bookmarkEnd w:id="787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75" w:name="z2100_018_03"/>
            <w:bookmarkStart w:id="7876" w:name="z2100_018_03"/>
            <w:bookmarkEnd w:id="787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77" w:name="z2100_018_04"/>
            <w:bookmarkStart w:id="7878" w:name="z2100_018_04"/>
            <w:bookmarkEnd w:id="787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79" w:name="z2100_018_05"/>
            <w:bookmarkStart w:id="7880" w:name="z2100_018_05"/>
            <w:bookmarkEnd w:id="788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81" w:name="z2100_018_06"/>
            <w:bookmarkStart w:id="7882" w:name="z2100_018_06"/>
            <w:bookmarkEnd w:id="788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83" w:name="z2100_018_07"/>
            <w:bookmarkStart w:id="7884" w:name="z2100_018_07"/>
            <w:bookmarkEnd w:id="788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85" w:name="z2100_018_08"/>
            <w:bookmarkStart w:id="7886" w:name="z2100_018_08"/>
            <w:bookmarkEnd w:id="788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87" w:name="z2100_018_09"/>
            <w:bookmarkStart w:id="7888" w:name="z2100_018_09"/>
            <w:bookmarkEnd w:id="788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89" w:name="z2100_018_10"/>
            <w:bookmarkStart w:id="7890" w:name="z2100_018_10"/>
            <w:bookmarkEnd w:id="789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91" w:name="z2100_018_11"/>
            <w:bookmarkStart w:id="7892" w:name="z2100_018_11"/>
            <w:bookmarkEnd w:id="789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93" w:name="z2100_018_12"/>
            <w:bookmarkStart w:id="7894" w:name="z2100_018_12"/>
            <w:bookmarkEnd w:id="789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95" w:name="z2100_018_13"/>
            <w:bookmarkStart w:id="7896" w:name="z2100_018_13"/>
            <w:bookmarkEnd w:id="789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97" w:name="z2100_019_03"/>
            <w:bookmarkStart w:id="7898" w:name="z2100_019_03"/>
            <w:bookmarkEnd w:id="789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99" w:name="z2100_019_04"/>
            <w:bookmarkStart w:id="7900" w:name="z2100_019_04"/>
            <w:bookmarkEnd w:id="790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01" w:name="z2100_019_05"/>
            <w:bookmarkStart w:id="7902" w:name="z2100_019_05"/>
            <w:bookmarkEnd w:id="790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03" w:name="z2100_019_06"/>
            <w:bookmarkStart w:id="7904" w:name="z2100_019_06"/>
            <w:bookmarkEnd w:id="79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05" w:name="z2100_019_07"/>
            <w:bookmarkStart w:id="7906" w:name="z2100_019_07"/>
            <w:bookmarkEnd w:id="790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07" w:name="z2100_019_08"/>
            <w:bookmarkStart w:id="7908" w:name="z2100_019_08"/>
            <w:bookmarkEnd w:id="790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09" w:name="z2100_019_09"/>
            <w:bookmarkStart w:id="7910" w:name="z2100_019_09"/>
            <w:bookmarkEnd w:id="791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11" w:name="z2100_019_10"/>
            <w:bookmarkStart w:id="7912" w:name="z2100_019_10"/>
            <w:bookmarkEnd w:id="791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13" w:name="z2100_019_11"/>
            <w:bookmarkStart w:id="7914" w:name="z2100_019_11"/>
            <w:bookmarkEnd w:id="791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15" w:name="z2100_019_12"/>
            <w:bookmarkStart w:id="7916" w:name="z2100_019_12"/>
            <w:bookmarkEnd w:id="791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17" w:name="z2100_019_13"/>
            <w:bookmarkStart w:id="7918" w:name="z2100_019_13"/>
            <w:bookmarkEnd w:id="791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19" w:name="z2100_020_03"/>
            <w:bookmarkStart w:id="7920" w:name="z2100_020_03"/>
            <w:bookmarkEnd w:id="792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21" w:name="z2100_020_04"/>
            <w:bookmarkStart w:id="7922" w:name="z2100_020_04"/>
            <w:bookmarkEnd w:id="792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23" w:name="z2100_020_05"/>
            <w:bookmarkStart w:id="7924" w:name="z2100_020_05"/>
            <w:bookmarkEnd w:id="79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25" w:name="z2100_020_06"/>
            <w:bookmarkStart w:id="7926" w:name="z2100_020_06"/>
            <w:bookmarkEnd w:id="792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27" w:name="z2100_020_07"/>
            <w:bookmarkStart w:id="7928" w:name="z2100_020_07"/>
            <w:bookmarkEnd w:id="792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29" w:name="z2100_020_08"/>
            <w:bookmarkStart w:id="7930" w:name="z2100_020_08"/>
            <w:bookmarkEnd w:id="793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31" w:name="z2100_020_09"/>
            <w:bookmarkStart w:id="7932" w:name="z2100_020_09"/>
            <w:bookmarkEnd w:id="793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33" w:name="z2100_020_10"/>
            <w:bookmarkStart w:id="7934" w:name="z2100_020_10"/>
            <w:bookmarkEnd w:id="793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35" w:name="z2100_020_11"/>
            <w:bookmarkStart w:id="7936" w:name="z2100_020_11"/>
            <w:bookmarkEnd w:id="793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37" w:name="z2100_020_12"/>
            <w:bookmarkStart w:id="7938" w:name="z2100_020_12"/>
            <w:bookmarkEnd w:id="793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39" w:name="z2100_020_13"/>
            <w:bookmarkStart w:id="7940" w:name="z2100_020_13"/>
            <w:bookmarkEnd w:id="794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41" w:name="z2100_021_03"/>
            <w:bookmarkStart w:id="7942" w:name="z2100_021_03"/>
            <w:bookmarkEnd w:id="794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43" w:name="z2100_021_04"/>
            <w:bookmarkStart w:id="7944" w:name="z2100_021_04"/>
            <w:bookmarkEnd w:id="794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45" w:name="z2100_021_05"/>
            <w:bookmarkStart w:id="7946" w:name="z2100_021_05"/>
            <w:bookmarkEnd w:id="794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47" w:name="z2100_021_06"/>
            <w:bookmarkStart w:id="7948" w:name="z2100_021_06"/>
            <w:bookmarkEnd w:id="794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49" w:name="z2100_021_07"/>
            <w:bookmarkStart w:id="7950" w:name="z2100_021_07"/>
            <w:bookmarkEnd w:id="795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51" w:name="z2100_021_08"/>
            <w:bookmarkStart w:id="7952" w:name="z2100_021_08"/>
            <w:bookmarkEnd w:id="795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53" w:name="z2100_021_09"/>
            <w:bookmarkStart w:id="7954" w:name="z2100_021_09"/>
            <w:bookmarkEnd w:id="795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55" w:name="z2100_021_10"/>
            <w:bookmarkStart w:id="7956" w:name="z2100_021_10"/>
            <w:bookmarkEnd w:id="795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57" w:name="z2100_021_11"/>
            <w:bookmarkStart w:id="7958" w:name="z2100_021_11"/>
            <w:bookmarkEnd w:id="795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59" w:name="z2100_021_12"/>
            <w:bookmarkStart w:id="7960" w:name="z2100_021_12"/>
            <w:bookmarkEnd w:id="796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61" w:name="z2100_021_13"/>
            <w:bookmarkStart w:id="7962" w:name="z2100_021_13"/>
            <w:bookmarkEnd w:id="796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rHeight w:val="260" w:hRule="atLeast"/>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63" w:name="z2100_023_03"/>
            <w:bookmarkStart w:id="7964" w:name="z2100_023_03"/>
            <w:bookmarkEnd w:id="79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65" w:name="z2100_023_04"/>
            <w:bookmarkStart w:id="7966" w:name="z2100_023_04"/>
            <w:bookmarkEnd w:id="796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67" w:name="z2100_023_05"/>
            <w:bookmarkStart w:id="7968" w:name="z2100_023_05"/>
            <w:bookmarkEnd w:id="796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69" w:name="z2100_023_06"/>
            <w:bookmarkStart w:id="7970" w:name="z2100_023_06"/>
            <w:bookmarkEnd w:id="797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71" w:name="z2100_023_07"/>
            <w:bookmarkStart w:id="7972" w:name="z2100_023_07"/>
            <w:bookmarkEnd w:id="797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73" w:name="z2100_023_08"/>
            <w:bookmarkStart w:id="7974" w:name="z2100_023_08"/>
            <w:bookmarkEnd w:id="797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75" w:name="z2100_023_09"/>
            <w:bookmarkStart w:id="7976" w:name="z2100_023_09"/>
            <w:bookmarkEnd w:id="797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77" w:name="z2100_023_10"/>
            <w:bookmarkStart w:id="7978" w:name="z2100_023_10"/>
            <w:bookmarkEnd w:id="797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79" w:name="z2100_023_11"/>
            <w:bookmarkStart w:id="7980" w:name="z2100_023_11"/>
            <w:bookmarkEnd w:id="798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81" w:name="z2100_023_12"/>
            <w:bookmarkStart w:id="7982" w:name="z2100_023_12"/>
            <w:bookmarkEnd w:id="798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83" w:name="z2100_023_13"/>
            <w:bookmarkStart w:id="7984" w:name="z2100_023_13"/>
            <w:bookmarkEnd w:id="798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rHeight w:val="284" w:hRule="atLeast"/>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85" w:name="z2100_024_03"/>
            <w:bookmarkStart w:id="7986" w:name="z2100_024_03"/>
            <w:bookmarkEnd w:id="798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87" w:name="z2100_024_04"/>
            <w:bookmarkStart w:id="7988" w:name="z2100_024_04"/>
            <w:bookmarkEnd w:id="798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89" w:name="z2100_024_05"/>
            <w:bookmarkStart w:id="7990" w:name="z2100_024_05"/>
            <w:bookmarkEnd w:id="799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91" w:name="z2100_024_06"/>
            <w:bookmarkStart w:id="7992" w:name="z2100_024_06"/>
            <w:bookmarkEnd w:id="799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93" w:name="z2100_024_07"/>
            <w:bookmarkStart w:id="7994" w:name="z2100_024_07"/>
            <w:bookmarkEnd w:id="799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95" w:name="z2100_024_08"/>
            <w:bookmarkStart w:id="7996" w:name="z2100_024_08"/>
            <w:bookmarkEnd w:id="799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97" w:name="z2100_024_09"/>
            <w:bookmarkStart w:id="7998" w:name="z2100_024_09"/>
            <w:bookmarkEnd w:id="799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99" w:name="z2100_024_10"/>
            <w:bookmarkStart w:id="8000" w:name="z2100_024_10"/>
            <w:bookmarkEnd w:id="800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01" w:name="z2100_024_11"/>
            <w:bookmarkStart w:id="8002" w:name="z2100_024_11"/>
            <w:bookmarkEnd w:id="800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03" w:name="z2100_024_12"/>
            <w:bookmarkStart w:id="8004" w:name="z2100_024_12"/>
            <w:bookmarkEnd w:id="80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05" w:name="z2100_024_13"/>
            <w:bookmarkStart w:id="8006" w:name="z2100_024_13"/>
            <w:bookmarkEnd w:id="800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07" w:name="z2100_025_03"/>
            <w:bookmarkStart w:id="8008" w:name="z2100_025_03"/>
            <w:bookmarkEnd w:id="800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09" w:name="z2100_025_04"/>
            <w:bookmarkStart w:id="8010" w:name="z2100_025_04"/>
            <w:bookmarkEnd w:id="801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11" w:name="z2100_025_05"/>
            <w:bookmarkStart w:id="8012" w:name="z2100_025_05"/>
            <w:bookmarkEnd w:id="801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13" w:name="z2100_025_06"/>
            <w:bookmarkStart w:id="8014" w:name="z2100_025_06"/>
            <w:bookmarkEnd w:id="801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15" w:name="z2100_025_07"/>
            <w:bookmarkStart w:id="8016" w:name="z2100_025_07"/>
            <w:bookmarkEnd w:id="801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17" w:name="z2100_025_08"/>
            <w:bookmarkStart w:id="8018" w:name="z2100_025_08"/>
            <w:bookmarkEnd w:id="801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19" w:name="z2100_025_09"/>
            <w:bookmarkStart w:id="8020" w:name="z2100_025_09"/>
            <w:bookmarkEnd w:id="802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21" w:name="z2100_025_10"/>
            <w:bookmarkStart w:id="8022" w:name="z2100_025_10"/>
            <w:bookmarkEnd w:id="802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23" w:name="z2100_025_11"/>
            <w:bookmarkStart w:id="8024" w:name="z2100_025_11"/>
            <w:bookmarkEnd w:id="80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25" w:name="z2100_025_12"/>
            <w:bookmarkStart w:id="8026" w:name="z2100_025_12"/>
            <w:bookmarkEnd w:id="802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27" w:name="z2100_025_13"/>
            <w:bookmarkStart w:id="8028" w:name="z2100_025_13"/>
            <w:bookmarkEnd w:id="802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29" w:name="z2100_029_03"/>
            <w:bookmarkStart w:id="8030" w:name="z2100_029_03"/>
            <w:bookmarkEnd w:id="803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31" w:name="z2100_029_04"/>
            <w:bookmarkStart w:id="8032" w:name="z2100_029_04"/>
            <w:bookmarkEnd w:id="803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33" w:name="z2100_029_05"/>
            <w:bookmarkStart w:id="8034" w:name="z2100_029_05"/>
            <w:bookmarkEnd w:id="803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35" w:name="z2100_029_06"/>
            <w:bookmarkStart w:id="8036" w:name="z2100_029_06"/>
            <w:bookmarkEnd w:id="803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37" w:name="z2100_029_07"/>
            <w:bookmarkStart w:id="8038" w:name="z2100_029_07"/>
            <w:bookmarkEnd w:id="803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39" w:name="z2100_029_08"/>
            <w:bookmarkStart w:id="8040" w:name="z2100_029_08"/>
            <w:bookmarkEnd w:id="804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41" w:name="z2100_029_09"/>
            <w:bookmarkStart w:id="8042" w:name="z2100_029_09"/>
            <w:bookmarkEnd w:id="804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43" w:name="z2100_029_10"/>
            <w:bookmarkStart w:id="8044" w:name="z2100_029_10"/>
            <w:bookmarkEnd w:id="804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45" w:name="z2100_029_11"/>
            <w:bookmarkStart w:id="8046" w:name="z2100_029_11"/>
            <w:bookmarkEnd w:id="804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47" w:name="z2100_029_12"/>
            <w:bookmarkStart w:id="8048" w:name="z2100_029_12"/>
            <w:bookmarkEnd w:id="804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49" w:name="z2100_029_13"/>
            <w:bookmarkStart w:id="8050" w:name="z2100_029_13"/>
            <w:bookmarkEnd w:id="805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51" w:name="z2100_291_03"/>
            <w:bookmarkStart w:id="8052" w:name="z2100_291_03"/>
            <w:bookmarkEnd w:id="805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53" w:name="z2100_291_04"/>
            <w:bookmarkStart w:id="8054" w:name="z2100_291_04"/>
            <w:bookmarkEnd w:id="805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55" w:name="z2100_291_05"/>
            <w:bookmarkStart w:id="8056" w:name="z2100_291_05"/>
            <w:bookmarkEnd w:id="805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57" w:name="z2100_291_06"/>
            <w:bookmarkStart w:id="8058" w:name="z2100_291_06"/>
            <w:bookmarkEnd w:id="805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59" w:name="z2100_291_07"/>
            <w:bookmarkStart w:id="8060" w:name="z2100_291_07"/>
            <w:bookmarkEnd w:id="806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61" w:name="z2100_291_08"/>
            <w:bookmarkStart w:id="8062" w:name="z2100_291_08"/>
            <w:bookmarkEnd w:id="806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63" w:name="z2100_291_09"/>
            <w:bookmarkStart w:id="8064" w:name="z2100_291_09"/>
            <w:bookmarkEnd w:id="80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65" w:name="z2100_291_10"/>
            <w:bookmarkStart w:id="8066" w:name="z2100_291_10"/>
            <w:bookmarkEnd w:id="806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67" w:name="z2100_291_11"/>
            <w:bookmarkStart w:id="8068" w:name="z2100_291_11"/>
            <w:bookmarkEnd w:id="806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69" w:name="z2100_291_12"/>
            <w:bookmarkStart w:id="8070" w:name="z2100_291_12"/>
            <w:bookmarkEnd w:id="807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71" w:name="z2100_291_13"/>
            <w:bookmarkStart w:id="8072" w:name="z2100_291_13"/>
            <w:bookmarkEnd w:id="807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73" w:name="z2100_031_03"/>
            <w:bookmarkStart w:id="8074" w:name="z2100_031_03"/>
            <w:bookmarkEnd w:id="807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75" w:name="z2100_031_04"/>
            <w:bookmarkStart w:id="8076" w:name="z2100_031_04"/>
            <w:bookmarkEnd w:id="807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77" w:name="z2100_031_05"/>
            <w:bookmarkStart w:id="8078" w:name="z2100_031_05"/>
            <w:bookmarkEnd w:id="807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79" w:name="z2100_031_06"/>
            <w:bookmarkStart w:id="8080" w:name="z2100_031_06"/>
            <w:bookmarkEnd w:id="808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81" w:name="z2100_031_07"/>
            <w:bookmarkStart w:id="8082" w:name="z2100_031_07"/>
            <w:bookmarkEnd w:id="808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83" w:name="z2100_031_08"/>
            <w:bookmarkStart w:id="8084" w:name="z2100_031_08"/>
            <w:bookmarkEnd w:id="80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85" w:name="z2100_031_09"/>
            <w:bookmarkStart w:id="8086" w:name="z2100_031_09"/>
            <w:bookmarkEnd w:id="808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87" w:name="z2100_031_10"/>
            <w:bookmarkStart w:id="8088" w:name="z2100_031_10"/>
            <w:bookmarkEnd w:id="808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89" w:name="z2100_031_11"/>
            <w:bookmarkStart w:id="8090" w:name="z2100_031_11"/>
            <w:bookmarkEnd w:id="809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91" w:name="z2100_031_12"/>
            <w:bookmarkStart w:id="8092" w:name="z2100_031_12"/>
            <w:bookmarkEnd w:id="809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93" w:name="z2100_031_13"/>
            <w:bookmarkStart w:id="8094" w:name="z2100_031_13"/>
            <w:bookmarkEnd w:id="809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95" w:name="z2100_032_03"/>
            <w:bookmarkStart w:id="8096" w:name="z2100_032_03"/>
            <w:bookmarkEnd w:id="809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97" w:name="z2100_032_04"/>
            <w:bookmarkStart w:id="8098" w:name="z2100_032_04"/>
            <w:bookmarkEnd w:id="809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99" w:name="z2100_032_05"/>
            <w:bookmarkStart w:id="8100" w:name="z2100_032_05"/>
            <w:bookmarkEnd w:id="810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01" w:name="z2100_032_06"/>
            <w:bookmarkStart w:id="8102" w:name="z2100_032_06"/>
            <w:bookmarkEnd w:id="810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03" w:name="z2100_032_07"/>
            <w:bookmarkStart w:id="8104" w:name="z2100_032_07"/>
            <w:bookmarkEnd w:id="810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05" w:name="z2100_032_08"/>
            <w:bookmarkStart w:id="8106" w:name="z2100_032_08"/>
            <w:bookmarkEnd w:id="810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07" w:name="z2100_032_09"/>
            <w:bookmarkStart w:id="8108" w:name="z2100_032_09"/>
            <w:bookmarkEnd w:id="810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09" w:name="z2100_032_10"/>
            <w:bookmarkStart w:id="8110" w:name="z2100_032_10"/>
            <w:bookmarkEnd w:id="811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11" w:name="z2100_032_11"/>
            <w:bookmarkStart w:id="8112" w:name="z2100_032_11"/>
            <w:bookmarkEnd w:id="811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13" w:name="z2100_032_12"/>
            <w:bookmarkStart w:id="8114" w:name="z2100_032_12"/>
            <w:bookmarkEnd w:id="811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15" w:name="z2100_032_13"/>
            <w:bookmarkStart w:id="8116" w:name="z2100_032_13"/>
            <w:bookmarkEnd w:id="811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17" w:name="z2100_033_03"/>
            <w:bookmarkStart w:id="8118" w:name="z2100_033_03"/>
            <w:bookmarkEnd w:id="811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19" w:name="z2100_033_04"/>
            <w:bookmarkStart w:id="8120" w:name="z2100_033_04"/>
            <w:bookmarkEnd w:id="812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21" w:name="z2100_033_05"/>
            <w:bookmarkStart w:id="8122" w:name="z2100_033_05"/>
            <w:bookmarkEnd w:id="812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23" w:name="z2100_033_06"/>
            <w:bookmarkStart w:id="8124" w:name="z2100_033_06"/>
            <w:bookmarkEnd w:id="81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25" w:name="z2100_033_07"/>
            <w:bookmarkStart w:id="8126" w:name="z2100_033_07"/>
            <w:bookmarkEnd w:id="812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27" w:name="z2100_033_08"/>
            <w:bookmarkStart w:id="8128" w:name="z2100_033_08"/>
            <w:bookmarkEnd w:id="812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29" w:name="z2100_033_09"/>
            <w:bookmarkStart w:id="8130" w:name="z2100_033_09"/>
            <w:bookmarkEnd w:id="813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31" w:name="z2100_033_10"/>
            <w:bookmarkStart w:id="8132" w:name="z2100_033_10"/>
            <w:bookmarkEnd w:id="813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33" w:name="z2100_033_11"/>
            <w:bookmarkStart w:id="8134" w:name="z2100_033_11"/>
            <w:bookmarkEnd w:id="813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35" w:name="z2100_033_12"/>
            <w:bookmarkStart w:id="8136" w:name="z2100_033_12"/>
            <w:bookmarkEnd w:id="813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37" w:name="z2100_033_13"/>
            <w:bookmarkStart w:id="8138" w:name="z2100_033_13"/>
            <w:bookmarkEnd w:id="813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фрологи</w:t>
            </w:r>
          </w:p>
        </w:tc>
        <w:tc>
          <w:tcPr>
            <w:tcW w:w="5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39" w:name="z2100_034_03"/>
            <w:bookmarkStart w:id="8140" w:name="z2100_034_03"/>
            <w:bookmarkEnd w:id="814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41" w:name="z2100_034_04"/>
            <w:bookmarkStart w:id="8142" w:name="z2100_034_04"/>
            <w:bookmarkEnd w:id="814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43" w:name="z2100_034_05"/>
            <w:bookmarkStart w:id="8144" w:name="z2100_034_05"/>
            <w:bookmarkEnd w:id="81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45" w:name="z2100_034_06"/>
            <w:bookmarkStart w:id="8146" w:name="z2100_034_06"/>
            <w:bookmarkEnd w:id="814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47" w:name="z2100_034_07"/>
            <w:bookmarkStart w:id="8148" w:name="z2100_034_07"/>
            <w:bookmarkEnd w:id="814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49" w:name="z2100_034_08"/>
            <w:bookmarkStart w:id="8150" w:name="z2100_034_08"/>
            <w:bookmarkEnd w:id="815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51" w:name="z2100_034_09"/>
            <w:bookmarkStart w:id="8152" w:name="z2100_034_09"/>
            <w:bookmarkEnd w:id="815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53" w:name="z2100_034_10"/>
            <w:bookmarkStart w:id="8154" w:name="z2100_034_10"/>
            <w:bookmarkEnd w:id="815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55" w:name="z2100_034_11"/>
            <w:bookmarkStart w:id="8156" w:name="z2100_034_11"/>
            <w:bookmarkEnd w:id="815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57" w:name="z2100_034_12"/>
            <w:bookmarkStart w:id="8158" w:name="z2100_034_12"/>
            <w:bookmarkEnd w:id="815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59" w:name="z2100_034_13"/>
            <w:bookmarkStart w:id="8160" w:name="z2100_034_13"/>
            <w:bookmarkEnd w:id="816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00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61" w:name="z2100_035_03"/>
            <w:bookmarkStart w:id="8162" w:name="z2100_035_03"/>
            <w:bookmarkEnd w:id="8162"/>
          </w:p>
        </w:tc>
        <w:tc>
          <w:tcPr>
            <w:tcW w:w="100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63" w:name="z2100_035_04"/>
            <w:bookmarkStart w:id="8164" w:name="z2100_035_04"/>
            <w:bookmarkEnd w:id="8164"/>
          </w:p>
        </w:tc>
        <w:tc>
          <w:tcPr>
            <w:tcW w:w="100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65" w:name="z2100_035_05"/>
            <w:bookmarkStart w:id="8166" w:name="z2100_035_05"/>
            <w:bookmarkEnd w:id="816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67" w:name="z2100_035_06"/>
            <w:bookmarkStart w:id="8168" w:name="z2100_035_06"/>
            <w:bookmarkEnd w:id="816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69" w:name="z2100_035_07"/>
            <w:bookmarkStart w:id="8170" w:name="z2100_035_07"/>
            <w:bookmarkEnd w:id="8170"/>
          </w:p>
        </w:tc>
        <w:tc>
          <w:tcPr>
            <w:tcW w:w="100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71" w:name="z2100_035_08"/>
            <w:bookmarkStart w:id="8172" w:name="z2100_035_08"/>
            <w:bookmarkEnd w:id="8172"/>
          </w:p>
        </w:tc>
        <w:tc>
          <w:tcPr>
            <w:tcW w:w="100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73" w:name="z2100_035_09"/>
            <w:bookmarkStart w:id="8174" w:name="z2100_035_09"/>
            <w:bookmarkEnd w:id="8174"/>
          </w:p>
        </w:tc>
        <w:tc>
          <w:tcPr>
            <w:tcW w:w="100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75" w:name="z2100_035_10"/>
            <w:bookmarkStart w:id="8176" w:name="z2100_035_10"/>
            <w:bookmarkEnd w:id="8176"/>
          </w:p>
        </w:tc>
        <w:tc>
          <w:tcPr>
            <w:tcW w:w="100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77" w:name="z2100_035_11"/>
            <w:bookmarkStart w:id="8178" w:name="z2100_035_11"/>
            <w:bookmarkEnd w:id="8178"/>
          </w:p>
        </w:tc>
        <w:tc>
          <w:tcPr>
            <w:tcW w:w="100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79" w:name="z2100_035_12"/>
            <w:bookmarkStart w:id="8180" w:name="z2100_035_12"/>
            <w:bookmarkEnd w:id="8180"/>
          </w:p>
        </w:tc>
        <w:tc>
          <w:tcPr>
            <w:tcW w:w="100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81" w:name="z2100_035_13"/>
            <w:bookmarkStart w:id="8182" w:name="z2100_035_13"/>
            <w:bookmarkEnd w:id="8182"/>
          </w:p>
        </w:tc>
        <w:tc>
          <w:tcPr>
            <w:tcW w:w="100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83" w:name="z2100_036_03"/>
            <w:bookmarkStart w:id="8184" w:name="z2100_036_03"/>
            <w:bookmarkEnd w:id="81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85" w:name="z2100_036_04"/>
            <w:bookmarkStart w:id="8186" w:name="z2100_036_04"/>
            <w:bookmarkEnd w:id="818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87" w:name="z2100_036_05"/>
            <w:bookmarkStart w:id="8188" w:name="z2100_036_05"/>
            <w:bookmarkEnd w:id="818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89" w:name="z2100_036_06"/>
            <w:bookmarkStart w:id="8190" w:name="z2100_036_06"/>
            <w:bookmarkEnd w:id="819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91" w:name="z2100_036_07"/>
            <w:bookmarkStart w:id="8192" w:name="z2100_036_07"/>
            <w:bookmarkEnd w:id="819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93" w:name="z2100_036_08"/>
            <w:bookmarkStart w:id="8194" w:name="z2100_036_08"/>
            <w:bookmarkEnd w:id="819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95" w:name="z2100_036_09"/>
            <w:bookmarkStart w:id="8196" w:name="z2100_036_09"/>
            <w:bookmarkEnd w:id="819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97" w:name="z2100_036_10"/>
            <w:bookmarkStart w:id="8198" w:name="z2100_036_10"/>
            <w:bookmarkEnd w:id="819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99" w:name="z2100_036_11"/>
            <w:bookmarkStart w:id="8200" w:name="z2100_036_11"/>
            <w:bookmarkEnd w:id="820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01" w:name="z2100_036_12"/>
            <w:bookmarkStart w:id="8202" w:name="z2100_036_12"/>
            <w:bookmarkEnd w:id="820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03" w:name="z2100_036_13"/>
            <w:bookmarkStart w:id="8204" w:name="z2100_036_13"/>
            <w:bookmarkEnd w:id="820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05" w:name="z2100_037_03"/>
            <w:bookmarkStart w:id="8206" w:name="z2100_037_03"/>
            <w:bookmarkEnd w:id="820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07" w:name="z2100_037_04"/>
            <w:bookmarkStart w:id="8208" w:name="z2100_037_04"/>
            <w:bookmarkEnd w:id="820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09" w:name="z2100_037_05"/>
            <w:bookmarkStart w:id="8210" w:name="z2100_037_05"/>
            <w:bookmarkEnd w:id="821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11" w:name="z2100_037_06"/>
            <w:bookmarkStart w:id="8212" w:name="z2100_037_06"/>
            <w:bookmarkEnd w:id="821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13" w:name="z2100_037_07"/>
            <w:bookmarkStart w:id="8214" w:name="z2100_037_07"/>
            <w:bookmarkEnd w:id="821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15" w:name="z2100_037_08"/>
            <w:bookmarkStart w:id="8216" w:name="z2100_037_08"/>
            <w:bookmarkEnd w:id="821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17" w:name="z2100_037_09"/>
            <w:bookmarkStart w:id="8218" w:name="z2100_037_09"/>
            <w:bookmarkEnd w:id="821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19" w:name="z2100_037_10"/>
            <w:bookmarkStart w:id="8220" w:name="z2100_037_10"/>
            <w:bookmarkEnd w:id="822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21" w:name="z2100_037_11"/>
            <w:bookmarkStart w:id="8222" w:name="z2100_037_11"/>
            <w:bookmarkEnd w:id="822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23" w:name="z2100_037_12"/>
            <w:bookmarkStart w:id="8224" w:name="z2100_037_12"/>
            <w:bookmarkEnd w:id="82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25" w:name="z2100_037_13"/>
            <w:bookmarkStart w:id="8226" w:name="z2100_037_13"/>
            <w:bookmarkEnd w:id="822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27" w:name="z2100_038_03"/>
            <w:bookmarkStart w:id="8228" w:name="z2100_038_03"/>
            <w:bookmarkEnd w:id="822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29" w:name="z2100_038_04"/>
            <w:bookmarkStart w:id="8230" w:name="z2100_038_04"/>
            <w:bookmarkEnd w:id="823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31" w:name="z2100_038_05"/>
            <w:bookmarkStart w:id="8232" w:name="z2100_038_05"/>
            <w:bookmarkEnd w:id="823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33" w:name="z2100_038_06"/>
            <w:bookmarkStart w:id="8234" w:name="z2100_038_06"/>
            <w:bookmarkEnd w:id="823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35" w:name="z2100_038_07"/>
            <w:bookmarkStart w:id="8236" w:name="z2100_038_07"/>
            <w:bookmarkEnd w:id="823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37" w:name="z2100_038_08"/>
            <w:bookmarkStart w:id="8238" w:name="z2100_038_08"/>
            <w:bookmarkEnd w:id="823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39" w:name="z2100_038_09"/>
            <w:bookmarkStart w:id="8240" w:name="z2100_038_09"/>
            <w:bookmarkEnd w:id="824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41" w:name="z2100_038_10"/>
            <w:bookmarkStart w:id="8242" w:name="z2100_038_10"/>
            <w:bookmarkEnd w:id="824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43" w:name="z2100_038_11"/>
            <w:bookmarkStart w:id="8244" w:name="z2100_038_11"/>
            <w:bookmarkEnd w:id="82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45" w:name="z2100_038_12"/>
            <w:bookmarkStart w:id="8246" w:name="z2100_038_12"/>
            <w:bookmarkEnd w:id="824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47" w:name="z2100_038_13"/>
            <w:bookmarkStart w:id="8248" w:name="z2100_038_13"/>
            <w:bookmarkEnd w:id="824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49" w:name="z2100_039_03"/>
            <w:bookmarkStart w:id="8250" w:name="z2100_039_03"/>
            <w:bookmarkEnd w:id="825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51" w:name="z2100_039_04"/>
            <w:bookmarkStart w:id="8252" w:name="z2100_039_04"/>
            <w:bookmarkEnd w:id="825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53" w:name="z2100_039_05"/>
            <w:bookmarkStart w:id="8254" w:name="z2100_039_05"/>
            <w:bookmarkEnd w:id="825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55" w:name="z2100_039_06"/>
            <w:bookmarkStart w:id="8256" w:name="z2100_039_06"/>
            <w:bookmarkEnd w:id="825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57" w:name="z2100_039_07"/>
            <w:bookmarkStart w:id="8258" w:name="z2100_039_07"/>
            <w:bookmarkEnd w:id="825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59" w:name="z2100_039_08"/>
            <w:bookmarkStart w:id="8260" w:name="z2100_039_08"/>
            <w:bookmarkEnd w:id="826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61" w:name="z2100_039_09"/>
            <w:bookmarkStart w:id="8262" w:name="z2100_039_09"/>
            <w:bookmarkEnd w:id="826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63" w:name="z2100_039_10"/>
            <w:bookmarkStart w:id="8264" w:name="z2100_039_10"/>
            <w:bookmarkEnd w:id="826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65" w:name="z2100_039_11"/>
            <w:bookmarkStart w:id="8266" w:name="z2100_039_11"/>
            <w:bookmarkEnd w:id="826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67" w:name="z2100_039_12"/>
            <w:bookmarkStart w:id="8268" w:name="z2100_039_12"/>
            <w:bookmarkEnd w:id="826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69" w:name="z2100_039_13"/>
            <w:bookmarkStart w:id="8270" w:name="z2100_039_13"/>
            <w:bookmarkEnd w:id="827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71" w:name="z2100_040_03"/>
            <w:bookmarkStart w:id="8272" w:name="z2100_040_03"/>
            <w:bookmarkEnd w:id="827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73" w:name="z2100_040_04"/>
            <w:bookmarkStart w:id="8274" w:name="z2100_040_04"/>
            <w:bookmarkEnd w:id="827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75" w:name="z2100_040_05"/>
            <w:bookmarkStart w:id="8276" w:name="z2100_040_05"/>
            <w:bookmarkEnd w:id="827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77" w:name="z2100_040_06"/>
            <w:bookmarkStart w:id="8278" w:name="z2100_040_06"/>
            <w:bookmarkEnd w:id="827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79" w:name="z2100_040_07"/>
            <w:bookmarkStart w:id="8280" w:name="z2100_040_07"/>
            <w:bookmarkEnd w:id="828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81" w:name="z2100_040_08"/>
            <w:bookmarkStart w:id="8282" w:name="z2100_040_08"/>
            <w:bookmarkEnd w:id="828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83" w:name="z2100_040_09"/>
            <w:bookmarkStart w:id="8284" w:name="z2100_040_09"/>
            <w:bookmarkEnd w:id="82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85" w:name="z2100_040_10"/>
            <w:bookmarkStart w:id="8286" w:name="z2100_040_10"/>
            <w:bookmarkEnd w:id="828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87" w:name="z2100_040_11"/>
            <w:bookmarkStart w:id="8288" w:name="z2100_040_11"/>
            <w:bookmarkEnd w:id="828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89" w:name="z2100_040_12"/>
            <w:bookmarkStart w:id="8290" w:name="z2100_040_12"/>
            <w:bookmarkEnd w:id="829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91" w:name="z2100_040_13"/>
            <w:bookmarkStart w:id="8292" w:name="z2100_040_13"/>
            <w:bookmarkEnd w:id="829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93" w:name="z2100_041_03"/>
            <w:bookmarkStart w:id="8294" w:name="z2100_041_03"/>
            <w:bookmarkEnd w:id="829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95" w:name="z2100_041_04"/>
            <w:bookmarkStart w:id="8296" w:name="z2100_041_04"/>
            <w:bookmarkEnd w:id="829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97" w:name="z2100_041_05"/>
            <w:bookmarkStart w:id="8298" w:name="z2100_041_05"/>
            <w:bookmarkEnd w:id="829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99" w:name="z2100_041_06"/>
            <w:bookmarkStart w:id="8300" w:name="z2100_041_06"/>
            <w:bookmarkEnd w:id="830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01" w:name="z2100_041_07"/>
            <w:bookmarkStart w:id="8302" w:name="z2100_041_07"/>
            <w:bookmarkEnd w:id="830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03" w:name="z2100_041_08"/>
            <w:bookmarkStart w:id="8304" w:name="z2100_041_08"/>
            <w:bookmarkEnd w:id="83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05" w:name="z2100_041_09"/>
            <w:bookmarkStart w:id="8306" w:name="z2100_041_09"/>
            <w:bookmarkEnd w:id="830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07" w:name="z2100_041_10"/>
            <w:bookmarkStart w:id="8308" w:name="z2100_041_10"/>
            <w:bookmarkEnd w:id="830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09" w:name="z2100_041_11"/>
            <w:bookmarkStart w:id="8310" w:name="z2100_041_11"/>
            <w:bookmarkEnd w:id="831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11" w:name="z2100_041_12"/>
            <w:bookmarkStart w:id="8312" w:name="z2100_041_12"/>
            <w:bookmarkEnd w:id="831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13" w:name="z2100_041_13"/>
            <w:bookmarkStart w:id="8314" w:name="z2100_041_13"/>
            <w:bookmarkEnd w:id="831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rPr>
              <w:t xml:space="preserve"> </w:t>
            </w: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15" w:name="z2100_042_03"/>
            <w:bookmarkStart w:id="8316" w:name="z2100_042_03"/>
            <w:bookmarkEnd w:id="831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17" w:name="z2100_042_04"/>
            <w:bookmarkStart w:id="8318" w:name="z2100_042_04"/>
            <w:bookmarkEnd w:id="831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19" w:name="z2100_042_05"/>
            <w:bookmarkStart w:id="8320" w:name="z2100_042_05"/>
            <w:bookmarkEnd w:id="832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21" w:name="z2100_042_06"/>
            <w:bookmarkStart w:id="8322" w:name="z2100_042_06"/>
            <w:bookmarkEnd w:id="832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23" w:name="z2100_042_07"/>
            <w:bookmarkStart w:id="8324" w:name="z2100_042_07"/>
            <w:bookmarkEnd w:id="832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25" w:name="z2100_042_08"/>
            <w:bookmarkStart w:id="8326" w:name="z2100_042_08"/>
            <w:bookmarkEnd w:id="832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27" w:name="z2100_042_09"/>
            <w:bookmarkStart w:id="8328" w:name="z2100_042_09"/>
            <w:bookmarkEnd w:id="832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29" w:name="z2100_042_10"/>
            <w:bookmarkStart w:id="8330" w:name="z2100_042_10"/>
            <w:bookmarkEnd w:id="833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31" w:name="z2100_042_11"/>
            <w:bookmarkStart w:id="8332" w:name="z2100_042_11"/>
            <w:bookmarkEnd w:id="833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33" w:name="z2100_042_12"/>
            <w:bookmarkStart w:id="8334" w:name="z2100_042_12"/>
            <w:bookmarkEnd w:id="833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35" w:name="z2100_042_13"/>
            <w:bookmarkStart w:id="8336" w:name="z2100_042_13"/>
            <w:bookmarkEnd w:id="833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37" w:name="z2100_045_03"/>
            <w:bookmarkStart w:id="8338" w:name="z2100_045_03"/>
            <w:bookmarkEnd w:id="833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39" w:name="z2100_045_04"/>
            <w:bookmarkStart w:id="8340" w:name="z2100_045_04"/>
            <w:bookmarkEnd w:id="834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41" w:name="z2100_045_05"/>
            <w:bookmarkStart w:id="8342" w:name="z2100_045_05"/>
            <w:bookmarkEnd w:id="834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43" w:name="z2100_045_06"/>
            <w:bookmarkStart w:id="8344" w:name="z2100_045_06"/>
            <w:bookmarkEnd w:id="83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45" w:name="z2100_045_07"/>
            <w:bookmarkStart w:id="8346" w:name="z2100_045_07"/>
            <w:bookmarkEnd w:id="834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47" w:name="z2100_045_08"/>
            <w:bookmarkStart w:id="8348" w:name="z2100_045_08"/>
            <w:bookmarkEnd w:id="834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49" w:name="z2100_045_09"/>
            <w:bookmarkStart w:id="8350" w:name="z2100_045_09"/>
            <w:bookmarkEnd w:id="835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51" w:name="z2100_045_10"/>
            <w:bookmarkStart w:id="8352" w:name="z2100_045_10"/>
            <w:bookmarkEnd w:id="835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53" w:name="z2100_045_11"/>
            <w:bookmarkStart w:id="8354" w:name="z2100_045_11"/>
            <w:bookmarkEnd w:id="835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55" w:name="z2100_045_12"/>
            <w:bookmarkStart w:id="8356" w:name="z2100_045_12"/>
            <w:bookmarkEnd w:id="835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57" w:name="z2100_045_13"/>
            <w:bookmarkStart w:id="8358" w:name="z2100_045_13"/>
            <w:bookmarkEnd w:id="835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из них: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59" w:name="z2100_046_03"/>
            <w:bookmarkStart w:id="8360" w:name="z2100_046_03"/>
            <w:bookmarkEnd w:id="836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61" w:name="z2100_046_04"/>
            <w:bookmarkStart w:id="8362" w:name="z2100_046_04"/>
            <w:bookmarkEnd w:id="836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63" w:name="z2100_046_05"/>
            <w:bookmarkStart w:id="8364" w:name="z2100_046_05"/>
            <w:bookmarkEnd w:id="83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65" w:name="z2100_046_06"/>
            <w:bookmarkStart w:id="8366" w:name="z2100_046_06"/>
            <w:bookmarkEnd w:id="836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67" w:name="z2100_046_07"/>
            <w:bookmarkStart w:id="8368" w:name="z2100_046_07"/>
            <w:bookmarkEnd w:id="836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69" w:name="z2100_046_08"/>
            <w:bookmarkStart w:id="8370" w:name="z2100_046_08"/>
            <w:bookmarkEnd w:id="837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71" w:name="z2100_046_09"/>
            <w:bookmarkStart w:id="8372" w:name="z2100_046_09"/>
            <w:bookmarkEnd w:id="837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73" w:name="z2100_046_10"/>
            <w:bookmarkStart w:id="8374" w:name="z2100_046_10"/>
            <w:bookmarkEnd w:id="837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75" w:name="z2100_046_11"/>
            <w:bookmarkStart w:id="8376" w:name="z2100_046_11"/>
            <w:bookmarkEnd w:id="837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77" w:name="z2100_046_12"/>
            <w:bookmarkStart w:id="8378" w:name="z2100_046_12"/>
            <w:bookmarkEnd w:id="837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79" w:name="z2100_046_13"/>
            <w:bookmarkStart w:id="8380" w:name="z2100_046_13"/>
            <w:bookmarkEnd w:id="838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996" w:hanging="0"/>
              <w:rPr>
                <w:sz w:val="18"/>
                <w:szCs w:val="18"/>
                <w:lang w:val="en-US" w:eastAsia="en-US"/>
              </w:rPr>
            </w:pPr>
            <w:r>
              <w:rPr>
                <w:sz w:val="18"/>
                <w:szCs w:val="18"/>
                <w:lang w:val="en-US" w:eastAsia="en-US"/>
              </w:rPr>
              <w:t xml:space="preserve">педиатры городские </w:t>
            </w:r>
          </w:p>
          <w:p>
            <w:pPr>
              <w:pStyle w:val="Normal"/>
              <w:ind w:left="996" w:hanging="0"/>
              <w:rPr>
                <w:sz w:val="18"/>
                <w:szCs w:val="18"/>
                <w:lang w:val="en-US" w:eastAsia="en-US"/>
              </w:rPr>
            </w:pPr>
            <w:r>
              <w:rPr>
                <w:sz w:val="18"/>
                <w:szCs w:val="18"/>
                <w:lang w:val="en-US" w:eastAsia="en-US"/>
              </w:rPr>
              <w:t xml:space="preserve"> </w:t>
            </w:r>
            <w:r>
              <w:rPr>
                <w:sz w:val="18"/>
                <w:szCs w:val="18"/>
                <w:lang w:val="en-US" w:eastAsia="en-US"/>
              </w:rPr>
              <w:t>(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81" w:name="z2100_047_03"/>
            <w:bookmarkStart w:id="8382" w:name="z2100_047_03"/>
            <w:bookmarkEnd w:id="838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83" w:name="z2100_047_04"/>
            <w:bookmarkStart w:id="8384" w:name="z2100_047_04"/>
            <w:bookmarkEnd w:id="838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85" w:name="z2100_047_05"/>
            <w:bookmarkStart w:id="8386" w:name="z2100_047_05"/>
            <w:bookmarkEnd w:id="838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87" w:name="z2100_047_06"/>
            <w:bookmarkStart w:id="8388" w:name="z2100_047_06"/>
            <w:bookmarkEnd w:id="838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89" w:name="z2100_047_07"/>
            <w:bookmarkStart w:id="8390" w:name="z2100_047_07"/>
            <w:bookmarkEnd w:id="839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91" w:name="z2100_047_08"/>
            <w:bookmarkStart w:id="8392" w:name="z2100_047_08"/>
            <w:bookmarkEnd w:id="839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93" w:name="z2100_047_09"/>
            <w:bookmarkStart w:id="8394" w:name="z2100_047_09"/>
            <w:bookmarkEnd w:id="839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95" w:name="z2100_047_10"/>
            <w:bookmarkStart w:id="8396" w:name="z2100_047_10"/>
            <w:bookmarkEnd w:id="839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97" w:name="z2100_047_11"/>
            <w:bookmarkStart w:id="8398" w:name="z2100_047_11"/>
            <w:bookmarkEnd w:id="839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99" w:name="z2100_047_12"/>
            <w:bookmarkStart w:id="8400" w:name="z2100_047_12"/>
            <w:bookmarkEnd w:id="840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01" w:name="z2100_047_13"/>
            <w:bookmarkStart w:id="8402" w:name="z2100_047_13"/>
            <w:bookmarkEnd w:id="840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03" w:name="z2100_048_03"/>
            <w:bookmarkStart w:id="8404" w:name="z2100_048_03"/>
            <w:bookmarkEnd w:id="84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05" w:name="z2100_048_04"/>
            <w:bookmarkStart w:id="8406" w:name="z2100_048_04"/>
            <w:bookmarkEnd w:id="840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07" w:name="z2100_048_05"/>
            <w:bookmarkStart w:id="8408" w:name="z2100_048_05"/>
            <w:bookmarkEnd w:id="840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09" w:name="z2100_048_06"/>
            <w:bookmarkStart w:id="8410" w:name="z2100_048_06"/>
            <w:bookmarkEnd w:id="841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11" w:name="z2100_048_07"/>
            <w:bookmarkStart w:id="8412" w:name="z2100_048_07"/>
            <w:bookmarkEnd w:id="841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13" w:name="z2100_048_08"/>
            <w:bookmarkStart w:id="8414" w:name="z2100_048_08"/>
            <w:bookmarkEnd w:id="841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15" w:name="z2100_048_09"/>
            <w:bookmarkStart w:id="8416" w:name="z2100_048_09"/>
            <w:bookmarkEnd w:id="841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17" w:name="z2100_048_10"/>
            <w:bookmarkStart w:id="8418" w:name="z2100_048_10"/>
            <w:bookmarkEnd w:id="841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19" w:name="z2100_048_11"/>
            <w:bookmarkStart w:id="8420" w:name="z2100_048_11"/>
            <w:bookmarkEnd w:id="842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21" w:name="z2100_048_12"/>
            <w:bookmarkStart w:id="8422" w:name="z2100_048_12"/>
            <w:bookmarkEnd w:id="842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23" w:name="z2100_048_13"/>
            <w:bookmarkStart w:id="8424" w:name="z2100_048_13"/>
            <w:bookmarkEnd w:id="842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25" w:name="z2100_049_03"/>
            <w:bookmarkStart w:id="8426" w:name="z2100_049_03"/>
            <w:bookmarkEnd w:id="842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27" w:name="z2100_049_04"/>
            <w:bookmarkStart w:id="8428" w:name="z2100_049_04"/>
            <w:bookmarkEnd w:id="842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29" w:name="z2100_049_05"/>
            <w:bookmarkStart w:id="8430" w:name="z2100_049_05"/>
            <w:bookmarkEnd w:id="843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31" w:name="z2100_049_06"/>
            <w:bookmarkStart w:id="8432" w:name="z2100_049_06"/>
            <w:bookmarkEnd w:id="843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33" w:name="z2100_049_07"/>
            <w:bookmarkStart w:id="8434" w:name="z2100_049_07"/>
            <w:bookmarkEnd w:id="843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35" w:name="z2100_049_08"/>
            <w:bookmarkStart w:id="8436" w:name="z2100_049_08"/>
            <w:bookmarkEnd w:id="843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37" w:name="z2100_049_09"/>
            <w:bookmarkStart w:id="8438" w:name="z2100_049_09"/>
            <w:bookmarkEnd w:id="843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39" w:name="z2100_049_10"/>
            <w:bookmarkStart w:id="8440" w:name="z2100_049_10"/>
            <w:bookmarkEnd w:id="844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41" w:name="z2100_049_11"/>
            <w:bookmarkStart w:id="8442" w:name="z2100_049_11"/>
            <w:bookmarkEnd w:id="844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43" w:name="z2100_049_12"/>
            <w:bookmarkStart w:id="8444" w:name="z2100_049_12"/>
            <w:bookmarkEnd w:id="84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45" w:name="z2100_049_13"/>
            <w:bookmarkStart w:id="8446" w:name="z2100_049_13"/>
            <w:bookmarkEnd w:id="844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47" w:name="z2100_055_03"/>
            <w:bookmarkStart w:id="8448" w:name="z2100_055_03"/>
            <w:bookmarkEnd w:id="844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49" w:name="z2100_055_04"/>
            <w:bookmarkStart w:id="8450" w:name="z2100_055_04"/>
            <w:bookmarkEnd w:id="845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51" w:name="z2100_055_05"/>
            <w:bookmarkStart w:id="8452" w:name="z2100_055_05"/>
            <w:bookmarkEnd w:id="845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53" w:name="z2100_055_06"/>
            <w:bookmarkStart w:id="8454" w:name="z2100_055_06"/>
            <w:bookmarkEnd w:id="845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55" w:name="z2100_055_07"/>
            <w:bookmarkStart w:id="8456" w:name="z2100_055_07"/>
            <w:bookmarkEnd w:id="845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57" w:name="z2100_055_08"/>
            <w:bookmarkStart w:id="8458" w:name="z2100_055_08"/>
            <w:bookmarkEnd w:id="845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59" w:name="z2100_055_09"/>
            <w:bookmarkStart w:id="8460" w:name="z2100_055_09"/>
            <w:bookmarkEnd w:id="846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61" w:name="z2100_055_10"/>
            <w:bookmarkStart w:id="8462" w:name="z2100_055_10"/>
            <w:bookmarkEnd w:id="846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63" w:name="z2100_055_11"/>
            <w:bookmarkStart w:id="8464" w:name="z2100_055_11"/>
            <w:bookmarkEnd w:id="84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65" w:name="z2100_055_12"/>
            <w:bookmarkStart w:id="8466" w:name="z2100_055_12"/>
            <w:bookmarkEnd w:id="846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67" w:name="z2100_055_13"/>
            <w:bookmarkStart w:id="8468" w:name="z2100_055_13"/>
            <w:bookmarkEnd w:id="846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69" w:name="z2100_551_03"/>
            <w:bookmarkStart w:id="8470" w:name="z2100_551_03"/>
            <w:bookmarkEnd w:id="847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71" w:name="z2100_551_04"/>
            <w:bookmarkStart w:id="8472" w:name="z2100_551_04"/>
            <w:bookmarkEnd w:id="847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73" w:name="z2100_551_05"/>
            <w:bookmarkStart w:id="8474" w:name="z2100_551_05"/>
            <w:bookmarkEnd w:id="847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75" w:name="z2100_551_06"/>
            <w:bookmarkStart w:id="8476" w:name="z2100_551_06"/>
            <w:bookmarkEnd w:id="847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77" w:name="z2100_551_07"/>
            <w:bookmarkStart w:id="8478" w:name="z2100_551_07"/>
            <w:bookmarkEnd w:id="847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79" w:name="z2100_551_08"/>
            <w:bookmarkStart w:id="8480" w:name="z2100_551_08"/>
            <w:bookmarkEnd w:id="848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81" w:name="z2100_551_09"/>
            <w:bookmarkStart w:id="8482" w:name="z2100_551_09"/>
            <w:bookmarkEnd w:id="848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83" w:name="z2100_551_10"/>
            <w:bookmarkStart w:id="8484" w:name="z2100_551_10"/>
            <w:bookmarkEnd w:id="848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85" w:name="z2100_551_11"/>
            <w:bookmarkStart w:id="8486" w:name="z2100_551_11"/>
            <w:bookmarkEnd w:id="848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87" w:name="z2100_551_12"/>
            <w:bookmarkStart w:id="8488" w:name="z2100_551_12"/>
            <w:bookmarkEnd w:id="848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89" w:name="z2100_551_13"/>
            <w:bookmarkStart w:id="8490" w:name="z2100_551_13"/>
            <w:bookmarkEnd w:id="849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91" w:name="z2100_056_03"/>
            <w:bookmarkStart w:id="8492" w:name="z2100_056_03"/>
            <w:bookmarkEnd w:id="849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93" w:name="z2100_056_04"/>
            <w:bookmarkStart w:id="8494" w:name="z2100_056_04"/>
            <w:bookmarkEnd w:id="849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95" w:name="z2100_056_05"/>
            <w:bookmarkStart w:id="8496" w:name="z2100_056_05"/>
            <w:bookmarkEnd w:id="849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97" w:name="z2100_056_06"/>
            <w:bookmarkStart w:id="8498" w:name="z2100_056_06"/>
            <w:bookmarkEnd w:id="849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99" w:name="z2100_056_07"/>
            <w:bookmarkStart w:id="8500" w:name="z2100_056_07"/>
            <w:bookmarkEnd w:id="850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01" w:name="z2100_056_08"/>
            <w:bookmarkStart w:id="8502" w:name="z2100_056_08"/>
            <w:bookmarkEnd w:id="850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03" w:name="z2100_056_09"/>
            <w:bookmarkStart w:id="8504" w:name="z2100_056_09"/>
            <w:bookmarkEnd w:id="85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05" w:name="z2100_056_10"/>
            <w:bookmarkStart w:id="8506" w:name="z2100_056_10"/>
            <w:bookmarkEnd w:id="850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07" w:name="z2100_056_11"/>
            <w:bookmarkStart w:id="8508" w:name="z2100_056_11"/>
            <w:bookmarkEnd w:id="850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09" w:name="z2100_056_12"/>
            <w:bookmarkStart w:id="8510" w:name="z2100_056_12"/>
            <w:bookmarkEnd w:id="851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11" w:name="z2100_056_13"/>
            <w:bookmarkStart w:id="8512" w:name="z2100_056_13"/>
            <w:bookmarkEnd w:id="851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профилак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13" w:name="z2100_057_03"/>
            <w:bookmarkStart w:id="8514" w:name="z2100_057_03"/>
            <w:bookmarkEnd w:id="851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15" w:name="z2100_057_04"/>
            <w:bookmarkStart w:id="8516" w:name="z2100_057_04"/>
            <w:bookmarkEnd w:id="851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17" w:name="z2100_057_05"/>
            <w:bookmarkStart w:id="8518" w:name="z2100_057_05"/>
            <w:bookmarkEnd w:id="851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19" w:name="z2100_057_06"/>
            <w:bookmarkStart w:id="8520" w:name="z2100_057_06"/>
            <w:bookmarkEnd w:id="852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21" w:name="z2100_057_07"/>
            <w:bookmarkStart w:id="8522" w:name="z2100_057_07"/>
            <w:bookmarkEnd w:id="852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23" w:name="z2100_057_08"/>
            <w:bookmarkStart w:id="8524" w:name="z2100_057_08"/>
            <w:bookmarkEnd w:id="85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25" w:name="z2100_057_09"/>
            <w:bookmarkStart w:id="8526" w:name="z2100_057_09"/>
            <w:bookmarkEnd w:id="852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27" w:name="z2100_057_10"/>
            <w:bookmarkStart w:id="8528" w:name="z2100_057_10"/>
            <w:bookmarkEnd w:id="852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29" w:name="z2100_057_11"/>
            <w:bookmarkStart w:id="8530" w:name="z2100_057_11"/>
            <w:bookmarkEnd w:id="853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31" w:name="z2100_057_12"/>
            <w:bookmarkStart w:id="8532" w:name="z2100_057_12"/>
            <w:bookmarkEnd w:id="853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33" w:name="z2100_057_13"/>
            <w:bookmarkStart w:id="8534" w:name="z2100_057_13"/>
            <w:bookmarkEnd w:id="853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35" w:name="z2100_058_03"/>
            <w:bookmarkStart w:id="8536" w:name="z2100_058_03"/>
            <w:bookmarkEnd w:id="853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37" w:name="z2100_058_04"/>
            <w:bookmarkStart w:id="8538" w:name="z2100_058_04"/>
            <w:bookmarkEnd w:id="853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39" w:name="z2100_058_05"/>
            <w:bookmarkStart w:id="8540" w:name="z2100_058_05"/>
            <w:bookmarkEnd w:id="854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41" w:name="z2100_058_06"/>
            <w:bookmarkStart w:id="8542" w:name="z2100_058_06"/>
            <w:bookmarkEnd w:id="854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43" w:name="z2100_058_07"/>
            <w:bookmarkStart w:id="8544" w:name="z2100_058_07"/>
            <w:bookmarkEnd w:id="854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45" w:name="z2100_058_08"/>
            <w:bookmarkStart w:id="8546" w:name="z2100_058_08"/>
            <w:bookmarkEnd w:id="854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47" w:name="z2100_058_09"/>
            <w:bookmarkStart w:id="8548" w:name="z2100_058_09"/>
            <w:bookmarkEnd w:id="854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49" w:name="z2100_058_10"/>
            <w:bookmarkStart w:id="8550" w:name="z2100_058_10"/>
            <w:bookmarkEnd w:id="855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51" w:name="z2100_058_11"/>
            <w:bookmarkStart w:id="8552" w:name="z2100_058_11"/>
            <w:bookmarkEnd w:id="855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53" w:name="z2100_058_12"/>
            <w:bookmarkStart w:id="8554" w:name="z2100_058_12"/>
            <w:bookmarkEnd w:id="855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55" w:name="z2100_058_13"/>
            <w:bookmarkStart w:id="8556" w:name="z2100_058_13"/>
            <w:bookmarkEnd w:id="855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57" w:name="z2100_581_03"/>
            <w:bookmarkStart w:id="8558" w:name="z2100_581_03"/>
            <w:bookmarkEnd w:id="855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59" w:name="z2100_581_04"/>
            <w:bookmarkStart w:id="8560" w:name="z2100_581_04"/>
            <w:bookmarkEnd w:id="856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61" w:name="z2100_581_05"/>
            <w:bookmarkStart w:id="8562" w:name="z2100_581_05"/>
            <w:bookmarkEnd w:id="856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63" w:name="z2100_581_06"/>
            <w:bookmarkStart w:id="8564" w:name="z2100_581_06"/>
            <w:bookmarkEnd w:id="85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65" w:name="z2100_581_07"/>
            <w:bookmarkStart w:id="8566" w:name="z2100_581_07"/>
            <w:bookmarkEnd w:id="856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67" w:name="z2100_581_08"/>
            <w:bookmarkStart w:id="8568" w:name="z2100_581_08"/>
            <w:bookmarkEnd w:id="856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69" w:name="z2100_581_09"/>
            <w:bookmarkStart w:id="8570" w:name="z2100_581_09"/>
            <w:bookmarkEnd w:id="857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71" w:name="z2100_581_10"/>
            <w:bookmarkStart w:id="8572" w:name="z2100_581_10"/>
            <w:bookmarkEnd w:id="857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73" w:name="z2100_581_11"/>
            <w:bookmarkStart w:id="8574" w:name="z2100_581_11"/>
            <w:bookmarkEnd w:id="857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75" w:name="z2100_581_12"/>
            <w:bookmarkStart w:id="8576" w:name="z2100_581_12"/>
            <w:bookmarkEnd w:id="857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77" w:name="z2100_581_13"/>
            <w:bookmarkStart w:id="8578" w:name="z2100_581_13"/>
            <w:bookmarkEnd w:id="857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79" w:name="z2100_060_03"/>
            <w:bookmarkStart w:id="8580" w:name="z2100_060_03"/>
            <w:bookmarkEnd w:id="858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81" w:name="z2100_060_04"/>
            <w:bookmarkStart w:id="8582" w:name="z2100_060_04"/>
            <w:bookmarkEnd w:id="858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83" w:name="z2100_060_05"/>
            <w:bookmarkStart w:id="8584" w:name="z2100_060_05"/>
            <w:bookmarkEnd w:id="85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85" w:name="z2100_060_06"/>
            <w:bookmarkStart w:id="8586" w:name="z2100_060_06"/>
            <w:bookmarkEnd w:id="858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87" w:name="z2100_060_07"/>
            <w:bookmarkStart w:id="8588" w:name="z2100_060_07"/>
            <w:bookmarkEnd w:id="858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89" w:name="z2100_060_08"/>
            <w:bookmarkStart w:id="8590" w:name="z2100_060_08"/>
            <w:bookmarkEnd w:id="859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91" w:name="z2100_060_09"/>
            <w:bookmarkStart w:id="8592" w:name="z2100_060_09"/>
            <w:bookmarkEnd w:id="859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93" w:name="z2100_060_10"/>
            <w:bookmarkStart w:id="8594" w:name="z2100_060_10"/>
            <w:bookmarkEnd w:id="859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95" w:name="z2100_060_11"/>
            <w:bookmarkStart w:id="8596" w:name="z2100_060_11"/>
            <w:bookmarkEnd w:id="859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97" w:name="z2100_060_12"/>
            <w:bookmarkStart w:id="8598" w:name="z2100_060_12"/>
            <w:bookmarkEnd w:id="859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99" w:name="z2100_060_13"/>
            <w:bookmarkStart w:id="8600" w:name="z2100_060_13"/>
            <w:bookmarkEnd w:id="860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lang w:val="en-US" w:eastAsia="en-US"/>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01" w:name="z2100_062_03"/>
            <w:bookmarkStart w:id="8602" w:name="z2100_062_03"/>
            <w:bookmarkEnd w:id="860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03" w:name="z2100_062_04"/>
            <w:bookmarkStart w:id="8604" w:name="z2100_062_04"/>
            <w:bookmarkEnd w:id="860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05" w:name="z2100_062_05"/>
            <w:bookmarkStart w:id="8606" w:name="z2100_062_05"/>
            <w:bookmarkEnd w:id="860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07" w:name="z2100_062_06"/>
            <w:bookmarkStart w:id="8608" w:name="z2100_062_06"/>
            <w:bookmarkEnd w:id="860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09" w:name="z2100_062_07"/>
            <w:bookmarkStart w:id="8610" w:name="z2100_062_07"/>
            <w:bookmarkEnd w:id="861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11" w:name="z2100_062_08"/>
            <w:bookmarkStart w:id="8612" w:name="z2100_062_08"/>
            <w:bookmarkEnd w:id="861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13" w:name="z2100_062_09"/>
            <w:bookmarkStart w:id="8614" w:name="z2100_062_09"/>
            <w:bookmarkEnd w:id="861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15" w:name="z2100_062_10"/>
            <w:bookmarkStart w:id="8616" w:name="z2100_062_10"/>
            <w:bookmarkEnd w:id="861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17" w:name="z2100_062_11"/>
            <w:bookmarkStart w:id="8618" w:name="z2100_062_11"/>
            <w:bookmarkEnd w:id="861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19" w:name="z2100_062_12"/>
            <w:bookmarkStart w:id="8620" w:name="z2100_062_12"/>
            <w:bookmarkEnd w:id="862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21" w:name="z2100_062_13"/>
            <w:bookmarkStart w:id="8622" w:name="z2100_062_13"/>
            <w:bookmarkEnd w:id="862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23" w:name="z2100_064_03"/>
            <w:bookmarkStart w:id="8624" w:name="z2100_064_03"/>
            <w:bookmarkEnd w:id="86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25" w:name="z2100_064_04"/>
            <w:bookmarkStart w:id="8626" w:name="z2100_064_04"/>
            <w:bookmarkEnd w:id="862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27" w:name="z2100_064_05"/>
            <w:bookmarkStart w:id="8628" w:name="z2100_064_05"/>
            <w:bookmarkEnd w:id="862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29" w:name="z2100_064_06"/>
            <w:bookmarkStart w:id="8630" w:name="z2100_064_06"/>
            <w:bookmarkEnd w:id="863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31" w:name="z2100_064_07"/>
            <w:bookmarkStart w:id="8632" w:name="z2100_064_07"/>
            <w:bookmarkEnd w:id="863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33" w:name="z2100_064_08"/>
            <w:bookmarkStart w:id="8634" w:name="z2100_064_08"/>
            <w:bookmarkEnd w:id="863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35" w:name="z2100_064_09"/>
            <w:bookmarkStart w:id="8636" w:name="z2100_064_09"/>
            <w:bookmarkEnd w:id="863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37" w:name="z2100_064_10"/>
            <w:bookmarkStart w:id="8638" w:name="z2100_064_10"/>
            <w:bookmarkEnd w:id="863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39" w:name="z2100_064_11"/>
            <w:bookmarkStart w:id="8640" w:name="z2100_064_11"/>
            <w:bookmarkEnd w:id="864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41" w:name="z2100_064_12"/>
            <w:bookmarkStart w:id="8642" w:name="z2100_064_12"/>
            <w:bookmarkEnd w:id="864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43" w:name="z2100_064_13"/>
            <w:bookmarkStart w:id="8644" w:name="z2100_064_13"/>
            <w:bookmarkEnd w:id="864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45" w:name="z2100_065_03"/>
            <w:bookmarkStart w:id="8646" w:name="z2100_065_03"/>
            <w:bookmarkEnd w:id="864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47" w:name="z2100_065_04"/>
            <w:bookmarkStart w:id="8648" w:name="z2100_065_04"/>
            <w:bookmarkEnd w:id="864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49" w:name="z2100_065_05"/>
            <w:bookmarkStart w:id="8650" w:name="z2100_065_05"/>
            <w:bookmarkEnd w:id="865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51" w:name="z2100_065_06"/>
            <w:bookmarkStart w:id="8652" w:name="z2100_065_06"/>
            <w:bookmarkEnd w:id="865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53" w:name="z2100_065_07"/>
            <w:bookmarkStart w:id="8654" w:name="z2100_065_07"/>
            <w:bookmarkEnd w:id="865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55" w:name="z2100_065_08"/>
            <w:bookmarkStart w:id="8656" w:name="z2100_065_08"/>
            <w:bookmarkEnd w:id="865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57" w:name="z2100_065_09"/>
            <w:bookmarkStart w:id="8658" w:name="z2100_065_09"/>
            <w:bookmarkEnd w:id="865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59" w:name="z2100_065_10"/>
            <w:bookmarkStart w:id="8660" w:name="z2100_065_10"/>
            <w:bookmarkEnd w:id="866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61" w:name="z2100_065_11"/>
            <w:bookmarkStart w:id="8662" w:name="z2100_065_11"/>
            <w:bookmarkEnd w:id="866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63" w:name="z2100_065_12"/>
            <w:bookmarkStart w:id="8664" w:name="z2100_065_12"/>
            <w:bookmarkEnd w:id="86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65" w:name="z2100_065_13"/>
            <w:bookmarkStart w:id="8666" w:name="z2100_065_13"/>
            <w:bookmarkEnd w:id="866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67" w:name="z2100_066_03"/>
            <w:bookmarkStart w:id="8668" w:name="z2100_066_03"/>
            <w:bookmarkEnd w:id="866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69" w:name="z2100_066_04"/>
            <w:bookmarkStart w:id="8670" w:name="z2100_066_04"/>
            <w:bookmarkEnd w:id="867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71" w:name="z2100_066_05"/>
            <w:bookmarkStart w:id="8672" w:name="z2100_066_05"/>
            <w:bookmarkEnd w:id="867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73" w:name="z2100_066_06"/>
            <w:bookmarkStart w:id="8674" w:name="z2100_066_06"/>
            <w:bookmarkEnd w:id="867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75" w:name="z2100_066_07"/>
            <w:bookmarkStart w:id="8676" w:name="z2100_066_07"/>
            <w:bookmarkEnd w:id="867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77" w:name="z2100_066_08"/>
            <w:bookmarkStart w:id="8678" w:name="z2100_066_08"/>
            <w:bookmarkEnd w:id="867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79" w:name="z2100_066_09"/>
            <w:bookmarkStart w:id="8680" w:name="z2100_066_09"/>
            <w:bookmarkEnd w:id="868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81" w:name="z2100_066_10"/>
            <w:bookmarkStart w:id="8682" w:name="z2100_066_10"/>
            <w:bookmarkEnd w:id="868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83" w:name="z2100_066_11"/>
            <w:bookmarkStart w:id="8684" w:name="z2100_066_11"/>
            <w:bookmarkEnd w:id="86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85" w:name="z2100_066_12"/>
            <w:bookmarkStart w:id="8686" w:name="z2100_066_12"/>
            <w:bookmarkEnd w:id="868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87" w:name="z2100_066_13"/>
            <w:bookmarkStart w:id="8688" w:name="z2100_066_13"/>
            <w:bookmarkEnd w:id="868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89" w:name="z2100_067_03"/>
            <w:bookmarkStart w:id="8690" w:name="z2100_067_03"/>
            <w:bookmarkEnd w:id="869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91" w:name="z2100_067_04"/>
            <w:bookmarkStart w:id="8692" w:name="z2100_067_04"/>
            <w:bookmarkEnd w:id="869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93" w:name="z2100_067_05"/>
            <w:bookmarkStart w:id="8694" w:name="z2100_067_05"/>
            <w:bookmarkEnd w:id="869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95" w:name="z2100_067_06"/>
            <w:bookmarkStart w:id="8696" w:name="z2100_067_06"/>
            <w:bookmarkEnd w:id="869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97" w:name="z2100_067_07"/>
            <w:bookmarkStart w:id="8698" w:name="z2100_067_07"/>
            <w:bookmarkEnd w:id="869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99" w:name="z2100_067_08"/>
            <w:bookmarkStart w:id="8700" w:name="z2100_067_08"/>
            <w:bookmarkEnd w:id="870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01" w:name="z2100_067_09"/>
            <w:bookmarkStart w:id="8702" w:name="z2100_067_09"/>
            <w:bookmarkEnd w:id="870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03" w:name="z2100_067_10"/>
            <w:bookmarkStart w:id="8704" w:name="z2100_067_10"/>
            <w:bookmarkEnd w:id="870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05" w:name="z2100_067_11"/>
            <w:bookmarkStart w:id="8706" w:name="z2100_067_11"/>
            <w:bookmarkEnd w:id="870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07" w:name="z2100_067_12"/>
            <w:bookmarkStart w:id="8708" w:name="z2100_067_12"/>
            <w:bookmarkEnd w:id="870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09" w:name="z2100_067_13"/>
            <w:bookmarkStart w:id="8710" w:name="z2100_067_13"/>
            <w:bookmarkEnd w:id="871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11" w:name="z2100_068_03"/>
            <w:bookmarkStart w:id="8712" w:name="z2100_068_03"/>
            <w:bookmarkEnd w:id="871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13" w:name="z2100_068_04"/>
            <w:bookmarkStart w:id="8714" w:name="z2100_068_04"/>
            <w:bookmarkEnd w:id="871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15" w:name="z2100_068_05"/>
            <w:bookmarkStart w:id="8716" w:name="z2100_068_05"/>
            <w:bookmarkEnd w:id="871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17" w:name="z2100_068_06"/>
            <w:bookmarkStart w:id="8718" w:name="z2100_068_06"/>
            <w:bookmarkEnd w:id="871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19" w:name="z2100_068_07"/>
            <w:bookmarkStart w:id="8720" w:name="z2100_068_07"/>
            <w:bookmarkEnd w:id="872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21" w:name="z2100_068_08"/>
            <w:bookmarkStart w:id="8722" w:name="z2100_068_08"/>
            <w:bookmarkEnd w:id="872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23" w:name="z2100_068_09"/>
            <w:bookmarkStart w:id="8724" w:name="z2100_068_09"/>
            <w:bookmarkEnd w:id="87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25" w:name="z2100_068_10"/>
            <w:bookmarkStart w:id="8726" w:name="z2100_068_10"/>
            <w:bookmarkEnd w:id="872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27" w:name="z2100_068_11"/>
            <w:bookmarkStart w:id="8728" w:name="z2100_068_11"/>
            <w:bookmarkEnd w:id="872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29" w:name="z2100_068_12"/>
            <w:bookmarkStart w:id="8730" w:name="z2100_068_12"/>
            <w:bookmarkEnd w:id="873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31" w:name="z2100_068_13"/>
            <w:bookmarkStart w:id="8732" w:name="z2100_068_13"/>
            <w:bookmarkEnd w:id="873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33" w:name="z2100_069_03"/>
            <w:bookmarkStart w:id="8734" w:name="z2100_069_03"/>
            <w:bookmarkEnd w:id="873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35" w:name="z2100_069_04"/>
            <w:bookmarkStart w:id="8736" w:name="z2100_069_04"/>
            <w:bookmarkEnd w:id="873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37" w:name="z2100_069_05"/>
            <w:bookmarkStart w:id="8738" w:name="z2100_069_05"/>
            <w:bookmarkEnd w:id="873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39" w:name="z2100_069_06"/>
            <w:bookmarkStart w:id="8740" w:name="z2100_069_06"/>
            <w:bookmarkEnd w:id="874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41" w:name="z2100_069_07"/>
            <w:bookmarkStart w:id="8742" w:name="z2100_069_07"/>
            <w:bookmarkEnd w:id="874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43" w:name="z2100_069_08"/>
            <w:bookmarkStart w:id="8744" w:name="z2100_069_08"/>
            <w:bookmarkEnd w:id="87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45" w:name="z2100_069_09"/>
            <w:bookmarkStart w:id="8746" w:name="z2100_069_09"/>
            <w:bookmarkEnd w:id="874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47" w:name="z2100_069_10"/>
            <w:bookmarkStart w:id="8748" w:name="z2100_069_10"/>
            <w:bookmarkEnd w:id="874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49" w:name="z2100_069_11"/>
            <w:bookmarkStart w:id="8750" w:name="z2100_069_11"/>
            <w:bookmarkEnd w:id="875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51" w:name="z2100_069_12"/>
            <w:bookmarkStart w:id="8752" w:name="z2100_069_12"/>
            <w:bookmarkEnd w:id="875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53" w:name="z2100_069_13"/>
            <w:bookmarkStart w:id="8754" w:name="z2100_069_13"/>
            <w:bookmarkEnd w:id="875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55" w:name="z2100_070_03"/>
            <w:bookmarkStart w:id="8756" w:name="z2100_070_03"/>
            <w:bookmarkEnd w:id="875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57" w:name="z2100_070_04"/>
            <w:bookmarkStart w:id="8758" w:name="z2100_070_04"/>
            <w:bookmarkEnd w:id="875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59" w:name="z2100_070_05"/>
            <w:bookmarkStart w:id="8760" w:name="z2100_070_05"/>
            <w:bookmarkEnd w:id="876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61" w:name="z2100_070_06"/>
            <w:bookmarkStart w:id="8762" w:name="z2100_070_06"/>
            <w:bookmarkEnd w:id="876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63" w:name="z2100_070_07"/>
            <w:bookmarkStart w:id="8764" w:name="z2100_070_07"/>
            <w:bookmarkEnd w:id="876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65" w:name="z2100_070_08"/>
            <w:bookmarkStart w:id="8766" w:name="z2100_070_08"/>
            <w:bookmarkEnd w:id="876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67" w:name="z2100_070_09"/>
            <w:bookmarkStart w:id="8768" w:name="z2100_070_09"/>
            <w:bookmarkEnd w:id="876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69" w:name="z2100_070_10"/>
            <w:bookmarkStart w:id="8770" w:name="z2100_070_10"/>
            <w:bookmarkEnd w:id="877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71" w:name="z2100_070_11"/>
            <w:bookmarkStart w:id="8772" w:name="z2100_070_11"/>
            <w:bookmarkEnd w:id="877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73" w:name="z2100_070_12"/>
            <w:bookmarkStart w:id="8774" w:name="z2100_070_12"/>
            <w:bookmarkEnd w:id="877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75" w:name="z2100_070_13"/>
            <w:bookmarkStart w:id="8776" w:name="z2100_070_13"/>
            <w:bookmarkEnd w:id="877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77" w:name="z2100_071_03"/>
            <w:bookmarkStart w:id="8778" w:name="z2100_071_03"/>
            <w:bookmarkEnd w:id="877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79" w:name="z2100_071_04"/>
            <w:bookmarkStart w:id="8780" w:name="z2100_071_04"/>
            <w:bookmarkEnd w:id="878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81" w:name="z2100_071_05"/>
            <w:bookmarkStart w:id="8782" w:name="z2100_071_05"/>
            <w:bookmarkEnd w:id="878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83" w:name="z2100_071_06"/>
            <w:bookmarkStart w:id="8784" w:name="z2100_071_06"/>
            <w:bookmarkEnd w:id="87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85" w:name="z2100_071_07"/>
            <w:bookmarkStart w:id="8786" w:name="z2100_071_07"/>
            <w:bookmarkEnd w:id="878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87" w:name="z2100_071_08"/>
            <w:bookmarkStart w:id="8788" w:name="z2100_071_08"/>
            <w:bookmarkEnd w:id="878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89" w:name="z2100_071_09"/>
            <w:bookmarkStart w:id="8790" w:name="z2100_071_09"/>
            <w:bookmarkEnd w:id="879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91" w:name="z2100_071_10"/>
            <w:bookmarkStart w:id="8792" w:name="z2100_071_10"/>
            <w:bookmarkEnd w:id="879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93" w:name="z2100_071_11"/>
            <w:bookmarkStart w:id="8794" w:name="z2100_071_11"/>
            <w:bookmarkEnd w:id="879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95" w:name="z2100_071_12"/>
            <w:bookmarkStart w:id="8796" w:name="z2100_071_12"/>
            <w:bookmarkEnd w:id="879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97" w:name="z2100_071_13"/>
            <w:bookmarkStart w:id="8798" w:name="z2100_071_13"/>
            <w:bookmarkEnd w:id="879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99" w:name="z2100_072_03"/>
            <w:bookmarkStart w:id="8800" w:name="z2100_072_03"/>
            <w:bookmarkEnd w:id="880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01" w:name="z2100_072_04"/>
            <w:bookmarkStart w:id="8802" w:name="z2100_072_04"/>
            <w:bookmarkEnd w:id="880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03" w:name="z2100_072_05"/>
            <w:bookmarkStart w:id="8804" w:name="z2100_072_05"/>
            <w:bookmarkEnd w:id="88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05" w:name="z2100_072_06"/>
            <w:bookmarkStart w:id="8806" w:name="z2100_072_06"/>
            <w:bookmarkEnd w:id="880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07" w:name="z2100_072_07"/>
            <w:bookmarkStart w:id="8808" w:name="z2100_072_07"/>
            <w:bookmarkEnd w:id="880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09" w:name="z2100_072_08"/>
            <w:bookmarkStart w:id="8810" w:name="z2100_072_08"/>
            <w:bookmarkEnd w:id="881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11" w:name="z2100_072_09"/>
            <w:bookmarkStart w:id="8812" w:name="z2100_072_09"/>
            <w:bookmarkEnd w:id="881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13" w:name="z2100_072_10"/>
            <w:bookmarkStart w:id="8814" w:name="z2100_072_10"/>
            <w:bookmarkEnd w:id="881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15" w:name="z2100_072_11"/>
            <w:bookmarkStart w:id="8816" w:name="z2100_072_11"/>
            <w:bookmarkEnd w:id="881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17" w:name="z2100_072_12"/>
            <w:bookmarkStart w:id="8818" w:name="z2100_072_12"/>
            <w:bookmarkEnd w:id="881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19" w:name="z2100_072_13"/>
            <w:bookmarkStart w:id="8820" w:name="z2100_072_13"/>
            <w:bookmarkEnd w:id="882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21" w:name="z2100_073_03"/>
            <w:bookmarkStart w:id="8822" w:name="z2100_073_03"/>
            <w:bookmarkEnd w:id="882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23" w:name="z2100_073_04"/>
            <w:bookmarkStart w:id="8824" w:name="z2100_073_04"/>
            <w:bookmarkEnd w:id="882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25" w:name="z2100_073_05"/>
            <w:bookmarkStart w:id="8826" w:name="z2100_073_05"/>
            <w:bookmarkEnd w:id="882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27" w:name="z2100_073_06"/>
            <w:bookmarkStart w:id="8828" w:name="z2100_073_06"/>
            <w:bookmarkEnd w:id="882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29" w:name="z2100_073_07"/>
            <w:bookmarkStart w:id="8830" w:name="z2100_073_07"/>
            <w:bookmarkEnd w:id="883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31" w:name="z2100_073_08"/>
            <w:bookmarkStart w:id="8832" w:name="z2100_073_08"/>
            <w:bookmarkEnd w:id="883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33" w:name="z2100_073_09"/>
            <w:bookmarkStart w:id="8834" w:name="z2100_073_09"/>
            <w:bookmarkEnd w:id="883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35" w:name="z2100_073_10"/>
            <w:bookmarkStart w:id="8836" w:name="z2100_073_10"/>
            <w:bookmarkEnd w:id="883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37" w:name="z2100_073_11"/>
            <w:bookmarkStart w:id="8838" w:name="z2100_073_11"/>
            <w:bookmarkEnd w:id="883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39" w:name="z2100_073_12"/>
            <w:bookmarkStart w:id="8840" w:name="z2100_073_12"/>
            <w:bookmarkEnd w:id="884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41" w:name="z2100_073_13"/>
            <w:bookmarkStart w:id="8842" w:name="z2100_073_13"/>
            <w:bookmarkEnd w:id="884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43" w:name="z2100_074_03"/>
            <w:bookmarkStart w:id="8844" w:name="z2100_074_03"/>
            <w:bookmarkEnd w:id="88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45" w:name="z2100_074_04"/>
            <w:bookmarkStart w:id="8846" w:name="z2100_074_04"/>
            <w:bookmarkEnd w:id="884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47" w:name="z2100_074_05"/>
            <w:bookmarkStart w:id="8848" w:name="z2100_074_05"/>
            <w:bookmarkEnd w:id="884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49" w:name="z2100_074_06"/>
            <w:bookmarkStart w:id="8850" w:name="z2100_074_06"/>
            <w:bookmarkEnd w:id="885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51" w:name="z2100_074_07"/>
            <w:bookmarkStart w:id="8852" w:name="z2100_074_07"/>
            <w:bookmarkEnd w:id="885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53" w:name="z2100_074_08"/>
            <w:bookmarkStart w:id="8854" w:name="z2100_074_08"/>
            <w:bookmarkEnd w:id="885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55" w:name="z2100_074_09"/>
            <w:bookmarkStart w:id="8856" w:name="z2100_074_09"/>
            <w:bookmarkEnd w:id="885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57" w:name="z2100_074_10"/>
            <w:bookmarkStart w:id="8858" w:name="z2100_074_10"/>
            <w:bookmarkEnd w:id="885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59" w:name="z2100_074_11"/>
            <w:bookmarkStart w:id="8860" w:name="z2100_074_11"/>
            <w:bookmarkEnd w:id="886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61" w:name="z2100_074_12"/>
            <w:bookmarkStart w:id="8862" w:name="z2100_074_12"/>
            <w:bookmarkEnd w:id="886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63" w:name="z2100_074_13"/>
            <w:bookmarkStart w:id="8864" w:name="z2100_074_13"/>
            <w:bookmarkEnd w:id="886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5"/>
              <w:rPr>
                <w:sz w:val="18"/>
                <w:szCs w:val="18"/>
              </w:rPr>
            </w:pP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65" w:name="z2100_075_03"/>
            <w:bookmarkStart w:id="8866" w:name="z2100_075_03"/>
            <w:bookmarkEnd w:id="886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67" w:name="z2100_075_04"/>
            <w:bookmarkStart w:id="8868" w:name="z2100_075_04"/>
            <w:bookmarkEnd w:id="886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69" w:name="z2100_075_05"/>
            <w:bookmarkStart w:id="8870" w:name="z2100_075_05"/>
            <w:bookmarkEnd w:id="887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71" w:name="z2100_075_06"/>
            <w:bookmarkStart w:id="8872" w:name="z2100_075_06"/>
            <w:bookmarkEnd w:id="887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73" w:name="z2100_075_07"/>
            <w:bookmarkStart w:id="8874" w:name="z2100_075_07"/>
            <w:bookmarkEnd w:id="887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75" w:name="z2100_075_08"/>
            <w:bookmarkStart w:id="8876" w:name="z2100_075_08"/>
            <w:bookmarkEnd w:id="887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77" w:name="z2100_075_09"/>
            <w:bookmarkStart w:id="8878" w:name="z2100_075_09"/>
            <w:bookmarkEnd w:id="887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79" w:name="z2100_075_10"/>
            <w:bookmarkStart w:id="8880" w:name="z2100_075_10"/>
            <w:bookmarkEnd w:id="888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81" w:name="z2100_075_11"/>
            <w:bookmarkStart w:id="8882" w:name="z2100_075_11"/>
            <w:bookmarkEnd w:id="888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83" w:name="z2100_075_12"/>
            <w:bookmarkStart w:id="8884" w:name="z2100_075_12"/>
            <w:bookmarkEnd w:id="88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85" w:name="z2100_075_13"/>
            <w:bookmarkStart w:id="8886" w:name="z2100_075_13"/>
            <w:bookmarkEnd w:id="888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87" w:name="z2100_751_03"/>
            <w:bookmarkStart w:id="8888" w:name="z2100_751_03"/>
            <w:bookmarkEnd w:id="888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89" w:name="z2100_751_04"/>
            <w:bookmarkStart w:id="8890" w:name="z2100_751_04"/>
            <w:bookmarkEnd w:id="889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91" w:name="z2100_751_05"/>
            <w:bookmarkStart w:id="8892" w:name="z2100_751_05"/>
            <w:bookmarkEnd w:id="889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93" w:name="z2100_751_06"/>
            <w:bookmarkStart w:id="8894" w:name="z2100_751_06"/>
            <w:bookmarkEnd w:id="889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95" w:name="z2100_751_07"/>
            <w:bookmarkStart w:id="8896" w:name="z2100_751_07"/>
            <w:bookmarkEnd w:id="889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97" w:name="z2100_751_08"/>
            <w:bookmarkStart w:id="8898" w:name="z2100_751_08"/>
            <w:bookmarkEnd w:id="889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99" w:name="z2100_751_09"/>
            <w:bookmarkStart w:id="8900" w:name="z2100_751_09"/>
            <w:bookmarkEnd w:id="890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01" w:name="z2100_751_10"/>
            <w:bookmarkStart w:id="8902" w:name="z2100_751_10"/>
            <w:bookmarkEnd w:id="890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03" w:name="z2100_751_11"/>
            <w:bookmarkStart w:id="8904" w:name="z2100_751_11"/>
            <w:bookmarkEnd w:id="89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05" w:name="z2100_751_12"/>
            <w:bookmarkStart w:id="8906" w:name="z2100_751_12"/>
            <w:bookmarkEnd w:id="890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07" w:name="z2100_751_13"/>
            <w:bookmarkStart w:id="8908" w:name="z2100_751_13"/>
            <w:bookmarkEnd w:id="890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09" w:name="z2100_076_03"/>
            <w:bookmarkStart w:id="8910" w:name="z2100_076_03"/>
            <w:bookmarkEnd w:id="891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11" w:name="z2100_076_04"/>
            <w:bookmarkStart w:id="8912" w:name="z2100_076_04"/>
            <w:bookmarkEnd w:id="891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13" w:name="z2100_076_05"/>
            <w:bookmarkStart w:id="8914" w:name="z2100_076_05"/>
            <w:bookmarkEnd w:id="891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15" w:name="z2100_076_06"/>
            <w:bookmarkStart w:id="8916" w:name="z2100_076_06"/>
            <w:bookmarkEnd w:id="891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17" w:name="z2100_076_07"/>
            <w:bookmarkStart w:id="8918" w:name="z2100_076_07"/>
            <w:bookmarkEnd w:id="891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19" w:name="z2100_076_08"/>
            <w:bookmarkStart w:id="8920" w:name="z2100_076_08"/>
            <w:bookmarkEnd w:id="892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21" w:name="z2100_076_09"/>
            <w:bookmarkStart w:id="8922" w:name="z2100_076_09"/>
            <w:bookmarkEnd w:id="892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23" w:name="z2100_076_10"/>
            <w:bookmarkStart w:id="8924" w:name="z2100_076_10"/>
            <w:bookmarkEnd w:id="892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25" w:name="z2100_076_11"/>
            <w:bookmarkStart w:id="8926" w:name="z2100_076_11"/>
            <w:bookmarkEnd w:id="892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27" w:name="z2100_076_12"/>
            <w:bookmarkStart w:id="8928" w:name="z2100_076_12"/>
            <w:bookmarkEnd w:id="892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29" w:name="z2100_076_13"/>
            <w:bookmarkStart w:id="8930" w:name="z2100_076_13"/>
            <w:bookmarkEnd w:id="893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31" w:name="z2100_077_03"/>
            <w:bookmarkStart w:id="8932" w:name="z2100_077_03"/>
            <w:bookmarkEnd w:id="893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33" w:name="z2100_077_04"/>
            <w:bookmarkStart w:id="8934" w:name="z2100_077_04"/>
            <w:bookmarkEnd w:id="893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35" w:name="z2100_077_05"/>
            <w:bookmarkStart w:id="8936" w:name="z2100_077_05"/>
            <w:bookmarkEnd w:id="893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37" w:name="z2100_077_06"/>
            <w:bookmarkStart w:id="8938" w:name="z2100_077_06"/>
            <w:bookmarkEnd w:id="893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39" w:name="z2100_077_07"/>
            <w:bookmarkStart w:id="8940" w:name="z2100_077_07"/>
            <w:bookmarkEnd w:id="894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41" w:name="z2100_077_08"/>
            <w:bookmarkStart w:id="8942" w:name="z2100_077_08"/>
            <w:bookmarkEnd w:id="894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43" w:name="z2100_077_09"/>
            <w:bookmarkStart w:id="8944" w:name="z2100_077_09"/>
            <w:bookmarkEnd w:id="89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45" w:name="z2100_077_10"/>
            <w:bookmarkStart w:id="8946" w:name="z2100_077_10"/>
            <w:bookmarkEnd w:id="894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47" w:name="z2100_077_11"/>
            <w:bookmarkStart w:id="8948" w:name="z2100_077_11"/>
            <w:bookmarkEnd w:id="894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49" w:name="z2100_077_12"/>
            <w:bookmarkStart w:id="8950" w:name="z2100_077_12"/>
            <w:bookmarkEnd w:id="895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51" w:name="z2100_077_13"/>
            <w:bookmarkStart w:id="8952" w:name="z2100_077_13"/>
            <w:bookmarkEnd w:id="895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53" w:name="z2100_078_03"/>
            <w:bookmarkStart w:id="8954" w:name="z2100_078_03"/>
            <w:bookmarkEnd w:id="895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55" w:name="z2100_078_04"/>
            <w:bookmarkStart w:id="8956" w:name="z2100_078_04"/>
            <w:bookmarkEnd w:id="895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57" w:name="z2100_078_05"/>
            <w:bookmarkStart w:id="8958" w:name="z2100_078_05"/>
            <w:bookmarkEnd w:id="895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59" w:name="z2100_078_06"/>
            <w:bookmarkStart w:id="8960" w:name="z2100_078_06"/>
            <w:bookmarkEnd w:id="896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61" w:name="z2100_078_07"/>
            <w:bookmarkStart w:id="8962" w:name="z2100_078_07"/>
            <w:bookmarkEnd w:id="896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63" w:name="z2100_078_08"/>
            <w:bookmarkStart w:id="8964" w:name="z2100_078_08"/>
            <w:bookmarkEnd w:id="89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65" w:name="z2100_078_09"/>
            <w:bookmarkStart w:id="8966" w:name="z2100_078_09"/>
            <w:bookmarkEnd w:id="896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67" w:name="z2100_078_10"/>
            <w:bookmarkStart w:id="8968" w:name="z2100_078_10"/>
            <w:bookmarkEnd w:id="896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69" w:name="z2100_078_11"/>
            <w:bookmarkStart w:id="8970" w:name="z2100_078_11"/>
            <w:bookmarkEnd w:id="897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71" w:name="z2100_078_12"/>
            <w:bookmarkStart w:id="8972" w:name="z2100_078_12"/>
            <w:bookmarkEnd w:id="897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73" w:name="z2100_078_13"/>
            <w:bookmarkStart w:id="8974" w:name="z2100_078_13"/>
            <w:bookmarkEnd w:id="897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75" w:name="z2100_079_03"/>
            <w:bookmarkStart w:id="8976" w:name="z2100_079_03"/>
            <w:bookmarkEnd w:id="897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77" w:name="z2100_079_04"/>
            <w:bookmarkStart w:id="8978" w:name="z2100_079_04"/>
            <w:bookmarkEnd w:id="897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79" w:name="z2100_079_05"/>
            <w:bookmarkStart w:id="8980" w:name="z2100_079_05"/>
            <w:bookmarkEnd w:id="898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81" w:name="z2100_079_06"/>
            <w:bookmarkStart w:id="8982" w:name="z2100_079_06"/>
            <w:bookmarkEnd w:id="898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83" w:name="z2100_079_07"/>
            <w:bookmarkStart w:id="8984" w:name="z2100_079_07"/>
            <w:bookmarkEnd w:id="898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85" w:name="z2100_079_08"/>
            <w:bookmarkStart w:id="8986" w:name="z2100_079_08"/>
            <w:bookmarkEnd w:id="898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87" w:name="z2100_079_09"/>
            <w:bookmarkStart w:id="8988" w:name="z2100_079_09"/>
            <w:bookmarkEnd w:id="898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89" w:name="z2100_079_10"/>
            <w:bookmarkStart w:id="8990" w:name="z2100_079_10"/>
            <w:bookmarkEnd w:id="899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91" w:name="z2100_079_11"/>
            <w:bookmarkStart w:id="8992" w:name="z2100_079_11"/>
            <w:bookmarkEnd w:id="899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93" w:name="z2100_079_12"/>
            <w:bookmarkStart w:id="8994" w:name="z2100_079_12"/>
            <w:bookmarkEnd w:id="899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95" w:name="z2100_079_13"/>
            <w:bookmarkStart w:id="8996" w:name="z2100_079_13"/>
            <w:bookmarkEnd w:id="899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97" w:name="z2100_080_03"/>
            <w:bookmarkStart w:id="8998" w:name="z2100_080_03"/>
            <w:bookmarkEnd w:id="899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99" w:name="z2100_080_04"/>
            <w:bookmarkStart w:id="9000" w:name="z2100_080_04"/>
            <w:bookmarkEnd w:id="900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01" w:name="z2100_080_05"/>
            <w:bookmarkStart w:id="9002" w:name="z2100_080_05"/>
            <w:bookmarkEnd w:id="900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03" w:name="z2100_080_06"/>
            <w:bookmarkStart w:id="9004" w:name="z2100_080_06"/>
            <w:bookmarkEnd w:id="90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05" w:name="z2100_080_07"/>
            <w:bookmarkStart w:id="9006" w:name="z2100_080_07"/>
            <w:bookmarkEnd w:id="900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07" w:name="z2100_080_08"/>
            <w:bookmarkStart w:id="9008" w:name="z2100_080_08"/>
            <w:bookmarkEnd w:id="900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09" w:name="z2100_080_09"/>
            <w:bookmarkStart w:id="9010" w:name="z2100_080_09"/>
            <w:bookmarkEnd w:id="901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11" w:name="z2100_080_10"/>
            <w:bookmarkStart w:id="9012" w:name="z2100_080_10"/>
            <w:bookmarkEnd w:id="901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13" w:name="z2100_080_11"/>
            <w:bookmarkStart w:id="9014" w:name="z2100_080_11"/>
            <w:bookmarkEnd w:id="901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15" w:name="z2100_080_12"/>
            <w:bookmarkStart w:id="9016" w:name="z2100_080_12"/>
            <w:bookmarkEnd w:id="901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17" w:name="z2100_080_13"/>
            <w:bookmarkStart w:id="9018" w:name="z2100_080_13"/>
            <w:bookmarkEnd w:id="901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19" w:name="z2100_081_03"/>
            <w:bookmarkStart w:id="9020" w:name="z2100_081_03"/>
            <w:bookmarkEnd w:id="902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21" w:name="z2100_081_04"/>
            <w:bookmarkStart w:id="9022" w:name="z2100_081_04"/>
            <w:bookmarkEnd w:id="902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23" w:name="z2100_081_05"/>
            <w:bookmarkStart w:id="9024" w:name="z2100_081_05"/>
            <w:bookmarkEnd w:id="90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25" w:name="z2100_081_06"/>
            <w:bookmarkStart w:id="9026" w:name="z2100_081_06"/>
            <w:bookmarkEnd w:id="902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27" w:name="z2100_081_07"/>
            <w:bookmarkStart w:id="9028" w:name="z2100_081_07"/>
            <w:bookmarkEnd w:id="902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29" w:name="z2100_081_08"/>
            <w:bookmarkStart w:id="9030" w:name="z2100_081_08"/>
            <w:bookmarkEnd w:id="903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31" w:name="z2100_081_09"/>
            <w:bookmarkStart w:id="9032" w:name="z2100_081_09"/>
            <w:bookmarkEnd w:id="903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33" w:name="z2100_081_10"/>
            <w:bookmarkStart w:id="9034" w:name="z2100_081_10"/>
            <w:bookmarkEnd w:id="903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35" w:name="z2100_081_11"/>
            <w:bookmarkStart w:id="9036" w:name="z2100_081_11"/>
            <w:bookmarkEnd w:id="903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37" w:name="z2100_081_12"/>
            <w:bookmarkStart w:id="9038" w:name="z2100_081_12"/>
            <w:bookmarkEnd w:id="903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39" w:name="z2100_081_13"/>
            <w:bookmarkStart w:id="9040" w:name="z2100_081_13"/>
            <w:bookmarkEnd w:id="904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41" w:name="z2100_811_03"/>
            <w:bookmarkStart w:id="9042" w:name="z2100_811_03"/>
            <w:bookmarkEnd w:id="904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43" w:name="z2100_811_04"/>
            <w:bookmarkStart w:id="9044" w:name="z2100_811_04"/>
            <w:bookmarkEnd w:id="904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45" w:name="z2100_811_05"/>
            <w:bookmarkStart w:id="9046" w:name="z2100_811_05"/>
            <w:bookmarkEnd w:id="904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47" w:name="z2100_811_06"/>
            <w:bookmarkStart w:id="9048" w:name="z2100_811_06"/>
            <w:bookmarkEnd w:id="904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49" w:name="z2100_811_07"/>
            <w:bookmarkStart w:id="9050" w:name="z2100_811_07"/>
            <w:bookmarkEnd w:id="905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51" w:name="z2100_811_08"/>
            <w:bookmarkStart w:id="9052" w:name="z2100_811_08"/>
            <w:bookmarkEnd w:id="905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53" w:name="z2100_811_09"/>
            <w:bookmarkStart w:id="9054" w:name="z2100_811_09"/>
            <w:bookmarkEnd w:id="905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55" w:name="z2100_811_10"/>
            <w:bookmarkStart w:id="9056" w:name="z2100_811_10"/>
            <w:bookmarkEnd w:id="905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57" w:name="z2100_811_11"/>
            <w:bookmarkStart w:id="9058" w:name="z2100_811_11"/>
            <w:bookmarkEnd w:id="905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59" w:name="z2100_811_12"/>
            <w:bookmarkStart w:id="9060" w:name="z2100_811_12"/>
            <w:bookmarkEnd w:id="906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61" w:name="z2100_811_13"/>
            <w:bookmarkStart w:id="9062" w:name="z2100_811_13"/>
            <w:bookmarkEnd w:id="906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63" w:name="z2100_082_03"/>
            <w:bookmarkStart w:id="9064" w:name="z2100_082_03"/>
            <w:bookmarkEnd w:id="90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65" w:name="z2100_082_04"/>
            <w:bookmarkStart w:id="9066" w:name="z2100_082_04"/>
            <w:bookmarkEnd w:id="906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67" w:name="z2100_082_05"/>
            <w:bookmarkStart w:id="9068" w:name="z2100_082_05"/>
            <w:bookmarkEnd w:id="906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69" w:name="z2100_082_06"/>
            <w:bookmarkStart w:id="9070" w:name="z2100_082_06"/>
            <w:bookmarkEnd w:id="907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71" w:name="z2100_082_07"/>
            <w:bookmarkStart w:id="9072" w:name="z2100_082_07"/>
            <w:bookmarkEnd w:id="907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73" w:name="z2100_082_08"/>
            <w:bookmarkStart w:id="9074" w:name="z2100_082_08"/>
            <w:bookmarkEnd w:id="907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75" w:name="z2100_082_09"/>
            <w:bookmarkStart w:id="9076" w:name="z2100_082_09"/>
            <w:bookmarkEnd w:id="907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77" w:name="z2100_082_10"/>
            <w:bookmarkStart w:id="9078" w:name="z2100_082_10"/>
            <w:bookmarkEnd w:id="907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79" w:name="z2100_082_11"/>
            <w:bookmarkStart w:id="9080" w:name="z2100_082_11"/>
            <w:bookmarkEnd w:id="908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81" w:name="z2100_082_12"/>
            <w:bookmarkStart w:id="9082" w:name="z2100_082_12"/>
            <w:bookmarkEnd w:id="908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83" w:name="z2100_082_13"/>
            <w:bookmarkStart w:id="9084" w:name="z2100_082_13"/>
            <w:bookmarkEnd w:id="908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85" w:name="z2100_084_03"/>
            <w:bookmarkStart w:id="9086" w:name="z2100_084_03"/>
            <w:bookmarkEnd w:id="908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87" w:name="z2100_084_04"/>
            <w:bookmarkStart w:id="9088" w:name="z2100_084_04"/>
            <w:bookmarkEnd w:id="908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89" w:name="z2100_084_05"/>
            <w:bookmarkStart w:id="9090" w:name="z2100_084_05"/>
            <w:bookmarkEnd w:id="909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91" w:name="z2100_084_06"/>
            <w:bookmarkStart w:id="9092" w:name="z2100_084_06"/>
            <w:bookmarkEnd w:id="909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93" w:name="z2100_084_07"/>
            <w:bookmarkStart w:id="9094" w:name="z2100_084_07"/>
            <w:bookmarkEnd w:id="909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95" w:name="z2100_084_08"/>
            <w:bookmarkStart w:id="9096" w:name="z2100_084_08"/>
            <w:bookmarkEnd w:id="909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97" w:name="z2100_084_09"/>
            <w:bookmarkStart w:id="9098" w:name="z2100_084_09"/>
            <w:bookmarkEnd w:id="909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99" w:name="z2100_084_10"/>
            <w:bookmarkStart w:id="9100" w:name="z2100_084_10"/>
            <w:bookmarkEnd w:id="910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01" w:name="z2100_084_11"/>
            <w:bookmarkStart w:id="9102" w:name="z2100_084_11"/>
            <w:bookmarkEnd w:id="910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03" w:name="z2100_084_12"/>
            <w:bookmarkStart w:id="9104" w:name="z2100_084_12"/>
            <w:bookmarkEnd w:id="91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05" w:name="z2100_084_13"/>
            <w:bookmarkStart w:id="9106" w:name="z2100_084_13"/>
            <w:bookmarkEnd w:id="910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07" w:name="z2100_086_03"/>
            <w:bookmarkStart w:id="9108" w:name="z2100_086_03"/>
            <w:bookmarkEnd w:id="910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09" w:name="z2100_086_04"/>
            <w:bookmarkStart w:id="9110" w:name="z2100_086_04"/>
            <w:bookmarkEnd w:id="911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11" w:name="z2100_086_05"/>
            <w:bookmarkStart w:id="9112" w:name="z2100_086_05"/>
            <w:bookmarkEnd w:id="911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13" w:name="z2100_086_06"/>
            <w:bookmarkStart w:id="9114" w:name="z2100_086_06"/>
            <w:bookmarkEnd w:id="911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15" w:name="z2100_086_07"/>
            <w:bookmarkStart w:id="9116" w:name="z2100_086_07"/>
            <w:bookmarkEnd w:id="911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17" w:name="z2100_086_08"/>
            <w:bookmarkStart w:id="9118" w:name="z2100_086_08"/>
            <w:bookmarkEnd w:id="911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19" w:name="z2100_086_09"/>
            <w:bookmarkStart w:id="9120" w:name="z2100_086_09"/>
            <w:bookmarkEnd w:id="912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21" w:name="z2100_086_10"/>
            <w:bookmarkStart w:id="9122" w:name="z2100_086_10"/>
            <w:bookmarkEnd w:id="912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23" w:name="z2100_086_11"/>
            <w:bookmarkStart w:id="9124" w:name="z2100_086_11"/>
            <w:bookmarkEnd w:id="91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25" w:name="z2100_086_12"/>
            <w:bookmarkStart w:id="9126" w:name="z2100_086_12"/>
            <w:bookmarkEnd w:id="912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27" w:name="z2100_086_13"/>
            <w:bookmarkStart w:id="9128" w:name="z2100_086_13"/>
            <w:bookmarkEnd w:id="912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29" w:name="z2100_087_03"/>
            <w:bookmarkStart w:id="9130" w:name="z2100_087_03"/>
            <w:bookmarkEnd w:id="913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31" w:name="z2100_087_04"/>
            <w:bookmarkStart w:id="9132" w:name="z2100_087_04"/>
            <w:bookmarkEnd w:id="913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33" w:name="z2100_087_05"/>
            <w:bookmarkStart w:id="9134" w:name="z2100_087_05"/>
            <w:bookmarkEnd w:id="913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35" w:name="z2100_087_06"/>
            <w:bookmarkStart w:id="9136" w:name="z2100_087_06"/>
            <w:bookmarkEnd w:id="913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37" w:name="z2100_087_07"/>
            <w:bookmarkStart w:id="9138" w:name="z2100_087_07"/>
            <w:bookmarkEnd w:id="913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39" w:name="z2100_087_08"/>
            <w:bookmarkStart w:id="9140" w:name="z2100_087_08"/>
            <w:bookmarkEnd w:id="914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41" w:name="z2100_087_09"/>
            <w:bookmarkStart w:id="9142" w:name="z2100_087_09"/>
            <w:bookmarkEnd w:id="914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43" w:name="z2100_087_10"/>
            <w:bookmarkStart w:id="9144" w:name="z2100_087_10"/>
            <w:bookmarkEnd w:id="914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45" w:name="z2100_087_11"/>
            <w:bookmarkStart w:id="9146" w:name="z2100_087_11"/>
            <w:bookmarkEnd w:id="914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47" w:name="z2100_087_12"/>
            <w:bookmarkStart w:id="9148" w:name="z2100_087_12"/>
            <w:bookmarkEnd w:id="914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49" w:name="z2100_087_13"/>
            <w:bookmarkStart w:id="9150" w:name="z2100_087_13"/>
            <w:bookmarkEnd w:id="915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51" w:name="z2100_088_03"/>
            <w:bookmarkStart w:id="9152" w:name="z2100_088_03"/>
            <w:bookmarkEnd w:id="915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53" w:name="z2100_088_04"/>
            <w:bookmarkStart w:id="9154" w:name="z2100_088_04"/>
            <w:bookmarkEnd w:id="915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55" w:name="z2100_088_05"/>
            <w:bookmarkStart w:id="9156" w:name="z2100_088_05"/>
            <w:bookmarkEnd w:id="915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57" w:name="z2100_088_06"/>
            <w:bookmarkStart w:id="9158" w:name="z2100_088_06"/>
            <w:bookmarkEnd w:id="915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59" w:name="z2100_088_07"/>
            <w:bookmarkStart w:id="9160" w:name="z2100_088_07"/>
            <w:bookmarkEnd w:id="916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61" w:name="z2100_088_08"/>
            <w:bookmarkStart w:id="9162" w:name="z2100_088_08"/>
            <w:bookmarkEnd w:id="916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63" w:name="z2100_088_09"/>
            <w:bookmarkStart w:id="9164" w:name="z2100_088_09"/>
            <w:bookmarkEnd w:id="91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65" w:name="z2100_088_10"/>
            <w:bookmarkStart w:id="9166" w:name="z2100_088_10"/>
            <w:bookmarkEnd w:id="916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67" w:name="z2100_088_11"/>
            <w:bookmarkStart w:id="9168" w:name="z2100_088_11"/>
            <w:bookmarkEnd w:id="916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69" w:name="z2100_088_12"/>
            <w:bookmarkStart w:id="9170" w:name="z2100_088_12"/>
            <w:bookmarkEnd w:id="917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71" w:name="z2100_088_13"/>
            <w:bookmarkStart w:id="9172" w:name="z2100_088_13"/>
            <w:bookmarkEnd w:id="917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73" w:name="z2100_089_03"/>
            <w:bookmarkStart w:id="9174" w:name="z2100_089_03"/>
            <w:bookmarkEnd w:id="917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75" w:name="z2100_089_04"/>
            <w:bookmarkStart w:id="9176" w:name="z2100_089_04"/>
            <w:bookmarkEnd w:id="917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77" w:name="z2100_089_05"/>
            <w:bookmarkStart w:id="9178" w:name="z2100_089_05"/>
            <w:bookmarkEnd w:id="917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79" w:name="z2100_089_06"/>
            <w:bookmarkStart w:id="9180" w:name="z2100_089_06"/>
            <w:bookmarkEnd w:id="918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81" w:name="z2100_089_07"/>
            <w:bookmarkStart w:id="9182" w:name="z2100_089_07"/>
            <w:bookmarkEnd w:id="918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83" w:name="z2100_089_08"/>
            <w:bookmarkStart w:id="9184" w:name="z2100_089_08"/>
            <w:bookmarkEnd w:id="91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85" w:name="z2100_089_09"/>
            <w:bookmarkStart w:id="9186" w:name="z2100_089_09"/>
            <w:bookmarkEnd w:id="918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87" w:name="z2100_089_10"/>
            <w:bookmarkStart w:id="9188" w:name="z2100_089_10"/>
            <w:bookmarkEnd w:id="918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89" w:name="z2100_089_11"/>
            <w:bookmarkStart w:id="9190" w:name="z2100_089_11"/>
            <w:bookmarkEnd w:id="919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91" w:name="z2100_089_12"/>
            <w:bookmarkStart w:id="9192" w:name="z2100_089_12"/>
            <w:bookmarkEnd w:id="919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93" w:name="z2100_089_13"/>
            <w:bookmarkStart w:id="9194" w:name="z2100_089_13"/>
            <w:bookmarkEnd w:id="919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95" w:name="z2100_090_03"/>
            <w:bookmarkStart w:id="9196" w:name="z2100_090_03"/>
            <w:bookmarkEnd w:id="919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97" w:name="z2100_090_04"/>
            <w:bookmarkStart w:id="9198" w:name="z2100_090_04"/>
            <w:bookmarkEnd w:id="919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99" w:name="z2100_090_05"/>
            <w:bookmarkStart w:id="9200" w:name="z2100_090_05"/>
            <w:bookmarkEnd w:id="920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01" w:name="z2100_090_06"/>
            <w:bookmarkStart w:id="9202" w:name="z2100_090_06"/>
            <w:bookmarkEnd w:id="920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03" w:name="z2100_090_07"/>
            <w:bookmarkStart w:id="9204" w:name="z2100_090_07"/>
            <w:bookmarkEnd w:id="920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05" w:name="z2100_090_08"/>
            <w:bookmarkStart w:id="9206" w:name="z2100_090_08"/>
            <w:bookmarkEnd w:id="920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07" w:name="z2100_090_09"/>
            <w:bookmarkStart w:id="9208" w:name="z2100_090_09"/>
            <w:bookmarkEnd w:id="920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09" w:name="z2100_090_10"/>
            <w:bookmarkStart w:id="9210" w:name="z2100_090_10"/>
            <w:bookmarkEnd w:id="921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11" w:name="z2100_090_11"/>
            <w:bookmarkStart w:id="9212" w:name="z2100_090_11"/>
            <w:bookmarkEnd w:id="921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13" w:name="z2100_090_12"/>
            <w:bookmarkStart w:id="9214" w:name="z2100_090_12"/>
            <w:bookmarkEnd w:id="921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15" w:name="z2100_090_13"/>
            <w:bookmarkStart w:id="9216" w:name="z2100_090_13"/>
            <w:bookmarkEnd w:id="921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17" w:name="z2100_091_03"/>
            <w:bookmarkStart w:id="9218" w:name="z2100_091_03"/>
            <w:bookmarkEnd w:id="921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19" w:name="z2100_091_04"/>
            <w:bookmarkStart w:id="9220" w:name="z2100_091_04"/>
            <w:bookmarkEnd w:id="922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21" w:name="z2100_091_05"/>
            <w:bookmarkStart w:id="9222" w:name="z2100_091_05"/>
            <w:bookmarkEnd w:id="922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23" w:name="z2100_091_06"/>
            <w:bookmarkStart w:id="9224" w:name="z2100_091_06"/>
            <w:bookmarkEnd w:id="92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25" w:name="z2100_091_07"/>
            <w:bookmarkStart w:id="9226" w:name="z2100_091_07"/>
            <w:bookmarkEnd w:id="922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27" w:name="z2100_091_08"/>
            <w:bookmarkStart w:id="9228" w:name="z2100_091_08"/>
            <w:bookmarkEnd w:id="922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29" w:name="z2100_091_09"/>
            <w:bookmarkStart w:id="9230" w:name="z2100_091_09"/>
            <w:bookmarkEnd w:id="923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31" w:name="z2100_091_10"/>
            <w:bookmarkStart w:id="9232" w:name="z2100_091_10"/>
            <w:bookmarkEnd w:id="923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33" w:name="z2100_091_11"/>
            <w:bookmarkStart w:id="9234" w:name="z2100_091_11"/>
            <w:bookmarkEnd w:id="923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35" w:name="z2100_091_12"/>
            <w:bookmarkStart w:id="9236" w:name="z2100_091_12"/>
            <w:bookmarkEnd w:id="923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37" w:name="z2100_091_13"/>
            <w:bookmarkStart w:id="9238" w:name="z2100_091_13"/>
            <w:bookmarkEnd w:id="923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39" w:name="z2100_092_03"/>
            <w:bookmarkStart w:id="9240" w:name="z2100_092_03"/>
            <w:bookmarkEnd w:id="924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41" w:name="z2100_092_04"/>
            <w:bookmarkStart w:id="9242" w:name="z2100_092_04"/>
            <w:bookmarkEnd w:id="924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43" w:name="z2100_092_05"/>
            <w:bookmarkStart w:id="9244" w:name="z2100_092_05"/>
            <w:bookmarkEnd w:id="92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45" w:name="z2100_092_06"/>
            <w:bookmarkStart w:id="9246" w:name="z2100_092_06"/>
            <w:bookmarkEnd w:id="924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47" w:name="z2100_092_07"/>
            <w:bookmarkStart w:id="9248" w:name="z2100_092_07"/>
            <w:bookmarkEnd w:id="924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49" w:name="z2100_092_08"/>
            <w:bookmarkStart w:id="9250" w:name="z2100_092_08"/>
            <w:bookmarkEnd w:id="925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51" w:name="z2100_092_09"/>
            <w:bookmarkStart w:id="9252" w:name="z2100_092_09"/>
            <w:bookmarkEnd w:id="925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53" w:name="z2100_092_10"/>
            <w:bookmarkStart w:id="9254" w:name="z2100_092_10"/>
            <w:bookmarkEnd w:id="925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55" w:name="z2100_092_11"/>
            <w:bookmarkStart w:id="9256" w:name="z2100_092_11"/>
            <w:bookmarkEnd w:id="925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57" w:name="z2100_092_12"/>
            <w:bookmarkStart w:id="9258" w:name="z2100_092_12"/>
            <w:bookmarkEnd w:id="925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59" w:name="z2100_092_13"/>
            <w:bookmarkStart w:id="9260" w:name="z2100_092_13"/>
            <w:bookmarkEnd w:id="926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61" w:name="z2100_093_03"/>
            <w:bookmarkStart w:id="9262" w:name="z2100_093_03"/>
            <w:bookmarkEnd w:id="926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63" w:name="z2100_093_04"/>
            <w:bookmarkStart w:id="9264" w:name="z2100_093_04"/>
            <w:bookmarkEnd w:id="926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65" w:name="z2100_093_05"/>
            <w:bookmarkStart w:id="9266" w:name="z2100_093_05"/>
            <w:bookmarkEnd w:id="926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67" w:name="z2100_093_06"/>
            <w:bookmarkStart w:id="9268" w:name="z2100_093_06"/>
            <w:bookmarkEnd w:id="926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69" w:name="z2100_093_07"/>
            <w:bookmarkStart w:id="9270" w:name="z2100_093_07"/>
            <w:bookmarkEnd w:id="927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71" w:name="z2100_093_08"/>
            <w:bookmarkStart w:id="9272" w:name="z2100_093_08"/>
            <w:bookmarkEnd w:id="927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73" w:name="z2100_093_09"/>
            <w:bookmarkStart w:id="9274" w:name="z2100_093_09"/>
            <w:bookmarkEnd w:id="927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75" w:name="z2100_093_10"/>
            <w:bookmarkStart w:id="9276" w:name="z2100_093_10"/>
            <w:bookmarkEnd w:id="927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77" w:name="z2100_093_11"/>
            <w:bookmarkStart w:id="9278" w:name="z2100_093_11"/>
            <w:bookmarkEnd w:id="927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79" w:name="z2100_093_12"/>
            <w:bookmarkStart w:id="9280" w:name="z2100_093_12"/>
            <w:bookmarkEnd w:id="928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81" w:name="z2100_093_13"/>
            <w:bookmarkStart w:id="9282" w:name="z2100_093_13"/>
            <w:bookmarkEnd w:id="928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83" w:name="z2100_094_03"/>
            <w:bookmarkStart w:id="9284" w:name="z2100_094_03"/>
            <w:bookmarkEnd w:id="92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85" w:name="z2100_094_04"/>
            <w:bookmarkStart w:id="9286" w:name="z2100_094_04"/>
            <w:bookmarkEnd w:id="928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87" w:name="z2100_094_05"/>
            <w:bookmarkStart w:id="9288" w:name="z2100_094_05"/>
            <w:bookmarkEnd w:id="928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89" w:name="z2100_094_06"/>
            <w:bookmarkStart w:id="9290" w:name="z2100_094_06"/>
            <w:bookmarkEnd w:id="929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91" w:name="z2100_094_07"/>
            <w:bookmarkStart w:id="9292" w:name="z2100_094_07"/>
            <w:bookmarkEnd w:id="929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93" w:name="z2100_094_08"/>
            <w:bookmarkStart w:id="9294" w:name="z2100_094_08"/>
            <w:bookmarkEnd w:id="929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95" w:name="z2100_094_09"/>
            <w:bookmarkStart w:id="9296" w:name="z2100_094_09"/>
            <w:bookmarkEnd w:id="929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97" w:name="z2100_094_10"/>
            <w:bookmarkStart w:id="9298" w:name="z2100_094_10"/>
            <w:bookmarkEnd w:id="929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99" w:name="z2100_094_11"/>
            <w:bookmarkStart w:id="9300" w:name="z2100_094_11"/>
            <w:bookmarkEnd w:id="930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01" w:name="z2100_094_12"/>
            <w:bookmarkStart w:id="9302" w:name="z2100_094_12"/>
            <w:bookmarkEnd w:id="930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03" w:name="z2100_094_13"/>
            <w:bookmarkStart w:id="9304" w:name="z2100_094_13"/>
            <w:bookmarkEnd w:id="930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05" w:name="z2100_095_03"/>
            <w:bookmarkStart w:id="9306" w:name="z2100_095_03"/>
            <w:bookmarkEnd w:id="930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07" w:name="z2100_095_04"/>
            <w:bookmarkStart w:id="9308" w:name="z2100_095_04"/>
            <w:bookmarkEnd w:id="930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09" w:name="z2100_095_05"/>
            <w:bookmarkStart w:id="9310" w:name="z2100_095_05"/>
            <w:bookmarkEnd w:id="931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11" w:name="z2100_095_06"/>
            <w:bookmarkStart w:id="9312" w:name="z2100_095_06"/>
            <w:bookmarkEnd w:id="931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13" w:name="z2100_095_07"/>
            <w:bookmarkStart w:id="9314" w:name="z2100_095_07"/>
            <w:bookmarkEnd w:id="931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15" w:name="z2100_095_08"/>
            <w:bookmarkStart w:id="9316" w:name="z2100_095_08"/>
            <w:bookmarkEnd w:id="931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17" w:name="z2100_095_09"/>
            <w:bookmarkStart w:id="9318" w:name="z2100_095_09"/>
            <w:bookmarkEnd w:id="931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19" w:name="z2100_095_10"/>
            <w:bookmarkStart w:id="9320" w:name="z2100_095_10"/>
            <w:bookmarkEnd w:id="932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21" w:name="z2100_095_11"/>
            <w:bookmarkStart w:id="9322" w:name="z2100_095_11"/>
            <w:bookmarkEnd w:id="932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23" w:name="z2100_095_12"/>
            <w:bookmarkStart w:id="9324" w:name="z2100_095_12"/>
            <w:bookmarkEnd w:id="93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25" w:name="z2100_095_13"/>
            <w:bookmarkStart w:id="9326" w:name="z2100_095_13"/>
            <w:bookmarkEnd w:id="932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27" w:name="z2100_096_03"/>
            <w:bookmarkStart w:id="9328" w:name="z2100_096_03"/>
            <w:bookmarkEnd w:id="932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29" w:name="z2100_096_04"/>
            <w:bookmarkStart w:id="9330" w:name="z2100_096_04"/>
            <w:bookmarkEnd w:id="933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31" w:name="z2100_096_05"/>
            <w:bookmarkStart w:id="9332" w:name="z2100_096_05"/>
            <w:bookmarkEnd w:id="933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33" w:name="z2100_096_06"/>
            <w:bookmarkStart w:id="9334" w:name="z2100_096_06"/>
            <w:bookmarkEnd w:id="933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35" w:name="z2100_096_07"/>
            <w:bookmarkStart w:id="9336" w:name="z2100_096_07"/>
            <w:bookmarkEnd w:id="933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37" w:name="z2100_096_08"/>
            <w:bookmarkStart w:id="9338" w:name="z2100_096_08"/>
            <w:bookmarkEnd w:id="933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39" w:name="z2100_096_09"/>
            <w:bookmarkStart w:id="9340" w:name="z2100_096_09"/>
            <w:bookmarkEnd w:id="934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41" w:name="z2100_096_10"/>
            <w:bookmarkStart w:id="9342" w:name="z2100_096_10"/>
            <w:bookmarkEnd w:id="934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43" w:name="z2100_096_11"/>
            <w:bookmarkStart w:id="9344" w:name="z2100_096_11"/>
            <w:bookmarkEnd w:id="93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45" w:name="z2100_096_12"/>
            <w:bookmarkStart w:id="9346" w:name="z2100_096_12"/>
            <w:bookmarkEnd w:id="934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47" w:name="z2100_096_13"/>
            <w:bookmarkStart w:id="9348" w:name="z2100_096_13"/>
            <w:bookmarkEnd w:id="934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18"/>
                <w:szCs w:val="18"/>
                <w:lang w:val="en-US" w:eastAsia="en-US"/>
              </w:rPr>
            </w:pPr>
            <w:r>
              <w:rPr>
                <w:sz w:val="18"/>
                <w:szCs w:val="18"/>
                <w:lang w:val="en-US" w:eastAsia="en-US"/>
              </w:rPr>
              <w:t>из них:</w:t>
            </w:r>
          </w:p>
          <w:p>
            <w:pPr>
              <w:pStyle w:val="Normal"/>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49" w:name="z2100_097_03"/>
            <w:bookmarkStart w:id="9350" w:name="z2100_097_03"/>
            <w:bookmarkEnd w:id="935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51" w:name="z2100_097_04"/>
            <w:bookmarkStart w:id="9352" w:name="z2100_097_04"/>
            <w:bookmarkEnd w:id="935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53" w:name="z2100_097_05"/>
            <w:bookmarkStart w:id="9354" w:name="z2100_097_05"/>
            <w:bookmarkEnd w:id="935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55" w:name="z2100_097_06"/>
            <w:bookmarkStart w:id="9356" w:name="z2100_097_06"/>
            <w:bookmarkEnd w:id="935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57" w:name="z2100_097_07"/>
            <w:bookmarkStart w:id="9358" w:name="z2100_097_07"/>
            <w:bookmarkEnd w:id="935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59" w:name="z2100_097_08"/>
            <w:bookmarkStart w:id="9360" w:name="z2100_097_08"/>
            <w:bookmarkEnd w:id="936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61" w:name="z2100_097_09"/>
            <w:bookmarkStart w:id="9362" w:name="z2100_097_09"/>
            <w:bookmarkEnd w:id="936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63" w:name="z2100_097_10"/>
            <w:bookmarkStart w:id="9364" w:name="z2100_097_10"/>
            <w:bookmarkEnd w:id="936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65" w:name="z2100_097_11"/>
            <w:bookmarkStart w:id="9366" w:name="z2100_097_11"/>
            <w:bookmarkEnd w:id="936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67" w:name="z2100_097_12"/>
            <w:bookmarkStart w:id="9368" w:name="z2100_097_12"/>
            <w:bookmarkEnd w:id="936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69" w:name="z2100_097_13"/>
            <w:bookmarkStart w:id="9370" w:name="z2100_097_13"/>
            <w:bookmarkEnd w:id="937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lang w:val="en-US" w:eastAsia="en-US"/>
              </w:rPr>
            </w:pPr>
            <w:r>
              <w:rPr>
                <w:sz w:val="18"/>
                <w:szCs w:val="18"/>
                <w:lang w:val="en-US" w:eastAsia="en-US"/>
              </w:rPr>
              <w:t>терапевты участковые цеховых</w:t>
            </w:r>
          </w:p>
          <w:p>
            <w:pPr>
              <w:pStyle w:val="Normal"/>
              <w:ind w:left="227" w:hanging="0"/>
              <w:rPr>
                <w:sz w:val="18"/>
                <w:szCs w:val="18"/>
              </w:rPr>
            </w:pPr>
            <w:r>
              <w:rPr>
                <w:sz w:val="18"/>
                <w:szCs w:val="18"/>
                <w:lang w:val="en-US" w:eastAsia="en-US"/>
              </w:rPr>
              <w:t>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71" w:name="z2100_098_03"/>
            <w:bookmarkStart w:id="9372" w:name="z2100_098_03"/>
            <w:bookmarkEnd w:id="937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73" w:name="z2100_098_04"/>
            <w:bookmarkStart w:id="9374" w:name="z2100_098_04"/>
            <w:bookmarkEnd w:id="937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75" w:name="z2100_098_05"/>
            <w:bookmarkStart w:id="9376" w:name="z2100_098_05"/>
            <w:bookmarkEnd w:id="937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77" w:name="z2100_098_06"/>
            <w:bookmarkStart w:id="9378" w:name="z2100_098_06"/>
            <w:bookmarkEnd w:id="937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79" w:name="z2100_098_07"/>
            <w:bookmarkStart w:id="9380" w:name="z2100_098_07"/>
            <w:bookmarkEnd w:id="938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81" w:name="z2100_098_08"/>
            <w:bookmarkStart w:id="9382" w:name="z2100_098_08"/>
            <w:bookmarkEnd w:id="938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83" w:name="z2100_098_09"/>
            <w:bookmarkStart w:id="9384" w:name="z2100_098_09"/>
            <w:bookmarkEnd w:id="93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85" w:name="z2100_098_10"/>
            <w:bookmarkStart w:id="9386" w:name="z2100_098_10"/>
            <w:bookmarkEnd w:id="938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87" w:name="z2100_098_11"/>
            <w:bookmarkStart w:id="9388" w:name="z2100_098_11"/>
            <w:bookmarkEnd w:id="938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89" w:name="z2100_098_12"/>
            <w:bookmarkStart w:id="9390" w:name="z2100_098_12"/>
            <w:bookmarkEnd w:id="939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91" w:name="z2100_098_13"/>
            <w:bookmarkStart w:id="9392" w:name="z2100_098_13"/>
            <w:bookmarkEnd w:id="939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lang w:val="en-US" w:eastAsia="en-US"/>
              </w:rPr>
              <w:t>терапевты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93" w:name="z2100_099_03"/>
            <w:bookmarkStart w:id="9394" w:name="z2100_099_03"/>
            <w:bookmarkEnd w:id="939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95" w:name="z2100_099_04"/>
            <w:bookmarkStart w:id="9396" w:name="z2100_099_04"/>
            <w:bookmarkEnd w:id="939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97" w:name="z2100_099_05"/>
            <w:bookmarkStart w:id="9398" w:name="z2100_099_05"/>
            <w:bookmarkEnd w:id="939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99" w:name="z2100_099_06"/>
            <w:bookmarkStart w:id="9400" w:name="z2100_099_06"/>
            <w:bookmarkEnd w:id="940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01" w:name="z2100_099_07"/>
            <w:bookmarkStart w:id="9402" w:name="z2100_099_07"/>
            <w:bookmarkEnd w:id="940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03" w:name="z2100_099_08"/>
            <w:bookmarkStart w:id="9404" w:name="z2100_099_08"/>
            <w:bookmarkEnd w:id="94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05" w:name="z2100_099_09"/>
            <w:bookmarkStart w:id="9406" w:name="z2100_099_09"/>
            <w:bookmarkEnd w:id="940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07" w:name="z2100_099_10"/>
            <w:bookmarkStart w:id="9408" w:name="z2100_099_10"/>
            <w:bookmarkEnd w:id="940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09" w:name="z2100_099_11"/>
            <w:bookmarkStart w:id="9410" w:name="z2100_099_11"/>
            <w:bookmarkEnd w:id="941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11" w:name="z2100_099_12"/>
            <w:bookmarkStart w:id="9412" w:name="z2100_099_12"/>
            <w:bookmarkEnd w:id="941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13" w:name="z2100_099_13"/>
            <w:bookmarkStart w:id="9414" w:name="z2100_099_13"/>
            <w:bookmarkEnd w:id="941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lang w:val="en-US" w:eastAsia="en-US"/>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15" w:name="z2100_100_03"/>
            <w:bookmarkStart w:id="9416" w:name="z2100_100_03"/>
            <w:bookmarkEnd w:id="941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17" w:name="z2100_100_04"/>
            <w:bookmarkStart w:id="9418" w:name="z2100_100_04"/>
            <w:bookmarkEnd w:id="941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19" w:name="z2100_100_05"/>
            <w:bookmarkStart w:id="9420" w:name="z2100_100_05"/>
            <w:bookmarkEnd w:id="942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21" w:name="z2100_100_06"/>
            <w:bookmarkStart w:id="9422" w:name="z2100_100_06"/>
            <w:bookmarkEnd w:id="942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23" w:name="z2100_100_07"/>
            <w:bookmarkStart w:id="9424" w:name="z2100_100_07"/>
            <w:bookmarkEnd w:id="942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25" w:name="z2100_100_08"/>
            <w:bookmarkStart w:id="9426" w:name="z2100_100_08"/>
            <w:bookmarkEnd w:id="942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27" w:name="z2100_100_09"/>
            <w:bookmarkStart w:id="9428" w:name="z2100_100_09"/>
            <w:bookmarkEnd w:id="942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29" w:name="z2100_100_10"/>
            <w:bookmarkStart w:id="9430" w:name="z2100_100_10"/>
            <w:bookmarkEnd w:id="943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31" w:name="z2100_100_11"/>
            <w:bookmarkStart w:id="9432" w:name="z2100_100_11"/>
            <w:bookmarkEnd w:id="943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33" w:name="z2100_100_12"/>
            <w:bookmarkStart w:id="9434" w:name="z2100_100_12"/>
            <w:bookmarkEnd w:id="943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35" w:name="z2100_100_13"/>
            <w:bookmarkStart w:id="9436" w:name="z2100_100_13"/>
            <w:bookmarkEnd w:id="943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37" w:name="z2100_101_03"/>
            <w:bookmarkStart w:id="9438" w:name="z2100_101_03"/>
            <w:bookmarkEnd w:id="943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39" w:name="z2100_101_04"/>
            <w:bookmarkStart w:id="9440" w:name="z2100_101_04"/>
            <w:bookmarkEnd w:id="944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41" w:name="z2100_101_05"/>
            <w:bookmarkStart w:id="9442" w:name="z2100_101_05"/>
            <w:bookmarkEnd w:id="944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43" w:name="z2100_101_06"/>
            <w:bookmarkStart w:id="9444" w:name="z2100_101_06"/>
            <w:bookmarkEnd w:id="94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45" w:name="z2100_101_07"/>
            <w:bookmarkStart w:id="9446" w:name="z2100_101_07"/>
            <w:bookmarkEnd w:id="944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47" w:name="z2100_101_08"/>
            <w:bookmarkStart w:id="9448" w:name="z2100_101_08"/>
            <w:bookmarkEnd w:id="944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49" w:name="z2100_101_09"/>
            <w:bookmarkStart w:id="9450" w:name="z2100_101_09"/>
            <w:bookmarkEnd w:id="945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51" w:name="z2100_101_10"/>
            <w:bookmarkStart w:id="9452" w:name="z2100_101_10"/>
            <w:bookmarkEnd w:id="945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53" w:name="z2100_101_11"/>
            <w:bookmarkStart w:id="9454" w:name="z2100_101_11"/>
            <w:bookmarkEnd w:id="945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55" w:name="z2100_101_12"/>
            <w:bookmarkStart w:id="9456" w:name="z2100_101_12"/>
            <w:bookmarkEnd w:id="945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57" w:name="z2100_101_13"/>
            <w:bookmarkStart w:id="9458" w:name="z2100_101_13"/>
            <w:bookmarkEnd w:id="945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59" w:name="z2100_102_03"/>
            <w:bookmarkStart w:id="9460" w:name="z2100_102_03"/>
            <w:bookmarkEnd w:id="946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61" w:name="z2100_102_04"/>
            <w:bookmarkStart w:id="9462" w:name="z2100_102_04"/>
            <w:bookmarkEnd w:id="946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63" w:name="z2100_102_05"/>
            <w:bookmarkStart w:id="9464" w:name="z2100_102_05"/>
            <w:bookmarkEnd w:id="94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65" w:name="z2100_102_06"/>
            <w:bookmarkStart w:id="9466" w:name="z2100_102_06"/>
            <w:bookmarkEnd w:id="946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67" w:name="z2100_102_07"/>
            <w:bookmarkStart w:id="9468" w:name="z2100_102_07"/>
            <w:bookmarkEnd w:id="946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69" w:name="z2100_102_08"/>
            <w:bookmarkStart w:id="9470" w:name="z2100_102_08"/>
            <w:bookmarkEnd w:id="947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71" w:name="z2100_102_09"/>
            <w:bookmarkStart w:id="9472" w:name="z2100_102_09"/>
            <w:bookmarkEnd w:id="947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73" w:name="z2100_102_10"/>
            <w:bookmarkStart w:id="9474" w:name="z2100_102_10"/>
            <w:bookmarkEnd w:id="947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75" w:name="z2100_102_11"/>
            <w:bookmarkStart w:id="9476" w:name="z2100_102_11"/>
            <w:bookmarkEnd w:id="947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77" w:name="z2100_102_12"/>
            <w:bookmarkStart w:id="9478" w:name="z2100_102_12"/>
            <w:bookmarkEnd w:id="947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79" w:name="z2100_102_13"/>
            <w:bookmarkStart w:id="9480" w:name="z2100_102_13"/>
            <w:bookmarkEnd w:id="948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81" w:name="z2100_103_03"/>
            <w:bookmarkStart w:id="9482" w:name="z2100_103_03"/>
            <w:bookmarkEnd w:id="948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83" w:name="z2100_103_04"/>
            <w:bookmarkStart w:id="9484" w:name="z2100_103_04"/>
            <w:bookmarkEnd w:id="948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85" w:name="z2100_103_05"/>
            <w:bookmarkStart w:id="9486" w:name="z2100_103_05"/>
            <w:bookmarkEnd w:id="948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87" w:name="z2100_103_06"/>
            <w:bookmarkStart w:id="9488" w:name="z2100_103_06"/>
            <w:bookmarkEnd w:id="948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89" w:name="z2100_103_07"/>
            <w:bookmarkStart w:id="9490" w:name="z2100_103_07"/>
            <w:bookmarkEnd w:id="949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91" w:name="z2100_103_08"/>
            <w:bookmarkStart w:id="9492" w:name="z2100_103_08"/>
            <w:bookmarkEnd w:id="949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93" w:name="z2100_103_09"/>
            <w:bookmarkStart w:id="9494" w:name="z2100_103_09"/>
            <w:bookmarkEnd w:id="949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95" w:name="z2100_103_10"/>
            <w:bookmarkStart w:id="9496" w:name="z2100_103_10"/>
            <w:bookmarkEnd w:id="949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97" w:name="z2100_103_11"/>
            <w:bookmarkStart w:id="9498" w:name="z2100_103_11"/>
            <w:bookmarkEnd w:id="949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99" w:name="z2100_103_12"/>
            <w:bookmarkStart w:id="9500" w:name="z2100_103_12"/>
            <w:bookmarkEnd w:id="950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01" w:name="z2100_103_13"/>
            <w:bookmarkStart w:id="9502" w:name="z2100_103_13"/>
            <w:bookmarkEnd w:id="950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03" w:name="z2100_105_03"/>
            <w:bookmarkStart w:id="9504" w:name="z2100_105_03"/>
            <w:bookmarkEnd w:id="95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05" w:name="z2100_105_04"/>
            <w:bookmarkStart w:id="9506" w:name="z2100_105_04"/>
            <w:bookmarkEnd w:id="950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07" w:name="z2100_105_05"/>
            <w:bookmarkStart w:id="9508" w:name="z2100_105_05"/>
            <w:bookmarkEnd w:id="950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09" w:name="z2100_105_06"/>
            <w:bookmarkStart w:id="9510" w:name="z2100_105_06"/>
            <w:bookmarkEnd w:id="951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11" w:name="z2100_105_07"/>
            <w:bookmarkStart w:id="9512" w:name="z2100_105_07"/>
            <w:bookmarkEnd w:id="951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13" w:name="z2100_105_08"/>
            <w:bookmarkStart w:id="9514" w:name="z2100_105_08"/>
            <w:bookmarkEnd w:id="951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15" w:name="z2100_105_09"/>
            <w:bookmarkStart w:id="9516" w:name="z2100_105_09"/>
            <w:bookmarkEnd w:id="951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17" w:name="z2100_105_10"/>
            <w:bookmarkStart w:id="9518" w:name="z2100_105_10"/>
            <w:bookmarkEnd w:id="951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19" w:name="z2100_105_11"/>
            <w:bookmarkStart w:id="9520" w:name="z2100_105_11"/>
            <w:bookmarkEnd w:id="952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21" w:name="z2100_105_12"/>
            <w:bookmarkStart w:id="9522" w:name="z2100_105_12"/>
            <w:bookmarkEnd w:id="952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23" w:name="z2100_105_13"/>
            <w:bookmarkStart w:id="9524" w:name="z2100_105_13"/>
            <w:bookmarkEnd w:id="952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25" w:name="z2100_106_03"/>
            <w:bookmarkStart w:id="9526" w:name="z2100_106_03"/>
            <w:bookmarkEnd w:id="952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27" w:name="z2100_106_04"/>
            <w:bookmarkStart w:id="9528" w:name="z2100_106_04"/>
            <w:bookmarkEnd w:id="952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29" w:name="z2100_106_05"/>
            <w:bookmarkStart w:id="9530" w:name="z2100_106_05"/>
            <w:bookmarkEnd w:id="953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31" w:name="z2100_106_06"/>
            <w:bookmarkStart w:id="9532" w:name="z2100_106_06"/>
            <w:bookmarkEnd w:id="953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33" w:name="z2100_106_07"/>
            <w:bookmarkStart w:id="9534" w:name="z2100_106_07"/>
            <w:bookmarkEnd w:id="953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35" w:name="z2100_106_08"/>
            <w:bookmarkStart w:id="9536" w:name="z2100_106_08"/>
            <w:bookmarkEnd w:id="953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37" w:name="z2100_106_09"/>
            <w:bookmarkStart w:id="9538" w:name="z2100_106_09"/>
            <w:bookmarkEnd w:id="953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39" w:name="z2100_106_10"/>
            <w:bookmarkStart w:id="9540" w:name="z2100_106_10"/>
            <w:bookmarkEnd w:id="954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41" w:name="z2100_106_11"/>
            <w:bookmarkStart w:id="9542" w:name="z2100_106_11"/>
            <w:bookmarkEnd w:id="954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43" w:name="z2100_106_12"/>
            <w:bookmarkStart w:id="9544" w:name="z2100_106_12"/>
            <w:bookmarkEnd w:id="95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45" w:name="z2100_106_13"/>
            <w:bookmarkStart w:id="9546" w:name="z2100_106_13"/>
            <w:bookmarkEnd w:id="954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47" w:name="z2100_107_03"/>
            <w:bookmarkStart w:id="9548" w:name="z2100_107_03"/>
            <w:bookmarkEnd w:id="954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49" w:name="z2100_107_04"/>
            <w:bookmarkStart w:id="9550" w:name="z2100_107_04"/>
            <w:bookmarkEnd w:id="955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51" w:name="z2100_107_05"/>
            <w:bookmarkStart w:id="9552" w:name="z2100_107_05"/>
            <w:bookmarkEnd w:id="955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53" w:name="z2100_107_06"/>
            <w:bookmarkStart w:id="9554" w:name="z2100_107_06"/>
            <w:bookmarkEnd w:id="955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55" w:name="z2100_107_07"/>
            <w:bookmarkStart w:id="9556" w:name="z2100_107_07"/>
            <w:bookmarkEnd w:id="955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57" w:name="z2100_107_08"/>
            <w:bookmarkStart w:id="9558" w:name="z2100_107_08"/>
            <w:bookmarkEnd w:id="955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59" w:name="z2100_107_09"/>
            <w:bookmarkStart w:id="9560" w:name="z2100_107_09"/>
            <w:bookmarkEnd w:id="956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61" w:name="z2100_107_10"/>
            <w:bookmarkStart w:id="9562" w:name="z2100_107_10"/>
            <w:bookmarkEnd w:id="956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63" w:name="z2100_107_11"/>
            <w:bookmarkStart w:id="9564" w:name="z2100_107_11"/>
            <w:bookmarkEnd w:id="95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65" w:name="z2100_107_12"/>
            <w:bookmarkStart w:id="9566" w:name="z2100_107_12"/>
            <w:bookmarkEnd w:id="956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67" w:name="z2100_107_13"/>
            <w:bookmarkStart w:id="9568" w:name="z2100_107_13"/>
            <w:bookmarkEnd w:id="956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69" w:name="z2100_108_03"/>
            <w:bookmarkStart w:id="9570" w:name="z2100_108_03"/>
            <w:bookmarkEnd w:id="957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71" w:name="z2100_108_04"/>
            <w:bookmarkStart w:id="9572" w:name="z2100_108_04"/>
            <w:bookmarkEnd w:id="957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73" w:name="z2100_108_05"/>
            <w:bookmarkStart w:id="9574" w:name="z2100_108_05"/>
            <w:bookmarkEnd w:id="957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75" w:name="z2100_108_06"/>
            <w:bookmarkStart w:id="9576" w:name="z2100_108_06"/>
            <w:bookmarkEnd w:id="957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77" w:name="z2100_108_07"/>
            <w:bookmarkStart w:id="9578" w:name="z2100_108_07"/>
            <w:bookmarkEnd w:id="957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79" w:name="z2100_108_08"/>
            <w:bookmarkStart w:id="9580" w:name="z2100_108_08"/>
            <w:bookmarkEnd w:id="958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81" w:name="z2100_108_09"/>
            <w:bookmarkStart w:id="9582" w:name="z2100_108_09"/>
            <w:bookmarkEnd w:id="958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83" w:name="z2100_108_10"/>
            <w:bookmarkStart w:id="9584" w:name="z2100_108_10"/>
            <w:bookmarkEnd w:id="958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85" w:name="z2100_108_11"/>
            <w:bookmarkStart w:id="9586" w:name="z2100_108_11"/>
            <w:bookmarkEnd w:id="958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87" w:name="z2100_108_12"/>
            <w:bookmarkStart w:id="9588" w:name="z2100_108_12"/>
            <w:bookmarkEnd w:id="958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89" w:name="z2100_108_13"/>
            <w:bookmarkStart w:id="9590" w:name="z2100_108_13"/>
            <w:bookmarkEnd w:id="959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0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91" w:name="z2100_181_03"/>
            <w:bookmarkStart w:id="9592" w:name="z2100_181_03"/>
            <w:bookmarkEnd w:id="959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93" w:name="z2100_181_04"/>
            <w:bookmarkStart w:id="9594" w:name="z2100_181_04"/>
            <w:bookmarkEnd w:id="959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95" w:name="z2100_181_05"/>
            <w:bookmarkStart w:id="9596" w:name="z2100_181_05"/>
            <w:bookmarkEnd w:id="959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97" w:name="z2100_181_06"/>
            <w:bookmarkStart w:id="9598" w:name="z2100_181_06"/>
            <w:bookmarkEnd w:id="959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99" w:name="z2100_181_07"/>
            <w:bookmarkStart w:id="9600" w:name="z2100_181_07"/>
            <w:bookmarkEnd w:id="960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01" w:name="z2100_181_08"/>
            <w:bookmarkStart w:id="9602" w:name="z2100_181_08"/>
            <w:bookmarkEnd w:id="960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03" w:name="z2100_181_09"/>
            <w:bookmarkStart w:id="9604" w:name="z2100_181_09"/>
            <w:bookmarkEnd w:id="96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05" w:name="z2100_181_10"/>
            <w:bookmarkStart w:id="9606" w:name="z2100_181_10"/>
            <w:bookmarkEnd w:id="960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07" w:name="z2100_181_11"/>
            <w:bookmarkStart w:id="9608" w:name="z2100_181_11"/>
            <w:bookmarkEnd w:id="960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09" w:name="z2100_181_12"/>
            <w:bookmarkStart w:id="9610" w:name="z2100_181_12"/>
            <w:bookmarkEnd w:id="961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11" w:name="z2100_181_13"/>
            <w:bookmarkStart w:id="9612" w:name="z2100_181_13"/>
            <w:bookmarkEnd w:id="961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13" w:name="z2100_109_03"/>
            <w:bookmarkStart w:id="9614" w:name="z2100_109_03"/>
            <w:bookmarkEnd w:id="961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15" w:name="z2100_109_04"/>
            <w:bookmarkStart w:id="9616" w:name="z2100_109_04"/>
            <w:bookmarkEnd w:id="961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17" w:name="z2100_109_05"/>
            <w:bookmarkStart w:id="9618" w:name="z2100_109_05"/>
            <w:bookmarkEnd w:id="961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19" w:name="z2100_109_06"/>
            <w:bookmarkStart w:id="9620" w:name="z2100_109_06"/>
            <w:bookmarkEnd w:id="962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21" w:name="z2100_109_07"/>
            <w:bookmarkStart w:id="9622" w:name="z2100_109_07"/>
            <w:bookmarkEnd w:id="962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23" w:name="z2100_109_08"/>
            <w:bookmarkStart w:id="9624" w:name="z2100_109_08"/>
            <w:bookmarkEnd w:id="96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25" w:name="z2100_109_09"/>
            <w:bookmarkStart w:id="9626" w:name="z2100_109_09"/>
            <w:bookmarkEnd w:id="962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27" w:name="z2100_109_10"/>
            <w:bookmarkStart w:id="9628" w:name="z2100_109_10"/>
            <w:bookmarkEnd w:id="962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29" w:name="z2100_109_11"/>
            <w:bookmarkStart w:id="9630" w:name="z2100_109_11"/>
            <w:bookmarkEnd w:id="963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31" w:name="z2100_109_12"/>
            <w:bookmarkStart w:id="9632" w:name="z2100_109_12"/>
            <w:bookmarkEnd w:id="963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33" w:name="z2100_109_13"/>
            <w:bookmarkStart w:id="9634" w:name="z2100_109_13"/>
            <w:bookmarkEnd w:id="963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429" w:hanging="0"/>
              <w:rPr>
                <w:sz w:val="18"/>
                <w:szCs w:val="18"/>
              </w:rPr>
            </w:pP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35" w:name="z2100_110_03"/>
            <w:bookmarkStart w:id="9636" w:name="z2100_110_03"/>
            <w:bookmarkEnd w:id="963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37" w:name="z2100_110_04"/>
            <w:bookmarkStart w:id="9638" w:name="z2100_110_04"/>
            <w:bookmarkEnd w:id="963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39" w:name="z2100_110_05"/>
            <w:bookmarkStart w:id="9640" w:name="z2100_110_05"/>
            <w:bookmarkEnd w:id="964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41" w:name="z2100_110_06"/>
            <w:bookmarkStart w:id="9642" w:name="z2100_110_06"/>
            <w:bookmarkEnd w:id="964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43" w:name="z2100_110_07"/>
            <w:bookmarkStart w:id="9644" w:name="z2100_110_07"/>
            <w:bookmarkEnd w:id="964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45" w:name="z2100_110_08"/>
            <w:bookmarkStart w:id="9646" w:name="z2100_110_08"/>
            <w:bookmarkEnd w:id="964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47" w:name="z2100_110_09"/>
            <w:bookmarkStart w:id="9648" w:name="z2100_110_09"/>
            <w:bookmarkEnd w:id="964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49" w:name="z2100_110_10"/>
            <w:bookmarkStart w:id="9650" w:name="z2100_110_10"/>
            <w:bookmarkEnd w:id="965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51" w:name="z2100_110_11"/>
            <w:bookmarkStart w:id="9652" w:name="z2100_110_11"/>
            <w:bookmarkEnd w:id="965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53" w:name="z2100_110_12"/>
            <w:bookmarkStart w:id="9654" w:name="z2100_110_12"/>
            <w:bookmarkEnd w:id="965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55" w:name="z2100_110_13"/>
            <w:bookmarkStart w:id="9656" w:name="z2100_110_13"/>
            <w:bookmarkEnd w:id="965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57" w:name="z2100_112_03"/>
            <w:bookmarkStart w:id="9658" w:name="z2100_112_03"/>
            <w:bookmarkEnd w:id="965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59" w:name="z2100_112_04"/>
            <w:bookmarkStart w:id="9660" w:name="z2100_112_04"/>
            <w:bookmarkEnd w:id="966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61" w:name="z2100_112_05"/>
            <w:bookmarkStart w:id="9662" w:name="z2100_112_05"/>
            <w:bookmarkEnd w:id="966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63" w:name="z2100_112_06"/>
            <w:bookmarkStart w:id="9664" w:name="z2100_112_06"/>
            <w:bookmarkEnd w:id="96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65" w:name="z2100_112_07"/>
            <w:bookmarkStart w:id="9666" w:name="z2100_112_07"/>
            <w:bookmarkEnd w:id="966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67" w:name="z2100_112_08"/>
            <w:bookmarkStart w:id="9668" w:name="z2100_112_08"/>
            <w:bookmarkEnd w:id="966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69" w:name="z2100_112_09"/>
            <w:bookmarkStart w:id="9670" w:name="z2100_112_09"/>
            <w:bookmarkEnd w:id="967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71" w:name="z2100_112_10"/>
            <w:bookmarkStart w:id="9672" w:name="z2100_112_10"/>
            <w:bookmarkEnd w:id="967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73" w:name="z2100_112_11"/>
            <w:bookmarkStart w:id="9674" w:name="z2100_112_11"/>
            <w:bookmarkEnd w:id="967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75" w:name="z2100_112_12"/>
            <w:bookmarkStart w:id="9676" w:name="z2100_112_12"/>
            <w:bookmarkEnd w:id="967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77" w:name="z2100_112_13"/>
            <w:bookmarkStart w:id="9678" w:name="z2100_112_13"/>
            <w:bookmarkEnd w:id="967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79" w:name="z2100_113_03"/>
            <w:bookmarkStart w:id="9680" w:name="z2100_113_03"/>
            <w:bookmarkEnd w:id="968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81" w:name="z2100_113_04"/>
            <w:bookmarkStart w:id="9682" w:name="z2100_113_04"/>
            <w:bookmarkEnd w:id="968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83" w:name="z2100_113_05"/>
            <w:bookmarkStart w:id="9684" w:name="z2100_113_05"/>
            <w:bookmarkEnd w:id="96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85" w:name="z2100_113_06"/>
            <w:bookmarkStart w:id="9686" w:name="z2100_113_06"/>
            <w:bookmarkEnd w:id="968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87" w:name="z2100_113_07"/>
            <w:bookmarkStart w:id="9688" w:name="z2100_113_07"/>
            <w:bookmarkEnd w:id="968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89" w:name="z2100_113_08"/>
            <w:bookmarkStart w:id="9690" w:name="z2100_113_08"/>
            <w:bookmarkEnd w:id="969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91" w:name="z2100_113_09"/>
            <w:bookmarkStart w:id="9692" w:name="z2100_113_09"/>
            <w:bookmarkEnd w:id="969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93" w:name="z2100_113_10"/>
            <w:bookmarkStart w:id="9694" w:name="z2100_113_10"/>
            <w:bookmarkEnd w:id="969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95" w:name="z2100_113_11"/>
            <w:bookmarkStart w:id="9696" w:name="z2100_113_11"/>
            <w:bookmarkEnd w:id="969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97" w:name="z2100_113_12"/>
            <w:bookmarkStart w:id="9698" w:name="z2100_113_12"/>
            <w:bookmarkEnd w:id="969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99" w:name="z2100_113_13"/>
            <w:bookmarkStart w:id="9700" w:name="z2100_113_13"/>
            <w:bookmarkEnd w:id="970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01" w:name="z2100_114_03"/>
            <w:bookmarkStart w:id="9702" w:name="z2100_114_03"/>
            <w:bookmarkEnd w:id="970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03" w:name="z2100_114_04"/>
            <w:bookmarkStart w:id="9704" w:name="z2100_114_04"/>
            <w:bookmarkEnd w:id="970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05" w:name="z2100_114_05"/>
            <w:bookmarkStart w:id="9706" w:name="z2100_114_05"/>
            <w:bookmarkEnd w:id="970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07" w:name="z2100_114_06"/>
            <w:bookmarkStart w:id="9708" w:name="z2100_114_06"/>
            <w:bookmarkEnd w:id="970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09" w:name="z2100_114_07"/>
            <w:bookmarkStart w:id="9710" w:name="z2100_114_07"/>
            <w:bookmarkEnd w:id="971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11" w:name="z2100_114_08"/>
            <w:bookmarkStart w:id="9712" w:name="z2100_114_08"/>
            <w:bookmarkEnd w:id="971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13" w:name="z2100_114_09"/>
            <w:bookmarkStart w:id="9714" w:name="z2100_114_09"/>
            <w:bookmarkEnd w:id="971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15" w:name="z2100_114_10"/>
            <w:bookmarkStart w:id="9716" w:name="z2100_114_10"/>
            <w:bookmarkEnd w:id="971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17" w:name="z2100_114_11"/>
            <w:bookmarkStart w:id="9718" w:name="z2100_114_11"/>
            <w:bookmarkEnd w:id="971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19" w:name="z2100_114_12"/>
            <w:bookmarkStart w:id="9720" w:name="z2100_114_12"/>
            <w:bookmarkEnd w:id="972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21" w:name="z2100_114_13"/>
            <w:bookmarkStart w:id="9722" w:name="z2100_114_13"/>
            <w:bookmarkEnd w:id="972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23" w:name="z2100_115_03"/>
            <w:bookmarkStart w:id="9724" w:name="z2100_115_03"/>
            <w:bookmarkEnd w:id="97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25" w:name="z2100_115_04"/>
            <w:bookmarkStart w:id="9726" w:name="z2100_115_04"/>
            <w:bookmarkEnd w:id="972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27" w:name="z2100_115_05"/>
            <w:bookmarkStart w:id="9728" w:name="z2100_115_05"/>
            <w:bookmarkEnd w:id="972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29" w:name="z2100_115_06"/>
            <w:bookmarkStart w:id="9730" w:name="z2100_115_06"/>
            <w:bookmarkEnd w:id="973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31" w:name="z2100_115_07"/>
            <w:bookmarkStart w:id="9732" w:name="z2100_115_07"/>
            <w:bookmarkEnd w:id="973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33" w:name="z2100_115_08"/>
            <w:bookmarkStart w:id="9734" w:name="z2100_115_08"/>
            <w:bookmarkEnd w:id="973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35" w:name="z2100_115_09"/>
            <w:bookmarkStart w:id="9736" w:name="z2100_115_09"/>
            <w:bookmarkEnd w:id="973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37" w:name="z2100_115_10"/>
            <w:bookmarkStart w:id="9738" w:name="z2100_115_10"/>
            <w:bookmarkEnd w:id="973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39" w:name="z2100_115_11"/>
            <w:bookmarkStart w:id="9740" w:name="z2100_115_11"/>
            <w:bookmarkEnd w:id="974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41" w:name="z2100_115_12"/>
            <w:bookmarkStart w:id="9742" w:name="z2100_115_12"/>
            <w:bookmarkEnd w:id="974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43" w:name="z2100_115_13"/>
            <w:bookmarkStart w:id="9744" w:name="z2100_115_13"/>
            <w:bookmarkEnd w:id="974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45" w:name="z2100_116_03"/>
            <w:bookmarkStart w:id="9746" w:name="z2100_116_03"/>
            <w:bookmarkEnd w:id="974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47" w:name="z2100_116_04"/>
            <w:bookmarkStart w:id="9748" w:name="z2100_116_04"/>
            <w:bookmarkEnd w:id="974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49" w:name="z2100_116_05"/>
            <w:bookmarkStart w:id="9750" w:name="z2100_116_05"/>
            <w:bookmarkEnd w:id="975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51" w:name="z2100_116_06"/>
            <w:bookmarkStart w:id="9752" w:name="z2100_116_06"/>
            <w:bookmarkEnd w:id="975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53" w:name="z2100_116_07"/>
            <w:bookmarkStart w:id="9754" w:name="z2100_116_07"/>
            <w:bookmarkEnd w:id="975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55" w:name="z2100_116_08"/>
            <w:bookmarkStart w:id="9756" w:name="z2100_116_08"/>
            <w:bookmarkEnd w:id="975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57" w:name="z2100_116_09"/>
            <w:bookmarkStart w:id="9758" w:name="z2100_116_09"/>
            <w:bookmarkEnd w:id="975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59" w:name="z2100_116_10"/>
            <w:bookmarkStart w:id="9760" w:name="z2100_116_10"/>
            <w:bookmarkEnd w:id="976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61" w:name="z2100_116_11"/>
            <w:bookmarkStart w:id="9762" w:name="z2100_116_11"/>
            <w:bookmarkEnd w:id="976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63" w:name="z2100_116_12"/>
            <w:bookmarkStart w:id="9764" w:name="z2100_116_12"/>
            <w:bookmarkEnd w:id="97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65" w:name="z2100_116_13"/>
            <w:bookmarkStart w:id="9766" w:name="z2100_116_13"/>
            <w:bookmarkEnd w:id="976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67" w:name="z2100_117_03"/>
            <w:bookmarkStart w:id="9768" w:name="z2100_117_03"/>
            <w:bookmarkEnd w:id="976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69" w:name="z2100_117_04"/>
            <w:bookmarkStart w:id="9770" w:name="z2100_117_04"/>
            <w:bookmarkEnd w:id="977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71" w:name="z2100_117_05"/>
            <w:bookmarkStart w:id="9772" w:name="z2100_117_05"/>
            <w:bookmarkEnd w:id="977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73" w:name="z2100_117_06"/>
            <w:bookmarkStart w:id="9774" w:name="z2100_117_06"/>
            <w:bookmarkEnd w:id="977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75" w:name="z2100_117_07"/>
            <w:bookmarkStart w:id="9776" w:name="z2100_117_07"/>
            <w:bookmarkEnd w:id="977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77" w:name="z2100_117_08"/>
            <w:bookmarkStart w:id="9778" w:name="z2100_117_08"/>
            <w:bookmarkEnd w:id="977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79" w:name="z2100_117_09"/>
            <w:bookmarkStart w:id="9780" w:name="z2100_117_09"/>
            <w:bookmarkEnd w:id="978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81" w:name="z2100_117_10"/>
            <w:bookmarkStart w:id="9782" w:name="z2100_117_10"/>
            <w:bookmarkEnd w:id="978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83" w:name="z2100_117_11"/>
            <w:bookmarkStart w:id="9784" w:name="z2100_117_11"/>
            <w:bookmarkEnd w:id="97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85" w:name="z2100_117_12"/>
            <w:bookmarkStart w:id="9786" w:name="z2100_117_12"/>
            <w:bookmarkEnd w:id="978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87" w:name="z2100_117_13"/>
            <w:bookmarkStart w:id="9788" w:name="z2100_117_13"/>
            <w:bookmarkEnd w:id="978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89" w:name="z2100_118_03"/>
            <w:bookmarkStart w:id="9790" w:name="z2100_118_03"/>
            <w:bookmarkEnd w:id="979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91" w:name="z2100_118_04"/>
            <w:bookmarkStart w:id="9792" w:name="z2100_118_04"/>
            <w:bookmarkEnd w:id="979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93" w:name="z2100_118_05"/>
            <w:bookmarkStart w:id="9794" w:name="z2100_118_05"/>
            <w:bookmarkEnd w:id="979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95" w:name="z2100_118_06"/>
            <w:bookmarkStart w:id="9796" w:name="z2100_118_06"/>
            <w:bookmarkEnd w:id="979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97" w:name="z2100_118_07"/>
            <w:bookmarkStart w:id="9798" w:name="z2100_118_07"/>
            <w:bookmarkEnd w:id="979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99" w:name="z2100_118_08"/>
            <w:bookmarkStart w:id="9800" w:name="z2100_118_08"/>
            <w:bookmarkEnd w:id="980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01" w:name="z2100_118_09"/>
            <w:bookmarkStart w:id="9802" w:name="z2100_118_09"/>
            <w:bookmarkEnd w:id="980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03" w:name="z2100_118_10"/>
            <w:bookmarkStart w:id="9804" w:name="z2100_118_10"/>
            <w:bookmarkEnd w:id="980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05" w:name="z2100_118_11"/>
            <w:bookmarkStart w:id="9806" w:name="z2100_118_11"/>
            <w:bookmarkEnd w:id="980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07" w:name="z2100_118_12"/>
            <w:bookmarkStart w:id="9808" w:name="z2100_118_12"/>
            <w:bookmarkEnd w:id="980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09" w:name="z2100_118_13"/>
            <w:bookmarkStart w:id="9810" w:name="z2100_118_13"/>
            <w:bookmarkEnd w:id="981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11" w:name="z2100_119_03"/>
            <w:bookmarkStart w:id="9812" w:name="z2100_119_03"/>
            <w:bookmarkEnd w:id="981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13" w:name="z2100_119_04"/>
            <w:bookmarkStart w:id="9814" w:name="z2100_119_04"/>
            <w:bookmarkEnd w:id="981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15" w:name="z2100_119_05"/>
            <w:bookmarkStart w:id="9816" w:name="z2100_119_05"/>
            <w:bookmarkEnd w:id="981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17" w:name="z2100_119_06"/>
            <w:bookmarkStart w:id="9818" w:name="z2100_119_06"/>
            <w:bookmarkEnd w:id="981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19" w:name="z2100_119_07"/>
            <w:bookmarkStart w:id="9820" w:name="z2100_119_07"/>
            <w:bookmarkEnd w:id="982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21" w:name="z2100_119_08"/>
            <w:bookmarkStart w:id="9822" w:name="z2100_119_08"/>
            <w:bookmarkEnd w:id="982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23" w:name="z2100_119_09"/>
            <w:bookmarkStart w:id="9824" w:name="z2100_119_09"/>
            <w:bookmarkEnd w:id="98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25" w:name="z2100_119_10"/>
            <w:bookmarkStart w:id="9826" w:name="z2100_119_10"/>
            <w:bookmarkEnd w:id="982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27" w:name="z2100_119_11"/>
            <w:bookmarkStart w:id="9828" w:name="z2100_119_11"/>
            <w:bookmarkEnd w:id="982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29" w:name="z2100_119_12"/>
            <w:bookmarkStart w:id="9830" w:name="z2100_119_12"/>
            <w:bookmarkEnd w:id="983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31" w:name="z2100_119_13"/>
            <w:bookmarkStart w:id="9832" w:name="z2100_119_13"/>
            <w:bookmarkEnd w:id="983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33" w:name="z2100_120_03"/>
            <w:bookmarkStart w:id="9834" w:name="z2100_120_03"/>
            <w:bookmarkEnd w:id="983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35" w:name="z2100_120_04"/>
            <w:bookmarkStart w:id="9836" w:name="z2100_120_04"/>
            <w:bookmarkEnd w:id="983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37" w:name="z2100_120_05"/>
            <w:bookmarkStart w:id="9838" w:name="z2100_120_05"/>
            <w:bookmarkEnd w:id="983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39" w:name="z2100_120_06"/>
            <w:bookmarkStart w:id="9840" w:name="z2100_120_06"/>
            <w:bookmarkEnd w:id="984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41" w:name="z2100_120_07"/>
            <w:bookmarkStart w:id="9842" w:name="z2100_120_07"/>
            <w:bookmarkEnd w:id="984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43" w:name="z2100_120_08"/>
            <w:bookmarkStart w:id="9844" w:name="z2100_120_08"/>
            <w:bookmarkEnd w:id="98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45" w:name="z2100_120_09"/>
            <w:bookmarkStart w:id="9846" w:name="z2100_120_09"/>
            <w:bookmarkEnd w:id="984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47" w:name="z2100_120_10"/>
            <w:bookmarkStart w:id="9848" w:name="z2100_120_10"/>
            <w:bookmarkEnd w:id="984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49" w:name="z2100_120_11"/>
            <w:bookmarkStart w:id="9850" w:name="z2100_120_11"/>
            <w:bookmarkEnd w:id="985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51" w:name="z2100_120_12"/>
            <w:bookmarkStart w:id="9852" w:name="z2100_120_12"/>
            <w:bookmarkEnd w:id="985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53" w:name="z2100_120_13"/>
            <w:bookmarkStart w:id="9854" w:name="z2100_120_13"/>
            <w:bookmarkEnd w:id="985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55" w:name="z2100_122_03"/>
            <w:bookmarkStart w:id="9856" w:name="z2100_122_03"/>
            <w:bookmarkEnd w:id="985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57" w:name="z2100_122_04"/>
            <w:bookmarkStart w:id="9858" w:name="z2100_122_04"/>
            <w:bookmarkEnd w:id="985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59" w:name="z2100_122_05"/>
            <w:bookmarkStart w:id="9860" w:name="z2100_122_05"/>
            <w:bookmarkEnd w:id="986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61" w:name="z2100_122_06"/>
            <w:bookmarkStart w:id="9862" w:name="z2100_122_06"/>
            <w:bookmarkEnd w:id="986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63" w:name="z2100_122_07"/>
            <w:bookmarkStart w:id="9864" w:name="z2100_122_07"/>
            <w:bookmarkEnd w:id="986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65" w:name="z2100_122_08"/>
            <w:bookmarkStart w:id="9866" w:name="z2100_122_08"/>
            <w:bookmarkEnd w:id="986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67" w:name="z2100_122_09"/>
            <w:bookmarkStart w:id="9868" w:name="z2100_122_09"/>
            <w:bookmarkEnd w:id="986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69" w:name="z2100_122_10"/>
            <w:bookmarkStart w:id="9870" w:name="z2100_122_10"/>
            <w:bookmarkEnd w:id="987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71" w:name="z2100_122_11"/>
            <w:bookmarkStart w:id="9872" w:name="z2100_122_11"/>
            <w:bookmarkEnd w:id="987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73" w:name="z2100_122_12"/>
            <w:bookmarkStart w:id="9874" w:name="z2100_122_12"/>
            <w:bookmarkEnd w:id="987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75" w:name="z2100_122_13"/>
            <w:bookmarkStart w:id="9876" w:name="z2100_122_13"/>
            <w:bookmarkEnd w:id="987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ещений (стр. 1):</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в отделениях, кабинетах, пунктах</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еотлож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77" w:name="z2100_123_03"/>
            <w:bookmarkStart w:id="9878" w:name="z2100_123_03"/>
            <w:bookmarkEnd w:id="987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79" w:name="z2100_123_04"/>
            <w:bookmarkStart w:id="9880" w:name="z2100_123_04"/>
            <w:bookmarkEnd w:id="988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81" w:name="z2100_123_05"/>
            <w:bookmarkStart w:id="9882" w:name="z2100_123_05"/>
            <w:bookmarkEnd w:id="988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83" w:name="z2100_123_06"/>
            <w:bookmarkStart w:id="9884" w:name="z2100_123_06"/>
            <w:bookmarkEnd w:id="98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85" w:name="z2100_123_07"/>
            <w:bookmarkStart w:id="9886" w:name="z2100_123_07"/>
            <w:bookmarkEnd w:id="988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87" w:name="z2100_123_08"/>
            <w:bookmarkStart w:id="9888" w:name="z2100_123_08"/>
            <w:bookmarkEnd w:id="988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89" w:name="z2100_123_09"/>
            <w:bookmarkStart w:id="9890" w:name="z2100_123_09"/>
            <w:bookmarkEnd w:id="989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91" w:name="z2100_123_10"/>
            <w:bookmarkStart w:id="9892" w:name="z2100_123_10"/>
            <w:bookmarkEnd w:id="989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93" w:name="z2100_123_11"/>
            <w:bookmarkStart w:id="9894" w:name="z2100_123_11"/>
            <w:bookmarkEnd w:id="989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95" w:name="z2100_123_12"/>
            <w:bookmarkStart w:id="9896" w:name="z2100_123_12"/>
            <w:bookmarkEnd w:id="989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97" w:name="z2100_123_13"/>
            <w:bookmarkStart w:id="9898" w:name="z2100_123_13"/>
            <w:bookmarkEnd w:id="989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в отделениях, кабинетах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99" w:name="z2100_124_03"/>
            <w:bookmarkStart w:id="9900" w:name="z2100_124_03"/>
            <w:bookmarkEnd w:id="990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01" w:name="z2100_124_04"/>
            <w:bookmarkStart w:id="9902" w:name="z2100_124_04"/>
            <w:bookmarkEnd w:id="990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03" w:name="z2100_124_05"/>
            <w:bookmarkStart w:id="9904" w:name="z2100_124_05"/>
            <w:bookmarkEnd w:id="99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05" w:name="z2100_124_06"/>
            <w:bookmarkStart w:id="9906" w:name="z2100_124_06"/>
            <w:bookmarkEnd w:id="990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07" w:name="z2100_124_07"/>
            <w:bookmarkStart w:id="9908" w:name="z2100_124_07"/>
            <w:bookmarkEnd w:id="990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09" w:name="z2100_124_08"/>
            <w:bookmarkStart w:id="9910" w:name="z2100_124_08"/>
            <w:bookmarkEnd w:id="991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11" w:name="z2100_124_09"/>
            <w:bookmarkStart w:id="9912" w:name="z2100_124_09"/>
            <w:bookmarkEnd w:id="991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13" w:name="z2100_124_10"/>
            <w:bookmarkStart w:id="9914" w:name="z2100_124_10"/>
            <w:bookmarkEnd w:id="991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15" w:name="z2100_124_11"/>
            <w:bookmarkStart w:id="9916" w:name="z2100_124_11"/>
            <w:bookmarkEnd w:id="991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17" w:name="z2100_124_12"/>
            <w:bookmarkStart w:id="9918" w:name="z2100_124_12"/>
            <w:bookmarkEnd w:id="991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19" w:name="z2100_124_13"/>
            <w:bookmarkStart w:id="9920" w:name="z2100_124_13"/>
            <w:bookmarkEnd w:id="992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27" w:hanging="0"/>
              <w:rPr>
                <w:color w:val="FF0000"/>
                <w:sz w:val="18"/>
                <w:szCs w:val="18"/>
                <w:lang w:val="en-US" w:eastAsia="en-US"/>
              </w:rPr>
            </w:pPr>
            <w:r>
              <w:rPr>
                <w:color w:val="FF0000"/>
                <w:sz w:val="18"/>
                <w:szCs w:val="18"/>
                <w:lang w:val="en-US" w:eastAsia="en-US"/>
              </w:rPr>
              <w:t>выездной патронажной службой для оказания паллиативной медицинской помощи на дом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FF0000"/>
                <w:sz w:val="18"/>
                <w:szCs w:val="18"/>
              </w:rPr>
            </w:pPr>
            <w:r>
              <w:rPr>
                <w:b/>
                <w:color w:val="FF0000"/>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Кроме того, псих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21" w:name="z2100_125_03"/>
            <w:bookmarkStart w:id="9922" w:name="z2100_125_03"/>
            <w:bookmarkEnd w:id="992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23" w:name="z2100_125_04"/>
            <w:bookmarkStart w:id="9924" w:name="z2100_125_04"/>
            <w:bookmarkEnd w:id="992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25" w:name="z2100_125_05"/>
            <w:bookmarkStart w:id="9926" w:name="z2100_125_05"/>
            <w:bookmarkEnd w:id="992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27" w:name="z2100_125_06"/>
            <w:bookmarkStart w:id="9928" w:name="z2100_125_06"/>
            <w:bookmarkEnd w:id="992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29" w:name="z2100_125_07"/>
            <w:bookmarkStart w:id="9930" w:name="z2100_125_07"/>
            <w:bookmarkEnd w:id="993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31" w:name="z2100_125_08"/>
            <w:bookmarkStart w:id="9932" w:name="z2100_125_08"/>
            <w:bookmarkEnd w:id="993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33" w:name="z2100_125_09"/>
            <w:bookmarkStart w:id="9934" w:name="z2100_125_09"/>
            <w:bookmarkEnd w:id="993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35" w:name="z2100_125_10"/>
            <w:bookmarkStart w:id="9936" w:name="z2100_125_10"/>
            <w:bookmarkEnd w:id="993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37" w:name="z2100_125_11"/>
            <w:bookmarkStart w:id="9938" w:name="z2100_125_11"/>
            <w:bookmarkEnd w:id="993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39" w:name="z2100_125_12"/>
            <w:bookmarkStart w:id="9940" w:name="z2100_125_12"/>
            <w:bookmarkEnd w:id="994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41" w:name="z2100_125_13"/>
            <w:bookmarkStart w:id="9942" w:name="z2100_125_13"/>
            <w:bookmarkEnd w:id="994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2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43" w:name="z2100_251_03"/>
            <w:bookmarkStart w:id="9944" w:name="z2100_251_03"/>
            <w:bookmarkEnd w:id="99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45" w:name="z2100_251_04"/>
            <w:bookmarkStart w:id="9946" w:name="z2100_251_04"/>
            <w:bookmarkEnd w:id="994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47" w:name="z2100_251_05"/>
            <w:bookmarkStart w:id="9948" w:name="z2100_251_05"/>
            <w:bookmarkEnd w:id="994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49" w:name="z2100_251_06"/>
            <w:bookmarkStart w:id="9950" w:name="z2100_251_06"/>
            <w:bookmarkEnd w:id="995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51" w:name="z2100_251_07"/>
            <w:bookmarkStart w:id="9952" w:name="z2100_251_07"/>
            <w:bookmarkEnd w:id="995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53" w:name="z2100_251_08"/>
            <w:bookmarkStart w:id="9954" w:name="z2100_251_08"/>
            <w:bookmarkEnd w:id="995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55" w:name="z2100_251_09"/>
            <w:bookmarkStart w:id="9956" w:name="z2100_251_09"/>
            <w:bookmarkEnd w:id="995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57" w:name="z2100_251_10"/>
            <w:bookmarkStart w:id="9958" w:name="z2100_251_10"/>
            <w:bookmarkEnd w:id="995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59" w:name="z2100_251_11"/>
            <w:bookmarkStart w:id="9960" w:name="z2100_251_11"/>
            <w:bookmarkEnd w:id="996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61" w:name="z2100_251_12"/>
            <w:bookmarkStart w:id="9962" w:name="z2100_251_12"/>
            <w:bookmarkEnd w:id="996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63" w:name="z2100_251_13"/>
            <w:bookmarkStart w:id="9964" w:name="z2100_251_13"/>
            <w:bookmarkEnd w:id="996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bl>
    <w:p>
      <w:pPr>
        <w:pStyle w:val="Normal"/>
        <w:rPr>
          <w:b/>
          <w:b/>
          <w:sz w:val="20"/>
          <w:lang w:val="en-US" w:eastAsia="en-US"/>
        </w:rPr>
      </w:pPr>
      <w:r>
        <w:rPr>
          <w:b/>
          <w:sz w:val="20"/>
          <w:lang w:val="en-US" w:eastAsia="en-US"/>
        </w:rPr>
      </w:r>
      <w:r>
        <w:br w:type="page"/>
      </w:r>
    </w:p>
    <w:p>
      <w:pPr>
        <w:pStyle w:val="Normal"/>
        <w:rPr>
          <w:b/>
          <w:b/>
          <w:sz w:val="20"/>
          <w:lang w:val="en-US" w:eastAsia="en-US"/>
        </w:rPr>
      </w:pPr>
      <w:r>
        <w:rPr>
          <w:b/>
          <w:sz w:val="20"/>
          <w:lang w:val="en-US" w:eastAsia="en-US"/>
        </w:rPr>
      </w:r>
    </w:p>
    <w:p>
      <w:pPr>
        <w:pStyle w:val="Normal"/>
        <w:ind w:left="142" w:hanging="0"/>
        <w:rPr/>
      </w:pPr>
      <w:r>
        <w:rPr>
          <w:b/>
          <w:sz w:val="20"/>
          <w:lang w:val="en-US" w:eastAsia="en-US"/>
        </w:rPr>
        <w:t>(2101)</w:t>
        <w:tab/>
        <w:tab/>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016" w:type="dxa"/>
        <w:jc w:val="left"/>
        <w:tblInd w:w="-113" w:type="dxa"/>
        <w:tblLayout w:type="fixed"/>
        <w:tblCellMar>
          <w:top w:w="0" w:type="dxa"/>
          <w:left w:w="108" w:type="dxa"/>
          <w:bottom w:w="0" w:type="dxa"/>
          <w:right w:w="108" w:type="dxa"/>
        </w:tblCellMar>
      </w:tblPr>
      <w:tblGrid>
        <w:gridCol w:w="8188"/>
        <w:gridCol w:w="1276"/>
        <w:gridCol w:w="1276"/>
        <w:gridCol w:w="1276"/>
      </w:tblGrid>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color w:val="FF0000"/>
                <w:spacing w:val="-2"/>
                <w:sz w:val="20"/>
                <w:lang w:val="en-US" w:eastAsia="en-US"/>
              </w:rPr>
            </w:pPr>
            <w:r>
              <w:rPr>
                <w:bCs/>
                <w:color w:val="FF0000"/>
                <w:spacing w:val="-2"/>
                <w:sz w:val="20"/>
                <w:lang w:val="en-US" w:eastAsia="en-US"/>
              </w:rPr>
              <w:t>из них к акушеркам</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65" w:name="z2101_001_03"/>
            <w:bookmarkStart w:id="9966" w:name="z2101_001_03"/>
            <w:bookmarkEnd w:id="996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67" w:name="z2101_002_03"/>
            <w:bookmarkStart w:id="9968" w:name="z2101_002_03"/>
            <w:bookmarkEnd w:id="996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69" w:name="z2101_021_03"/>
            <w:bookmarkStart w:id="9970" w:name="z2101_021_03"/>
            <w:bookmarkEnd w:id="997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71" w:name="z2101_003_03"/>
            <w:bookmarkStart w:id="9972" w:name="z2101_003_03"/>
            <w:bookmarkEnd w:id="997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73" w:name="z2101_031_03"/>
            <w:bookmarkStart w:id="9974" w:name="z2101_031_03"/>
            <w:bookmarkEnd w:id="997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835" w:hanging="0"/>
              <w:rPr/>
            </w:pPr>
            <w:r>
              <w:rPr>
                <w:spacing w:val="-2"/>
                <w:sz w:val="20"/>
              </w:rPr>
              <w:t>на пунктах (кабинетах) неотложной медицинской помощи на дом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75" w:name="z2101_004_03"/>
            <w:bookmarkStart w:id="9976" w:name="z2101_004_03"/>
            <w:bookmarkEnd w:id="997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сельскому населению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77" w:name="z2101_041_03"/>
            <w:bookmarkStart w:id="9978" w:name="z2101_041_03"/>
            <w:bookmarkEnd w:id="997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843" w:hanging="0"/>
              <w:rPr/>
            </w:pPr>
            <w:r>
              <w:rPr>
                <w:spacing w:val="-2"/>
                <w:sz w:val="20"/>
                <w:lang w:val="en-US"/>
              </w:rPr>
              <w:t xml:space="preserve"> </w:t>
            </w:r>
            <w:r>
              <w:rPr>
                <w:spacing w:val="-2"/>
                <w:sz w:val="20"/>
              </w:rPr>
              <w:t>взрослому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79" w:name="z2101_042_03"/>
            <w:bookmarkStart w:id="9980" w:name="z2101_042_03"/>
            <w:bookmarkEnd w:id="998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843" w:hanging="0"/>
              <w:rPr/>
            </w:pPr>
            <w:r>
              <w:rPr>
                <w:spacing w:val="-2"/>
                <w:sz w:val="20"/>
                <w:lang w:val="en-US"/>
              </w:rPr>
              <w:t xml:space="preserve"> </w:t>
            </w:r>
            <w:r>
              <w:rPr>
                <w:spacing w:val="-2"/>
                <w:sz w:val="20"/>
              </w:rPr>
              <w:t>детскому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81" w:name="z2101_043_03"/>
            <w:bookmarkStart w:id="9982" w:name="z2101_043_03"/>
            <w:bookmarkEnd w:id="998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FF0000"/>
                <w:sz w:val="20"/>
              </w:rPr>
            </w:pPr>
            <w:r>
              <w:rPr>
                <w:color w:val="FF0000"/>
                <w:sz w:val="20"/>
              </w:rPr>
              <w:t>в амбулатор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18"/>
              </w:rPr>
            </w:pPr>
            <w:r>
              <w:rPr>
                <w:b/>
                <w:bCs/>
                <w:color w:val="FF0000"/>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vAlign w:val="bottom"/>
          </w:tcPr>
          <w:p>
            <w:pPr>
              <w:pStyle w:val="Normal"/>
              <w:ind w:firstLine="1000"/>
              <w:rPr>
                <w:color w:val="FF0000"/>
                <w:sz w:val="20"/>
              </w:rPr>
            </w:pPr>
            <w:r>
              <w:rPr>
                <w:color w:val="FF0000"/>
                <w:sz w:val="20"/>
              </w:rPr>
              <w:t>из них - в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18"/>
              </w:rPr>
            </w:pPr>
            <w:r>
              <w:rPr>
                <w:b/>
                <w:bCs/>
                <w:color w:val="FF0000"/>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tbl>
      <w:tblPr>
        <w:tblW w:w="10725" w:type="dxa"/>
        <w:jc w:val="left"/>
        <w:tblInd w:w="-108" w:type="dxa"/>
        <w:tblLayout w:type="fixed"/>
        <w:tblCellMar>
          <w:top w:w="0" w:type="dxa"/>
          <w:left w:w="108" w:type="dxa"/>
          <w:bottom w:w="0" w:type="dxa"/>
          <w:right w:w="108" w:type="dxa"/>
        </w:tblCellMar>
      </w:tblPr>
      <w:tblGrid>
        <w:gridCol w:w="1384"/>
        <w:gridCol w:w="1559"/>
        <w:gridCol w:w="5245"/>
        <w:gridCol w:w="1842"/>
        <w:gridCol w:w="695"/>
      </w:tblGrid>
      <w:tr>
        <w:trPr/>
        <w:tc>
          <w:tcPr>
            <w:tcW w:w="8188" w:type="dxa"/>
            <w:gridSpan w:val="3"/>
            <w:tcBorders/>
          </w:tcPr>
          <w:p>
            <w:pPr>
              <w:pStyle w:val="Normal"/>
              <w:snapToGrid w:val="false"/>
              <w:rPr>
                <w:b/>
                <w:b/>
                <w:sz w:val="18"/>
                <w:szCs w:val="18"/>
                <w:lang w:val="en-US" w:eastAsia="en-US"/>
              </w:rPr>
            </w:pPr>
            <w:r>
              <w:rPr>
                <w:b/>
                <w:sz w:val="18"/>
                <w:szCs w:val="18"/>
                <w:lang w:val="en-US" w:eastAsia="en-US"/>
              </w:rPr>
            </w:r>
          </w:p>
        </w:tc>
        <w:tc>
          <w:tcPr>
            <w:tcW w:w="1842" w:type="dxa"/>
            <w:tcBorders/>
            <w:vAlign w:val="bottom"/>
          </w:tcPr>
          <w:p>
            <w:pPr>
              <w:pStyle w:val="Normal"/>
              <w:snapToGrid w:val="false"/>
              <w:jc w:val="center"/>
              <w:rPr>
                <w:b/>
                <w:b/>
                <w:bCs/>
                <w:sz w:val="18"/>
                <w:szCs w:val="18"/>
                <w:lang w:val="en-US" w:eastAsia="en-US"/>
              </w:rPr>
            </w:pPr>
            <w:r>
              <w:rPr>
                <w:b/>
                <w:bCs/>
                <w:sz w:val="18"/>
                <w:szCs w:val="18"/>
                <w:lang w:val="en-US" w:eastAsia="en-US"/>
              </w:rPr>
            </w:r>
            <w:bookmarkStart w:id="9983" w:name="z2102_001_01"/>
            <w:bookmarkStart w:id="9984" w:name="z2102_001_01"/>
            <w:bookmarkEnd w:id="9984"/>
          </w:p>
        </w:tc>
        <w:tc>
          <w:tcPr>
            <w:tcW w:w="695" w:type="dxa"/>
            <w:tcBorders/>
          </w:tcPr>
          <w:p>
            <w:pPr>
              <w:pStyle w:val="Normal"/>
              <w:snapToGrid w:val="false"/>
              <w:rPr>
                <w:b/>
                <w:b/>
                <w:bCs/>
                <w:sz w:val="18"/>
                <w:szCs w:val="18"/>
                <w:lang w:val="en-US" w:eastAsia="en-US"/>
              </w:rPr>
            </w:pPr>
            <w:r>
              <w:rPr>
                <w:b/>
                <w:bCs/>
                <w:sz w:val="18"/>
                <w:szCs w:val="18"/>
                <w:lang w:val="en-US" w:eastAsia="en-US"/>
              </w:rPr>
            </w:r>
          </w:p>
        </w:tc>
      </w:tr>
      <w:tr>
        <w:trPr/>
        <w:tc>
          <w:tcPr>
            <w:tcW w:w="1384" w:type="dxa"/>
            <w:tcBorders/>
          </w:tcPr>
          <w:p>
            <w:pPr>
              <w:pStyle w:val="Normal"/>
              <w:snapToGrid w:val="false"/>
              <w:rPr>
                <w:b/>
                <w:b/>
                <w:sz w:val="18"/>
                <w:szCs w:val="18"/>
                <w:lang w:val="en-US" w:eastAsia="en-US"/>
              </w:rPr>
            </w:pPr>
            <w:r>
              <w:rPr>
                <w:b/>
                <w:sz w:val="18"/>
                <w:szCs w:val="18"/>
                <w:lang w:val="en-US" w:eastAsia="en-US"/>
              </w:rPr>
            </w:r>
          </w:p>
        </w:tc>
        <w:tc>
          <w:tcPr>
            <w:tcW w:w="1559" w:type="dxa"/>
            <w:tcBorders/>
            <w:vAlign w:val="bottom"/>
          </w:tcPr>
          <w:p>
            <w:pPr>
              <w:pStyle w:val="Normal"/>
              <w:snapToGrid w:val="false"/>
              <w:jc w:val="center"/>
              <w:rPr>
                <w:b/>
                <w:b/>
                <w:bCs/>
                <w:sz w:val="18"/>
                <w:szCs w:val="18"/>
                <w:lang w:val="en-US" w:eastAsia="en-US"/>
              </w:rPr>
            </w:pPr>
            <w:r>
              <w:rPr>
                <w:b/>
                <w:bCs/>
                <w:sz w:val="18"/>
                <w:szCs w:val="18"/>
                <w:lang w:val="en-US" w:eastAsia="en-US"/>
              </w:rPr>
            </w:r>
            <w:bookmarkStart w:id="9985" w:name="z2102_001_02"/>
            <w:bookmarkStart w:id="9986" w:name="z2102_001_02"/>
            <w:bookmarkEnd w:id="9986"/>
          </w:p>
        </w:tc>
        <w:tc>
          <w:tcPr>
            <w:tcW w:w="7782" w:type="dxa"/>
            <w:gridSpan w:val="3"/>
            <w:tcBorders/>
          </w:tcPr>
          <w:p>
            <w:pPr>
              <w:pStyle w:val="Normal"/>
              <w:snapToGrid w:val="false"/>
              <w:rPr>
                <w:b/>
                <w:b/>
                <w:bCs/>
                <w:sz w:val="18"/>
                <w:szCs w:val="18"/>
                <w:lang w:val="en-US" w:eastAsia="en-US"/>
              </w:rPr>
            </w:pPr>
            <w:r>
              <w:rPr>
                <w:b/>
                <w:bCs/>
                <w:sz w:val="18"/>
                <w:szCs w:val="18"/>
                <w:lang w:val="en-US" w:eastAsia="en-US"/>
              </w:rPr>
            </w:r>
          </w:p>
        </w:tc>
      </w:tr>
    </w:tbl>
    <w:p>
      <w:pPr>
        <w:pStyle w:val="Normal"/>
        <w:rPr>
          <w:b/>
          <w:b/>
          <w:sz w:val="16"/>
          <w:lang w:val="en-US" w:eastAsia="en-US"/>
        </w:rPr>
      </w:pPr>
      <w:r>
        <w:rPr>
          <w:b/>
          <w:sz w:val="16"/>
          <w:lang w:val="en-US" w:eastAsia="en-US"/>
        </w:rPr>
      </w:r>
    </w:p>
    <w:p>
      <w:pPr>
        <w:pStyle w:val="Normal"/>
        <w:rPr>
          <w:b/>
          <w:b/>
          <w:sz w:val="20"/>
          <w:lang w:val="en-US" w:eastAsia="en-US"/>
        </w:rPr>
      </w:pPr>
      <w:r>
        <w:rPr>
          <w:b/>
          <w:sz w:val="20"/>
          <w:lang w:val="en-US" w:eastAsia="en-US"/>
        </w:rPr>
        <w:t>(2104)</w:t>
        <w:tab/>
        <w:tab/>
        <w:tab/>
        <w:tab/>
        <w:tab/>
        <w:tab/>
        <w:tab/>
        <w:tab/>
        <w:tab/>
        <w:tab/>
        <w:tab/>
        <w:t xml:space="preserve"> </w:t>
      </w:r>
      <w:r>
        <w:rPr>
          <w:b/>
          <w:bCs/>
          <w:sz w:val="20"/>
          <w:lang w:val="en-US" w:eastAsia="en-US"/>
        </w:rPr>
        <w:t>Код по ОКЕИ: посещение в смену - 545</w:t>
      </w:r>
    </w:p>
    <w:tbl>
      <w:tblPr>
        <w:tblW w:w="13716" w:type="dxa"/>
        <w:jc w:val="left"/>
        <w:tblInd w:w="-113" w:type="dxa"/>
        <w:tblLayout w:type="fixed"/>
        <w:tblCellMar>
          <w:top w:w="0" w:type="dxa"/>
          <w:left w:w="108" w:type="dxa"/>
          <w:bottom w:w="0" w:type="dxa"/>
          <w:right w:w="108" w:type="dxa"/>
        </w:tblCellMar>
      </w:tblPr>
      <w:tblGrid>
        <w:gridCol w:w="9606"/>
        <w:gridCol w:w="992"/>
        <w:gridCol w:w="1559"/>
        <w:gridCol w:w="1559"/>
      </w:tblGrid>
      <w:tr>
        <w:trPr>
          <w:cantSplit w:val="true"/>
        </w:trPr>
        <w:tc>
          <w:tcPr>
            <w:tcW w:w="960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0"/>
                <w:szCs w:val="20"/>
                <w:lang w:val="ru-RU" w:eastAsia="ru-RU"/>
              </w:rPr>
            </w:pPr>
            <w:r>
              <w:rPr>
                <w:b w:val="false"/>
                <w:bCs w:val="false"/>
                <w:spacing w:val="-2"/>
                <w:sz w:val="20"/>
                <w:szCs w:val="20"/>
                <w:lang w:val="ru-RU" w:eastAsia="ru-RU"/>
              </w:rPr>
              <w:t>Посещения лиц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559" w:type="dxa"/>
            <w:tcBorders>
              <w:top w:val="single" w:sz="4" w:space="0" w:color="000000"/>
              <w:left w:val="single" w:sz="4" w:space="0" w:color="000000"/>
              <w:bottom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 пос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Heading9"/>
              <w:rPr>
                <w:b w:val="false"/>
                <w:b w:val="false"/>
                <w:bCs w:val="false"/>
                <w:spacing w:val="-2"/>
                <w:sz w:val="20"/>
                <w:lang w:val="ru-RU" w:eastAsia="ru-RU"/>
              </w:rPr>
            </w:pPr>
            <w:r>
              <w:rPr>
                <w:b w:val="false"/>
                <w:bCs w:val="false"/>
                <w:spacing w:val="-2"/>
                <w:sz w:val="20"/>
                <w:lang w:val="ru-RU" w:eastAsia="ru-RU"/>
              </w:rPr>
            </w:r>
          </w:p>
        </w:tc>
      </w:tr>
      <w:tr>
        <w:trPr>
          <w:cantSplit w:val="true"/>
        </w:trPr>
        <w:tc>
          <w:tcPr>
            <w:tcW w:w="9606" w:type="dxa"/>
            <w:tcBorders>
              <w:left w:val="single" w:sz="4" w:space="0" w:color="000000"/>
              <w:bottom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1</w:t>
            </w:r>
          </w:p>
        </w:tc>
        <w:tc>
          <w:tcPr>
            <w:tcW w:w="992"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559" w:type="dxa"/>
            <w:tcBorders>
              <w:left w:val="single" w:sz="4" w:space="0" w:color="000000"/>
              <w:bottom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3</w:t>
            </w:r>
          </w:p>
        </w:tc>
        <w:tc>
          <w:tcPr>
            <w:tcW w:w="1559" w:type="dxa"/>
            <w:tcBorders>
              <w:left w:val="single" w:sz="4" w:space="0" w:color="000000"/>
              <w:bottom w:val="single" w:sz="4" w:space="0" w:color="000000"/>
              <w:right w:val="single" w:sz="4" w:space="0" w:color="000000"/>
            </w:tcBorders>
          </w:tcPr>
          <w:p>
            <w:pPr>
              <w:pStyle w:val="Heading9"/>
              <w:rPr>
                <w:b w:val="false"/>
                <w:b w:val="false"/>
                <w:bCs w:val="false"/>
                <w:spacing w:val="-2"/>
                <w:szCs w:val="18"/>
                <w:lang w:val="en-US" w:eastAsia="ru-RU"/>
              </w:rPr>
            </w:pPr>
            <w:r>
              <w:rPr>
                <w:b w:val="false"/>
                <w:bCs w:val="false"/>
                <w:spacing w:val="-2"/>
                <w:szCs w:val="18"/>
                <w:lang w:val="en-US" w:eastAsia="ru-RU"/>
              </w:rPr>
              <w:t>4</w:t>
            </w:r>
          </w:p>
        </w:tc>
      </w:tr>
      <w:tr>
        <w:trPr/>
        <w:tc>
          <w:tcPr>
            <w:tcW w:w="9606"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9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18"/>
              </w:rPr>
            </w:pPr>
            <w:r>
              <w:rPr>
                <w:b/>
                <w:bCs/>
                <w:sz w:val="20"/>
                <w:szCs w:val="18"/>
              </w:rPr>
            </w:r>
            <w:bookmarkStart w:id="9987" w:name="z2104_001_03"/>
            <w:bookmarkStart w:id="9988" w:name="z2104_001_01"/>
            <w:bookmarkStart w:id="9989" w:name="z2104_001_03"/>
            <w:bookmarkStart w:id="9990" w:name="z2104_001_01"/>
            <w:bookmarkEnd w:id="9989"/>
            <w:bookmarkEnd w:id="999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91" w:name="z2104_001_04"/>
            <w:bookmarkStart w:id="9992" w:name="z2104_001_04"/>
            <w:bookmarkEnd w:id="9992"/>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по поводу заболеваний (из табл. 2100, стр.1, гр.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18"/>
              </w:rPr>
            </w:pPr>
            <w:r>
              <w:rPr>
                <w:b/>
                <w:bCs/>
                <w:sz w:val="20"/>
                <w:szCs w:val="18"/>
              </w:rPr>
            </w:r>
            <w:bookmarkStart w:id="9993" w:name="z2104_002_03"/>
            <w:bookmarkStart w:id="9994" w:name="z2104_001_02"/>
            <w:bookmarkStart w:id="9995" w:name="z2104_002_03"/>
            <w:bookmarkStart w:id="9996" w:name="z2104_001_02"/>
            <w:bookmarkEnd w:id="9995"/>
            <w:bookmarkEnd w:id="999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97" w:name="z2104_002_04"/>
            <w:bookmarkStart w:id="9998" w:name="z2104_002_04"/>
            <w:bookmarkEnd w:id="9998"/>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pacing w:val="-2"/>
                <w:sz w:val="20"/>
              </w:rPr>
            </w:pPr>
            <w:r>
              <w:rPr>
                <w:sz w:val="20"/>
              </w:rPr>
              <w:t>посещений врачами на дому всего (из табл. 2100, стр.1, гр. 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18"/>
              </w:rPr>
            </w:pPr>
            <w:r>
              <w:rPr>
                <w:b/>
                <w:bCs/>
                <w:sz w:val="20"/>
                <w:szCs w:val="18"/>
              </w:rPr>
            </w:r>
            <w:bookmarkStart w:id="9999" w:name="z2104_003_03"/>
            <w:bookmarkStart w:id="10000" w:name="z2104_003_03"/>
            <w:bookmarkEnd w:id="1000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01" w:name="z2104_003_04"/>
            <w:bookmarkStart w:id="10002" w:name="z2104_003_04"/>
            <w:bookmarkEnd w:id="10002"/>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1134" w:hanging="0"/>
              <w:rPr>
                <w:spacing w:val="-2"/>
                <w:sz w:val="20"/>
              </w:rPr>
            </w:pPr>
            <w:r>
              <w:rPr>
                <w:sz w:val="20"/>
              </w:rPr>
              <w:t>из них: по поводу заболеваний (из табл. 2100, стр.1, г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18"/>
              </w:rPr>
            </w:pPr>
            <w:r>
              <w:rPr>
                <w:b/>
                <w:bCs/>
                <w:sz w:val="20"/>
                <w:szCs w:val="18"/>
              </w:rPr>
            </w:r>
            <w:bookmarkStart w:id="10003" w:name="z2104_004_03"/>
            <w:bookmarkStart w:id="10004" w:name="z2104_004_03"/>
            <w:bookmarkEnd w:id="1000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05" w:name="z2104_004_04"/>
            <w:bookmarkStart w:id="10006" w:name="z2104_004_04"/>
            <w:bookmarkEnd w:id="10006"/>
          </w:p>
        </w:tc>
      </w:tr>
    </w:tbl>
    <w:p>
      <w:pPr>
        <w:pStyle w:val="TextBody"/>
        <w:widowControl/>
        <w:spacing w:before="0" w:after="0"/>
        <w:jc w:val="center"/>
        <w:rPr>
          <w:sz w:val="22"/>
          <w:szCs w:val="22"/>
          <w:lang w:val="en-US" w:eastAsia="en-US"/>
        </w:rPr>
      </w:pPr>
      <w:r>
        <w:rPr>
          <w:sz w:val="22"/>
          <w:szCs w:val="22"/>
          <w:lang w:val="en-US" w:eastAsia="en-US"/>
        </w:rPr>
      </w:r>
      <w:r>
        <w:br w:type="page"/>
      </w:r>
    </w:p>
    <w:p>
      <w:pPr>
        <w:pStyle w:val="TextBody"/>
        <w:widowControl/>
        <w:spacing w:before="0" w:after="0"/>
        <w:jc w:val="center"/>
        <w:rPr>
          <w:sz w:val="22"/>
          <w:szCs w:val="22"/>
          <w:lang w:val="en-US" w:eastAsia="en-US"/>
        </w:rPr>
      </w:pPr>
      <w:r>
        <w:rPr>
          <w:sz w:val="22"/>
          <w:szCs w:val="22"/>
          <w:lang w:val="en-US" w:eastAsia="en-US"/>
        </w:rPr>
      </w:r>
    </w:p>
    <w:p>
      <w:pPr>
        <w:pStyle w:val="Normal"/>
        <w:rPr>
          <w:b/>
          <w:b/>
          <w:sz w:val="20"/>
          <w:lang w:val="en-US" w:eastAsia="en-US"/>
        </w:rPr>
      </w:pPr>
      <w:r>
        <w:rPr>
          <w:b/>
          <w:sz w:val="20"/>
          <w:lang w:val="en-US" w:eastAsia="en-US"/>
        </w:rPr>
        <w:t>(2105)</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07" w:name="z2105_001_03"/>
            <w:bookmarkStart w:id="10008" w:name="z2105_001_03"/>
            <w:bookmarkEnd w:id="1000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09" w:name="z2105_001_04"/>
            <w:bookmarkStart w:id="10010" w:name="z2105_001_04"/>
            <w:bookmarkEnd w:id="1001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11" w:name="z2105_001_05"/>
            <w:bookmarkStart w:id="10012" w:name="z2105_001_05"/>
            <w:bookmarkEnd w:id="1001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13" w:name="z2105_001_06"/>
            <w:bookmarkStart w:id="10014" w:name="z2105_001_06"/>
            <w:bookmarkEnd w:id="10014"/>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sz w:val="20"/>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15" w:name="z2105_002_03"/>
            <w:bookmarkStart w:id="10016" w:name="z2105_002_03"/>
            <w:bookmarkEnd w:id="1001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17" w:name="z2105_002_04"/>
            <w:bookmarkStart w:id="10018" w:name="z2105_002_04"/>
            <w:bookmarkEnd w:id="1001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19" w:name="z2105_002_05"/>
            <w:bookmarkStart w:id="10020" w:name="z2105_002_05"/>
            <w:bookmarkEnd w:id="1002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21" w:name="z2105_002_06"/>
            <w:bookmarkStart w:id="10022" w:name="z2105_002_06"/>
            <w:bookmarkEnd w:id="10022"/>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1560" w:hanging="0"/>
              <w:rPr/>
            </w:pPr>
            <w:r>
              <w:rPr>
                <w:sz w:val="20"/>
              </w:rPr>
              <w:t xml:space="preserve"> </w:t>
            </w:r>
            <w:r>
              <w:rPr>
                <w:sz w:val="20"/>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23" w:name="z2105_003_03"/>
            <w:bookmarkStart w:id="10024" w:name="z2105_003_03"/>
            <w:bookmarkEnd w:id="1002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25" w:name="z2105_003_04"/>
            <w:bookmarkStart w:id="10026" w:name="z2105_003_04"/>
            <w:bookmarkEnd w:id="1002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27" w:name="z2105_003_05"/>
            <w:bookmarkStart w:id="10028" w:name="z2105_003_05"/>
            <w:bookmarkEnd w:id="1002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29" w:name="z2105_003_06"/>
            <w:bookmarkStart w:id="10030" w:name="z2105_003_06"/>
            <w:bookmarkEnd w:id="10030"/>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31" w:name="z2105_004_03"/>
            <w:bookmarkStart w:id="10032" w:name="z2105_004_03"/>
            <w:bookmarkEnd w:id="1003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33" w:name="z2105_004_04"/>
            <w:bookmarkStart w:id="10034" w:name="z2105_004_04"/>
            <w:bookmarkEnd w:id="1003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35" w:name="z2105_004_05"/>
            <w:bookmarkStart w:id="10036" w:name="z2105_004_05"/>
            <w:bookmarkEnd w:id="1003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37" w:name="z2105_004_06"/>
            <w:bookmarkStart w:id="10038" w:name="z2105_004_06"/>
            <w:bookmarkEnd w:id="10038"/>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b/>
                <w:b/>
                <w:spacing w:val="-2"/>
                <w:sz w:val="20"/>
              </w:rPr>
            </w:pPr>
            <w:r>
              <w:rPr>
                <w:b/>
                <w:spacing w:val="-2"/>
                <w:sz w:val="20"/>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39" w:name="z2105_005_03"/>
            <w:bookmarkStart w:id="10040" w:name="z2105_005_03"/>
            <w:bookmarkEnd w:id="1004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41" w:name="z2105_005_04"/>
            <w:bookmarkStart w:id="10042" w:name="z2105_005_04"/>
            <w:bookmarkEnd w:id="1004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43" w:name="z2105_005_05"/>
            <w:bookmarkStart w:id="10044" w:name="z2105_005_05"/>
            <w:bookmarkEnd w:id="1004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45" w:name="z2105_005_06"/>
            <w:bookmarkStart w:id="10046" w:name="z2105_005_06"/>
            <w:bookmarkEnd w:id="10046"/>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pPr>
            <w:r>
              <w:rPr>
                <w:spacing w:val="-2"/>
                <w:sz w:val="20"/>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47" w:name="z2105_006_03"/>
            <w:bookmarkStart w:id="10048" w:name="z2105_006_03"/>
            <w:bookmarkEnd w:id="1004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49" w:name="z2105_006_04"/>
            <w:bookmarkStart w:id="10050" w:name="z2105_006_04"/>
            <w:bookmarkEnd w:id="1005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51" w:name="z2105_006_05"/>
            <w:bookmarkStart w:id="10052" w:name="z2105_006_05"/>
            <w:bookmarkEnd w:id="1005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53" w:name="z2105_006_06"/>
            <w:bookmarkStart w:id="10054" w:name="z2105_006_06"/>
            <w:bookmarkEnd w:id="10054"/>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55" w:name="z2105_007_03"/>
            <w:bookmarkStart w:id="10056" w:name="z2105_007_03"/>
            <w:bookmarkEnd w:id="1005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57" w:name="z2105_007_04"/>
            <w:bookmarkStart w:id="10058" w:name="z2105_007_04"/>
            <w:bookmarkEnd w:id="1005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59" w:name="z2105_007_05"/>
            <w:bookmarkStart w:id="10060" w:name="z2105_007_05"/>
            <w:bookmarkEnd w:id="1006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61" w:name="z2105_007_06"/>
            <w:bookmarkStart w:id="10062" w:name="z2105_007_06"/>
            <w:bookmarkEnd w:id="10062"/>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63" w:name="z2105_008_03"/>
            <w:bookmarkStart w:id="10064" w:name="z2105_008_03"/>
            <w:bookmarkEnd w:id="1006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65" w:name="z2105_008_04"/>
            <w:bookmarkStart w:id="10066" w:name="z2105_008_04"/>
            <w:bookmarkEnd w:id="1006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67" w:name="z2105_008_05"/>
            <w:bookmarkStart w:id="10068" w:name="z2105_008_05"/>
            <w:bookmarkEnd w:id="1006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69" w:name="z2105_008_06"/>
            <w:bookmarkStart w:id="10070" w:name="z2105_008_06"/>
            <w:bookmarkEnd w:id="10070"/>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71" w:name="z2105_009_03"/>
            <w:bookmarkStart w:id="10072" w:name="z2105_009_03"/>
            <w:bookmarkEnd w:id="1007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73" w:name="z2105_009_04"/>
            <w:bookmarkStart w:id="10074" w:name="z2105_009_04"/>
            <w:bookmarkEnd w:id="1007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75" w:name="z2105_009_05"/>
            <w:bookmarkStart w:id="10076" w:name="z2105_009_05"/>
            <w:bookmarkEnd w:id="1007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77" w:name="z2105_009_06"/>
            <w:bookmarkStart w:id="10078" w:name="z2105_009_06"/>
            <w:bookmarkEnd w:id="10078"/>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79" w:name="z2105_010_03"/>
            <w:bookmarkStart w:id="10080" w:name="z2105_010_03"/>
            <w:bookmarkEnd w:id="1008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81" w:name="z2105_010_04"/>
            <w:bookmarkStart w:id="10082" w:name="z2105_010_04"/>
            <w:bookmarkEnd w:id="1008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83" w:name="z2105_010_05"/>
            <w:bookmarkStart w:id="10084" w:name="z2105_010_05"/>
            <w:bookmarkEnd w:id="1008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85" w:name="z2105_010_06"/>
            <w:bookmarkStart w:id="10086" w:name="z2105_010_06"/>
            <w:bookmarkEnd w:id="10086"/>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87" w:name="z2105_011_03"/>
            <w:bookmarkStart w:id="10088" w:name="z2105_011_03"/>
            <w:bookmarkEnd w:id="1008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89" w:name="z2105_011_04"/>
            <w:bookmarkStart w:id="10090" w:name="z2105_011_04"/>
            <w:bookmarkEnd w:id="1009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91" w:name="z2105_011_05"/>
            <w:bookmarkStart w:id="10092" w:name="z2105_011_05"/>
            <w:bookmarkEnd w:id="1009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93" w:name="z2105_011_06"/>
            <w:bookmarkStart w:id="10094" w:name="z2105_011_06"/>
            <w:bookmarkEnd w:id="10094"/>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95" w:name="z2105_012_03"/>
            <w:bookmarkStart w:id="10096" w:name="z2105_012_03"/>
            <w:bookmarkEnd w:id="1009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97" w:name="z2105_012_04"/>
            <w:bookmarkStart w:id="10098" w:name="z2105_012_04"/>
            <w:bookmarkEnd w:id="1009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99" w:name="z2105_012_05"/>
            <w:bookmarkStart w:id="10100" w:name="z2105_012_05"/>
            <w:bookmarkEnd w:id="1010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101" w:name="z2105_012_06"/>
            <w:bookmarkStart w:id="10102" w:name="z2105_012_06"/>
            <w:bookmarkEnd w:id="10102"/>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103" w:name="z2105_013_03"/>
            <w:bookmarkStart w:id="10104" w:name="z2105_013_03"/>
            <w:bookmarkEnd w:id="1010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105" w:name="z2105_013_04"/>
            <w:bookmarkStart w:id="10106" w:name="z2105_013_04"/>
            <w:bookmarkEnd w:id="1010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107" w:name="z2105_013_05"/>
            <w:bookmarkStart w:id="10108" w:name="z2105_013_05"/>
            <w:bookmarkEnd w:id="1010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109" w:name="z2105_013_06"/>
            <w:bookmarkStart w:id="10110" w:name="z2105_013_06"/>
            <w:bookmarkEnd w:id="10110"/>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111" w:name="z2105_014_03"/>
            <w:bookmarkStart w:id="10112" w:name="z2105_014_03"/>
            <w:bookmarkEnd w:id="1011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113" w:name="z2105_014_04"/>
            <w:bookmarkStart w:id="10114" w:name="z2105_014_04"/>
            <w:bookmarkEnd w:id="1011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115" w:name="z2105_014_05"/>
            <w:bookmarkStart w:id="10116" w:name="z2105_014_05"/>
            <w:bookmarkEnd w:id="1011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117" w:name="z2105_014_06"/>
            <w:bookmarkStart w:id="10118" w:name="z2105_014_06"/>
            <w:bookmarkEnd w:id="10118"/>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119" w:name="z2105_015_03"/>
            <w:bookmarkStart w:id="10120" w:name="z2105_015_03"/>
            <w:bookmarkEnd w:id="1012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121" w:name="z2105_015_04"/>
            <w:bookmarkStart w:id="10122" w:name="z2105_015_04"/>
            <w:bookmarkEnd w:id="1012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123" w:name="z2105_015_05"/>
            <w:bookmarkStart w:id="10124" w:name="z2105_015_05"/>
            <w:bookmarkEnd w:id="1012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125" w:name="z2105_015_06"/>
            <w:bookmarkStart w:id="10126" w:name="z2105_015_06"/>
            <w:bookmarkEnd w:id="10126"/>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127" w:name="z2105_016_03"/>
            <w:bookmarkStart w:id="10128" w:name="z2105_016_03"/>
            <w:bookmarkEnd w:id="1012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129" w:name="z2105_016_04"/>
            <w:bookmarkStart w:id="10130" w:name="z2105_016_04"/>
            <w:bookmarkEnd w:id="1013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131" w:name="z2105_016_05"/>
            <w:bookmarkStart w:id="10132" w:name="z2105_016_05"/>
            <w:bookmarkEnd w:id="1013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133" w:name="z2105_016_06"/>
            <w:bookmarkStart w:id="10134" w:name="z2105_016_06"/>
            <w:bookmarkEnd w:id="10134"/>
          </w:p>
        </w:tc>
      </w:tr>
    </w:tbl>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b/>
          <w:b/>
          <w:sz w:val="20"/>
          <w:lang w:val="en-US" w:eastAsia="en-US"/>
        </w:rPr>
      </w:pPr>
      <w:r>
        <w:rPr>
          <w:b/>
          <w:sz w:val="20"/>
          <w:lang w:val="en-US" w:eastAsia="en-US"/>
        </w:rPr>
        <w:t>(2106)</w:t>
        <w:tab/>
        <w:tab/>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2802"/>
        <w:gridCol w:w="708"/>
        <w:gridCol w:w="142"/>
        <w:gridCol w:w="284"/>
        <w:gridCol w:w="283"/>
        <w:gridCol w:w="851"/>
        <w:gridCol w:w="567"/>
        <w:gridCol w:w="1417"/>
        <w:gridCol w:w="851"/>
        <w:gridCol w:w="425"/>
        <w:gridCol w:w="430"/>
        <w:gridCol w:w="851"/>
        <w:gridCol w:w="703"/>
        <w:gridCol w:w="152"/>
        <w:gridCol w:w="851"/>
        <w:gridCol w:w="1691"/>
        <w:gridCol w:w="2080"/>
        <w:gridCol w:w="266"/>
      </w:tblGrid>
      <w:tr>
        <w:trPr/>
        <w:tc>
          <w:tcPr>
            <w:tcW w:w="3936" w:type="dxa"/>
            <w:gridSpan w:val="4"/>
            <w:tcBorders/>
          </w:tcPr>
          <w:p>
            <w:pPr>
              <w:pStyle w:val="TextBody"/>
              <w:spacing w:before="120" w:after="0"/>
              <w:rPr>
                <w:rFonts w:ascii="Times New Roman" w:hAnsi="Times New Roman" w:cs="Times New Roman"/>
              </w:rPr>
            </w:pPr>
            <w:r>
              <w:rPr>
                <w:rFonts w:cs="Times New Roman" w:ascii="Times New Roman" w:hAnsi="Times New Roman"/>
                <w:iCs/>
              </w:rPr>
              <w:t>Обращения по поводу заболеваний, всего 1</w:t>
            </w:r>
          </w:p>
        </w:tc>
        <w:tc>
          <w:tcPr>
            <w:tcW w:w="1701" w:type="dxa"/>
            <w:gridSpan w:val="3"/>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10135" w:name="z2106_001_01"/>
            <w:bookmarkStart w:id="10136" w:name="z2106_001_01"/>
            <w:bookmarkEnd w:id="10136"/>
          </w:p>
        </w:tc>
        <w:tc>
          <w:tcPr>
            <w:tcW w:w="2693" w:type="dxa"/>
            <w:gridSpan w:val="3"/>
            <w:tcBorders/>
          </w:tcPr>
          <w:p>
            <w:pPr>
              <w:pStyle w:val="TextBody"/>
              <w:spacing w:before="120" w:after="0"/>
              <w:rPr>
                <w:rFonts w:ascii="Times New Roman" w:hAnsi="Times New Roman" w:cs="Times New Roman"/>
              </w:rPr>
            </w:pPr>
            <w:r>
              <w:rPr>
                <w:rFonts w:cs="Times New Roman" w:ascii="Times New Roman" w:hAnsi="Times New Roman"/>
                <w:iCs/>
              </w:rPr>
              <w:t>, из них: сельских жителей 2</w:t>
            </w:r>
          </w:p>
        </w:tc>
        <w:tc>
          <w:tcPr>
            <w:tcW w:w="1984" w:type="dxa"/>
            <w:gridSpan w:val="3"/>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10137" w:name="z2106_001_02"/>
            <w:bookmarkStart w:id="10138" w:name="z2106_001_02"/>
            <w:bookmarkEnd w:id="10138"/>
          </w:p>
        </w:tc>
        <w:tc>
          <w:tcPr>
            <w:tcW w:w="2694" w:type="dxa"/>
            <w:gridSpan w:val="3"/>
            <w:tcBorders/>
          </w:tcPr>
          <w:p>
            <w:pPr>
              <w:pStyle w:val="TextBody"/>
              <w:spacing w:before="120" w:after="0"/>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lang w:val="en-US"/>
              </w:rPr>
              <w:t xml:space="preserve">детей </w:t>
            </w:r>
            <w:r>
              <w:rPr>
                <w:rFonts w:cs="Times New Roman" w:ascii="Times New Roman" w:hAnsi="Times New Roman"/>
              </w:rPr>
              <w:t xml:space="preserve">0-17 лет </w:t>
            </w:r>
            <w:r>
              <w:rPr>
                <w:rFonts w:cs="Times New Roman" w:ascii="Times New Roman" w:hAnsi="Times New Roman"/>
                <w:lang w:val="en-US"/>
              </w:rPr>
              <w:t>(из стр. 1) 3</w:t>
            </w:r>
          </w:p>
        </w:tc>
        <w:tc>
          <w:tcPr>
            <w:tcW w:w="2080" w:type="dxa"/>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10139" w:name="z2106_001_03"/>
            <w:bookmarkStart w:id="10140" w:name="z2106_001_03"/>
            <w:bookmarkEnd w:id="10140"/>
          </w:p>
        </w:tc>
        <w:tc>
          <w:tcPr>
            <w:tcW w:w="266" w:type="dxa"/>
            <w:tcBorders/>
          </w:tcPr>
          <w:p>
            <w:pPr>
              <w:pStyle w:val="TextBody"/>
              <w:spacing w:before="120" w:after="0"/>
              <w:rPr>
                <w:rFonts w:ascii="Times New Roman" w:hAnsi="Times New Roman" w:cs="Times New Roman"/>
              </w:rPr>
            </w:pPr>
            <w:r>
              <w:rPr>
                <w:rFonts w:cs="Times New Roman" w:ascii="Times New Roman" w:hAnsi="Times New Roman"/>
              </w:rPr>
              <w:t>,</w:t>
            </w:r>
          </w:p>
        </w:tc>
      </w:tr>
      <w:tr>
        <w:trPr/>
        <w:tc>
          <w:tcPr>
            <w:tcW w:w="3510" w:type="dxa"/>
            <w:gridSpan w:val="2"/>
            <w:tcBorders/>
          </w:tcPr>
          <w:p>
            <w:pPr>
              <w:pStyle w:val="TextBody"/>
              <w:spacing w:before="120" w:after="0"/>
              <w:rPr>
                <w:rFonts w:ascii="Times New Roman" w:hAnsi="Times New Roman" w:cs="Times New Roman"/>
              </w:rPr>
            </w:pPr>
            <w:r>
              <w:rPr>
                <w:rFonts w:cs="Times New Roman" w:ascii="Times New Roman" w:hAnsi="Times New Roman"/>
                <w:lang w:val="en-US"/>
              </w:rPr>
              <w:t xml:space="preserve">из них: сельских жителей (из стр. </w:t>
            </w:r>
            <w:r>
              <w:rPr>
                <w:rFonts w:cs="Times New Roman" w:ascii="Times New Roman" w:hAnsi="Times New Roman"/>
              </w:rPr>
              <w:t>3</w:t>
            </w:r>
            <w:r>
              <w:rPr>
                <w:rFonts w:cs="Times New Roman" w:ascii="Times New Roman" w:hAnsi="Times New Roman"/>
                <w:lang w:val="en-US"/>
              </w:rPr>
              <w:t>) 4</w:t>
            </w:r>
          </w:p>
        </w:tc>
        <w:tc>
          <w:tcPr>
            <w:tcW w:w="2127" w:type="dxa"/>
            <w:gridSpan w:val="5"/>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10141" w:name="z2106_001_04"/>
            <w:bookmarkStart w:id="10142" w:name="z2106_001_04"/>
            <w:bookmarkEnd w:id="10142"/>
          </w:p>
        </w:tc>
        <w:tc>
          <w:tcPr>
            <w:tcW w:w="9717" w:type="dxa"/>
            <w:gridSpan w:val="11"/>
            <w:tcBorders/>
          </w:tcPr>
          <w:p>
            <w:pPr>
              <w:pStyle w:val="TextBody"/>
              <w:spacing w:before="120" w:after="0"/>
              <w:rPr>
                <w:rFonts w:ascii="Times New Roman" w:hAnsi="Times New Roman" w:cs="Times New Roman"/>
              </w:rPr>
            </w:pPr>
            <w:r>
              <w:rPr>
                <w:rFonts w:cs="Times New Roman" w:ascii="Times New Roman" w:hAnsi="Times New Roman"/>
              </w:rPr>
              <w:t>.</w:t>
            </w:r>
          </w:p>
        </w:tc>
      </w:tr>
      <w:tr>
        <w:trPr/>
        <w:tc>
          <w:tcPr>
            <w:tcW w:w="15354" w:type="dxa"/>
            <w:gridSpan w:val="18"/>
            <w:tcBorders/>
          </w:tcPr>
          <w:p>
            <w:pPr>
              <w:pStyle w:val="TextBody"/>
              <w:snapToGrid w:val="false"/>
              <w:spacing w:before="0" w:after="120"/>
              <w:rPr>
                <w:rFonts w:ascii="Times New Roman" w:hAnsi="Times New Roman" w:cs="Times New Roman"/>
              </w:rPr>
            </w:pPr>
            <w:r>
              <w:rPr>
                <w:rFonts w:cs="Times New Roman" w:ascii="Times New Roman" w:hAnsi="Times New Roman"/>
              </w:rPr>
            </w:r>
          </w:p>
        </w:tc>
      </w:tr>
      <w:tr>
        <w:trPr/>
        <w:tc>
          <w:tcPr>
            <w:tcW w:w="15354" w:type="dxa"/>
            <w:gridSpan w:val="18"/>
            <w:tcBorders/>
          </w:tcPr>
          <w:p>
            <w:pPr>
              <w:pStyle w:val="TextBody"/>
              <w:spacing w:before="0" w:after="0"/>
              <w:rPr/>
            </w:pPr>
            <w:r>
              <w:rPr>
                <w:rFonts w:cs="Times New Roman" w:ascii="Times New Roman" w:hAnsi="Times New Roman"/>
                <w:b/>
                <w:color w:val="FF0000"/>
              </w:rPr>
              <w:t>(2107)</w:t>
              <w:tab/>
              <w:t>Работа медицинских организаций и их подразделений, оказывающих медицинскую помощь в амбулаторных условиях, участвующих в создании и тиражировании «Новой модели медицинской организации»</w:t>
            </w:r>
            <w:r>
              <w:rPr>
                <w:rFonts w:cs="Times New Roman" w:ascii="Times New Roman" w:hAnsi="Times New Roman"/>
                <w:color w:val="FF0000"/>
              </w:rPr>
              <w:t xml:space="preserve">  </w:t>
            </w:r>
          </w:p>
        </w:tc>
      </w:tr>
      <w:tr>
        <w:trPr/>
        <w:tc>
          <w:tcPr>
            <w:tcW w:w="2802" w:type="dxa"/>
            <w:tcBorders/>
          </w:tcPr>
          <w:p>
            <w:pPr>
              <w:pStyle w:val="TextBody"/>
              <w:spacing w:before="120" w:after="0"/>
              <w:rPr>
                <w:rFonts w:ascii="Times New Roman" w:hAnsi="Times New Roman" w:cs="Times New Roman"/>
              </w:rPr>
            </w:pPr>
            <w:r>
              <w:rPr>
                <w:rFonts w:cs="Times New Roman" w:ascii="Times New Roman" w:hAnsi="Times New Roman"/>
              </w:rPr>
              <w:t xml:space="preserve">посещения: к врачам, всего </w:t>
            </w:r>
            <w:r>
              <w:rPr>
                <w:rFonts w:cs="Times New Roman" w:ascii="Times New Roman" w:hAnsi="Times New Roman"/>
                <w:b/>
              </w:rPr>
              <w:t>1</w:t>
            </w:r>
          </w:p>
        </w:tc>
        <w:tc>
          <w:tcPr>
            <w:tcW w:w="1417" w:type="dxa"/>
            <w:gridSpan w:val="4"/>
            <w:tcBorders>
              <w:bottom w:val="single" w:sz="4" w:space="0" w:color="000000"/>
            </w:tcBorders>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2835" w:type="dxa"/>
            <w:gridSpan w:val="3"/>
            <w:tcBorders/>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2</w:t>
            </w:r>
          </w:p>
        </w:tc>
        <w:tc>
          <w:tcPr>
            <w:tcW w:w="1706" w:type="dxa"/>
            <w:gridSpan w:val="3"/>
            <w:tcBorders>
              <w:bottom w:val="single" w:sz="4" w:space="0" w:color="000000"/>
            </w:tcBorders>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1706" w:type="dxa"/>
            <w:gridSpan w:val="3"/>
            <w:tcBorders/>
          </w:tcPr>
          <w:p>
            <w:pPr>
              <w:pStyle w:val="TextBody"/>
              <w:spacing w:before="120" w:after="0"/>
              <w:rPr>
                <w:rFonts w:ascii="Times New Roman" w:hAnsi="Times New Roman" w:cs="Times New Roman"/>
              </w:rPr>
            </w:pPr>
            <w:r>
              <w:rPr>
                <w:rFonts w:cs="Times New Roman" w:ascii="Times New Roman" w:hAnsi="Times New Roman"/>
              </w:rPr>
              <w:t>,</w:t>
            </w:r>
          </w:p>
        </w:tc>
        <w:tc>
          <w:tcPr>
            <w:tcW w:w="4888" w:type="dxa"/>
            <w:gridSpan w:val="4"/>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652" w:type="dxa"/>
            <w:gridSpan w:val="3"/>
            <w:tcBorders/>
          </w:tcPr>
          <w:p>
            <w:pPr>
              <w:pStyle w:val="TextBody"/>
              <w:spacing w:before="120" w:after="0"/>
              <w:rPr>
                <w:rFonts w:ascii="Times New Roman" w:hAnsi="Times New Roman" w:cs="Times New Roman"/>
              </w:rPr>
            </w:pPr>
            <w:r>
              <w:rPr>
                <w:rFonts w:cs="Times New Roman" w:ascii="Times New Roman" w:hAnsi="Times New Roman"/>
              </w:rPr>
              <w:t xml:space="preserve">к среднему медицинскому персоналу </w:t>
            </w:r>
            <w:r>
              <w:rPr>
                <w:rFonts w:cs="Times New Roman" w:ascii="Times New Roman" w:hAnsi="Times New Roman"/>
                <w:b/>
              </w:rPr>
              <w:t>3</w:t>
            </w:r>
          </w:p>
        </w:tc>
        <w:tc>
          <w:tcPr>
            <w:tcW w:w="1418" w:type="dxa"/>
            <w:gridSpan w:val="3"/>
            <w:tcBorders>
              <w:bottom w:val="single" w:sz="4" w:space="0" w:color="000000"/>
            </w:tcBorders>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2835" w:type="dxa"/>
            <w:gridSpan w:val="3"/>
            <w:tcBorders/>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4</w:t>
            </w:r>
          </w:p>
        </w:tc>
        <w:tc>
          <w:tcPr>
            <w:tcW w:w="1706" w:type="dxa"/>
            <w:gridSpan w:val="3"/>
            <w:tcBorders>
              <w:bottom w:val="single" w:sz="4" w:space="0" w:color="000000"/>
            </w:tcBorders>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1706" w:type="dxa"/>
            <w:gridSpan w:val="3"/>
            <w:tcBorders/>
          </w:tcPr>
          <w:p>
            <w:pPr>
              <w:pStyle w:val="TextBody"/>
              <w:spacing w:before="120" w:after="0"/>
              <w:rPr>
                <w:rFonts w:ascii="Times New Roman" w:hAnsi="Times New Roman" w:cs="Times New Roman"/>
              </w:rPr>
            </w:pPr>
            <w:r>
              <w:rPr>
                <w:rFonts w:cs="Times New Roman" w:ascii="Times New Roman" w:hAnsi="Times New Roman"/>
              </w:rPr>
              <w:t>.</w:t>
            </w:r>
          </w:p>
        </w:tc>
        <w:tc>
          <w:tcPr>
            <w:tcW w:w="4037"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TextBody"/>
        <w:rPr>
          <w:rFonts w:ascii="Times New Roman" w:hAnsi="Times New Roman" w:cs="Times New Roman"/>
        </w:rPr>
      </w:pPr>
      <w:r>
        <w:rPr>
          <w:rFonts w:cs="Times New Roman" w:ascii="Times New Roman" w:hAnsi="Times New Roman"/>
        </w:rPr>
      </w:r>
      <w:r>
        <w:br w:type="page"/>
      </w:r>
    </w:p>
    <w:p>
      <w:pPr>
        <w:pStyle w:val="Normal"/>
        <w:jc w:val="center"/>
        <w:rPr/>
      </w:pPr>
      <w:r>
        <w:rPr>
          <w:b/>
          <w:bCs/>
          <w:szCs w:val="24"/>
        </w:rPr>
        <w:t>2</w:t>
      </w:r>
      <w:r>
        <w:rPr>
          <w:b/>
          <w:szCs w:val="24"/>
        </w:rPr>
        <w:t xml:space="preserve">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ind w:left="1276" w:hanging="0"/>
        <w:rPr>
          <w:strike/>
          <w:szCs w:val="24"/>
        </w:rPr>
      </w:pPr>
      <w:r>
        <w:rPr>
          <w:strike/>
          <w:szCs w:val="24"/>
        </w:rPr>
      </w:r>
    </w:p>
    <w:p>
      <w:pPr>
        <w:pStyle w:val="Normal"/>
        <w:rPr>
          <w:strike/>
          <w:szCs w:val="24"/>
        </w:rPr>
      </w:pPr>
      <w:r>
        <w:rPr>
          <w:strike/>
          <w:szCs w:val="24"/>
        </w:rPr>
      </w:r>
    </w:p>
    <w:p>
      <w:pPr>
        <w:pStyle w:val="Normal"/>
        <w:numPr>
          <w:ilvl w:val="0"/>
          <w:numId w:val="8"/>
        </w:numPr>
        <w:tabs>
          <w:tab w:val="clear" w:pos="708"/>
          <w:tab w:val="left" w:pos="10065" w:leader="none"/>
        </w:tabs>
        <w:rPr>
          <w:sz w:val="22"/>
          <w:szCs w:val="22"/>
        </w:rPr>
      </w:pPr>
      <w:r>
        <w:rPr>
          <w:sz w:val="22"/>
          <w:szCs w:val="22"/>
        </w:rPr>
        <w:t>Коды по ОКЕИ: человек – 792, единица – 642</w:t>
      </w:r>
    </w:p>
    <w:tbl>
      <w:tblPr>
        <w:tblW w:w="15354" w:type="dxa"/>
        <w:jc w:val="left"/>
        <w:tblInd w:w="-113" w:type="dxa"/>
        <w:tblLayout w:type="fixed"/>
        <w:tblCellMar>
          <w:top w:w="0" w:type="dxa"/>
          <w:left w:w="108" w:type="dxa"/>
          <w:bottom w:w="0" w:type="dxa"/>
          <w:right w:w="108" w:type="dxa"/>
        </w:tblCellMar>
      </w:tblPr>
      <w:tblGrid>
        <w:gridCol w:w="3652"/>
        <w:gridCol w:w="567"/>
        <w:gridCol w:w="1391"/>
        <w:gridCol w:w="1392"/>
        <w:gridCol w:w="1392"/>
        <w:gridCol w:w="1392"/>
        <w:gridCol w:w="1392"/>
        <w:gridCol w:w="1263"/>
        <w:gridCol w:w="1417"/>
        <w:gridCol w:w="1496"/>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20"/>
              </w:rPr>
              <w:t>Всего</w:t>
            </w:r>
          </w:p>
        </w:tc>
        <w:tc>
          <w:tcPr>
            <w:tcW w:w="8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r>
          </w:p>
          <w:p>
            <w:pPr>
              <w:pStyle w:val="Normal"/>
              <w:jc w:val="center"/>
              <w:rPr>
                <w:sz w:val="18"/>
                <w:szCs w:val="18"/>
              </w:rPr>
            </w:pPr>
            <w:r>
              <w:rPr>
                <w:sz w:val="20"/>
              </w:rPr>
              <w:t>(из гр. 3)</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оказание скорой медицинской помощи по поводу:</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Медицинская эвакуация</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и состоя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20"/>
              </w:rPr>
              <w:t>из н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szCs w:val="18"/>
              </w:rPr>
            </w:pPr>
            <w:r>
              <w:rPr>
                <w:sz w:val="20"/>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43" w:name="z2120_001_03"/>
            <w:bookmarkStart w:id="10144" w:name="z2120_001_03"/>
            <w:bookmarkEnd w:id="10144"/>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45" w:name="z2120_001_04"/>
            <w:bookmarkStart w:id="10146" w:name="z2120_001_04"/>
            <w:bookmarkEnd w:id="10146"/>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47" w:name="z2120_001_05"/>
            <w:bookmarkStart w:id="10148" w:name="z2120_001_05"/>
            <w:bookmarkEnd w:id="10148"/>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49" w:name="z2120_001_06"/>
            <w:bookmarkStart w:id="10150" w:name="z2120_001_06"/>
            <w:bookmarkEnd w:id="10150"/>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51" w:name="z2120_001_07"/>
            <w:bookmarkStart w:id="10152" w:name="z2120_001_07"/>
            <w:bookmarkEnd w:id="10152"/>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53" w:name="z2120_001_08"/>
            <w:bookmarkStart w:id="10154" w:name="z2120_001_08"/>
            <w:bookmarkEnd w:id="1015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55" w:name="z2120_001_09"/>
            <w:bookmarkStart w:id="10156" w:name="z2120_001_09"/>
            <w:bookmarkEnd w:id="1015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57" w:name="z2120_001_10"/>
            <w:bookmarkStart w:id="10158" w:name="z2120_001_10"/>
            <w:bookmarkEnd w:id="10158"/>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59" w:name="z2120_002_03"/>
            <w:bookmarkStart w:id="10160" w:name="z2120_002_03"/>
            <w:bookmarkEnd w:id="10160"/>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61" w:name="z2120_002_04"/>
            <w:bookmarkStart w:id="10162" w:name="z2120_002_04"/>
            <w:bookmarkEnd w:id="10162"/>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63" w:name="z2120_002_05"/>
            <w:bookmarkStart w:id="10164" w:name="z2120_002_05"/>
            <w:bookmarkEnd w:id="10164"/>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65" w:name="z2120_002_06"/>
            <w:bookmarkStart w:id="10166" w:name="z2120_002_06"/>
            <w:bookmarkEnd w:id="10166"/>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67" w:name="z2120_002_07"/>
            <w:bookmarkStart w:id="10168" w:name="z2120_002_07"/>
            <w:bookmarkEnd w:id="10168"/>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69" w:name="z2120_002_08"/>
            <w:bookmarkStart w:id="10170" w:name="z2120_002_08"/>
            <w:bookmarkEnd w:id="1017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71" w:name="z2120_002_09"/>
            <w:bookmarkStart w:id="10172" w:name="z2120_002_09"/>
            <w:bookmarkEnd w:id="1017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73" w:name="z2120_002_10"/>
            <w:bookmarkStart w:id="10174" w:name="z2120_002_10"/>
            <w:bookmarkEnd w:id="1017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скорая медицинская помощь при выполнении вызовов скорой медицинской помощи,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75" w:name="z2120_003_03"/>
            <w:bookmarkStart w:id="10176" w:name="z2120_003_03"/>
            <w:bookmarkEnd w:id="10176"/>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77" w:name="z2120_003_04"/>
            <w:bookmarkStart w:id="10178" w:name="z2120_003_04"/>
            <w:bookmarkEnd w:id="10178"/>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79" w:name="z2120_003_05"/>
            <w:bookmarkStart w:id="10180" w:name="z2120_003_05"/>
            <w:bookmarkEnd w:id="10180"/>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81" w:name="z2120_003_06"/>
            <w:bookmarkStart w:id="10182" w:name="z2120_003_06"/>
            <w:bookmarkEnd w:id="10182"/>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83" w:name="z2120_003_07"/>
            <w:bookmarkStart w:id="10184" w:name="z2120_003_07"/>
            <w:bookmarkEnd w:id="10184"/>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85" w:name="z2120_003_08"/>
            <w:bookmarkStart w:id="10186" w:name="z2120_003_08"/>
            <w:bookmarkEnd w:id="1018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87" w:name="z2120_003_09"/>
            <w:bookmarkStart w:id="10188" w:name="z2120_003_09"/>
            <w:bookmarkEnd w:id="1018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89" w:name="z2120_003_10"/>
            <w:bookmarkStart w:id="10190" w:name="z2120_003_10"/>
            <w:bookmarkEnd w:id="10190"/>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91" w:name="z2120_004_03"/>
            <w:bookmarkStart w:id="10192" w:name="z2120_004_03"/>
            <w:bookmarkEnd w:id="10192"/>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93" w:name="z2120_004_04"/>
            <w:bookmarkStart w:id="10194" w:name="z2120_004_04"/>
            <w:bookmarkEnd w:id="10194"/>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95" w:name="z2120_004_05"/>
            <w:bookmarkStart w:id="10196" w:name="z2120_004_05"/>
            <w:bookmarkEnd w:id="10196"/>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97" w:name="z2120_004_06"/>
            <w:bookmarkStart w:id="10198" w:name="z2120_004_06"/>
            <w:bookmarkEnd w:id="10198"/>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99" w:name="z2120_004_07"/>
            <w:bookmarkStart w:id="10200" w:name="z2120_004_07"/>
            <w:bookmarkEnd w:id="10200"/>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01" w:name="z2120_004_08"/>
            <w:bookmarkStart w:id="10202" w:name="z2120_004_08"/>
            <w:bookmarkEnd w:id="1020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03" w:name="z2120_004_09"/>
            <w:bookmarkStart w:id="10204" w:name="z2120_004_09"/>
            <w:bookmarkEnd w:id="1020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05" w:name="z2120_004_10"/>
            <w:bookmarkStart w:id="10206" w:name="z2120_004_10"/>
            <w:bookmarkEnd w:id="10206"/>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07" w:name="z2120_005_03"/>
            <w:bookmarkStart w:id="10208" w:name="z2120_005_03"/>
            <w:bookmarkEnd w:id="10208"/>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09" w:name="z2120_005_04"/>
            <w:bookmarkStart w:id="10210" w:name="z2120_005_04"/>
            <w:bookmarkEnd w:id="10210"/>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11" w:name="z2120_005_05"/>
            <w:bookmarkStart w:id="10212" w:name="z2120_005_05"/>
            <w:bookmarkEnd w:id="10212"/>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13" w:name="z2120_005_06"/>
            <w:bookmarkStart w:id="10214" w:name="z2120_005_06"/>
            <w:bookmarkEnd w:id="10214"/>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15" w:name="z2120_005_07"/>
            <w:bookmarkStart w:id="10216" w:name="z2120_005_07"/>
            <w:bookmarkEnd w:id="10216"/>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17" w:name="z2120_005_08"/>
            <w:bookmarkStart w:id="10218" w:name="z2120_005_08"/>
            <w:bookmarkEnd w:id="1021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19" w:name="z2120_005_09"/>
            <w:bookmarkStart w:id="10220" w:name="z2120_005_09"/>
            <w:bookmarkEnd w:id="1022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bookmarkStart w:id="10221" w:name="z2120_005_10"/>
            <w:bookmarkEnd w:id="10221"/>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22" w:name="z2120_006_03"/>
            <w:bookmarkStart w:id="10223" w:name="z2120_006_03"/>
            <w:bookmarkEnd w:id="10223"/>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24" w:name="z2120_006_04"/>
            <w:bookmarkStart w:id="10225" w:name="z2120_006_04"/>
            <w:bookmarkEnd w:id="10225"/>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26" w:name="z2120_006_05"/>
            <w:bookmarkStart w:id="10227" w:name="z2120_006_05"/>
            <w:bookmarkEnd w:id="10227"/>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28" w:name="z2120_006_06"/>
            <w:bookmarkStart w:id="10229" w:name="z2120_006_06"/>
            <w:bookmarkEnd w:id="10229"/>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30" w:name="z2120_006_07"/>
            <w:bookmarkStart w:id="10231" w:name="z2120_006_07"/>
            <w:bookmarkEnd w:id="10231"/>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32" w:name="z2120_006_08"/>
            <w:bookmarkStart w:id="10233" w:name="z2120_006_08"/>
            <w:bookmarkEnd w:id="1023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34" w:name="z2120_006_09"/>
            <w:bookmarkStart w:id="10235" w:name="z2120_006_09"/>
            <w:bookmarkEnd w:id="1023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bookmarkStart w:id="10236" w:name="z2120_006_10"/>
            <w:bookmarkEnd w:id="10236"/>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37" w:name="z2120_007_03"/>
            <w:bookmarkStart w:id="10238" w:name="z2120_007_03"/>
            <w:bookmarkEnd w:id="10238"/>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39" w:name="z2120_007_04"/>
            <w:bookmarkStart w:id="10240" w:name="z2120_007_04"/>
            <w:bookmarkEnd w:id="10240"/>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41" w:name="z2120_007_05"/>
            <w:bookmarkStart w:id="10242" w:name="z2120_007_05"/>
            <w:bookmarkEnd w:id="10242"/>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43" w:name="z2120_007_06"/>
            <w:bookmarkStart w:id="10244" w:name="z2120_007_06"/>
            <w:bookmarkEnd w:id="10244"/>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45" w:name="z2120_007_07"/>
            <w:bookmarkStart w:id="10246" w:name="z2120_007_07"/>
            <w:bookmarkEnd w:id="10246"/>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47" w:name="z2120_007_08"/>
            <w:bookmarkStart w:id="10248" w:name="z2120_007_08"/>
            <w:bookmarkEnd w:id="1024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49" w:name="z2120_007_09"/>
            <w:bookmarkStart w:id="10250" w:name="z2120_007_09"/>
            <w:bookmarkEnd w:id="1025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bookmarkStart w:id="10251" w:name="z2120_007_10"/>
            <w:bookmarkEnd w:id="10251"/>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женщин в возрасте 55 лет и старш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52" w:name="z2120_008_03"/>
            <w:bookmarkStart w:id="10253" w:name="z2120_008_03"/>
            <w:bookmarkEnd w:id="10253"/>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54" w:name="z2120_008_04"/>
            <w:bookmarkStart w:id="10255" w:name="z2120_008_04"/>
            <w:bookmarkEnd w:id="10255"/>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56" w:name="z2120_008_05"/>
            <w:bookmarkStart w:id="10257" w:name="z2120_008_05"/>
            <w:bookmarkEnd w:id="10257"/>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58" w:name="z2120_008_06"/>
            <w:bookmarkStart w:id="10259" w:name="z2120_008_06"/>
            <w:bookmarkEnd w:id="10259"/>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60" w:name="z2120_008_07"/>
            <w:bookmarkStart w:id="10261" w:name="z2120_008_07"/>
            <w:bookmarkEnd w:id="10261"/>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62" w:name="z2120_008_08"/>
            <w:bookmarkStart w:id="10263" w:name="z2120_008_08"/>
            <w:bookmarkEnd w:id="1026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64" w:name="z2120_008_09"/>
            <w:bookmarkStart w:id="10265" w:name="z2120_008_09"/>
            <w:bookmarkEnd w:id="1026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bookmarkStart w:id="10266" w:name="z2120_008_10"/>
            <w:bookmarkEnd w:id="10266"/>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мужчин в возрасте 60 лет и старш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67" w:name="z2120_009_03"/>
            <w:bookmarkStart w:id="10268" w:name="z2120_009_03"/>
            <w:bookmarkEnd w:id="10268"/>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69" w:name="z2120_009_04"/>
            <w:bookmarkStart w:id="10270" w:name="z2120_009_04"/>
            <w:bookmarkEnd w:id="10270"/>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71" w:name="z2120_009_05"/>
            <w:bookmarkStart w:id="10272" w:name="z2120_009_05"/>
            <w:bookmarkEnd w:id="10272"/>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73" w:name="z2120_009_06"/>
            <w:bookmarkStart w:id="10274" w:name="z2120_009_06"/>
            <w:bookmarkEnd w:id="10274"/>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75" w:name="z2120_009_07"/>
            <w:bookmarkStart w:id="10276" w:name="z2120_009_07"/>
            <w:bookmarkEnd w:id="10276"/>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77" w:name="z2120_009_08"/>
            <w:bookmarkStart w:id="10278" w:name="z2120_009_08"/>
            <w:bookmarkEnd w:id="1027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79" w:name="z2120_009_09"/>
            <w:bookmarkStart w:id="10280" w:name="z2120_009_09"/>
            <w:bookmarkEnd w:id="1028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bookmarkStart w:id="10281" w:name="z2120_009_10"/>
            <w:bookmarkEnd w:id="10281"/>
            <w:r>
              <w:rPr>
                <w:b/>
                <w:bCs/>
                <w:sz w:val="18"/>
                <w:szCs w:val="18"/>
                <w:lang w:val="en-US"/>
              </w:rPr>
              <w:t>X</w:t>
            </w:r>
          </w:p>
        </w:tc>
      </w:tr>
    </w:tbl>
    <w:p>
      <w:pPr>
        <w:pStyle w:val="Normal"/>
        <w:rPr>
          <w:sz w:val="22"/>
          <w:szCs w:val="22"/>
        </w:rPr>
      </w:pPr>
      <w:r>
        <w:rPr>
          <w:sz w:val="22"/>
          <w:szCs w:val="22"/>
        </w:rPr>
      </w:r>
    </w:p>
    <w:p>
      <w:pPr>
        <w:pStyle w:val="Normal"/>
        <w:rPr>
          <w:b/>
          <w:b/>
          <w:bCs/>
          <w:sz w:val="22"/>
          <w:szCs w:val="22"/>
        </w:rPr>
      </w:pPr>
      <w:r>
        <w:rPr>
          <w:b/>
          <w:bCs/>
          <w:sz w:val="22"/>
          <w:szCs w:val="22"/>
        </w:rPr>
      </w:r>
    </w:p>
    <w:p>
      <w:pPr>
        <w:pStyle w:val="Normal"/>
        <w:spacing w:before="120" w:after="0"/>
        <w:ind w:left="360" w:hanging="0"/>
        <w:rPr/>
      </w:pPr>
      <w:r>
        <w:rPr>
          <w:b/>
          <w:sz w:val="22"/>
          <w:szCs w:val="22"/>
        </w:rPr>
        <w:t>(2121)</w:t>
      </w:r>
      <w:r>
        <w:rPr>
          <w:sz w:val="22"/>
          <w:szCs w:val="22"/>
        </w:rPr>
        <w:t xml:space="preserve">                                                                                                                                                             </w:t>
      </w:r>
      <w:r>
        <w:rPr/>
        <w:t>Код по ОКЕИ: человек – 792</w:t>
      </w:r>
    </w:p>
    <w:tbl>
      <w:tblPr>
        <w:tblW w:w="15388" w:type="dxa"/>
        <w:jc w:val="left"/>
        <w:tblInd w:w="-142" w:type="dxa"/>
        <w:tblLayout w:type="fixed"/>
        <w:tblCellMar>
          <w:top w:w="0" w:type="dxa"/>
          <w:left w:w="108" w:type="dxa"/>
          <w:bottom w:w="0" w:type="dxa"/>
          <w:right w:w="108" w:type="dxa"/>
        </w:tblCellMar>
      </w:tblPr>
      <w:tblGrid>
        <w:gridCol w:w="2836"/>
        <w:gridCol w:w="283"/>
        <w:gridCol w:w="1559"/>
        <w:gridCol w:w="3969"/>
        <w:gridCol w:w="567"/>
        <w:gridCol w:w="993"/>
        <w:gridCol w:w="567"/>
        <w:gridCol w:w="1701"/>
        <w:gridCol w:w="2913"/>
      </w:tblGrid>
      <w:tr>
        <w:trPr/>
        <w:tc>
          <w:tcPr>
            <w:tcW w:w="10774" w:type="dxa"/>
            <w:gridSpan w:val="7"/>
            <w:tcBorders/>
          </w:tcPr>
          <w:p>
            <w:pPr>
              <w:pStyle w:val="Heading3"/>
              <w:rPr>
                <w:b w:val="false"/>
                <w:b w:val="false"/>
                <w:bCs w:val="false"/>
                <w:szCs w:val="20"/>
              </w:rPr>
            </w:pPr>
            <w:r>
              <w:rPr>
                <w:b w:val="false"/>
              </w:rPr>
              <w:t>Число лиц, которым оказана скорая медицинская помощь при выполнении вызовов скорой медицинской помощи, всего  1</w:t>
            </w:r>
            <w:r>
              <w:rPr>
                <w:b w:val="false"/>
                <w:bCs w:val="false"/>
              </w:rPr>
              <w:t xml:space="preserve"> </w:t>
            </w:r>
          </w:p>
        </w:tc>
        <w:tc>
          <w:tcPr>
            <w:tcW w:w="1701" w:type="dxa"/>
            <w:tcBorders>
              <w:bottom w:val="single" w:sz="4" w:space="0" w:color="000000"/>
            </w:tcBorders>
            <w:vAlign w:val="bottom"/>
          </w:tcPr>
          <w:p>
            <w:pPr>
              <w:pStyle w:val="Normal"/>
              <w:snapToGrid w:val="false"/>
              <w:rPr>
                <w:b/>
                <w:b/>
                <w:bCs/>
                <w:sz w:val="20"/>
                <w:szCs w:val="20"/>
              </w:rPr>
            </w:pPr>
            <w:r>
              <w:rPr>
                <w:b/>
                <w:bCs/>
                <w:sz w:val="20"/>
                <w:szCs w:val="20"/>
              </w:rPr>
            </w:r>
            <w:bookmarkStart w:id="10282" w:name="z2121_001_01"/>
            <w:bookmarkStart w:id="10283" w:name="z2121_001_01"/>
            <w:bookmarkEnd w:id="10283"/>
          </w:p>
        </w:tc>
        <w:tc>
          <w:tcPr>
            <w:tcW w:w="2913" w:type="dxa"/>
            <w:tcBorders/>
          </w:tcPr>
          <w:p>
            <w:pPr>
              <w:pStyle w:val="Heading3"/>
              <w:rPr>
                <w:b w:val="false"/>
                <w:b w:val="false"/>
                <w:bCs w:val="false"/>
                <w:szCs w:val="20"/>
              </w:rPr>
            </w:pPr>
            <w:r>
              <w:rPr>
                <w:b w:val="false"/>
                <w:bCs w:val="false"/>
                <w:szCs w:val="20"/>
              </w:rPr>
              <w:t>,</w:t>
            </w:r>
          </w:p>
        </w:tc>
      </w:tr>
      <w:tr>
        <w:trPr/>
        <w:tc>
          <w:tcPr>
            <w:tcW w:w="3119" w:type="dxa"/>
            <w:gridSpan w:val="2"/>
            <w:tcBorders/>
          </w:tcPr>
          <w:p>
            <w:pPr>
              <w:pStyle w:val="Heading3"/>
              <w:rPr>
                <w:b w:val="false"/>
                <w:b w:val="false"/>
                <w:bCs w:val="false"/>
                <w:szCs w:val="20"/>
              </w:rPr>
            </w:pPr>
            <w:r>
              <w:rPr>
                <w:b w:val="false"/>
              </w:rPr>
              <w:t xml:space="preserve"> </w:t>
            </w:r>
            <w:r>
              <w:rPr>
                <w:b w:val="false"/>
              </w:rPr>
              <w:t>из них: сельских жителей  2</w:t>
            </w:r>
          </w:p>
        </w:tc>
        <w:tc>
          <w:tcPr>
            <w:tcW w:w="1559" w:type="dxa"/>
            <w:tcBorders>
              <w:bottom w:val="single" w:sz="4" w:space="0" w:color="000000"/>
            </w:tcBorders>
            <w:vAlign w:val="bottom"/>
          </w:tcPr>
          <w:p>
            <w:pPr>
              <w:pStyle w:val="Normal"/>
              <w:snapToGrid w:val="false"/>
              <w:rPr>
                <w:b/>
                <w:b/>
                <w:bCs/>
                <w:sz w:val="20"/>
                <w:szCs w:val="20"/>
              </w:rPr>
            </w:pPr>
            <w:r>
              <w:rPr>
                <w:b/>
                <w:bCs/>
                <w:sz w:val="20"/>
                <w:szCs w:val="20"/>
              </w:rPr>
            </w:r>
            <w:bookmarkStart w:id="10284" w:name="z2121_001_02"/>
            <w:bookmarkStart w:id="10285" w:name="z2121_001_02"/>
            <w:bookmarkEnd w:id="10285"/>
          </w:p>
        </w:tc>
        <w:tc>
          <w:tcPr>
            <w:tcW w:w="3969" w:type="dxa"/>
            <w:tcBorders/>
          </w:tcPr>
          <w:p>
            <w:pPr>
              <w:pStyle w:val="Heading3"/>
              <w:rPr>
                <w:b w:val="false"/>
                <w:b w:val="false"/>
              </w:rPr>
            </w:pPr>
            <w:r>
              <w:rPr>
                <w:b w:val="false"/>
              </w:rPr>
              <w:t>, в том числе (из стр. 1): дети  (0-17 лет) 3</w:t>
            </w:r>
          </w:p>
        </w:tc>
        <w:tc>
          <w:tcPr>
            <w:tcW w:w="1560" w:type="dxa"/>
            <w:gridSpan w:val="2"/>
            <w:tcBorders>
              <w:bottom w:val="single" w:sz="4" w:space="0" w:color="000000"/>
            </w:tcBorders>
            <w:vAlign w:val="bottom"/>
          </w:tcPr>
          <w:p>
            <w:pPr>
              <w:pStyle w:val="Normal"/>
              <w:snapToGrid w:val="false"/>
              <w:rPr>
                <w:b/>
                <w:b/>
                <w:bCs/>
                <w:sz w:val="20"/>
              </w:rPr>
            </w:pPr>
            <w:r>
              <w:rPr>
                <w:b/>
                <w:bCs/>
                <w:sz w:val="20"/>
              </w:rPr>
            </w:r>
            <w:bookmarkStart w:id="10286" w:name="z2121_001_03"/>
            <w:bookmarkStart w:id="10287" w:name="z2121_001_03"/>
            <w:bookmarkEnd w:id="10287"/>
          </w:p>
        </w:tc>
        <w:tc>
          <w:tcPr>
            <w:tcW w:w="5181" w:type="dxa"/>
            <w:gridSpan w:val="3"/>
            <w:tcBorders/>
          </w:tcPr>
          <w:p>
            <w:pPr>
              <w:pStyle w:val="Heading3"/>
              <w:rPr>
                <w:b w:val="false"/>
                <w:b w:val="false"/>
              </w:rPr>
            </w:pPr>
            <w:r>
              <w:rPr>
                <w:b w:val="false"/>
              </w:rPr>
              <w:t>,</w:t>
            </w:r>
          </w:p>
        </w:tc>
      </w:tr>
      <w:tr>
        <w:trPr/>
        <w:tc>
          <w:tcPr>
            <w:tcW w:w="3119" w:type="dxa"/>
            <w:gridSpan w:val="2"/>
            <w:tcBorders/>
          </w:tcPr>
          <w:p>
            <w:pPr>
              <w:pStyle w:val="Heading3"/>
              <w:rPr>
                <w:b w:val="false"/>
                <w:b w:val="false"/>
                <w:bCs w:val="false"/>
                <w:szCs w:val="20"/>
              </w:rPr>
            </w:pPr>
            <w:r>
              <w:rPr/>
              <w:t xml:space="preserve"> </w:t>
            </w:r>
            <w:r>
              <w:rPr>
                <w:b w:val="false"/>
              </w:rPr>
              <w:t>взрослые (18 лет и старше) 4</w:t>
            </w:r>
          </w:p>
        </w:tc>
        <w:tc>
          <w:tcPr>
            <w:tcW w:w="1559" w:type="dxa"/>
            <w:tcBorders>
              <w:bottom w:val="single" w:sz="4" w:space="0" w:color="000000"/>
            </w:tcBorders>
            <w:vAlign w:val="bottom"/>
          </w:tcPr>
          <w:p>
            <w:pPr>
              <w:pStyle w:val="Normal"/>
              <w:snapToGrid w:val="false"/>
              <w:rPr>
                <w:b/>
                <w:b/>
                <w:bCs/>
                <w:sz w:val="20"/>
                <w:szCs w:val="20"/>
              </w:rPr>
            </w:pPr>
            <w:r>
              <w:rPr>
                <w:b/>
                <w:bCs/>
                <w:sz w:val="20"/>
                <w:szCs w:val="20"/>
              </w:rPr>
            </w:r>
            <w:bookmarkStart w:id="10288" w:name="z2121_001_04"/>
            <w:bookmarkStart w:id="10289" w:name="z2121_001_04"/>
            <w:bookmarkEnd w:id="10289"/>
          </w:p>
        </w:tc>
        <w:tc>
          <w:tcPr>
            <w:tcW w:w="4536" w:type="dxa"/>
            <w:gridSpan w:val="2"/>
            <w:tcBorders/>
          </w:tcPr>
          <w:p>
            <w:pPr>
              <w:pStyle w:val="Heading3"/>
              <w:rPr>
                <w:b w:val="false"/>
                <w:b w:val="false"/>
                <w:bCs w:val="false"/>
                <w:szCs w:val="20"/>
              </w:rPr>
            </w:pPr>
            <w:r>
              <w:rPr>
                <w:b w:val="false"/>
              </w:rPr>
              <w:t>, из них (из стр. 4): женщины (55 лет и старше)  5</w:t>
            </w:r>
          </w:p>
        </w:tc>
        <w:tc>
          <w:tcPr>
            <w:tcW w:w="1560"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10290" w:name="z2121_001_05"/>
            <w:bookmarkStart w:id="10291" w:name="z2121_001_05"/>
            <w:bookmarkEnd w:id="10291"/>
          </w:p>
        </w:tc>
        <w:tc>
          <w:tcPr>
            <w:tcW w:w="4614" w:type="dxa"/>
            <w:gridSpan w:val="2"/>
            <w:tcBorders/>
          </w:tcPr>
          <w:p>
            <w:pPr>
              <w:pStyle w:val="Heading3"/>
              <w:rPr>
                <w:b w:val="false"/>
                <w:b w:val="false"/>
                <w:bCs w:val="false"/>
                <w:szCs w:val="20"/>
              </w:rPr>
            </w:pPr>
            <w:r>
              <w:rPr>
                <w:b w:val="false"/>
              </w:rPr>
              <w:t xml:space="preserve">, </w:t>
            </w:r>
          </w:p>
        </w:tc>
      </w:tr>
      <w:tr>
        <w:trPr/>
        <w:tc>
          <w:tcPr>
            <w:tcW w:w="2836" w:type="dxa"/>
            <w:tcBorders/>
          </w:tcPr>
          <w:p>
            <w:pPr>
              <w:pStyle w:val="Heading3"/>
              <w:rPr>
                <w:b w:val="false"/>
                <w:b w:val="false"/>
                <w:bCs w:val="false"/>
                <w:szCs w:val="20"/>
              </w:rPr>
            </w:pPr>
            <w:r>
              <w:rPr>
                <w:b w:val="false"/>
              </w:rPr>
              <w:t>мужчины (60 лет и старше)  6</w:t>
            </w:r>
          </w:p>
        </w:tc>
        <w:tc>
          <w:tcPr>
            <w:tcW w:w="1842"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10292" w:name="z2121_001_06"/>
            <w:bookmarkStart w:id="10293" w:name="z2121_001_06"/>
            <w:bookmarkEnd w:id="10293"/>
          </w:p>
        </w:tc>
        <w:tc>
          <w:tcPr>
            <w:tcW w:w="10710" w:type="dxa"/>
            <w:gridSpan w:val="6"/>
            <w:tcBorders/>
          </w:tcPr>
          <w:p>
            <w:pPr>
              <w:pStyle w:val="Heading3"/>
              <w:rPr>
                <w:b w:val="false"/>
                <w:b w:val="false"/>
              </w:rPr>
            </w:pPr>
            <w:r>
              <w:rPr>
                <w:b w:val="false"/>
              </w:rPr>
              <w:t>.</w:t>
            </w:r>
          </w:p>
        </w:tc>
      </w:tr>
    </w:tbl>
    <w:p>
      <w:pPr>
        <w:pStyle w:val="Heading3"/>
        <w:ind w:left="1276" w:hanging="0"/>
        <w:rPr>
          <w:b w:val="false"/>
          <w:b w:val="false"/>
          <w:bCs w:val="false"/>
          <w:szCs w:val="20"/>
        </w:rPr>
      </w:pPr>
      <w:r>
        <w:rPr>
          <w:b w:val="false"/>
          <w:bCs w:val="false"/>
          <w:szCs w:val="20"/>
        </w:rPr>
      </w:r>
      <w:r>
        <w:br w:type="page"/>
      </w:r>
    </w:p>
    <w:p>
      <w:pPr>
        <w:pStyle w:val="Heading3"/>
        <w:ind w:left="1276" w:hanging="0"/>
        <w:rPr/>
      </w:pPr>
      <w:r>
        <w:rPr>
          <w:bCs w:val="false"/>
          <w:sz w:val="24"/>
        </w:rPr>
        <w:t>3. Сведения о деятельности выездных бригад скорой медицинской помощи</w:t>
      </w:r>
    </w:p>
    <w:p>
      <w:pPr>
        <w:pStyle w:val="Normal"/>
        <w:rPr>
          <w:bCs/>
          <w:sz w:val="24"/>
          <w:szCs w:val="24"/>
        </w:rPr>
      </w:pPr>
      <w:r>
        <w:rPr>
          <w:bCs/>
          <w:sz w:val="24"/>
          <w:szCs w:val="24"/>
        </w:rPr>
      </w:r>
    </w:p>
    <w:p>
      <w:pPr>
        <w:pStyle w:val="Normal"/>
        <w:numPr>
          <w:ilvl w:val="0"/>
          <w:numId w:val="15"/>
        </w:numPr>
        <w:ind w:left="6525" w:hanging="6667"/>
        <w:jc w:val="both"/>
        <w:rPr>
          <w:sz w:val="22"/>
          <w:szCs w:val="22"/>
          <w:lang w:val="en-US"/>
        </w:rPr>
      </w:pPr>
      <w:r>
        <w:rPr>
          <w:sz w:val="22"/>
          <w:szCs w:val="22"/>
          <w:lang w:val="en-US"/>
        </w:rPr>
        <w:t xml:space="preserve">      </w:t>
      </w:r>
      <w:r>
        <w:rPr>
          <w:sz w:val="22"/>
          <w:szCs w:val="22"/>
          <w:lang w:val="en-US"/>
        </w:rPr>
        <w:t>Код по ОКЕИ: единица – 642</w:t>
      </w:r>
    </w:p>
    <w:tbl>
      <w:tblPr>
        <w:tblW w:w="14427" w:type="dxa"/>
        <w:jc w:val="left"/>
        <w:tblInd w:w="-113" w:type="dxa"/>
        <w:tblLayout w:type="fixed"/>
        <w:tblCellMar>
          <w:top w:w="0" w:type="dxa"/>
          <w:left w:w="108" w:type="dxa"/>
          <w:bottom w:w="0" w:type="dxa"/>
          <w:right w:w="108" w:type="dxa"/>
        </w:tblCellMar>
      </w:tblPr>
      <w:tblGrid>
        <w:gridCol w:w="5778"/>
        <w:gridCol w:w="709"/>
        <w:gridCol w:w="1559"/>
        <w:gridCol w:w="2127"/>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выездных</w:t>
            </w:r>
          </w:p>
          <w:p>
            <w:pPr>
              <w:pStyle w:val="Normal"/>
              <w:jc w:val="center"/>
              <w:rPr>
                <w:sz w:val="20"/>
              </w:rPr>
            </w:pPr>
            <w:r>
              <w:rPr>
                <w:sz w:val="20"/>
              </w:rPr>
              <w:t xml:space="preserve">бригад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из гр.3):</w:t>
            </w:r>
          </w:p>
          <w:p>
            <w:pPr>
              <w:pStyle w:val="Normal"/>
              <w:jc w:val="center"/>
              <w:rPr/>
            </w:pPr>
            <w:r>
              <w:rPr>
                <w:sz w:val="20"/>
              </w:rP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Число лиц, которым оказана скорая медицинская помощь </w:t>
            </w:r>
          </w:p>
          <w:p>
            <w:pPr>
              <w:pStyle w:val="Normal"/>
              <w:jc w:val="center"/>
              <w:rPr/>
            </w:pPr>
            <w:r>
              <w:rPr>
                <w:sz w:val="20"/>
              </w:rPr>
              <w:t>выездными бригад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Число медицинских эвакуаций, выполненных выездными бригадами</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294" w:name="z2200_001_03"/>
            <w:bookmarkStart w:id="10295" w:name="z2200_001_03"/>
            <w:bookmarkEnd w:id="1029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296" w:name="z2200_001_04"/>
            <w:bookmarkStart w:id="10297" w:name="z2200_001_04"/>
            <w:bookmarkEnd w:id="1029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298" w:name="z2200_001_05"/>
            <w:bookmarkStart w:id="10299" w:name="z2200_001_05"/>
            <w:bookmarkEnd w:id="1029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00" w:name="z2200_011_03"/>
            <w:bookmarkStart w:id="10301" w:name="z2200_011_03"/>
            <w:bookmarkEnd w:id="1030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02" w:name="z2200_011_04"/>
            <w:bookmarkStart w:id="10303" w:name="z2200_011_04"/>
            <w:bookmarkEnd w:id="1030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04" w:name="z2200_011_05"/>
            <w:bookmarkStart w:id="10305" w:name="z2200_011_05"/>
            <w:bookmarkEnd w:id="1030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из них:  для оказания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06" w:name="z2200_111_03"/>
            <w:bookmarkStart w:id="10307" w:name="z2200_111_03"/>
            <w:bookmarkEnd w:id="1030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08" w:name="z2200_111_04"/>
            <w:bookmarkStart w:id="10309" w:name="z2200_111_04"/>
            <w:bookmarkEnd w:id="1030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10" w:name="z2200_111_05"/>
            <w:bookmarkStart w:id="10311" w:name="z2200_111_05"/>
            <w:bookmarkEnd w:id="1031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12" w:name="z2200_012_03"/>
            <w:bookmarkStart w:id="10313" w:name="z2200_012_03"/>
            <w:bookmarkEnd w:id="1031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14" w:name="z2200_012_04"/>
            <w:bookmarkStart w:id="10315" w:name="z2200_012_04"/>
            <w:bookmarkEnd w:id="1031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16" w:name="z2200_012_05"/>
            <w:bookmarkStart w:id="10317" w:name="z2200_012_05"/>
            <w:bookmarkEnd w:id="1031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lang w:val="en-US"/>
              </w:rPr>
            </w:pPr>
            <w:r>
              <w:rPr>
                <w:b/>
                <w:bCs/>
                <w:sz w:val="20"/>
                <w:szCs w:val="18"/>
                <w:lang w:val="en-US"/>
              </w:rPr>
            </w:r>
            <w:bookmarkStart w:id="10318" w:name="z2200_002_03"/>
            <w:bookmarkStart w:id="10319" w:name="z2200_002_03"/>
            <w:bookmarkEnd w:id="1031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20" w:name="z2200_002_04"/>
            <w:bookmarkStart w:id="10321" w:name="z2200_002_04"/>
            <w:bookmarkEnd w:id="1032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22" w:name="z2200_002_05"/>
            <w:bookmarkStart w:id="10323" w:name="z2200_002_05"/>
            <w:bookmarkEnd w:id="1032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lang w:val="en-US"/>
              </w:rPr>
              <w:t>2</w:t>
            </w:r>
            <w:r>
              <w:rPr>
                <w:bCs/>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24" w:name="z2200_021_03"/>
            <w:bookmarkStart w:id="10325" w:name="z2200_021_03"/>
            <w:bookmarkEnd w:id="1032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26" w:name="z2200_021_04"/>
            <w:bookmarkStart w:id="10327" w:name="z2200_021_04"/>
            <w:bookmarkEnd w:id="1032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28" w:name="z2200_021_05"/>
            <w:bookmarkStart w:id="10329" w:name="z2200_021_05"/>
            <w:bookmarkEnd w:id="1032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lang w:val="en-US"/>
              </w:rPr>
              <w:t>2</w:t>
            </w:r>
            <w:r>
              <w:rPr>
                <w:bCs/>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30" w:name="z2200_022_03"/>
            <w:bookmarkStart w:id="10331" w:name="z2200_022_03"/>
            <w:bookmarkEnd w:id="1033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32" w:name="z2200_022_04"/>
            <w:bookmarkStart w:id="10333" w:name="z2200_022_04"/>
            <w:bookmarkEnd w:id="1033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34" w:name="z2200_022_05"/>
            <w:bookmarkStart w:id="10335" w:name="z2200_022_05"/>
            <w:bookmarkEnd w:id="1033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lang w:val="en-US"/>
              </w:rPr>
              <w:t>2</w:t>
            </w:r>
            <w:r>
              <w:rPr>
                <w:bCs/>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36" w:name="z2200_023_03"/>
            <w:bookmarkStart w:id="10337" w:name="z2200_023_03"/>
            <w:bookmarkEnd w:id="1033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38" w:name="z2200_023_04"/>
            <w:bookmarkStart w:id="10339" w:name="z2200_023_04"/>
            <w:bookmarkEnd w:id="1033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40" w:name="z2200_023_05"/>
            <w:bookmarkStart w:id="10341" w:name="z2200_023_05"/>
            <w:bookmarkEnd w:id="1034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lang w:val="en-US"/>
              </w:rPr>
              <w:t>2</w:t>
            </w:r>
            <w:r>
              <w:rPr>
                <w:bCs/>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42" w:name="z2200_024_03"/>
            <w:bookmarkStart w:id="10343" w:name="z2200_024_03"/>
            <w:bookmarkEnd w:id="1034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44" w:name="z2200_024_04"/>
            <w:bookmarkStart w:id="10345" w:name="z2200_024_04"/>
            <w:bookmarkEnd w:id="1034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46" w:name="z2200_024_05"/>
            <w:bookmarkStart w:id="10347" w:name="z2200_024_05"/>
            <w:bookmarkEnd w:id="1034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48" w:name="z2200_025_03"/>
            <w:bookmarkStart w:id="10349" w:name="z2200_025_03"/>
            <w:bookmarkEnd w:id="1034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50" w:name="z2200_025_04"/>
            <w:bookmarkStart w:id="10351" w:name="z2200_025_04"/>
            <w:bookmarkEnd w:id="1035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52" w:name="z2200_025_05"/>
            <w:bookmarkStart w:id="10353" w:name="z2200_025_05"/>
            <w:bookmarkEnd w:id="1035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54" w:name="z2200_251_03"/>
            <w:bookmarkStart w:id="10355" w:name="z2200_251_03"/>
            <w:bookmarkEnd w:id="1035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56" w:name="z2200_251_04"/>
            <w:bookmarkStart w:id="10357" w:name="z2200_251_04"/>
            <w:bookmarkEnd w:id="1035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58" w:name="z2200_251_05"/>
            <w:bookmarkStart w:id="10359" w:name="z2200_251_05"/>
            <w:bookmarkEnd w:id="1035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60" w:name="z2200_252_03"/>
            <w:bookmarkStart w:id="10361" w:name="z2200_252_03"/>
            <w:bookmarkEnd w:id="1036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62" w:name="z2200_252_04"/>
            <w:bookmarkStart w:id="10363" w:name="z2200_252_04"/>
            <w:bookmarkEnd w:id="1036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64" w:name="z2200_252_05"/>
            <w:bookmarkStart w:id="10365" w:name="z2200_252_05"/>
            <w:bookmarkEnd w:id="1036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66" w:name="z2200_253_03"/>
            <w:bookmarkStart w:id="10367" w:name="z2200_253_03"/>
            <w:bookmarkEnd w:id="1036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68" w:name="z2200_253_04"/>
            <w:bookmarkStart w:id="10369" w:name="z2200_253_04"/>
            <w:bookmarkEnd w:id="1036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70" w:name="z2200_253_05"/>
            <w:bookmarkStart w:id="10371" w:name="z2200_253_05"/>
            <w:bookmarkEnd w:id="1037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72" w:name="z2200_003_03"/>
            <w:bookmarkStart w:id="10373" w:name="z2200_003_03"/>
            <w:bookmarkEnd w:id="1037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74" w:name="z2200_003_04"/>
            <w:bookmarkStart w:id="10375" w:name="z2200_003_04"/>
            <w:bookmarkEnd w:id="1037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76" w:name="z2200_003_05"/>
            <w:bookmarkStart w:id="10377" w:name="z2200_003_05"/>
            <w:bookmarkEnd w:id="1037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jc w:val="both"/>
        <w:rPr>
          <w:sz w:val="16"/>
          <w:szCs w:val="16"/>
        </w:rPr>
      </w:pPr>
      <w:r>
        <w:rPr>
          <w:sz w:val="16"/>
          <w:szCs w:val="16"/>
        </w:rPr>
      </w:r>
    </w:p>
    <w:p>
      <w:pPr>
        <w:pStyle w:val="Normal"/>
        <w:rPr/>
      </w:pPr>
      <w:r>
        <w:rPr>
          <w:b/>
          <w:bCs/>
          <w:sz w:val="22"/>
          <w:szCs w:val="22"/>
        </w:rPr>
        <w:t xml:space="preserve"> </w:t>
      </w:r>
      <w:r>
        <w:rPr>
          <w:b/>
          <w:bCs/>
          <w:sz w:val="22"/>
          <w:szCs w:val="22"/>
        </w:rPr>
        <w:t>(2201)</w:t>
      </w:r>
      <w:r>
        <w:rPr/>
        <w:t xml:space="preserve"> </w:t>
        <w:tab/>
        <w:tab/>
        <w:tab/>
        <w:tab/>
        <w:tab/>
        <w:tab/>
        <w:tab/>
        <w:tab/>
        <w:tab/>
        <w:tab/>
        <w:t>Код по ОКЕИ: человек – 792</w:t>
      </w:r>
    </w:p>
    <w:tbl>
      <w:tblPr>
        <w:tblW w:w="15276" w:type="dxa"/>
        <w:jc w:val="left"/>
        <w:tblInd w:w="-108" w:type="dxa"/>
        <w:tblLayout w:type="fixed"/>
        <w:tblCellMar>
          <w:top w:w="0" w:type="dxa"/>
          <w:left w:w="108" w:type="dxa"/>
          <w:bottom w:w="0" w:type="dxa"/>
          <w:right w:w="108" w:type="dxa"/>
        </w:tblCellMar>
      </w:tblPr>
      <w:tblGrid>
        <w:gridCol w:w="392"/>
        <w:gridCol w:w="1417"/>
        <w:gridCol w:w="2552"/>
        <w:gridCol w:w="1559"/>
        <w:gridCol w:w="9072"/>
        <w:gridCol w:w="284"/>
      </w:tblGrid>
      <w:tr>
        <w:trPr/>
        <w:tc>
          <w:tcPr>
            <w:tcW w:w="14992" w:type="dxa"/>
            <w:gridSpan w:val="5"/>
            <w:tcBorders/>
          </w:tcPr>
          <w:p>
            <w:pPr>
              <w:pStyle w:val="Normal"/>
              <w:rPr>
                <w:b/>
                <w:b/>
                <w:bCs/>
                <w:iCs/>
                <w:sz w:val="18"/>
                <w:szCs w:val="18"/>
              </w:rPr>
            </w:pPr>
            <w:r>
              <w:rPr>
                <w:iCs/>
                <w:sz w:val="18"/>
                <w:szCs w:val="18"/>
              </w:rPr>
              <w:t xml:space="preserve">Из числа лиц, которым оказана скорая медицинская помощь общепрофильными фельдшерскими выездными бригадами скорой медицинской помощи -  медицинская эвакуация  </w:t>
            </w:r>
          </w:p>
        </w:tc>
        <w:tc>
          <w:tcPr>
            <w:tcW w:w="284" w:type="dxa"/>
            <w:tcBorders/>
          </w:tcPr>
          <w:p>
            <w:pPr>
              <w:pStyle w:val="Normal"/>
              <w:rPr>
                <w:iCs/>
              </w:rPr>
            </w:pPr>
            <w:r>
              <w:rPr>
                <w:iCs/>
              </w:rPr>
              <w:t>,</w:t>
            </w:r>
          </w:p>
        </w:tc>
      </w:tr>
      <w:tr>
        <w:trPr/>
        <w:tc>
          <w:tcPr>
            <w:tcW w:w="392" w:type="dxa"/>
            <w:tcBorders/>
          </w:tcPr>
          <w:p>
            <w:pPr>
              <w:pStyle w:val="ConsPlusNonformat"/>
              <w:widowControl/>
              <w:autoSpaceDE w:val="true"/>
              <w:rPr>
                <w:rFonts w:ascii="Times New Roman" w:hAnsi="Times New Roman" w:cs="Times New Roman"/>
                <w:iCs/>
              </w:rPr>
            </w:pPr>
            <w:r>
              <w:rPr>
                <w:rFonts w:cs="Times New Roman" w:ascii="Times New Roman" w:hAnsi="Times New Roman"/>
                <w:iCs/>
              </w:rPr>
              <w:t>1</w:t>
            </w:r>
          </w:p>
        </w:tc>
        <w:tc>
          <w:tcPr>
            <w:tcW w:w="1417" w:type="dxa"/>
            <w:tcBorders>
              <w:bottom w:val="single" w:sz="4" w:space="0" w:color="000000"/>
            </w:tcBorders>
            <w:vAlign w:val="bottom"/>
          </w:tcPr>
          <w:p>
            <w:pPr>
              <w:pStyle w:val="Normal"/>
              <w:snapToGrid w:val="false"/>
              <w:rPr>
                <w:rFonts w:ascii="Times New Roman" w:hAnsi="Times New Roman" w:cs="Times New Roman"/>
                <w:b/>
                <w:b/>
                <w:bCs/>
                <w:iCs/>
                <w:sz w:val="20"/>
              </w:rPr>
            </w:pPr>
            <w:r>
              <w:rPr>
                <w:rFonts w:cs="Times New Roman"/>
                <w:b/>
                <w:bCs/>
                <w:iCs/>
                <w:sz w:val="20"/>
              </w:rPr>
            </w:r>
            <w:bookmarkStart w:id="10378" w:name="z2201_001_01"/>
            <w:bookmarkStart w:id="10379" w:name="z2201_001_01"/>
            <w:bookmarkEnd w:id="10379"/>
          </w:p>
        </w:tc>
        <w:tc>
          <w:tcPr>
            <w:tcW w:w="2552" w:type="dxa"/>
            <w:tcBorders/>
          </w:tcPr>
          <w:p>
            <w:pPr>
              <w:pStyle w:val="Normal"/>
              <w:rPr>
                <w:iCs/>
              </w:rPr>
            </w:pPr>
            <w:r>
              <w:rPr>
                <w:iCs/>
              </w:rPr>
              <w:t xml:space="preserve">, </w:t>
            </w:r>
            <w:r>
              <w:rPr>
                <w:sz w:val="18"/>
                <w:szCs w:val="18"/>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10380" w:name="z2201_001_02"/>
            <w:bookmarkStart w:id="10381" w:name="z2201_001_02"/>
            <w:bookmarkEnd w:id="10381"/>
          </w:p>
        </w:tc>
        <w:tc>
          <w:tcPr>
            <w:tcW w:w="9356" w:type="dxa"/>
            <w:gridSpan w:val="2"/>
            <w:tcBorders/>
          </w:tcPr>
          <w:p>
            <w:pPr>
              <w:pStyle w:val="Normal"/>
              <w:rPr>
                <w:iCs/>
              </w:rPr>
            </w:pPr>
            <w:r>
              <w:rPr>
                <w:iCs/>
              </w:rPr>
              <w:t>.</w:t>
            </w:r>
          </w:p>
        </w:tc>
      </w:tr>
    </w:tbl>
    <w:p>
      <w:pPr>
        <w:pStyle w:val="Normal"/>
        <w:rPr>
          <w:lang w:val="en-US"/>
        </w:rPr>
      </w:pPr>
      <w:r>
        <w:rPr>
          <w:lang w:val="en-US"/>
        </w:rPr>
      </w:r>
    </w:p>
    <w:p>
      <w:pPr>
        <w:pStyle w:val="Normal"/>
        <w:rPr/>
      </w:pPr>
      <w:r>
        <w:rPr>
          <w:b/>
          <w:bCs/>
          <w:sz w:val="22"/>
          <w:szCs w:val="22"/>
        </w:rPr>
        <w:t xml:space="preserve"> </w:t>
      </w:r>
      <w:r>
        <w:rPr>
          <w:b/>
          <w:bCs/>
          <w:sz w:val="22"/>
          <w:szCs w:val="22"/>
        </w:rPr>
        <w:t>(2202)</w:t>
        <w:tab/>
        <w:tab/>
        <w:tab/>
        <w:tab/>
        <w:tab/>
        <w:tab/>
        <w:tab/>
        <w:tab/>
        <w:tab/>
        <w:tab/>
      </w:r>
      <w:r>
        <w:rPr/>
        <w:t xml:space="preserve"> Код по ОКЕИ: человек – 792</w:t>
      </w:r>
    </w:p>
    <w:tbl>
      <w:tblPr>
        <w:tblW w:w="15354" w:type="dxa"/>
        <w:jc w:val="left"/>
        <w:tblInd w:w="176" w:type="dxa"/>
        <w:tblLayout w:type="fixed"/>
        <w:tblCellMar>
          <w:top w:w="0" w:type="dxa"/>
          <w:left w:w="108" w:type="dxa"/>
          <w:bottom w:w="0" w:type="dxa"/>
          <w:right w:w="108" w:type="dxa"/>
        </w:tblCellMar>
      </w:tblPr>
      <w:tblGrid>
        <w:gridCol w:w="2660"/>
        <w:gridCol w:w="1559"/>
        <w:gridCol w:w="142"/>
        <w:gridCol w:w="1369"/>
        <w:gridCol w:w="1891"/>
        <w:gridCol w:w="30"/>
        <w:gridCol w:w="1529"/>
        <w:gridCol w:w="1334"/>
        <w:gridCol w:w="1927"/>
        <w:gridCol w:w="1369"/>
        <w:gridCol w:w="1465"/>
        <w:gridCol w:w="79"/>
      </w:tblGrid>
      <w:tr>
        <w:trPr/>
        <w:tc>
          <w:tcPr>
            <w:tcW w:w="7621" w:type="dxa"/>
            <w:gridSpan w:val="5"/>
            <w:tcBorders/>
          </w:tcPr>
          <w:p>
            <w:pPr>
              <w:pStyle w:val="Normal"/>
              <w:spacing w:before="120" w:after="0"/>
              <w:rPr>
                <w:iCs/>
                <w:sz w:val="20"/>
              </w:rPr>
            </w:pPr>
            <w:r>
              <w:rPr>
                <w:sz w:val="20"/>
              </w:rPr>
              <w:t>Число лиц, которым оказана скорая медицинская помощь в амбулаторных условиях 1</w:t>
            </w:r>
          </w:p>
        </w:tc>
        <w:tc>
          <w:tcPr>
            <w:tcW w:w="1559" w:type="dxa"/>
            <w:gridSpan w:val="2"/>
            <w:tcBorders>
              <w:bottom w:val="single" w:sz="4" w:space="0" w:color="000000"/>
            </w:tcBorders>
          </w:tcPr>
          <w:p>
            <w:pPr>
              <w:pStyle w:val="Normal"/>
              <w:snapToGrid w:val="false"/>
              <w:spacing w:before="120" w:after="0"/>
              <w:rPr>
                <w:b/>
                <w:b/>
                <w:bCs/>
                <w:iCs/>
                <w:sz w:val="20"/>
              </w:rPr>
            </w:pPr>
            <w:r>
              <w:rPr>
                <w:b/>
                <w:bCs/>
                <w:iCs/>
                <w:sz w:val="20"/>
              </w:rPr>
            </w:r>
            <w:bookmarkStart w:id="10382" w:name="z2202_001_01"/>
            <w:bookmarkStart w:id="10383" w:name="z2202_001_01"/>
            <w:bookmarkEnd w:id="10383"/>
          </w:p>
        </w:tc>
        <w:tc>
          <w:tcPr>
            <w:tcW w:w="1334" w:type="dxa"/>
            <w:tcBorders/>
          </w:tcPr>
          <w:p>
            <w:pPr>
              <w:pStyle w:val="Normal"/>
              <w:spacing w:before="120" w:after="0"/>
              <w:rPr>
                <w:i/>
                <w:i/>
                <w:sz w:val="20"/>
              </w:rPr>
            </w:pPr>
            <w:r>
              <w:rPr>
                <w:i/>
                <w:sz w:val="20"/>
              </w:rPr>
              <w:t>,</w:t>
            </w:r>
          </w:p>
        </w:tc>
        <w:tc>
          <w:tcPr>
            <w:tcW w:w="4840" w:type="dxa"/>
            <w:gridSpan w:val="4"/>
            <w:tcBorders/>
            <w:tcMar>
              <w:left w:w="0" w:type="dxa"/>
              <w:right w:w="0" w:type="dxa"/>
            </w:tcMar>
          </w:tcPr>
          <w:p>
            <w:pPr>
              <w:pStyle w:val="Normal"/>
              <w:snapToGrid w:val="false"/>
              <w:rPr>
                <w:i/>
                <w:i/>
                <w:sz w:val="20"/>
              </w:rPr>
            </w:pPr>
            <w:r>
              <w:rPr>
                <w:i/>
                <w:sz w:val="20"/>
              </w:rPr>
            </w:r>
          </w:p>
        </w:tc>
      </w:tr>
      <w:tr>
        <w:trPr/>
        <w:tc>
          <w:tcPr>
            <w:tcW w:w="2660" w:type="dxa"/>
            <w:tcBorders/>
          </w:tcPr>
          <w:p>
            <w:pPr>
              <w:pStyle w:val="Normal"/>
              <w:spacing w:before="120" w:after="0"/>
              <w:rPr>
                <w:sz w:val="20"/>
              </w:rPr>
            </w:pPr>
            <w:r>
              <w:rPr>
                <w:sz w:val="20"/>
              </w:rPr>
              <w:t>из них: сельских жителей  2</w:t>
            </w:r>
          </w:p>
        </w:tc>
        <w:tc>
          <w:tcPr>
            <w:tcW w:w="1559" w:type="dxa"/>
            <w:tcBorders>
              <w:bottom w:val="single" w:sz="4" w:space="0" w:color="000000"/>
            </w:tcBorders>
          </w:tcPr>
          <w:p>
            <w:pPr>
              <w:pStyle w:val="Normal"/>
              <w:snapToGrid w:val="false"/>
              <w:spacing w:before="120" w:after="0"/>
              <w:rPr>
                <w:b/>
                <w:b/>
                <w:bCs/>
                <w:iCs/>
                <w:sz w:val="20"/>
              </w:rPr>
            </w:pPr>
            <w:r>
              <w:rPr>
                <w:b/>
                <w:bCs/>
                <w:iCs/>
                <w:sz w:val="20"/>
              </w:rPr>
            </w:r>
            <w:bookmarkStart w:id="10384" w:name="z2202_001_02"/>
            <w:bookmarkStart w:id="10385" w:name="z2202_001_02"/>
            <w:bookmarkEnd w:id="10385"/>
          </w:p>
        </w:tc>
        <w:tc>
          <w:tcPr>
            <w:tcW w:w="6295" w:type="dxa"/>
            <w:gridSpan w:val="6"/>
            <w:tcBorders/>
          </w:tcPr>
          <w:p>
            <w:pPr>
              <w:pStyle w:val="Normal"/>
              <w:spacing w:before="120" w:after="0"/>
              <w:rPr>
                <w:i/>
                <w:i/>
                <w:sz w:val="20"/>
              </w:rPr>
            </w:pPr>
            <w:r>
              <w:rPr>
                <w:i/>
                <w:sz w:val="20"/>
              </w:rPr>
              <w:t>.</w:t>
            </w:r>
          </w:p>
        </w:tc>
        <w:tc>
          <w:tcPr>
            <w:tcW w:w="4840" w:type="dxa"/>
            <w:gridSpan w:val="4"/>
            <w:tcBorders/>
            <w:tcMar>
              <w:left w:w="0" w:type="dxa"/>
              <w:right w:w="0" w:type="dxa"/>
            </w:tcMar>
          </w:tcPr>
          <w:p>
            <w:pPr>
              <w:pStyle w:val="Normal"/>
              <w:snapToGrid w:val="false"/>
              <w:rPr>
                <w:i/>
                <w:i/>
                <w:sz w:val="20"/>
              </w:rPr>
            </w:pPr>
            <w:r>
              <w:rPr>
                <w:i/>
                <w:sz w:val="20"/>
              </w:rPr>
            </w:r>
          </w:p>
        </w:tc>
      </w:tr>
      <w:tr>
        <w:trPr/>
        <w:tc>
          <w:tcPr>
            <w:tcW w:w="15354" w:type="dxa"/>
            <w:gridSpan w:val="12"/>
            <w:tcBorders/>
          </w:tcPr>
          <w:p>
            <w:pPr>
              <w:pStyle w:val="TextBodyIndent"/>
              <w:snapToGrid w:val="false"/>
              <w:ind w:left="0" w:hanging="0"/>
              <w:rPr/>
            </w:pPr>
            <w:r>
              <w:rPr/>
            </w:r>
          </w:p>
        </w:tc>
      </w:tr>
      <w:tr>
        <w:trPr/>
        <w:tc>
          <w:tcPr>
            <w:tcW w:w="15354" w:type="dxa"/>
            <w:gridSpan w:val="12"/>
            <w:tcBorders/>
          </w:tcPr>
          <w:p>
            <w:pPr>
              <w:pStyle w:val="TextBodyIndent"/>
              <w:ind w:left="0" w:hanging="0"/>
              <w:rPr>
                <w:b/>
                <w:b/>
                <w:color w:val="FF0000"/>
                <w:sz w:val="22"/>
                <w:szCs w:val="22"/>
              </w:rPr>
            </w:pPr>
            <w:r>
              <w:rPr>
                <w:b/>
                <w:color w:val="FF0000"/>
                <w:sz w:val="22"/>
                <w:szCs w:val="22"/>
              </w:rPr>
              <w:t>(2203)</w:t>
            </w:r>
          </w:p>
        </w:tc>
      </w:tr>
      <w:tr>
        <w:trPr/>
        <w:tc>
          <w:tcPr>
            <w:tcW w:w="12441" w:type="dxa"/>
            <w:gridSpan w:val="9"/>
            <w:tcBorders/>
          </w:tcPr>
          <w:p>
            <w:pPr>
              <w:pStyle w:val="TextBodyIndent"/>
              <w:spacing w:before="120" w:after="0"/>
              <w:ind w:left="0" w:hanging="0"/>
              <w:rPr>
                <w:color w:val="FF0000"/>
              </w:rPr>
            </w:pPr>
            <w:r>
              <w:rPr>
                <w:color w:val="FF0000"/>
              </w:rPr>
              <w:t>Число лиц, эвакуированных с использованием санитарной авиации за счет средств регионального бюджета (из табл. 2200, стр. 3, графа 6) 1</w:t>
            </w:r>
          </w:p>
        </w:tc>
        <w:tc>
          <w:tcPr>
            <w:tcW w:w="1369" w:type="dxa"/>
            <w:tcBorders>
              <w:bottom w:val="single" w:sz="4" w:space="0" w:color="000000"/>
            </w:tcBorders>
          </w:tcPr>
          <w:p>
            <w:pPr>
              <w:pStyle w:val="TextBodyIndent"/>
              <w:snapToGrid w:val="false"/>
              <w:spacing w:before="120" w:after="0"/>
              <w:ind w:left="0" w:hanging="0"/>
              <w:jc w:val="right"/>
              <w:rPr>
                <w:b/>
                <w:b/>
                <w:color w:val="FF0000"/>
              </w:rPr>
            </w:pPr>
            <w:r>
              <w:rPr>
                <w:b/>
                <w:color w:val="FF0000"/>
              </w:rPr>
            </w:r>
          </w:p>
        </w:tc>
        <w:tc>
          <w:tcPr>
            <w:tcW w:w="1465" w:type="dxa"/>
            <w:tcBorders/>
          </w:tcPr>
          <w:p>
            <w:pPr>
              <w:pStyle w:val="TextBodyIndent"/>
              <w:spacing w:before="120" w:after="0"/>
              <w:ind w:left="0" w:hanging="0"/>
              <w:rPr/>
            </w:pPr>
            <w:r>
              <w:rPr/>
              <w:t>,</w:t>
            </w:r>
          </w:p>
        </w:tc>
        <w:tc>
          <w:tcPr>
            <w:tcW w:w="79" w:type="dxa"/>
            <w:tcBorders/>
            <w:tcMar>
              <w:left w:w="0" w:type="dxa"/>
              <w:right w:w="0" w:type="dxa"/>
            </w:tcMar>
          </w:tcPr>
          <w:p>
            <w:pPr>
              <w:pStyle w:val="Normal"/>
              <w:snapToGrid w:val="false"/>
              <w:rPr/>
            </w:pPr>
            <w:r>
              <w:rPr/>
            </w:r>
          </w:p>
        </w:tc>
      </w:tr>
      <w:tr>
        <w:trPr/>
        <w:tc>
          <w:tcPr>
            <w:tcW w:w="4361" w:type="dxa"/>
            <w:gridSpan w:val="3"/>
            <w:tcBorders/>
          </w:tcPr>
          <w:p>
            <w:pPr>
              <w:pStyle w:val="TextBodyIndent"/>
              <w:spacing w:before="120" w:after="0"/>
              <w:ind w:left="0" w:hanging="0"/>
              <w:rPr>
                <w:color w:val="FF0000"/>
              </w:rPr>
            </w:pPr>
            <w:r>
              <w:rPr>
                <w:color w:val="FF0000"/>
              </w:rPr>
              <w:t>число госпитализированных в первые сутки 2</w:t>
            </w:r>
          </w:p>
        </w:tc>
        <w:tc>
          <w:tcPr>
            <w:tcW w:w="1369" w:type="dxa"/>
            <w:tcBorders>
              <w:bottom w:val="single" w:sz="4" w:space="0" w:color="000000"/>
            </w:tcBorders>
          </w:tcPr>
          <w:p>
            <w:pPr>
              <w:pStyle w:val="TextBodyIndent"/>
              <w:snapToGrid w:val="false"/>
              <w:spacing w:before="120" w:after="0"/>
              <w:ind w:left="0" w:hanging="0"/>
              <w:jc w:val="right"/>
              <w:rPr>
                <w:b/>
                <w:b/>
                <w:color w:val="FF0000"/>
              </w:rPr>
            </w:pPr>
            <w:r>
              <w:rPr>
                <w:b/>
                <w:color w:val="FF0000"/>
              </w:rPr>
            </w:r>
          </w:p>
        </w:tc>
        <w:tc>
          <w:tcPr>
            <w:tcW w:w="1921" w:type="dxa"/>
            <w:gridSpan w:val="2"/>
            <w:tcBorders/>
          </w:tcPr>
          <w:p>
            <w:pPr>
              <w:pStyle w:val="TextBodyIndent"/>
              <w:spacing w:before="120" w:after="0"/>
              <w:ind w:left="0" w:hanging="0"/>
              <w:rPr/>
            </w:pPr>
            <w:r>
              <w:rPr/>
              <w:t>.</w:t>
            </w:r>
          </w:p>
        </w:tc>
        <w:tc>
          <w:tcPr>
            <w:tcW w:w="7703" w:type="dxa"/>
            <w:gridSpan w:val="6"/>
            <w:tcBorders/>
            <w:tcMar>
              <w:left w:w="0" w:type="dxa"/>
              <w:right w:w="0" w:type="dxa"/>
            </w:tcMar>
          </w:tcPr>
          <w:p>
            <w:pPr>
              <w:pStyle w:val="Normal"/>
              <w:snapToGrid w:val="false"/>
              <w:rPr/>
            </w:pPr>
            <w:r>
              <w:rPr/>
            </w:r>
          </w:p>
        </w:tc>
      </w:tr>
    </w:tbl>
    <w:p>
      <w:pPr>
        <w:pStyle w:val="TextBodyIndent"/>
        <w:rPr/>
      </w:pPr>
      <w:r>
        <w:rPr/>
      </w:r>
      <w:r>
        <w:br w:type="page"/>
      </w:r>
    </w:p>
    <w:p>
      <w:pPr>
        <w:pStyle w:val="TextBodyIndent"/>
        <w:rPr/>
      </w:pPr>
      <w:r>
        <w:rPr>
          <w:b/>
          <w:sz w:val="22"/>
          <w:szCs w:val="22"/>
          <w:lang w:val="en-US" w:eastAsia="en-US"/>
        </w:rPr>
        <w:t xml:space="preserve">         </w:t>
      </w:r>
      <w:r>
        <w:rPr>
          <w:b/>
          <w:sz w:val="22"/>
          <w:szCs w:val="22"/>
          <w:lang w:val="en-US" w:eastAsia="en-US"/>
        </w:rPr>
        <w:t xml:space="preserve">4. </w:t>
      </w:r>
      <w:r>
        <w:rPr>
          <w:b/>
          <w:sz w:val="22"/>
          <w:szCs w:val="22"/>
        </w:rPr>
        <w:t xml:space="preserve">Число вызовов скорой медицинской помощи по времени доезда до места вызова скорой медицинской помощи </w:t>
      </w:r>
    </w:p>
    <w:p>
      <w:pPr>
        <w:pStyle w:val="Normal"/>
        <w:ind w:left="284" w:hanging="0"/>
        <w:rPr>
          <w:b/>
          <w:b/>
          <w:sz w:val="22"/>
          <w:szCs w:val="22"/>
          <w:lang w:val="en-US" w:eastAsia="en-US"/>
        </w:rPr>
      </w:pPr>
      <w:r>
        <w:rPr>
          <w:b/>
          <w:sz w:val="22"/>
          <w:szCs w:val="22"/>
          <w:lang w:val="en-US" w:eastAsia="en-US"/>
        </w:rPr>
        <w:t xml:space="preserve">                       </w:t>
      </w:r>
      <w:r>
        <w:rPr>
          <w:b/>
          <w:sz w:val="22"/>
          <w:szCs w:val="22"/>
          <w:lang w:val="en-US" w:eastAsia="en-US"/>
        </w:rPr>
        <w:t>и времени, затраченному на выполнение одного вызова скорой медицинской помощи</w:t>
      </w:r>
    </w:p>
    <w:p>
      <w:pPr>
        <w:pStyle w:val="Normal"/>
        <w:ind w:left="284" w:hanging="0"/>
        <w:rPr>
          <w:b/>
          <w:b/>
          <w:sz w:val="16"/>
          <w:szCs w:val="16"/>
          <w:lang w:val="en-US" w:eastAsia="en-US"/>
        </w:rPr>
      </w:pPr>
      <w:r>
        <w:rPr>
          <w:b/>
          <w:sz w:val="16"/>
          <w:szCs w:val="16"/>
          <w:lang w:val="en-US" w:eastAsia="en-US"/>
        </w:rPr>
      </w:r>
    </w:p>
    <w:p>
      <w:pPr>
        <w:pStyle w:val="Normal"/>
        <w:jc w:val="both"/>
        <w:rPr>
          <w:b/>
          <w:b/>
          <w:color w:val="000000"/>
          <w:sz w:val="20"/>
        </w:rPr>
      </w:pPr>
      <w:r>
        <w:rPr>
          <w:b/>
          <w:color w:val="000000"/>
          <w:sz w:val="20"/>
        </w:rPr>
        <w:t xml:space="preserve">(2300) </w:t>
        <w:tab/>
        <w:tab/>
        <w:tab/>
        <w:tab/>
        <w:tab/>
        <w:tab/>
        <w:tab/>
        <w:tab/>
        <w:tab/>
      </w:r>
      <w:r>
        <w:rPr>
          <w:b/>
          <w:color w:val="000000"/>
          <w:sz w:val="20"/>
          <w:lang w:val="en-US"/>
        </w:rPr>
        <w:t xml:space="preserve">     </w:t>
      </w:r>
      <w:r>
        <w:rPr>
          <w:b/>
          <w:color w:val="000000"/>
          <w:sz w:val="20"/>
        </w:rPr>
        <w:t xml:space="preserve">                          </w:t>
      </w:r>
      <w:r>
        <w:rPr>
          <w:b/>
          <w:color w:val="000000"/>
          <w:sz w:val="20"/>
          <w:lang w:val="en-US"/>
        </w:rPr>
        <w:t xml:space="preserve">      </w:t>
      </w:r>
      <w:r>
        <w:rPr>
          <w:b/>
          <w:color w:val="000000"/>
          <w:sz w:val="20"/>
        </w:rPr>
        <w:t xml:space="preserve">Код по ОКЕИ: единиц </w:t>
      </w:r>
      <w:r>
        <w:rPr>
          <w:rFonts w:eastAsia="Symbol" w:cs="Symbol" w:ascii="Symbol" w:hAnsi="Symbol"/>
          <w:b/>
          <w:color w:val="000000"/>
          <w:sz w:val="20"/>
        </w:rPr>
        <w:t></w:t>
      </w:r>
      <w:r>
        <w:rPr>
          <w:b/>
          <w:color w:val="000000"/>
          <w:sz w:val="20"/>
        </w:rPr>
        <w:t xml:space="preserve"> 642</w:t>
      </w:r>
    </w:p>
    <w:tbl>
      <w:tblPr>
        <w:tblW w:w="11732"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3018"/>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8748"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4682"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pPr>
            <w:r>
              <w:rPr>
                <w:sz w:val="20"/>
              </w:rPr>
              <w:t>до места  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18"/>
              </w:rPr>
            </w:pPr>
            <w:r>
              <w:rPr>
                <w:bCs/>
                <w:color w:val="000000"/>
                <w:sz w:val="20"/>
                <w:szCs w:val="18"/>
              </w:rPr>
            </w:r>
            <w:bookmarkStart w:id="10386" w:name="z2300_001_03"/>
            <w:bookmarkStart w:id="10387" w:name="z2300_001_03"/>
            <w:bookmarkEnd w:id="10387"/>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88" w:name="z2300_001_04"/>
            <w:bookmarkStart w:id="10389" w:name="z2300_001_04"/>
            <w:bookmarkEnd w:id="10389"/>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90" w:name="z2300_001_05"/>
            <w:bookmarkStart w:id="10391" w:name="z2300_001_05"/>
            <w:bookmarkEnd w:id="10391"/>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92" w:name="z2300_001_06"/>
            <w:bookmarkStart w:id="10393" w:name="z2300_001_06"/>
            <w:bookmarkEnd w:id="10393"/>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18"/>
              </w:rPr>
            </w:pPr>
            <w:r>
              <w:rPr>
                <w:bCs/>
                <w:color w:val="000000"/>
                <w:sz w:val="20"/>
                <w:szCs w:val="18"/>
              </w:rPr>
            </w:r>
            <w:bookmarkStart w:id="10394" w:name="z2300_002_03"/>
            <w:bookmarkStart w:id="10395" w:name="z2300_002_03"/>
            <w:bookmarkEnd w:id="10395"/>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96" w:name="z2300_002_04"/>
            <w:bookmarkStart w:id="10397" w:name="z2300_002_04"/>
            <w:bookmarkEnd w:id="10397"/>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98" w:name="z2300_002_05"/>
            <w:bookmarkStart w:id="10399" w:name="z2300_002_05"/>
            <w:bookmarkEnd w:id="10399"/>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400" w:name="z2300_002_06"/>
            <w:bookmarkStart w:id="10401" w:name="z2300_002_06"/>
            <w:bookmarkEnd w:id="10401"/>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18"/>
              </w:rPr>
            </w:pPr>
            <w:r>
              <w:rPr>
                <w:bCs/>
                <w:color w:val="000000"/>
                <w:sz w:val="20"/>
                <w:szCs w:val="18"/>
              </w:rPr>
            </w:r>
            <w:bookmarkStart w:id="10402" w:name="z2300_003_03"/>
            <w:bookmarkStart w:id="10403" w:name="z2300_003_03"/>
            <w:bookmarkEnd w:id="10403"/>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404" w:name="z2300_003_04"/>
            <w:bookmarkStart w:id="10405" w:name="z2300_003_04"/>
            <w:bookmarkEnd w:id="10405"/>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406" w:name="z2300_003_05"/>
            <w:bookmarkStart w:id="10407" w:name="z2300_003_05"/>
            <w:bookmarkEnd w:id="10407"/>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408" w:name="z2300_003_06"/>
            <w:bookmarkStart w:id="10409" w:name="z2300_003_06"/>
            <w:bookmarkEnd w:id="10409"/>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18"/>
              </w:rPr>
            </w:pPr>
            <w:r>
              <w:rPr>
                <w:bCs/>
                <w:color w:val="000000"/>
                <w:sz w:val="20"/>
                <w:szCs w:val="18"/>
              </w:rPr>
            </w:r>
            <w:bookmarkStart w:id="10410" w:name="z2300_004_03"/>
            <w:bookmarkStart w:id="10411" w:name="z2300_004_03"/>
            <w:bookmarkEnd w:id="10411"/>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412" w:name="z2300_004_04"/>
            <w:bookmarkStart w:id="10413" w:name="z2300_004_04"/>
            <w:bookmarkEnd w:id="10413"/>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414" w:name="z2300_004_05"/>
            <w:bookmarkStart w:id="10415" w:name="z2300_004_05"/>
            <w:bookmarkEnd w:id="10415"/>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416" w:name="z2300_004_06"/>
            <w:bookmarkStart w:id="10417" w:name="z2300_004_06"/>
            <w:bookmarkEnd w:id="10417"/>
          </w:p>
        </w:tc>
      </w:tr>
    </w:tbl>
    <w:p>
      <w:pPr>
        <w:pStyle w:val="TextBodyIndent"/>
        <w:rPr/>
      </w:pPr>
      <w:r>
        <w:rPr/>
      </w:r>
    </w:p>
    <w:p>
      <w:pPr>
        <w:pStyle w:val="Normal"/>
        <w:jc w:val="center"/>
        <w:rPr>
          <w:sz w:val="20"/>
        </w:rPr>
      </w:pPr>
      <w:r>
        <w:rPr>
          <w:sz w:val="20"/>
        </w:rPr>
      </w:r>
    </w:p>
    <w:p>
      <w:pPr>
        <w:pStyle w:val="Normal"/>
        <w:rPr>
          <w:sz w:val="20"/>
        </w:rPr>
      </w:pPr>
      <w:r>
        <w:rPr>
          <w:b/>
          <w:bCs/>
          <w:sz w:val="20"/>
        </w:rPr>
        <w:t>(2350)</w:t>
        <w:tab/>
        <w:tab/>
        <w:tab/>
        <w:tab/>
        <w:tab/>
        <w:tab/>
        <w:tab/>
        <w:tab/>
        <w:tab/>
        <w:tab/>
        <w:tab/>
        <w:tab/>
        <w:tab/>
        <w:tab/>
        <w:t xml:space="preserve"> </w:t>
      </w:r>
      <w:r>
        <w:rPr>
          <w:sz w:val="20"/>
        </w:rPr>
        <w:t xml:space="preserve">Коды по ОКЕИ: </w:t>
      </w:r>
      <w:r>
        <w:rPr>
          <w:sz w:val="20"/>
          <w:lang w:val="en-US" w:eastAsia="en-US"/>
        </w:rPr>
        <w:t>единица – 642, человек - 792</w:t>
      </w:r>
    </w:p>
    <w:tbl>
      <w:tblPr>
        <w:tblW w:w="14992" w:type="dxa"/>
        <w:jc w:val="left"/>
        <w:tblInd w:w="-113" w:type="dxa"/>
        <w:tblLayout w:type="fixed"/>
        <w:tblCellMar>
          <w:top w:w="0" w:type="dxa"/>
          <w:left w:w="108" w:type="dxa"/>
          <w:bottom w:w="0" w:type="dxa"/>
          <w:right w:w="108" w:type="dxa"/>
        </w:tblCellMar>
      </w:tblPr>
      <w:tblGrid>
        <w:gridCol w:w="11732"/>
        <w:gridCol w:w="709"/>
        <w:gridCol w:w="1275"/>
        <w:gridCol w:w="1276"/>
      </w:tblGrid>
      <w:tr>
        <w:trPr>
          <w:tblHeader w:val="true"/>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b/>
                <w:b/>
                <w:bCs/>
                <w:sz w:val="18"/>
                <w:szCs w:val="18"/>
              </w:rPr>
            </w:pPr>
            <w:r>
              <w:rPr>
                <w:sz w:val="18"/>
                <w:szCs w:val="18"/>
              </w:rPr>
              <w:t>ст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blHeader w:val="true"/>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b/>
                <w:color w:val="000000"/>
                <w:sz w:val="20"/>
              </w:rPr>
              <w:t>Число пациентов с острым и повторным инфарктом миокарда (</w:t>
            </w:r>
            <w:r>
              <w:rPr>
                <w:b/>
                <w:color w:val="000000"/>
                <w:sz w:val="20"/>
                <w:lang w:val="en-US"/>
              </w:rPr>
              <w:t>I</w:t>
            </w:r>
            <w:r>
              <w:rPr>
                <w:b/>
                <w:color w:val="000000"/>
                <w:sz w:val="20"/>
              </w:rPr>
              <w:t>21-</w:t>
            </w:r>
            <w:r>
              <w:rPr>
                <w:b/>
                <w:color w:val="000000"/>
                <w:sz w:val="20"/>
                <w:lang w:val="en-US"/>
              </w:rPr>
              <w:t>I</w:t>
            </w:r>
            <w:r>
              <w:rPr>
                <w:b/>
                <w:color w:val="000000"/>
                <w:sz w:val="20"/>
              </w:rPr>
              <w:t>22),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bookmarkStart w:id="10418" w:name="z2350_001_03"/>
            <w:bookmarkStart w:id="10419" w:name="z2350_001_03"/>
            <w:bookmarkEnd w:id="1041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20" w:name="z2350_001_04"/>
            <w:bookmarkStart w:id="10421" w:name="z2350_001_04"/>
            <w:bookmarkEnd w:id="10421"/>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22" w:name="z2350_011_03"/>
            <w:bookmarkStart w:id="10423" w:name="z2350_011_03"/>
            <w:bookmarkEnd w:id="1042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24" w:name="z2350_011_04"/>
            <w:bookmarkStart w:id="10425" w:name="z2350_011_04"/>
            <w:bookmarkEnd w:id="10425"/>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оведено тромболизисо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26" w:name="z2350_111_03"/>
            <w:bookmarkStart w:id="10427" w:name="z2350_111_03"/>
            <w:bookmarkEnd w:id="1042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28" w:name="z2350_111_04"/>
            <w:bookmarkStart w:id="10429" w:name="z2350_111_04"/>
            <w:bookmarkEnd w:id="10429"/>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30" w:name="z2350_012_03"/>
            <w:bookmarkStart w:id="10431" w:name="z2350_012_03"/>
            <w:bookmarkEnd w:id="1043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32" w:name="z2350_012_04"/>
            <w:bookmarkStart w:id="10433" w:name="z2350_012_04"/>
            <w:bookmarkEnd w:id="10433"/>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34" w:name="z2350_013_03"/>
            <w:bookmarkStart w:id="10435" w:name="z2350_013_03"/>
            <w:bookmarkEnd w:id="1043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36" w:name="z2350_013_04"/>
            <w:bookmarkStart w:id="10437" w:name="z2350_013_04"/>
            <w:bookmarkEnd w:id="10437"/>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pPr>
            <w:r>
              <w:rPr>
                <w:b/>
                <w:sz w:val="20"/>
              </w:rPr>
              <w:t>Число пациентов с острыми цереброваскулярными болезнями (</w:t>
            </w:r>
            <w:r>
              <w:rPr>
                <w:b/>
                <w:sz w:val="20"/>
                <w:lang w:val="en-US"/>
              </w:rPr>
              <w:t>I</w:t>
            </w:r>
            <w:r>
              <w:rPr>
                <w:b/>
                <w:sz w:val="20"/>
              </w:rPr>
              <w:t>60-</w:t>
            </w:r>
            <w:r>
              <w:rPr>
                <w:b/>
                <w:sz w:val="20"/>
                <w:lang w:val="en-US"/>
              </w:rPr>
              <w:t>I</w:t>
            </w:r>
            <w:r>
              <w:rPr>
                <w:b/>
                <w:sz w:val="20"/>
              </w:rPr>
              <w:t>66),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38" w:name="z2350_002_03"/>
            <w:bookmarkStart w:id="10439" w:name="z2350_002_03"/>
            <w:bookmarkEnd w:id="1043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40" w:name="z2350_002_04"/>
            <w:bookmarkStart w:id="10441" w:name="z2350_002_04"/>
            <w:bookmarkEnd w:id="10441"/>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42" w:name="z2350_021_03"/>
            <w:bookmarkStart w:id="10443" w:name="z2350_021_03"/>
            <w:bookmarkEnd w:id="1044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44" w:name="z2350_021_04"/>
            <w:bookmarkStart w:id="10445" w:name="z2350_021_04"/>
            <w:bookmarkEnd w:id="10445"/>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46" w:name="z2350_022_03"/>
            <w:bookmarkStart w:id="10447" w:name="z2350_022_03"/>
            <w:bookmarkEnd w:id="1044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48" w:name="z2350_022_04"/>
            <w:bookmarkStart w:id="10449" w:name="z2350_022_04"/>
            <w:bookmarkEnd w:id="10449"/>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Число безрезультатных вызовов скорой медицинской помощи,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50" w:name="z2350_003_03"/>
            <w:bookmarkStart w:id="10451" w:name="z2350_003_03"/>
            <w:bookmarkEnd w:id="1045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52" w:name="z2350_003_04"/>
            <w:bookmarkStart w:id="10453" w:name="z2350_003_04"/>
            <w:bookmarkEnd w:id="10453"/>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54" w:name="z2350_004_03"/>
            <w:bookmarkStart w:id="10455" w:name="z2350_004_03"/>
            <w:bookmarkEnd w:id="1045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56" w:name="z2350_004_04"/>
            <w:bookmarkStart w:id="10457" w:name="z2350_004_04"/>
            <w:bookmarkEnd w:id="10457"/>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sz w:val="20"/>
              </w:rPr>
            </w:pPr>
            <w:r>
              <w:rPr>
                <w:rFonts w:cs="Calibri"/>
                <w:b/>
                <w:sz w:val="20"/>
              </w:rPr>
              <w:t>Число вызовов скорой медицинской помощи к пациентам, пострадавшим при дорожно-транспортных происшеств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458" w:name="z2350_005_03"/>
            <w:bookmarkStart w:id="10459" w:name="z2350_005_03"/>
            <w:bookmarkEnd w:id="1045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60" w:name="z2350_005_04"/>
            <w:bookmarkStart w:id="10461" w:name="z2350_005_04"/>
            <w:bookmarkEnd w:id="10461"/>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sz w:val="20"/>
              </w:rPr>
            </w:pPr>
            <w:r>
              <w:rPr>
                <w:rFonts w:cs="Calibri"/>
                <w:b/>
                <w:sz w:val="20"/>
              </w:rPr>
              <w:t>Число пациентов, пострадавших при дорожно-транспортных происшествиях,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462" w:name="z2350_006_03"/>
            <w:bookmarkStart w:id="10463" w:name="z2350_006_03"/>
            <w:bookmarkEnd w:id="1046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64" w:name="z2350_006_04"/>
            <w:bookmarkStart w:id="10465" w:name="z2350_006_04"/>
            <w:bookmarkEnd w:id="10465"/>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FF0000"/>
                <w:sz w:val="20"/>
              </w:rPr>
            </w:pPr>
            <w:r>
              <w:rPr>
                <w:rFonts w:cs="Calibri"/>
                <w:color w:val="FF0000"/>
                <w:sz w:val="20"/>
              </w:rPr>
              <w:t xml:space="preserve">из них (из стр. 6): со смертельным исходом до прибытия выездной бригады скорой медицинской помощи </w:t>
            </w:r>
          </w:p>
          <w:p>
            <w:pPr>
              <w:pStyle w:val="Normal"/>
              <w:rPr>
                <w:color w:val="FF0000"/>
                <w:sz w:val="20"/>
              </w:rPr>
            </w:pPr>
            <w:r>
              <w:rPr>
                <w:rFonts w:cs="Times New Roman"/>
                <w:color w:val="FF0000"/>
                <w:sz w:val="20"/>
              </w:rPr>
              <w:t xml:space="preserve">                                      </w:t>
            </w:r>
            <w:r>
              <w:rPr>
                <w:rFonts w:cs="Calibri"/>
                <w:color w:val="FF0000"/>
                <w:sz w:val="20"/>
              </w:rPr>
              <w:t>на место дорожно-транспортного происшеств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466" w:name="z2350_007_03"/>
            <w:bookmarkStart w:id="10467" w:name="z2350_007_03"/>
            <w:bookmarkEnd w:id="1046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68" w:name="z2350_007_04"/>
            <w:bookmarkStart w:id="10469" w:name="z2350_007_04"/>
            <w:bookmarkEnd w:id="10469"/>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rFonts w:cs="Times New Roman"/>
                <w:color w:val="FF0000"/>
                <w:sz w:val="20"/>
              </w:rPr>
              <w:t xml:space="preserve">                                      </w:t>
            </w:r>
            <w:r>
              <w:rPr>
                <w:rFonts w:cs="Calibri"/>
                <w:color w:val="FF0000"/>
                <w:sz w:val="20"/>
              </w:rPr>
              <w:t>пациентов, у которых смерть наступила в транспортном средстве при выполнении</w:t>
            </w:r>
          </w:p>
          <w:p>
            <w:pPr>
              <w:pStyle w:val="Normal"/>
              <w:rPr>
                <w:color w:val="FF0000"/>
                <w:sz w:val="20"/>
              </w:rPr>
            </w:pPr>
            <w:r>
              <w:rPr>
                <w:rFonts w:cs="Times New Roman"/>
                <w:color w:val="FF0000"/>
                <w:sz w:val="20"/>
              </w:rPr>
              <w:t xml:space="preserve">                                      </w:t>
            </w:r>
            <w:r>
              <w:rPr>
                <w:rFonts w:cs="Calibri"/>
                <w:color w:val="FF0000"/>
                <w:sz w:val="20"/>
              </w:rPr>
              <w:t>медицинской эвакуации с места дорожно-транспортного происшеств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470" w:name="z2350_071_03"/>
            <w:bookmarkStart w:id="10471" w:name="z2350_071_03"/>
            <w:bookmarkEnd w:id="1047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72" w:name="z2350_071_04"/>
            <w:bookmarkStart w:id="10473" w:name="z2350_071_04"/>
            <w:bookmarkEnd w:id="10473"/>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color w:val="FF0000"/>
                <w:sz w:val="20"/>
              </w:rPr>
            </w:pPr>
            <w:r>
              <w:rPr>
                <w:rFonts w:cs="Times New Roman"/>
                <w:color w:val="FF0000"/>
                <w:sz w:val="20"/>
              </w:rPr>
              <w:t xml:space="preserve">          </w:t>
            </w:r>
            <w:r>
              <w:rPr>
                <w:rFonts w:cs="Calibri"/>
                <w:color w:val="FF0000"/>
                <w:sz w:val="20"/>
              </w:rPr>
              <w:t>пациентов, доставленных  в стационары с места дорожно-транспортного происшеств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474" w:name="z2350_072_03"/>
            <w:bookmarkStart w:id="10475" w:name="z2350_072_03"/>
            <w:bookmarkEnd w:id="1047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76" w:name="z2350_072_04"/>
            <w:bookmarkStart w:id="10477" w:name="z2350_072_04"/>
            <w:bookmarkEnd w:id="10477"/>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rFonts w:cs="Times New Roman"/>
                <w:color w:val="FF0000"/>
                <w:sz w:val="20"/>
              </w:rPr>
              <w:t xml:space="preserve">                                      </w:t>
            </w:r>
            <w:r>
              <w:rPr>
                <w:rFonts w:cs="Calibri"/>
                <w:color w:val="FF0000"/>
                <w:sz w:val="20"/>
              </w:rPr>
              <w:t>из них: пациентов, доставленных в травмоцентры 1 и 2 уровня с места дорожно-транспортного происшеств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478" w:name="z2350_073_03"/>
            <w:bookmarkStart w:id="10479" w:name="z2350_073_03"/>
            <w:bookmarkEnd w:id="1047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80" w:name="z2350_073_04"/>
            <w:bookmarkStart w:id="10481" w:name="z2350_073_04"/>
            <w:bookmarkEnd w:id="10481"/>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sz w:val="20"/>
              </w:rPr>
            </w:pPr>
            <w:r>
              <w:rPr>
                <w:rFonts w:cs="Calibri"/>
                <w:b/>
                <w:sz w:val="20"/>
              </w:rPr>
              <w:t>Число вызовов скорой медицинской помощи по медицинскому обеспечению спортивных и други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rPr>
            </w:pPr>
            <w:r>
              <w:rPr>
                <w:rFonts w:cs="Calibri"/>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rPr>
            </w:pPr>
            <w:r>
              <w:rPr>
                <w:rFonts w:cs="Calibri"/>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FF0000"/>
                <w:sz w:val="20"/>
              </w:rPr>
            </w:pPr>
            <w:r>
              <w:rPr>
                <w:rFonts w:cs="Calibri"/>
                <w:color w:val="FF0000"/>
                <w:sz w:val="20"/>
              </w:rPr>
              <w:t>Число пациентов, эвакуированных по экстренным медицинским показаниям в первые 24 часа в медицинские организации 2-го и 3-его уровней в рамках трехуровневой системы оказания медицинской помощи субъекта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482" w:name="z2350_008_03"/>
            <w:bookmarkStart w:id="10483" w:name="z2350_008_03"/>
            <w:bookmarkEnd w:id="1048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84" w:name="z2350_008_04"/>
            <w:bookmarkStart w:id="10485" w:name="z2350_008_04"/>
            <w:bookmarkEnd w:id="10485"/>
          </w:p>
        </w:tc>
      </w:tr>
    </w:tbl>
    <w:p>
      <w:pPr>
        <w:pStyle w:val="Normal"/>
        <w:ind w:left="2268" w:hanging="0"/>
        <w:rPr>
          <w:sz w:val="20"/>
        </w:rPr>
      </w:pPr>
      <w:r>
        <w:rPr>
          <w:sz w:val="20"/>
        </w:rPr>
      </w:r>
    </w:p>
    <w:tbl>
      <w:tblPr>
        <w:tblW w:w="13086" w:type="dxa"/>
        <w:jc w:val="left"/>
        <w:tblInd w:w="2160" w:type="dxa"/>
        <w:tblLayout w:type="fixed"/>
        <w:tblCellMar>
          <w:top w:w="0" w:type="dxa"/>
          <w:left w:w="108" w:type="dxa"/>
          <w:bottom w:w="0" w:type="dxa"/>
          <w:right w:w="108" w:type="dxa"/>
        </w:tblCellMar>
      </w:tblPr>
      <w:tblGrid>
        <w:gridCol w:w="13086"/>
      </w:tblGrid>
      <w:tr>
        <w:trPr/>
        <w:tc>
          <w:tcPr>
            <w:tcW w:w="13086" w:type="dxa"/>
            <w:tcBorders/>
          </w:tcPr>
          <w:p>
            <w:pPr>
              <w:pStyle w:val="Normal"/>
              <w:snapToGrid w:val="false"/>
              <w:rPr>
                <w:sz w:val="4"/>
                <w:szCs w:val="4"/>
              </w:rPr>
            </w:pPr>
            <w:r>
              <w:rPr>
                <w:sz w:val="4"/>
                <w:szCs w:val="4"/>
              </w:rPr>
            </w:r>
          </w:p>
        </w:tc>
      </w:tr>
    </w:tbl>
    <w:p>
      <w:pPr>
        <w:pStyle w:val="Normal"/>
        <w:ind w:left="2268" w:hanging="0"/>
        <w:rPr>
          <w:sz w:val="20"/>
        </w:rPr>
      </w:pPr>
      <w:r>
        <w:rPr>
          <w:sz w:val="20"/>
        </w:rPr>
      </w:r>
    </w:p>
    <w:tbl>
      <w:tblPr>
        <w:tblW w:w="13086" w:type="dxa"/>
        <w:jc w:val="left"/>
        <w:tblInd w:w="2160" w:type="dxa"/>
        <w:tblLayout w:type="fixed"/>
        <w:tblCellMar>
          <w:top w:w="0" w:type="dxa"/>
          <w:left w:w="108" w:type="dxa"/>
          <w:bottom w:w="0" w:type="dxa"/>
          <w:right w:w="108" w:type="dxa"/>
        </w:tblCellMar>
      </w:tblPr>
      <w:tblGrid>
        <w:gridCol w:w="13086"/>
      </w:tblGrid>
      <w:tr>
        <w:trPr/>
        <w:tc>
          <w:tcPr>
            <w:tcW w:w="13086" w:type="dxa"/>
            <w:tcBorders/>
          </w:tcPr>
          <w:p>
            <w:pPr>
              <w:pStyle w:val="Normal"/>
              <w:snapToGrid w:val="false"/>
              <w:rPr>
                <w:sz w:val="4"/>
                <w:szCs w:val="4"/>
              </w:rPr>
            </w:pPr>
            <w:r>
              <w:rPr>
                <w:sz w:val="4"/>
                <w:szCs w:val="4"/>
              </w:rPr>
            </w:r>
          </w:p>
        </w:tc>
      </w:tr>
    </w:tbl>
    <w:p>
      <w:pPr>
        <w:pStyle w:val="Normal"/>
        <w:spacing w:before="60" w:after="0"/>
        <w:jc w:val="center"/>
        <w:rPr/>
      </w:pPr>
      <w:r>
        <w:rPr>
          <w:b/>
          <w:bCs/>
        </w:rPr>
        <w:t>6. Профилактические осмотры и диспансеризация, проведенные медицинской организацией</w:t>
      </w:r>
    </w:p>
    <w:p>
      <w:pPr>
        <w:pStyle w:val="Normal"/>
        <w:rPr>
          <w:b/>
          <w:b/>
          <w:bCs/>
          <w:sz w:val="16"/>
        </w:rPr>
      </w:pPr>
      <w:r>
        <w:rPr>
          <w:b/>
          <w:bCs/>
          <w:sz w:val="16"/>
        </w:rPr>
      </w:r>
    </w:p>
    <w:p>
      <w:pPr>
        <w:pStyle w:val="Normal"/>
        <w:rPr/>
      </w:pPr>
      <w:r>
        <w:rPr>
          <w:b/>
          <w:sz w:val="20"/>
        </w:rPr>
        <w:t>(2510)</w:t>
      </w:r>
      <w:r>
        <w:rPr>
          <w:sz w:val="20"/>
        </w:rPr>
        <w:tab/>
        <w:tab/>
        <w:tab/>
        <w:tab/>
        <w:tab/>
        <w:tab/>
        <w:tab/>
        <w:tab/>
        <w:tab/>
        <w:tab/>
        <w:tab/>
        <w:tab/>
        <w:tab/>
        <w:tab/>
        <w:tab/>
        <w:tab/>
        <w:tab/>
      </w:r>
      <w:r>
        <w:rPr/>
        <w:t>Код по ОКЕИ: человек - 792</w:t>
      </w:r>
    </w:p>
    <w:tbl>
      <w:tblPr>
        <w:tblW w:w="15420" w:type="dxa"/>
        <w:jc w:val="left"/>
        <w:tblInd w:w="-113" w:type="dxa"/>
        <w:tblLayout w:type="fixed"/>
        <w:tblCellMar>
          <w:top w:w="0" w:type="dxa"/>
          <w:left w:w="108" w:type="dxa"/>
          <w:bottom w:w="0" w:type="dxa"/>
          <w:right w:w="108" w:type="dxa"/>
        </w:tblCellMar>
      </w:tblPr>
      <w:tblGrid>
        <w:gridCol w:w="4219"/>
        <w:gridCol w:w="567"/>
        <w:gridCol w:w="1063"/>
        <w:gridCol w:w="1063"/>
        <w:gridCol w:w="1063"/>
        <w:gridCol w:w="1064"/>
        <w:gridCol w:w="992"/>
        <w:gridCol w:w="992"/>
        <w:gridCol w:w="1134"/>
        <w:gridCol w:w="992"/>
        <w:gridCol w:w="851"/>
        <w:gridCol w:w="709"/>
        <w:gridCol w:w="711"/>
      </w:tblGrid>
      <w:tr>
        <w:trPr>
          <w:trHeight w:val="35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 </w:t>
            </w:r>
            <w:r>
              <w:rPr>
                <w:sz w:val="16"/>
                <w:szCs w:val="16"/>
                <w:lang w:val="en-US" w:eastAsia="en-US"/>
              </w:rPr>
              <w:t>ст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Подлежало осмотра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p>
            <w:pPr>
              <w:pStyle w:val="Normal"/>
              <w:jc w:val="center"/>
              <w:rPr>
                <w:sz w:val="16"/>
                <w:szCs w:val="16"/>
                <w:lang w:val="en-US" w:eastAsia="en-US"/>
              </w:rPr>
            </w:pPr>
            <w:r>
              <w:rPr>
                <w:sz w:val="16"/>
                <w:szCs w:val="16"/>
                <w:lang w:val="en-US" w:eastAsia="en-US"/>
              </w:rPr>
              <w:t>сельских жите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Осмотрено</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p>
            <w:pPr>
              <w:pStyle w:val="Normal"/>
              <w:jc w:val="center"/>
              <w:rPr>
                <w:sz w:val="16"/>
                <w:szCs w:val="16"/>
                <w:lang w:val="en-US" w:eastAsia="en-US"/>
              </w:rPr>
            </w:pPr>
            <w:r>
              <w:rPr>
                <w:sz w:val="16"/>
                <w:szCs w:val="16"/>
                <w:lang w:val="en-US" w:eastAsia="en-US"/>
              </w:rPr>
              <w:t>сельских жителей</w:t>
            </w:r>
          </w:p>
        </w:tc>
        <w:tc>
          <w:tcPr>
            <w:tcW w:w="63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из числа осмотренных (гр. 5):</w:t>
            </w:r>
          </w:p>
          <w:p>
            <w:pPr>
              <w:pStyle w:val="Normal"/>
              <w:jc w:val="center"/>
              <w:rPr>
                <w:sz w:val="16"/>
                <w:szCs w:val="16"/>
                <w:lang w:val="en-US" w:eastAsia="en-US"/>
              </w:rPr>
            </w:pPr>
            <w:r>
              <w:rPr>
                <w:sz w:val="16"/>
                <w:szCs w:val="16"/>
                <w:lang w:val="en-US" w:eastAsia="en-US"/>
              </w:rPr>
              <w:t>определены группы здоровья</w:t>
            </w:r>
          </w:p>
        </w:tc>
      </w:tr>
      <w:tr>
        <w:trPr>
          <w:trHeight w:val="17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V</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V</w:t>
            </w:r>
          </w:p>
        </w:tc>
      </w:tr>
      <w:tr>
        <w:trPr>
          <w:trHeight w:val="17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86" w:name="z2510_001_03"/>
            <w:bookmarkStart w:id="10487" w:name="z2510_001_03"/>
            <w:bookmarkEnd w:id="10487"/>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88" w:name="z2510_001_04"/>
            <w:bookmarkStart w:id="10489" w:name="z2510_001_04"/>
            <w:bookmarkEnd w:id="1048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90" w:name="z2510_001_05"/>
            <w:bookmarkStart w:id="10491" w:name="z2510_001_05"/>
            <w:bookmarkEnd w:id="10491"/>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92" w:name="z2510_001_06"/>
            <w:bookmarkStart w:id="10493" w:name="z2510_001_06"/>
            <w:bookmarkEnd w:id="104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94" w:name="z2510_001_07"/>
            <w:bookmarkStart w:id="10495" w:name="z2510_001_07"/>
            <w:bookmarkEnd w:id="104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96" w:name="z2510_001_08"/>
            <w:bookmarkStart w:id="10497" w:name="z2510_001_08"/>
            <w:bookmarkEnd w:id="104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498" w:name="z2510_001_09"/>
            <w:bookmarkStart w:id="10499" w:name="z2510_001_09"/>
            <w:bookmarkEnd w:id="104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00" w:name="z2510_001_10"/>
            <w:bookmarkEnd w:id="10500"/>
            <w:r>
              <w:rPr>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01" w:name="z2510_001_11"/>
            <w:bookmarkEnd w:id="10501"/>
            <w:r>
              <w:rPr>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bookmarkStart w:id="10502" w:name="z2510_001_12"/>
            <w:bookmarkStart w:id="10503" w:name="z2510_001_12"/>
            <w:bookmarkEnd w:id="10503"/>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bookmarkStart w:id="10504" w:name="z2510_001_13"/>
            <w:bookmarkStart w:id="10505" w:name="z2510_001_13"/>
            <w:bookmarkEnd w:id="10505"/>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06" w:name="z2510_002_03"/>
            <w:bookmarkStart w:id="10507" w:name="z2510_002_03"/>
            <w:bookmarkEnd w:id="10507"/>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08" w:name="z2510_002_04"/>
            <w:bookmarkStart w:id="10509" w:name="z2510_002_04"/>
            <w:bookmarkEnd w:id="1050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10" w:name="z2510_002_05"/>
            <w:bookmarkStart w:id="10511" w:name="z2510_002_05"/>
            <w:bookmarkEnd w:id="10511"/>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12" w:name="z2510_002_06"/>
            <w:bookmarkStart w:id="10513" w:name="z2510_002_06"/>
            <w:bookmarkEnd w:id="105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14" w:name="z2510_002_07"/>
            <w:bookmarkStart w:id="10515" w:name="z2510_002_07"/>
            <w:bookmarkEnd w:id="105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16" w:name="z2510_002_08"/>
            <w:bookmarkStart w:id="10517" w:name="z2510_002_08"/>
            <w:bookmarkEnd w:id="105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18" w:name="z2510_002_09"/>
            <w:bookmarkStart w:id="10519" w:name="z2510_002_09"/>
            <w:bookmarkEnd w:id="105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20" w:name="z2510_002_10"/>
            <w:bookmarkEnd w:id="10520"/>
            <w:r>
              <w:rPr>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21" w:name="z2510_002_11"/>
            <w:bookmarkEnd w:id="10521"/>
            <w:r>
              <w:rPr>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bookmarkStart w:id="10522" w:name="z2510_002_12"/>
            <w:bookmarkStart w:id="10523" w:name="z2510_002_12"/>
            <w:bookmarkEnd w:id="10523"/>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24" w:name="z2510_002_13"/>
            <w:bookmarkStart w:id="10525" w:name="z2510_002_13"/>
            <w:bookmarkEnd w:id="10525"/>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26" w:name="z2510_003_03"/>
            <w:bookmarkStart w:id="10527" w:name="z2510_003_03"/>
            <w:bookmarkEnd w:id="10527"/>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28" w:name="z2510_003_04"/>
            <w:bookmarkStart w:id="10529" w:name="z2510_003_04"/>
            <w:bookmarkEnd w:id="1052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30" w:name="z2510_003_05"/>
            <w:bookmarkStart w:id="10531" w:name="z2510_003_05"/>
            <w:bookmarkEnd w:id="10531"/>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32" w:name="z2510_003_06"/>
            <w:bookmarkStart w:id="10533" w:name="z2510_003_06"/>
            <w:bookmarkEnd w:id="105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34" w:name="z2510_003_07"/>
            <w:bookmarkStart w:id="10535" w:name="z2510_003_07"/>
            <w:bookmarkEnd w:id="105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36" w:name="z2510_003_08"/>
            <w:bookmarkStart w:id="10537" w:name="z2510_003_08"/>
            <w:bookmarkEnd w:id="105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38" w:name="z2510_003_09"/>
            <w:bookmarkStart w:id="10539" w:name="z2510_003_09"/>
            <w:bookmarkEnd w:id="105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40" w:name="z2510_003_10"/>
            <w:bookmarkEnd w:id="10540"/>
            <w:r>
              <w:rPr>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41" w:name="z2510_003_11"/>
            <w:bookmarkEnd w:id="10541"/>
            <w:r>
              <w:rPr>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bookmarkStart w:id="10542" w:name="z2510_003_12"/>
            <w:bookmarkStart w:id="10543" w:name="z2510_003_12"/>
            <w:bookmarkEnd w:id="10543"/>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44" w:name="z2510_003_13"/>
            <w:bookmarkStart w:id="10545" w:name="z2510_003_13"/>
            <w:bookmarkEnd w:id="10545"/>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46" w:name="z2510_004_03"/>
            <w:bookmarkStart w:id="10547" w:name="z2510_004_03"/>
            <w:bookmarkEnd w:id="10547"/>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48" w:name="z2510_004_04"/>
            <w:bookmarkStart w:id="10549" w:name="z2510_004_04"/>
            <w:bookmarkEnd w:id="1054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50" w:name="z2510_004_05"/>
            <w:bookmarkStart w:id="10551" w:name="z2510_004_05"/>
            <w:bookmarkEnd w:id="10551"/>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52" w:name="z2510_004_06"/>
            <w:bookmarkStart w:id="10553" w:name="z2510_004_06"/>
            <w:bookmarkEnd w:id="105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54" w:name="z2510_004_07"/>
            <w:bookmarkStart w:id="10555" w:name="z2510_004_07"/>
            <w:bookmarkEnd w:id="105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56" w:name="z2510_004_08"/>
            <w:bookmarkStart w:id="10557" w:name="z2510_004_08"/>
            <w:bookmarkEnd w:id="105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58" w:name="z2510_004_09"/>
            <w:bookmarkStart w:id="10559" w:name="z2510_004_09"/>
            <w:bookmarkEnd w:id="105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60" w:name="z2510_004_10"/>
            <w:bookmarkEnd w:id="10560"/>
            <w:r>
              <w:rPr>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61" w:name="z2510_004_11"/>
            <w:bookmarkEnd w:id="10561"/>
            <w:r>
              <w:rPr>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bookmarkStart w:id="10562" w:name="z2510_004_12"/>
            <w:bookmarkStart w:id="10563" w:name="z2510_004_12"/>
            <w:bookmarkEnd w:id="10563"/>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64" w:name="z2510_004_13"/>
            <w:bookmarkStart w:id="10565" w:name="z2510_004_13"/>
            <w:bookmarkEnd w:id="10565"/>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r>
              <w:rPr>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66" w:name="z2510_005_03"/>
            <w:bookmarkStart w:id="10567" w:name="z2510_005_03"/>
            <w:bookmarkEnd w:id="10567"/>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68" w:name="z2510_005_04"/>
            <w:bookmarkStart w:id="10569" w:name="z2510_005_04"/>
            <w:bookmarkEnd w:id="1056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70" w:name="z2510_005_05"/>
            <w:bookmarkStart w:id="10571" w:name="z2510_005_05"/>
            <w:bookmarkEnd w:id="10571"/>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72" w:name="z2510_005_06"/>
            <w:bookmarkStart w:id="10573" w:name="z2510_005_06"/>
            <w:bookmarkEnd w:id="105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74" w:name="z2510_005_07"/>
            <w:bookmarkStart w:id="10575" w:name="z2510_005_07"/>
            <w:bookmarkEnd w:id="105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76" w:name="z2510_005_08"/>
            <w:bookmarkStart w:id="10577" w:name="z2510_005_08"/>
            <w:bookmarkEnd w:id="105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78" w:name="z2510_005_09"/>
            <w:bookmarkStart w:id="10579" w:name="z2510_005_09"/>
            <w:bookmarkEnd w:id="105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80" w:name="z2510_005_10"/>
            <w:bookmarkEnd w:id="10580"/>
            <w:r>
              <w:rPr>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81" w:name="z2510_005_11"/>
            <w:bookmarkEnd w:id="10581"/>
            <w:r>
              <w:rPr>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bookmarkStart w:id="10582" w:name="z2510_005_12"/>
            <w:bookmarkStart w:id="10583" w:name="z2510_005_12"/>
            <w:bookmarkEnd w:id="10583"/>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84" w:name="z2510_005_13"/>
            <w:bookmarkStart w:id="10585" w:name="z2510_005_13"/>
            <w:bookmarkEnd w:id="10585"/>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86" w:name="z2510_006_03"/>
            <w:bookmarkStart w:id="10587" w:name="z2510_006_03"/>
            <w:bookmarkEnd w:id="10587"/>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88" w:name="z2510_006_04"/>
            <w:bookmarkStart w:id="10589" w:name="z2510_006_04"/>
            <w:bookmarkEnd w:id="1058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90" w:name="z2510_006_05"/>
            <w:bookmarkStart w:id="10591" w:name="z2510_006_05"/>
            <w:bookmarkEnd w:id="10591"/>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92" w:name="z2510_006_06"/>
            <w:bookmarkStart w:id="10593" w:name="z2510_006_06"/>
            <w:bookmarkEnd w:id="105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94" w:name="z2510_006_07"/>
            <w:bookmarkStart w:id="10595" w:name="z2510_006_07"/>
            <w:bookmarkEnd w:id="105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96" w:name="z2510_006_08"/>
            <w:bookmarkStart w:id="10597" w:name="z2510_006_08"/>
            <w:bookmarkEnd w:id="105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98" w:name="z2510_006_09"/>
            <w:bookmarkStart w:id="10599" w:name="z2510_006_09"/>
            <w:bookmarkEnd w:id="105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00" w:name="z2510_006_10"/>
            <w:bookmarkStart w:id="10601" w:name="z2510_006_10"/>
            <w:bookmarkEnd w:id="106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02" w:name="z2510_006_11"/>
            <w:bookmarkStart w:id="10603" w:name="z2510_006_11"/>
            <w:bookmarkEnd w:id="1060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604" w:name="z2510_006_12"/>
            <w:bookmarkEnd w:id="10604"/>
            <w:r>
              <w:rPr>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605" w:name="z2510_006_13"/>
            <w:bookmarkEnd w:id="10605"/>
            <w:r>
              <w:rPr>
                <w:bCs/>
                <w:sz w:val="16"/>
                <w:szCs w:val="16"/>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06" w:name="z2510_061_03"/>
            <w:bookmarkStart w:id="10607" w:name="z2510_061_03"/>
            <w:bookmarkEnd w:id="10607"/>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08" w:name="z2510_061_04"/>
            <w:bookmarkStart w:id="10609" w:name="z2510_061_04"/>
            <w:bookmarkEnd w:id="1060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10" w:name="z2510_061_05"/>
            <w:bookmarkStart w:id="10611" w:name="z2510_061_05"/>
            <w:bookmarkEnd w:id="10611"/>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12" w:name="z2510_061_06"/>
            <w:bookmarkStart w:id="10613" w:name="z2510_061_06"/>
            <w:bookmarkEnd w:id="106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14" w:name="z2510_061_07"/>
            <w:bookmarkStart w:id="10615" w:name="z2510_061_07"/>
            <w:bookmarkEnd w:id="106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16" w:name="z2510_061_08"/>
            <w:bookmarkStart w:id="10617" w:name="z2510_061_08"/>
            <w:bookmarkEnd w:id="106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18" w:name="z2510_061_09"/>
            <w:bookmarkStart w:id="10619" w:name="z2510_061_09"/>
            <w:bookmarkEnd w:id="106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20" w:name="z2510_061_10"/>
            <w:bookmarkStart w:id="10621" w:name="z2510_061_10"/>
            <w:bookmarkEnd w:id="106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22" w:name="z2510_061_11"/>
            <w:bookmarkStart w:id="10623" w:name="z2510_061_11"/>
            <w:bookmarkEnd w:id="1062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624" w:name="z2510_061_12"/>
            <w:bookmarkEnd w:id="10624"/>
            <w:r>
              <w:rPr>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625" w:name="z2510_061_13"/>
            <w:bookmarkEnd w:id="10625"/>
            <w:r>
              <w:rPr>
                <w:bCs/>
                <w:sz w:val="16"/>
                <w:szCs w:val="16"/>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26" w:name="z2510_062_03"/>
            <w:bookmarkStart w:id="10627" w:name="z2510_062_03"/>
            <w:bookmarkEnd w:id="10627"/>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28" w:name="z2510_062_04"/>
            <w:bookmarkStart w:id="10629" w:name="z2510_062_04"/>
            <w:bookmarkEnd w:id="1062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30" w:name="z2510_062_05"/>
            <w:bookmarkStart w:id="10631" w:name="z2510_062_05"/>
            <w:bookmarkEnd w:id="10631"/>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32" w:name="z2510_062_06"/>
            <w:bookmarkStart w:id="10633" w:name="z2510_062_06"/>
            <w:bookmarkEnd w:id="106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34" w:name="z2510_062_07"/>
            <w:bookmarkStart w:id="10635" w:name="z2510_062_07"/>
            <w:bookmarkEnd w:id="106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36" w:name="z2510_062_08"/>
            <w:bookmarkStart w:id="10637" w:name="z2510_062_08"/>
            <w:bookmarkEnd w:id="106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38" w:name="z2510_062_09"/>
            <w:bookmarkStart w:id="10639" w:name="z2510_062_09"/>
            <w:bookmarkEnd w:id="106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40" w:name="z2510_062_10"/>
            <w:bookmarkStart w:id="10641" w:name="z2510_062_10"/>
            <w:bookmarkEnd w:id="106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42" w:name="z2510_062_11"/>
            <w:bookmarkStart w:id="10643" w:name="z2510_062_11"/>
            <w:bookmarkEnd w:id="106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644" w:name="z2510_062_12"/>
            <w:bookmarkEnd w:id="10644"/>
            <w:r>
              <w:rPr>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645" w:name="z2510_062_13"/>
            <w:bookmarkEnd w:id="10645"/>
            <w:r>
              <w:rPr>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46" w:name="z2510_621_03"/>
            <w:bookmarkStart w:id="10647" w:name="z2510_621_03"/>
            <w:bookmarkEnd w:id="10647"/>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48" w:name="z2510_621_04"/>
            <w:bookmarkStart w:id="10649" w:name="z2510_621_04"/>
            <w:bookmarkEnd w:id="1064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50" w:name="z2510_621_05"/>
            <w:bookmarkStart w:id="10651" w:name="z2510_621_05"/>
            <w:bookmarkEnd w:id="10651"/>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52" w:name="z2510_621_06"/>
            <w:bookmarkStart w:id="10653" w:name="z2510_621_06"/>
            <w:bookmarkEnd w:id="106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54" w:name="z2510_621_07"/>
            <w:bookmarkStart w:id="10655" w:name="z2510_621_07"/>
            <w:bookmarkEnd w:id="106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56" w:name="z2510_621_08"/>
            <w:bookmarkStart w:id="10657" w:name="z2510_621_08"/>
            <w:bookmarkEnd w:id="106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58" w:name="z2510_621_09"/>
            <w:bookmarkStart w:id="10659" w:name="z2510_621_09"/>
            <w:bookmarkEnd w:id="106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60" w:name="z2510_621_10"/>
            <w:bookmarkStart w:id="10661" w:name="z2510_621_10"/>
            <w:bookmarkEnd w:id="106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62" w:name="z2510_621_11"/>
            <w:bookmarkStart w:id="10663" w:name="z2510_621_11"/>
            <w:bookmarkEnd w:id="1066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664" w:name="z2510_621_12"/>
            <w:bookmarkEnd w:id="10664"/>
            <w:r>
              <w:rPr>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665" w:name="z2510_621_13"/>
            <w:bookmarkEnd w:id="10665"/>
            <w:r>
              <w:rPr>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en-US" w:eastAsia="en-US"/>
              </w:rPr>
            </w:pPr>
            <w:r>
              <w:rPr>
                <w:b/>
                <w:sz w:val="20"/>
                <w:lang w:val="en-US" w:eastAsia="en-US"/>
              </w:rPr>
              <w:t>Всего  (сумма строк 1, 3, 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66" w:name="z2510_007_03"/>
            <w:bookmarkStart w:id="10667" w:name="z2510_007_03"/>
            <w:bookmarkEnd w:id="10667"/>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68" w:name="z2510_007_04"/>
            <w:bookmarkStart w:id="10669" w:name="z2510_007_04"/>
            <w:bookmarkEnd w:id="1066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70" w:name="z2510_007_05"/>
            <w:bookmarkStart w:id="10671" w:name="z2510_007_05"/>
            <w:bookmarkEnd w:id="10671"/>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72" w:name="z2510_007_06"/>
            <w:bookmarkStart w:id="10673" w:name="z2510_007_06"/>
            <w:bookmarkEnd w:id="106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74" w:name="z2510_007_07"/>
            <w:bookmarkStart w:id="10675" w:name="z2510_007_07"/>
            <w:bookmarkEnd w:id="106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76" w:name="z2510_007_08"/>
            <w:bookmarkStart w:id="10677" w:name="z2510_007_08"/>
            <w:bookmarkEnd w:id="106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78" w:name="z2510_007_09"/>
            <w:bookmarkStart w:id="10679" w:name="z2510_007_09"/>
            <w:bookmarkEnd w:id="106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80" w:name="z2510_007_10"/>
            <w:bookmarkStart w:id="10681" w:name="z2510_007_10"/>
            <w:bookmarkEnd w:id="106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82" w:name="z2510_007_11"/>
            <w:bookmarkStart w:id="10683" w:name="z2510_007_11"/>
            <w:bookmarkEnd w:id="1068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84" w:name="z2510_007_12"/>
            <w:bookmarkStart w:id="10685" w:name="z2510_007_12"/>
            <w:bookmarkEnd w:id="10685"/>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86" w:name="z2510_007_13"/>
            <w:bookmarkStart w:id="10687" w:name="z2510_007_13"/>
            <w:bookmarkEnd w:id="10687"/>
          </w:p>
        </w:tc>
      </w:tr>
    </w:tbl>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r>
        <w:br w:type="page"/>
      </w:r>
    </w:p>
    <w:p>
      <w:pPr>
        <w:pStyle w:val="Normal"/>
        <w:jc w:val="center"/>
        <w:rPr>
          <w:b/>
          <w:b/>
          <w:szCs w:val="24"/>
          <w:lang w:val="en-US" w:eastAsia="en-US"/>
        </w:rPr>
      </w:pPr>
      <w:r>
        <w:rPr>
          <w:b/>
          <w:szCs w:val="24"/>
        </w:rPr>
        <w:t>Профилактические осмотры детей в возрасте 15-17 лет с целью сохранения их репродуктивного здоровья</w:t>
      </w:r>
    </w:p>
    <w:p>
      <w:pPr>
        <w:pStyle w:val="Normal"/>
        <w:rPr/>
      </w:pPr>
      <w:r>
        <w:rPr>
          <w:b/>
          <w:sz w:val="20"/>
          <w:lang w:val="en-US" w:eastAsia="en-US"/>
        </w:rPr>
        <w:t xml:space="preserve">(2511)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484" w:type="dxa"/>
        <w:jc w:val="left"/>
        <w:tblInd w:w="-170" w:type="dxa"/>
        <w:tblLayout w:type="fixed"/>
        <w:tblCellMar>
          <w:top w:w="0" w:type="dxa"/>
          <w:left w:w="108" w:type="dxa"/>
          <w:bottom w:w="0" w:type="dxa"/>
          <w:right w:w="108" w:type="dxa"/>
        </w:tblCellMar>
      </w:tblPr>
      <w:tblGrid>
        <w:gridCol w:w="4418"/>
        <w:gridCol w:w="851"/>
        <w:gridCol w:w="1560"/>
        <w:gridCol w:w="1560"/>
        <w:gridCol w:w="1558"/>
        <w:gridCol w:w="1417"/>
        <w:gridCol w:w="1560"/>
        <w:gridCol w:w="1560"/>
      </w:tblGrid>
      <w:tr>
        <w:trPr>
          <w:cantSplit w:val="true"/>
        </w:trPr>
        <w:tc>
          <w:tcPr>
            <w:tcW w:w="441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Подлежало осмотрам</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1558" w:type="dxa"/>
            <w:tcBorders>
              <w:top w:val="single" w:sz="4" w:space="0" w:color="000000"/>
              <w:left w:val="single" w:sz="4" w:space="0" w:color="000000"/>
              <w:right w:val="single" w:sz="4" w:space="0" w:color="000000"/>
            </w:tcBorders>
          </w:tcPr>
          <w:p>
            <w:pPr>
              <w:pStyle w:val="Normal"/>
              <w:snapToGrid w:val="false"/>
              <w:jc w:val="center"/>
              <w:rPr>
                <w:spacing w:val="-2"/>
                <w:sz w:val="20"/>
              </w:rPr>
            </w:pPr>
            <w:r>
              <w:rPr>
                <w:spacing w:val="-2"/>
                <w:sz w:val="20"/>
              </w:rPr>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а патология</w:t>
            </w:r>
          </w:p>
        </w:tc>
      </w:tr>
      <w:tr>
        <w:trPr>
          <w:cantSplit w:val="true"/>
        </w:trPr>
        <w:tc>
          <w:tcPr>
            <w:tcW w:w="4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highlight w:val="yellow"/>
              </w:rPr>
            </w:pPr>
            <w:r>
              <w:rPr>
                <w:spacing w:val="-2"/>
                <w:sz w:val="20"/>
                <w:highlight w:val="yellow"/>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58"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Осмотрено</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rPr>
            </w:pPr>
            <w:r>
              <w:rPr>
                <w:b/>
                <w:sz w:val="20"/>
              </w:rPr>
              <w:t>Осмотрено пациентов: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88" w:name="z2511_001_03"/>
            <w:bookmarkStart w:id="10689" w:name="z2511_001_03"/>
            <w:bookmarkEnd w:id="1068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90" w:name="z2511_001_04"/>
            <w:bookmarkStart w:id="10691" w:name="z2511_001_04"/>
            <w:bookmarkEnd w:id="10691"/>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92" w:name="z2511_001_05"/>
            <w:bookmarkStart w:id="10693" w:name="z2511_001_05"/>
            <w:bookmarkEnd w:id="106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94" w:name="z2511_001_06"/>
            <w:bookmarkStart w:id="10695" w:name="z2511_001_06"/>
            <w:bookmarkEnd w:id="1069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96" w:name="z2511_001_07"/>
            <w:bookmarkStart w:id="10697" w:name="z2511_001_07"/>
            <w:bookmarkEnd w:id="1069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98" w:name="z2511_001_08"/>
            <w:bookmarkStart w:id="10699" w:name="z2511_001_08"/>
            <w:bookmarkEnd w:id="10699"/>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 мальчиков (урологом-андролог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00" w:name="z2511_011_03"/>
            <w:bookmarkStart w:id="10701" w:name="z2511_011_03"/>
            <w:bookmarkEnd w:id="1070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02" w:name="z2511_011_04"/>
            <w:bookmarkStart w:id="10703" w:name="z2511_011_04"/>
            <w:bookmarkEnd w:id="10703"/>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04" w:name="z2511_011_05"/>
            <w:bookmarkStart w:id="10705" w:name="z2511_011_05"/>
            <w:bookmarkEnd w:id="1070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06" w:name="z2511_011_06"/>
            <w:bookmarkStart w:id="10707" w:name="z2511_011_06"/>
            <w:bookmarkEnd w:id="1070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08" w:name="z2511_011_07"/>
            <w:bookmarkStart w:id="10709" w:name="z2511_011_07"/>
            <w:bookmarkEnd w:id="1070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10" w:name="z2511_011_08"/>
            <w:bookmarkStart w:id="10711" w:name="z2511_011_08"/>
            <w:bookmarkEnd w:id="10711"/>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девочек (акушером-гинеколог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12" w:name="z2511_012_03"/>
            <w:bookmarkStart w:id="10713" w:name="z2511_012_03"/>
            <w:bookmarkEnd w:id="1071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14" w:name="z2511_012_04"/>
            <w:bookmarkStart w:id="10715" w:name="z2511_012_04"/>
            <w:bookmarkEnd w:id="10715"/>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16" w:name="z2511_012_05"/>
            <w:bookmarkStart w:id="10717" w:name="z2511_012_05"/>
            <w:bookmarkEnd w:id="107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18" w:name="z2511_012_06"/>
            <w:bookmarkStart w:id="10719" w:name="z2511_012_06"/>
            <w:bookmarkEnd w:id="1071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20" w:name="z2511_012_07"/>
            <w:bookmarkStart w:id="10721" w:name="z2511_012_07"/>
            <w:bookmarkEnd w:id="1072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22" w:name="z2511_012_08"/>
            <w:bookmarkStart w:id="10723" w:name="z2511_012_08"/>
            <w:bookmarkEnd w:id="10723"/>
          </w:p>
        </w:tc>
      </w:tr>
    </w:tbl>
    <w:p>
      <w:pPr>
        <w:pStyle w:val="Normal"/>
        <w:rPr>
          <w:b/>
          <w:b/>
          <w:color w:val="FF0000"/>
          <w:sz w:val="16"/>
          <w:szCs w:val="16"/>
          <w:lang w:val="en-US" w:eastAsia="en-US"/>
        </w:rPr>
      </w:pPr>
      <w:r>
        <w:rPr>
          <w:b/>
          <w:color w:val="FF0000"/>
          <w:sz w:val="16"/>
          <w:szCs w:val="16"/>
          <w:lang w:val="en-US" w:eastAsia="en-US"/>
        </w:rPr>
      </w:r>
    </w:p>
    <w:p>
      <w:pPr>
        <w:pStyle w:val="Normal"/>
        <w:rPr/>
      </w:pPr>
      <w:r>
        <w:rPr>
          <w:b/>
          <w:color w:val="FF0000"/>
          <w:sz w:val="20"/>
          <w:lang w:val="en-US" w:eastAsia="en-US"/>
        </w:rPr>
        <w:t>(2512)</w:t>
        <w:tab/>
      </w:r>
      <w:r>
        <w:rPr>
          <w:b/>
          <w:sz w:val="20"/>
          <w:lang w:val="en-US" w:eastAsia="en-US"/>
        </w:rPr>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9946" w:type="dxa"/>
        <w:jc w:val="left"/>
        <w:tblInd w:w="-170" w:type="dxa"/>
        <w:tblLayout w:type="fixed"/>
        <w:tblCellMar>
          <w:top w:w="0" w:type="dxa"/>
          <w:left w:w="108" w:type="dxa"/>
          <w:bottom w:w="0" w:type="dxa"/>
          <w:right w:w="108" w:type="dxa"/>
        </w:tblCellMar>
      </w:tblPr>
      <w:tblGrid>
        <w:gridCol w:w="7678"/>
        <w:gridCol w:w="992"/>
        <w:gridCol w:w="1276"/>
      </w:tblGrid>
      <w:tr>
        <w:trPr>
          <w:cantSplit w:val="true"/>
        </w:trPr>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Диспансеризация детей 15-17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24" w:name="z2512_001_03"/>
            <w:bookmarkStart w:id="10725" w:name="z2512_001_03"/>
            <w:bookmarkEnd w:id="10725"/>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26" w:name="z2512_011_03"/>
            <w:bookmarkStart w:id="10727" w:name="z2512_011_03"/>
            <w:bookmarkEnd w:id="10727"/>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28" w:name="z2512_002_03"/>
            <w:bookmarkStart w:id="10729" w:name="z2512_002_03"/>
            <w:bookmarkEnd w:id="10729"/>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30" w:name="z2512_021_03"/>
            <w:bookmarkStart w:id="10731" w:name="z2512_021_03"/>
            <w:bookmarkEnd w:id="10731"/>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32" w:name="z2512_003_03"/>
            <w:bookmarkStart w:id="10733" w:name="z2512_003_03"/>
            <w:bookmarkEnd w:id="10733"/>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34" w:name="z2512_031_03"/>
            <w:bookmarkStart w:id="10735" w:name="z2512_031_03"/>
            <w:bookmarkEnd w:id="10735"/>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36" w:name="z2512_004_03"/>
            <w:bookmarkStart w:id="10737" w:name="z2512_004_03"/>
            <w:bookmarkEnd w:id="10737"/>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38" w:name="z2512_041_03"/>
            <w:bookmarkStart w:id="10739" w:name="z2512_041_03"/>
            <w:bookmarkEnd w:id="10739"/>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40" w:name="z2512_005_03"/>
            <w:bookmarkStart w:id="10741" w:name="z2512_005_03"/>
            <w:bookmarkEnd w:id="10741"/>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42" w:name="z2512_051_03"/>
            <w:bookmarkStart w:id="10743" w:name="z2512_051_03"/>
            <w:bookmarkEnd w:id="10743"/>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44" w:name="z2512_006_03"/>
            <w:bookmarkStart w:id="10745" w:name="z2512_006_03"/>
            <w:bookmarkEnd w:id="10745"/>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46" w:name="z2512_061_03"/>
            <w:bookmarkStart w:id="10747" w:name="z2512_061_03"/>
            <w:bookmarkEnd w:id="10747"/>
          </w:p>
        </w:tc>
      </w:tr>
      <w:tr>
        <w:trPr/>
        <w:tc>
          <w:tcPr>
            <w:tcW w:w="767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направлено на медицинскую реабилитац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r>
      <w:tr>
        <w:trPr/>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r>
    </w:tbl>
    <w:p>
      <w:pPr>
        <w:pStyle w:val="Normal"/>
        <w:spacing w:before="120" w:after="0"/>
        <w:rPr>
          <w:b/>
          <w:b/>
          <w:sz w:val="20"/>
          <w:lang w:val="en-US"/>
        </w:rPr>
      </w:pPr>
      <w:r>
        <w:rPr>
          <w:b/>
          <w:sz w:val="20"/>
          <w:lang w:val="en-US"/>
        </w:rPr>
      </w:r>
      <w:r>
        <w:br w:type="page"/>
      </w:r>
    </w:p>
    <w:p>
      <w:pPr>
        <w:pStyle w:val="Normal"/>
        <w:rPr/>
      </w:pPr>
      <w:r>
        <w:rPr>
          <w:b/>
          <w:sz w:val="20"/>
          <w:lang w:val="en-US" w:eastAsia="en-US"/>
        </w:rPr>
        <w:t>(2513)</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5264" w:type="dxa"/>
        <w:jc w:val="left"/>
        <w:tblInd w:w="-170" w:type="dxa"/>
        <w:tblLayout w:type="fixed"/>
        <w:tblCellMar>
          <w:top w:w="0" w:type="dxa"/>
          <w:left w:w="108" w:type="dxa"/>
          <w:bottom w:w="0" w:type="dxa"/>
          <w:right w:w="108" w:type="dxa"/>
        </w:tblCellMar>
      </w:tblPr>
      <w:tblGrid>
        <w:gridCol w:w="9521"/>
        <w:gridCol w:w="782"/>
        <w:gridCol w:w="1134"/>
        <w:gridCol w:w="1276"/>
        <w:gridCol w:w="1275"/>
        <w:gridCol w:w="1276"/>
      </w:tblGrid>
      <w:tr>
        <w:trPr>
          <w:cantSplit w:val="true"/>
        </w:trPr>
        <w:tc>
          <w:tcPr>
            <w:tcW w:w="9521"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78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9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7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48" w:name="z2513_001_03"/>
            <w:bookmarkStart w:id="10749" w:name="z2513_001_03"/>
            <w:bookmarkEnd w:id="1074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50" w:name="z2513_001_04"/>
            <w:bookmarkStart w:id="10751" w:name="z2513_001_04"/>
            <w:bookmarkEnd w:id="1075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52" w:name="z2513_001_05"/>
            <w:bookmarkStart w:id="10753" w:name="z2513_001_05"/>
            <w:bookmarkEnd w:id="1075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54" w:name="z2513_001_06"/>
            <w:bookmarkStart w:id="10755" w:name="z2513_001_06"/>
            <w:bookmarkEnd w:id="10755"/>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56" w:name="z2513_011_03"/>
            <w:bookmarkStart w:id="10757" w:name="z2513_011_03"/>
            <w:bookmarkEnd w:id="1075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58" w:name="z2513_011_04"/>
            <w:bookmarkStart w:id="10759" w:name="z2513_011_04"/>
            <w:bookmarkEnd w:id="1075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60" w:name="z2513_011_05"/>
            <w:bookmarkStart w:id="10761" w:name="z2513_011_05"/>
            <w:bookmarkEnd w:id="1076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62" w:name="z2513_011_06"/>
            <w:bookmarkStart w:id="10763" w:name="z2513_011_06"/>
            <w:bookmarkEnd w:id="10763"/>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rPr>
            </w:pPr>
            <w:r>
              <w:rPr>
                <w:sz w:val="20"/>
              </w:rPr>
              <w:t xml:space="preserve">  </w:t>
            </w:r>
            <w:r>
              <w:rPr>
                <w:sz w:val="20"/>
              </w:rPr>
              <w:t>8-14 лет включительно</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64" w:name="z2513_012_03"/>
            <w:bookmarkStart w:id="10765" w:name="z2513_012_03"/>
            <w:bookmarkEnd w:id="107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66" w:name="z2513_012_04"/>
            <w:bookmarkStart w:id="10767" w:name="z2513_012_04"/>
            <w:bookmarkEnd w:id="1076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68" w:name="z2513_012_05"/>
            <w:bookmarkStart w:id="10769" w:name="z2513_012_05"/>
            <w:bookmarkEnd w:id="107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70" w:name="z2513_012_06"/>
            <w:bookmarkStart w:id="10771" w:name="z2513_012_06"/>
            <w:bookmarkEnd w:id="10771"/>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72" w:name="z2513_013_03"/>
            <w:bookmarkStart w:id="10773" w:name="z2513_013_03"/>
            <w:bookmarkEnd w:id="1077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74" w:name="z2513_013_04"/>
            <w:bookmarkStart w:id="10775" w:name="z2513_013_04"/>
            <w:bookmarkEnd w:id="1077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76" w:name="z2513_013_05"/>
            <w:bookmarkStart w:id="10777" w:name="z2513_013_05"/>
            <w:bookmarkEnd w:id="1077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78" w:name="z2513_013_06"/>
            <w:bookmarkStart w:id="10779" w:name="z2513_013_06"/>
            <w:bookmarkEnd w:id="10779"/>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числа осмотренных (стр.1) обследовано:   флюорографически</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80" w:name="z2513_002_03"/>
            <w:bookmarkStart w:id="10781" w:name="z2513_002_03"/>
            <w:bookmarkEnd w:id="1078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82" w:name="z2513_002_04"/>
            <w:bookmarkStart w:id="10783" w:name="z2513_002_04"/>
            <w:bookmarkEnd w:id="1078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84" w:name="z2513_002_05"/>
            <w:bookmarkStart w:id="10785" w:name="z2513_002_05"/>
            <w:bookmarkEnd w:id="1078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86" w:name="z2513_002_06"/>
            <w:bookmarkStart w:id="10787" w:name="z2513_002_06"/>
            <w:bookmarkEnd w:id="10787"/>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бактериоскопически</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88" w:name="z2513_003_03"/>
            <w:bookmarkStart w:id="10789" w:name="z2513_003_03"/>
            <w:bookmarkEnd w:id="1078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90" w:name="z2513_003_04"/>
            <w:bookmarkStart w:id="10791" w:name="z2513_003_04"/>
            <w:bookmarkEnd w:id="1079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92" w:name="z2513_003_05"/>
            <w:bookmarkStart w:id="10793" w:name="z2513_003_05"/>
            <w:bookmarkEnd w:id="1079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94" w:name="z2513_003_06"/>
            <w:bookmarkStart w:id="10795" w:name="z2513_003_06"/>
            <w:bookmarkEnd w:id="10795"/>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pPr>
            <w:r>
              <w:rPr>
                <w:sz w:val="20"/>
              </w:rPr>
              <w:t>Из числа осмотренных детей (стр. 1.1+1.2+1.3) проведены:  иммунодиагностика с применением аллергена бактерий с 2 туберкулиновыми единицами очищенного туберкулина в стандартном разведении</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96" w:name="z2513_004_03"/>
            <w:bookmarkStart w:id="10797" w:name="z2513_004_03"/>
            <w:bookmarkEnd w:id="1079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98" w:name="z2513_004_04"/>
            <w:bookmarkStart w:id="10799" w:name="z2513_004_04"/>
            <w:bookmarkEnd w:id="1079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00" w:name="z2513_004_05"/>
            <w:bookmarkStart w:id="10801" w:name="z2513_004_05"/>
            <w:bookmarkEnd w:id="1080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02" w:name="z2513_004_06"/>
            <w:bookmarkStart w:id="10803" w:name="z2513_004_06"/>
            <w:bookmarkEnd w:id="10803"/>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sz w:val="20"/>
              </w:rPr>
            </w:pPr>
            <w:r>
              <w:rPr>
                <w:sz w:val="20"/>
              </w:rPr>
              <w:t>иммунодиагностика с применением аллергена туберкулезного рекомбинантного в стандартном разведении</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04" w:name="z2513_005_03"/>
            <w:bookmarkStart w:id="10805" w:name="z2513_005_03"/>
            <w:bookmarkEnd w:id="1080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06" w:name="z2513_005_04"/>
            <w:bookmarkStart w:id="10807" w:name="z2513_005_04"/>
            <w:bookmarkEnd w:id="1080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08" w:name="z2513_005_05"/>
            <w:bookmarkStart w:id="10809" w:name="z2513_005_05"/>
            <w:bookmarkEnd w:id="1080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10" w:name="z2513_005_06"/>
            <w:bookmarkStart w:id="10811" w:name="z2513_005_06"/>
            <w:bookmarkEnd w:id="10811"/>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sz w:val="20"/>
              </w:rPr>
            </w:pPr>
            <w:r>
              <w:rPr>
                <w:sz w:val="20"/>
              </w:rPr>
              <w:t>рентгенологическое (флюорографическое) исследование органов грудной клетки</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12" w:name="z2513_006_03"/>
            <w:bookmarkStart w:id="10813" w:name="z2513_006_03"/>
            <w:bookmarkEnd w:id="1081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14" w:name="z2513_006_04"/>
            <w:bookmarkStart w:id="10815" w:name="z2513_006_04"/>
            <w:bookmarkEnd w:id="1081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16" w:name="z2513_006_05"/>
            <w:bookmarkStart w:id="10817" w:name="z2513_006_05"/>
            <w:bookmarkEnd w:id="1081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18" w:name="z2513_006_06"/>
            <w:bookmarkStart w:id="10819" w:name="z2513_006_06"/>
            <w:bookmarkEnd w:id="10819"/>
          </w:p>
        </w:tc>
      </w:tr>
    </w:tbl>
    <w:p>
      <w:pPr>
        <w:pStyle w:val="Normal"/>
        <w:numPr>
          <w:ilvl w:val="0"/>
          <w:numId w:val="13"/>
        </w:numPr>
        <w:spacing w:before="60" w:after="0"/>
        <w:ind w:left="11331" w:hanging="11331"/>
        <w:rPr/>
      </w:pPr>
      <w:r>
        <w:rPr/>
        <w:t>Код по ОКЕИ: человек – 792</w:t>
      </w:r>
    </w:p>
    <w:tbl>
      <w:tblPr>
        <w:tblW w:w="14483" w:type="dxa"/>
        <w:jc w:val="left"/>
        <w:tblInd w:w="-113" w:type="dxa"/>
        <w:tblLayout w:type="fixed"/>
        <w:tblCellMar>
          <w:top w:w="0" w:type="dxa"/>
          <w:left w:w="108" w:type="dxa"/>
          <w:bottom w:w="0" w:type="dxa"/>
          <w:right w:w="108" w:type="dxa"/>
        </w:tblCellMar>
      </w:tblPr>
      <w:tblGrid>
        <w:gridCol w:w="8613"/>
        <w:gridCol w:w="815"/>
        <w:gridCol w:w="1134"/>
        <w:gridCol w:w="1134"/>
        <w:gridCol w:w="1369"/>
        <w:gridCol w:w="1418"/>
      </w:tblGrid>
      <w:tr>
        <w:trPr>
          <w:cantSplit w:val="true"/>
        </w:trPr>
        <w:tc>
          <w:tcPr>
            <w:tcW w:w="8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8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20" w:name="z2514_001_03"/>
            <w:bookmarkStart w:id="10821" w:name="z2514_001_03"/>
            <w:bookmarkEnd w:id="108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22" w:name="z2514_001_04"/>
            <w:bookmarkStart w:id="10823" w:name="z2514_001_04"/>
            <w:bookmarkEnd w:id="10823"/>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24" w:name="z2514_001_05"/>
            <w:bookmarkStart w:id="10825" w:name="z2514_001_05"/>
            <w:bookmarkEnd w:id="1082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26" w:name="z2514_001_06"/>
            <w:bookmarkStart w:id="10827" w:name="z2514_001_06"/>
            <w:bookmarkEnd w:id="1082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из стр.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28" w:name="z2514_002_03"/>
            <w:bookmarkStart w:id="10829" w:name="z2514_002_03"/>
            <w:bookmarkEnd w:id="108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30" w:name="z2514_002_04"/>
            <w:bookmarkStart w:id="10831" w:name="z2514_002_04"/>
            <w:bookmarkEnd w:id="10831"/>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32" w:name="z2514_002_05"/>
            <w:bookmarkStart w:id="10833" w:name="z2514_002_05"/>
            <w:bookmarkEnd w:id="1083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34" w:name="z2514_002_06"/>
            <w:bookmarkStart w:id="10835" w:name="z2514_002_06"/>
            <w:bookmarkEnd w:id="1083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36" w:name="z2514_003_03"/>
            <w:bookmarkStart w:id="10837" w:name="z2514_003_03"/>
            <w:bookmarkEnd w:id="108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38" w:name="z2514_003_04"/>
            <w:bookmarkStart w:id="10839" w:name="z2514_003_04"/>
            <w:bookmarkEnd w:id="10839"/>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40" w:name="z2514_003_05"/>
            <w:bookmarkStart w:id="10841" w:name="z2514_003_05"/>
            <w:bookmarkEnd w:id="108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42" w:name="z2514_003_06"/>
            <w:bookmarkStart w:id="10843" w:name="z2514_003_06"/>
            <w:bookmarkEnd w:id="1084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44" w:name="z2514_004_03"/>
            <w:bookmarkStart w:id="10845" w:name="z2514_004_03"/>
            <w:bookmarkEnd w:id="108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46" w:name="z2514_004_04"/>
            <w:bookmarkStart w:id="10847" w:name="z2514_004_04"/>
            <w:bookmarkEnd w:id="10847"/>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48" w:name="z2514_004_05"/>
            <w:bookmarkStart w:id="10849" w:name="z2514_004_05"/>
            <w:bookmarkEnd w:id="1084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50" w:name="z2514_004_06"/>
            <w:bookmarkStart w:id="10851" w:name="z2514_004_06"/>
            <w:bookmarkEnd w:id="1085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рофилактических осмотрах) отдельных </w:t>
            </w:r>
          </w:p>
          <w:p>
            <w:pPr>
              <w:pStyle w:val="Normal"/>
              <w:ind w:left="1701" w:hanging="0"/>
              <w:rPr>
                <w:sz w:val="20"/>
              </w:rPr>
            </w:pPr>
            <w:r>
              <w:rPr>
                <w:sz w:val="20"/>
              </w:rPr>
              <w:t xml:space="preserve">контингентов населения (кроме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52" w:name="z2514_005_03"/>
            <w:bookmarkStart w:id="10853" w:name="z2514_005_03"/>
            <w:bookmarkEnd w:id="108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54" w:name="z2514_005_04"/>
            <w:bookmarkStart w:id="10855" w:name="z2514_005_04"/>
            <w:bookmarkEnd w:id="10855"/>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56" w:name="z2514_005_05"/>
            <w:bookmarkStart w:id="10857" w:name="z2514_005_05"/>
            <w:bookmarkEnd w:id="1085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58" w:name="z2514_005_06"/>
            <w:bookmarkStart w:id="10859" w:name="z2514_005_06"/>
            <w:bookmarkEnd w:id="1085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60" w:name="z2514_006_03"/>
            <w:bookmarkStart w:id="10861" w:name="z2514_006_03"/>
            <w:bookmarkEnd w:id="108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62" w:name="z2514_006_04"/>
            <w:bookmarkStart w:id="10863" w:name="z2514_006_04"/>
            <w:bookmarkEnd w:id="10863"/>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64" w:name="z2514_006_05"/>
            <w:bookmarkStart w:id="10865" w:name="z2514_006_05"/>
            <w:bookmarkEnd w:id="1086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66" w:name="z2514_006_06"/>
            <w:bookmarkStart w:id="10867" w:name="z2514_006_06"/>
            <w:bookmarkEnd w:id="1086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68" w:name="z2514_007_03"/>
            <w:bookmarkStart w:id="10869" w:name="z2514_007_03"/>
            <w:bookmarkEnd w:id="108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70" w:name="z2514_007_04"/>
            <w:bookmarkStart w:id="10871" w:name="z2514_007_04"/>
            <w:bookmarkEnd w:id="10871"/>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72" w:name="z2514_007_05"/>
            <w:bookmarkStart w:id="10873" w:name="z2514_007_05"/>
            <w:bookmarkEnd w:id="1087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74" w:name="z2514_007_06"/>
            <w:bookmarkStart w:id="10875" w:name="z2514_007_06"/>
            <w:bookmarkEnd w:id="1087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843" w:hanging="0"/>
              <w:rPr>
                <w:sz w:val="20"/>
              </w:rPr>
            </w:pP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76" w:name="z2514_008_03"/>
            <w:bookmarkStart w:id="10877" w:name="z2514_008_03"/>
            <w:bookmarkEnd w:id="108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78" w:name="z2514_008_04"/>
            <w:bookmarkStart w:id="10879" w:name="z2514_008_04"/>
            <w:bookmarkEnd w:id="10879"/>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80" w:name="z2514_008_05"/>
            <w:bookmarkStart w:id="10881" w:name="z2514_008_05"/>
            <w:bookmarkEnd w:id="1088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82" w:name="z2514_008_06"/>
            <w:bookmarkStart w:id="10883" w:name="z2514_008_06"/>
            <w:bookmarkEnd w:id="10883"/>
          </w:p>
        </w:tc>
      </w:tr>
    </w:tbl>
    <w:p>
      <w:pPr>
        <w:pStyle w:val="Normal"/>
        <w:rPr>
          <w:b/>
          <w:b/>
          <w:sz w:val="20"/>
        </w:rPr>
      </w:pPr>
      <w:r>
        <w:rPr>
          <w:b/>
          <w:sz w:val="20"/>
        </w:rPr>
      </w:r>
    </w:p>
    <w:p>
      <w:pPr>
        <w:pStyle w:val="Normal"/>
        <w:jc w:val="center"/>
        <w:rPr>
          <w:b/>
          <w:b/>
          <w:sz w:val="20"/>
        </w:rPr>
      </w:pPr>
      <w:r>
        <w:rPr>
          <w:b/>
          <w:sz w:val="20"/>
        </w:rPr>
        <w:t>Медицинское освидетельствование лиц на состояние алкогольного, наркотического и иного токсического опьянения,</w:t>
      </w:r>
    </w:p>
    <w:p>
      <w:pPr>
        <w:pStyle w:val="Normal"/>
        <w:ind w:left="4248" w:firstLine="708"/>
        <w:rPr>
          <w:sz w:val="20"/>
        </w:rPr>
      </w:pPr>
      <w:r>
        <w:rPr>
          <w:b/>
          <w:sz w:val="20"/>
        </w:rPr>
        <w:t>проведенное специалистами медицинских организаций</w:t>
        <w:tab/>
        <w:tab/>
        <w:tab/>
        <w:tab/>
        <w:tab/>
        <w:tab/>
        <w:tab/>
      </w:r>
      <w:r>
        <w:rPr>
          <w:sz w:val="20"/>
        </w:rPr>
        <w:t xml:space="preserve"> </w:t>
      </w:r>
    </w:p>
    <w:p>
      <w:pPr>
        <w:pStyle w:val="Normal"/>
        <w:rPr/>
      </w:pPr>
      <w:r>
        <w:rPr>
          <w:b/>
          <w:sz w:val="20"/>
        </w:rPr>
        <w:t>(2515)</w:t>
        <w:tab/>
        <w:tab/>
        <w:tab/>
        <w:tab/>
        <w:tab/>
        <w:tab/>
        <w:tab/>
        <w:tab/>
        <w:tab/>
        <w:tab/>
        <w:tab/>
        <w:tab/>
        <w:tab/>
        <w:tab/>
        <w:tab/>
        <w:tab/>
      </w:r>
      <w:r>
        <w:rPr>
          <w:sz w:val="20"/>
        </w:rPr>
        <w:t xml:space="preserve">Код по ОКЕИ: человек - </w:t>
      </w:r>
      <w:r>
        <w:rPr/>
        <w:t>792</w:t>
      </w:r>
    </w:p>
    <w:tbl>
      <w:tblPr>
        <w:tblW w:w="14845" w:type="dxa"/>
        <w:jc w:val="left"/>
        <w:tblInd w:w="-19" w:type="dxa"/>
        <w:tblLayout w:type="fixed"/>
        <w:tblCellMar>
          <w:top w:w="0" w:type="dxa"/>
          <w:left w:w="108" w:type="dxa"/>
          <w:bottom w:w="0" w:type="dxa"/>
          <w:right w:w="108" w:type="dxa"/>
        </w:tblCellMar>
      </w:tblPr>
      <w:tblGrid>
        <w:gridCol w:w="5483"/>
        <w:gridCol w:w="737"/>
        <w:gridCol w:w="1591"/>
        <w:gridCol w:w="1337"/>
        <w:gridCol w:w="1339"/>
        <w:gridCol w:w="1576"/>
        <w:gridCol w:w="1338"/>
        <w:gridCol w:w="1444"/>
      </w:tblGrid>
      <w:tr>
        <w:trPr>
          <w:trHeight w:val="149" w:hRule="atLeast"/>
        </w:trPr>
        <w:tc>
          <w:tcPr>
            <w:tcW w:w="5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Наименовани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 xml:space="preserve">№ </w:t>
            </w:r>
            <w:r>
              <w:rPr>
                <w:color w:val="FF0000"/>
                <w:sz w:val="20"/>
              </w:rPr>
              <w:t>стро-ки</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Число лиц, направленных на освидетель-ствование</w:t>
            </w:r>
          </w:p>
        </w:tc>
        <w:tc>
          <w:tcPr>
            <w:tcW w:w="7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Результаты освидетельствования</w:t>
            </w:r>
          </w:p>
        </w:tc>
      </w:tr>
      <w:tr>
        <w:trPr>
          <w:trHeight w:val="168" w:hRule="atLeast"/>
        </w:trPr>
        <w:tc>
          <w:tcPr>
            <w:tcW w:w="5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 xml:space="preserve">установлено: </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опьянение не установлено</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число отказов от освиде-тельствования</w:t>
            </w:r>
          </w:p>
        </w:tc>
      </w:tr>
      <w:tr>
        <w:trPr>
          <w:trHeight w:val="495" w:hRule="atLeast"/>
        </w:trPr>
        <w:tc>
          <w:tcPr>
            <w:tcW w:w="5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алкогольное опьянени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опьянение наркотикам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опьянение ненаркоти-ческими ПАВ</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r>
      <w:tr>
        <w:trPr>
          <w:trHeight w:val="255" w:hRule="atLeast"/>
        </w:trPr>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3</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5</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8</w:t>
            </w:r>
          </w:p>
        </w:tc>
      </w:tr>
      <w:tr>
        <w:trPr>
          <w:trHeight w:val="255" w:hRule="atLeast"/>
        </w:trPr>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color w:val="FF0000"/>
                <w:sz w:val="20"/>
              </w:rPr>
            </w:pPr>
            <w:r>
              <w:rPr>
                <w:b/>
                <w:color w:val="FF0000"/>
                <w:sz w:val="20"/>
              </w:rPr>
              <w:t>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ind w:firstLine="400"/>
              <w:rPr>
                <w:color w:val="FF0000"/>
                <w:sz w:val="20"/>
              </w:rPr>
            </w:pPr>
            <w:r>
              <w:rPr>
                <w:color w:val="FF0000"/>
                <w:sz w:val="20"/>
              </w:rPr>
              <w:t>из них (из стр.01) управляют транспортным  средством</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er"/>
        <w:tabs>
          <w:tab w:val="clear" w:pos="4536"/>
          <w:tab w:val="clear" w:pos="9072"/>
        </w:tabs>
        <w:jc w:val="center"/>
        <w:rPr>
          <w:b/>
          <w:b/>
          <w:lang w:val="en-US" w:eastAsia="en-US"/>
        </w:rPr>
      </w:pPr>
      <w:r>
        <w:br w:type="page"/>
      </w:r>
      <w:r>
        <w:rPr>
          <w:b/>
          <w:lang w:val="en-US" w:eastAsia="en-US"/>
        </w:rPr>
        <w:t>Обязательные предварительные и периодические осмотры, проведенные медицинской организацией</w:t>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явлено подозрений на профессиональ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ли временные/</w:t>
            </w:r>
          </w:p>
          <w:p>
            <w:pPr>
              <w:pStyle w:val="Normal"/>
              <w:jc w:val="center"/>
              <w:rPr>
                <w:sz w:val="18"/>
                <w:szCs w:val="18"/>
              </w:rPr>
            </w:pPr>
            <w:r>
              <w:rPr>
                <w:sz w:val="18"/>
                <w:szCs w:val="18"/>
              </w:rPr>
              <w:t>постоянные медицинские противопоказания к работ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дополнительном обследовании 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амбулаторном/</w:t>
            </w:r>
          </w:p>
          <w:p>
            <w:pPr>
              <w:pStyle w:val="Normal"/>
              <w:jc w:val="center"/>
              <w:rPr>
                <w:sz w:val="18"/>
                <w:szCs w:val="18"/>
              </w:rPr>
            </w:pPr>
            <w:r>
              <w:rPr>
                <w:sz w:val="18"/>
                <w:szCs w:val="18"/>
              </w:rPr>
              <w:t>стационарном обследовании 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884" w:name="z2516_001_03"/>
            <w:bookmarkStart w:id="10885" w:name="z2516_001_03"/>
            <w:bookmarkEnd w:id="1088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86" w:name="z2516_001_04"/>
            <w:bookmarkStart w:id="10887" w:name="z2516_001_04"/>
            <w:bookmarkEnd w:id="1088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88" w:name="z2516_001_05"/>
            <w:bookmarkStart w:id="10889" w:name="z2516_001_05"/>
            <w:bookmarkEnd w:id="1088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90" w:name="z2516_001_06"/>
            <w:bookmarkStart w:id="10891" w:name="z2516_001_06"/>
            <w:bookmarkEnd w:id="10891"/>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92" w:name="z2516_001_07"/>
            <w:bookmarkStart w:id="10893" w:name="z2516_001_07"/>
            <w:bookmarkEnd w:id="10893"/>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94" w:name="z2516_001_08"/>
            <w:bookmarkStart w:id="10895" w:name="z2516_001_08"/>
            <w:bookmarkEnd w:id="10895"/>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96" w:name="z2516_001_09"/>
            <w:bookmarkStart w:id="10897" w:name="z2516_001_09"/>
            <w:bookmarkEnd w:id="10897"/>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из них: </w:t>
            </w:r>
          </w:p>
          <w:p>
            <w:pPr>
              <w:pStyle w:val="Normal"/>
              <w:ind w:left="142" w:hanging="0"/>
              <w:rPr>
                <w:sz w:val="18"/>
                <w:szCs w:val="18"/>
              </w:rPr>
            </w:pPr>
            <w:r>
              <w:rPr>
                <w:sz w:val="18"/>
                <w:szCs w:val="18"/>
              </w:rPr>
              <w:t>работники, занятые на тяжелой работе и на работах с вредными и (или) опасными условиями труд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898" w:name="z2516_011_03"/>
            <w:bookmarkStart w:id="10899" w:name="z2516_011_03"/>
            <w:bookmarkEnd w:id="1089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00" w:name="z2516_011_04"/>
            <w:bookmarkStart w:id="10901" w:name="z2516_011_04"/>
            <w:bookmarkEnd w:id="1090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02" w:name="z2516_011_05"/>
            <w:bookmarkStart w:id="10903" w:name="z2516_011_05"/>
            <w:bookmarkEnd w:id="1090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04" w:name="z2516_011_06"/>
            <w:bookmarkStart w:id="10905" w:name="z2516_011_06"/>
            <w:bookmarkEnd w:id="10905"/>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06" w:name="z2516_011_07"/>
            <w:bookmarkStart w:id="10907" w:name="z2516_011_07"/>
            <w:bookmarkEnd w:id="10907"/>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08" w:name="z2516_011_08"/>
            <w:bookmarkStart w:id="10909" w:name="z2516_011_08"/>
            <w:bookmarkEnd w:id="10909"/>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10" w:name="z2516_011_09"/>
            <w:bookmarkStart w:id="10911" w:name="z2516_011_09"/>
            <w:bookmarkEnd w:id="10911"/>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912" w:name="z2516_012_03"/>
            <w:bookmarkStart w:id="10913" w:name="z2516_012_03"/>
            <w:bookmarkEnd w:id="1091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14" w:name="z2516_012_04"/>
            <w:bookmarkStart w:id="10915" w:name="z2516_012_04"/>
            <w:bookmarkEnd w:id="1091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16" w:name="z2516_012_05"/>
            <w:bookmarkStart w:id="10917" w:name="z2516_012_05"/>
            <w:bookmarkEnd w:id="1091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18" w:name="z2516_012_06"/>
            <w:bookmarkStart w:id="10919" w:name="z2516_012_06"/>
            <w:bookmarkEnd w:id="10919"/>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20" w:name="z2516_012_07"/>
            <w:bookmarkStart w:id="10921" w:name="z2516_012_07"/>
            <w:bookmarkEnd w:id="10921"/>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22" w:name="z2516_012_08"/>
            <w:bookmarkStart w:id="10923" w:name="z2516_012_08"/>
            <w:bookmarkEnd w:id="10923"/>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24" w:name="z2516_012_09"/>
            <w:bookmarkStart w:id="10925" w:name="z2516_012_09"/>
            <w:bookmarkEnd w:id="10925"/>
          </w:p>
        </w:tc>
      </w:tr>
    </w:tbl>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b/>
          <w:b/>
        </w:rPr>
      </w:pPr>
      <w:r>
        <w:rPr>
          <w:b/>
        </w:rPr>
        <w:t>7. Диспансерное наблюдение инвалидов и участников Великой Отечественной войны и воинов-интернационалистов</w:t>
      </w:r>
    </w:p>
    <w:p>
      <w:pPr>
        <w:pStyle w:val="Normal"/>
        <w:rPr/>
      </w:pPr>
      <w:r>
        <w:rPr>
          <w:b/>
          <w:sz w:val="20"/>
        </w:rPr>
        <w:t xml:space="preserve"> </w:t>
      </w:r>
      <w:r>
        <w:rPr>
          <w:b/>
          <w:sz w:val="20"/>
        </w:rPr>
        <w:t>(2600)</w:t>
      </w:r>
      <w:r>
        <w:rPr>
          <w:sz w:val="20"/>
        </w:rPr>
        <w:tab/>
        <w:tab/>
        <w:tab/>
        <w:tab/>
        <w:tab/>
        <w:tab/>
        <w:tab/>
        <w:tab/>
        <w:tab/>
        <w:tab/>
        <w:tab/>
        <w:tab/>
        <w:tab/>
        <w:tab/>
        <w:t xml:space="preserve">     Код по ОКЕИ: чело</w:t>
      </w:r>
      <w:r>
        <w:rPr/>
        <w:t>век - 792</w:t>
      </w:r>
    </w:p>
    <w:tbl>
      <w:tblPr>
        <w:tblW w:w="13008" w:type="dxa"/>
        <w:jc w:val="left"/>
        <w:tblInd w:w="-113" w:type="dxa"/>
        <w:tblLayout w:type="fixed"/>
        <w:tblCellMar>
          <w:top w:w="0" w:type="dxa"/>
          <w:left w:w="108" w:type="dxa"/>
          <w:bottom w:w="0" w:type="dxa"/>
          <w:right w:w="108" w:type="dxa"/>
        </w:tblCellMar>
      </w:tblPr>
      <w:tblGrid>
        <w:gridCol w:w="6062"/>
        <w:gridCol w:w="1134"/>
        <w:gridCol w:w="1890"/>
        <w:gridCol w:w="1890"/>
        <w:gridCol w:w="2032"/>
      </w:tblGrid>
      <w:tr>
        <w:trPr>
          <w:tblHeader w:val="true"/>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 </w:t>
            </w:r>
            <w:r>
              <w:rPr>
                <w:sz w:val="18"/>
                <w:szCs w:val="18"/>
                <w:lang w:val="en-US" w:eastAsia="en-US"/>
              </w:rPr>
              <w:t>строк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Участники ВОВ </w:t>
              <w:br/>
              <w:t>(кроме И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Инвалиды ВО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оины-</w:t>
            </w:r>
          </w:p>
          <w:p>
            <w:pPr>
              <w:pStyle w:val="Normal"/>
              <w:spacing w:lineRule="exact" w:line="220"/>
              <w:jc w:val="center"/>
              <w:rPr>
                <w:sz w:val="18"/>
                <w:szCs w:val="18"/>
              </w:rPr>
            </w:pPr>
            <w:r>
              <w:rPr>
                <w:sz w:val="18"/>
                <w:szCs w:val="18"/>
                <w:lang w:val="en-US" w:eastAsia="en-US"/>
              </w:rPr>
              <w:t>интернационалисты</w:t>
            </w:r>
          </w:p>
        </w:tc>
      </w:tr>
      <w:tr>
        <w:trPr>
          <w:tblHeader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26" w:name="z2600_001_03"/>
            <w:bookmarkStart w:id="10927" w:name="z2600_001_03"/>
            <w:bookmarkEnd w:id="10927"/>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28" w:name="z2600_001_04"/>
            <w:bookmarkStart w:id="10929" w:name="z2600_001_04"/>
            <w:bookmarkEnd w:id="1092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30" w:name="z2600_001_05"/>
            <w:bookmarkStart w:id="10931" w:name="z2600_001_05"/>
            <w:bookmarkEnd w:id="1093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Вновь взято под диспансерное наблюдение в отчетном го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32" w:name="z2600_002_03"/>
            <w:bookmarkStart w:id="10933" w:name="z2600_002_03"/>
            <w:bookmarkEnd w:id="10933"/>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34" w:name="z2600_002_04"/>
            <w:bookmarkStart w:id="10935" w:name="z2600_002_04"/>
            <w:bookmarkEnd w:id="1093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36" w:name="z2600_002_05"/>
            <w:bookmarkStart w:id="10937" w:name="z2600_002_05"/>
            <w:bookmarkEnd w:id="1093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нято с диспансерного наблюдения в течении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38" w:name="z2600_003_03"/>
            <w:bookmarkStart w:id="10939" w:name="z2600_003_03"/>
            <w:bookmarkEnd w:id="10939"/>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40" w:name="z2600_003_04"/>
            <w:bookmarkStart w:id="10941" w:name="z2600_003_04"/>
            <w:bookmarkEnd w:id="1094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42" w:name="z2600_003_05"/>
            <w:bookmarkStart w:id="10943" w:name="z2600_003_05"/>
            <w:bookmarkEnd w:id="1094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из них:</w:t>
            </w:r>
          </w:p>
          <w:p>
            <w:pPr>
              <w:pStyle w:val="Normal"/>
              <w:spacing w:lineRule="exact" w:line="220"/>
              <w:ind w:left="170" w:hanging="0"/>
              <w:rPr>
                <w:sz w:val="18"/>
                <w:szCs w:val="18"/>
              </w:rPr>
            </w:pPr>
            <w:r>
              <w:rPr>
                <w:sz w:val="18"/>
                <w:szCs w:val="18"/>
                <w:lang w:val="en-US" w:eastAsia="en-US"/>
              </w:rPr>
              <w:t>выеха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44" w:name="z2600_004_03"/>
            <w:bookmarkStart w:id="10945" w:name="z2600_004_03"/>
            <w:bookmarkEnd w:id="10945"/>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46" w:name="z2600_004_04"/>
            <w:bookmarkStart w:id="10947" w:name="z2600_004_04"/>
            <w:bookmarkEnd w:id="1094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48" w:name="z2600_004_05"/>
            <w:bookmarkStart w:id="10949" w:name="z2600_004_05"/>
            <w:bookmarkEnd w:id="1094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rPr>
            </w:pPr>
            <w:r>
              <w:rPr>
                <w:sz w:val="18"/>
                <w:szCs w:val="18"/>
                <w:lang w:val="en-US" w:eastAsia="en-US"/>
              </w:rPr>
              <w:t>умер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50" w:name="z2600_005_03"/>
            <w:bookmarkStart w:id="10951" w:name="z2600_005_03"/>
            <w:bookmarkEnd w:id="10951"/>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52" w:name="z2600_005_04"/>
            <w:bookmarkStart w:id="10953" w:name="z2600_005_04"/>
            <w:bookmarkEnd w:id="1095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54" w:name="z2600_005_05"/>
            <w:bookmarkStart w:id="10955" w:name="z2600_005_05"/>
            <w:bookmarkEnd w:id="1095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конец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56" w:name="z2600_006_03"/>
            <w:bookmarkStart w:id="10957" w:name="z2600_006_03"/>
            <w:bookmarkEnd w:id="10957"/>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58" w:name="z2600_006_04"/>
            <w:bookmarkStart w:id="10959" w:name="z2600_006_04"/>
            <w:bookmarkEnd w:id="1095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60" w:name="z2600_006_05"/>
            <w:bookmarkStart w:id="10961" w:name="z2600_006_05"/>
            <w:bookmarkEnd w:id="1096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в том числе по группам инвалидности:</w:t>
            </w:r>
          </w:p>
          <w:p>
            <w:pPr>
              <w:pStyle w:val="Normal"/>
              <w:spacing w:lineRule="exact" w:line="220"/>
              <w:ind w:left="170" w:hanging="0"/>
              <w:rPr>
                <w:sz w:val="18"/>
                <w:szCs w:val="18"/>
                <w:lang w:val="en-US"/>
              </w:rPr>
            </w:pPr>
            <w:r>
              <w:rPr>
                <w:sz w:val="18"/>
                <w:szCs w:val="18"/>
                <w:lang w:val="en-US" w:eastAsia="en-US"/>
              </w:rPr>
              <w: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bookmarkStart w:id="10962" w:name="z2600_007_03"/>
            <w:bookmarkStart w:id="10963" w:name="z2600_007_03"/>
            <w:bookmarkEnd w:id="10963"/>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64" w:name="z2600_007_04"/>
            <w:bookmarkStart w:id="10965" w:name="z2600_007_04"/>
            <w:bookmarkEnd w:id="1096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66" w:name="z2600_007_05"/>
            <w:bookmarkStart w:id="10967" w:name="z2600_007_05"/>
            <w:bookmarkEnd w:id="1096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bookmarkStart w:id="10968" w:name="z2600_008_03"/>
            <w:bookmarkStart w:id="10969" w:name="z2600_008_03"/>
            <w:bookmarkEnd w:id="10969"/>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70" w:name="z2600_008_04"/>
            <w:bookmarkStart w:id="10971" w:name="z2600_008_04"/>
            <w:bookmarkEnd w:id="1097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72" w:name="z2600_008_05"/>
            <w:bookmarkStart w:id="10973" w:name="z2600_008_05"/>
            <w:bookmarkEnd w:id="1097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74" w:name="z2600_009_03"/>
            <w:bookmarkStart w:id="10975" w:name="z2600_009_03"/>
            <w:bookmarkEnd w:id="10975"/>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76" w:name="z2600_009_04"/>
            <w:bookmarkStart w:id="10977" w:name="z2600_009_04"/>
            <w:bookmarkEnd w:id="1097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78" w:name="z2600_009_05"/>
            <w:bookmarkStart w:id="10979" w:name="z2600_009_05"/>
            <w:bookmarkEnd w:id="1097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Охвачено комплексными медицинскими осмотрами  (из стр.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80" w:name="z2600_010_03"/>
            <w:bookmarkStart w:id="10981" w:name="z2600_010_03"/>
            <w:bookmarkEnd w:id="10981"/>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82" w:name="z2600_010_04"/>
            <w:bookmarkStart w:id="10983" w:name="z2600_010_04"/>
            <w:bookmarkEnd w:id="1098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84" w:name="z2600_010_05"/>
            <w:bookmarkStart w:id="10985" w:name="z2600_010_05"/>
            <w:bookmarkEnd w:id="1098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Нуждались в стационарном леч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86" w:name="z2600_011_03"/>
            <w:bookmarkStart w:id="10987" w:name="z2600_011_03"/>
            <w:bookmarkEnd w:id="10987"/>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88" w:name="z2600_011_04"/>
            <w:bookmarkStart w:id="10989" w:name="z2600_011_04"/>
            <w:bookmarkEnd w:id="1098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90" w:name="z2600_011_05"/>
            <w:bookmarkStart w:id="10991" w:name="z2600_011_05"/>
            <w:bookmarkEnd w:id="1099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тационарное лечение из числа нуждавшихся (стр.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92" w:name="z2600_012_03"/>
            <w:bookmarkStart w:id="10993" w:name="z2600_012_03"/>
            <w:bookmarkEnd w:id="10993"/>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94" w:name="z2600_012_04"/>
            <w:bookmarkStart w:id="10995" w:name="z2600_012_04"/>
            <w:bookmarkEnd w:id="1099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96" w:name="z2600_012_05"/>
            <w:bookmarkStart w:id="10997" w:name="z2600_012_05"/>
            <w:bookmarkEnd w:id="1099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анаторно-курортное леч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98" w:name="z2600_013_03"/>
            <w:bookmarkStart w:id="10999" w:name="z2600_013_03"/>
            <w:bookmarkEnd w:id="10999"/>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000" w:name="z2600_013_04"/>
            <w:bookmarkStart w:id="11001" w:name="z2600_013_04"/>
            <w:bookmarkEnd w:id="1100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002" w:name="z2600_013_05"/>
            <w:bookmarkStart w:id="11003" w:name="z2600_013_05"/>
            <w:bookmarkEnd w:id="11003"/>
          </w:p>
        </w:tc>
      </w:tr>
    </w:tbl>
    <w:p>
      <w:pPr>
        <w:pStyle w:val="Header"/>
        <w:tabs>
          <w:tab w:val="clear" w:pos="4536"/>
          <w:tab w:val="clear" w:pos="9072"/>
        </w:tabs>
        <w:rPr>
          <w:b/>
          <w:b/>
          <w:bCs/>
          <w:sz w:val="16"/>
        </w:rPr>
      </w:pPr>
      <w:r>
        <w:rPr>
          <w:b/>
          <w:bCs/>
          <w:sz w:val="16"/>
        </w:rPr>
      </w:r>
    </w:p>
    <w:p>
      <w:pPr>
        <w:pStyle w:val="Normal"/>
        <w:rPr>
          <w:b/>
          <w:b/>
          <w:sz w:val="22"/>
          <w:szCs w:val="22"/>
        </w:rPr>
      </w:pPr>
      <w:r>
        <w:rPr>
          <w:b/>
          <w:sz w:val="22"/>
          <w:szCs w:val="22"/>
        </w:rPr>
        <w:t xml:space="preserve">(2610) </w:t>
        <w:tab/>
        <w:tab/>
        <w:tab/>
        <w:tab/>
        <w:tab/>
        <w:tab/>
        <w:tab/>
        <w:tab/>
        <w:tab/>
        <w:tab/>
        <w:tab/>
        <w:tab/>
        <w:tab/>
        <w:tab/>
        <w:tab/>
        <w:tab/>
        <w:tab/>
        <w:t>Код по ОКЕИ: человек - 792</w:t>
      </w:r>
    </w:p>
    <w:tbl>
      <w:tblPr>
        <w:tblW w:w="15354" w:type="dxa"/>
        <w:jc w:val="left"/>
        <w:tblInd w:w="-108" w:type="dxa"/>
        <w:tblLayout w:type="fixed"/>
        <w:tblCellMar>
          <w:top w:w="0" w:type="dxa"/>
          <w:left w:w="108" w:type="dxa"/>
          <w:bottom w:w="0" w:type="dxa"/>
          <w:right w:w="108" w:type="dxa"/>
        </w:tblCellMar>
      </w:tblPr>
      <w:tblGrid>
        <w:gridCol w:w="5211"/>
        <w:gridCol w:w="709"/>
        <w:gridCol w:w="851"/>
        <w:gridCol w:w="283"/>
        <w:gridCol w:w="284"/>
        <w:gridCol w:w="1275"/>
        <w:gridCol w:w="1560"/>
        <w:gridCol w:w="1701"/>
        <w:gridCol w:w="3480"/>
      </w:tblGrid>
      <w:tr>
        <w:trPr/>
        <w:tc>
          <w:tcPr>
            <w:tcW w:w="5920" w:type="dxa"/>
            <w:gridSpan w:val="2"/>
            <w:tcBorders/>
          </w:tcPr>
          <w:p>
            <w:pPr>
              <w:pStyle w:val="Normal"/>
              <w:rPr>
                <w:b/>
                <w:b/>
                <w:sz w:val="20"/>
              </w:rPr>
            </w:pPr>
            <w:r>
              <w:rPr>
                <w:sz w:val="20"/>
              </w:rPr>
              <w:t>Состоит инвалидов на учете в медицинской организации: детей   1</w:t>
            </w:r>
          </w:p>
        </w:tc>
        <w:tc>
          <w:tcPr>
            <w:tcW w:w="1418" w:type="dxa"/>
            <w:gridSpan w:val="3"/>
            <w:tcBorders>
              <w:bottom w:val="single" w:sz="4" w:space="0" w:color="000000"/>
            </w:tcBorders>
            <w:vAlign w:val="bottom"/>
          </w:tcPr>
          <w:p>
            <w:pPr>
              <w:pStyle w:val="Normal"/>
              <w:snapToGrid w:val="false"/>
              <w:jc w:val="right"/>
              <w:rPr>
                <w:b/>
                <w:b/>
                <w:bCs/>
                <w:sz w:val="20"/>
              </w:rPr>
            </w:pPr>
            <w:r>
              <w:rPr>
                <w:b/>
                <w:bCs/>
                <w:sz w:val="20"/>
              </w:rPr>
            </w:r>
            <w:bookmarkStart w:id="11004" w:name="z2610_001_01"/>
            <w:bookmarkStart w:id="11005" w:name="z2610_001_01"/>
            <w:bookmarkEnd w:id="11005"/>
          </w:p>
        </w:tc>
        <w:tc>
          <w:tcPr>
            <w:tcW w:w="1275" w:type="dxa"/>
            <w:tcBorders/>
          </w:tcPr>
          <w:p>
            <w:pPr>
              <w:pStyle w:val="Normal"/>
              <w:rPr>
                <w:b/>
                <w:b/>
                <w:sz w:val="20"/>
              </w:rPr>
            </w:pPr>
            <w:r>
              <w:rPr>
                <w:sz w:val="20"/>
              </w:rPr>
              <w:t>, взрослых 2</w:t>
            </w:r>
          </w:p>
        </w:tc>
        <w:tc>
          <w:tcPr>
            <w:tcW w:w="1560" w:type="dxa"/>
            <w:tcBorders>
              <w:bottom w:val="single" w:sz="4" w:space="0" w:color="000000"/>
            </w:tcBorders>
            <w:vAlign w:val="bottom"/>
          </w:tcPr>
          <w:p>
            <w:pPr>
              <w:pStyle w:val="Normal"/>
              <w:snapToGrid w:val="false"/>
              <w:jc w:val="right"/>
              <w:rPr>
                <w:b/>
                <w:b/>
                <w:bCs/>
                <w:sz w:val="20"/>
              </w:rPr>
            </w:pPr>
            <w:r>
              <w:rPr>
                <w:b/>
                <w:bCs/>
                <w:sz w:val="20"/>
              </w:rPr>
            </w:r>
            <w:bookmarkStart w:id="11006" w:name="z2610_001_02"/>
            <w:bookmarkStart w:id="11007" w:name="z2610_001_02"/>
            <w:bookmarkEnd w:id="11007"/>
          </w:p>
        </w:tc>
        <w:tc>
          <w:tcPr>
            <w:tcW w:w="5181" w:type="dxa"/>
            <w:gridSpan w:val="2"/>
            <w:tcBorders/>
          </w:tcPr>
          <w:p>
            <w:pPr>
              <w:pStyle w:val="Normal"/>
              <w:rPr>
                <w:sz w:val="20"/>
              </w:rPr>
            </w:pPr>
            <w:r>
              <w:rPr>
                <w:sz w:val="20"/>
              </w:rPr>
              <w:t>,из них(из стр..2): лиц старше трудоспособного возраста</w:t>
            </w:r>
          </w:p>
        </w:tc>
      </w:tr>
      <w:tr>
        <w:trPr/>
        <w:tc>
          <w:tcPr>
            <w:tcW w:w="5211" w:type="dxa"/>
            <w:tcBorders/>
          </w:tcPr>
          <w:p>
            <w:pPr>
              <w:pStyle w:val="Normal"/>
              <w:rPr>
                <w:b/>
                <w:b/>
                <w:sz w:val="20"/>
              </w:rPr>
            </w:pPr>
            <w:r>
              <w:rPr>
                <w:sz w:val="20"/>
              </w:rPr>
              <w:t xml:space="preserve"> </w:t>
            </w:r>
            <w:r>
              <w:rPr>
                <w:sz w:val="20"/>
              </w:rPr>
              <w:t>(мужчин – 60 лет и старше, женщин – 55 лет и старше)  3</w:t>
            </w:r>
          </w:p>
        </w:tc>
        <w:tc>
          <w:tcPr>
            <w:tcW w:w="1560" w:type="dxa"/>
            <w:gridSpan w:val="2"/>
            <w:tcBorders>
              <w:bottom w:val="single" w:sz="4" w:space="0" w:color="000000"/>
            </w:tcBorders>
            <w:vAlign w:val="bottom"/>
          </w:tcPr>
          <w:p>
            <w:pPr>
              <w:pStyle w:val="Normal"/>
              <w:snapToGrid w:val="false"/>
              <w:jc w:val="right"/>
              <w:rPr>
                <w:b/>
                <w:b/>
                <w:bCs/>
                <w:sz w:val="20"/>
              </w:rPr>
            </w:pPr>
            <w:r>
              <w:rPr>
                <w:b/>
                <w:bCs/>
                <w:sz w:val="20"/>
              </w:rPr>
            </w:r>
            <w:bookmarkStart w:id="11008" w:name="z2610_001_03"/>
            <w:bookmarkStart w:id="11009" w:name="z2610_001_03"/>
            <w:bookmarkEnd w:id="11009"/>
          </w:p>
        </w:tc>
        <w:tc>
          <w:tcPr>
            <w:tcW w:w="8583" w:type="dxa"/>
            <w:gridSpan w:val="6"/>
            <w:tcBorders/>
          </w:tcPr>
          <w:p>
            <w:pPr>
              <w:pStyle w:val="Normal"/>
              <w:rPr>
                <w:b/>
                <w:b/>
                <w:sz w:val="20"/>
              </w:rPr>
            </w:pPr>
            <w:r>
              <w:rPr>
                <w:sz w:val="20"/>
              </w:rPr>
              <w:t xml:space="preserve">;  из общего числа инвалидов, состоящих на учете в медицинской организации,  </w:t>
            </w:r>
          </w:p>
        </w:tc>
      </w:tr>
      <w:tr>
        <w:trPr/>
        <w:tc>
          <w:tcPr>
            <w:tcW w:w="7054" w:type="dxa"/>
            <w:gridSpan w:val="4"/>
            <w:tcBorders/>
          </w:tcPr>
          <w:p>
            <w:pPr>
              <w:pStyle w:val="Normal"/>
              <w:rPr>
                <w:b/>
                <w:b/>
                <w:sz w:val="20"/>
              </w:rPr>
            </w:pPr>
            <w:r>
              <w:rPr>
                <w:sz w:val="20"/>
              </w:rPr>
              <w:t>имеют противопоказания для занятий физической культурой и спортом, всего 4</w:t>
            </w:r>
          </w:p>
        </w:tc>
        <w:tc>
          <w:tcPr>
            <w:tcW w:w="1559" w:type="dxa"/>
            <w:gridSpan w:val="2"/>
            <w:tcBorders>
              <w:bottom w:val="single" w:sz="4" w:space="0" w:color="000000"/>
            </w:tcBorders>
            <w:vAlign w:val="bottom"/>
          </w:tcPr>
          <w:p>
            <w:pPr>
              <w:pStyle w:val="Normal"/>
              <w:snapToGrid w:val="false"/>
              <w:jc w:val="right"/>
              <w:rPr>
                <w:b/>
                <w:b/>
                <w:bCs/>
                <w:sz w:val="20"/>
              </w:rPr>
            </w:pPr>
            <w:r>
              <w:rPr>
                <w:b/>
                <w:bCs/>
                <w:sz w:val="20"/>
              </w:rPr>
            </w:r>
            <w:bookmarkStart w:id="11010" w:name="z2610_001_04"/>
            <w:bookmarkStart w:id="11011" w:name="z2610_001_04"/>
            <w:bookmarkEnd w:id="11011"/>
          </w:p>
        </w:tc>
        <w:tc>
          <w:tcPr>
            <w:tcW w:w="1560" w:type="dxa"/>
            <w:tcBorders/>
          </w:tcPr>
          <w:p>
            <w:pPr>
              <w:pStyle w:val="Normal"/>
              <w:rPr>
                <w:b/>
                <w:b/>
                <w:sz w:val="20"/>
              </w:rPr>
            </w:pPr>
            <w:r>
              <w:rPr>
                <w:sz w:val="20"/>
              </w:rPr>
              <w:t>, из них дети 5</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11012" w:name="z2610_001_05"/>
            <w:bookmarkStart w:id="11013" w:name="z2610_001_05"/>
            <w:bookmarkEnd w:id="11013"/>
          </w:p>
        </w:tc>
        <w:tc>
          <w:tcPr>
            <w:tcW w:w="3480" w:type="dxa"/>
            <w:tcBorders/>
          </w:tcPr>
          <w:p>
            <w:pPr>
              <w:pStyle w:val="Normal"/>
              <w:rPr>
                <w:b/>
                <w:b/>
                <w:sz w:val="20"/>
              </w:rPr>
            </w:pPr>
            <w:r>
              <w:rPr>
                <w:b/>
                <w:sz w:val="20"/>
              </w:rPr>
              <w:t>.</w:t>
            </w:r>
          </w:p>
        </w:tc>
      </w:tr>
    </w:tbl>
    <w:p>
      <w:pPr>
        <w:pStyle w:val="Normal"/>
        <w:rPr>
          <w:b/>
          <w:b/>
          <w:color w:val="FF0000"/>
          <w:sz w:val="22"/>
          <w:szCs w:val="22"/>
        </w:rPr>
      </w:pPr>
      <w:r>
        <w:rPr>
          <w:b/>
          <w:color w:val="FF0000"/>
          <w:sz w:val="22"/>
          <w:szCs w:val="22"/>
        </w:rPr>
      </w:r>
      <w:r>
        <w:br w:type="page"/>
      </w:r>
    </w:p>
    <w:p>
      <w:pPr>
        <w:pStyle w:val="Normal"/>
        <w:rPr>
          <w:b/>
          <w:b/>
          <w:sz w:val="20"/>
        </w:rPr>
      </w:pPr>
      <w:r>
        <w:rPr>
          <w:b/>
          <w:color w:val="FF0000"/>
          <w:sz w:val="20"/>
          <w:szCs w:val="22"/>
        </w:rPr>
        <w:t>(</w:t>
      </w:r>
      <w:r>
        <w:rPr>
          <w:b/>
          <w:sz w:val="20"/>
          <w:szCs w:val="22"/>
        </w:rPr>
        <w:t>2611)</w:t>
      </w:r>
      <w:r>
        <w:rPr>
          <w:b/>
          <w:sz w:val="20"/>
        </w:rPr>
        <w:t xml:space="preserve">                                                                                                            Код по ОКЕИ: человек </w:t>
      </w:r>
      <w:r>
        <w:rPr>
          <w:rFonts w:eastAsia="Symbol" w:cs="Symbol" w:ascii="Symbol" w:hAnsi="Symbol"/>
          <w:b/>
          <w:sz w:val="20"/>
        </w:rPr>
        <w:t></w:t>
      </w:r>
      <w:r>
        <w:rPr>
          <w:b/>
          <w:sz w:val="20"/>
        </w:rPr>
        <w:t xml:space="preserve"> 792</w:t>
      </w:r>
    </w:p>
    <w:tbl>
      <w:tblPr>
        <w:tblW w:w="11988" w:type="dxa"/>
        <w:jc w:val="left"/>
        <w:tblInd w:w="-113" w:type="dxa"/>
        <w:tblLayout w:type="fixed"/>
        <w:tblCellMar>
          <w:top w:w="0" w:type="dxa"/>
          <w:left w:w="108" w:type="dxa"/>
          <w:bottom w:w="0" w:type="dxa"/>
          <w:right w:w="108" w:type="dxa"/>
        </w:tblCellMar>
      </w:tblPr>
      <w:tblGrid>
        <w:gridCol w:w="5070"/>
        <w:gridCol w:w="837"/>
        <w:gridCol w:w="1276"/>
        <w:gridCol w:w="1559"/>
        <w:gridCol w:w="1687"/>
        <w:gridCol w:w="1559"/>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I </w:t>
            </w:r>
            <w:r>
              <w:rPr>
                <w:sz w:val="20"/>
              </w:rPr>
              <w:t>групп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 xml:space="preserve">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I</w:t>
            </w:r>
            <w:r>
              <w:rPr>
                <w:sz w:val="20"/>
              </w:rPr>
              <w:t xml:space="preserve"> групп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лиц впервые признанных инвалидами, всег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14" w:name="z2611_001_03"/>
            <w:bookmarkStart w:id="11015" w:name="z2611_001_03"/>
            <w:bookmarkEnd w:id="1101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16" w:name="z2611_001_04"/>
            <w:bookmarkStart w:id="11017" w:name="z2611_001_04"/>
            <w:bookmarkEnd w:id="11017"/>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18" w:name="z2611_001_05"/>
            <w:bookmarkStart w:id="11019" w:name="z2611_001_05"/>
            <w:bookmarkEnd w:id="1101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20" w:name="z2611_001_06"/>
            <w:bookmarkStart w:id="11021" w:name="z2611_001_06"/>
            <w:bookmarkEnd w:id="11021"/>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ч. взрослых</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22" w:name="z2611_002_03"/>
            <w:bookmarkStart w:id="11023" w:name="z2611_002_03"/>
            <w:bookmarkEnd w:id="1102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24" w:name="z2611_002_04"/>
            <w:bookmarkStart w:id="11025" w:name="z2611_002_04"/>
            <w:bookmarkEnd w:id="11025"/>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26" w:name="z2611_002_05"/>
            <w:bookmarkStart w:id="11027" w:name="z2611_002_05"/>
            <w:bookmarkEnd w:id="1102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28" w:name="z2611_002_06"/>
            <w:bookmarkStart w:id="11029" w:name="z2611_002_06"/>
            <w:bookmarkEnd w:id="11029"/>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30" w:name="z2611_003_03"/>
            <w:bookmarkStart w:id="11031" w:name="z2611_003_03"/>
            <w:bookmarkEnd w:id="1103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32" w:name="z2611_003_04"/>
            <w:bookmarkStart w:id="11033" w:name="z2611_003_04"/>
            <w:bookmarkEnd w:id="11033"/>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34" w:name="z2611_003_05"/>
            <w:bookmarkStart w:id="11035" w:name="z2611_003_05"/>
            <w:bookmarkEnd w:id="1103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36" w:name="z2611_003_06"/>
            <w:bookmarkStart w:id="11037" w:name="z2611_003_06"/>
            <w:bookmarkEnd w:id="11037"/>
          </w:p>
        </w:tc>
      </w:tr>
    </w:tbl>
    <w:p>
      <w:pPr>
        <w:pStyle w:val="Normal"/>
        <w:rPr>
          <w:sz w:val="22"/>
          <w:szCs w:val="22"/>
        </w:rPr>
      </w:pPr>
      <w:r>
        <w:rPr>
          <w:sz w:val="22"/>
          <w:szCs w:val="22"/>
        </w:rPr>
      </w:r>
    </w:p>
    <w:p>
      <w:pPr>
        <w:pStyle w:val="Normal"/>
        <w:rPr/>
      </w:pPr>
      <w:r>
        <w:rPr>
          <w:b/>
          <w:sz w:val="22"/>
          <w:szCs w:val="22"/>
        </w:rPr>
        <w:t xml:space="preserve">   </w:t>
      </w:r>
      <w:r>
        <w:rPr>
          <w:b/>
          <w:sz w:val="22"/>
          <w:szCs w:val="22"/>
        </w:rPr>
        <w:t>(2650)</w:t>
        <w:tab/>
        <w:tab/>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4703" w:type="dxa"/>
        <w:jc w:val="left"/>
        <w:tblInd w:w="-108" w:type="dxa"/>
        <w:tblLayout w:type="fixed"/>
        <w:tblCellMar>
          <w:top w:w="0" w:type="dxa"/>
          <w:left w:w="108" w:type="dxa"/>
          <w:bottom w:w="0" w:type="dxa"/>
          <w:right w:w="108" w:type="dxa"/>
        </w:tblCellMar>
      </w:tblPr>
      <w:tblGrid>
        <w:gridCol w:w="2518"/>
        <w:gridCol w:w="1418"/>
        <w:gridCol w:w="1276"/>
        <w:gridCol w:w="1417"/>
        <w:gridCol w:w="6237"/>
        <w:gridCol w:w="1559"/>
        <w:gridCol w:w="278"/>
      </w:tblGrid>
      <w:tr>
        <w:trPr/>
        <w:tc>
          <w:tcPr>
            <w:tcW w:w="5212" w:type="dxa"/>
            <w:gridSpan w:val="3"/>
            <w:tcBorders/>
            <w:vAlign w:val="bottom"/>
          </w:tcPr>
          <w:p>
            <w:pPr>
              <w:pStyle w:val="Normal"/>
              <w:spacing w:before="120" w:after="0"/>
              <w:rPr>
                <w:b/>
                <w:b/>
                <w:sz w:val="20"/>
              </w:rPr>
            </w:pPr>
            <w:r>
              <w:rPr>
                <w:sz w:val="20"/>
              </w:rPr>
              <w:t xml:space="preserve">Число детей, достигших в отчетном году 1 года, всего  1    </w:t>
            </w:r>
          </w:p>
        </w:tc>
        <w:tc>
          <w:tcPr>
            <w:tcW w:w="1417" w:type="dxa"/>
            <w:tcBorders>
              <w:bottom w:val="single" w:sz="6" w:space="0" w:color="000000"/>
            </w:tcBorders>
            <w:vAlign w:val="bottom"/>
          </w:tcPr>
          <w:p>
            <w:pPr>
              <w:pStyle w:val="Normal"/>
              <w:snapToGrid w:val="false"/>
              <w:spacing w:before="120" w:after="0"/>
              <w:jc w:val="right"/>
              <w:rPr>
                <w:b/>
                <w:b/>
                <w:bCs/>
                <w:sz w:val="20"/>
              </w:rPr>
            </w:pPr>
            <w:r>
              <w:rPr>
                <w:b/>
                <w:bCs/>
                <w:sz w:val="20"/>
              </w:rPr>
            </w:r>
            <w:bookmarkStart w:id="11038" w:name="z2650_001_01"/>
            <w:bookmarkStart w:id="11039" w:name="z2400_001_01"/>
            <w:bookmarkStart w:id="11040" w:name="z2650_001_01"/>
            <w:bookmarkStart w:id="11041" w:name="z2400_001_01"/>
            <w:bookmarkEnd w:id="11040"/>
            <w:bookmarkEnd w:id="11041"/>
          </w:p>
        </w:tc>
        <w:tc>
          <w:tcPr>
            <w:tcW w:w="6237" w:type="dxa"/>
            <w:tcBorders/>
            <w:vAlign w:val="bottom"/>
          </w:tcPr>
          <w:p>
            <w:pPr>
              <w:pStyle w:val="Normal"/>
              <w:spacing w:before="120" w:after="0"/>
              <w:rPr>
                <w:b/>
                <w:b/>
                <w:sz w:val="20"/>
              </w:rPr>
            </w:pPr>
            <w:r>
              <w:rPr>
                <w:b/>
                <w:sz w:val="20"/>
              </w:rPr>
              <w:t>,</w:t>
            </w:r>
            <w:r>
              <w:rPr>
                <w:sz w:val="20"/>
              </w:rPr>
              <w:t xml:space="preserve"> из них находились на грудном вскармливании: от 3 до 6 месяцев   2  </w:t>
            </w:r>
          </w:p>
        </w:tc>
        <w:tc>
          <w:tcPr>
            <w:tcW w:w="1559" w:type="dxa"/>
            <w:tcBorders>
              <w:bottom w:val="single" w:sz="6" w:space="0" w:color="000000"/>
            </w:tcBorders>
            <w:vAlign w:val="bottom"/>
          </w:tcPr>
          <w:p>
            <w:pPr>
              <w:pStyle w:val="Normal"/>
              <w:snapToGrid w:val="false"/>
              <w:spacing w:before="120" w:after="0"/>
              <w:jc w:val="right"/>
              <w:rPr>
                <w:b/>
                <w:b/>
                <w:bCs/>
                <w:sz w:val="20"/>
              </w:rPr>
            </w:pPr>
            <w:r>
              <w:rPr>
                <w:b/>
                <w:bCs/>
                <w:sz w:val="20"/>
              </w:rPr>
            </w:r>
            <w:bookmarkStart w:id="11042" w:name="z2650_001_02"/>
            <w:bookmarkStart w:id="11043" w:name="z2400_001_02"/>
            <w:bookmarkStart w:id="11044" w:name="z2650_001_02"/>
            <w:bookmarkStart w:id="11045" w:name="z2400_001_02"/>
            <w:bookmarkEnd w:id="11044"/>
            <w:bookmarkEnd w:id="11045"/>
          </w:p>
        </w:tc>
        <w:tc>
          <w:tcPr>
            <w:tcW w:w="278" w:type="dxa"/>
            <w:tcBorders/>
            <w:vAlign w:val="bottom"/>
          </w:tcPr>
          <w:p>
            <w:pPr>
              <w:pStyle w:val="Normal"/>
              <w:spacing w:before="120" w:after="0"/>
              <w:rPr>
                <w:b/>
                <w:b/>
                <w:sz w:val="20"/>
              </w:rPr>
            </w:pPr>
            <w:r>
              <w:rPr>
                <w:b/>
                <w:sz w:val="20"/>
              </w:rPr>
              <w:t>,</w:t>
            </w:r>
          </w:p>
        </w:tc>
      </w:tr>
      <w:tr>
        <w:trPr/>
        <w:tc>
          <w:tcPr>
            <w:tcW w:w="2518" w:type="dxa"/>
            <w:tcBorders/>
            <w:vAlign w:val="bottom"/>
          </w:tcPr>
          <w:p>
            <w:pPr>
              <w:pStyle w:val="Normal"/>
              <w:spacing w:before="120" w:after="0"/>
              <w:rPr>
                <w:b/>
                <w:b/>
                <w:sz w:val="20"/>
              </w:rPr>
            </w:pPr>
            <w:r>
              <w:rPr>
                <w:sz w:val="20"/>
              </w:rPr>
              <w:t xml:space="preserve">от 6 месяцев до 1 года  3  </w:t>
            </w:r>
          </w:p>
        </w:tc>
        <w:tc>
          <w:tcPr>
            <w:tcW w:w="1418" w:type="dxa"/>
            <w:tcBorders>
              <w:bottom w:val="single" w:sz="6" w:space="0" w:color="000000"/>
            </w:tcBorders>
            <w:vAlign w:val="bottom"/>
          </w:tcPr>
          <w:p>
            <w:pPr>
              <w:pStyle w:val="Normal"/>
              <w:snapToGrid w:val="false"/>
              <w:spacing w:before="120" w:after="0"/>
              <w:jc w:val="right"/>
              <w:rPr>
                <w:b/>
                <w:b/>
                <w:bCs/>
                <w:sz w:val="20"/>
              </w:rPr>
            </w:pPr>
            <w:r>
              <w:rPr>
                <w:b/>
                <w:bCs/>
                <w:sz w:val="20"/>
              </w:rPr>
            </w:r>
            <w:bookmarkStart w:id="11046" w:name="z2650_001_03"/>
            <w:bookmarkStart w:id="11047" w:name="z2650_001_03"/>
            <w:bookmarkEnd w:id="11047"/>
          </w:p>
        </w:tc>
        <w:tc>
          <w:tcPr>
            <w:tcW w:w="10767" w:type="dxa"/>
            <w:gridSpan w:val="5"/>
            <w:tcBorders/>
            <w:vAlign w:val="bottom"/>
          </w:tcPr>
          <w:p>
            <w:pPr>
              <w:pStyle w:val="Normal"/>
              <w:spacing w:before="120" w:after="0"/>
              <w:rPr>
                <w:b/>
                <w:b/>
                <w:sz w:val="20"/>
              </w:rPr>
            </w:pPr>
            <w:bookmarkStart w:id="11048" w:name="z2400_001_04"/>
            <w:bookmarkEnd w:id="11048"/>
            <w:r>
              <w:rPr>
                <w:b/>
                <w:sz w:val="20"/>
                <w:lang w:val="en-US"/>
              </w:rPr>
              <w:t>.</w:t>
            </w:r>
          </w:p>
        </w:tc>
      </w:tr>
    </w:tbl>
    <w:p>
      <w:pPr>
        <w:pStyle w:val="Normal"/>
        <w:jc w:val="center"/>
        <w:rPr>
          <w:b/>
          <w:b/>
          <w:bCs/>
          <w:szCs w:val="24"/>
        </w:rPr>
      </w:pPr>
      <w:r>
        <w:rPr>
          <w:b/>
          <w:bCs/>
          <w:szCs w:val="24"/>
        </w:rPr>
      </w:r>
    </w:p>
    <w:p>
      <w:pPr>
        <w:pStyle w:val="Normal"/>
        <w:jc w:val="center"/>
        <w:rPr/>
      </w:pPr>
      <w:r>
        <w:rPr>
          <w:b/>
          <w:bCs/>
          <w:szCs w:val="24"/>
        </w:rPr>
        <w:t>8. Работа стоматологического кабинета</w:t>
      </w:r>
    </w:p>
    <w:p>
      <w:pPr>
        <w:pStyle w:val="Normal"/>
        <w:numPr>
          <w:ilvl w:val="0"/>
          <w:numId w:val="11"/>
        </w:numPr>
        <w:rPr>
          <w:sz w:val="22"/>
          <w:szCs w:val="22"/>
        </w:rPr>
      </w:pPr>
      <w:r>
        <w:rPr>
          <w:sz w:val="22"/>
          <w:szCs w:val="22"/>
        </w:rPr>
        <w:t>Коды по ОКЕИ: человек – 792, посещение в смену – 545</w:t>
      </w:r>
    </w:p>
    <w:tbl>
      <w:tblPr>
        <w:tblW w:w="14284" w:type="dxa"/>
        <w:jc w:val="left"/>
        <w:tblInd w:w="-113" w:type="dxa"/>
        <w:tblLayout w:type="fixed"/>
        <w:tblCellMar>
          <w:top w:w="0" w:type="dxa"/>
          <w:left w:w="108" w:type="dxa"/>
          <w:bottom w:w="0" w:type="dxa"/>
          <w:right w:w="108" w:type="dxa"/>
        </w:tblCellMar>
      </w:tblPr>
      <w:tblGrid>
        <w:gridCol w:w="3085"/>
        <w:gridCol w:w="851"/>
        <w:gridCol w:w="1134"/>
        <w:gridCol w:w="1134"/>
        <w:gridCol w:w="1134"/>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lang w:val="en-US" w:eastAsia="en-US"/>
              </w:rPr>
            </w:pPr>
            <w:r>
              <w:rPr>
                <w:sz w:val="18"/>
                <w:szCs w:val="18"/>
                <w:lang w:val="en-US" w:eastAsia="en-US"/>
              </w:rPr>
              <w:t>зубных врачей и</w:t>
            </w:r>
          </w:p>
          <w:p>
            <w:pPr>
              <w:pStyle w:val="Normal"/>
              <w:jc w:val="center"/>
              <w:rPr>
                <w:sz w:val="18"/>
                <w:szCs w:val="18"/>
              </w:rPr>
            </w:pPr>
            <w:r>
              <w:rPr>
                <w:sz w:val="18"/>
                <w:szCs w:val="18"/>
                <w:lang w:val="en-US" w:eastAsia="en-US"/>
              </w:rPr>
              <w:t>гигиенистов стоматологическ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lang w:val="en-US" w:eastAsia="en-US"/>
              </w:rPr>
              <w:t>Вылечено зуб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первичных </w:t>
            </w:r>
            <w:r>
              <w:rPr>
                <w:sz w:val="18"/>
                <w:szCs w:val="18"/>
                <w:vertAlign w:val="superscript"/>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 профилак-тической </w:t>
            </w:r>
          </w:p>
          <w:p>
            <w:pPr>
              <w:pStyle w:val="Normal"/>
              <w:jc w:val="center"/>
              <w:rPr>
                <w:sz w:val="18"/>
                <w:szCs w:val="18"/>
              </w:rPr>
            </w:pPr>
            <w:r>
              <w:rPr>
                <w:sz w:val="18"/>
                <w:szCs w:val="18"/>
              </w:rPr>
              <w:t>и иными  целям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highlight w:val="yellow"/>
              </w:rPr>
            </w:pPr>
            <w:r>
              <w:rPr>
                <w:b/>
                <w:sz w:val="18"/>
                <w:szCs w:val="1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
                <w:b/>
                <w:bCs/>
                <w:sz w:val="22"/>
                <w:szCs w:val="22"/>
                <w:lang w:val="en-US" w:eastAsia="en-US"/>
              </w:rPr>
            </w:pPr>
            <w:r>
              <w:rPr>
                <w:b/>
                <w:bCs/>
                <w:sz w:val="22"/>
                <w:szCs w:val="22"/>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049" w:name="z2700_001_03"/>
            <w:bookmarkStart w:id="11050" w:name="z2700_001_03"/>
            <w:bookmarkEnd w:id="110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51" w:name="z2700_001_04"/>
            <w:bookmarkStart w:id="11052" w:name="z2700_001_04"/>
            <w:bookmarkEnd w:id="110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53" w:name="z2700_001_05"/>
            <w:bookmarkStart w:id="11054" w:name="z2700_001_05"/>
            <w:bookmarkEnd w:id="110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55" w:name="z2700_001_06"/>
            <w:bookmarkStart w:id="11056" w:name="z2700_001_06"/>
            <w:bookmarkEnd w:id="110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57" w:name="z2700_001_07"/>
            <w:bookmarkStart w:id="11058" w:name="z2700_001_07"/>
            <w:bookmarkEnd w:id="1105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59" w:name="z2700_001_08"/>
            <w:bookmarkStart w:id="11060" w:name="z2700_001_08"/>
            <w:bookmarkEnd w:id="110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61" w:name="z2700_001_09"/>
            <w:bookmarkStart w:id="11062" w:name="z2700_001_09"/>
            <w:bookmarkEnd w:id="1106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63" w:name="z2700_001_10"/>
            <w:bookmarkStart w:id="11064" w:name="z2700_001_10"/>
            <w:bookmarkEnd w:id="1106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65" w:name="z2700_001_11"/>
            <w:bookmarkStart w:id="11066" w:name="z2700_001_11"/>
            <w:bookmarkEnd w:id="11066"/>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18"/>
                <w:szCs w:val="18"/>
                <w:lang w:val="en-US" w:eastAsia="en-US"/>
              </w:rPr>
              <w:t xml:space="preserve">   </w:t>
            </w:r>
            <w:r>
              <w:rPr>
                <w:bCs/>
                <w:sz w:val="18"/>
                <w:szCs w:val="18"/>
                <w:lang w:val="en-US" w:eastAsia="en-US"/>
              </w:rPr>
              <w:t>в том числе:</w:t>
            </w:r>
            <w:r>
              <w:rPr>
                <w:b/>
                <w:bCs/>
                <w:sz w:val="18"/>
                <w:szCs w:val="18"/>
                <w:lang w:val="en-US" w:eastAsia="en-US"/>
              </w:rPr>
              <w:t xml:space="preserve"> </w:t>
            </w:r>
            <w:r>
              <w:rPr>
                <w:bCs/>
                <w:sz w:val="18"/>
                <w:szCs w:val="18"/>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067" w:name="z2700_002_03"/>
            <w:bookmarkStart w:id="11068" w:name="z2700_002_03"/>
            <w:bookmarkEnd w:id="110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69" w:name="z2700_002_04"/>
            <w:bookmarkStart w:id="11070" w:name="z2700_002_04"/>
            <w:bookmarkEnd w:id="110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71" w:name="z2700_002_05"/>
            <w:bookmarkStart w:id="11072" w:name="z2700_002_05"/>
            <w:bookmarkEnd w:id="110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73" w:name="z2700_002_06"/>
            <w:bookmarkStart w:id="11074" w:name="z2700_002_06"/>
            <w:bookmarkEnd w:id="110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75" w:name="z2700_002_07"/>
            <w:bookmarkStart w:id="11076" w:name="z2700_002_07"/>
            <w:bookmarkEnd w:id="1107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77" w:name="z2700_002_08"/>
            <w:bookmarkStart w:id="11078" w:name="z2700_002_08"/>
            <w:bookmarkEnd w:id="110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79" w:name="z2700_002_09"/>
            <w:bookmarkStart w:id="11080" w:name="z2700_002_09"/>
            <w:bookmarkEnd w:id="11080"/>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81" w:name="z2700_002_10"/>
            <w:bookmarkStart w:id="11082" w:name="z2700_002_10"/>
            <w:bookmarkEnd w:id="1108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83" w:name="z2700_002_11"/>
            <w:bookmarkStart w:id="11084" w:name="z2700_002_11"/>
            <w:bookmarkEnd w:id="11084"/>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ind w:left="1134" w:hanging="0"/>
              <w:outlineLvl w:val="6"/>
              <w:rPr/>
            </w:pPr>
            <w:r>
              <w:rPr>
                <w:bCs/>
                <w:sz w:val="18"/>
                <w:szCs w:val="18"/>
                <w:lang w:val="en-US" w:eastAsia="en-US"/>
              </w:rPr>
              <w:t>гигиенистами</w:t>
              <w:br/>
              <w:t xml:space="preserve"> стома</w:t>
            </w:r>
            <w:r>
              <w:rPr>
                <w:sz w:val="18"/>
                <w:szCs w:val="18"/>
              </w:rPr>
              <w:t>тологически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085" w:name="z2700_003_03"/>
            <w:bookmarkStart w:id="11086" w:name="z2700_003_03"/>
            <w:bookmarkEnd w:id="110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87" w:name="z2700_003_04"/>
            <w:bookmarkStart w:id="11088" w:name="z2700_003_04"/>
            <w:bookmarkEnd w:id="110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89" w:name="z2700_003_05"/>
            <w:bookmarkStart w:id="11090" w:name="z2700_003_05"/>
            <w:bookmarkEnd w:id="110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91" w:name="z2700_003_06"/>
            <w:bookmarkStart w:id="11092" w:name="z2700_003_06"/>
            <w:bookmarkEnd w:id="110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93" w:name="z2700_003_07"/>
            <w:bookmarkStart w:id="11094" w:name="z2700_003_07"/>
            <w:bookmarkEnd w:id="1109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95" w:name="z2700_003_08"/>
            <w:bookmarkStart w:id="11096" w:name="z2700_003_08"/>
            <w:bookmarkEnd w:id="110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97" w:name="z2700_003_09"/>
            <w:bookmarkStart w:id="11098" w:name="z2700_003_09"/>
            <w:bookmarkEnd w:id="1109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99" w:name="z2700_003_10"/>
            <w:bookmarkStart w:id="11100" w:name="z2700_003_10"/>
            <w:bookmarkEnd w:id="1110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01" w:name="z2700_003_11"/>
            <w:bookmarkStart w:id="11102" w:name="z2700_003_11"/>
            <w:bookmarkEnd w:id="11102"/>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w:t>
              <w:br/>
              <w:t xml:space="preserve">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103" w:name="z2700_004_03"/>
            <w:bookmarkStart w:id="11104" w:name="z2700_004_03"/>
            <w:bookmarkEnd w:id="11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05" w:name="z2700_004_04"/>
            <w:bookmarkStart w:id="11106" w:name="z2700_004_04"/>
            <w:bookmarkEnd w:id="111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07" w:name="z2700_004_05"/>
            <w:bookmarkStart w:id="11108" w:name="z2700_004_05"/>
            <w:bookmarkEnd w:id="111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09" w:name="z2700_004_06"/>
            <w:bookmarkStart w:id="11110" w:name="z2700_004_06"/>
            <w:bookmarkEnd w:id="111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11" w:name="z2700_004_07"/>
            <w:bookmarkStart w:id="11112" w:name="z2700_004_07"/>
            <w:bookmarkEnd w:id="111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13" w:name="z2700_004_08"/>
            <w:bookmarkStart w:id="11114" w:name="z2700_004_08"/>
            <w:bookmarkEnd w:id="111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15" w:name="z2700_004_09"/>
            <w:bookmarkStart w:id="11116" w:name="z2700_004_09"/>
            <w:bookmarkEnd w:id="11116"/>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17" w:name="z2700_004_10"/>
            <w:bookmarkStart w:id="11118" w:name="z2700_004_10"/>
            <w:bookmarkEnd w:id="1111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19" w:name="z2700_004_11"/>
            <w:bookmarkStart w:id="11120" w:name="z2700_004_11"/>
            <w:bookmarkEnd w:id="11120"/>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дети 15-17 лет</w:t>
              <w:br/>
              <w:t>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121" w:name="z2700_005_03"/>
            <w:bookmarkStart w:id="11122" w:name="z2700_005_03"/>
            <w:bookmarkEnd w:id="111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23" w:name="z2700_005_04"/>
            <w:bookmarkStart w:id="11124" w:name="z2700_005_04"/>
            <w:bookmarkEnd w:id="111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25" w:name="z2700_005_05"/>
            <w:bookmarkStart w:id="11126" w:name="z2700_005_05"/>
            <w:bookmarkEnd w:id="111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27" w:name="z2700_005_06"/>
            <w:bookmarkStart w:id="11128" w:name="z2700_005_06"/>
            <w:bookmarkEnd w:id="111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29" w:name="z2700_005_07"/>
            <w:bookmarkStart w:id="11130" w:name="z2700_005_07"/>
            <w:bookmarkEnd w:id="1113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31" w:name="z2700_005_08"/>
            <w:bookmarkStart w:id="11132" w:name="z2700_005_08"/>
            <w:bookmarkEnd w:id="111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33" w:name="z2700_005_09"/>
            <w:bookmarkStart w:id="11134" w:name="z2700_005_09"/>
            <w:bookmarkEnd w:id="11134"/>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35" w:name="z2700_005_10"/>
            <w:bookmarkStart w:id="11136" w:name="z2700_005_10"/>
            <w:bookmarkEnd w:id="1113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37" w:name="z2700_005_11"/>
            <w:bookmarkStart w:id="11138" w:name="z2700_005_11"/>
            <w:bookmarkEnd w:id="11138"/>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139" w:name="z2700_006_03"/>
            <w:bookmarkStart w:id="11140" w:name="z2700_006_03"/>
            <w:bookmarkEnd w:id="111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41" w:name="z2700_006_04"/>
            <w:bookmarkStart w:id="11142" w:name="z2700_006_04"/>
            <w:bookmarkEnd w:id="111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43" w:name="z2700_006_05"/>
            <w:bookmarkStart w:id="11144" w:name="z2700_006_05"/>
            <w:bookmarkEnd w:id="111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45" w:name="z2700_006_06"/>
            <w:bookmarkStart w:id="11146" w:name="z2700_006_06"/>
            <w:bookmarkEnd w:id="111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47" w:name="z2700_006_07"/>
            <w:bookmarkStart w:id="11148" w:name="z2700_006_07"/>
            <w:bookmarkEnd w:id="1114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49" w:name="z2700_006_08"/>
            <w:bookmarkStart w:id="11150" w:name="z2700_006_08"/>
            <w:bookmarkEnd w:id="111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51" w:name="z2700_006_09"/>
            <w:bookmarkStart w:id="11152" w:name="z2700_006_09"/>
            <w:bookmarkEnd w:id="1115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53" w:name="z2700_006_10"/>
            <w:bookmarkStart w:id="11154" w:name="z2700_006_10"/>
            <w:bookmarkEnd w:id="1115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55" w:name="z2700_006_11"/>
            <w:bookmarkStart w:id="11156" w:name="z2700_006_11"/>
            <w:bookmarkEnd w:id="11156"/>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157" w:name="z2700_007_03"/>
            <w:bookmarkStart w:id="11158" w:name="z2700_007_03"/>
            <w:bookmarkEnd w:id="111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59" w:name="z2700_007_04"/>
            <w:bookmarkStart w:id="11160" w:name="z2700_007_04"/>
            <w:bookmarkEnd w:id="111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61" w:name="z2700_007_05"/>
            <w:bookmarkStart w:id="11162" w:name="z2700_007_05"/>
            <w:bookmarkEnd w:id="111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63" w:name="z2700_007_06"/>
            <w:bookmarkStart w:id="11164" w:name="z2700_007_06"/>
            <w:bookmarkEnd w:id="111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65" w:name="z2700_007_07"/>
            <w:bookmarkStart w:id="11166" w:name="z2700_007_07"/>
            <w:bookmarkEnd w:id="1116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67" w:name="z2700_007_08"/>
            <w:bookmarkStart w:id="11168" w:name="z2700_007_08"/>
            <w:bookmarkEnd w:id="111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69" w:name="z2700_007_09"/>
            <w:bookmarkStart w:id="11170" w:name="z2700_007_09"/>
            <w:bookmarkEnd w:id="11170"/>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71" w:name="z2700_007_10"/>
            <w:bookmarkStart w:id="11172" w:name="z2700_007_10"/>
            <w:bookmarkEnd w:id="1117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73" w:name="z2700_007_11"/>
            <w:bookmarkStart w:id="11174" w:name="z2700_007_11"/>
            <w:bookmarkEnd w:id="11174"/>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r>
        <w:br w:type="page"/>
      </w:r>
    </w:p>
    <w:p>
      <w:pPr>
        <w:pStyle w:val="Normal"/>
        <w:rPr>
          <w:sz w:val="18"/>
          <w:szCs w:val="18"/>
        </w:rPr>
      </w:pPr>
      <w:r>
        <w:rPr>
          <w:sz w:val="18"/>
          <w:szCs w:val="18"/>
        </w:rPr>
      </w:r>
    </w:p>
    <w:p>
      <w:pPr>
        <w:pStyle w:val="Normal"/>
        <w:rPr/>
      </w:pPr>
      <w:r>
        <w:rPr>
          <w:b/>
          <w:bCs/>
          <w:sz w:val="22"/>
          <w:szCs w:val="22"/>
        </w:rPr>
        <w:t xml:space="preserve">(2700)  </w:t>
        <w:tab/>
        <w:tab/>
        <w:tab/>
        <w:tab/>
        <w:tab/>
        <w:tab/>
        <w:tab/>
        <w:tab/>
        <w:tab/>
        <w:tab/>
        <w:tab/>
        <w:tab/>
        <w:tab/>
        <w:tab/>
      </w:r>
      <w:r>
        <w:rPr/>
        <w:tab/>
        <w:tab/>
        <w:t>продолжение</w:t>
      </w:r>
    </w:p>
    <w:tbl>
      <w:tblPr>
        <w:tblW w:w="13151" w:type="dxa"/>
        <w:jc w:val="left"/>
        <w:tblInd w:w="-113" w:type="dxa"/>
        <w:tblLayout w:type="fixed"/>
        <w:tblCellMar>
          <w:top w:w="0" w:type="dxa"/>
          <w:left w:w="108" w:type="dxa"/>
          <w:bottom w:w="0" w:type="dxa"/>
          <w:right w:w="108" w:type="dxa"/>
        </w:tblCellMar>
      </w:tblPr>
      <w:tblGrid>
        <w:gridCol w:w="3936"/>
        <w:gridCol w:w="850"/>
        <w:gridCol w:w="1559"/>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szCs w:val="22"/>
              </w:rPr>
            </w:pPr>
            <w:r>
              <w:rPr>
                <w:szCs w:val="22"/>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175" w:name="z2700_001_12"/>
            <w:bookmarkStart w:id="11176" w:name="z2700_001_12"/>
            <w:bookmarkEnd w:id="1117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77" w:name="z2700_001_13"/>
            <w:bookmarkStart w:id="11178" w:name="z2700_001_13"/>
            <w:bookmarkEnd w:id="1117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79" w:name="z2700_001_14"/>
            <w:bookmarkStart w:id="11180" w:name="z2700_001_14"/>
            <w:bookmarkEnd w:id="1118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81" w:name="z2700_001_15"/>
            <w:bookmarkStart w:id="11182" w:name="z2700_001_15"/>
            <w:bookmarkEnd w:id="1118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83" w:name="z2700_001_16"/>
            <w:bookmarkStart w:id="11184" w:name="z2700_001_16"/>
            <w:bookmarkEnd w:id="11184"/>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r>
              <w:rPr>
                <w:b w:val="false"/>
                <w:sz w:val="18"/>
                <w:szCs w:val="18"/>
              </w:rPr>
              <w:t>в том числе: зубными врач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185" w:name="z2700_002_12"/>
            <w:bookmarkStart w:id="11186" w:name="z2700_002_12"/>
            <w:bookmarkEnd w:id="1118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87" w:name="z2700_002_13"/>
            <w:bookmarkStart w:id="11188" w:name="z2700_002_13"/>
            <w:bookmarkEnd w:id="1118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89" w:name="z2700_002_14"/>
            <w:bookmarkStart w:id="11190" w:name="z2700_002_14"/>
            <w:bookmarkEnd w:id="1119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91" w:name="z2700_002_15"/>
            <w:bookmarkStart w:id="11192" w:name="z2700_002_15"/>
            <w:bookmarkEnd w:id="1119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93" w:name="z2700_002_16"/>
            <w:bookmarkStart w:id="11194" w:name="z2700_002_16"/>
            <w:bookmarkEnd w:id="11194"/>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993" w:hanging="0"/>
              <w:rPr>
                <w:b w:val="false"/>
                <w:b w:val="false"/>
                <w:sz w:val="18"/>
                <w:szCs w:val="18"/>
              </w:rPr>
            </w:pPr>
            <w:r>
              <w:rPr>
                <w:b w:val="false"/>
                <w:sz w:val="18"/>
                <w:szCs w:val="18"/>
              </w:rPr>
              <w:t>гигиенистами стоматологически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195" w:name="z2700_003_12"/>
            <w:bookmarkStart w:id="11196" w:name="z2700_003_12"/>
            <w:bookmarkEnd w:id="1119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97" w:name="z2700_003_13"/>
            <w:bookmarkStart w:id="11198" w:name="z2700_003_13"/>
            <w:bookmarkEnd w:id="1119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99" w:name="z2700_003_14"/>
            <w:bookmarkStart w:id="11200" w:name="z2700_003_14"/>
            <w:bookmarkEnd w:id="112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01" w:name="z2700_003_15"/>
            <w:bookmarkStart w:id="11202" w:name="z2700_003_15"/>
            <w:bookmarkEnd w:id="1120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03" w:name="z2700_003_16"/>
            <w:bookmarkStart w:id="11204" w:name="z2700_003_16"/>
            <w:bookmarkEnd w:id="11204"/>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18"/>
                <w:szCs w:val="18"/>
                <w:lang w:val="en-US" w:eastAsia="en-US"/>
              </w:rPr>
            </w:pPr>
            <w:r>
              <w:rPr>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05" w:name="z2700_004_12"/>
            <w:bookmarkStart w:id="11206" w:name="z2700_004_12"/>
            <w:bookmarkEnd w:id="1120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07" w:name="z2700_004_13"/>
            <w:bookmarkStart w:id="11208" w:name="z2700_004_13"/>
            <w:bookmarkEnd w:id="1120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09" w:name="z2700_004_14"/>
            <w:bookmarkStart w:id="11210" w:name="z2700_004_14"/>
            <w:bookmarkEnd w:id="1121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11" w:name="z2700_004_15"/>
            <w:bookmarkStart w:id="11212" w:name="z2700_004_15"/>
            <w:bookmarkEnd w:id="1121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13" w:name="z2700_004_16"/>
            <w:bookmarkStart w:id="11214" w:name="z2700_004_16"/>
            <w:bookmarkEnd w:id="11214"/>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15" w:name="z2700_005_12"/>
            <w:bookmarkStart w:id="11216" w:name="z2700_005_12"/>
            <w:bookmarkEnd w:id="1121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17" w:name="z2700_005_13"/>
            <w:bookmarkStart w:id="11218" w:name="z2700_005_13"/>
            <w:bookmarkEnd w:id="1121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19" w:name="z2700_005_14"/>
            <w:bookmarkStart w:id="11220" w:name="z2700_005_14"/>
            <w:bookmarkEnd w:id="1122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21" w:name="z2700_005_15"/>
            <w:bookmarkStart w:id="11222" w:name="z2700_005_15"/>
            <w:bookmarkEnd w:id="1122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23" w:name="z2700_005_16"/>
            <w:bookmarkStart w:id="11224" w:name="z2700_005_16"/>
            <w:bookmarkEnd w:id="11224"/>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25" w:name="z2700_006_12"/>
            <w:bookmarkStart w:id="11226" w:name="z2700_006_12"/>
            <w:bookmarkEnd w:id="1122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27" w:name="z2700_006_13"/>
            <w:bookmarkStart w:id="11228" w:name="z2700_006_13"/>
            <w:bookmarkEnd w:id="1122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29" w:name="z2700_006_14"/>
            <w:bookmarkStart w:id="11230" w:name="z2700_006_14"/>
            <w:bookmarkEnd w:id="1123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31" w:name="z2700_006_15"/>
            <w:bookmarkStart w:id="11232" w:name="z2700_006_15"/>
            <w:bookmarkEnd w:id="1123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33" w:name="z2700_006_16"/>
            <w:bookmarkStart w:id="11234" w:name="z2700_006_16"/>
            <w:bookmarkEnd w:id="11234"/>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35" w:name="z2700_007_12"/>
            <w:bookmarkStart w:id="11236" w:name="z2700_007_12"/>
            <w:bookmarkEnd w:id="1123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37" w:name="z2700_007_13"/>
            <w:bookmarkStart w:id="11238" w:name="z2700_007_13"/>
            <w:bookmarkEnd w:id="1123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39" w:name="z2700_007_14"/>
            <w:bookmarkStart w:id="11240" w:name="z2700_007_14"/>
            <w:bookmarkEnd w:id="1124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41" w:name="z2700_007_15"/>
            <w:bookmarkStart w:id="11242" w:name="z2700_007_15"/>
            <w:bookmarkEnd w:id="11242"/>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43" w:name="z2700_007_16"/>
            <w:bookmarkStart w:id="11244" w:name="z2700_007_16"/>
            <w:bookmarkEnd w:id="11244"/>
          </w:p>
        </w:tc>
      </w:tr>
    </w:tbl>
    <w:p>
      <w:pPr>
        <w:pStyle w:val="Normal"/>
        <w:rPr>
          <w:vertAlign w:val="superscript"/>
        </w:rPr>
      </w:pPr>
      <w:r>
        <w:rPr>
          <w:vertAlign w:val="superscript"/>
        </w:rPr>
      </w:r>
    </w:p>
    <w:p>
      <w:pPr>
        <w:pStyle w:val="Normal"/>
        <w:rPr>
          <w:sz w:val="22"/>
          <w:vertAlign w:val="superscript"/>
        </w:rPr>
      </w:pPr>
      <w:r>
        <w:rPr>
          <w:sz w:val="22"/>
          <w:vertAlign w:val="superscript"/>
        </w:rPr>
      </w:r>
    </w:p>
    <w:p>
      <w:pPr>
        <w:pStyle w:val="Normal"/>
        <w:rPr>
          <w:sz w:val="22"/>
          <w:szCs w:val="22"/>
        </w:rPr>
      </w:pPr>
      <w:r>
        <w:rPr>
          <w:sz w:val="22"/>
          <w:szCs w:val="22"/>
          <w:vertAlign w:val="superscript"/>
        </w:rPr>
        <w:t xml:space="preserve">  </w:t>
      </w:r>
      <w:r>
        <w:rPr>
          <w:b/>
          <w:sz w:val="22"/>
          <w:szCs w:val="22"/>
        </w:rPr>
        <w:t>(2701)</w:t>
        <w:tab/>
        <w:tab/>
        <w:tab/>
      </w:r>
      <w:r>
        <w:rPr>
          <w:sz w:val="22"/>
          <w:szCs w:val="22"/>
        </w:rPr>
        <w:t xml:space="preserve"> </w:t>
        <w:tab/>
      </w:r>
      <w:r>
        <w:rPr>
          <w:bCs/>
          <w:sz w:val="22"/>
          <w:szCs w:val="22"/>
          <w:lang w:val="en-US" w:eastAsia="en-US"/>
        </w:rPr>
        <w:t>Коды по ОКЕИ: единица – 642, человек – 792</w:t>
      </w:r>
    </w:p>
    <w:tbl>
      <w:tblPr>
        <w:tblW w:w="7962" w:type="dxa"/>
        <w:jc w:val="left"/>
        <w:tblInd w:w="-170" w:type="dxa"/>
        <w:tblLayout w:type="fixed"/>
        <w:tblCellMar>
          <w:top w:w="0" w:type="dxa"/>
          <w:left w:w="108" w:type="dxa"/>
          <w:bottom w:w="0" w:type="dxa"/>
          <w:right w:w="108" w:type="dxa"/>
        </w:tblCellMar>
      </w:tblPr>
      <w:tblGrid>
        <w:gridCol w:w="5694"/>
        <w:gridCol w:w="992"/>
        <w:gridCol w:w="1276"/>
      </w:tblGrid>
      <w:tr>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p>
            <w:pPr>
              <w:pStyle w:val="Normal"/>
              <w:jc w:val="center"/>
              <w:rPr>
                <w:bCs/>
                <w:sz w:val="18"/>
                <w:szCs w:val="18"/>
              </w:rPr>
            </w:pPr>
            <w:r>
              <w:rPr>
                <w:bCs/>
                <w:sz w:val="18"/>
                <w:szCs w:val="18"/>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лиц, получивших зубные протезы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45" w:name="z2701_001_03"/>
            <w:bookmarkStart w:id="11246" w:name="z2701_001_03"/>
            <w:bookmarkEnd w:id="11246"/>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47" w:name="z2701_002_03"/>
            <w:bookmarkStart w:id="11248" w:name="z2701_002_03"/>
            <w:bookmarkEnd w:id="11248"/>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49" w:name="z2701_003_03"/>
            <w:bookmarkStart w:id="11250" w:name="z2701_003_03"/>
            <w:bookmarkEnd w:id="11250"/>
          </w:p>
        </w:tc>
      </w:tr>
    </w:tbl>
    <w:p>
      <w:pPr>
        <w:pStyle w:val="Normal"/>
        <w:rPr>
          <w:szCs w:val="24"/>
          <w:lang w:val="en-US"/>
        </w:rPr>
      </w:pPr>
      <w:r>
        <w:rPr>
          <w:szCs w:val="24"/>
          <w:lang w:val="en-US"/>
        </w:rPr>
      </w:r>
    </w:p>
    <w:p>
      <w:pPr>
        <w:pStyle w:val="Normal"/>
        <w:rPr>
          <w:sz w:val="22"/>
          <w:szCs w:val="22"/>
        </w:rPr>
      </w:pPr>
      <w:r>
        <w:rPr>
          <w:b/>
          <w:sz w:val="22"/>
          <w:szCs w:val="22"/>
        </w:rPr>
        <w:t xml:space="preserve"> </w:t>
      </w:r>
      <w:r>
        <w:rPr>
          <w:b/>
          <w:sz w:val="22"/>
          <w:szCs w:val="22"/>
        </w:rPr>
        <w:t>(2702)</w:t>
        <w:tab/>
        <w:tab/>
        <w:tab/>
        <w:tab/>
        <w:tab/>
        <w:tab/>
      </w:r>
      <w:r>
        <w:rPr>
          <w:sz w:val="22"/>
          <w:szCs w:val="22"/>
        </w:rPr>
        <w:t xml:space="preserve"> </w:t>
      </w:r>
      <w:r>
        <w:rPr>
          <w:bCs/>
          <w:sz w:val="22"/>
          <w:szCs w:val="22"/>
          <w:lang w:val="en-US" w:eastAsia="en-US"/>
        </w:rPr>
        <w:t>Код по ОКЕИ:  человек – 792</w:t>
      </w:r>
    </w:p>
    <w:tbl>
      <w:tblPr>
        <w:tblW w:w="7962" w:type="dxa"/>
        <w:jc w:val="left"/>
        <w:tblInd w:w="-170" w:type="dxa"/>
        <w:tblLayout w:type="fixed"/>
        <w:tblCellMar>
          <w:top w:w="0" w:type="dxa"/>
          <w:left w:w="108" w:type="dxa"/>
          <w:bottom w:w="0" w:type="dxa"/>
          <w:right w:w="108" w:type="dxa"/>
        </w:tblCellMar>
      </w:tblPr>
      <w:tblGrid>
        <w:gridCol w:w="5694"/>
        <w:gridCol w:w="992"/>
        <w:gridCol w:w="1276"/>
      </w:tblGrid>
      <w:tr>
        <w:trPr>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2"/>
              </w:rPr>
            </w:pPr>
            <w:r>
              <w:rPr>
                <w:bCs/>
                <w:sz w:val="18"/>
                <w:szCs w:val="22"/>
              </w:rPr>
              <w:t>№</w:t>
            </w:r>
          </w:p>
          <w:p>
            <w:pPr>
              <w:pStyle w:val="Normal"/>
              <w:jc w:val="center"/>
              <w:rPr>
                <w:b/>
                <w:b/>
                <w:bCs/>
                <w:sz w:val="18"/>
              </w:rPr>
            </w:pPr>
            <w:r>
              <w:rPr>
                <w:bCs/>
                <w:sz w:val="18"/>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Число</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51" w:name="z2702_001_03"/>
            <w:bookmarkStart w:id="11252" w:name="z2702_001_03"/>
            <w:bookmarkEnd w:id="11252"/>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199" w:firstLine="142"/>
              <w:rPr>
                <w:sz w:val="18"/>
              </w:rPr>
            </w:pPr>
            <w:r>
              <w:rPr>
                <w:sz w:val="18"/>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53" w:name="z2702_002_03"/>
            <w:bookmarkStart w:id="11254" w:name="z2702_002_03"/>
            <w:bookmarkEnd w:id="11254"/>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1260" w:firstLine="498"/>
              <w:rPr>
                <w:sz w:val="18"/>
                <w:lang w:val="en-US" w:eastAsia="en-US"/>
              </w:rPr>
            </w:pPr>
            <w:r>
              <w:rPr>
                <w:sz w:val="18"/>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55" w:name="z2702_003_03"/>
            <w:bookmarkStart w:id="11256" w:name="z2702_003_03"/>
            <w:bookmarkEnd w:id="11256"/>
          </w:p>
        </w:tc>
      </w:tr>
    </w:tbl>
    <w:p>
      <w:pPr>
        <w:pStyle w:val="TextBody"/>
        <w:widowContro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2"/>
          <w:szCs w:val="22"/>
        </w:rPr>
      </w:pPr>
      <w:r>
        <w:rPr>
          <w:rFonts w:cs="Times New Roman" w:ascii="Times New Roman" w:hAnsi="Times New Roman"/>
          <w:b/>
          <w:sz w:val="22"/>
          <w:szCs w:val="22"/>
        </w:rPr>
        <w:t>(2704)</w:t>
        <w:tab/>
        <w:tab/>
        <w:tab/>
        <w:tab/>
        <w:tab/>
        <w:tab/>
        <w:tab/>
      </w:r>
      <w:r>
        <w:rPr>
          <w:rFonts w:cs="Times New Roman" w:ascii="Times New Roman" w:hAnsi="Times New Roman"/>
          <w:bCs/>
          <w:sz w:val="22"/>
          <w:szCs w:val="22"/>
          <w:lang w:val="en-US" w:eastAsia="en-US"/>
        </w:rPr>
        <w:t>Коды по ОКЕИ:  человек – 792</w:t>
      </w:r>
    </w:p>
    <w:tbl>
      <w:tblPr>
        <w:tblW w:w="10740" w:type="dxa"/>
        <w:jc w:val="left"/>
        <w:tblInd w:w="-108" w:type="dxa"/>
        <w:tblLayout w:type="fixed"/>
        <w:tblCellMar>
          <w:top w:w="0" w:type="dxa"/>
          <w:left w:w="108" w:type="dxa"/>
          <w:bottom w:w="0" w:type="dxa"/>
          <w:right w:w="108" w:type="dxa"/>
        </w:tblCellMar>
      </w:tblPr>
      <w:tblGrid>
        <w:gridCol w:w="7905"/>
        <w:gridCol w:w="1701"/>
        <w:gridCol w:w="1134"/>
      </w:tblGrid>
      <w:tr>
        <w:trPr/>
        <w:tc>
          <w:tcPr>
            <w:tcW w:w="7905" w:type="dxa"/>
            <w:tcBorders/>
          </w:tcPr>
          <w:p>
            <w:pPr>
              <w:pStyle w:val="Normal"/>
              <w:rPr>
                <w:b/>
                <w:b/>
                <w:sz w:val="20"/>
              </w:rPr>
            </w:pPr>
            <w:r>
              <w:rPr>
                <w:sz w:val="20"/>
              </w:rPr>
              <w:t>Число лиц, получивших профилактическое лечение у гигиениста  стоматологического</w:t>
            </w:r>
            <w:r>
              <w:rPr/>
              <w:t xml:space="preserve"> 1</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11257" w:name="z2704_001_01"/>
            <w:bookmarkStart w:id="11258" w:name="z2704_001_01"/>
            <w:bookmarkEnd w:id="11258"/>
          </w:p>
        </w:tc>
        <w:tc>
          <w:tcPr>
            <w:tcW w:w="1134" w:type="dxa"/>
            <w:tcBorders/>
          </w:tcPr>
          <w:p>
            <w:pPr>
              <w:pStyle w:val="Normal"/>
              <w:rPr>
                <w:b/>
                <w:b/>
                <w:sz w:val="20"/>
              </w:rPr>
            </w:pPr>
            <w:r>
              <w:rPr>
                <w:b/>
                <w:sz w:val="20"/>
              </w:rPr>
              <w:t>.</w:t>
            </w:r>
          </w:p>
        </w:tc>
      </w:tr>
    </w:tbl>
    <w:p>
      <w:pPr>
        <w:pStyle w:val="Normal"/>
        <w:jc w:val="center"/>
        <w:rPr/>
      </w:pPr>
      <w:r>
        <w:rPr/>
      </w:r>
      <w:r>
        <w:br w:type="page"/>
      </w:r>
    </w:p>
    <w:p>
      <w:pPr>
        <w:pStyle w:val="Normal"/>
        <w:jc w:val="center"/>
        <w:rPr/>
      </w:pPr>
      <w:r>
        <w:rPr>
          <w:b/>
          <w:bCs/>
          <w:szCs w:val="24"/>
        </w:rPr>
        <w:t>9. Работа врачей-стоматологов</w:t>
      </w:r>
    </w:p>
    <w:p>
      <w:pPr>
        <w:pStyle w:val="Normal"/>
        <w:numPr>
          <w:ilvl w:val="0"/>
          <w:numId w:val="9"/>
        </w:numPr>
        <w:tabs>
          <w:tab w:val="clear" w:pos="708"/>
          <w:tab w:val="left" w:pos="0" w:leader="none"/>
        </w:tabs>
        <w:ind w:left="1293" w:hanging="1293"/>
        <w:rPr/>
      </w:pPr>
      <w:r>
        <w:rPr/>
        <w:tab/>
        <w:tab/>
        <w:tab/>
        <w:tab/>
        <w:tab/>
        <w:tab/>
        <w:tab/>
        <w:tab/>
        <w:tab/>
        <w:tab/>
        <w:tab/>
        <w:t>Коды по ОКЕИ: человек – 792, посещение в смену – 545</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
                <w:b/>
                <w:bCs/>
                <w:sz w:val="22"/>
                <w:szCs w:val="22"/>
                <w:lang w:val="en-US" w:eastAsia="en-US"/>
              </w:rPr>
            </w:pPr>
            <w:r>
              <w:rPr>
                <w:b/>
                <w:bCs/>
                <w:sz w:val="22"/>
                <w:szCs w:val="22"/>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59" w:name="z2710_001_03"/>
            <w:bookmarkStart w:id="11260" w:name="z2710_001_03"/>
            <w:bookmarkEnd w:id="1126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61" w:name="z2710_001_04"/>
            <w:bookmarkStart w:id="11262" w:name="z2710_001_04"/>
            <w:bookmarkEnd w:id="112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63" w:name="z2710_001_06"/>
            <w:bookmarkStart w:id="11264" w:name="z2710_001_06"/>
            <w:bookmarkEnd w:id="112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65" w:name="z2710_001_07"/>
            <w:bookmarkStart w:id="11266" w:name="z2710_001_07"/>
            <w:bookmarkEnd w:id="1126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67" w:name="z2710_001_08"/>
            <w:bookmarkStart w:id="11268" w:name="z2710_001_08"/>
            <w:bookmarkEnd w:id="112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69" w:name="z2710_001_09"/>
            <w:bookmarkStart w:id="11270" w:name="z2710_001_09"/>
            <w:bookmarkEnd w:id="11270"/>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71" w:name="z2710_001_10"/>
            <w:bookmarkStart w:id="11272" w:name="z2710_001_10"/>
            <w:bookmarkEnd w:id="1127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73" w:name="z2710_001_11"/>
            <w:bookmarkStart w:id="11274" w:name="z2710_001_11"/>
            <w:bookmarkEnd w:id="11274"/>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75" w:name="z2710_004_03"/>
            <w:bookmarkStart w:id="11276" w:name="z2710_004_03"/>
            <w:bookmarkEnd w:id="1127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77" w:name="z2710_004_04"/>
            <w:bookmarkStart w:id="11278" w:name="z2710_004_04"/>
            <w:bookmarkEnd w:id="112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79" w:name="z2710_004_06"/>
            <w:bookmarkStart w:id="11280" w:name="z2710_004_06"/>
            <w:bookmarkEnd w:id="112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81" w:name="z2710_004_07"/>
            <w:bookmarkStart w:id="11282" w:name="z2710_004_07"/>
            <w:bookmarkEnd w:id="1128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83" w:name="z2710_004_08"/>
            <w:bookmarkStart w:id="11284" w:name="z2710_004_08"/>
            <w:bookmarkEnd w:id="112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85" w:name="z2710_004_09"/>
            <w:bookmarkStart w:id="11286" w:name="z2710_004_09"/>
            <w:bookmarkEnd w:id="11286"/>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87" w:name="z2710_004_10"/>
            <w:bookmarkStart w:id="11288" w:name="z2710_004_10"/>
            <w:bookmarkEnd w:id="1128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89" w:name="z2710_004_11"/>
            <w:bookmarkStart w:id="11290" w:name="z2710_004_11"/>
            <w:bookmarkEnd w:id="11290"/>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91" w:name="z2710_005_03"/>
            <w:bookmarkStart w:id="11292" w:name="z2710_005_03"/>
            <w:bookmarkEnd w:id="1129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93" w:name="z2710_005_04"/>
            <w:bookmarkStart w:id="11294" w:name="z2710_005_04"/>
            <w:bookmarkEnd w:id="112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95" w:name="z2710_005_06"/>
            <w:bookmarkStart w:id="11296" w:name="z2710_005_06"/>
            <w:bookmarkEnd w:id="112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97" w:name="z2710_005_07"/>
            <w:bookmarkStart w:id="11298" w:name="z2710_005_07"/>
            <w:bookmarkEnd w:id="1129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99" w:name="z2710_005_08"/>
            <w:bookmarkStart w:id="11300" w:name="z2710_005_08"/>
            <w:bookmarkEnd w:id="113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01" w:name="z2710_005_09"/>
            <w:bookmarkStart w:id="11302" w:name="z2710_005_09"/>
            <w:bookmarkEnd w:id="1130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03" w:name="z2710_005_10"/>
            <w:bookmarkStart w:id="11304" w:name="z2710_005_10"/>
            <w:bookmarkEnd w:id="1130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05" w:name="z2710_005_11"/>
            <w:bookmarkStart w:id="11306" w:name="z2710_005_11"/>
            <w:bookmarkEnd w:id="11306"/>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307" w:name="z2710_006_03"/>
            <w:bookmarkStart w:id="11308" w:name="z2710_006_03"/>
            <w:bookmarkEnd w:id="1130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09" w:name="z2710_006_04"/>
            <w:bookmarkStart w:id="11310" w:name="z2710_006_04"/>
            <w:bookmarkEnd w:id="113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11" w:name="z2710_006_06"/>
            <w:bookmarkStart w:id="11312" w:name="z2710_006_06"/>
            <w:bookmarkEnd w:id="113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13" w:name="z2710_006_07"/>
            <w:bookmarkStart w:id="11314" w:name="z2710_006_07"/>
            <w:bookmarkEnd w:id="1131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15" w:name="z2710_006_08"/>
            <w:bookmarkStart w:id="11316" w:name="z2710_006_08"/>
            <w:bookmarkEnd w:id="113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17" w:name="z2710_006_09"/>
            <w:bookmarkStart w:id="11318" w:name="z2710_006_09"/>
            <w:bookmarkEnd w:id="1131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19" w:name="z2710_006_10"/>
            <w:bookmarkStart w:id="11320" w:name="z2710_006_10"/>
            <w:bookmarkEnd w:id="1132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21" w:name="z2710_006_11"/>
            <w:bookmarkStart w:id="11322" w:name="z2710_006_11"/>
            <w:bookmarkEnd w:id="11322"/>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323" w:name="z2710_007_03"/>
            <w:bookmarkStart w:id="11324" w:name="z2710_007_03"/>
            <w:bookmarkEnd w:id="1132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25" w:name="z2710_007_04"/>
            <w:bookmarkStart w:id="11326" w:name="z2710_007_04"/>
            <w:bookmarkEnd w:id="113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27" w:name="z2710_007_06"/>
            <w:bookmarkStart w:id="11328" w:name="z2710_007_06"/>
            <w:bookmarkEnd w:id="113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29" w:name="z2710_007_07"/>
            <w:bookmarkStart w:id="11330" w:name="z2710_007_07"/>
            <w:bookmarkEnd w:id="1133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31" w:name="z2710_007_08"/>
            <w:bookmarkStart w:id="11332" w:name="z2710_007_08"/>
            <w:bookmarkEnd w:id="113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33" w:name="z2710_007_09"/>
            <w:bookmarkStart w:id="11334" w:name="z2710_007_09"/>
            <w:bookmarkEnd w:id="11334"/>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35" w:name="z2710_007_10"/>
            <w:bookmarkStart w:id="11336" w:name="z2710_007_10"/>
            <w:bookmarkEnd w:id="1133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37" w:name="z2710_007_11"/>
            <w:bookmarkStart w:id="11338" w:name="z2710_007_11"/>
            <w:bookmarkEnd w:id="11338"/>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pPr>
      <w:r>
        <w:rPr>
          <w:b/>
          <w:bCs/>
          <w:sz w:val="22"/>
          <w:szCs w:val="22"/>
        </w:rPr>
        <w:t xml:space="preserve"> </w:t>
      </w:r>
      <w:r>
        <w:rPr/>
        <w:t xml:space="preserve">(2710)  </w:t>
        <w:tab/>
        <w:tab/>
        <w:tab/>
        <w:tab/>
        <w:tab/>
        <w:tab/>
        <w:tab/>
        <w:tab/>
        <w:tab/>
        <w:tab/>
        <w:tab/>
        <w:tab/>
        <w:tab/>
        <w:tab/>
        <w:tab/>
        <w:tab/>
        <w:t>продолжение</w:t>
      </w:r>
    </w:p>
    <w:tbl>
      <w:tblPr>
        <w:tblW w:w="1343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
                <w:b/>
                <w:bCs/>
                <w:sz w:val="22"/>
                <w:szCs w:val="22"/>
                <w:lang w:val="en-US" w:eastAsia="en-US"/>
              </w:rPr>
            </w:pPr>
            <w:r>
              <w:rPr>
                <w:b/>
                <w:bCs/>
                <w:sz w:val="22"/>
                <w:szCs w:val="22"/>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339" w:name="z2710_001_12"/>
            <w:bookmarkStart w:id="11340" w:name="z2710_001_12"/>
            <w:bookmarkEnd w:id="1134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41" w:name="z2710_001_13"/>
            <w:bookmarkStart w:id="11342" w:name="z2710_001_13"/>
            <w:bookmarkEnd w:id="1134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43" w:name="z2710_001_14"/>
            <w:bookmarkStart w:id="11344" w:name="z2710_001_14"/>
            <w:bookmarkEnd w:id="1134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45" w:name="z2710_001_15"/>
            <w:bookmarkStart w:id="11346" w:name="z2710_001_15"/>
            <w:bookmarkEnd w:id="11346"/>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47" w:name="z2710_001_16"/>
            <w:bookmarkStart w:id="11348" w:name="z2710_001_16"/>
            <w:bookmarkEnd w:id="11348"/>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349" w:name="z2710_004_12"/>
            <w:bookmarkStart w:id="11350" w:name="z2710_004_12"/>
            <w:bookmarkEnd w:id="1135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51" w:name="z2710_004_13"/>
            <w:bookmarkStart w:id="11352" w:name="z2710_004_13"/>
            <w:bookmarkEnd w:id="1135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53" w:name="z2710_004_14"/>
            <w:bookmarkStart w:id="11354" w:name="z2710_004_14"/>
            <w:bookmarkEnd w:id="1135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55" w:name="z2710_004_15"/>
            <w:bookmarkStart w:id="11356" w:name="z2710_004_15"/>
            <w:bookmarkEnd w:id="11356"/>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57" w:name="z2710_004_16"/>
            <w:bookmarkStart w:id="11358" w:name="z2710_004_16"/>
            <w:bookmarkEnd w:id="11358"/>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359" w:name="z2710_005_12"/>
            <w:bookmarkStart w:id="11360" w:name="z2710_005_12"/>
            <w:bookmarkEnd w:id="1136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61" w:name="z2710_005_13"/>
            <w:bookmarkStart w:id="11362" w:name="z2710_005_13"/>
            <w:bookmarkEnd w:id="1136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63" w:name="z2710_005_14"/>
            <w:bookmarkStart w:id="11364" w:name="z2710_005_14"/>
            <w:bookmarkEnd w:id="1136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65" w:name="z2710_005_15"/>
            <w:bookmarkStart w:id="11366" w:name="z2710_005_15"/>
            <w:bookmarkEnd w:id="11366"/>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67" w:name="z2710_005_16"/>
            <w:bookmarkStart w:id="11368" w:name="z2710_005_16"/>
            <w:bookmarkEnd w:id="11368"/>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369" w:name="z2710_006_12"/>
            <w:bookmarkStart w:id="11370" w:name="z2710_006_12"/>
            <w:bookmarkEnd w:id="1137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71" w:name="z2710_006_13"/>
            <w:bookmarkStart w:id="11372" w:name="z2710_006_13"/>
            <w:bookmarkEnd w:id="1137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73" w:name="z2710_006_14"/>
            <w:bookmarkStart w:id="11374" w:name="z2710_006_14"/>
            <w:bookmarkEnd w:id="1137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75" w:name="z2710_006_15"/>
            <w:bookmarkStart w:id="11376" w:name="z2710_006_15"/>
            <w:bookmarkEnd w:id="11376"/>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77" w:name="z2710_006_16"/>
            <w:bookmarkStart w:id="11378" w:name="z2710_006_16"/>
            <w:bookmarkEnd w:id="11378"/>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379" w:name="z2710_007_12"/>
            <w:bookmarkStart w:id="11380" w:name="z2710_007_12"/>
            <w:bookmarkEnd w:id="1138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81" w:name="z2710_007_13"/>
            <w:bookmarkStart w:id="11382" w:name="z2710_007_13"/>
            <w:bookmarkEnd w:id="1138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83" w:name="z2710_007_14"/>
            <w:bookmarkStart w:id="11384" w:name="z2710_007_14"/>
            <w:bookmarkEnd w:id="1138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85" w:name="z2710_007_15"/>
            <w:bookmarkStart w:id="11386" w:name="z2710_007_15"/>
            <w:bookmarkEnd w:id="11386"/>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87" w:name="z2710_007_16"/>
            <w:bookmarkStart w:id="11388" w:name="z2710_007_16"/>
            <w:bookmarkEnd w:id="11388"/>
          </w:p>
        </w:tc>
      </w:tr>
    </w:tbl>
    <w:p>
      <w:pPr>
        <w:pStyle w:val="Normal"/>
        <w:rPr>
          <w:vertAlign w:val="superscript"/>
        </w:rPr>
      </w:pPr>
      <w:r>
        <w:rPr>
          <w:vertAlign w:val="superscript"/>
        </w:rPr>
      </w:r>
    </w:p>
    <w:p>
      <w:pPr>
        <w:pStyle w:val="Normal"/>
        <w:jc w:val="center"/>
        <w:rPr>
          <w:vertAlign w:val="superscript"/>
        </w:rPr>
      </w:pPr>
      <w:r>
        <w:rPr>
          <w:vertAlign w:val="superscript"/>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b/>
          <w:b/>
          <w:sz w:val="20"/>
          <w:szCs w:val="24"/>
        </w:rPr>
      </w:pPr>
      <w:r>
        <w:rPr>
          <w:b/>
          <w:sz w:val="20"/>
          <w:szCs w:val="24"/>
        </w:rPr>
      </w:r>
    </w:p>
    <w:p>
      <w:pPr>
        <w:pStyle w:val="Normal"/>
        <w:rPr/>
      </w:pPr>
      <w:r>
        <w:rPr>
          <w:b/>
          <w:sz w:val="20"/>
        </w:rPr>
        <w:t xml:space="preserve"> </w:t>
      </w:r>
      <w:r>
        <w:rPr>
          <w:b/>
          <w:sz w:val="20"/>
        </w:rPr>
        <w:t>(2800)</w:t>
      </w:r>
      <w:r>
        <w:rPr>
          <w:sz w:val="20"/>
        </w:rPr>
        <w:tab/>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374" w:type="dxa"/>
        <w:jc w:val="center"/>
        <w:tblInd w:w="0" w:type="dxa"/>
        <w:tblLayout w:type="fixed"/>
        <w:tblCellMar>
          <w:top w:w="0" w:type="dxa"/>
          <w:left w:w="108" w:type="dxa"/>
          <w:bottom w:w="0" w:type="dxa"/>
          <w:right w:w="108" w:type="dxa"/>
        </w:tblCellMar>
      </w:tblPr>
      <w:tblGrid>
        <w:gridCol w:w="5363"/>
        <w:gridCol w:w="851"/>
        <w:gridCol w:w="1832"/>
        <w:gridCol w:w="10"/>
        <w:gridCol w:w="1843"/>
        <w:gridCol w:w="1843"/>
        <w:gridCol w:w="1843"/>
        <w:gridCol w:w="1789"/>
      </w:tblGrid>
      <w:tr>
        <w:trPr>
          <w:tblHeader w:val="true"/>
          <w:cantSplit w:val="true"/>
        </w:trPr>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из них:</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b/>
                <w:sz w:val="20"/>
                <w:lang w:val="en-US" w:eastAsia="en-US"/>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389" w:name="z2800_001_03"/>
            <w:bookmarkStart w:id="11390" w:name="z2800_001_03"/>
            <w:bookmarkEnd w:id="11390"/>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91" w:name="z2800_001_04"/>
            <w:bookmarkStart w:id="11392" w:name="z2800_001_04"/>
            <w:bookmarkEnd w:id="1139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93" w:name="z2800_001_05"/>
            <w:bookmarkStart w:id="11394" w:name="z2800_001_05"/>
            <w:bookmarkEnd w:id="1139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95" w:name="z2800_001_06"/>
            <w:bookmarkStart w:id="11396" w:name="z2800_001_06"/>
            <w:bookmarkEnd w:id="11396"/>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97" w:name="z2800_001_07"/>
            <w:bookmarkStart w:id="11398" w:name="z2800_001_07"/>
            <w:bookmarkEnd w:id="11398"/>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399" w:name="z2800_002_03"/>
            <w:bookmarkStart w:id="11400" w:name="z2800_002_03"/>
            <w:bookmarkEnd w:id="11400"/>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01" w:name="z2800_002_04"/>
            <w:bookmarkStart w:id="11402" w:name="z2800_002_04"/>
            <w:bookmarkEnd w:id="1140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03" w:name="z2800_002_05"/>
            <w:bookmarkStart w:id="11404" w:name="z2800_002_05"/>
            <w:bookmarkEnd w:id="1140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05" w:name="z2800_002_06"/>
            <w:bookmarkStart w:id="11406" w:name="z2800_002_06"/>
            <w:bookmarkEnd w:id="11406"/>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07" w:name="z2800_002_07"/>
            <w:bookmarkStart w:id="11408" w:name="z2800_002_07"/>
            <w:bookmarkEnd w:id="11408"/>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09" w:name="z2800_003_03"/>
            <w:bookmarkStart w:id="11410" w:name="z2800_003_03"/>
            <w:bookmarkEnd w:id="11410"/>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11" w:name="z2800_003_04"/>
            <w:bookmarkStart w:id="11412" w:name="z2800_003_04"/>
            <w:bookmarkEnd w:id="1141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13" w:name="z2800_003_05"/>
            <w:bookmarkStart w:id="11414" w:name="z2800_003_05"/>
            <w:bookmarkEnd w:id="1141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15" w:name="z2800_003_06"/>
            <w:bookmarkStart w:id="11416" w:name="z2800_003_06"/>
            <w:bookmarkEnd w:id="11416"/>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17" w:name="z2800_003_07"/>
            <w:bookmarkStart w:id="11418" w:name="z2800_003_07"/>
            <w:bookmarkEnd w:id="11418"/>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19" w:name="z2800_004_03"/>
            <w:bookmarkStart w:id="11420" w:name="z2800_004_03"/>
            <w:bookmarkEnd w:id="11420"/>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21" w:name="z2800_004_04"/>
            <w:bookmarkStart w:id="11422" w:name="z2800_004_04"/>
            <w:bookmarkEnd w:id="1142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23" w:name="z2800_004_05"/>
            <w:bookmarkStart w:id="11424" w:name="z2800_004_05"/>
            <w:bookmarkEnd w:id="1142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25" w:name="z2800_004_06"/>
            <w:bookmarkStart w:id="11426" w:name="z2800_004_06"/>
            <w:bookmarkEnd w:id="11426"/>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27" w:name="z2800_004_07"/>
            <w:bookmarkStart w:id="11428" w:name="z2800_004_07"/>
            <w:bookmarkEnd w:id="11428"/>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29" w:name="z2800_005_03"/>
            <w:bookmarkStart w:id="11430" w:name="z2800_005_03"/>
            <w:bookmarkEnd w:id="11430"/>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31" w:name="z2800_005_04"/>
            <w:bookmarkStart w:id="11432" w:name="z2800_005_04"/>
            <w:bookmarkEnd w:id="1143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33" w:name="z2800_005_05"/>
            <w:bookmarkStart w:id="11434" w:name="z2800_005_05"/>
            <w:bookmarkEnd w:id="1143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35" w:name="z2800_005_06"/>
            <w:bookmarkStart w:id="11436" w:name="z2800_005_06"/>
            <w:bookmarkEnd w:id="11436"/>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37" w:name="z2800_005_07"/>
            <w:bookmarkStart w:id="11438" w:name="z2800_005_07"/>
            <w:bookmarkEnd w:id="11438"/>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39" w:name="z2800_006_03"/>
            <w:bookmarkStart w:id="11440" w:name="z2800_006_03"/>
            <w:bookmarkEnd w:id="11440"/>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41" w:name="z2800_006_04"/>
            <w:bookmarkStart w:id="11442" w:name="z2800_006_04"/>
            <w:bookmarkEnd w:id="1144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43" w:name="z2800_006_05"/>
            <w:bookmarkStart w:id="11444" w:name="z2800_006_05"/>
            <w:bookmarkEnd w:id="1144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45" w:name="z2800_006_06"/>
            <w:bookmarkStart w:id="11446" w:name="z2800_006_06"/>
            <w:bookmarkEnd w:id="11446"/>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47" w:name="z2800_006_07"/>
            <w:bookmarkStart w:id="11448" w:name="z2800_006_07"/>
            <w:bookmarkEnd w:id="11448"/>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49" w:name="z2800_007_03"/>
            <w:bookmarkStart w:id="11450" w:name="z2800_007_03"/>
            <w:bookmarkEnd w:id="11450"/>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51" w:name="z2800_007_04"/>
            <w:bookmarkStart w:id="11452" w:name="z2800_007_04"/>
            <w:bookmarkEnd w:id="1145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53" w:name="z2800_007_05"/>
            <w:bookmarkStart w:id="11454" w:name="z2800_007_05"/>
            <w:bookmarkEnd w:id="1145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55" w:name="z2800_007_06"/>
            <w:bookmarkStart w:id="11456" w:name="z2800_007_06"/>
            <w:bookmarkEnd w:id="11456"/>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57" w:name="z2800_007_07"/>
            <w:bookmarkStart w:id="11458" w:name="z2800_007_07"/>
            <w:bookmarkEnd w:id="11458"/>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59" w:name="z2800_008_03"/>
            <w:bookmarkStart w:id="11460" w:name="z2800_008_03"/>
            <w:bookmarkEnd w:id="11460"/>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61" w:name="z2800_008_04"/>
            <w:bookmarkStart w:id="11462" w:name="z2800_008_04"/>
            <w:bookmarkEnd w:id="1146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63" w:name="z2800_008_05"/>
            <w:bookmarkStart w:id="11464" w:name="z2800_008_05"/>
            <w:bookmarkEnd w:id="1146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65" w:name="z2800_008_06"/>
            <w:bookmarkStart w:id="11466" w:name="z2800_008_06"/>
            <w:bookmarkEnd w:id="11466"/>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67" w:name="z2800_008_07"/>
            <w:bookmarkStart w:id="11468" w:name="z2800_008_07"/>
            <w:bookmarkEnd w:id="11468"/>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69" w:name="z2800_009_03"/>
            <w:bookmarkStart w:id="11470" w:name="z2800_009_03"/>
            <w:bookmarkEnd w:id="11470"/>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71" w:name="z2800_009_04"/>
            <w:bookmarkStart w:id="11472" w:name="z2800_009_04"/>
            <w:bookmarkEnd w:id="1147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73" w:name="z2800_009_05"/>
            <w:bookmarkStart w:id="11474" w:name="z2800_009_05"/>
            <w:bookmarkEnd w:id="1147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75" w:name="z2800_009_06"/>
            <w:bookmarkStart w:id="11476" w:name="z2800_009_06"/>
            <w:bookmarkEnd w:id="11476"/>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77" w:name="z2800_009_07"/>
            <w:bookmarkStart w:id="11478" w:name="z2800_009_07"/>
            <w:bookmarkEnd w:id="11478"/>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79" w:name="z2800_010_03"/>
            <w:bookmarkStart w:id="11480" w:name="z2800_010_03"/>
            <w:bookmarkEnd w:id="11480"/>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81" w:name="z2800_010_04"/>
            <w:bookmarkStart w:id="11482" w:name="z2800_010_04"/>
            <w:bookmarkEnd w:id="1148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83" w:name="z2800_010_05"/>
            <w:bookmarkStart w:id="11484" w:name="z2800_010_05"/>
            <w:bookmarkEnd w:id="1148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85" w:name="z2800_010_06"/>
            <w:bookmarkStart w:id="11486" w:name="z2800_010_06"/>
            <w:bookmarkEnd w:id="11486"/>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87" w:name="z2800_010_07"/>
            <w:bookmarkStart w:id="11488" w:name="z2800_010_07"/>
            <w:bookmarkEnd w:id="11488"/>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89" w:name="z2800_011_03"/>
            <w:bookmarkStart w:id="11490" w:name="z2800_011_03"/>
            <w:bookmarkEnd w:id="11490"/>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91" w:name="z2800_011_04"/>
            <w:bookmarkStart w:id="11492" w:name="z2800_011_04"/>
            <w:bookmarkEnd w:id="1149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93" w:name="z2800_011_05"/>
            <w:bookmarkStart w:id="11494" w:name="z2800_011_05"/>
            <w:bookmarkEnd w:id="1149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95" w:name="z2800_011_06"/>
            <w:bookmarkStart w:id="11496" w:name="z2800_011_06"/>
            <w:bookmarkEnd w:id="11496"/>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97" w:name="z2800_011_07"/>
            <w:bookmarkStart w:id="11498" w:name="z2800_011_07"/>
            <w:bookmarkEnd w:id="11498"/>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99" w:name="z2800_012_03"/>
            <w:bookmarkStart w:id="11500" w:name="z2800_012_03"/>
            <w:bookmarkEnd w:id="11500"/>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01" w:name="z2800_012_04"/>
            <w:bookmarkStart w:id="11502" w:name="z2800_012_04"/>
            <w:bookmarkEnd w:id="1150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03" w:name="z2800_012_05"/>
            <w:bookmarkStart w:id="11504" w:name="z2800_012_05"/>
            <w:bookmarkEnd w:id="1150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05" w:name="z2800_012_06"/>
            <w:bookmarkStart w:id="11506" w:name="z2800_012_06"/>
            <w:bookmarkEnd w:id="11506"/>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07" w:name="z2800_012_07"/>
            <w:bookmarkStart w:id="11508" w:name="z2800_012_07"/>
            <w:bookmarkEnd w:id="11508"/>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509" w:name="z2800_013_03"/>
            <w:bookmarkStart w:id="11510" w:name="z2800_013_03"/>
            <w:bookmarkEnd w:id="11510"/>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11" w:name="z2800_013_04"/>
            <w:bookmarkStart w:id="11512" w:name="z2800_013_04"/>
            <w:bookmarkEnd w:id="1151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13" w:name="z2800_013_05"/>
            <w:bookmarkStart w:id="11514" w:name="z2800_013_05"/>
            <w:bookmarkEnd w:id="1151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15" w:name="z2800_013_06"/>
            <w:bookmarkStart w:id="11516" w:name="z2800_013_06"/>
            <w:bookmarkEnd w:id="11516"/>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17" w:name="z2800_013_07"/>
            <w:bookmarkStart w:id="11518" w:name="z2800_013_07"/>
            <w:bookmarkEnd w:id="11518"/>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519" w:name="z2800_014_03"/>
            <w:bookmarkStart w:id="11520" w:name="z2800_014_03"/>
            <w:bookmarkEnd w:id="11520"/>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21" w:name="z2800_014_04"/>
            <w:bookmarkStart w:id="11522" w:name="z2800_014_04"/>
            <w:bookmarkEnd w:id="1152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23" w:name="z2800_014_05"/>
            <w:bookmarkStart w:id="11524" w:name="z2800_014_05"/>
            <w:bookmarkEnd w:id="1152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25" w:name="z2800_014_06"/>
            <w:bookmarkStart w:id="11526" w:name="z2800_014_06"/>
            <w:bookmarkEnd w:id="11526"/>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27" w:name="z2800_014_07"/>
            <w:bookmarkStart w:id="11528" w:name="z2800_014_07"/>
            <w:bookmarkEnd w:id="11528"/>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529" w:name="z2800_015_03"/>
            <w:bookmarkStart w:id="11530" w:name="z2800_015_03"/>
            <w:bookmarkEnd w:id="11530"/>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31" w:name="z2800_015_04"/>
            <w:bookmarkStart w:id="11532" w:name="z2800_015_04"/>
            <w:bookmarkEnd w:id="1153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33" w:name="z2800_015_05"/>
            <w:bookmarkStart w:id="11534" w:name="z2800_015_05"/>
            <w:bookmarkEnd w:id="1153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35" w:name="z2800_015_06"/>
            <w:bookmarkStart w:id="11536" w:name="z2800_015_06"/>
            <w:bookmarkEnd w:id="11536"/>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37" w:name="z2800_015_07"/>
            <w:bookmarkStart w:id="11538" w:name="z2800_015_07"/>
            <w:bookmarkEnd w:id="11538"/>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539" w:name="z2800_016_03"/>
            <w:bookmarkStart w:id="11540" w:name="z2800_016_03"/>
            <w:bookmarkEnd w:id="11540"/>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41" w:name="z2800_016_04"/>
            <w:bookmarkStart w:id="11542" w:name="z2800_016_04"/>
            <w:bookmarkEnd w:id="1154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43" w:name="z2800_016_05"/>
            <w:bookmarkStart w:id="11544" w:name="z2800_016_05"/>
            <w:bookmarkEnd w:id="1154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45" w:name="z2800_016_06"/>
            <w:bookmarkStart w:id="11546" w:name="z2800_016_06"/>
            <w:bookmarkEnd w:id="11546"/>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47" w:name="z2800_016_07"/>
            <w:bookmarkStart w:id="11548" w:name="z2800_016_07"/>
            <w:bookmarkEnd w:id="11548"/>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549" w:name="z2800_017_03"/>
            <w:bookmarkStart w:id="11550" w:name="z2800_017_03"/>
            <w:bookmarkEnd w:id="11550"/>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51" w:name="z2800_017_04"/>
            <w:bookmarkStart w:id="11552" w:name="z2800_017_04"/>
            <w:bookmarkEnd w:id="1155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53" w:name="z2800_017_05"/>
            <w:bookmarkStart w:id="11554" w:name="z2800_017_05"/>
            <w:bookmarkEnd w:id="1155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55" w:name="z2800_017_06"/>
            <w:bookmarkStart w:id="11556" w:name="z2800_017_06"/>
            <w:bookmarkEnd w:id="11556"/>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57" w:name="z2800_017_07"/>
            <w:bookmarkStart w:id="11558" w:name="z2800_017_07"/>
            <w:bookmarkEnd w:id="11558"/>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559" w:name="z2800_018_03"/>
            <w:bookmarkStart w:id="11560" w:name="z2800_018_03"/>
            <w:bookmarkEnd w:id="11560"/>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61" w:name="z2800_018_04"/>
            <w:bookmarkStart w:id="11562" w:name="z2800_018_04"/>
            <w:bookmarkEnd w:id="1156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63" w:name="z2800_018_05"/>
            <w:bookmarkStart w:id="11564" w:name="z2800_018_05"/>
            <w:bookmarkEnd w:id="1156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65" w:name="z2800_018_06"/>
            <w:bookmarkStart w:id="11566" w:name="z2800_018_06"/>
            <w:bookmarkEnd w:id="11566"/>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67" w:name="z2800_018_07"/>
            <w:bookmarkStart w:id="11568" w:name="z2800_018_07"/>
            <w:bookmarkEnd w:id="11568"/>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569" w:name="z2800_019_03"/>
            <w:bookmarkStart w:id="11570" w:name="z2800_019_03"/>
            <w:bookmarkEnd w:id="11570"/>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71" w:name="z2800_019_04"/>
            <w:bookmarkStart w:id="11572" w:name="z2800_019_04"/>
            <w:bookmarkEnd w:id="1157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73" w:name="z2800_019_05"/>
            <w:bookmarkStart w:id="11574" w:name="z2800_019_05"/>
            <w:bookmarkEnd w:id="1157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75" w:name="z2800_019_06"/>
            <w:bookmarkStart w:id="11576" w:name="z2800_019_06"/>
            <w:bookmarkEnd w:id="11576"/>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77" w:name="z2800_019_07"/>
            <w:bookmarkStart w:id="11578" w:name="z2800_019_07"/>
            <w:bookmarkEnd w:id="11578"/>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579" w:name="z2800_020_03"/>
            <w:bookmarkStart w:id="11580" w:name="z2800_020_03"/>
            <w:bookmarkEnd w:id="11580"/>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81" w:name="z2800_020_04"/>
            <w:bookmarkStart w:id="11582" w:name="z2800_020_04"/>
            <w:bookmarkEnd w:id="1158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83" w:name="z2800_020_05"/>
            <w:bookmarkStart w:id="11584" w:name="z2800_020_05"/>
            <w:bookmarkEnd w:id="1158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85" w:name="z2800_020_06"/>
            <w:bookmarkStart w:id="11586" w:name="z2800_020_06"/>
            <w:bookmarkEnd w:id="11586"/>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87" w:name="z2800_020_07"/>
            <w:bookmarkStart w:id="11588" w:name="z2800_020_07"/>
            <w:bookmarkEnd w:id="11588"/>
          </w:p>
        </w:tc>
      </w:tr>
    </w:tbl>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r>
        <w:br w:type="page"/>
      </w:r>
    </w:p>
    <w:p>
      <w:pPr>
        <w:pStyle w:val="Normal"/>
        <w:jc w:val="center"/>
        <w:rPr>
          <w:b/>
          <w:b/>
          <w:bCs/>
          <w:sz w:val="20"/>
        </w:rPr>
      </w:pPr>
      <w:r>
        <w:rPr>
          <w:b/>
          <w:bCs/>
          <w:sz w:val="20"/>
        </w:rPr>
      </w:r>
    </w:p>
    <w:p>
      <w:pPr>
        <w:pStyle w:val="Normal"/>
        <w:ind w:firstLine="709"/>
        <w:rPr>
          <w:b/>
          <w:b/>
          <w:sz w:val="20"/>
        </w:rPr>
      </w:pPr>
      <w:r>
        <w:rPr>
          <w:b/>
          <w:szCs w:val="24"/>
        </w:rPr>
        <w:t xml:space="preserve"> </w:t>
      </w:r>
    </w:p>
    <w:p>
      <w:pPr>
        <w:pStyle w:val="Normal"/>
        <w:jc w:val="center"/>
        <w:rPr>
          <w:b/>
          <w:b/>
          <w:sz w:val="20"/>
        </w:rPr>
      </w:pPr>
      <w:r>
        <w:rPr>
          <w:b/>
          <w:sz w:val="20"/>
        </w:rPr>
      </w:r>
    </w:p>
    <w:p>
      <w:pPr>
        <w:pStyle w:val="Normal"/>
        <w:ind w:firstLine="709"/>
        <w:rPr>
          <w:sz w:val="22"/>
          <w:szCs w:val="22"/>
        </w:rPr>
      </w:pPr>
      <w:r>
        <w:rPr>
          <w:b/>
          <w:sz w:val="22"/>
          <w:szCs w:val="22"/>
        </w:rPr>
        <w:t xml:space="preserve"> </w:t>
      </w:r>
      <w:r>
        <w:rPr>
          <w:b/>
          <w:sz w:val="22"/>
          <w:szCs w:val="22"/>
        </w:rPr>
        <w:t>(2801)</w:t>
      </w:r>
      <w:r>
        <w:rPr>
          <w:sz w:val="22"/>
          <w:szCs w:val="22"/>
        </w:rPr>
        <w:t xml:space="preserve"> </w:t>
        <w:tab/>
        <w:tab/>
        <w:tab/>
        <w:tab/>
        <w:tab/>
        <w:tab/>
        <w:tab/>
        <w:tab/>
        <w:tab/>
        <w:tab/>
      </w:r>
      <w:r>
        <w:rPr>
          <w:bCs/>
          <w:sz w:val="22"/>
          <w:szCs w:val="22"/>
          <w:lang w:val="en-US" w:eastAsia="en-US"/>
        </w:rPr>
        <w:t>Коды по ОКЕИ: единица – 642, человек - 792</w:t>
      </w:r>
    </w:p>
    <w:tbl>
      <w:tblPr>
        <w:tblW w:w="12617" w:type="dxa"/>
        <w:jc w:val="left"/>
        <w:tblInd w:w="704" w:type="dxa"/>
        <w:tblLayout w:type="fixed"/>
        <w:tblCellMar>
          <w:top w:w="0" w:type="dxa"/>
          <w:left w:w="108" w:type="dxa"/>
          <w:bottom w:w="0" w:type="dxa"/>
          <w:right w:w="108" w:type="dxa"/>
        </w:tblCellMar>
      </w:tblPr>
      <w:tblGrid>
        <w:gridCol w:w="8647"/>
        <w:gridCol w:w="850"/>
        <w:gridCol w:w="1560"/>
        <w:gridCol w:w="1560"/>
      </w:tblGrid>
      <w:tr>
        <w:trPr>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сельских жителей</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ерировано пациентов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589" w:name="z2801_001_03"/>
            <w:bookmarkStart w:id="11590" w:name="z2801_001_03"/>
            <w:bookmarkEnd w:id="1159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591" w:name="z2801_001_04"/>
            <w:bookmarkStart w:id="11592" w:name="z2801_001_04"/>
            <w:bookmarkEnd w:id="11592"/>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из них: дет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593" w:name="z2801_002_03"/>
            <w:bookmarkStart w:id="11594" w:name="z2801_002_03"/>
            <w:bookmarkEnd w:id="1159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595" w:name="z2801_002_04"/>
            <w:bookmarkStart w:id="11596" w:name="z2801_002_04"/>
            <w:bookmarkEnd w:id="11596"/>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597" w:name="z2801_003_03"/>
            <w:bookmarkStart w:id="11598" w:name="z2801_003_03"/>
            <w:bookmarkEnd w:id="1159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599" w:name="z2801_003_04"/>
            <w:bookmarkStart w:id="11600" w:name="z2801_003_04"/>
            <w:bookmarkEnd w:id="11600"/>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 xml:space="preserve">из них (стр.3)  детей </w:t>
            </w:r>
          </w:p>
          <w:p>
            <w:pPr>
              <w:pStyle w:val="Normal"/>
              <w:ind w:firstLine="106"/>
              <w:rPr>
                <w:sz w:val="20"/>
              </w:rPr>
            </w:pPr>
            <w:r>
              <w:rPr>
                <w:sz w:val="20"/>
              </w:rPr>
            </w:r>
          </w:p>
          <w:p>
            <w:pPr>
              <w:pStyle w:val="Normal"/>
              <w:ind w:firstLine="106"/>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601" w:name="z2801_004_03"/>
            <w:bookmarkStart w:id="11602" w:name="z2801_004_03"/>
            <w:bookmarkEnd w:id="1160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603" w:name="z2801_004_04"/>
            <w:bookmarkStart w:id="11604" w:name="z2801_004_04"/>
            <w:bookmarkEnd w:id="11604"/>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727" w:right="-108" w:hanging="2727"/>
              <w:rPr/>
            </w:pPr>
            <w:r>
              <w:rPr>
                <w:sz w:val="20"/>
              </w:rPr>
              <w:t>Из общего числа операций (табл.2800, стр.01, гр.3) выполнено с использованием аппаратуры,ед: эндоскопиче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605" w:name="z2801_005_03"/>
            <w:bookmarkStart w:id="11606" w:name="z2801_005_03"/>
            <w:bookmarkEnd w:id="1160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607" w:name="z2801_005_04"/>
            <w:bookmarkStart w:id="11608" w:name="z2801_005_04"/>
            <w:bookmarkEnd w:id="11608"/>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лазер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609" w:name="z2801_006_03"/>
            <w:bookmarkStart w:id="11610" w:name="z2801_006_03"/>
            <w:bookmarkEnd w:id="1161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611" w:name="z2801_006_04"/>
            <w:bookmarkStart w:id="11612" w:name="z2801_006_04"/>
            <w:bookmarkEnd w:id="11612"/>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криоген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613" w:name="z2801_007_03"/>
            <w:bookmarkStart w:id="11614" w:name="z2801_007_03"/>
            <w:bookmarkEnd w:id="1161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615" w:name="z2801_007_04"/>
            <w:bookmarkStart w:id="11616" w:name="z2801_007_04"/>
            <w:bookmarkEnd w:id="11616"/>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рентгенов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617" w:name="z2801_008_03"/>
            <w:bookmarkStart w:id="11618" w:name="z2801_008_03"/>
            <w:bookmarkEnd w:id="1161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619" w:name="z2801_008_04"/>
            <w:bookmarkStart w:id="11620" w:name="z2801_008_04"/>
            <w:bookmarkEnd w:id="11620"/>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621" w:name="z2801_009_03"/>
            <w:bookmarkStart w:id="11622" w:name="z2801_009_03"/>
            <w:bookmarkEnd w:id="1162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623" w:name="z2801_009_04"/>
            <w:bookmarkStart w:id="11624" w:name="z2801_009_04"/>
            <w:bookmarkEnd w:id="11624"/>
          </w:p>
        </w:tc>
      </w:tr>
    </w:tbl>
    <w:p>
      <w:pPr>
        <w:pStyle w:val="Normal"/>
        <w:spacing w:before="60" w:after="0"/>
        <w:rPr>
          <w:b/>
          <w:b/>
          <w:sz w:val="16"/>
        </w:rPr>
      </w:pPr>
      <w:r>
        <w:rPr>
          <w:b/>
          <w:sz w:val="16"/>
        </w:rPr>
      </w:r>
    </w:p>
    <w:p>
      <w:pPr>
        <w:pStyle w:val="Normal"/>
        <w:jc w:val="center"/>
        <w:rPr>
          <w:b/>
          <w:b/>
          <w:color w:val="FF0000"/>
          <w:szCs w:val="24"/>
        </w:rPr>
      </w:pPr>
      <w:r>
        <w:rPr>
          <w:b/>
          <w:color w:val="FF0000"/>
          <w:szCs w:val="24"/>
        </w:rPr>
        <w:t>11. Результаты проведения медицинской реабилитации</w:t>
      </w:r>
    </w:p>
    <w:p>
      <w:pPr>
        <w:pStyle w:val="Normal"/>
        <w:tabs>
          <w:tab w:val="clear" w:pos="708"/>
          <w:tab w:val="center" w:pos="7683" w:leader="none"/>
        </w:tabs>
        <w:rPr>
          <w:b/>
          <w:b/>
          <w:color w:val="FF0000"/>
          <w:szCs w:val="24"/>
        </w:rPr>
      </w:pPr>
      <w:r>
        <w:rPr>
          <w:b/>
          <w:color w:val="FF0000"/>
          <w:sz w:val="20"/>
          <w:szCs w:val="24"/>
        </w:rPr>
        <w:t xml:space="preserve">      </w:t>
      </w:r>
      <w:r>
        <w:rPr>
          <w:b/>
          <w:color w:val="FF0000"/>
          <w:sz w:val="22"/>
          <w:szCs w:val="24"/>
        </w:rPr>
        <w:t>(2850)</w:t>
      </w:r>
      <w:r>
        <w:rPr>
          <w:b/>
          <w:color w:val="FF0000"/>
          <w:sz w:val="20"/>
          <w:szCs w:val="24"/>
        </w:rPr>
        <w:t xml:space="preserve">          </w:t>
      </w:r>
      <w:r>
        <w:rPr>
          <w:b/>
          <w:color w:val="FF0000"/>
          <w:sz w:val="20"/>
          <w:szCs w:val="24"/>
          <w:lang w:val="en-US"/>
        </w:rPr>
        <w:t xml:space="preserve">                                                                            </w:t>
      </w:r>
      <w:r>
        <w:rPr>
          <w:b/>
          <w:color w:val="FF0000"/>
          <w:sz w:val="20"/>
          <w:szCs w:val="24"/>
        </w:rPr>
        <w:t xml:space="preserve">         </w:t>
      </w:r>
      <w:r>
        <w:rPr>
          <w:b/>
          <w:color w:val="FF0000"/>
          <w:sz w:val="20"/>
          <w:szCs w:val="24"/>
          <w:lang w:val="en-US"/>
        </w:rPr>
        <w:t xml:space="preserve">                             </w:t>
      </w:r>
      <w:r>
        <w:rPr>
          <w:b/>
          <w:color w:val="FF0000"/>
          <w:sz w:val="20"/>
          <w:szCs w:val="24"/>
        </w:rPr>
        <w:t xml:space="preserve"> </w:t>
      </w:r>
      <w:r>
        <w:rPr>
          <w:b/>
          <w:color w:val="FF0000"/>
          <w:sz w:val="20"/>
          <w:szCs w:val="24"/>
          <w:lang w:val="en-US"/>
        </w:rPr>
        <w:t xml:space="preserve"> </w:t>
      </w:r>
      <w:r>
        <w:rPr>
          <w:b/>
          <w:color w:val="FF0000"/>
          <w:sz w:val="20"/>
          <w:szCs w:val="24"/>
        </w:rPr>
        <w:t xml:space="preserve">  </w:t>
      </w:r>
      <w:r>
        <w:rPr>
          <w:b/>
          <w:color w:val="FF0000"/>
          <w:sz w:val="20"/>
          <w:szCs w:val="24"/>
          <w:lang w:val="en-US"/>
        </w:rPr>
        <w:t xml:space="preserve">               </w:t>
      </w:r>
      <w:r>
        <w:rPr>
          <w:b/>
          <w:color w:val="FF0000"/>
          <w:sz w:val="20"/>
          <w:szCs w:val="24"/>
        </w:rPr>
        <w:t xml:space="preserve">  </w:t>
      </w:r>
      <w:r>
        <w:rPr>
          <w:b/>
          <w:color w:val="FF0000"/>
          <w:sz w:val="20"/>
          <w:szCs w:val="24"/>
          <w:lang w:val="en-US"/>
        </w:rPr>
        <w:t xml:space="preserve">   </w:t>
      </w:r>
      <w:r>
        <w:rPr>
          <w:b/>
          <w:color w:val="FF0000"/>
          <w:sz w:val="20"/>
          <w:szCs w:val="24"/>
        </w:rPr>
        <w:t xml:space="preserve">                                                                     </w:t>
      </w:r>
      <w:r>
        <w:rPr>
          <w:b/>
          <w:color w:val="FF0000"/>
          <w:sz w:val="20"/>
          <w:szCs w:val="24"/>
          <w:lang w:val="en-US"/>
        </w:rPr>
        <w:t>Код по ОКЕИ: человек – 792</w:t>
      </w:r>
    </w:p>
    <w:tbl>
      <w:tblPr>
        <w:tblW w:w="15192" w:type="dxa"/>
        <w:jc w:val="left"/>
        <w:tblInd w:w="-113" w:type="dxa"/>
        <w:tblLayout w:type="fixed"/>
        <w:tblCellMar>
          <w:top w:w="0" w:type="dxa"/>
          <w:left w:w="108" w:type="dxa"/>
          <w:bottom w:w="0" w:type="dxa"/>
          <w:right w:w="108" w:type="dxa"/>
        </w:tblCellMar>
      </w:tblPr>
      <w:tblGrid>
        <w:gridCol w:w="3510"/>
        <w:gridCol w:w="605"/>
        <w:gridCol w:w="1517"/>
        <w:gridCol w:w="1138"/>
        <w:gridCol w:w="1517"/>
        <w:gridCol w:w="1176"/>
        <w:gridCol w:w="1517"/>
        <w:gridCol w:w="1177"/>
        <w:gridCol w:w="1517"/>
        <w:gridCol w:w="1518"/>
      </w:tblGrid>
      <w:tr>
        <w:trPr>
          <w:trHeight w:val="123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Наименовани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 xml:space="preserve">№ </w:t>
            </w:r>
          </w:p>
          <w:p>
            <w:pPr>
              <w:pStyle w:val="Normal"/>
              <w:jc w:val="center"/>
              <w:rPr>
                <w:color w:val="FF0000"/>
                <w:sz w:val="20"/>
              </w:rPr>
            </w:pPr>
            <w:r>
              <w:rPr>
                <w:color w:val="FF0000"/>
                <w:sz w:val="20"/>
              </w:rPr>
              <w:t>п/п</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Число лиц,</w:t>
            </w:r>
          </w:p>
          <w:p>
            <w:pPr>
              <w:pStyle w:val="Normal"/>
              <w:jc w:val="center"/>
              <w:rPr>
                <w:color w:val="FF0000"/>
                <w:sz w:val="20"/>
              </w:rPr>
            </w:pPr>
            <w:r>
              <w:rPr>
                <w:color w:val="FF0000"/>
                <w:sz w:val="20"/>
              </w:rPr>
              <w:t>нуждающихся в медицинской</w:t>
            </w:r>
          </w:p>
          <w:p>
            <w:pPr>
              <w:pStyle w:val="Normal"/>
              <w:jc w:val="center"/>
              <w:rPr>
                <w:color w:val="FF0000"/>
                <w:sz w:val="20"/>
              </w:rPr>
            </w:pPr>
            <w:r>
              <w:rPr>
                <w:color w:val="FF0000"/>
                <w:sz w:val="20"/>
              </w:rPr>
              <w:t>реабилитаци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них:</w:t>
            </w:r>
          </w:p>
          <w:p>
            <w:pPr>
              <w:pStyle w:val="Normal"/>
              <w:jc w:val="center"/>
              <w:rPr>
                <w:color w:val="FF0000"/>
                <w:sz w:val="20"/>
              </w:rPr>
            </w:pPr>
            <w:r>
              <w:rPr>
                <w:color w:val="FF0000"/>
                <w:sz w:val="20"/>
              </w:rPr>
              <w:t>в рамках</w:t>
            </w:r>
          </w:p>
          <w:p>
            <w:pPr>
              <w:pStyle w:val="Normal"/>
              <w:jc w:val="center"/>
              <w:rPr>
                <w:color w:val="FF0000"/>
                <w:sz w:val="20"/>
              </w:rPr>
            </w:pPr>
            <w:r>
              <w:rPr>
                <w:color w:val="FF0000"/>
                <w:sz w:val="20"/>
              </w:rPr>
              <w:t>ИПР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Число лиц,</w:t>
            </w:r>
          </w:p>
          <w:p>
            <w:pPr>
              <w:pStyle w:val="Normal"/>
              <w:jc w:val="center"/>
              <w:rPr/>
            </w:pPr>
            <w:r>
              <w:rPr>
                <w:color w:val="FF0000"/>
                <w:sz w:val="20"/>
              </w:rPr>
              <w:t>направленных на медицинскую реабилитаци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них:</w:t>
            </w:r>
          </w:p>
          <w:p>
            <w:pPr>
              <w:pStyle w:val="Normal"/>
              <w:jc w:val="center"/>
              <w:rPr>
                <w:color w:val="FF0000"/>
                <w:sz w:val="20"/>
              </w:rPr>
            </w:pPr>
            <w:r>
              <w:rPr>
                <w:color w:val="FF0000"/>
                <w:sz w:val="20"/>
              </w:rPr>
              <w:t>в рамках</w:t>
            </w:r>
          </w:p>
          <w:p>
            <w:pPr>
              <w:pStyle w:val="Normal"/>
              <w:jc w:val="center"/>
              <w:rPr>
                <w:color w:val="FF0000"/>
                <w:sz w:val="20"/>
              </w:rPr>
            </w:pPr>
            <w:r>
              <w:rPr>
                <w:color w:val="FF0000"/>
                <w:sz w:val="20"/>
              </w:rPr>
              <w:t>ИПР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Число лиц,</w:t>
            </w:r>
          </w:p>
          <w:p>
            <w:pPr>
              <w:pStyle w:val="Normal"/>
              <w:jc w:val="center"/>
              <w:rPr>
                <w:color w:val="FF0000"/>
                <w:sz w:val="20"/>
              </w:rPr>
            </w:pPr>
            <w:r>
              <w:rPr>
                <w:color w:val="FF0000"/>
                <w:sz w:val="20"/>
              </w:rPr>
              <w:t>закончивших</w:t>
            </w:r>
          </w:p>
          <w:p>
            <w:pPr>
              <w:pStyle w:val="Normal"/>
              <w:jc w:val="center"/>
              <w:rPr/>
            </w:pPr>
            <w:r>
              <w:rPr>
                <w:color w:val="FF0000"/>
                <w:sz w:val="20"/>
              </w:rPr>
              <w:t xml:space="preserve"> </w:t>
            </w:r>
            <w:r>
              <w:rPr>
                <w:color w:val="FF0000"/>
                <w:sz w:val="20"/>
              </w:rPr>
              <w:t>медицинскую реабилитацию</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них:</w:t>
            </w:r>
          </w:p>
          <w:p>
            <w:pPr>
              <w:pStyle w:val="Normal"/>
              <w:jc w:val="center"/>
              <w:rPr>
                <w:color w:val="FF0000"/>
                <w:sz w:val="20"/>
              </w:rPr>
            </w:pPr>
            <w:r>
              <w:rPr>
                <w:color w:val="FF0000"/>
                <w:sz w:val="20"/>
              </w:rPr>
              <w:t>в рамках</w:t>
            </w:r>
          </w:p>
          <w:p>
            <w:pPr>
              <w:pStyle w:val="Normal"/>
              <w:jc w:val="center"/>
              <w:rPr>
                <w:color w:val="FF0000"/>
                <w:sz w:val="20"/>
              </w:rPr>
            </w:pPr>
            <w:r>
              <w:rPr>
                <w:color w:val="FF0000"/>
                <w:sz w:val="20"/>
              </w:rPr>
              <w:t>ИПР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Число лиц,</w:t>
            </w:r>
          </w:p>
          <w:p>
            <w:pPr>
              <w:pStyle w:val="Normal"/>
              <w:jc w:val="center"/>
              <w:rPr>
                <w:color w:val="FF0000"/>
                <w:sz w:val="20"/>
              </w:rPr>
            </w:pPr>
            <w:r>
              <w:rPr>
                <w:color w:val="FF0000"/>
                <w:sz w:val="20"/>
              </w:rPr>
              <w:t>прошедших</w:t>
            </w:r>
          </w:p>
          <w:p>
            <w:pPr>
              <w:pStyle w:val="Normal"/>
              <w:jc w:val="center"/>
              <w:rPr/>
            </w:pPr>
            <w:r>
              <w:rPr>
                <w:color w:val="FF0000"/>
                <w:sz w:val="20"/>
              </w:rPr>
              <w:t>медицинскую реабилитацию</w:t>
            </w:r>
          </w:p>
          <w:p>
            <w:pPr>
              <w:pStyle w:val="Normal"/>
              <w:jc w:val="center"/>
              <w:rPr>
                <w:color w:val="FF0000"/>
                <w:sz w:val="20"/>
              </w:rPr>
            </w:pPr>
            <w:r>
              <w:rPr>
                <w:color w:val="FF0000"/>
                <w:sz w:val="20"/>
              </w:rPr>
              <w:t>повторн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Число лиц,</w:t>
            </w:r>
          </w:p>
          <w:p>
            <w:pPr>
              <w:pStyle w:val="Normal"/>
              <w:jc w:val="center"/>
              <w:rPr>
                <w:color w:val="FF0000"/>
                <w:sz w:val="20"/>
              </w:rPr>
            </w:pPr>
            <w:r>
              <w:rPr>
                <w:color w:val="FF0000"/>
                <w:sz w:val="20"/>
              </w:rPr>
              <w:t>направленных на МСЭ после</w:t>
            </w:r>
          </w:p>
          <w:p>
            <w:pPr>
              <w:pStyle w:val="Normal"/>
              <w:jc w:val="center"/>
              <w:rPr>
                <w:color w:val="FF0000"/>
                <w:sz w:val="20"/>
              </w:rPr>
            </w:pPr>
            <w:r>
              <w:rPr>
                <w:color w:val="FF0000"/>
                <w:sz w:val="20"/>
              </w:rPr>
              <w:t>проведения</w:t>
            </w:r>
          </w:p>
          <w:p>
            <w:pPr>
              <w:pStyle w:val="Normal"/>
              <w:jc w:val="center"/>
              <w:rPr/>
            </w:pPr>
            <w:r>
              <w:rPr>
                <w:color w:val="FF0000"/>
                <w:sz w:val="20"/>
              </w:rPr>
              <w:t>медицинской реабилита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rPr>
              <w:t>Число лиц, всег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18"/>
              </w:rPr>
            </w:pPr>
            <w:r>
              <w:rPr>
                <w:b/>
                <w:bCs/>
                <w:color w:val="FF0000"/>
                <w:sz w:val="20"/>
                <w:szCs w:val="18"/>
              </w:rPr>
            </w:r>
            <w:bookmarkStart w:id="11625" w:name="z2850_001_03"/>
            <w:bookmarkStart w:id="11626" w:name="z2850_001_03"/>
            <w:bookmarkEnd w:id="11626"/>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27" w:name="z2850_001_04"/>
            <w:bookmarkStart w:id="11628" w:name="z2850_001_04"/>
            <w:bookmarkEnd w:id="11628"/>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29" w:name="z2850_001_05"/>
            <w:bookmarkStart w:id="11630" w:name="z2850_001_05"/>
            <w:bookmarkEnd w:id="11630"/>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31" w:name="z2850_001_06"/>
            <w:bookmarkStart w:id="11632" w:name="z2850_001_06"/>
            <w:bookmarkEnd w:id="11632"/>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33" w:name="z2850_001_07"/>
            <w:bookmarkStart w:id="11634" w:name="z2850_001_07"/>
            <w:bookmarkEnd w:id="11634"/>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35" w:name="z2850_001_08"/>
            <w:bookmarkStart w:id="11636" w:name="z2850_001_08"/>
            <w:bookmarkEnd w:id="11636"/>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37" w:name="z2850_001_09"/>
            <w:bookmarkStart w:id="11638" w:name="z2850_001_09"/>
            <w:bookmarkEnd w:id="11638"/>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39" w:name="z2850_001_10"/>
            <w:bookmarkStart w:id="11640" w:name="z2850_001_10"/>
            <w:bookmarkEnd w:id="11640"/>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rPr>
              <w:t>в том числе.: взрослы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18"/>
              </w:rPr>
            </w:pPr>
            <w:r>
              <w:rPr>
                <w:b/>
                <w:bCs/>
                <w:color w:val="FF0000"/>
                <w:sz w:val="20"/>
                <w:szCs w:val="18"/>
              </w:rPr>
            </w:r>
            <w:bookmarkStart w:id="11641" w:name="z2850_002_03"/>
            <w:bookmarkStart w:id="11642" w:name="z2850_002_03"/>
            <w:bookmarkEnd w:id="11642"/>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43" w:name="z2850_002_04"/>
            <w:bookmarkStart w:id="11644" w:name="z2850_002_04"/>
            <w:bookmarkEnd w:id="11644"/>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45" w:name="z2850_002_05"/>
            <w:bookmarkStart w:id="11646" w:name="z2850_002_05"/>
            <w:bookmarkEnd w:id="11646"/>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47" w:name="z2850_002_06"/>
            <w:bookmarkStart w:id="11648" w:name="z2850_002_06"/>
            <w:bookmarkEnd w:id="11648"/>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49" w:name="z2850_002_07"/>
            <w:bookmarkStart w:id="11650" w:name="z2850_002_07"/>
            <w:bookmarkEnd w:id="11650"/>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51" w:name="z2850_002_08"/>
            <w:bookmarkStart w:id="11652" w:name="z2850_002_08"/>
            <w:bookmarkEnd w:id="11652"/>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53" w:name="z2850_002_09"/>
            <w:bookmarkStart w:id="11654" w:name="z2850_002_09"/>
            <w:bookmarkEnd w:id="11654"/>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55" w:name="z2850_002_10"/>
            <w:bookmarkStart w:id="11656" w:name="z2850_002_10"/>
            <w:bookmarkEnd w:id="11656"/>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rPr>
              <w:t xml:space="preserve">                      </w:t>
            </w:r>
            <w:r>
              <w:rPr>
                <w:color w:val="FF0000"/>
                <w:sz w:val="20"/>
              </w:rPr>
              <w:t>дете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18"/>
              </w:rPr>
            </w:pPr>
            <w:r>
              <w:rPr>
                <w:b/>
                <w:bCs/>
                <w:color w:val="FF0000"/>
                <w:sz w:val="20"/>
                <w:szCs w:val="18"/>
              </w:rPr>
            </w:r>
            <w:bookmarkStart w:id="11657" w:name="z2850_003_03"/>
            <w:bookmarkStart w:id="11658" w:name="z2850_003_03"/>
            <w:bookmarkEnd w:id="11658"/>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59" w:name="z2850_003_04"/>
            <w:bookmarkStart w:id="11660" w:name="z2850_003_04"/>
            <w:bookmarkEnd w:id="11660"/>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61" w:name="z2850_003_05"/>
            <w:bookmarkStart w:id="11662" w:name="z2850_003_05"/>
            <w:bookmarkEnd w:id="11662"/>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63" w:name="z2850_003_06"/>
            <w:bookmarkStart w:id="11664" w:name="z2850_003_06"/>
            <w:bookmarkEnd w:id="11664"/>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65" w:name="z2850_003_07"/>
            <w:bookmarkStart w:id="11666" w:name="z2850_003_07"/>
            <w:bookmarkEnd w:id="11666"/>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67" w:name="z2850_003_08"/>
            <w:bookmarkStart w:id="11668" w:name="z2850_003_08"/>
            <w:bookmarkEnd w:id="11668"/>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69" w:name="z2850_003_09"/>
            <w:bookmarkStart w:id="11670" w:name="z2850_003_09"/>
            <w:bookmarkEnd w:id="11670"/>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71" w:name="z2850_003_10"/>
            <w:bookmarkStart w:id="11672" w:name="z2850_003_10"/>
            <w:bookmarkEnd w:id="11672"/>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из стр. 1.2 - детей 0-2 лет включительн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18"/>
              </w:rPr>
            </w:pPr>
            <w:r>
              <w:rPr>
                <w:b/>
                <w:bCs/>
                <w:color w:val="FF0000"/>
                <w:sz w:val="20"/>
                <w:szCs w:val="18"/>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20"/>
              </w:rPr>
              <w:t>Из стр. 1: инвалидо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18"/>
              </w:rPr>
            </w:pPr>
            <w:r>
              <w:rPr>
                <w:b/>
                <w:bCs/>
                <w:color w:val="FF0000"/>
                <w:sz w:val="20"/>
                <w:szCs w:val="18"/>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FF0000"/>
                <w:sz w:val="20"/>
              </w:rPr>
              <w:t>в том числе: взрослы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18"/>
              </w:rPr>
            </w:pPr>
            <w:r>
              <w:rPr>
                <w:b/>
                <w:bCs/>
                <w:color w:val="FF0000"/>
                <w:sz w:val="20"/>
                <w:szCs w:val="18"/>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pPr>
            <w:r>
              <w:rPr>
                <w:color w:val="FF0000"/>
                <w:sz w:val="20"/>
              </w:rPr>
              <w:t xml:space="preserve">     </w:t>
            </w:r>
            <w:r>
              <w:rPr>
                <w:color w:val="FF0000"/>
                <w:sz w:val="20"/>
              </w:rPr>
              <w:t>дете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18"/>
              </w:rPr>
            </w:pPr>
            <w:r>
              <w:rPr>
                <w:b/>
                <w:bCs/>
                <w:color w:val="FF0000"/>
                <w:sz w:val="20"/>
                <w:szCs w:val="18"/>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FF0000"/>
                <w:sz w:val="18"/>
                <w:szCs w:val="18"/>
              </w:rPr>
            </w:pPr>
            <w:r>
              <w:rPr>
                <w:color w:val="FF0000"/>
                <w:sz w:val="18"/>
                <w:szCs w:val="18"/>
              </w:rPr>
              <w:t>из стр. 2.2 - детей 0-2 лет включительн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18"/>
              </w:rPr>
            </w:pPr>
            <w:r>
              <w:rPr>
                <w:b/>
                <w:bCs/>
                <w:color w:val="FF0000"/>
                <w:sz w:val="20"/>
                <w:szCs w:val="18"/>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r>
    </w:tbl>
    <w:p>
      <w:pPr>
        <w:pStyle w:val="Normal"/>
        <w:spacing w:before="60" w:after="0"/>
        <w:rPr>
          <w:b/>
          <w:b/>
          <w:sz w:val="16"/>
        </w:rPr>
      </w:pPr>
      <w:r>
        <w:rPr>
          <w:b/>
          <w:sz w:val="16"/>
        </w:rPr>
      </w:r>
      <w:r>
        <w:br w:type="page"/>
      </w:r>
    </w:p>
    <w:p>
      <w:pPr>
        <w:pStyle w:val="Normal"/>
        <w:spacing w:before="60" w:after="0"/>
        <w:rPr>
          <w:b/>
          <w:b/>
          <w:sz w:val="10"/>
        </w:rPr>
      </w:pPr>
      <w:r>
        <w:rPr>
          <w:b/>
          <w:sz w:val="10"/>
        </w:rPr>
      </w:r>
    </w:p>
    <w:p>
      <w:pPr>
        <w:pStyle w:val="Normal"/>
        <w:numPr>
          <w:ilvl w:val="0"/>
          <w:numId w:val="0"/>
        </w:numPr>
        <w:jc w:val="center"/>
        <w:outlineLvl w:val="0"/>
        <w:rPr/>
      </w:pPr>
      <w:r>
        <w:rPr>
          <w:b/>
          <w:bCs/>
          <w:sz w:val="22"/>
          <w:szCs w:val="22"/>
        </w:rPr>
        <w:t xml:space="preserve">РАЗДЕЛ </w:t>
      </w:r>
      <w:r>
        <w:rPr>
          <w:b/>
          <w:bCs/>
          <w:sz w:val="22"/>
          <w:szCs w:val="22"/>
          <w:lang w:val="en-US"/>
        </w:rPr>
        <w:t>IV</w:t>
      </w:r>
      <w:r>
        <w:rPr>
          <w:b/>
          <w:bCs/>
          <w:sz w:val="22"/>
          <w:szCs w:val="22"/>
        </w:rPr>
        <w:t>. ДЕЯТЕЛЬНОСТЬ МЕДИЦИНСКОЙ ОРГАНИЗАЦИИ ПО ОКАЗАНИЮ</w:t>
      </w:r>
    </w:p>
    <w:p>
      <w:pPr>
        <w:pStyle w:val="Normal"/>
        <w:numPr>
          <w:ilvl w:val="0"/>
          <w:numId w:val="0"/>
        </w:numPr>
        <w:jc w:val="center"/>
        <w:outlineLvl w:val="0"/>
        <w:rPr>
          <w:b/>
          <w:b/>
          <w:bCs/>
          <w:sz w:val="22"/>
          <w:szCs w:val="22"/>
        </w:rPr>
      </w:pPr>
      <w:r>
        <w:rPr>
          <w:b/>
          <w:bCs/>
          <w:sz w:val="22"/>
          <w:szCs w:val="22"/>
        </w:rPr>
        <w:t>МЕДИЦИНСКОЙ ПОМОЩИ 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rPr>
      </w:pPr>
      <w:r>
        <w:rPr>
          <w:b/>
          <w:color w:val="FF0000"/>
          <w:sz w:val="20"/>
        </w:rPr>
        <w:t xml:space="preserve"> </w:t>
      </w:r>
      <w:r>
        <w:rPr>
          <w:b/>
          <w:color w:val="FF0000"/>
          <w:sz w:val="20"/>
        </w:rPr>
        <w:t>(3100)</w:t>
      </w:r>
      <w:r>
        <w:rPr>
          <w:b/>
          <w:sz w:val="20"/>
        </w:rPr>
        <w:t xml:space="preserve"> </w:t>
        <w:tab/>
        <w:tab/>
        <w:tab/>
        <w:tab/>
        <w:tab/>
        <w:tab/>
        <w:tab/>
        <w:tab/>
        <w:tab/>
        <w:tab/>
        <w:tab/>
        <w:tab/>
        <w:tab/>
        <w:t xml:space="preserve">Коды по ОКЕИ: койка – 911, </w:t>
      </w:r>
      <w:r>
        <w:rPr>
          <w:b/>
          <w:sz w:val="20"/>
          <w:lang w:val="en-US" w:eastAsia="en-US"/>
        </w:rPr>
        <w:t xml:space="preserve">койко-день – 9111, </w:t>
      </w:r>
      <w:r>
        <w:rPr>
          <w:b/>
          <w:sz w:val="20"/>
        </w:rPr>
        <w:t xml:space="preserve"> человек – 792</w:t>
      </w:r>
    </w:p>
    <w:tbl>
      <w:tblPr>
        <w:tblW w:w="15210" w:type="dxa"/>
        <w:jc w:val="left"/>
        <w:tblInd w:w="-113" w:type="dxa"/>
        <w:tblLayout w:type="fixed"/>
        <w:tblCellMar>
          <w:top w:w="0" w:type="dxa"/>
          <w:left w:w="108" w:type="dxa"/>
          <w:bottom w:w="0" w:type="dxa"/>
          <w:right w:w="108" w:type="dxa"/>
        </w:tblCellMar>
      </w:tblPr>
      <w:tblGrid>
        <w:gridCol w:w="4928"/>
        <w:gridCol w:w="712"/>
        <w:gridCol w:w="1273"/>
        <w:gridCol w:w="1275"/>
        <w:gridCol w:w="1418"/>
        <w:gridCol w:w="1278"/>
        <w:gridCol w:w="1277"/>
        <w:gridCol w:w="1560"/>
        <w:gridCol w:w="1489"/>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лиц старше трудоспо-собного возраста</w:t>
            </w:r>
          </w:p>
        </w:tc>
      </w:tr>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9</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73" w:name="z3100_001_03"/>
            <w:bookmarkStart w:id="11674" w:name="z3100_001_03"/>
            <w:bookmarkEnd w:id="1167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75" w:name="z3100_001_04"/>
            <w:bookmarkStart w:id="11676" w:name="z3100_001_04"/>
            <w:bookmarkEnd w:id="116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77" w:name="z3100_001_05"/>
            <w:bookmarkStart w:id="11678" w:name="z3100_001_05"/>
            <w:bookmarkEnd w:id="1167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79" w:name="z3100_001_06"/>
            <w:bookmarkStart w:id="11680" w:name="z3100_001_06"/>
            <w:bookmarkEnd w:id="1168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81" w:name="z3100_001_07"/>
            <w:bookmarkStart w:id="11682" w:name="z3100_001_07"/>
            <w:bookmarkEnd w:id="1168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83" w:name="z3100_001_08"/>
            <w:bookmarkStart w:id="11684" w:name="z3100_001_08"/>
            <w:bookmarkEnd w:id="1168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85" w:name="z3100_001_09"/>
            <w:bookmarkStart w:id="11686" w:name="z3100_001_09"/>
            <w:bookmarkEnd w:id="1168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в том числе:</w:t>
            </w:r>
          </w:p>
          <w:p>
            <w:pPr>
              <w:pStyle w:val="Normal"/>
              <w:ind w:left="57" w:hanging="0"/>
              <w:rPr>
                <w:sz w:val="18"/>
                <w:szCs w:val="18"/>
              </w:rPr>
            </w:pPr>
            <w:r>
              <w:rPr>
                <w:sz w:val="18"/>
                <w:szCs w:val="18"/>
              </w:rPr>
              <w:t>аллерг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87" w:name="z3100_002_03"/>
            <w:bookmarkStart w:id="11688" w:name="z3100_002_03"/>
            <w:bookmarkEnd w:id="1168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89" w:name="z3100_002_04"/>
            <w:bookmarkStart w:id="11690" w:name="z3100_002_04"/>
            <w:bookmarkEnd w:id="116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91" w:name="z3100_002_05"/>
            <w:bookmarkStart w:id="11692" w:name="z3100_002_05"/>
            <w:bookmarkEnd w:id="1169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93" w:name="z3100_002_06"/>
            <w:bookmarkStart w:id="11694" w:name="z3100_002_06"/>
            <w:bookmarkEnd w:id="1169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95" w:name="z3100_002_07"/>
            <w:bookmarkStart w:id="11696" w:name="z3100_002_07"/>
            <w:bookmarkEnd w:id="1169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97" w:name="z3100_002_08"/>
            <w:bookmarkStart w:id="11698" w:name="z3100_002_08"/>
            <w:bookmarkEnd w:id="1169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99" w:name="z3100_002_09"/>
            <w:bookmarkStart w:id="11700" w:name="z3100_002_09"/>
            <w:bookmarkEnd w:id="1170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аллерг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01" w:name="z3100_003_03"/>
            <w:bookmarkStart w:id="11702" w:name="z3100_003_03"/>
            <w:bookmarkEnd w:id="1170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03" w:name="z3100_003_04"/>
            <w:bookmarkStart w:id="11704" w:name="z3100_003_04"/>
            <w:bookmarkEnd w:id="117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05" w:name="z3100_003_05"/>
            <w:bookmarkStart w:id="11706" w:name="z3100_003_05"/>
            <w:bookmarkEnd w:id="1170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07" w:name="z3100_003_06"/>
            <w:bookmarkStart w:id="11708" w:name="z3100_003_06"/>
            <w:bookmarkEnd w:id="1170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09" w:name="z3100_003_07"/>
            <w:bookmarkStart w:id="11710" w:name="z3100_003_07"/>
            <w:bookmarkEnd w:id="1171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11" w:name="z3100_003_08"/>
            <w:bookmarkStart w:id="11712" w:name="z3100_003_08"/>
            <w:bookmarkEnd w:id="1171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13" w:name="z3100_003_09"/>
            <w:bookmarkStart w:id="11714" w:name="z3100_003_09"/>
            <w:bookmarkEnd w:id="1171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8"/>
                <w:sz w:val="18"/>
                <w:szCs w:val="18"/>
              </w:rPr>
              <w:t xml:space="preserve">для беременных и рожениц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15" w:name="z3100_004_03"/>
            <w:bookmarkStart w:id="11716" w:name="z3100_004_03"/>
            <w:bookmarkEnd w:id="117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17" w:name="z3100_004_04"/>
            <w:bookmarkStart w:id="11718" w:name="z3100_004_04"/>
            <w:bookmarkEnd w:id="117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19" w:name="z3100_004_05"/>
            <w:bookmarkStart w:id="11720" w:name="z3100_004_05"/>
            <w:bookmarkEnd w:id="1172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21" w:name="z3100_004_06"/>
            <w:bookmarkStart w:id="11722" w:name="z3100_004_06"/>
            <w:bookmarkEnd w:id="1172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23" w:name="z3100_004_07"/>
            <w:bookmarkStart w:id="11724" w:name="z3100_004_07"/>
            <w:bookmarkEnd w:id="1172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25" w:name="z3100_004_08"/>
            <w:bookmarkStart w:id="11726" w:name="z3100_004_08"/>
            <w:bookmarkEnd w:id="1172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27" w:name="z3100_004_09"/>
            <w:bookmarkStart w:id="11728" w:name="z3100_004_09"/>
            <w:bookmarkEnd w:id="1172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для патологии беременност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29" w:name="z3100_005_03"/>
            <w:bookmarkStart w:id="11730" w:name="z3100_005_03"/>
            <w:bookmarkEnd w:id="1173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31" w:name="z3100_005_04"/>
            <w:bookmarkStart w:id="11732" w:name="z3100_005_04"/>
            <w:bookmarkEnd w:id="117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33" w:name="z3100_005_05"/>
            <w:bookmarkStart w:id="11734" w:name="z3100_005_05"/>
            <w:bookmarkEnd w:id="1173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35" w:name="z3100_005_06"/>
            <w:bookmarkStart w:id="11736" w:name="z3100_005_06"/>
            <w:bookmarkEnd w:id="1173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37" w:name="z3100_005_07"/>
            <w:bookmarkStart w:id="11738" w:name="z3100_005_07"/>
            <w:bookmarkEnd w:id="1173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39" w:name="z3100_005_08"/>
            <w:bookmarkStart w:id="11740" w:name="z3100_005_08"/>
            <w:bookmarkEnd w:id="1174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41" w:name="z3100_005_09"/>
            <w:bookmarkStart w:id="11742" w:name="z3100_005_09"/>
            <w:bookmarkEnd w:id="1174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18"/>
                <w:szCs w:val="18"/>
              </w:rPr>
            </w:pPr>
            <w:r>
              <w:rPr>
                <w:sz w:val="18"/>
                <w:szCs w:val="18"/>
              </w:rPr>
              <w:t>гине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43" w:name="z3100_006_03"/>
            <w:bookmarkStart w:id="11744" w:name="z3100_006_03"/>
            <w:bookmarkEnd w:id="1174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45" w:name="z3100_006_04"/>
            <w:bookmarkStart w:id="11746" w:name="z3100_006_04"/>
            <w:bookmarkEnd w:id="117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47" w:name="z3100_006_05"/>
            <w:bookmarkStart w:id="11748" w:name="z3100_006_05"/>
            <w:bookmarkEnd w:id="1174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49" w:name="z3100_006_06"/>
            <w:bookmarkStart w:id="11750" w:name="z3100_006_06"/>
            <w:bookmarkEnd w:id="1175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51" w:name="z3100_006_07"/>
            <w:bookmarkStart w:id="11752" w:name="z3100_006_07"/>
            <w:bookmarkEnd w:id="1175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53" w:name="z3100_006_08"/>
            <w:bookmarkStart w:id="11754" w:name="z3100_006_08"/>
            <w:bookmarkEnd w:id="1175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55" w:name="z3100_006_09"/>
            <w:bookmarkStart w:id="11756" w:name="z3100_006_09"/>
            <w:bookmarkEnd w:id="1175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гинекологические для вспомогательных</w:t>
            </w:r>
          </w:p>
          <w:p>
            <w:pPr>
              <w:pStyle w:val="Normal"/>
              <w:ind w:left="57" w:hanging="0"/>
              <w:rPr>
                <w:sz w:val="18"/>
                <w:szCs w:val="18"/>
              </w:rPr>
            </w:pPr>
            <w:r>
              <w:rPr>
                <w:sz w:val="18"/>
                <w:szCs w:val="18"/>
              </w:rPr>
              <w:t xml:space="preserve">   </w:t>
            </w:r>
            <w:r>
              <w:rPr>
                <w:sz w:val="18"/>
                <w:szCs w:val="18"/>
              </w:rPr>
              <w:t>репродуктивных технологи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57" w:name="z3100_611_03"/>
            <w:bookmarkStart w:id="11758" w:name="z3100_611_03"/>
            <w:bookmarkEnd w:id="1175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59" w:name="z3100_611_04"/>
            <w:bookmarkStart w:id="11760" w:name="z3100_611_04"/>
            <w:bookmarkEnd w:id="117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61" w:name="z3100_611_05"/>
            <w:bookmarkStart w:id="11762" w:name="z3100_611_05"/>
            <w:bookmarkEnd w:id="1176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63" w:name="z3100_611_06"/>
            <w:bookmarkStart w:id="11764" w:name="z3100_611_06"/>
            <w:bookmarkEnd w:id="1176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65" w:name="z3100_611_07"/>
            <w:bookmarkStart w:id="11766" w:name="z3100_611_07"/>
            <w:bookmarkEnd w:id="1176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67" w:name="z3100_611_08"/>
            <w:bookmarkStart w:id="11768" w:name="z3100_611_08"/>
            <w:bookmarkEnd w:id="1176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69" w:name="z3100_611_09"/>
            <w:bookmarkStart w:id="11770" w:name="z3100_611_09"/>
            <w:bookmarkEnd w:id="1177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ине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71" w:name="z3100_007_03"/>
            <w:bookmarkStart w:id="11772" w:name="z3100_007_03"/>
            <w:bookmarkEnd w:id="1177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73" w:name="z3100_007_04"/>
            <w:bookmarkStart w:id="11774" w:name="z3100_007_04"/>
            <w:bookmarkEnd w:id="117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75" w:name="z3100_007_05"/>
            <w:bookmarkStart w:id="11776" w:name="z3100_007_05"/>
            <w:bookmarkEnd w:id="1177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77" w:name="z3100_007_06"/>
            <w:bookmarkStart w:id="11778" w:name="z3100_007_06"/>
            <w:bookmarkEnd w:id="1177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79" w:name="z3100_007_07"/>
            <w:bookmarkStart w:id="11780" w:name="z3100_007_07"/>
            <w:bookmarkEnd w:id="1178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81" w:name="z3100_007_08"/>
            <w:bookmarkStart w:id="11782" w:name="z3100_007_08"/>
            <w:bookmarkEnd w:id="1178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83" w:name="z3100_007_09"/>
            <w:bookmarkStart w:id="11784" w:name="z3100_007_09"/>
            <w:bookmarkEnd w:id="1178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астроэнт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85" w:name="z3100_008_03"/>
            <w:bookmarkStart w:id="11786" w:name="z3100_008_03"/>
            <w:bookmarkEnd w:id="1178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87" w:name="z3100_008_04"/>
            <w:bookmarkStart w:id="11788" w:name="z3100_008_04"/>
            <w:bookmarkEnd w:id="117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89" w:name="z3100_008_05"/>
            <w:bookmarkStart w:id="11790" w:name="z3100_008_05"/>
            <w:bookmarkEnd w:id="1179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91" w:name="z3100_008_06"/>
            <w:bookmarkStart w:id="11792" w:name="z3100_008_06"/>
            <w:bookmarkEnd w:id="1179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93" w:name="z3100_008_07"/>
            <w:bookmarkStart w:id="11794" w:name="z3100_008_07"/>
            <w:bookmarkEnd w:id="1179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95" w:name="z3100_008_08"/>
            <w:bookmarkStart w:id="11796" w:name="z3100_008_08"/>
            <w:bookmarkEnd w:id="1179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97" w:name="z3100_008_09"/>
            <w:bookmarkStart w:id="11798" w:name="z3100_008_09"/>
            <w:bookmarkEnd w:id="1179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астроэнт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99" w:name="z3100_009_03"/>
            <w:bookmarkStart w:id="11800" w:name="z3100_009_03"/>
            <w:bookmarkEnd w:id="1180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01" w:name="z3100_009_04"/>
            <w:bookmarkStart w:id="11802" w:name="z3100_009_04"/>
            <w:bookmarkEnd w:id="118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03" w:name="z3100_009_05"/>
            <w:bookmarkStart w:id="11804" w:name="z3100_009_05"/>
            <w:bookmarkEnd w:id="1180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05" w:name="z3100_009_06"/>
            <w:bookmarkStart w:id="11806" w:name="z3100_009_06"/>
            <w:bookmarkEnd w:id="1180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07" w:name="z3100_009_07"/>
            <w:bookmarkStart w:id="11808" w:name="z3100_009_07"/>
            <w:bookmarkEnd w:id="1180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09" w:name="z3100_009_08"/>
            <w:bookmarkStart w:id="11810" w:name="z3100_009_08"/>
            <w:bookmarkEnd w:id="1181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11" w:name="z3100_009_09"/>
            <w:bookmarkStart w:id="11812" w:name="z3100_009_09"/>
            <w:bookmarkEnd w:id="1181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13" w:name="z3100_010_03"/>
            <w:bookmarkStart w:id="11814" w:name="z3100_010_03"/>
            <w:bookmarkEnd w:id="1181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15" w:name="z3100_010_04"/>
            <w:bookmarkStart w:id="11816" w:name="z3100_010_04"/>
            <w:bookmarkEnd w:id="118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17" w:name="z3100_010_05"/>
            <w:bookmarkStart w:id="11818" w:name="z3100_010_05"/>
            <w:bookmarkEnd w:id="1181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19" w:name="z3100_010_06"/>
            <w:bookmarkStart w:id="11820" w:name="z3100_010_06"/>
            <w:bookmarkEnd w:id="1182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21" w:name="z3100_010_07"/>
            <w:bookmarkStart w:id="11822" w:name="z3100_010_07"/>
            <w:bookmarkEnd w:id="1182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23" w:name="z3100_010_08"/>
            <w:bookmarkStart w:id="11824" w:name="z3100_010_08"/>
            <w:bookmarkEnd w:id="1182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25" w:name="z3100_010_09"/>
            <w:bookmarkStart w:id="11826" w:name="z3100_010_09"/>
            <w:bookmarkEnd w:id="1182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27" w:name="z3100_011_03"/>
            <w:bookmarkStart w:id="11828" w:name="z3100_011_03"/>
            <w:bookmarkEnd w:id="1182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29" w:name="z3100_011_04"/>
            <w:bookmarkStart w:id="11830" w:name="z3100_011_04"/>
            <w:bookmarkEnd w:id="118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31" w:name="z3100_011_05"/>
            <w:bookmarkStart w:id="11832" w:name="z3100_011_05"/>
            <w:bookmarkEnd w:id="1183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33" w:name="z3100_011_06"/>
            <w:bookmarkStart w:id="11834" w:name="z3100_011_06"/>
            <w:bookmarkEnd w:id="1183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35" w:name="z3100_011_07"/>
            <w:bookmarkStart w:id="11836" w:name="z3100_011_07"/>
            <w:bookmarkEnd w:id="1183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37" w:name="z3100_011_08"/>
            <w:bookmarkStart w:id="11838" w:name="z3100_011_08"/>
            <w:bookmarkEnd w:id="1183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39" w:name="z3100_011_09"/>
            <w:bookmarkStart w:id="11840" w:name="z3100_011_09"/>
            <w:bookmarkEnd w:id="1184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рон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41" w:name="z3100_012_03"/>
            <w:bookmarkStart w:id="11842" w:name="z3100_012_03"/>
            <w:bookmarkEnd w:id="1184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43" w:name="z3100_012_04"/>
            <w:bookmarkStart w:id="11844" w:name="z3100_012_04"/>
            <w:bookmarkEnd w:id="118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45" w:name="z3100_012_05"/>
            <w:bookmarkStart w:id="11846" w:name="z3100_012_05"/>
            <w:bookmarkEnd w:id="1184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47" w:name="z3100_012_06"/>
            <w:bookmarkStart w:id="11848" w:name="z3100_012_06"/>
            <w:bookmarkEnd w:id="1184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49" w:name="z3100_012_07"/>
            <w:bookmarkStart w:id="11850" w:name="z3100_012_07"/>
            <w:bookmarkEnd w:id="1185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51" w:name="z3100_012_08"/>
            <w:bookmarkStart w:id="11852" w:name="z3100_012_08"/>
            <w:bookmarkEnd w:id="1185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53" w:name="z3100_012_09"/>
            <w:bookmarkStart w:id="11854" w:name="z3100_012_09"/>
            <w:bookmarkEnd w:id="1185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18"/>
                <w:szCs w:val="18"/>
              </w:rPr>
              <w:t>дерматологические</w:t>
            </w:r>
            <w:r>
              <w:rPr>
                <w:sz w:val="18"/>
                <w:szCs w:val="18"/>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55" w:name="z3100_013_03"/>
            <w:bookmarkStart w:id="11856" w:name="z3100_013_03"/>
            <w:bookmarkEnd w:id="1185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57" w:name="z3100_013_04"/>
            <w:bookmarkStart w:id="11858" w:name="z3100_013_04"/>
            <w:bookmarkEnd w:id="118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59" w:name="z3100_013_05"/>
            <w:bookmarkStart w:id="11860" w:name="z3100_013_05"/>
            <w:bookmarkEnd w:id="1186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61" w:name="z3100_013_06"/>
            <w:bookmarkStart w:id="11862" w:name="z3100_013_06"/>
            <w:bookmarkEnd w:id="1186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63" w:name="z3100_013_07"/>
            <w:bookmarkStart w:id="11864" w:name="z3100_013_07"/>
            <w:bookmarkEnd w:id="1186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65" w:name="z3100_013_08"/>
            <w:bookmarkStart w:id="11866" w:name="z3100_013_08"/>
            <w:bookmarkEnd w:id="1186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67" w:name="z3100_013_09"/>
            <w:bookmarkStart w:id="11868" w:name="z3100_013_09"/>
            <w:bookmarkEnd w:id="1186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18"/>
                <w:szCs w:val="18"/>
              </w:rPr>
              <w:t>дерматологические</w:t>
            </w:r>
            <w:r>
              <w:rPr>
                <w:sz w:val="18"/>
                <w:szCs w:val="18"/>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69" w:name="z3100_014_03"/>
            <w:bookmarkStart w:id="11870" w:name="z3100_014_03"/>
            <w:bookmarkEnd w:id="1187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71" w:name="z3100_014_04"/>
            <w:bookmarkStart w:id="11872" w:name="z3100_014_04"/>
            <w:bookmarkEnd w:id="118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73" w:name="z3100_014_05"/>
            <w:bookmarkStart w:id="11874" w:name="z3100_014_05"/>
            <w:bookmarkEnd w:id="1187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75" w:name="z3100_014_06"/>
            <w:bookmarkStart w:id="11876" w:name="z3100_014_06"/>
            <w:bookmarkEnd w:id="1187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77" w:name="z3100_014_07"/>
            <w:bookmarkStart w:id="11878" w:name="z3100_014_07"/>
            <w:bookmarkEnd w:id="1187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79" w:name="z3100_014_08"/>
            <w:bookmarkStart w:id="11880" w:name="z3100_014_08"/>
            <w:bookmarkEnd w:id="1188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81" w:name="z3100_014_09"/>
            <w:bookmarkStart w:id="11882" w:name="z3100_014_09"/>
            <w:bookmarkEnd w:id="1188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18"/>
                <w:szCs w:val="18"/>
              </w:rPr>
            </w:pPr>
            <w:r>
              <w:rPr>
                <w:spacing w:val="-6"/>
                <w:sz w:val="18"/>
                <w:szCs w:val="18"/>
              </w:rPr>
              <w:t>вен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83" w:name="z3100_015_03"/>
            <w:bookmarkStart w:id="11884" w:name="z3100_015_03"/>
            <w:bookmarkEnd w:id="1188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85" w:name="z3100_015_04"/>
            <w:bookmarkStart w:id="11886" w:name="z3100_015_04"/>
            <w:bookmarkEnd w:id="118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87" w:name="z3100_015_05"/>
            <w:bookmarkStart w:id="11888" w:name="z3100_015_05"/>
            <w:bookmarkEnd w:id="1188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89" w:name="z3100_015_06"/>
            <w:bookmarkStart w:id="11890" w:name="z3100_015_06"/>
            <w:bookmarkEnd w:id="1189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91" w:name="z3100_015_07"/>
            <w:bookmarkStart w:id="11892" w:name="z3100_015_07"/>
            <w:bookmarkEnd w:id="1189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93" w:name="z3100_015_08"/>
            <w:bookmarkStart w:id="11894" w:name="z3100_015_08"/>
            <w:bookmarkEnd w:id="1189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95" w:name="z3100_015_09"/>
            <w:bookmarkStart w:id="11896" w:name="z3100_015_09"/>
            <w:bookmarkEnd w:id="1189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18"/>
                <w:szCs w:val="18"/>
              </w:rPr>
            </w:pPr>
            <w:r>
              <w:rPr>
                <w:spacing w:val="-6"/>
                <w:sz w:val="18"/>
                <w:szCs w:val="18"/>
              </w:rPr>
              <w:t>вен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97" w:name="z3100_016_03"/>
            <w:bookmarkStart w:id="11898" w:name="z3100_016_03"/>
            <w:bookmarkEnd w:id="1189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99" w:name="z3100_016_04"/>
            <w:bookmarkStart w:id="11900" w:name="z3100_016_04"/>
            <w:bookmarkEnd w:id="119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01" w:name="z3100_016_05"/>
            <w:bookmarkStart w:id="11902" w:name="z3100_016_05"/>
            <w:bookmarkEnd w:id="1190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03" w:name="z3100_016_06"/>
            <w:bookmarkStart w:id="11904" w:name="z3100_016_06"/>
            <w:bookmarkEnd w:id="1190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05" w:name="z3100_016_07"/>
            <w:bookmarkStart w:id="11906" w:name="z3100_016_07"/>
            <w:bookmarkEnd w:id="1190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07" w:name="z3100_016_08"/>
            <w:bookmarkStart w:id="11908" w:name="z3100_016_08"/>
            <w:bookmarkEnd w:id="1190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09" w:name="z3100_016_09"/>
            <w:bookmarkStart w:id="11910" w:name="z3100_016_09"/>
            <w:bookmarkEnd w:id="1191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11" w:name="z3100_017_03"/>
            <w:bookmarkStart w:id="11912" w:name="z3100_017_03"/>
            <w:bookmarkEnd w:id="119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13" w:name="z3100_017_04"/>
            <w:bookmarkStart w:id="11914" w:name="z3100_017_04"/>
            <w:bookmarkEnd w:id="119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15" w:name="z3100_017_05"/>
            <w:bookmarkStart w:id="11916" w:name="z3100_017_05"/>
            <w:bookmarkEnd w:id="1191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17" w:name="z3100_017_06"/>
            <w:bookmarkStart w:id="11918" w:name="z3100_017_06"/>
            <w:bookmarkEnd w:id="1191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19" w:name="z3100_017_07"/>
            <w:bookmarkStart w:id="11920" w:name="z3100_017_07"/>
            <w:bookmarkEnd w:id="1192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21" w:name="z3100_017_08"/>
            <w:bookmarkStart w:id="11922" w:name="z3100_017_08"/>
            <w:bookmarkEnd w:id="1192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23" w:name="z3100_017_09"/>
            <w:bookmarkStart w:id="11924" w:name="z3100_017_09"/>
            <w:bookmarkEnd w:id="1192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 xml:space="preserve">   </w:t>
            </w:r>
            <w:r>
              <w:rPr>
                <w:sz w:val="18"/>
                <w:szCs w:val="18"/>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25" w:name="z3100_171_03"/>
            <w:bookmarkStart w:id="11926" w:name="z3100_171_03"/>
            <w:bookmarkEnd w:id="1192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27" w:name="z3100_171_04"/>
            <w:bookmarkStart w:id="11928" w:name="z3100_171_04"/>
            <w:bookmarkEnd w:id="119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29" w:name="z3100_171_05"/>
            <w:bookmarkStart w:id="11930" w:name="z3100_171_05"/>
            <w:bookmarkEnd w:id="1193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31" w:name="z3100_171_06"/>
            <w:bookmarkStart w:id="11932" w:name="z3100_171_06"/>
            <w:bookmarkEnd w:id="1193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33" w:name="z3100_171_07"/>
            <w:bookmarkStart w:id="11934" w:name="z3100_171_07"/>
            <w:bookmarkEnd w:id="1193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35" w:name="z3100_171_08"/>
            <w:bookmarkStart w:id="11936" w:name="z3100_171_08"/>
            <w:bookmarkEnd w:id="1193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37" w:name="z3100_171_09"/>
            <w:bookmarkStart w:id="11938" w:name="z3100_171_09"/>
            <w:bookmarkEnd w:id="1193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18"/>
                <w:szCs w:val="18"/>
                <w:lang w:val="en-US"/>
              </w:rPr>
            </w:pPr>
            <w:r>
              <w:rPr>
                <w:color w:val="FF0000"/>
                <w:sz w:val="18"/>
                <w:szCs w:val="18"/>
                <w:lang w:val="en-US"/>
              </w:rPr>
              <w:t>1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lang w:val="en-US"/>
              </w:rPr>
            </w:pPr>
            <w:r>
              <w:rPr>
                <w:bCs/>
                <w:color w:val="FF0000"/>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39" w:name="z3100_018_03"/>
            <w:bookmarkStart w:id="11940" w:name="z3100_018_03"/>
            <w:bookmarkEnd w:id="119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41" w:name="z3100_018_04"/>
            <w:bookmarkStart w:id="11942" w:name="z3100_018_04"/>
            <w:bookmarkEnd w:id="119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43" w:name="z3100_018_05"/>
            <w:bookmarkStart w:id="11944" w:name="z3100_018_05"/>
            <w:bookmarkEnd w:id="1194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45" w:name="z3100_018_06"/>
            <w:bookmarkStart w:id="11946" w:name="z3100_018_06"/>
            <w:bookmarkEnd w:id="1194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47" w:name="z3100_018_07"/>
            <w:bookmarkStart w:id="11948" w:name="z3100_018_07"/>
            <w:bookmarkEnd w:id="1194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49" w:name="z3100_018_08"/>
            <w:bookmarkStart w:id="11950" w:name="z3100_018_08"/>
            <w:bookmarkEnd w:id="1195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51" w:name="z3100_018_09"/>
            <w:bookmarkStart w:id="11952" w:name="z3100_018_09"/>
            <w:bookmarkEnd w:id="1195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53" w:name="z3100_181_03"/>
            <w:bookmarkStart w:id="11954" w:name="z3100_181_03"/>
            <w:bookmarkEnd w:id="1195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55" w:name="z3100_181_04"/>
            <w:bookmarkStart w:id="11956" w:name="z3100_181_04"/>
            <w:bookmarkEnd w:id="119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57" w:name="z3100_181_05"/>
            <w:bookmarkStart w:id="11958" w:name="z3100_181_05"/>
            <w:bookmarkEnd w:id="1195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59" w:name="z3100_181_06"/>
            <w:bookmarkStart w:id="11960" w:name="z3100_181_06"/>
            <w:bookmarkEnd w:id="1196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61" w:name="z3100_181_07"/>
            <w:bookmarkStart w:id="11962" w:name="z3100_181_07"/>
            <w:bookmarkEnd w:id="1196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63" w:name="z3100_181_08"/>
            <w:bookmarkStart w:id="11964" w:name="z3100_181_08"/>
            <w:bookmarkEnd w:id="1196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65" w:name="z3100_181_09"/>
            <w:bookmarkStart w:id="11966" w:name="z3100_181_09"/>
            <w:bookmarkEnd w:id="1196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color w:val="FF0000"/>
                <w:sz w:val="18"/>
                <w:szCs w:val="18"/>
                <w:lang w:val="en-US"/>
              </w:rPr>
            </w:pPr>
            <w:r>
              <w:rPr>
                <w:color w:val="FF0000"/>
                <w:sz w:val="18"/>
                <w:szCs w:val="18"/>
                <w:lang w:val="en-US"/>
              </w:rPr>
              <w:t>18.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lang w:val="en-US"/>
              </w:rPr>
            </w:pPr>
            <w:r>
              <w:rPr>
                <w:bCs/>
                <w:color w:val="FF0000"/>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карди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67" w:name="z3100_019_03"/>
            <w:bookmarkStart w:id="11968" w:name="z3100_019_03"/>
            <w:bookmarkEnd w:id="1196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69" w:name="z3100_019_04"/>
            <w:bookmarkStart w:id="11970" w:name="z3100_019_04"/>
            <w:bookmarkEnd w:id="119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71" w:name="z3100_019_05"/>
            <w:bookmarkStart w:id="11972" w:name="z3100_019_05"/>
            <w:bookmarkEnd w:id="1197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73" w:name="z3100_019_06"/>
            <w:bookmarkStart w:id="11974" w:name="z3100_019_06"/>
            <w:bookmarkEnd w:id="1197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75" w:name="z3100_019_07"/>
            <w:bookmarkStart w:id="11976" w:name="z3100_019_07"/>
            <w:bookmarkEnd w:id="1197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77" w:name="z3100_019_08"/>
            <w:bookmarkStart w:id="11978" w:name="z3100_019_08"/>
            <w:bookmarkEnd w:id="1197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79" w:name="z3100_019_09"/>
            <w:bookmarkStart w:id="11980" w:name="z3100_019_09"/>
            <w:bookmarkEnd w:id="1198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w:t>
            </w:r>
          </w:p>
          <w:p>
            <w:pPr>
              <w:pStyle w:val="Normal"/>
              <w:spacing w:lineRule="exact" w:line="220"/>
              <w:ind w:left="57" w:hanging="0"/>
              <w:rPr>
                <w:sz w:val="18"/>
                <w:szCs w:val="18"/>
              </w:rPr>
            </w:pPr>
            <w:r>
              <w:rPr>
                <w:sz w:val="18"/>
                <w:szCs w:val="18"/>
              </w:rPr>
              <w:t xml:space="preserve">   </w:t>
            </w:r>
            <w:r>
              <w:rPr>
                <w:sz w:val="18"/>
                <w:szCs w:val="18"/>
              </w:rPr>
              <w:t>карди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81" w:name="z3100_191_03"/>
            <w:bookmarkStart w:id="11982" w:name="z3100_191_03"/>
            <w:bookmarkEnd w:id="1198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83" w:name="z3100_191_04"/>
            <w:bookmarkStart w:id="11984" w:name="z3100_191_04"/>
            <w:bookmarkEnd w:id="119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85" w:name="z3100_191_05"/>
            <w:bookmarkStart w:id="11986" w:name="z3100_191_05"/>
            <w:bookmarkEnd w:id="1198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87" w:name="z3100_191_06"/>
            <w:bookmarkStart w:id="11988" w:name="z3100_191_06"/>
            <w:bookmarkEnd w:id="1198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89" w:name="z3100_191_07"/>
            <w:bookmarkStart w:id="11990" w:name="z3100_191_07"/>
            <w:bookmarkEnd w:id="1199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91" w:name="z3100_191_08"/>
            <w:bookmarkStart w:id="11992" w:name="z3100_191_08"/>
            <w:bookmarkEnd w:id="1199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93" w:name="z3100_191_09"/>
            <w:bookmarkStart w:id="11994" w:name="z3100_191_09"/>
            <w:bookmarkEnd w:id="1199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кардиологические для больных с острым</w:t>
            </w:r>
          </w:p>
          <w:p>
            <w:pPr>
              <w:pStyle w:val="Normal"/>
              <w:spacing w:lineRule="exact" w:line="220"/>
              <w:ind w:left="57" w:hanging="0"/>
              <w:rPr>
                <w:sz w:val="18"/>
                <w:szCs w:val="18"/>
              </w:rPr>
            </w:pPr>
            <w:r>
              <w:rPr>
                <w:sz w:val="18"/>
                <w:szCs w:val="18"/>
              </w:rPr>
              <w:t xml:space="preserve">   </w:t>
            </w:r>
            <w:r>
              <w:rPr>
                <w:sz w:val="18"/>
                <w:szCs w:val="18"/>
              </w:rPr>
              <w:t>инфарктом миокар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95" w:name="z3100_192_03"/>
            <w:bookmarkStart w:id="11996" w:name="z3100_192_03"/>
            <w:bookmarkEnd w:id="1199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97" w:name="z3100_192_04"/>
            <w:bookmarkStart w:id="11998" w:name="z3100_192_04"/>
            <w:bookmarkEnd w:id="119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99" w:name="z3100_192_05"/>
            <w:bookmarkStart w:id="12000" w:name="z3100_192_05"/>
            <w:bookmarkEnd w:id="1200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01" w:name="z3100_192_06"/>
            <w:bookmarkStart w:id="12002" w:name="z3100_192_06"/>
            <w:bookmarkEnd w:id="1200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03" w:name="z3100_192_07"/>
            <w:bookmarkStart w:id="12004" w:name="z3100_192_07"/>
            <w:bookmarkEnd w:id="1200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05" w:name="z3100_192_08"/>
            <w:bookmarkStart w:id="12006" w:name="z3100_192_08"/>
            <w:bookmarkEnd w:id="1200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07" w:name="z3100_192_09"/>
            <w:bookmarkStart w:id="12008" w:name="z3100_192_09"/>
            <w:bookmarkEnd w:id="1200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09" w:name="z3100_020_03"/>
            <w:bookmarkStart w:id="12010" w:name="z3100_020_03"/>
            <w:bookmarkEnd w:id="120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11" w:name="z3100_020_04"/>
            <w:bookmarkStart w:id="12012" w:name="z3100_020_04"/>
            <w:bookmarkEnd w:id="120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13" w:name="z3100_020_05"/>
            <w:bookmarkStart w:id="12014" w:name="z3100_020_05"/>
            <w:bookmarkEnd w:id="1201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15" w:name="z3100_020_06"/>
            <w:bookmarkStart w:id="12016" w:name="z3100_020_06"/>
            <w:bookmarkEnd w:id="1201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17" w:name="z3100_020_07"/>
            <w:bookmarkStart w:id="12018" w:name="z3100_020_07"/>
            <w:bookmarkEnd w:id="1201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19" w:name="z3100_020_08"/>
            <w:bookmarkStart w:id="12020" w:name="z3100_020_08"/>
            <w:bookmarkEnd w:id="1202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21" w:name="z3100_020_09"/>
            <w:bookmarkStart w:id="12022" w:name="z3100_020_09"/>
            <w:bookmarkEnd w:id="1202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ар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23" w:name="z3100_021_03"/>
            <w:bookmarkStart w:id="12024" w:name="z3100_021_03"/>
            <w:bookmarkEnd w:id="1202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25" w:name="z3100_021_04"/>
            <w:bookmarkStart w:id="12026" w:name="z3100_021_04"/>
            <w:bookmarkEnd w:id="120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27" w:name="z3100_021_05"/>
            <w:bookmarkStart w:id="12028" w:name="z3100_021_05"/>
            <w:bookmarkEnd w:id="1202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29" w:name="z3100_021_06"/>
            <w:bookmarkStart w:id="12030" w:name="z3100_021_06"/>
            <w:bookmarkEnd w:id="1203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31" w:name="z3100_021_07"/>
            <w:bookmarkStart w:id="12032" w:name="z3100_021_07"/>
            <w:bookmarkEnd w:id="1203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33" w:name="z3100_021_08"/>
            <w:bookmarkStart w:id="12034" w:name="z3100_021_08"/>
            <w:bookmarkEnd w:id="1203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35" w:name="z3100_021_09"/>
            <w:bookmarkStart w:id="12036" w:name="z3100_021_09"/>
            <w:bookmarkEnd w:id="1203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37" w:name="z3100_022_03"/>
            <w:bookmarkStart w:id="12038" w:name="z3100_022_03"/>
            <w:bookmarkEnd w:id="1203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39" w:name="z3100_022_04"/>
            <w:bookmarkStart w:id="12040" w:name="z3100_022_04"/>
            <w:bookmarkEnd w:id="120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41" w:name="z3100_022_05"/>
            <w:bookmarkStart w:id="12042" w:name="z3100_022_05"/>
            <w:bookmarkEnd w:id="1204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43" w:name="z3100_022_06"/>
            <w:bookmarkStart w:id="12044" w:name="z3100_022_06"/>
            <w:bookmarkEnd w:id="1204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45" w:name="z3100_022_07"/>
            <w:bookmarkStart w:id="12046" w:name="z3100_022_07"/>
            <w:bookmarkEnd w:id="1204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47" w:name="z3100_022_08"/>
            <w:bookmarkStart w:id="12048" w:name="z3100_022_08"/>
            <w:bookmarkEnd w:id="1204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49" w:name="z3100_022_09"/>
            <w:bookmarkStart w:id="12050" w:name="z3100_022_09"/>
            <w:bookmarkEnd w:id="1205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 xml:space="preserve">из них: </w:t>
            </w:r>
          </w:p>
          <w:p>
            <w:pPr>
              <w:pStyle w:val="Normal"/>
              <w:spacing w:lineRule="exact" w:line="220"/>
              <w:ind w:left="57" w:hanging="0"/>
              <w:rPr>
                <w:sz w:val="18"/>
                <w:szCs w:val="18"/>
              </w:rPr>
            </w:pPr>
            <w:r>
              <w:rPr>
                <w:sz w:val="18"/>
                <w:szCs w:val="18"/>
              </w:rPr>
              <w:t xml:space="preserve">   </w:t>
            </w:r>
            <w:r>
              <w:rPr>
                <w:sz w:val="18"/>
                <w:szCs w:val="18"/>
              </w:rPr>
              <w:t>неврологические для больных с острыми</w:t>
            </w:r>
          </w:p>
          <w:p>
            <w:pPr>
              <w:pStyle w:val="Normal"/>
              <w:spacing w:lineRule="exact" w:line="220"/>
              <w:ind w:left="57" w:hanging="0"/>
              <w:rPr>
                <w:sz w:val="18"/>
                <w:szCs w:val="18"/>
              </w:rPr>
            </w:pPr>
            <w:r>
              <w:rPr>
                <w:sz w:val="18"/>
                <w:szCs w:val="18"/>
              </w:rPr>
              <w:t xml:space="preserve">   </w:t>
            </w:r>
            <w:r>
              <w:rPr>
                <w:sz w:val="18"/>
                <w:szCs w:val="18"/>
              </w:rPr>
              <w:t>нарушениями мозгового кровообраще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51" w:name="z3100_221_03"/>
            <w:bookmarkStart w:id="12052" w:name="z3100_221_03"/>
            <w:bookmarkEnd w:id="1205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53" w:name="z3100_221_04"/>
            <w:bookmarkStart w:id="12054" w:name="z3100_221_04"/>
            <w:bookmarkEnd w:id="120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55" w:name="z3100_221_05"/>
            <w:bookmarkStart w:id="12056" w:name="z3100_221_05"/>
            <w:bookmarkEnd w:id="1205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57" w:name="z3100_221_06"/>
            <w:bookmarkStart w:id="12058" w:name="z3100_221_06"/>
            <w:bookmarkEnd w:id="1205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59" w:name="z3100_221_07"/>
            <w:bookmarkStart w:id="12060" w:name="z3100_221_07"/>
            <w:bookmarkEnd w:id="1206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61" w:name="z3100_221_08"/>
            <w:bookmarkStart w:id="12062" w:name="z3100_221_08"/>
            <w:bookmarkEnd w:id="1206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63" w:name="z3100_221_09"/>
            <w:bookmarkStart w:id="12064" w:name="z3100_221_09"/>
            <w:bookmarkEnd w:id="1206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невр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65" w:name="z3100_222_03"/>
            <w:bookmarkStart w:id="12066" w:name="z3100_222_03"/>
            <w:bookmarkEnd w:id="1206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67" w:name="z3100_222_04"/>
            <w:bookmarkStart w:id="12068" w:name="z3100_222_04"/>
            <w:bookmarkEnd w:id="120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69" w:name="z3100_222_05"/>
            <w:bookmarkStart w:id="12070" w:name="z3100_222_05"/>
            <w:bookmarkEnd w:id="1207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71" w:name="z3100_222_06"/>
            <w:bookmarkStart w:id="12072" w:name="z3100_222_06"/>
            <w:bookmarkEnd w:id="1207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73" w:name="z3100_222_07"/>
            <w:bookmarkStart w:id="12074" w:name="z3100_222_07"/>
            <w:bookmarkEnd w:id="1207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75" w:name="z3100_222_08"/>
            <w:bookmarkStart w:id="12076" w:name="z3100_222_08"/>
            <w:bookmarkEnd w:id="1207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77" w:name="z3100_222_09"/>
            <w:bookmarkStart w:id="12078" w:name="z3100_222_09"/>
            <w:bookmarkEnd w:id="1207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79" w:name="z3100_023_03"/>
            <w:bookmarkStart w:id="12080" w:name="z3100_023_03"/>
            <w:bookmarkEnd w:id="120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81" w:name="z3100_023_04"/>
            <w:bookmarkStart w:id="12082" w:name="z3100_023_04"/>
            <w:bookmarkEnd w:id="120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83" w:name="z3100_023_05"/>
            <w:bookmarkStart w:id="12084" w:name="z3100_023_05"/>
            <w:bookmarkEnd w:id="1208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85" w:name="z3100_023_06"/>
            <w:bookmarkStart w:id="12086" w:name="z3100_023_06"/>
            <w:bookmarkEnd w:id="1208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87" w:name="z3100_023_07"/>
            <w:bookmarkStart w:id="12088" w:name="z3100_023_07"/>
            <w:bookmarkEnd w:id="1208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89" w:name="z3100_023_08"/>
            <w:bookmarkStart w:id="12090" w:name="z3100_023_08"/>
            <w:bookmarkEnd w:id="1209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91" w:name="z3100_023_09"/>
            <w:bookmarkStart w:id="12092" w:name="z3100_023_09"/>
            <w:bookmarkEnd w:id="1209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психо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93" w:name="z3100_231_03"/>
            <w:bookmarkStart w:id="12094" w:name="z3100_231_03"/>
            <w:bookmarkEnd w:id="1209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95" w:name="z3100_231_04"/>
            <w:bookmarkStart w:id="12096" w:name="z3100_231_04"/>
            <w:bookmarkEnd w:id="120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97" w:name="z3100_231_05"/>
            <w:bookmarkStart w:id="12098" w:name="z3100_231_05"/>
            <w:bookmarkEnd w:id="1209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99" w:name="z3100_231_06"/>
            <w:bookmarkStart w:id="12100" w:name="z3100_231_06"/>
            <w:bookmarkEnd w:id="1210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01" w:name="z3100_231_07"/>
            <w:bookmarkStart w:id="12102" w:name="z3100_231_07"/>
            <w:bookmarkEnd w:id="1210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03" w:name="z3100_231_08"/>
            <w:bookmarkStart w:id="12104" w:name="z3100_231_08"/>
            <w:bookmarkEnd w:id="1210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05" w:name="z3100_231_09"/>
            <w:bookmarkStart w:id="12106" w:name="z3100_231_09"/>
            <w:bookmarkEnd w:id="1210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07" w:name="z3100_024_03"/>
            <w:bookmarkStart w:id="12108" w:name="z3100_024_03"/>
            <w:bookmarkEnd w:id="1210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09" w:name="z3100_024_04"/>
            <w:bookmarkStart w:id="12110" w:name="z3100_024_04"/>
            <w:bookmarkEnd w:id="121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11" w:name="z3100_024_05"/>
            <w:bookmarkStart w:id="12112" w:name="z3100_024_05"/>
            <w:bookmarkEnd w:id="1211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13" w:name="z3100_024_06"/>
            <w:bookmarkStart w:id="12114" w:name="z3100_024_06"/>
            <w:bookmarkEnd w:id="1211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15" w:name="z3100_024_07"/>
            <w:bookmarkStart w:id="12116" w:name="z3100_024_07"/>
            <w:bookmarkEnd w:id="1211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17" w:name="z3100_024_08"/>
            <w:bookmarkStart w:id="12118" w:name="z3100_024_08"/>
            <w:bookmarkEnd w:id="1211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19" w:name="z3100_024_09"/>
            <w:bookmarkStart w:id="12120" w:name="z3100_024_09"/>
            <w:bookmarkEnd w:id="1212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21" w:name="z3100_025_03"/>
            <w:bookmarkStart w:id="12122" w:name="z3100_025_03"/>
            <w:bookmarkEnd w:id="1212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23" w:name="z3100_025_04"/>
            <w:bookmarkStart w:id="12124" w:name="z3100_025_04"/>
            <w:bookmarkEnd w:id="121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25" w:name="z3100_025_05"/>
            <w:bookmarkStart w:id="12126" w:name="z3100_025_05"/>
            <w:bookmarkEnd w:id="1212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27" w:name="z3100_025_06"/>
            <w:bookmarkStart w:id="12128" w:name="z3100_025_06"/>
            <w:bookmarkEnd w:id="1212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29" w:name="z3100_025_07"/>
            <w:bookmarkStart w:id="12130" w:name="z3100_025_07"/>
            <w:bookmarkEnd w:id="1213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31" w:name="z3100_025_08"/>
            <w:bookmarkStart w:id="12132" w:name="z3100_025_08"/>
            <w:bookmarkEnd w:id="1213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33" w:name="z3100_025_09"/>
            <w:bookmarkStart w:id="12134" w:name="z3100_025_09"/>
            <w:bookmarkEnd w:id="1213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он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35" w:name="z3100_026_03"/>
            <w:bookmarkStart w:id="12136" w:name="z3100_026_03"/>
            <w:bookmarkEnd w:id="1213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37" w:name="z3100_026_04"/>
            <w:bookmarkStart w:id="12138" w:name="z3100_026_04"/>
            <w:bookmarkEnd w:id="121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39" w:name="z3100_026_05"/>
            <w:bookmarkStart w:id="12140" w:name="z3100_026_05"/>
            <w:bookmarkEnd w:id="1214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41" w:name="z3100_026_06"/>
            <w:bookmarkStart w:id="12142" w:name="z3100_026_06"/>
            <w:bookmarkEnd w:id="1214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43" w:name="z3100_026_07"/>
            <w:bookmarkStart w:id="12144" w:name="z3100_026_07"/>
            <w:bookmarkEnd w:id="1214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45" w:name="z3100_026_08"/>
            <w:bookmarkStart w:id="12146" w:name="z3100_026_08"/>
            <w:bookmarkEnd w:id="1214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47" w:name="z3100_026_09"/>
            <w:bookmarkStart w:id="12148" w:name="z3100_026_09"/>
            <w:bookmarkEnd w:id="1214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 </w:t>
            </w:r>
            <w:r>
              <w:rPr>
                <w:bCs/>
                <w:sz w:val="18"/>
                <w:szCs w:val="18"/>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18"/>
                <w:szCs w:val="18"/>
                <w:lang w:val="en-US" w:eastAsia="en-US"/>
              </w:rPr>
              <w:t xml:space="preserve">  </w:t>
            </w:r>
            <w:r>
              <w:rPr>
                <w:bCs/>
                <w:sz w:val="18"/>
                <w:szCs w:val="18"/>
                <w:lang w:val="en-US" w:eastAsia="en-US"/>
              </w:rPr>
              <w:t>онкологические торак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49" w:name="z3100_261_03"/>
            <w:bookmarkStart w:id="12150" w:name="z3100_261_03"/>
            <w:bookmarkEnd w:id="1215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51" w:name="z3100_261_04"/>
            <w:bookmarkStart w:id="12152" w:name="z3100_261_04"/>
            <w:bookmarkEnd w:id="121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53" w:name="z3100_261_05"/>
            <w:bookmarkStart w:id="12154" w:name="z3100_261_05"/>
            <w:bookmarkEnd w:id="1215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55" w:name="z3100_261_06"/>
            <w:bookmarkStart w:id="12156" w:name="z3100_261_06"/>
            <w:bookmarkEnd w:id="1215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57" w:name="z3100_261_07"/>
            <w:bookmarkStart w:id="12158" w:name="z3100_261_07"/>
            <w:bookmarkEnd w:id="1215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59" w:name="z3100_261_08"/>
            <w:bookmarkStart w:id="12160" w:name="z3100_261_08"/>
            <w:bookmarkEnd w:id="1216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61" w:name="z3100_261_09"/>
            <w:bookmarkStart w:id="12162" w:name="z3100_261_09"/>
            <w:bookmarkEnd w:id="1216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онкологические абдомин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63" w:name="z3100_262_03"/>
            <w:bookmarkStart w:id="12164" w:name="z3100_262_03"/>
            <w:bookmarkEnd w:id="1216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65" w:name="z3100_262_04"/>
            <w:bookmarkStart w:id="12166" w:name="z3100_262_04"/>
            <w:bookmarkEnd w:id="121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67" w:name="z3100_262_05"/>
            <w:bookmarkStart w:id="12168" w:name="z3100_262_05"/>
            <w:bookmarkEnd w:id="1216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69" w:name="z3100_262_06"/>
            <w:bookmarkStart w:id="12170" w:name="z3100_262_06"/>
            <w:bookmarkEnd w:id="1217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71" w:name="z3100_262_07"/>
            <w:bookmarkStart w:id="12172" w:name="z3100_262_07"/>
            <w:bookmarkEnd w:id="1217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73" w:name="z3100_262_08"/>
            <w:bookmarkStart w:id="12174" w:name="z3100_262_08"/>
            <w:bookmarkEnd w:id="1217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75" w:name="z3100_262_09"/>
            <w:bookmarkStart w:id="12176" w:name="z3100_262_09"/>
            <w:bookmarkEnd w:id="1217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 xml:space="preserve">онкоуроло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77" w:name="z3100_263_03"/>
            <w:bookmarkStart w:id="12178" w:name="z3100_263_03"/>
            <w:bookmarkEnd w:id="1217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79" w:name="z3100_263_04"/>
            <w:bookmarkStart w:id="12180" w:name="z3100_263_04"/>
            <w:bookmarkEnd w:id="121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81" w:name="z3100_263_05"/>
            <w:bookmarkStart w:id="12182" w:name="z3100_263_05"/>
            <w:bookmarkEnd w:id="1218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83" w:name="z3100_263_06"/>
            <w:bookmarkStart w:id="12184" w:name="z3100_263_06"/>
            <w:bookmarkEnd w:id="1218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85" w:name="z3100_263_07"/>
            <w:bookmarkStart w:id="12186" w:name="z3100_263_07"/>
            <w:bookmarkEnd w:id="1218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87" w:name="z3100_263_08"/>
            <w:bookmarkStart w:id="12188" w:name="z3100_263_08"/>
            <w:bookmarkEnd w:id="1218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89" w:name="z3100_263_09"/>
            <w:bookmarkStart w:id="12190" w:name="z3100_263_09"/>
            <w:bookmarkEnd w:id="1219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онкогине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91" w:name="z3100_264_03"/>
            <w:bookmarkStart w:id="12192" w:name="z3100_264_03"/>
            <w:bookmarkEnd w:id="1219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93" w:name="z3100_264_04"/>
            <w:bookmarkStart w:id="12194" w:name="z3100_264_04"/>
            <w:bookmarkEnd w:id="121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95" w:name="z3100_264_05"/>
            <w:bookmarkStart w:id="12196" w:name="z3100_264_05"/>
            <w:bookmarkEnd w:id="1219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97" w:name="z3100_264_06"/>
            <w:bookmarkStart w:id="12198" w:name="z3100_264_06"/>
            <w:bookmarkEnd w:id="1219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99" w:name="z3100_264_07"/>
            <w:bookmarkStart w:id="12200" w:name="z3100_264_07"/>
            <w:bookmarkEnd w:id="122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01" w:name="z3100_264_08"/>
            <w:bookmarkStart w:id="12202" w:name="z3100_264_08"/>
            <w:bookmarkEnd w:id="1220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03" w:name="z3100_264_09"/>
            <w:bookmarkStart w:id="12204" w:name="z3100_264_09"/>
            <w:bookmarkEnd w:id="1220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опухолей головы и ше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05" w:name="z3100_265_03"/>
            <w:bookmarkStart w:id="12206" w:name="z3100_265_03"/>
            <w:bookmarkEnd w:id="1220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07" w:name="z3100_265_04"/>
            <w:bookmarkStart w:id="12208" w:name="z3100_265_04"/>
            <w:bookmarkEnd w:id="122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09" w:name="z3100_265_05"/>
            <w:bookmarkStart w:id="12210" w:name="z3100_265_05"/>
            <w:bookmarkEnd w:id="1221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11" w:name="z3100_265_06"/>
            <w:bookmarkStart w:id="12212" w:name="z3100_265_06"/>
            <w:bookmarkEnd w:id="1221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13" w:name="z3100_265_07"/>
            <w:bookmarkStart w:id="12214" w:name="z3100_265_07"/>
            <w:bookmarkEnd w:id="1221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15" w:name="z3100_265_08"/>
            <w:bookmarkStart w:id="12216" w:name="z3100_265_08"/>
            <w:bookmarkEnd w:id="1221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17" w:name="z3100_265_09"/>
            <w:bookmarkStart w:id="12218" w:name="z3100_265_09"/>
            <w:bookmarkEnd w:id="1221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опухолей костей, кожи и мягких</w:t>
              <w:br/>
              <w:t xml:space="preserve">  ткан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19" w:name="z3100_266_03"/>
            <w:bookmarkStart w:id="12220" w:name="z3100_266_03"/>
            <w:bookmarkEnd w:id="1222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21" w:name="z3100_266_04"/>
            <w:bookmarkStart w:id="12222" w:name="z3100_266_04"/>
            <w:bookmarkEnd w:id="122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23" w:name="z3100_266_05"/>
            <w:bookmarkStart w:id="12224" w:name="z3100_266_05"/>
            <w:bookmarkEnd w:id="1222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25" w:name="z3100_266_06"/>
            <w:bookmarkStart w:id="12226" w:name="z3100_266_06"/>
            <w:bookmarkEnd w:id="1222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27" w:name="z3100_266_07"/>
            <w:bookmarkStart w:id="12228" w:name="z3100_266_07"/>
            <w:bookmarkEnd w:id="1222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29" w:name="z3100_266_08"/>
            <w:bookmarkStart w:id="12230" w:name="z3100_266_08"/>
            <w:bookmarkEnd w:id="1223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31" w:name="z3100_266_09"/>
            <w:bookmarkStart w:id="12232" w:name="z3100_266_09"/>
            <w:bookmarkEnd w:id="1223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паллиатив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33" w:name="z3100_267_03"/>
            <w:bookmarkStart w:id="12234" w:name="z3100_267_03"/>
            <w:bookmarkEnd w:id="1223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35" w:name="z3100_267_04"/>
            <w:bookmarkStart w:id="12236" w:name="z3100_267_04"/>
            <w:bookmarkEnd w:id="122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37" w:name="z3100_267_05"/>
            <w:bookmarkStart w:id="12238" w:name="z3100_267_05"/>
            <w:bookmarkEnd w:id="1223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39" w:name="z3100_267_06"/>
            <w:bookmarkStart w:id="12240" w:name="z3100_267_06"/>
            <w:bookmarkEnd w:id="1224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41" w:name="z3100_267_07"/>
            <w:bookmarkStart w:id="12242" w:name="z3100_267_07"/>
            <w:bookmarkEnd w:id="1224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43" w:name="z3100_267_08"/>
            <w:bookmarkStart w:id="12244" w:name="z3100_267_08"/>
            <w:bookmarkEnd w:id="1224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45" w:name="z3100_267_09"/>
            <w:bookmarkStart w:id="12246" w:name="z3100_267_09"/>
            <w:bookmarkEnd w:id="1224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hanging="0"/>
              <w:outlineLvl w:val="2"/>
              <w:rPr>
                <w:sz w:val="18"/>
                <w:szCs w:val="18"/>
              </w:rPr>
            </w:pPr>
            <w:r>
              <w:rPr>
                <w:sz w:val="18"/>
                <w:szCs w:val="18"/>
              </w:rPr>
              <w:t>он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47" w:name="z3100_027_03"/>
            <w:bookmarkStart w:id="12248" w:name="z3100_027_03"/>
            <w:bookmarkEnd w:id="1224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49" w:name="z3100_027_04"/>
            <w:bookmarkStart w:id="12250" w:name="z3100_027_04"/>
            <w:bookmarkEnd w:id="122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51" w:name="z3100_027_05"/>
            <w:bookmarkStart w:id="12252" w:name="z3100_027_05"/>
            <w:bookmarkEnd w:id="1225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53" w:name="z3100_027_06"/>
            <w:bookmarkStart w:id="12254" w:name="z3100_027_06"/>
            <w:bookmarkEnd w:id="1225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55" w:name="z3100_027_07"/>
            <w:bookmarkStart w:id="12256" w:name="z3100_027_07"/>
            <w:bookmarkEnd w:id="1225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57" w:name="z3100_027_08"/>
            <w:bookmarkStart w:id="12258" w:name="z3100_027_08"/>
            <w:bookmarkEnd w:id="1225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59" w:name="z3100_027_09"/>
            <w:bookmarkStart w:id="12260" w:name="z3100_027_09"/>
            <w:bookmarkEnd w:id="1226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18"/>
                <w:szCs w:val="18"/>
              </w:rPr>
              <w:t>оториноларингологические</w:t>
            </w:r>
            <w:r>
              <w:rPr>
                <w:sz w:val="18"/>
                <w:szCs w:val="18"/>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61" w:name="z3100_028_03"/>
            <w:bookmarkStart w:id="12262" w:name="z3100_028_03"/>
            <w:bookmarkEnd w:id="122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63" w:name="z3100_028_04"/>
            <w:bookmarkStart w:id="12264" w:name="z3100_028_04"/>
            <w:bookmarkEnd w:id="122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65" w:name="z3100_028_05"/>
            <w:bookmarkStart w:id="12266" w:name="z3100_028_05"/>
            <w:bookmarkEnd w:id="1226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67" w:name="z3100_028_06"/>
            <w:bookmarkStart w:id="12268" w:name="z3100_028_06"/>
            <w:bookmarkEnd w:id="1226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69" w:name="z3100_028_07"/>
            <w:bookmarkStart w:id="12270" w:name="z3100_028_07"/>
            <w:bookmarkEnd w:id="1227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71" w:name="z3100_028_08"/>
            <w:bookmarkStart w:id="12272" w:name="z3100_028_08"/>
            <w:bookmarkEnd w:id="1227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73" w:name="z3100_028_09"/>
            <w:bookmarkStart w:id="12274" w:name="z3100_028_09"/>
            <w:bookmarkEnd w:id="1227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227"/>
              <w:rPr>
                <w:spacing w:val="-4"/>
                <w:sz w:val="18"/>
                <w:szCs w:val="18"/>
              </w:rPr>
            </w:pPr>
            <w:r>
              <w:rPr>
                <w:spacing w:val="-4"/>
                <w:sz w:val="18"/>
                <w:szCs w:val="18"/>
              </w:rPr>
              <w:t xml:space="preserve">    </w:t>
            </w:r>
            <w:r>
              <w:rPr>
                <w:spacing w:val="-4"/>
                <w:sz w:val="18"/>
                <w:szCs w:val="18"/>
              </w:rPr>
              <w:t xml:space="preserve">из них оториноларингологические </w:t>
              <w:br/>
              <w:t>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75" w:name="z3100_281_03"/>
            <w:bookmarkStart w:id="12276" w:name="z3100_281_03"/>
            <w:bookmarkEnd w:id="1227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77" w:name="z3100_281_04"/>
            <w:bookmarkStart w:id="12278" w:name="z3100_281_04"/>
            <w:bookmarkEnd w:id="122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79" w:name="z3100_281_05"/>
            <w:bookmarkStart w:id="12280" w:name="z3100_281_05"/>
            <w:bookmarkEnd w:id="1228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81" w:name="z3100_281_06"/>
            <w:bookmarkStart w:id="12282" w:name="z3100_281_06"/>
            <w:bookmarkEnd w:id="1228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83" w:name="z3100_281_07"/>
            <w:bookmarkStart w:id="12284" w:name="z3100_281_07"/>
            <w:bookmarkEnd w:id="1228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85" w:name="z3100_281_08"/>
            <w:bookmarkStart w:id="12286" w:name="z3100_281_08"/>
            <w:bookmarkEnd w:id="1228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87" w:name="z3100_281_09"/>
            <w:bookmarkStart w:id="12288" w:name="z3100_281_09"/>
            <w:bookmarkEnd w:id="1228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18"/>
                <w:szCs w:val="18"/>
              </w:rPr>
              <w:t>оториноларингологические</w:t>
            </w:r>
            <w:r>
              <w:rPr>
                <w:sz w:val="18"/>
                <w:szCs w:val="18"/>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89" w:name="z3100_029_03"/>
            <w:bookmarkStart w:id="12290" w:name="z3100_029_03"/>
            <w:bookmarkEnd w:id="1229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91" w:name="z3100_029_04"/>
            <w:bookmarkStart w:id="12292" w:name="z3100_029_04"/>
            <w:bookmarkEnd w:id="122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93" w:name="z3100_029_05"/>
            <w:bookmarkStart w:id="12294" w:name="z3100_029_05"/>
            <w:bookmarkEnd w:id="1229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95" w:name="z3100_029_06"/>
            <w:bookmarkStart w:id="12296" w:name="z3100_029_06"/>
            <w:bookmarkEnd w:id="1229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97" w:name="z3100_029_07"/>
            <w:bookmarkStart w:id="12298" w:name="z3100_029_07"/>
            <w:bookmarkEnd w:id="1229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99" w:name="z3100_029_08"/>
            <w:bookmarkStart w:id="12300" w:name="z3100_029_08"/>
            <w:bookmarkEnd w:id="1230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01" w:name="z3100_029_09"/>
            <w:bookmarkStart w:id="12302" w:name="z3100_029_09"/>
            <w:bookmarkEnd w:id="1230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FF0000"/>
                <w:spacing w:val="-4"/>
                <w:sz w:val="18"/>
                <w:szCs w:val="18"/>
              </w:rPr>
            </w:pPr>
            <w:r>
              <w:rPr>
                <w:color w:val="FF0000"/>
                <w:spacing w:val="-4"/>
                <w:sz w:val="18"/>
                <w:szCs w:val="18"/>
              </w:rPr>
              <w:t>из них - отоларингологические для детей 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фтальм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03" w:name="z3100_030_03"/>
            <w:bookmarkStart w:id="12304" w:name="z3100_030_03"/>
            <w:bookmarkEnd w:id="1230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05" w:name="z3100_030_04"/>
            <w:bookmarkStart w:id="12306" w:name="z3100_030_04"/>
            <w:bookmarkEnd w:id="123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07" w:name="z3100_030_05"/>
            <w:bookmarkStart w:id="12308" w:name="z3100_030_05"/>
            <w:bookmarkEnd w:id="1230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09" w:name="z3100_030_06"/>
            <w:bookmarkStart w:id="12310" w:name="z3100_030_06"/>
            <w:bookmarkEnd w:id="1231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11" w:name="z3100_030_07"/>
            <w:bookmarkStart w:id="12312" w:name="z3100_030_07"/>
            <w:bookmarkEnd w:id="123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13" w:name="z3100_030_08"/>
            <w:bookmarkStart w:id="12314" w:name="z3100_030_08"/>
            <w:bookmarkEnd w:id="1231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15" w:name="z3100_030_09"/>
            <w:bookmarkStart w:id="12316" w:name="z3100_030_09"/>
            <w:bookmarkEnd w:id="1231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фтальм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17" w:name="z3100_031_03"/>
            <w:bookmarkStart w:id="12318" w:name="z3100_031_03"/>
            <w:bookmarkEnd w:id="1231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19" w:name="z3100_031_04"/>
            <w:bookmarkStart w:id="12320" w:name="z3100_031_04"/>
            <w:bookmarkEnd w:id="123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21" w:name="z3100_031_05"/>
            <w:bookmarkStart w:id="12322" w:name="z3100_031_05"/>
            <w:bookmarkEnd w:id="1232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23" w:name="z3100_031_06"/>
            <w:bookmarkStart w:id="12324" w:name="z3100_031_06"/>
            <w:bookmarkEnd w:id="1232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25" w:name="z3100_031_07"/>
            <w:bookmarkStart w:id="12326" w:name="z3100_031_07"/>
            <w:bookmarkEnd w:id="1232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27" w:name="z3100_031_08"/>
            <w:bookmarkStart w:id="12328" w:name="z3100_031_08"/>
            <w:bookmarkEnd w:id="1232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29" w:name="z3100_031_09"/>
            <w:bookmarkStart w:id="12330" w:name="z3100_031_09"/>
            <w:bookmarkEnd w:id="1233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жогов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31" w:name="z3100_032_03"/>
            <w:bookmarkStart w:id="12332" w:name="z3100_032_03"/>
            <w:bookmarkEnd w:id="1233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33" w:name="z3100_032_04"/>
            <w:bookmarkStart w:id="12334" w:name="z3100_032_04"/>
            <w:bookmarkEnd w:id="123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35" w:name="z3100_032_05"/>
            <w:bookmarkStart w:id="12336" w:name="z3100_032_05"/>
            <w:bookmarkEnd w:id="1233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37" w:name="z3100_032_06"/>
            <w:bookmarkStart w:id="12338" w:name="z3100_032_06"/>
            <w:bookmarkEnd w:id="1233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39" w:name="z3100_032_07"/>
            <w:bookmarkStart w:id="12340" w:name="z3100_032_07"/>
            <w:bookmarkEnd w:id="1234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41" w:name="z3100_032_08"/>
            <w:bookmarkStart w:id="12342" w:name="z3100_032_08"/>
            <w:bookmarkEnd w:id="1234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43" w:name="z3100_032_09"/>
            <w:bookmarkStart w:id="12344" w:name="z3100_032_09"/>
            <w:bookmarkEnd w:id="1234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аллиатив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45" w:name="z3100_033_03"/>
            <w:bookmarkStart w:id="12346" w:name="z3100_033_03"/>
            <w:bookmarkEnd w:id="1234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47" w:name="z3100_033_04"/>
            <w:bookmarkStart w:id="12348" w:name="z3100_033_04"/>
            <w:bookmarkEnd w:id="123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49" w:name="z3100_033_05"/>
            <w:bookmarkStart w:id="12350" w:name="z3100_033_05"/>
            <w:bookmarkEnd w:id="1235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51" w:name="z3100_033_06"/>
            <w:bookmarkStart w:id="12352" w:name="z3100_033_06"/>
            <w:bookmarkEnd w:id="1235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53" w:name="z3100_033_07"/>
            <w:bookmarkStart w:id="12354" w:name="z3100_033_07"/>
            <w:bookmarkEnd w:id="1235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55" w:name="z3100_033_08"/>
            <w:bookmarkStart w:id="12356" w:name="z3100_033_08"/>
            <w:bookmarkEnd w:id="1235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57" w:name="z3100_033_09"/>
            <w:bookmarkStart w:id="12358" w:name="z3100_033_09"/>
            <w:bookmarkEnd w:id="1235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аллиатив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59" w:name="z3100_034_03"/>
            <w:bookmarkStart w:id="12360" w:name="z3100_034_03"/>
            <w:bookmarkEnd w:id="123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61" w:name="z3100_034_04"/>
            <w:bookmarkStart w:id="12362" w:name="z3100_034_04"/>
            <w:bookmarkEnd w:id="123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63" w:name="z3100_034_05"/>
            <w:bookmarkStart w:id="12364" w:name="z3100_034_05"/>
            <w:bookmarkEnd w:id="1236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65" w:name="z3100_034_06"/>
            <w:bookmarkStart w:id="12366" w:name="z3100_034_06"/>
            <w:bookmarkEnd w:id="1236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67" w:name="z3100_034_07"/>
            <w:bookmarkStart w:id="12368" w:name="z3100_034_07"/>
            <w:bookmarkEnd w:id="1236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69" w:name="z3100_034_08"/>
            <w:bookmarkStart w:id="12370" w:name="z3100_034_08"/>
            <w:bookmarkEnd w:id="1237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71" w:name="z3100_034_09"/>
            <w:bookmarkStart w:id="12372" w:name="z3100_034_09"/>
            <w:bookmarkEnd w:id="1237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едиатрически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73" w:name="z3100_035_03"/>
            <w:bookmarkStart w:id="12374" w:name="z3100_035_03"/>
            <w:bookmarkEnd w:id="1237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75" w:name="z3100_035_04"/>
            <w:bookmarkStart w:id="12376" w:name="z3100_035_04"/>
            <w:bookmarkEnd w:id="123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77" w:name="z3100_035_05"/>
            <w:bookmarkStart w:id="12378" w:name="z3100_035_05"/>
            <w:bookmarkEnd w:id="1237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79" w:name="z3100_035_06"/>
            <w:bookmarkStart w:id="12380" w:name="z3100_035_06"/>
            <w:bookmarkEnd w:id="1238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81" w:name="z3100_035_07"/>
            <w:bookmarkStart w:id="12382" w:name="z3100_035_07"/>
            <w:bookmarkEnd w:id="1238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83" w:name="z3100_035_08"/>
            <w:bookmarkStart w:id="12384" w:name="z3100_035_08"/>
            <w:bookmarkEnd w:id="1238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85" w:name="z3100_035_09"/>
            <w:bookmarkStart w:id="12386" w:name="z3100_035_09"/>
            <w:bookmarkEnd w:id="1238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из них патологии новорожденных и   недоношенных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87" w:name="z3100_351_03"/>
            <w:bookmarkStart w:id="12388" w:name="z3100_351_03"/>
            <w:bookmarkEnd w:id="1238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89" w:name="z3100_351_04"/>
            <w:bookmarkStart w:id="12390" w:name="z3100_351_04"/>
            <w:bookmarkEnd w:id="123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91" w:name="z3100_351_05"/>
            <w:bookmarkStart w:id="12392" w:name="z3100_351_05"/>
            <w:bookmarkEnd w:id="1239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93" w:name="z3100_351_06"/>
            <w:bookmarkStart w:id="12394" w:name="z3100_351_06"/>
            <w:bookmarkEnd w:id="1239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95" w:name="z3100_351_07"/>
            <w:bookmarkStart w:id="12396" w:name="z3100_351_07"/>
            <w:bookmarkEnd w:id="1239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97" w:name="z3100_351_08"/>
            <w:bookmarkStart w:id="12398" w:name="z3100_351_08"/>
            <w:bookmarkEnd w:id="1239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99" w:name="z3100_351_09"/>
            <w:bookmarkStart w:id="12400" w:name="z3100_351_09"/>
            <w:bookmarkEnd w:id="1240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койк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01" w:name="z3100_352_03"/>
            <w:bookmarkStart w:id="12402" w:name="z3100_352_03"/>
            <w:bookmarkEnd w:id="1240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03" w:name="z3100_352_04"/>
            <w:bookmarkStart w:id="12404" w:name="z3100_352_04"/>
            <w:bookmarkEnd w:id="124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05" w:name="z3100_352_05"/>
            <w:bookmarkStart w:id="12406" w:name="z3100_352_05"/>
            <w:bookmarkEnd w:id="1240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07" w:name="z3100_352_06"/>
            <w:bookmarkStart w:id="12408" w:name="z3100_352_06"/>
            <w:bookmarkEnd w:id="1240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09" w:name="z3100_352_07"/>
            <w:bookmarkStart w:id="12410" w:name="z3100_352_07"/>
            <w:bookmarkEnd w:id="1241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11" w:name="z3100_352_08"/>
            <w:bookmarkStart w:id="12412" w:name="z3100_352_08"/>
            <w:bookmarkEnd w:id="1241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13" w:name="z3100_352_09"/>
            <w:bookmarkStart w:id="12414" w:name="z3100_352_09"/>
            <w:bookmarkEnd w:id="1241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15" w:name="z3100_036_03"/>
            <w:bookmarkStart w:id="12416" w:name="z3100_036_03"/>
            <w:bookmarkEnd w:id="124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17" w:name="z3100_036_04"/>
            <w:bookmarkStart w:id="12418" w:name="z3100_036_04"/>
            <w:bookmarkEnd w:id="124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19" w:name="z3100_036_05"/>
            <w:bookmarkStart w:id="12420" w:name="z3100_036_05"/>
            <w:bookmarkEnd w:id="1242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21" w:name="z3100_036_06"/>
            <w:bookmarkStart w:id="12422" w:name="z3100_036_06"/>
            <w:bookmarkEnd w:id="1242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23" w:name="z3100_036_07"/>
            <w:bookmarkStart w:id="12424" w:name="z3100_036_07"/>
            <w:bookmarkEnd w:id="1242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25" w:name="z3100_036_08"/>
            <w:bookmarkStart w:id="12426" w:name="z3100_036_08"/>
            <w:bookmarkEnd w:id="1242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27" w:name="z3100_036_09"/>
            <w:bookmarkStart w:id="12428" w:name="z3100_036_09"/>
            <w:bookmarkEnd w:id="1242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lang w:val="en-US"/>
              </w:rPr>
            </w:pPr>
            <w:r>
              <w:rPr>
                <w:sz w:val="20"/>
              </w:rPr>
              <w:t>психиатрические для взрослых</w:t>
            </w:r>
          </w:p>
          <w:p>
            <w:pPr>
              <w:pStyle w:val="Normal"/>
              <w:ind w:left="57" w:hanging="0"/>
              <w:rPr>
                <w:sz w:val="20"/>
                <w:lang w:val="en-US"/>
              </w:rPr>
            </w:pPr>
            <w:r>
              <w:rPr>
                <w:sz w:val="20"/>
                <w:lang w:val="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29" w:name="z3100_037_03"/>
            <w:bookmarkStart w:id="12430" w:name="z3100_037_03"/>
            <w:bookmarkEnd w:id="1243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31" w:name="z3100_037_04"/>
            <w:bookmarkStart w:id="12432" w:name="z3100_037_04"/>
            <w:bookmarkEnd w:id="124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33" w:name="z3100_037_05"/>
            <w:bookmarkStart w:id="12434" w:name="z3100_037_05"/>
            <w:bookmarkEnd w:id="1243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35" w:name="z3100_037_06"/>
            <w:bookmarkStart w:id="12436" w:name="z3100_037_06"/>
            <w:bookmarkEnd w:id="1243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37" w:name="z3100_037_07"/>
            <w:bookmarkStart w:id="12438" w:name="z3100_037_07"/>
            <w:bookmarkEnd w:id="1243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39" w:name="z3100_037_08"/>
            <w:bookmarkStart w:id="12440" w:name="z3100_037_08"/>
            <w:bookmarkEnd w:id="1244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41" w:name="z3100_037_09"/>
            <w:bookmarkStart w:id="12442" w:name="z3100_037_09"/>
            <w:bookmarkEnd w:id="1244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lang w:val="en-US"/>
              </w:rPr>
            </w:pPr>
            <w:r>
              <w:rPr>
                <w:sz w:val="18"/>
                <w:szCs w:val="18"/>
              </w:rPr>
              <w:t xml:space="preserve">   </w:t>
            </w:r>
            <w:r>
              <w:rPr>
                <w:sz w:val="18"/>
                <w:szCs w:val="18"/>
              </w:rPr>
              <w:t>из них:</w:t>
            </w:r>
          </w:p>
          <w:p>
            <w:pPr>
              <w:pStyle w:val="Normal"/>
              <w:ind w:left="57" w:hanging="0"/>
              <w:rPr>
                <w:sz w:val="18"/>
                <w:szCs w:val="18"/>
              </w:rPr>
            </w:pPr>
            <w:r>
              <w:rPr>
                <w:sz w:val="18"/>
                <w:szCs w:val="18"/>
              </w:rPr>
              <w:t xml:space="preserve">   </w:t>
            </w:r>
            <w:r>
              <w:rPr>
                <w:sz w:val="18"/>
                <w:szCs w:val="18"/>
              </w:rPr>
              <w:t>психо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43" w:name="z3100_371_03"/>
            <w:bookmarkStart w:id="12444" w:name="z3100_371_03"/>
            <w:bookmarkEnd w:id="1244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45" w:name="z3100_371_04"/>
            <w:bookmarkStart w:id="12446" w:name="z3100_371_04"/>
            <w:bookmarkEnd w:id="124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47" w:name="z3100_371_05"/>
            <w:bookmarkStart w:id="12448" w:name="z3100_371_05"/>
            <w:bookmarkEnd w:id="1244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49" w:name="z3100_371_06"/>
            <w:bookmarkStart w:id="12450" w:name="z3100_371_06"/>
            <w:bookmarkEnd w:id="1245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51" w:name="z3100_371_07"/>
            <w:bookmarkStart w:id="12452" w:name="z3100_371_07"/>
            <w:bookmarkEnd w:id="1245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53" w:name="z3100_371_08"/>
            <w:bookmarkStart w:id="12454" w:name="z3100_371_08"/>
            <w:bookmarkEnd w:id="1245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55" w:name="z3100_371_09"/>
            <w:bookmarkStart w:id="12456" w:name="z3100_371_09"/>
            <w:bookmarkEnd w:id="1245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соматопсихиатр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57" w:name="z3100_372_03"/>
            <w:bookmarkStart w:id="12458" w:name="z3100_372_03"/>
            <w:bookmarkEnd w:id="1245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59" w:name="z3100_372_04"/>
            <w:bookmarkStart w:id="12460" w:name="z3100_372_04"/>
            <w:bookmarkEnd w:id="124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61" w:name="z3100_372_05"/>
            <w:bookmarkStart w:id="12462" w:name="z3100_372_05"/>
            <w:bookmarkEnd w:id="1246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63" w:name="z3100_372_06"/>
            <w:bookmarkStart w:id="12464" w:name="z3100_372_06"/>
            <w:bookmarkEnd w:id="1246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65" w:name="z3100_372_07"/>
            <w:bookmarkStart w:id="12466" w:name="z3100_372_07"/>
            <w:bookmarkEnd w:id="1246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67" w:name="z3100_372_08"/>
            <w:bookmarkStart w:id="12468" w:name="z3100_372_08"/>
            <w:bookmarkEnd w:id="1246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69" w:name="z3100_372_09"/>
            <w:bookmarkStart w:id="12470" w:name="z3100_372_09"/>
            <w:bookmarkEnd w:id="1247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психиатрические для судебно-</w:t>
            </w:r>
          </w:p>
          <w:p>
            <w:pPr>
              <w:pStyle w:val="Normal"/>
              <w:ind w:left="57" w:hanging="0"/>
              <w:rPr>
                <w:sz w:val="18"/>
                <w:szCs w:val="18"/>
              </w:rPr>
            </w:pPr>
            <w:r>
              <w:rPr>
                <w:sz w:val="18"/>
                <w:szCs w:val="18"/>
              </w:rPr>
              <w:t xml:space="preserve">   </w:t>
            </w:r>
            <w:r>
              <w:rPr>
                <w:sz w:val="18"/>
                <w:szCs w:val="18"/>
              </w:rPr>
              <w:t>психиатрической экспертиз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71" w:name="z3100_373_03"/>
            <w:bookmarkStart w:id="12472" w:name="z3100_373_03"/>
            <w:bookmarkEnd w:id="1247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73" w:name="z3100_373_04"/>
            <w:bookmarkStart w:id="12474" w:name="z3100_373_04"/>
            <w:bookmarkEnd w:id="124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75" w:name="z3100_373_05"/>
            <w:bookmarkStart w:id="12476" w:name="z3100_373_05"/>
            <w:bookmarkEnd w:id="1247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77" w:name="z3100_373_06"/>
            <w:bookmarkStart w:id="12478" w:name="z3100_373_06"/>
            <w:bookmarkEnd w:id="1247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79" w:name="z3100_373_07"/>
            <w:bookmarkStart w:id="12480" w:name="z3100_373_07"/>
            <w:bookmarkEnd w:id="1248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81" w:name="z3100_373_08"/>
            <w:bookmarkStart w:id="12482" w:name="z3100_373_08"/>
            <w:bookmarkEnd w:id="1248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83" w:name="z3100_373_09"/>
            <w:bookmarkStart w:id="12484" w:name="z3100_373_09"/>
            <w:bookmarkEnd w:id="1248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85" w:name="z3100_038_03"/>
            <w:bookmarkStart w:id="12486" w:name="z3100_038_03"/>
            <w:bookmarkEnd w:id="1248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87" w:name="z3100_038_04"/>
            <w:bookmarkStart w:id="12488" w:name="z3100_038_04"/>
            <w:bookmarkEnd w:id="124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89" w:name="z3100_038_05"/>
            <w:bookmarkStart w:id="12490" w:name="z3100_038_05"/>
            <w:bookmarkEnd w:id="1249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91" w:name="z3100_038_06"/>
            <w:bookmarkStart w:id="12492" w:name="z3100_038_06"/>
            <w:bookmarkEnd w:id="1249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93" w:name="z3100_038_07"/>
            <w:bookmarkStart w:id="12494" w:name="z3100_038_07"/>
            <w:bookmarkEnd w:id="1249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95" w:name="z3100_038_08"/>
            <w:bookmarkStart w:id="12496" w:name="z3100_038_08"/>
            <w:bookmarkEnd w:id="1249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97" w:name="z3100_038_09"/>
            <w:bookmarkStart w:id="12498" w:name="z3100_038_09"/>
            <w:bookmarkEnd w:id="1249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фпа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99" w:name="z3100_039_03"/>
            <w:bookmarkStart w:id="12500" w:name="z3100_039_03"/>
            <w:bookmarkEnd w:id="1250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01" w:name="z3100_039_04"/>
            <w:bookmarkStart w:id="12502" w:name="z3100_039_04"/>
            <w:bookmarkEnd w:id="125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03" w:name="z3100_039_05"/>
            <w:bookmarkStart w:id="12504" w:name="z3100_039_05"/>
            <w:bookmarkEnd w:id="1250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05" w:name="z3100_039_06"/>
            <w:bookmarkStart w:id="12506" w:name="z3100_039_06"/>
            <w:bookmarkEnd w:id="1250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07" w:name="z3100_039_07"/>
            <w:bookmarkStart w:id="12508" w:name="z3100_039_07"/>
            <w:bookmarkEnd w:id="1250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09" w:name="z3100_039_08"/>
            <w:bookmarkStart w:id="12510" w:name="z3100_039_08"/>
            <w:bookmarkEnd w:id="1251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11" w:name="z3100_039_09"/>
            <w:bookmarkStart w:id="12512" w:name="z3100_039_09"/>
            <w:bookmarkEnd w:id="1251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13" w:name="z3100_040_03"/>
            <w:bookmarkStart w:id="12514" w:name="z3100_040_03"/>
            <w:bookmarkEnd w:id="1251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15" w:name="z3100_040_04"/>
            <w:bookmarkStart w:id="12516" w:name="z3100_040_04"/>
            <w:bookmarkEnd w:id="125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17" w:name="z3100_040_05"/>
            <w:bookmarkStart w:id="12518" w:name="z3100_040_05"/>
            <w:bookmarkEnd w:id="1251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19" w:name="z3100_040_06"/>
            <w:bookmarkStart w:id="12520" w:name="z3100_040_06"/>
            <w:bookmarkEnd w:id="1252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21" w:name="z3100_040_07"/>
            <w:bookmarkStart w:id="12522" w:name="z3100_040_07"/>
            <w:bookmarkEnd w:id="1252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23" w:name="z3100_040_08"/>
            <w:bookmarkStart w:id="12524" w:name="z3100_040_08"/>
            <w:bookmarkEnd w:id="1252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25" w:name="z3100_040_09"/>
            <w:bookmarkStart w:id="12526" w:name="z3100_040_09"/>
            <w:bookmarkEnd w:id="1252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27" w:name="z3100_041_03"/>
            <w:bookmarkStart w:id="12528" w:name="z3100_041_03"/>
            <w:bookmarkEnd w:id="1252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29" w:name="z3100_041_04"/>
            <w:bookmarkStart w:id="12530" w:name="z3100_041_04"/>
            <w:bookmarkEnd w:id="125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31" w:name="z3100_041_05"/>
            <w:bookmarkStart w:id="12532" w:name="z3100_041_05"/>
            <w:bookmarkEnd w:id="1253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33" w:name="z3100_041_06"/>
            <w:bookmarkStart w:id="12534" w:name="z3100_041_06"/>
            <w:bookmarkEnd w:id="1253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35" w:name="z3100_041_07"/>
            <w:bookmarkStart w:id="12536" w:name="z3100_041_07"/>
            <w:bookmarkEnd w:id="1253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37" w:name="z3100_041_08"/>
            <w:bookmarkStart w:id="12538" w:name="z3100_041_08"/>
            <w:bookmarkEnd w:id="1253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39" w:name="z3100_041_09"/>
            <w:bookmarkStart w:id="12540" w:name="z3100_041_09"/>
            <w:bookmarkEnd w:id="1254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ади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41" w:name="z3100_042_03"/>
            <w:bookmarkStart w:id="12542" w:name="z3100_042_03"/>
            <w:bookmarkEnd w:id="1254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43" w:name="z3100_042_04"/>
            <w:bookmarkStart w:id="12544" w:name="z3100_042_04"/>
            <w:bookmarkEnd w:id="125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45" w:name="z3100_042_05"/>
            <w:bookmarkStart w:id="12546" w:name="z3100_042_05"/>
            <w:bookmarkEnd w:id="1254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47" w:name="z3100_042_06"/>
            <w:bookmarkStart w:id="12548" w:name="z3100_042_06"/>
            <w:bookmarkEnd w:id="1254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49" w:name="z3100_042_07"/>
            <w:bookmarkStart w:id="12550" w:name="z3100_042_07"/>
            <w:bookmarkEnd w:id="1255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51" w:name="z3100_042_08"/>
            <w:bookmarkStart w:id="12552" w:name="z3100_042_08"/>
            <w:bookmarkEnd w:id="1255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53" w:name="z3100_042_09"/>
            <w:bookmarkStart w:id="12554" w:name="z3100_042_09"/>
            <w:bookmarkEnd w:id="1255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55" w:name="z3100_043_03"/>
            <w:bookmarkStart w:id="12556" w:name="z3100_043_03"/>
            <w:bookmarkEnd w:id="1255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57" w:name="z3100_043_04"/>
            <w:bookmarkStart w:id="12558" w:name="z3100_043_04"/>
            <w:bookmarkEnd w:id="125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59" w:name="z3100_043_05"/>
            <w:bookmarkStart w:id="12560" w:name="z3100_043_05"/>
            <w:bookmarkEnd w:id="1256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61" w:name="z3100_043_06"/>
            <w:bookmarkStart w:id="12562" w:name="z3100_043_06"/>
            <w:bookmarkEnd w:id="1256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63" w:name="z3100_043_07"/>
            <w:bookmarkStart w:id="12564" w:name="z3100_043_07"/>
            <w:bookmarkEnd w:id="1256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65" w:name="z3100_043_08"/>
            <w:bookmarkStart w:id="12566" w:name="z3100_043_08"/>
            <w:bookmarkEnd w:id="1256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67" w:name="z3100_043_09"/>
            <w:bookmarkStart w:id="12568" w:name="z3100_043_09"/>
            <w:bookmarkEnd w:id="1256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в том числе:</w:t>
            </w:r>
          </w:p>
          <w:p>
            <w:pPr>
              <w:pStyle w:val="Normal"/>
              <w:ind w:left="57" w:hanging="0"/>
              <w:rPr>
                <w:sz w:val="18"/>
                <w:szCs w:val="18"/>
              </w:rPr>
            </w:pPr>
            <w:r>
              <w:rPr>
                <w:sz w:val="18"/>
                <w:szCs w:val="18"/>
              </w:rPr>
              <w:t xml:space="preserve">   </w:t>
            </w:r>
            <w:r>
              <w:rPr>
                <w:sz w:val="18"/>
                <w:szCs w:val="18"/>
              </w:rPr>
              <w:t>реабилитационные для взрослых   больных с</w:t>
            </w:r>
          </w:p>
          <w:p>
            <w:pPr>
              <w:pStyle w:val="Normal"/>
              <w:ind w:left="57" w:hanging="0"/>
              <w:rPr>
                <w:sz w:val="18"/>
                <w:szCs w:val="18"/>
              </w:rPr>
            </w:pPr>
            <w:r>
              <w:rPr>
                <w:sz w:val="18"/>
                <w:szCs w:val="18"/>
              </w:rPr>
              <w:t xml:space="preserve">   </w:t>
            </w:r>
            <w:r>
              <w:rPr>
                <w:sz w:val="18"/>
                <w:szCs w:val="18"/>
              </w:rPr>
              <w:t>заболеваниями центральной нервной</w:t>
            </w:r>
          </w:p>
          <w:p>
            <w:pPr>
              <w:pStyle w:val="Normal"/>
              <w:ind w:left="57" w:hanging="0"/>
              <w:rPr>
                <w:sz w:val="18"/>
                <w:szCs w:val="18"/>
              </w:rPr>
            </w:pPr>
            <w:r>
              <w:rPr>
                <w:sz w:val="18"/>
                <w:szCs w:val="18"/>
              </w:rPr>
              <w:t xml:space="preserve">   </w:t>
            </w:r>
            <w:r>
              <w:rPr>
                <w:sz w:val="18"/>
                <w:szCs w:val="18"/>
              </w:rPr>
              <w:t>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69" w:name="z3100_431_03"/>
            <w:bookmarkStart w:id="12570" w:name="z3100_431_03"/>
            <w:bookmarkEnd w:id="1257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71" w:name="z3100_431_04"/>
            <w:bookmarkStart w:id="12572" w:name="z3100_431_04"/>
            <w:bookmarkEnd w:id="125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73" w:name="z3100_431_05"/>
            <w:bookmarkStart w:id="12574" w:name="z3100_431_05"/>
            <w:bookmarkEnd w:id="1257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75" w:name="z3100_431_06"/>
            <w:bookmarkStart w:id="12576" w:name="z3100_431_06"/>
            <w:bookmarkEnd w:id="1257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77" w:name="z3100_431_07"/>
            <w:bookmarkStart w:id="12578" w:name="z3100_431_07"/>
            <w:bookmarkEnd w:id="1257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79" w:name="z3100_431_08"/>
            <w:bookmarkStart w:id="12580" w:name="z3100_431_08"/>
            <w:bookmarkEnd w:id="1258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81" w:name="z3100_431_09"/>
            <w:bookmarkStart w:id="12582" w:name="z3100_431_09"/>
            <w:bookmarkEnd w:id="1258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реабилитационные для взрослых больных с</w:t>
            </w:r>
          </w:p>
          <w:p>
            <w:pPr>
              <w:pStyle w:val="Normal"/>
              <w:ind w:left="57" w:hanging="0"/>
              <w:rPr/>
            </w:pPr>
            <w:r>
              <w:rPr>
                <w:sz w:val="18"/>
                <w:szCs w:val="18"/>
              </w:rPr>
              <w:t xml:space="preserve">   </w:t>
            </w:r>
            <w:r>
              <w:rPr>
                <w:sz w:val="18"/>
                <w:szCs w:val="18"/>
              </w:rPr>
              <w:t>заболеваниями опорно-двигательного аппарата и периферической нервной 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83" w:name="z3100_432_03"/>
            <w:bookmarkStart w:id="12584" w:name="z3100_432_03"/>
            <w:bookmarkEnd w:id="1258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85" w:name="z3100_432_04"/>
            <w:bookmarkStart w:id="12586" w:name="z3100_432_04"/>
            <w:bookmarkEnd w:id="125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87" w:name="z3100_432_05"/>
            <w:bookmarkStart w:id="12588" w:name="z3100_432_05"/>
            <w:bookmarkEnd w:id="1258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89" w:name="z3100_432_06"/>
            <w:bookmarkStart w:id="12590" w:name="z3100_432_06"/>
            <w:bookmarkEnd w:id="1259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91" w:name="z3100_432_07"/>
            <w:bookmarkStart w:id="12592" w:name="z3100_432_07"/>
            <w:bookmarkEnd w:id="1259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93" w:name="z3100_432_08"/>
            <w:bookmarkStart w:id="12594" w:name="z3100_432_08"/>
            <w:bookmarkEnd w:id="1259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95" w:name="z3100_432_09"/>
            <w:bookmarkStart w:id="12596" w:name="z3100_432_09"/>
            <w:bookmarkEnd w:id="1259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реабилитационные нар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97" w:name="z3100_433_03"/>
            <w:bookmarkStart w:id="12598" w:name="z3100_433_03"/>
            <w:bookmarkEnd w:id="1259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99" w:name="z3100_433_04"/>
            <w:bookmarkStart w:id="12600" w:name="z3100_433_04"/>
            <w:bookmarkEnd w:id="126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01" w:name="z3100_433_05"/>
            <w:bookmarkStart w:id="12602" w:name="z3100_433_05"/>
            <w:bookmarkEnd w:id="1260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03" w:name="z3100_433_06"/>
            <w:bookmarkStart w:id="12604" w:name="z3100_433_06"/>
            <w:bookmarkEnd w:id="1260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05" w:name="z3100_433_07"/>
            <w:bookmarkStart w:id="12606" w:name="z3100_433_07"/>
            <w:bookmarkEnd w:id="1260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07" w:name="z3100_433_08"/>
            <w:bookmarkStart w:id="12608" w:name="z3100_433_08"/>
            <w:bookmarkEnd w:id="1260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09" w:name="z3100_433_09"/>
            <w:bookmarkStart w:id="12610" w:name="z3100_433_09"/>
            <w:bookmarkEnd w:id="1261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11" w:name="z3100_434_03"/>
            <w:bookmarkStart w:id="12612" w:name="z3100_434_03"/>
            <w:bookmarkEnd w:id="126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13" w:name="z3100_434_04"/>
            <w:bookmarkStart w:id="12614" w:name="z3100_434_04"/>
            <w:bookmarkEnd w:id="126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15" w:name="z3100_434_05"/>
            <w:bookmarkStart w:id="12616" w:name="z3100_434_05"/>
            <w:bookmarkEnd w:id="1261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17" w:name="z3100_434_06"/>
            <w:bookmarkStart w:id="12618" w:name="z3100_434_06"/>
            <w:bookmarkEnd w:id="1261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19" w:name="z3100_434_07"/>
            <w:bookmarkStart w:id="12620" w:name="z3100_434_07"/>
            <w:bookmarkEnd w:id="1262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21" w:name="z3100_434_08"/>
            <w:bookmarkStart w:id="12622" w:name="z3100_434_08"/>
            <w:bookmarkEnd w:id="1262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23" w:name="z3100_434_09"/>
            <w:bookmarkStart w:id="12624" w:name="z3100_434_09"/>
            <w:bookmarkEnd w:id="1262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25" w:name="z3100_044_03"/>
            <w:bookmarkStart w:id="12626" w:name="z3100_044_03"/>
            <w:bookmarkEnd w:id="1262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27" w:name="z3100_044_04"/>
            <w:bookmarkStart w:id="12628" w:name="z3100_044_04"/>
            <w:bookmarkEnd w:id="126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29" w:name="z3100_044_05"/>
            <w:bookmarkStart w:id="12630" w:name="z3100_044_05"/>
            <w:bookmarkEnd w:id="1263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31" w:name="z3100_044_06"/>
            <w:bookmarkStart w:id="12632" w:name="z3100_044_06"/>
            <w:bookmarkEnd w:id="1263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33" w:name="z3100_044_07"/>
            <w:bookmarkStart w:id="12634" w:name="z3100_044_07"/>
            <w:bookmarkEnd w:id="1263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35" w:name="z3100_044_08"/>
            <w:bookmarkStart w:id="12636" w:name="z3100_044_08"/>
            <w:bookmarkEnd w:id="1263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37" w:name="z3100_044_09"/>
            <w:bookmarkStart w:id="12638" w:name="z3100_044_09"/>
            <w:bookmarkEnd w:id="1263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детей с   заболеваниями</w:t>
            </w:r>
          </w:p>
          <w:p>
            <w:pPr>
              <w:pStyle w:val="Normal"/>
              <w:spacing w:lineRule="exact" w:line="236"/>
              <w:ind w:left="57" w:hanging="0"/>
              <w:rPr>
                <w:sz w:val="20"/>
              </w:rPr>
            </w:pPr>
            <w:r>
              <w:rPr>
                <w:sz w:val="20"/>
              </w:rPr>
              <w:t xml:space="preserve">  </w:t>
            </w:r>
            <w:r>
              <w:rPr>
                <w:sz w:val="20"/>
              </w:rPr>
              <w:t xml:space="preserve">центральной нервной    системы и органов </w:t>
            </w:r>
          </w:p>
          <w:p>
            <w:pPr>
              <w:pStyle w:val="Normal"/>
              <w:ind w:left="57" w:hanging="0"/>
              <w:rPr>
                <w:sz w:val="20"/>
              </w:rPr>
            </w:pPr>
            <w:r>
              <w:rPr>
                <w:sz w:val="20"/>
              </w:rPr>
              <w:t xml:space="preserve">  </w:t>
            </w:r>
            <w:r>
              <w:rPr>
                <w:sz w:val="20"/>
              </w:rPr>
              <w:t>чувст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39" w:name="z3100_441_03"/>
            <w:bookmarkStart w:id="12640" w:name="z3100_441_03"/>
            <w:bookmarkEnd w:id="126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41" w:name="z3100_441_04"/>
            <w:bookmarkStart w:id="12642" w:name="z3100_441_04"/>
            <w:bookmarkEnd w:id="126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43" w:name="z3100_441_05"/>
            <w:bookmarkStart w:id="12644" w:name="z3100_441_05"/>
            <w:bookmarkEnd w:id="1264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45" w:name="z3100_441_06"/>
            <w:bookmarkStart w:id="12646" w:name="z3100_441_06"/>
            <w:bookmarkEnd w:id="1264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47" w:name="z3100_441_07"/>
            <w:bookmarkStart w:id="12648" w:name="z3100_441_07"/>
            <w:bookmarkEnd w:id="1264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49" w:name="z3100_441_08"/>
            <w:bookmarkStart w:id="12650" w:name="z3100_441_08"/>
            <w:bookmarkEnd w:id="1265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51" w:name="z3100_441_09"/>
            <w:bookmarkStart w:id="12652" w:name="z3100_441_09"/>
            <w:bookmarkEnd w:id="1265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детей с</w:t>
            </w:r>
          </w:p>
          <w:p>
            <w:pPr>
              <w:pStyle w:val="Normal"/>
              <w:ind w:left="57" w:hanging="0"/>
              <w:rPr>
                <w:sz w:val="20"/>
              </w:rPr>
            </w:pPr>
            <w:r>
              <w:rPr>
                <w:sz w:val="20"/>
              </w:rPr>
              <w:t xml:space="preserve">   </w:t>
            </w:r>
            <w:r>
              <w:rPr>
                <w:sz w:val="20"/>
              </w:rPr>
              <w:t>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w:t>
            </w:r>
          </w:p>
          <w:p>
            <w:pPr>
              <w:pStyle w:val="Normal"/>
              <w:spacing w:lineRule="exact" w:line="236"/>
              <w:ind w:left="57" w:hanging="0"/>
              <w:rPr>
                <w:sz w:val="20"/>
              </w:rPr>
            </w:pPr>
            <w:r>
              <w:rPr>
                <w:sz w:val="20"/>
              </w:rPr>
              <w:t xml:space="preserve">   </w:t>
            </w:r>
            <w:r>
              <w:rPr>
                <w:sz w:val="20"/>
              </w:rPr>
              <w:t>систем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53" w:name="z3100_442_03"/>
            <w:bookmarkStart w:id="12654" w:name="z3100_442_03"/>
            <w:bookmarkEnd w:id="1265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55" w:name="z3100_442_04"/>
            <w:bookmarkStart w:id="12656" w:name="z3100_442_04"/>
            <w:bookmarkEnd w:id="126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57" w:name="z3100_442_05"/>
            <w:bookmarkStart w:id="12658" w:name="z3100_442_05"/>
            <w:bookmarkEnd w:id="1265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59" w:name="z3100_442_06"/>
            <w:bookmarkStart w:id="12660" w:name="z3100_442_06"/>
            <w:bookmarkEnd w:id="1266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61" w:name="z3100_442_07"/>
            <w:bookmarkStart w:id="12662" w:name="z3100_442_07"/>
            <w:bookmarkEnd w:id="1266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63" w:name="z3100_442_08"/>
            <w:bookmarkStart w:id="12664" w:name="z3100_442_08"/>
            <w:bookmarkEnd w:id="1266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65" w:name="z3100_442_09"/>
            <w:bookmarkStart w:id="12666" w:name="z3100_442_09"/>
            <w:bookmarkEnd w:id="1266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67" w:name="z3100_443_03"/>
            <w:bookmarkStart w:id="12668" w:name="z3100_443_03"/>
            <w:bookmarkEnd w:id="1266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69" w:name="z3100_443_04"/>
            <w:bookmarkStart w:id="12670" w:name="z3100_443_04"/>
            <w:bookmarkEnd w:id="126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71" w:name="z3100_443_05"/>
            <w:bookmarkStart w:id="12672" w:name="z3100_443_05"/>
            <w:bookmarkEnd w:id="1267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73" w:name="z3100_443_06"/>
            <w:bookmarkStart w:id="12674" w:name="z3100_443_06"/>
            <w:bookmarkEnd w:id="1267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75" w:name="z3100_443_07"/>
            <w:bookmarkStart w:id="12676" w:name="z3100_443_07"/>
            <w:bookmarkEnd w:id="1267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77" w:name="z3100_443_08"/>
            <w:bookmarkStart w:id="12678" w:name="z3100_443_08"/>
            <w:bookmarkEnd w:id="1267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79" w:name="z3100_443_09"/>
            <w:bookmarkStart w:id="12680" w:name="z3100_443_09"/>
            <w:bookmarkEnd w:id="1268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4"/>
                <w:sz w:val="18"/>
                <w:szCs w:val="18"/>
              </w:rPr>
              <w:t xml:space="preserve">реанимационны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81" w:name="z3100_045_03"/>
            <w:bookmarkStart w:id="12682" w:name="z3100_045_03"/>
            <w:bookmarkEnd w:id="1268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83" w:name="z3100_045_04"/>
            <w:bookmarkStart w:id="12684" w:name="z3100_045_04"/>
            <w:bookmarkEnd w:id="126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85" w:name="z3100_045_05"/>
            <w:bookmarkStart w:id="12686" w:name="z3100_045_05"/>
            <w:bookmarkEnd w:id="1268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87" w:name="z3100_045_06"/>
            <w:bookmarkStart w:id="12688" w:name="z3100_045_06"/>
            <w:bookmarkEnd w:id="1268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89" w:name="z3100_045_07"/>
            <w:bookmarkStart w:id="12690" w:name="z3100_045_07"/>
            <w:bookmarkEnd w:id="1269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91" w:name="z3100_045_08"/>
            <w:bookmarkStart w:id="12692" w:name="z3100_045_08"/>
            <w:bookmarkEnd w:id="1269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93" w:name="z3100_045_09"/>
            <w:bookmarkStart w:id="12694" w:name="z3100_045_09"/>
            <w:bookmarkEnd w:id="1269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з них:</w:t>
            </w:r>
          </w:p>
          <w:p>
            <w:pPr>
              <w:pStyle w:val="Normal"/>
              <w:ind w:left="57" w:hanging="0"/>
              <w:rPr>
                <w:spacing w:val="-4"/>
                <w:sz w:val="18"/>
                <w:szCs w:val="18"/>
              </w:rPr>
            </w:pPr>
            <w:r>
              <w:rPr>
                <w:spacing w:val="-4"/>
                <w:sz w:val="18"/>
                <w:szCs w:val="18"/>
              </w:rPr>
              <w:t xml:space="preserve">   </w:t>
            </w:r>
            <w:r>
              <w:rPr>
                <w:spacing w:val="-4"/>
                <w:sz w:val="18"/>
                <w:szCs w:val="18"/>
              </w:rPr>
              <w:t>реанимационные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95" w:name="z3100_451_03"/>
            <w:bookmarkStart w:id="12696" w:name="z3100_451_03"/>
            <w:bookmarkEnd w:id="1269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97" w:name="z3100_451_04"/>
            <w:bookmarkStart w:id="12698" w:name="z3100_451_04"/>
            <w:bookmarkEnd w:id="126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99" w:name="z3100_451_05"/>
            <w:bookmarkStart w:id="12700" w:name="z3100_451_05"/>
            <w:bookmarkEnd w:id="1270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01" w:name="z3100_451_06"/>
            <w:bookmarkStart w:id="12702" w:name="z3100_451_06"/>
            <w:bookmarkEnd w:id="1270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03" w:name="z3100_451_07"/>
            <w:bookmarkStart w:id="12704" w:name="z3100_451_07"/>
            <w:bookmarkEnd w:id="1270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05" w:name="z3100_451_08"/>
            <w:bookmarkStart w:id="12706" w:name="z3100_451_08"/>
            <w:bookmarkEnd w:id="1270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07" w:name="z3100_451_09"/>
            <w:bookmarkStart w:id="12708" w:name="z3100_451_09"/>
            <w:bookmarkEnd w:id="1270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09" w:name="z3100_452_03"/>
            <w:bookmarkStart w:id="12710" w:name="z3100_452_03"/>
            <w:bookmarkEnd w:id="127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11" w:name="z3100_452_04"/>
            <w:bookmarkStart w:id="12712" w:name="z3100_452_04"/>
            <w:bookmarkEnd w:id="127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13" w:name="z3100_452_05"/>
            <w:bookmarkStart w:id="12714" w:name="z3100_452_05"/>
            <w:bookmarkEnd w:id="1271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15" w:name="z3100_452_06"/>
            <w:bookmarkStart w:id="12716" w:name="z3100_452_06"/>
            <w:bookmarkEnd w:id="1271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17" w:name="z3100_452_07"/>
            <w:bookmarkStart w:id="12718" w:name="z3100_452_07"/>
            <w:bookmarkEnd w:id="1271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19" w:name="z3100_452_08"/>
            <w:bookmarkStart w:id="12720" w:name="z3100_452_08"/>
            <w:bookmarkEnd w:id="1272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21" w:name="z3100_452_09"/>
            <w:bookmarkStart w:id="12722" w:name="z3100_452_09"/>
            <w:bookmarkEnd w:id="1272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нтенсивной терапи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23" w:name="z3100_453_03"/>
            <w:bookmarkStart w:id="12724" w:name="z3100_453_03"/>
            <w:bookmarkEnd w:id="1272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25" w:name="z3100_453_04"/>
            <w:bookmarkStart w:id="12726" w:name="z3100_453_04"/>
            <w:bookmarkEnd w:id="127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27" w:name="z3100_453_05"/>
            <w:bookmarkStart w:id="12728" w:name="z3100_453_05"/>
            <w:bookmarkEnd w:id="1272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29" w:name="z3100_453_06"/>
            <w:bookmarkStart w:id="12730" w:name="z3100_453_06"/>
            <w:bookmarkEnd w:id="1273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31" w:name="z3100_453_07"/>
            <w:bookmarkStart w:id="12732" w:name="z3100_453_07"/>
            <w:bookmarkEnd w:id="1273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33" w:name="z3100_453_08"/>
            <w:bookmarkStart w:id="12734" w:name="z3100_453_08"/>
            <w:bookmarkEnd w:id="1273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35" w:name="z3100_453_09"/>
            <w:bookmarkStart w:id="12736" w:name="z3100_453_09"/>
            <w:bookmarkEnd w:id="1273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4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37" w:name="z3100_046_03"/>
            <w:bookmarkStart w:id="12738" w:name="z3100_046_03"/>
            <w:bookmarkEnd w:id="1273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39" w:name="z3100_046_04"/>
            <w:bookmarkStart w:id="12740" w:name="z3100_046_04"/>
            <w:bookmarkEnd w:id="127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41" w:name="z3100_046_05"/>
            <w:bookmarkStart w:id="12742" w:name="z3100_046_05"/>
            <w:bookmarkEnd w:id="1274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43" w:name="z3100_046_06"/>
            <w:bookmarkStart w:id="12744" w:name="z3100_046_06"/>
            <w:bookmarkEnd w:id="1274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45" w:name="z3100_046_07"/>
            <w:bookmarkStart w:id="12746" w:name="z3100_046_07"/>
            <w:bookmarkEnd w:id="1274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47" w:name="z3100_046_08"/>
            <w:bookmarkStart w:id="12748" w:name="z3100_046_08"/>
            <w:bookmarkEnd w:id="1274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49" w:name="z3100_046_09"/>
            <w:bookmarkStart w:id="12750" w:name="z3100_046_09"/>
            <w:bookmarkEnd w:id="1275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51" w:name="z3100_047_03"/>
            <w:bookmarkStart w:id="12752" w:name="z3100_047_03"/>
            <w:bookmarkEnd w:id="1275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53" w:name="z3100_047_04"/>
            <w:bookmarkStart w:id="12754" w:name="z3100_047_04"/>
            <w:bookmarkEnd w:id="127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55" w:name="z3100_047_05"/>
            <w:bookmarkStart w:id="12756" w:name="z3100_047_05"/>
            <w:bookmarkEnd w:id="1275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57" w:name="z3100_047_06"/>
            <w:bookmarkStart w:id="12758" w:name="z3100_047_06"/>
            <w:bookmarkEnd w:id="1275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59" w:name="z3100_047_07"/>
            <w:bookmarkStart w:id="12760" w:name="z3100_047_07"/>
            <w:bookmarkEnd w:id="1276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61" w:name="z3100_047_08"/>
            <w:bookmarkStart w:id="12762" w:name="z3100_047_08"/>
            <w:bookmarkEnd w:id="1276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63" w:name="z3100_047_09"/>
            <w:bookmarkStart w:id="12764" w:name="z3100_047_09"/>
            <w:bookmarkEnd w:id="12764"/>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естринского уход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65" w:name="z3100_048_03"/>
            <w:bookmarkStart w:id="12766" w:name="z3100_048_03"/>
            <w:bookmarkEnd w:id="1276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67" w:name="z3100_048_04"/>
            <w:bookmarkStart w:id="12768" w:name="z3100_048_04"/>
            <w:bookmarkEnd w:id="127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69" w:name="z3100_048_05"/>
            <w:bookmarkStart w:id="12770" w:name="z3100_048_05"/>
            <w:bookmarkEnd w:id="1277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71" w:name="z3100_048_06"/>
            <w:bookmarkStart w:id="12772" w:name="z3100_048_06"/>
            <w:bookmarkEnd w:id="1277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73" w:name="z3100_048_07"/>
            <w:bookmarkStart w:id="12774" w:name="z3100_048_07"/>
            <w:bookmarkEnd w:id="1277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75" w:name="z3100_048_08"/>
            <w:bookmarkStart w:id="12776" w:name="z3100_048_08"/>
            <w:bookmarkEnd w:id="1277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77" w:name="z3100_048_09"/>
            <w:bookmarkStart w:id="12778" w:name="z3100_048_09"/>
            <w:bookmarkEnd w:id="12778"/>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краткоср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79" w:name="z3100_049_03"/>
            <w:bookmarkStart w:id="12780" w:name="z3100_049_03"/>
            <w:bookmarkEnd w:id="127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81" w:name="z3100_049_04"/>
            <w:bookmarkStart w:id="12782" w:name="z3100_049_04"/>
            <w:bookmarkEnd w:id="127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83" w:name="z3100_049_05"/>
            <w:bookmarkStart w:id="12784" w:name="z3100_049_05"/>
            <w:bookmarkEnd w:id="1278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85" w:name="z3100_049_06"/>
            <w:bookmarkStart w:id="12786" w:name="z3100_049_06"/>
            <w:bookmarkEnd w:id="1278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87" w:name="z3100_049_07"/>
            <w:bookmarkStart w:id="12788" w:name="z3100_049_07"/>
            <w:bookmarkEnd w:id="1278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89" w:name="z3100_049_08"/>
            <w:bookmarkStart w:id="12790" w:name="z3100_049_08"/>
            <w:bookmarkEnd w:id="1279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91" w:name="z3100_049_09"/>
            <w:bookmarkStart w:id="12792" w:name="z3100_049_09"/>
            <w:bookmarkEnd w:id="12792"/>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сут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93" w:name="z3100_050_03"/>
            <w:bookmarkStart w:id="12794" w:name="z3100_050_03"/>
            <w:bookmarkEnd w:id="1279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95" w:name="z3100_050_04"/>
            <w:bookmarkStart w:id="12796" w:name="z3100_050_04"/>
            <w:bookmarkEnd w:id="127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97" w:name="z3100_050_05"/>
            <w:bookmarkStart w:id="12798" w:name="z3100_050_05"/>
            <w:bookmarkEnd w:id="1279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99" w:name="z3100_050_06"/>
            <w:bookmarkStart w:id="12800" w:name="z3100_050_06"/>
            <w:bookmarkEnd w:id="1280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01" w:name="z3100_050_07"/>
            <w:bookmarkStart w:id="12802" w:name="z3100_050_07"/>
            <w:bookmarkEnd w:id="1280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03" w:name="z3100_050_08"/>
            <w:bookmarkStart w:id="12804" w:name="z3100_050_08"/>
            <w:bookmarkEnd w:id="1280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05" w:name="z3100_050_09"/>
            <w:bookmarkStart w:id="12806" w:name="z3100_050_09"/>
            <w:bookmarkEnd w:id="12806"/>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ерапевт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07" w:name="z3100_051_03"/>
            <w:bookmarkStart w:id="12808" w:name="z3100_051_03"/>
            <w:bookmarkEnd w:id="1280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09" w:name="z3100_051_04"/>
            <w:bookmarkStart w:id="12810" w:name="z3100_051_04"/>
            <w:bookmarkEnd w:id="128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11" w:name="z3100_051_05"/>
            <w:bookmarkStart w:id="12812" w:name="z3100_051_05"/>
            <w:bookmarkEnd w:id="1281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13" w:name="z3100_051_06"/>
            <w:bookmarkStart w:id="12814" w:name="z3100_051_06"/>
            <w:bookmarkEnd w:id="1281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15" w:name="z3100_051_07"/>
            <w:bookmarkStart w:id="12816" w:name="z3100_051_07"/>
            <w:bookmarkEnd w:id="1281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17" w:name="z3100_051_08"/>
            <w:bookmarkStart w:id="12818" w:name="z3100_051_08"/>
            <w:bookmarkEnd w:id="1281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19" w:name="z3100_051_09"/>
            <w:bookmarkStart w:id="12820" w:name="z3100_051_09"/>
            <w:bookmarkEnd w:id="12820"/>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ксиколог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21" w:name="z3100_052_03"/>
            <w:bookmarkStart w:id="12822" w:name="z3100_052_03"/>
            <w:bookmarkEnd w:id="1282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23" w:name="z3100_052_04"/>
            <w:bookmarkStart w:id="12824" w:name="z3100_052_04"/>
            <w:bookmarkEnd w:id="128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25" w:name="z3100_052_05"/>
            <w:bookmarkStart w:id="12826" w:name="z3100_052_05"/>
            <w:bookmarkEnd w:id="1282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27" w:name="z3100_052_06"/>
            <w:bookmarkStart w:id="12828" w:name="z3100_052_06"/>
            <w:bookmarkEnd w:id="1282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29" w:name="z3100_052_07"/>
            <w:bookmarkStart w:id="12830" w:name="z3100_052_07"/>
            <w:bookmarkEnd w:id="1283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31" w:name="z3100_052_08"/>
            <w:bookmarkStart w:id="12832" w:name="z3100_052_08"/>
            <w:bookmarkEnd w:id="1283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33" w:name="z3100_052_09"/>
            <w:bookmarkStart w:id="12834" w:name="z3100_052_09"/>
            <w:bookmarkEnd w:id="12834"/>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35" w:name="z3100_053_03"/>
            <w:bookmarkStart w:id="12836" w:name="z3100_053_03"/>
            <w:bookmarkEnd w:id="1283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37" w:name="z3100_053_04"/>
            <w:bookmarkStart w:id="12838" w:name="z3100_053_04"/>
            <w:bookmarkEnd w:id="128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39" w:name="z3100_053_05"/>
            <w:bookmarkStart w:id="12840" w:name="z3100_053_05"/>
            <w:bookmarkEnd w:id="1284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41" w:name="z3100_053_06"/>
            <w:bookmarkStart w:id="12842" w:name="z3100_053_06"/>
            <w:bookmarkEnd w:id="1284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43" w:name="z3100_053_07"/>
            <w:bookmarkStart w:id="12844" w:name="z3100_053_07"/>
            <w:bookmarkEnd w:id="1284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45" w:name="z3100_053_08"/>
            <w:bookmarkStart w:id="12846" w:name="z3100_053_08"/>
            <w:bookmarkEnd w:id="1284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47" w:name="z3100_053_09"/>
            <w:bookmarkStart w:id="12848" w:name="z3100_053_09"/>
            <w:bookmarkEnd w:id="12848"/>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49" w:name="z3100_054_03"/>
            <w:bookmarkStart w:id="12850" w:name="z3100_054_03"/>
            <w:bookmarkEnd w:id="1285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51" w:name="z3100_054_04"/>
            <w:bookmarkStart w:id="12852" w:name="z3100_054_04"/>
            <w:bookmarkEnd w:id="128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53" w:name="z3100_054_05"/>
            <w:bookmarkStart w:id="12854" w:name="z3100_054_05"/>
            <w:bookmarkEnd w:id="1285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55" w:name="z3100_054_06"/>
            <w:bookmarkStart w:id="12856" w:name="z3100_054_06"/>
            <w:bookmarkEnd w:id="1285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57" w:name="z3100_054_07"/>
            <w:bookmarkStart w:id="12858" w:name="z3100_054_07"/>
            <w:bookmarkEnd w:id="1285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59" w:name="z3100_054_08"/>
            <w:bookmarkStart w:id="12860" w:name="z3100_054_08"/>
            <w:bookmarkEnd w:id="1286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61" w:name="z3100_054_09"/>
            <w:bookmarkStart w:id="12862" w:name="z3100_054_09"/>
            <w:bookmarkEnd w:id="12862"/>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63" w:name="z3100_055_03"/>
            <w:bookmarkStart w:id="12864" w:name="z3100_055_03"/>
            <w:bookmarkEnd w:id="1286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65" w:name="z3100_055_04"/>
            <w:bookmarkStart w:id="12866" w:name="z3100_055_04"/>
            <w:bookmarkEnd w:id="128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67" w:name="z3100_055_05"/>
            <w:bookmarkStart w:id="12868" w:name="z3100_055_05"/>
            <w:bookmarkEnd w:id="1286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69" w:name="z3100_055_06"/>
            <w:bookmarkStart w:id="12870" w:name="z3100_055_06"/>
            <w:bookmarkEnd w:id="1287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71" w:name="z3100_055_07"/>
            <w:bookmarkStart w:id="12872" w:name="z3100_055_07"/>
            <w:bookmarkEnd w:id="1287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73" w:name="z3100_055_08"/>
            <w:bookmarkStart w:id="12874" w:name="z3100_055_08"/>
            <w:bookmarkEnd w:id="1287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75" w:name="z3100_055_09"/>
            <w:bookmarkStart w:id="12876" w:name="z3100_055_09"/>
            <w:bookmarkEnd w:id="1287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ртопед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77" w:name="z3100_056_03"/>
            <w:bookmarkStart w:id="12878" w:name="z3100_056_03"/>
            <w:bookmarkEnd w:id="1287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79" w:name="z3100_056_04"/>
            <w:bookmarkStart w:id="12880" w:name="z3100_056_04"/>
            <w:bookmarkEnd w:id="128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81" w:name="z3100_056_05"/>
            <w:bookmarkStart w:id="12882" w:name="z3100_056_05"/>
            <w:bookmarkEnd w:id="1288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83" w:name="z3100_056_06"/>
            <w:bookmarkStart w:id="12884" w:name="z3100_056_06"/>
            <w:bookmarkEnd w:id="1288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85" w:name="z3100_056_07"/>
            <w:bookmarkStart w:id="12886" w:name="z3100_056_07"/>
            <w:bookmarkEnd w:id="1288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87" w:name="z3100_056_08"/>
            <w:bookmarkStart w:id="12888" w:name="z3100_056_08"/>
            <w:bookmarkEnd w:id="1288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89" w:name="z3100_056_09"/>
            <w:bookmarkStart w:id="12890" w:name="z3100_056_09"/>
            <w:bookmarkEnd w:id="1289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уберкулез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91" w:name="z3100_057_03"/>
            <w:bookmarkStart w:id="12892" w:name="z3100_057_03"/>
            <w:bookmarkEnd w:id="1289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93" w:name="z3100_057_04"/>
            <w:bookmarkStart w:id="12894" w:name="z3100_057_04"/>
            <w:bookmarkEnd w:id="128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95" w:name="z3100_057_05"/>
            <w:bookmarkStart w:id="12896" w:name="z3100_057_05"/>
            <w:bookmarkEnd w:id="1289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97" w:name="z3100_057_06"/>
            <w:bookmarkStart w:id="12898" w:name="z3100_057_06"/>
            <w:bookmarkEnd w:id="1289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99" w:name="z3100_057_07"/>
            <w:bookmarkStart w:id="12900" w:name="z3100_057_07"/>
            <w:bookmarkEnd w:id="129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01" w:name="z3100_057_08"/>
            <w:bookmarkStart w:id="12902" w:name="z3100_057_08"/>
            <w:bookmarkEnd w:id="1290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03" w:name="z3100_057_09"/>
            <w:bookmarkStart w:id="12904" w:name="z3100_057_09"/>
            <w:bookmarkEnd w:id="1290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уберкулез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05" w:name="z3100_058_03"/>
            <w:bookmarkStart w:id="12906" w:name="z3100_058_03"/>
            <w:bookmarkEnd w:id="1290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07" w:name="z3100_058_04"/>
            <w:bookmarkStart w:id="12908" w:name="z3100_058_04"/>
            <w:bookmarkEnd w:id="129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09" w:name="z3100_058_05"/>
            <w:bookmarkStart w:id="12910" w:name="z3100_058_05"/>
            <w:bookmarkEnd w:id="1291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11" w:name="z3100_058_06"/>
            <w:bookmarkStart w:id="12912" w:name="z3100_058_06"/>
            <w:bookmarkEnd w:id="1291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13" w:name="z3100_058_07"/>
            <w:bookmarkStart w:id="12914" w:name="z3100_058_07"/>
            <w:bookmarkEnd w:id="1291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15" w:name="z3100_058_08"/>
            <w:bookmarkStart w:id="12916" w:name="z3100_058_08"/>
            <w:bookmarkEnd w:id="1291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17" w:name="z3100_058_09"/>
            <w:bookmarkStart w:id="12918" w:name="z3100_058_09"/>
            <w:bookmarkEnd w:id="1291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19" w:name="z3100_059_03"/>
            <w:bookmarkStart w:id="12920" w:name="z3100_059_03"/>
            <w:bookmarkEnd w:id="1292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21" w:name="z3100_059_04"/>
            <w:bookmarkStart w:id="12922" w:name="z3100_059_04"/>
            <w:bookmarkEnd w:id="129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23" w:name="z3100_059_05"/>
            <w:bookmarkStart w:id="12924" w:name="z3100_059_05"/>
            <w:bookmarkEnd w:id="1292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25" w:name="z3100_059_06"/>
            <w:bookmarkStart w:id="12926" w:name="z3100_059_06"/>
            <w:bookmarkEnd w:id="1292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27" w:name="z3100_059_07"/>
            <w:bookmarkStart w:id="12928" w:name="z3100_059_07"/>
            <w:bookmarkEnd w:id="1292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29" w:name="z3100_059_08"/>
            <w:bookmarkStart w:id="12930" w:name="z3100_059_08"/>
            <w:bookmarkEnd w:id="1293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31" w:name="z3100_059_09"/>
            <w:bookmarkStart w:id="12932" w:name="z3100_059_09"/>
            <w:bookmarkEnd w:id="1293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33" w:name="z3100_060_03"/>
            <w:bookmarkStart w:id="12934" w:name="z3100_060_03"/>
            <w:bookmarkEnd w:id="1293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35" w:name="z3100_060_04"/>
            <w:bookmarkStart w:id="12936" w:name="z3100_060_04"/>
            <w:bookmarkEnd w:id="129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37" w:name="z3100_060_05"/>
            <w:bookmarkStart w:id="12938" w:name="z3100_060_05"/>
            <w:bookmarkEnd w:id="1293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39" w:name="z3100_060_06"/>
            <w:bookmarkStart w:id="12940" w:name="z3100_060_06"/>
            <w:bookmarkEnd w:id="1294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41" w:name="z3100_060_07"/>
            <w:bookmarkStart w:id="12942" w:name="z3100_060_07"/>
            <w:bookmarkEnd w:id="1294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43" w:name="z3100_060_08"/>
            <w:bookmarkStart w:id="12944" w:name="z3100_060_08"/>
            <w:bookmarkEnd w:id="1294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45" w:name="z3100_060_09"/>
            <w:bookmarkStart w:id="12946" w:name="z3100_060_09"/>
            <w:bookmarkEnd w:id="1294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 xml:space="preserve">из них: </w:t>
            </w:r>
          </w:p>
          <w:p>
            <w:pPr>
              <w:pStyle w:val="Normal"/>
              <w:ind w:left="57" w:hanging="0"/>
              <w:rPr>
                <w:sz w:val="18"/>
                <w:szCs w:val="18"/>
              </w:rPr>
            </w:pPr>
            <w:r>
              <w:rPr>
                <w:sz w:val="18"/>
                <w:szCs w:val="18"/>
              </w:rPr>
              <w:t xml:space="preserve">   </w:t>
            </w:r>
            <w:r>
              <w:rPr>
                <w:sz w:val="18"/>
                <w:szCs w:val="18"/>
              </w:rPr>
              <w:t>уроанд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47" w:name="z3100_601_03"/>
            <w:bookmarkStart w:id="12948" w:name="z3100_601_03"/>
            <w:bookmarkEnd w:id="1294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49" w:name="z3100_601_04"/>
            <w:bookmarkStart w:id="12950" w:name="z3100_601_04"/>
            <w:bookmarkEnd w:id="129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51" w:name="z3100_601_05"/>
            <w:bookmarkStart w:id="12952" w:name="z3100_601_05"/>
            <w:bookmarkEnd w:id="1295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53" w:name="z3100_601_06"/>
            <w:bookmarkStart w:id="12954" w:name="z3100_601_06"/>
            <w:bookmarkEnd w:id="1295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55" w:name="z3100_601_07"/>
            <w:bookmarkStart w:id="12956" w:name="z3100_601_07"/>
            <w:bookmarkEnd w:id="1295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57" w:name="z3100_601_08"/>
            <w:bookmarkStart w:id="12958" w:name="z3100_601_08"/>
            <w:bookmarkEnd w:id="1295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59" w:name="z3100_601_09"/>
            <w:bookmarkStart w:id="12960" w:name="z3100_601_09"/>
            <w:bookmarkEnd w:id="1296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61" w:name="z3100_061_03"/>
            <w:bookmarkStart w:id="12962" w:name="z3100_061_03"/>
            <w:bookmarkEnd w:id="129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63" w:name="z3100_061_04"/>
            <w:bookmarkStart w:id="12964" w:name="z3100_061_04"/>
            <w:bookmarkEnd w:id="129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65" w:name="z3100_061_05"/>
            <w:bookmarkStart w:id="12966" w:name="z3100_061_05"/>
            <w:bookmarkEnd w:id="1296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67" w:name="z3100_061_06"/>
            <w:bookmarkStart w:id="12968" w:name="z3100_061_06"/>
            <w:bookmarkEnd w:id="1296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69" w:name="z3100_061_07"/>
            <w:bookmarkStart w:id="12970" w:name="z3100_061_07"/>
            <w:bookmarkEnd w:id="1297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71" w:name="z3100_061_08"/>
            <w:bookmarkStart w:id="12972" w:name="z3100_061_08"/>
            <w:bookmarkEnd w:id="1297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73" w:name="z3100_061_09"/>
            <w:bookmarkStart w:id="12974" w:name="z3100_061_09"/>
            <w:bookmarkEnd w:id="1297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абдоминальной хирургии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75" w:name="z3100_062_03"/>
            <w:bookmarkStart w:id="12976" w:name="z3100_062_03"/>
            <w:bookmarkEnd w:id="1297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77" w:name="z3100_062_04"/>
            <w:bookmarkStart w:id="12978" w:name="z3100_062_04"/>
            <w:bookmarkEnd w:id="129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79" w:name="z3100_062_05"/>
            <w:bookmarkStart w:id="12980" w:name="z3100_062_05"/>
            <w:bookmarkEnd w:id="1298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81" w:name="z3100_062_06"/>
            <w:bookmarkStart w:id="12982" w:name="z3100_062_06"/>
            <w:bookmarkEnd w:id="1298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83" w:name="z3100_062_07"/>
            <w:bookmarkStart w:id="12984" w:name="z3100_062_07"/>
            <w:bookmarkEnd w:id="1298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85" w:name="z3100_062_08"/>
            <w:bookmarkStart w:id="12986" w:name="z3100_062_08"/>
            <w:bookmarkEnd w:id="1298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87" w:name="z3100_062_09"/>
            <w:bookmarkStart w:id="12988" w:name="z3100_062_09"/>
            <w:bookmarkEnd w:id="1298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89" w:name="z3100_063_03"/>
            <w:bookmarkStart w:id="12990" w:name="z3100_063_03"/>
            <w:bookmarkEnd w:id="1299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91" w:name="z3100_063_04"/>
            <w:bookmarkStart w:id="12992" w:name="z3100_063_04"/>
            <w:bookmarkEnd w:id="129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93" w:name="z3100_063_05"/>
            <w:bookmarkStart w:id="12994" w:name="z3100_063_05"/>
            <w:bookmarkEnd w:id="1299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95" w:name="z3100_063_06"/>
            <w:bookmarkStart w:id="12996" w:name="z3100_063_06"/>
            <w:bookmarkEnd w:id="1299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97" w:name="z3100_063_07"/>
            <w:bookmarkStart w:id="12998" w:name="z3100_063_07"/>
            <w:bookmarkEnd w:id="1299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99" w:name="z3100_063_08"/>
            <w:bookmarkStart w:id="13000" w:name="z3100_063_08"/>
            <w:bookmarkEnd w:id="1300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01" w:name="z3100_063_09"/>
            <w:bookmarkStart w:id="13002" w:name="z3100_063_09"/>
            <w:bookmarkEnd w:id="1300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йро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03" w:name="z3100_064_03"/>
            <w:bookmarkStart w:id="13004" w:name="z3100_064_03"/>
            <w:bookmarkEnd w:id="1300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05" w:name="z3100_064_04"/>
            <w:bookmarkStart w:id="13006" w:name="z3100_064_04"/>
            <w:bookmarkEnd w:id="130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07" w:name="z3100_064_05"/>
            <w:bookmarkStart w:id="13008" w:name="z3100_064_05"/>
            <w:bookmarkEnd w:id="1300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09" w:name="z3100_064_06"/>
            <w:bookmarkStart w:id="13010" w:name="z3100_064_06"/>
            <w:bookmarkEnd w:id="1301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11" w:name="z3100_064_07"/>
            <w:bookmarkStart w:id="13012" w:name="z3100_064_07"/>
            <w:bookmarkEnd w:id="130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13" w:name="z3100_064_08"/>
            <w:bookmarkStart w:id="13014" w:name="z3100_064_08"/>
            <w:bookmarkEnd w:id="1301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15" w:name="z3100_064_09"/>
            <w:bookmarkStart w:id="13016" w:name="z3100_064_09"/>
            <w:bookmarkEnd w:id="1301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йро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17" w:name="z3100_065_03"/>
            <w:bookmarkStart w:id="13018" w:name="z3100_065_03"/>
            <w:bookmarkEnd w:id="1301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19" w:name="z3100_065_04"/>
            <w:bookmarkStart w:id="13020" w:name="z3100_065_04"/>
            <w:bookmarkEnd w:id="130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21" w:name="z3100_065_05"/>
            <w:bookmarkStart w:id="13022" w:name="z3100_065_05"/>
            <w:bookmarkEnd w:id="1302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23" w:name="z3100_065_06"/>
            <w:bookmarkStart w:id="13024" w:name="z3100_065_06"/>
            <w:bookmarkEnd w:id="1302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25" w:name="z3100_065_07"/>
            <w:bookmarkStart w:id="13026" w:name="z3100_065_07"/>
            <w:bookmarkEnd w:id="1302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27" w:name="z3100_065_08"/>
            <w:bookmarkStart w:id="13028" w:name="z3100_065_08"/>
            <w:bookmarkEnd w:id="1302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29" w:name="z3100_065_09"/>
            <w:bookmarkStart w:id="13030" w:name="z3100_065_09"/>
            <w:bookmarkEnd w:id="1303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оракальн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31" w:name="z3100_066_03"/>
            <w:bookmarkStart w:id="13032" w:name="z3100_066_03"/>
            <w:bookmarkEnd w:id="1303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33" w:name="z3100_066_04"/>
            <w:bookmarkStart w:id="13034" w:name="z3100_066_04"/>
            <w:bookmarkEnd w:id="130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35" w:name="z3100_066_05"/>
            <w:bookmarkStart w:id="13036" w:name="z3100_066_05"/>
            <w:bookmarkEnd w:id="1303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37" w:name="z3100_066_06"/>
            <w:bookmarkStart w:id="13038" w:name="z3100_066_06"/>
            <w:bookmarkEnd w:id="1303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39" w:name="z3100_066_07"/>
            <w:bookmarkStart w:id="13040" w:name="z3100_066_07"/>
            <w:bookmarkEnd w:id="1304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41" w:name="z3100_066_08"/>
            <w:bookmarkStart w:id="13042" w:name="z3100_066_08"/>
            <w:bookmarkEnd w:id="1304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43" w:name="z3100_066_09"/>
            <w:bookmarkStart w:id="13044" w:name="z3100_066_09"/>
            <w:bookmarkEnd w:id="1304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оракальн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45" w:name="z3100_067_03"/>
            <w:bookmarkStart w:id="13046" w:name="z3100_067_03"/>
            <w:bookmarkEnd w:id="1304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47" w:name="z3100_067_04"/>
            <w:bookmarkStart w:id="13048" w:name="z3100_067_04"/>
            <w:bookmarkEnd w:id="130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49" w:name="z3100_067_05"/>
            <w:bookmarkStart w:id="13050" w:name="z3100_067_05"/>
            <w:bookmarkEnd w:id="1305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51" w:name="z3100_067_06"/>
            <w:bookmarkStart w:id="13052" w:name="z3100_067_06"/>
            <w:bookmarkEnd w:id="1305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53" w:name="z3100_067_07"/>
            <w:bookmarkStart w:id="13054" w:name="z3100_067_07"/>
            <w:bookmarkEnd w:id="1305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55" w:name="z3100_067_08"/>
            <w:bookmarkStart w:id="13056" w:name="z3100_067_08"/>
            <w:bookmarkEnd w:id="1305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57" w:name="z3100_067_09"/>
            <w:bookmarkStart w:id="13058" w:name="z3100_067_09"/>
            <w:bookmarkEnd w:id="1305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кардиохирур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59" w:name="z3100_068_03"/>
            <w:bookmarkStart w:id="13060" w:name="z3100_068_03"/>
            <w:bookmarkEnd w:id="130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61" w:name="z3100_068_04"/>
            <w:bookmarkStart w:id="13062" w:name="z3100_068_04"/>
            <w:bookmarkEnd w:id="130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63" w:name="z3100_068_05"/>
            <w:bookmarkStart w:id="13064" w:name="z3100_068_05"/>
            <w:bookmarkEnd w:id="1306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65" w:name="z3100_068_06"/>
            <w:bookmarkStart w:id="13066" w:name="z3100_068_06"/>
            <w:bookmarkEnd w:id="1306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67" w:name="z3100_068_07"/>
            <w:bookmarkStart w:id="13068" w:name="z3100_068_07"/>
            <w:bookmarkEnd w:id="1306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69" w:name="z3100_068_08"/>
            <w:bookmarkStart w:id="13070" w:name="z3100_068_08"/>
            <w:bookmarkEnd w:id="1307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71" w:name="z3100_068_09"/>
            <w:bookmarkStart w:id="13072" w:name="z3100_068_09"/>
            <w:bookmarkEnd w:id="1307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сосудистой хирург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73" w:name="z3100_069_03"/>
            <w:bookmarkStart w:id="13074" w:name="z3100_069_03"/>
            <w:bookmarkEnd w:id="1307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75" w:name="z3100_069_04"/>
            <w:bookmarkStart w:id="13076" w:name="z3100_069_04"/>
            <w:bookmarkEnd w:id="130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77" w:name="z3100_069_05"/>
            <w:bookmarkStart w:id="13078" w:name="z3100_069_05"/>
            <w:bookmarkEnd w:id="1307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79" w:name="z3100_069_06"/>
            <w:bookmarkStart w:id="13080" w:name="z3100_069_06"/>
            <w:bookmarkEnd w:id="1308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81" w:name="z3100_069_07"/>
            <w:bookmarkStart w:id="13082" w:name="z3100_069_07"/>
            <w:bookmarkEnd w:id="1308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83" w:name="z3100_069_08"/>
            <w:bookmarkStart w:id="13084" w:name="z3100_069_08"/>
            <w:bookmarkEnd w:id="1308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85" w:name="z3100_069_09"/>
            <w:bookmarkStart w:id="13086" w:name="z3100_069_09"/>
            <w:bookmarkEnd w:id="1308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гной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87" w:name="z3100_070_03"/>
            <w:bookmarkStart w:id="13088" w:name="z3100_070_03"/>
            <w:bookmarkEnd w:id="1308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89" w:name="z3100_070_04"/>
            <w:bookmarkStart w:id="13090" w:name="z3100_070_04"/>
            <w:bookmarkEnd w:id="130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91" w:name="z3100_070_05"/>
            <w:bookmarkStart w:id="13092" w:name="z3100_070_05"/>
            <w:bookmarkEnd w:id="1309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93" w:name="z3100_070_06"/>
            <w:bookmarkStart w:id="13094" w:name="z3100_070_06"/>
            <w:bookmarkEnd w:id="1309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95" w:name="z3100_070_07"/>
            <w:bookmarkStart w:id="13096" w:name="z3100_070_07"/>
            <w:bookmarkEnd w:id="1309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97" w:name="z3100_070_08"/>
            <w:bookmarkStart w:id="13098" w:name="z3100_070_08"/>
            <w:bookmarkEnd w:id="1309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99" w:name="z3100_070_09"/>
            <w:bookmarkStart w:id="13100" w:name="z3100_070_09"/>
            <w:bookmarkEnd w:id="1310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хирургические гнойные для детей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01" w:name="z3100_071_03"/>
            <w:bookmarkStart w:id="13102" w:name="z3100_071_03"/>
            <w:bookmarkEnd w:id="1310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03" w:name="z3100_071_04"/>
            <w:bookmarkStart w:id="13104" w:name="z3100_071_04"/>
            <w:bookmarkEnd w:id="131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05" w:name="z3100_071_05"/>
            <w:bookmarkStart w:id="13106" w:name="z3100_071_05"/>
            <w:bookmarkEnd w:id="1310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07" w:name="z3100_071_06"/>
            <w:bookmarkStart w:id="13108" w:name="z3100_071_06"/>
            <w:bookmarkEnd w:id="1310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09" w:name="z3100_071_07"/>
            <w:bookmarkStart w:id="13110" w:name="z3100_071_07"/>
            <w:bookmarkEnd w:id="1311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11" w:name="z3100_071_08"/>
            <w:bookmarkStart w:id="13112" w:name="z3100_071_08"/>
            <w:bookmarkEnd w:id="1311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13" w:name="z3100_071_09"/>
            <w:bookmarkStart w:id="13114" w:name="z3100_071_09"/>
            <w:bookmarkEnd w:id="1311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челюстно-лицев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15" w:name="z3100_072_03"/>
            <w:bookmarkStart w:id="13116" w:name="z3100_072_03"/>
            <w:bookmarkEnd w:id="131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17" w:name="z3100_072_04"/>
            <w:bookmarkStart w:id="13118" w:name="z3100_072_04"/>
            <w:bookmarkEnd w:id="131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19" w:name="z3100_072_05"/>
            <w:bookmarkStart w:id="13120" w:name="z3100_072_05"/>
            <w:bookmarkEnd w:id="1312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21" w:name="z3100_072_06"/>
            <w:bookmarkStart w:id="13122" w:name="z3100_072_06"/>
            <w:bookmarkEnd w:id="1312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23" w:name="z3100_072_07"/>
            <w:bookmarkStart w:id="13124" w:name="z3100_072_07"/>
            <w:bookmarkEnd w:id="1312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25" w:name="z3100_072_08"/>
            <w:bookmarkStart w:id="13126" w:name="z3100_072_08"/>
            <w:bookmarkEnd w:id="1312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27" w:name="z3100_072_09"/>
            <w:bookmarkStart w:id="13128" w:name="z3100_072_09"/>
            <w:bookmarkEnd w:id="1312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18"/>
                <w:szCs w:val="18"/>
              </w:rPr>
              <w:t>челюстно-лицев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29" w:name="z3100_073_03"/>
            <w:bookmarkStart w:id="13130" w:name="z3100_073_03"/>
            <w:bookmarkEnd w:id="1313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31" w:name="z3100_073_04"/>
            <w:bookmarkStart w:id="13132" w:name="z3100_073_04"/>
            <w:bookmarkEnd w:id="131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33" w:name="z3100_073_05"/>
            <w:bookmarkStart w:id="13134" w:name="z3100_073_05"/>
            <w:bookmarkEnd w:id="1313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35" w:name="z3100_073_06"/>
            <w:bookmarkStart w:id="13136" w:name="z3100_073_06"/>
            <w:bookmarkEnd w:id="1313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37" w:name="z3100_073_07"/>
            <w:bookmarkStart w:id="13138" w:name="z3100_073_07"/>
            <w:bookmarkEnd w:id="1313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39" w:name="z3100_073_08"/>
            <w:bookmarkStart w:id="13140" w:name="z3100_073_08"/>
            <w:bookmarkEnd w:id="1314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41" w:name="z3100_073_09"/>
            <w:bookmarkStart w:id="13142" w:name="z3100_073_09"/>
            <w:bookmarkEnd w:id="1314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эндокри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43" w:name="z3100_074_03"/>
            <w:bookmarkStart w:id="13144" w:name="z3100_074_03"/>
            <w:bookmarkEnd w:id="1314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45" w:name="z3100_074_04"/>
            <w:bookmarkStart w:id="13146" w:name="z3100_074_04"/>
            <w:bookmarkEnd w:id="131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47" w:name="z3100_074_05"/>
            <w:bookmarkStart w:id="13148" w:name="z3100_074_05"/>
            <w:bookmarkEnd w:id="1314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49" w:name="z3100_074_06"/>
            <w:bookmarkStart w:id="13150" w:name="z3100_074_06"/>
            <w:bookmarkEnd w:id="1315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51" w:name="z3100_074_07"/>
            <w:bookmarkStart w:id="13152" w:name="z3100_074_07"/>
            <w:bookmarkEnd w:id="1315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53" w:name="z3100_074_08"/>
            <w:bookmarkStart w:id="13154" w:name="z3100_074_08"/>
            <w:bookmarkEnd w:id="1315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55" w:name="z3100_074_09"/>
            <w:bookmarkStart w:id="13156" w:name="z3100_074_09"/>
            <w:bookmarkEnd w:id="1315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эндокри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57" w:name="z3100_075_03"/>
            <w:bookmarkStart w:id="13158" w:name="z3100_075_03"/>
            <w:bookmarkEnd w:id="1315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59" w:name="z3100_075_04"/>
            <w:bookmarkStart w:id="13160" w:name="z3100_075_04"/>
            <w:bookmarkEnd w:id="131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61" w:name="z3100_075_05"/>
            <w:bookmarkStart w:id="13162" w:name="z3100_075_05"/>
            <w:bookmarkEnd w:id="1316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63" w:name="z3100_075_06"/>
            <w:bookmarkStart w:id="13164" w:name="z3100_075_06"/>
            <w:bookmarkEnd w:id="1316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65" w:name="z3100_075_07"/>
            <w:bookmarkStart w:id="13166" w:name="z3100_075_07"/>
            <w:bookmarkEnd w:id="1316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67" w:name="z3100_075_08"/>
            <w:bookmarkStart w:id="13168" w:name="z3100_075_08"/>
            <w:bookmarkEnd w:id="1316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69" w:name="z3100_075_09"/>
            <w:bookmarkStart w:id="13170" w:name="z3100_075_09"/>
            <w:bookmarkEnd w:id="1317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чие койк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71" w:name="z3100_076_03"/>
            <w:bookmarkStart w:id="13172" w:name="z3100_076_03"/>
            <w:bookmarkEnd w:id="1317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73" w:name="z3100_076_04"/>
            <w:bookmarkStart w:id="13174" w:name="z3100_076_04"/>
            <w:bookmarkEnd w:id="131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75" w:name="z3100_076_05"/>
            <w:bookmarkStart w:id="13176" w:name="z3100_076_05"/>
            <w:bookmarkEnd w:id="1317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77" w:name="z3100_076_06"/>
            <w:bookmarkStart w:id="13178" w:name="z3100_076_06"/>
            <w:bookmarkEnd w:id="1317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79" w:name="z3100_076_07"/>
            <w:bookmarkStart w:id="13180" w:name="z3100_076_07"/>
            <w:bookmarkEnd w:id="1318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81" w:name="z3100_076_08"/>
            <w:bookmarkStart w:id="13182" w:name="z3100_076_08"/>
            <w:bookmarkEnd w:id="1318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83" w:name="z3100_076_09"/>
            <w:bookmarkStart w:id="13184" w:name="z3100_076_09"/>
            <w:bookmarkEnd w:id="1318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чие койк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85" w:name="z3100_077_03"/>
            <w:bookmarkStart w:id="13186" w:name="z3100_077_03"/>
            <w:bookmarkEnd w:id="1318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87" w:name="z3100_077_04"/>
            <w:bookmarkStart w:id="13188" w:name="z3100_077_04"/>
            <w:bookmarkEnd w:id="131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89" w:name="z3100_077_05"/>
            <w:bookmarkStart w:id="13190" w:name="z3100_077_05"/>
            <w:bookmarkEnd w:id="1319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91" w:name="z3100_077_06"/>
            <w:bookmarkStart w:id="13192" w:name="z3100_077_06"/>
            <w:bookmarkEnd w:id="1319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93" w:name="z3100_077_07"/>
            <w:bookmarkStart w:id="13194" w:name="z3100_077_07"/>
            <w:bookmarkEnd w:id="1319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95" w:name="z3100_077_08"/>
            <w:bookmarkStart w:id="13196" w:name="z3100_077_08"/>
            <w:bookmarkEnd w:id="1319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97" w:name="z3100_077_09"/>
            <w:bookmarkStart w:id="13198" w:name="z3100_077_09"/>
            <w:bookmarkEnd w:id="1319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Кроме того, «движение» больных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3199" w:name="z3100_078_03"/>
            <w:bookmarkEnd w:id="13199"/>
            <w:r>
              <w:rPr>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3200" w:name="z3100_078_04"/>
            <w:bookmarkEnd w:id="13200"/>
            <w:r>
              <w:rPr>
                <w:bCs/>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3201" w:name="z3100_078_05"/>
            <w:bookmarkEnd w:id="13201"/>
            <w:r>
              <w:rPr>
                <w:bCs/>
                <w:sz w:val="18"/>
                <w:szCs w:val="18"/>
                <w:lang w:val="en-US"/>
              </w:rPr>
              <w:t>X</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13202" w:name="z3100_078_06"/>
            <w:bookmarkStart w:id="13203" w:name="z3100_078_06"/>
            <w:bookmarkEnd w:id="13203"/>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04" w:name="z3100_078_07"/>
            <w:bookmarkStart w:id="13205" w:name="z3100_078_07"/>
            <w:bookmarkEnd w:id="1320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06" w:name="z3100_078_08"/>
            <w:bookmarkStart w:id="13207" w:name="z3100_078_08"/>
            <w:bookmarkEnd w:id="13207"/>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3208" w:name="z3100_078_09"/>
            <w:bookmarkEnd w:id="13208"/>
            <w:r>
              <w:rPr>
                <w:bCs/>
                <w:sz w:val="18"/>
                <w:szCs w:val="18"/>
                <w:lang w:val="en-US"/>
              </w:rPr>
              <w:t>X</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09" w:name="z3100_079_03"/>
            <w:bookmarkStart w:id="13210" w:name="z3100_079_03"/>
            <w:bookmarkEnd w:id="132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11" w:name="z3100_079_04"/>
            <w:bookmarkStart w:id="13212" w:name="z3100_079_04"/>
            <w:bookmarkEnd w:id="132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13" w:name="z3100_079_05"/>
            <w:bookmarkStart w:id="13214" w:name="z3100_079_05"/>
            <w:bookmarkEnd w:id="1321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15" w:name="z3100_079_06"/>
            <w:bookmarkStart w:id="13216" w:name="z3100_079_06"/>
            <w:bookmarkEnd w:id="1321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17" w:name="z3100_079_07"/>
            <w:bookmarkStart w:id="13218" w:name="z3100_079_07"/>
            <w:bookmarkEnd w:id="1321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19" w:name="z3100_079_08"/>
            <w:bookmarkStart w:id="13220" w:name="z3100_079_08"/>
            <w:bookmarkEnd w:id="1322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21" w:name="z3100_079_09"/>
            <w:bookmarkStart w:id="13222" w:name="z3100_079_09"/>
            <w:bookmarkEnd w:id="1322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color w:val="FF0000"/>
                <w:sz w:val="20"/>
              </w:rPr>
              <w:t xml:space="preserve">Кроме того, дополнительно развернутые койки для лечения пациентов с </w:t>
            </w:r>
            <w:r>
              <w:rPr>
                <w:color w:val="FF0000"/>
                <w:sz w:val="20"/>
                <w:lang w:val="en-US"/>
              </w:rPr>
              <w:t>COVID</w:t>
            </w:r>
            <w:r>
              <w:rPr>
                <w:color w:val="FF0000"/>
                <w:sz w:val="20"/>
              </w:rPr>
              <w:t xml:space="preserve"> – 19 (инфекцион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Normal"/>
        <w:rPr>
          <w:sz w:val="20"/>
        </w:rPr>
      </w:pPr>
      <w:r>
        <w:br w:type="page"/>
      </w:r>
      <w:r>
        <w:rPr>
          <w:b/>
          <w:sz w:val="20"/>
        </w:rPr>
        <w:t>(3100)</w:t>
      </w:r>
      <w:r>
        <w:rPr>
          <w:sz w:val="20"/>
        </w:rPr>
        <w:tab/>
        <w:tab/>
        <w:tab/>
        <w:tab/>
        <w:tab/>
        <w:tab/>
        <w:tab/>
        <w:tab/>
        <w:tab/>
        <w:tab/>
        <w:tab/>
        <w:tab/>
        <w:tab/>
        <w:tab/>
        <w:tab/>
        <w:tab/>
        <w:tab/>
        <w:tab/>
        <w:tab/>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23" w:name="z3100_001_10"/>
            <w:bookmarkStart w:id="13224" w:name="z3100_001_10"/>
            <w:bookmarkEnd w:id="1322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25" w:name="z3100_001_11"/>
            <w:bookmarkStart w:id="13226" w:name="z3100_001_11"/>
            <w:bookmarkEnd w:id="1322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27" w:name="z3100_001_12"/>
            <w:bookmarkStart w:id="13228" w:name="z3100_001_12"/>
            <w:bookmarkEnd w:id="1322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29" w:name="z3100_001_13"/>
            <w:bookmarkStart w:id="13230" w:name="z3100_001_13"/>
            <w:bookmarkEnd w:id="132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31" w:name="z3100_001_14"/>
            <w:bookmarkStart w:id="13232" w:name="z3100_001_14"/>
            <w:bookmarkEnd w:id="1323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33" w:name="z3100_001_15"/>
            <w:bookmarkStart w:id="13234" w:name="z3100_001_15"/>
            <w:bookmarkEnd w:id="132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35" w:name="z3100_001_16"/>
            <w:bookmarkStart w:id="13236" w:name="z3100_001_16"/>
            <w:bookmarkEnd w:id="1323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37" w:name="z3100_001_17"/>
            <w:bookmarkStart w:id="13238" w:name="z3100_001_17"/>
            <w:bookmarkEnd w:id="1323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18"/>
                <w:szCs w:val="18"/>
                <w:lang w:val="en-US" w:eastAsia="en-US"/>
              </w:rPr>
            </w:pPr>
            <w:r>
              <w:rPr>
                <w:sz w:val="18"/>
                <w:szCs w:val="18"/>
                <w:lang w:val="en-US" w:eastAsia="en-US"/>
              </w:rPr>
              <w:t>в том числе:</w:t>
            </w:r>
          </w:p>
          <w:p>
            <w:pPr>
              <w:pStyle w:val="Normal"/>
              <w:spacing w:lineRule="exact" w:line="200"/>
              <w:ind w:left="57" w:hanging="0"/>
              <w:rPr>
                <w:sz w:val="18"/>
                <w:szCs w:val="18"/>
              </w:rPr>
            </w:pPr>
            <w:r>
              <w:rPr>
                <w:sz w:val="18"/>
                <w:szCs w:val="18"/>
              </w:rPr>
              <w:t>аллерг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39" w:name="z3100_002_10"/>
            <w:bookmarkStart w:id="13240" w:name="z3100_002_10"/>
            <w:bookmarkEnd w:id="1324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41" w:name="z3100_002_11"/>
            <w:bookmarkStart w:id="13242" w:name="z3100_002_11"/>
            <w:bookmarkEnd w:id="1324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43" w:name="z3100_002_12"/>
            <w:bookmarkStart w:id="13244" w:name="z3100_002_12"/>
            <w:bookmarkEnd w:id="132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45" w:name="z3100_002_13"/>
            <w:bookmarkStart w:id="13246" w:name="z3100_002_13"/>
            <w:bookmarkEnd w:id="132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47" w:name="z3100_002_14"/>
            <w:bookmarkStart w:id="13248" w:name="z3100_002_14"/>
            <w:bookmarkEnd w:id="1324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49" w:name="z3100_002_15"/>
            <w:bookmarkStart w:id="13250" w:name="z3100_002_15"/>
            <w:bookmarkEnd w:id="132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51" w:name="z3100_002_16"/>
            <w:bookmarkStart w:id="13252" w:name="z3100_002_16"/>
            <w:bookmarkEnd w:id="1325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53" w:name="z3100_002_17"/>
            <w:bookmarkStart w:id="13254" w:name="z3100_002_17"/>
            <w:bookmarkEnd w:id="1325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аллерг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55" w:name="z3100_003_10"/>
            <w:bookmarkStart w:id="13256" w:name="z3100_003_10"/>
            <w:bookmarkEnd w:id="1325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57" w:name="z3100_003_11"/>
            <w:bookmarkStart w:id="13258" w:name="z3100_003_11"/>
            <w:bookmarkEnd w:id="1325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59" w:name="z3100_003_12"/>
            <w:bookmarkStart w:id="13260" w:name="z3100_003_12"/>
            <w:bookmarkEnd w:id="132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61" w:name="z3100_003_13"/>
            <w:bookmarkStart w:id="13262" w:name="z3100_003_13"/>
            <w:bookmarkEnd w:id="132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63" w:name="z3100_003_14"/>
            <w:bookmarkStart w:id="13264" w:name="z3100_003_14"/>
            <w:bookmarkEnd w:id="1326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65" w:name="z3100_003_15"/>
            <w:bookmarkStart w:id="13266" w:name="z3100_003_15"/>
            <w:bookmarkEnd w:id="132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67" w:name="z3100_003_16"/>
            <w:bookmarkStart w:id="13268" w:name="z3100_003_16"/>
            <w:bookmarkEnd w:id="1326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69" w:name="z3100_003_17"/>
            <w:bookmarkStart w:id="13270" w:name="z3100_003_17"/>
            <w:bookmarkEnd w:id="1327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pacing w:val="-8"/>
                <w:sz w:val="18"/>
                <w:szCs w:val="18"/>
              </w:rPr>
              <w:t xml:space="preserve">для беременных и рожениц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71" w:name="z3100_004_10"/>
            <w:bookmarkStart w:id="13272" w:name="z3100_004_10"/>
            <w:bookmarkEnd w:id="1327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73" w:name="z3100_004_11"/>
            <w:bookmarkStart w:id="13274" w:name="z3100_004_11"/>
            <w:bookmarkEnd w:id="1327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75" w:name="z3100_004_12"/>
            <w:bookmarkStart w:id="13276" w:name="z3100_004_12"/>
            <w:bookmarkEnd w:id="132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77" w:name="z3100_004_13"/>
            <w:bookmarkStart w:id="13278" w:name="z3100_004_13"/>
            <w:bookmarkEnd w:id="132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79" w:name="z3100_004_14"/>
            <w:bookmarkStart w:id="13280" w:name="z3100_004_14"/>
            <w:bookmarkEnd w:id="132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81" w:name="z3100_004_15"/>
            <w:bookmarkStart w:id="13282" w:name="z3100_004_15"/>
            <w:bookmarkEnd w:id="132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83" w:name="z3100_004_16"/>
            <w:bookmarkStart w:id="13284" w:name="z3100_004_16"/>
            <w:bookmarkEnd w:id="1328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85" w:name="z3100_004_17"/>
            <w:bookmarkStart w:id="13286" w:name="z3100_004_17"/>
            <w:bookmarkEnd w:id="1328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для патологии беременност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87" w:name="z3100_005_10"/>
            <w:bookmarkStart w:id="13288" w:name="z3100_005_10"/>
            <w:bookmarkEnd w:id="1328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89" w:name="z3100_005_11"/>
            <w:bookmarkStart w:id="13290" w:name="z3100_005_11"/>
            <w:bookmarkEnd w:id="1329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91" w:name="z3100_005_12"/>
            <w:bookmarkStart w:id="13292" w:name="z3100_005_12"/>
            <w:bookmarkEnd w:id="132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93" w:name="z3100_005_13"/>
            <w:bookmarkStart w:id="13294" w:name="z3100_005_13"/>
            <w:bookmarkEnd w:id="132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95" w:name="z3100_005_14"/>
            <w:bookmarkStart w:id="13296" w:name="z3100_005_14"/>
            <w:bookmarkEnd w:id="1329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97" w:name="z3100_005_15"/>
            <w:bookmarkStart w:id="13298" w:name="z3100_005_15"/>
            <w:bookmarkEnd w:id="132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99" w:name="z3100_005_16"/>
            <w:bookmarkStart w:id="13300" w:name="z3100_005_16"/>
            <w:bookmarkEnd w:id="1330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01" w:name="z3100_005_17"/>
            <w:bookmarkStart w:id="13302" w:name="z3100_005_17"/>
            <w:bookmarkEnd w:id="1330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18"/>
                <w:szCs w:val="18"/>
              </w:rPr>
            </w:pPr>
            <w:r>
              <w:rPr>
                <w:sz w:val="18"/>
                <w:szCs w:val="18"/>
              </w:rPr>
              <w:t>гине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03" w:name="z3100_006_10"/>
            <w:bookmarkStart w:id="13304" w:name="z3100_006_10"/>
            <w:bookmarkEnd w:id="1330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05" w:name="z3100_006_11"/>
            <w:bookmarkStart w:id="13306" w:name="z3100_006_11"/>
            <w:bookmarkEnd w:id="1330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07" w:name="z3100_006_12"/>
            <w:bookmarkStart w:id="13308" w:name="z3100_006_12"/>
            <w:bookmarkEnd w:id="133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09" w:name="z3100_006_13"/>
            <w:bookmarkStart w:id="13310" w:name="z3100_006_13"/>
            <w:bookmarkEnd w:id="133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11" w:name="z3100_006_14"/>
            <w:bookmarkStart w:id="13312" w:name="z3100_006_14"/>
            <w:bookmarkEnd w:id="133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13" w:name="z3100_006_15"/>
            <w:bookmarkStart w:id="13314" w:name="z3100_006_15"/>
            <w:bookmarkEnd w:id="133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15" w:name="z3100_006_16"/>
            <w:bookmarkStart w:id="13316" w:name="z3100_006_16"/>
            <w:bookmarkEnd w:id="1331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17" w:name="z3100_006_17"/>
            <w:bookmarkStart w:id="13318" w:name="z3100_006_17"/>
            <w:bookmarkEnd w:id="1331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   </w:t>
            </w:r>
            <w:r>
              <w:rPr>
                <w:sz w:val="18"/>
                <w:szCs w:val="18"/>
              </w:rPr>
              <w:t>из них гинекологические для</w:t>
            </w:r>
          </w:p>
          <w:p>
            <w:pPr>
              <w:pStyle w:val="Normal"/>
              <w:spacing w:lineRule="exact" w:line="200"/>
              <w:ind w:left="57" w:hanging="0"/>
              <w:rPr>
                <w:sz w:val="18"/>
                <w:szCs w:val="18"/>
              </w:rPr>
            </w:pPr>
            <w:r>
              <w:rPr>
                <w:sz w:val="18"/>
                <w:szCs w:val="18"/>
              </w:rPr>
              <w:t xml:space="preserve">   </w:t>
            </w:r>
            <w:r>
              <w:rPr>
                <w:sz w:val="18"/>
                <w:szCs w:val="18"/>
              </w:rPr>
              <w:t>вспомогательных репродуктивных</w:t>
            </w:r>
          </w:p>
          <w:p>
            <w:pPr>
              <w:pStyle w:val="Normal"/>
              <w:spacing w:lineRule="exact" w:line="200"/>
              <w:ind w:left="57" w:hanging="0"/>
              <w:rPr>
                <w:sz w:val="18"/>
                <w:szCs w:val="18"/>
              </w:rPr>
            </w:pPr>
            <w:r>
              <w:rPr>
                <w:sz w:val="18"/>
                <w:szCs w:val="18"/>
              </w:rPr>
              <w:t xml:space="preserve">   </w:t>
            </w:r>
            <w:r>
              <w:rPr>
                <w:sz w:val="18"/>
                <w:szCs w:val="18"/>
              </w:rPr>
              <w:t xml:space="preserve">технологи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19" w:name="z3100_611_10"/>
            <w:bookmarkStart w:id="13320" w:name="z3100_611_10"/>
            <w:bookmarkEnd w:id="1332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21" w:name="z3100_611_11"/>
            <w:bookmarkStart w:id="13322" w:name="z3100_611_11"/>
            <w:bookmarkEnd w:id="1332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23" w:name="z3100_611_12"/>
            <w:bookmarkStart w:id="13324" w:name="z3100_611_12"/>
            <w:bookmarkEnd w:id="133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25" w:name="z3100_611_13"/>
            <w:bookmarkStart w:id="13326" w:name="z3100_611_13"/>
            <w:bookmarkEnd w:id="133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27" w:name="z3100_611_14"/>
            <w:bookmarkStart w:id="13328" w:name="z3100_611_14"/>
            <w:bookmarkEnd w:id="1332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29" w:name="z3100_611_15"/>
            <w:bookmarkStart w:id="13330" w:name="z3100_611_15"/>
            <w:bookmarkEnd w:id="133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31" w:name="z3100_611_16"/>
            <w:bookmarkStart w:id="13332" w:name="z3100_611_16"/>
            <w:bookmarkEnd w:id="1333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33" w:name="z3100_611_17"/>
            <w:bookmarkStart w:id="13334" w:name="z3100_611_17"/>
            <w:bookmarkEnd w:id="1333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ине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35" w:name="z3100_007_10"/>
            <w:bookmarkStart w:id="13336" w:name="z3100_007_10"/>
            <w:bookmarkEnd w:id="1333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37" w:name="z3100_007_11"/>
            <w:bookmarkStart w:id="13338" w:name="z3100_007_11"/>
            <w:bookmarkEnd w:id="1333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39" w:name="z3100_007_12"/>
            <w:bookmarkStart w:id="13340" w:name="z3100_007_12"/>
            <w:bookmarkEnd w:id="133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41" w:name="z3100_007_13"/>
            <w:bookmarkStart w:id="13342" w:name="z3100_007_13"/>
            <w:bookmarkEnd w:id="133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43" w:name="z3100_007_14"/>
            <w:bookmarkStart w:id="13344" w:name="z3100_007_14"/>
            <w:bookmarkEnd w:id="1334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45" w:name="z3100_007_15"/>
            <w:bookmarkStart w:id="13346" w:name="z3100_007_15"/>
            <w:bookmarkEnd w:id="133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47" w:name="z3100_007_16"/>
            <w:bookmarkStart w:id="13348" w:name="z3100_007_16"/>
            <w:bookmarkEnd w:id="1334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49" w:name="z3100_007_17"/>
            <w:bookmarkStart w:id="13350" w:name="z3100_007_17"/>
            <w:bookmarkEnd w:id="1335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астроэнт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51" w:name="z3100_008_10"/>
            <w:bookmarkStart w:id="13352" w:name="z3100_008_10"/>
            <w:bookmarkEnd w:id="1335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53" w:name="z3100_008_11"/>
            <w:bookmarkStart w:id="13354" w:name="z3100_008_11"/>
            <w:bookmarkEnd w:id="1335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55" w:name="z3100_008_12"/>
            <w:bookmarkStart w:id="13356" w:name="z3100_008_12"/>
            <w:bookmarkEnd w:id="133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57" w:name="z3100_008_13"/>
            <w:bookmarkStart w:id="13358" w:name="z3100_008_13"/>
            <w:bookmarkEnd w:id="133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59" w:name="z3100_008_14"/>
            <w:bookmarkStart w:id="13360" w:name="z3100_008_14"/>
            <w:bookmarkEnd w:id="133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61" w:name="z3100_008_15"/>
            <w:bookmarkStart w:id="13362" w:name="z3100_008_15"/>
            <w:bookmarkEnd w:id="133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63" w:name="z3100_008_16"/>
            <w:bookmarkStart w:id="13364" w:name="z3100_008_16"/>
            <w:bookmarkEnd w:id="1336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65" w:name="z3100_008_17"/>
            <w:bookmarkStart w:id="13366" w:name="z3100_008_17"/>
            <w:bookmarkEnd w:id="1336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астроэнт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67" w:name="z3100_009_10"/>
            <w:bookmarkStart w:id="13368" w:name="z3100_009_10"/>
            <w:bookmarkEnd w:id="1336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69" w:name="z3100_009_11"/>
            <w:bookmarkStart w:id="13370" w:name="z3100_009_11"/>
            <w:bookmarkEnd w:id="1337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71" w:name="z3100_009_12"/>
            <w:bookmarkStart w:id="13372" w:name="z3100_009_12"/>
            <w:bookmarkEnd w:id="1337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73" w:name="z3100_009_13"/>
            <w:bookmarkStart w:id="13374" w:name="z3100_009_13"/>
            <w:bookmarkEnd w:id="133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75" w:name="z3100_009_14"/>
            <w:bookmarkStart w:id="13376" w:name="z3100_009_14"/>
            <w:bookmarkEnd w:id="1337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77" w:name="z3100_009_15"/>
            <w:bookmarkStart w:id="13378" w:name="z3100_009_15"/>
            <w:bookmarkEnd w:id="133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79" w:name="z3100_009_16"/>
            <w:bookmarkStart w:id="13380" w:name="z3100_009_16"/>
            <w:bookmarkEnd w:id="1338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81" w:name="z3100_009_17"/>
            <w:bookmarkStart w:id="13382" w:name="z3100_009_17"/>
            <w:bookmarkEnd w:id="1338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83" w:name="z3100_010_10"/>
            <w:bookmarkStart w:id="13384" w:name="z3100_010_10"/>
            <w:bookmarkEnd w:id="1338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85" w:name="z3100_010_11"/>
            <w:bookmarkStart w:id="13386" w:name="z3100_010_11"/>
            <w:bookmarkEnd w:id="1338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87" w:name="z3100_010_12"/>
            <w:bookmarkStart w:id="13388" w:name="z3100_010_12"/>
            <w:bookmarkEnd w:id="1338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89" w:name="z3100_010_13"/>
            <w:bookmarkStart w:id="13390" w:name="z3100_010_13"/>
            <w:bookmarkEnd w:id="133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91" w:name="z3100_010_14"/>
            <w:bookmarkStart w:id="13392" w:name="z3100_010_14"/>
            <w:bookmarkEnd w:id="1339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93" w:name="z3100_010_15"/>
            <w:bookmarkStart w:id="13394" w:name="z3100_010_15"/>
            <w:bookmarkEnd w:id="133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95" w:name="z3100_010_16"/>
            <w:bookmarkStart w:id="13396" w:name="z3100_010_16"/>
            <w:bookmarkEnd w:id="1339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97" w:name="z3100_010_17"/>
            <w:bookmarkStart w:id="13398" w:name="z3100_010_17"/>
            <w:bookmarkEnd w:id="1339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99" w:name="z3100_011_10"/>
            <w:bookmarkStart w:id="13400" w:name="z3100_011_10"/>
            <w:bookmarkEnd w:id="1340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01" w:name="z3100_011_11"/>
            <w:bookmarkStart w:id="13402" w:name="z3100_011_11"/>
            <w:bookmarkEnd w:id="1340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03" w:name="z3100_011_12"/>
            <w:bookmarkStart w:id="13404" w:name="z3100_011_12"/>
            <w:bookmarkEnd w:id="134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05" w:name="z3100_011_13"/>
            <w:bookmarkStart w:id="13406" w:name="z3100_011_13"/>
            <w:bookmarkEnd w:id="134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07" w:name="z3100_011_14"/>
            <w:bookmarkStart w:id="13408" w:name="z3100_011_14"/>
            <w:bookmarkEnd w:id="1340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09" w:name="z3100_011_15"/>
            <w:bookmarkStart w:id="13410" w:name="z3100_011_15"/>
            <w:bookmarkEnd w:id="134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11" w:name="z3100_011_16"/>
            <w:bookmarkStart w:id="13412" w:name="z3100_011_16"/>
            <w:bookmarkEnd w:id="1341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13" w:name="z3100_011_17"/>
            <w:bookmarkStart w:id="13414" w:name="z3100_011_17"/>
            <w:bookmarkEnd w:id="1341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рон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15" w:name="z3100_012_10"/>
            <w:bookmarkStart w:id="13416" w:name="z3100_012_10"/>
            <w:bookmarkEnd w:id="1341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17" w:name="z3100_012_11"/>
            <w:bookmarkStart w:id="13418" w:name="z3100_012_11"/>
            <w:bookmarkEnd w:id="1341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19" w:name="z3100_012_12"/>
            <w:bookmarkStart w:id="13420" w:name="z3100_012_12"/>
            <w:bookmarkEnd w:id="134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21" w:name="z3100_012_13"/>
            <w:bookmarkStart w:id="13422" w:name="z3100_012_13"/>
            <w:bookmarkEnd w:id="134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23" w:name="z3100_012_14"/>
            <w:bookmarkStart w:id="13424" w:name="z3100_012_14"/>
            <w:bookmarkEnd w:id="1342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25" w:name="z3100_012_15"/>
            <w:bookmarkStart w:id="13426" w:name="z3100_012_15"/>
            <w:bookmarkEnd w:id="134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27" w:name="z3100_012_16"/>
            <w:bookmarkStart w:id="13428" w:name="z3100_012_16"/>
            <w:bookmarkEnd w:id="1342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29" w:name="z3100_012_17"/>
            <w:bookmarkStart w:id="13430" w:name="z3100_012_17"/>
            <w:bookmarkEnd w:id="1343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18"/>
                <w:szCs w:val="18"/>
              </w:rPr>
              <w:t>дерматологические</w:t>
            </w:r>
            <w:r>
              <w:rPr>
                <w:sz w:val="18"/>
                <w:szCs w:val="18"/>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31" w:name="z3100_013_10"/>
            <w:bookmarkStart w:id="13432" w:name="z3100_013_10"/>
            <w:bookmarkEnd w:id="1343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33" w:name="z3100_013_11"/>
            <w:bookmarkStart w:id="13434" w:name="z3100_013_11"/>
            <w:bookmarkEnd w:id="1343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35" w:name="z3100_013_12"/>
            <w:bookmarkStart w:id="13436" w:name="z3100_013_12"/>
            <w:bookmarkEnd w:id="134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37" w:name="z3100_013_13"/>
            <w:bookmarkStart w:id="13438" w:name="z3100_013_13"/>
            <w:bookmarkEnd w:id="134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39" w:name="z3100_013_14"/>
            <w:bookmarkStart w:id="13440" w:name="z3100_013_14"/>
            <w:bookmarkEnd w:id="134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41" w:name="z3100_013_15"/>
            <w:bookmarkStart w:id="13442" w:name="z3100_013_15"/>
            <w:bookmarkEnd w:id="134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43" w:name="z3100_013_16"/>
            <w:bookmarkStart w:id="13444" w:name="z3100_013_16"/>
            <w:bookmarkEnd w:id="1344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45" w:name="z3100_013_17"/>
            <w:bookmarkStart w:id="13446" w:name="z3100_013_17"/>
            <w:bookmarkEnd w:id="1344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18"/>
                <w:szCs w:val="18"/>
              </w:rPr>
              <w:t>дерматологические</w:t>
            </w:r>
            <w:r>
              <w:rPr>
                <w:sz w:val="18"/>
                <w:szCs w:val="18"/>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47" w:name="z3100_014_10"/>
            <w:bookmarkStart w:id="13448" w:name="z3100_014_10"/>
            <w:bookmarkEnd w:id="1344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49" w:name="z3100_014_11"/>
            <w:bookmarkStart w:id="13450" w:name="z3100_014_11"/>
            <w:bookmarkEnd w:id="1345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51" w:name="z3100_014_12"/>
            <w:bookmarkStart w:id="13452" w:name="z3100_014_12"/>
            <w:bookmarkEnd w:id="134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53" w:name="z3100_014_13"/>
            <w:bookmarkStart w:id="13454" w:name="z3100_014_13"/>
            <w:bookmarkEnd w:id="134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55" w:name="z3100_014_14"/>
            <w:bookmarkStart w:id="13456" w:name="z3100_014_14"/>
            <w:bookmarkEnd w:id="1345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57" w:name="z3100_014_15"/>
            <w:bookmarkStart w:id="13458" w:name="z3100_014_15"/>
            <w:bookmarkEnd w:id="134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59" w:name="z3100_014_16"/>
            <w:bookmarkStart w:id="13460" w:name="z3100_014_16"/>
            <w:bookmarkEnd w:id="1346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61" w:name="z3100_014_17"/>
            <w:bookmarkStart w:id="13462" w:name="z3100_014_17"/>
            <w:bookmarkEnd w:id="1346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18"/>
                <w:szCs w:val="18"/>
              </w:rPr>
            </w:pPr>
            <w:r>
              <w:rPr>
                <w:spacing w:val="-6"/>
                <w:sz w:val="18"/>
                <w:szCs w:val="18"/>
              </w:rPr>
              <w:t>вен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63" w:name="z3100_015_10"/>
            <w:bookmarkStart w:id="13464" w:name="z3100_015_10"/>
            <w:bookmarkEnd w:id="1346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65" w:name="z3100_015_11"/>
            <w:bookmarkStart w:id="13466" w:name="z3100_015_11"/>
            <w:bookmarkEnd w:id="1346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67" w:name="z3100_015_12"/>
            <w:bookmarkStart w:id="13468" w:name="z3100_015_12"/>
            <w:bookmarkEnd w:id="1346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69" w:name="z3100_015_13"/>
            <w:bookmarkStart w:id="13470" w:name="z3100_015_13"/>
            <w:bookmarkEnd w:id="134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71" w:name="z3100_015_14"/>
            <w:bookmarkStart w:id="13472" w:name="z3100_015_14"/>
            <w:bookmarkEnd w:id="1347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73" w:name="z3100_015_15"/>
            <w:bookmarkStart w:id="13474" w:name="z3100_015_15"/>
            <w:bookmarkEnd w:id="134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75" w:name="z3100_015_16"/>
            <w:bookmarkStart w:id="13476" w:name="z3100_015_16"/>
            <w:bookmarkEnd w:id="1347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77" w:name="z3100_015_17"/>
            <w:bookmarkStart w:id="13478" w:name="z3100_015_17"/>
            <w:bookmarkEnd w:id="1347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18"/>
                <w:szCs w:val="18"/>
              </w:rPr>
            </w:pPr>
            <w:r>
              <w:rPr>
                <w:spacing w:val="-6"/>
                <w:sz w:val="18"/>
                <w:szCs w:val="18"/>
              </w:rPr>
              <w:t>вен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79" w:name="z3100_016_10"/>
            <w:bookmarkStart w:id="13480" w:name="z3100_016_10"/>
            <w:bookmarkEnd w:id="1348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81" w:name="z3100_016_11"/>
            <w:bookmarkStart w:id="13482" w:name="z3100_016_11"/>
            <w:bookmarkEnd w:id="1348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83" w:name="z3100_016_12"/>
            <w:bookmarkStart w:id="13484" w:name="z3100_016_12"/>
            <w:bookmarkEnd w:id="134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85" w:name="z3100_016_13"/>
            <w:bookmarkStart w:id="13486" w:name="z3100_016_13"/>
            <w:bookmarkEnd w:id="134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87" w:name="z3100_016_14"/>
            <w:bookmarkStart w:id="13488" w:name="z3100_016_14"/>
            <w:bookmarkEnd w:id="1348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89" w:name="z3100_016_15"/>
            <w:bookmarkStart w:id="13490" w:name="z3100_016_15"/>
            <w:bookmarkEnd w:id="134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91" w:name="z3100_016_16"/>
            <w:bookmarkStart w:id="13492" w:name="z3100_016_16"/>
            <w:bookmarkEnd w:id="1349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93" w:name="z3100_016_17"/>
            <w:bookmarkStart w:id="13494" w:name="z3100_016_17"/>
            <w:bookmarkEnd w:id="1349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фек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95" w:name="z3100_017_10"/>
            <w:bookmarkStart w:id="13496" w:name="z3100_017_10"/>
            <w:bookmarkEnd w:id="1349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97" w:name="z3100_017_11"/>
            <w:bookmarkStart w:id="13498" w:name="z3100_017_11"/>
            <w:bookmarkEnd w:id="1349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99" w:name="z3100_017_12"/>
            <w:bookmarkStart w:id="13500" w:name="z3100_017_12"/>
            <w:bookmarkEnd w:id="135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01" w:name="z3100_017_13"/>
            <w:bookmarkStart w:id="13502" w:name="z3100_017_13"/>
            <w:bookmarkEnd w:id="135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03" w:name="z3100_017_14"/>
            <w:bookmarkStart w:id="13504" w:name="z3100_017_14"/>
            <w:bookmarkEnd w:id="1350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05" w:name="z3100_017_15"/>
            <w:bookmarkStart w:id="13506" w:name="z3100_017_15"/>
            <w:bookmarkEnd w:id="135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07" w:name="z3100_017_16"/>
            <w:bookmarkStart w:id="13508" w:name="z3100_017_16"/>
            <w:bookmarkEnd w:id="1350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09" w:name="z3100_017_17"/>
            <w:bookmarkStart w:id="13510" w:name="z3100_017_17"/>
            <w:bookmarkEnd w:id="1351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11" w:name="z3100_171_10"/>
            <w:bookmarkStart w:id="13512" w:name="z3100_171_10"/>
            <w:bookmarkEnd w:id="1351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13" w:name="z3100_171_11"/>
            <w:bookmarkStart w:id="13514" w:name="z3100_171_11"/>
            <w:bookmarkEnd w:id="1351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15" w:name="z3100_171_12"/>
            <w:bookmarkStart w:id="13516" w:name="z3100_171_12"/>
            <w:bookmarkEnd w:id="135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17" w:name="z3100_171_13"/>
            <w:bookmarkStart w:id="13518" w:name="z3100_171_13"/>
            <w:bookmarkEnd w:id="135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19" w:name="z3100_171_14"/>
            <w:bookmarkStart w:id="13520" w:name="z3100_171_14"/>
            <w:bookmarkEnd w:id="1352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21" w:name="z3100_171_15"/>
            <w:bookmarkStart w:id="13522" w:name="z3100_171_15"/>
            <w:bookmarkEnd w:id="135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23" w:name="z3100_171_16"/>
            <w:bookmarkStart w:id="13524" w:name="z3100_171_16"/>
            <w:bookmarkEnd w:id="1352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25" w:name="z3100_171_17"/>
            <w:bookmarkStart w:id="13526" w:name="z3100_171_17"/>
            <w:bookmarkEnd w:id="1352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фек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27" w:name="z3100_018_10"/>
            <w:bookmarkStart w:id="13528" w:name="z3100_018_10"/>
            <w:bookmarkEnd w:id="1352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29" w:name="z3100_018_11"/>
            <w:bookmarkStart w:id="13530" w:name="z3100_018_11"/>
            <w:bookmarkEnd w:id="1353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31" w:name="z3100_018_12"/>
            <w:bookmarkStart w:id="13532" w:name="z3100_018_12"/>
            <w:bookmarkEnd w:id="135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33" w:name="z3100_018_13"/>
            <w:bookmarkStart w:id="13534" w:name="z3100_018_13"/>
            <w:bookmarkEnd w:id="135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35" w:name="z3100_018_14"/>
            <w:bookmarkStart w:id="13536" w:name="z3100_018_14"/>
            <w:bookmarkEnd w:id="1353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37" w:name="z3100_018_15"/>
            <w:bookmarkStart w:id="13538" w:name="z3100_018_15"/>
            <w:bookmarkEnd w:id="135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39" w:name="z3100_018_16"/>
            <w:bookmarkStart w:id="13540" w:name="z3100_018_16"/>
            <w:bookmarkEnd w:id="1354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41" w:name="z3100_018_17"/>
            <w:bookmarkStart w:id="13542" w:name="z3100_018_17"/>
            <w:bookmarkEnd w:id="1354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43" w:name="z3100_181_10"/>
            <w:bookmarkStart w:id="13544" w:name="z3100_181_10"/>
            <w:bookmarkEnd w:id="1354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45" w:name="z3100_181_11"/>
            <w:bookmarkStart w:id="13546" w:name="z3100_181_11"/>
            <w:bookmarkEnd w:id="1354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47" w:name="z3100_181_12"/>
            <w:bookmarkStart w:id="13548" w:name="z3100_181_12"/>
            <w:bookmarkEnd w:id="135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49" w:name="z3100_181_13"/>
            <w:bookmarkStart w:id="13550" w:name="z3100_181_13"/>
            <w:bookmarkEnd w:id="135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51" w:name="z3100_181_14"/>
            <w:bookmarkStart w:id="13552" w:name="z3100_181_14"/>
            <w:bookmarkEnd w:id="1355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53" w:name="z3100_181_15"/>
            <w:bookmarkStart w:id="13554" w:name="z3100_181_15"/>
            <w:bookmarkEnd w:id="135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55" w:name="z3100_181_16"/>
            <w:bookmarkStart w:id="13556" w:name="z3100_181_16"/>
            <w:bookmarkEnd w:id="1355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57" w:name="z3100_181_17"/>
            <w:bookmarkStart w:id="13558" w:name="z3100_181_17"/>
            <w:bookmarkEnd w:id="1355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карди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59" w:name="z3100_019_10"/>
            <w:bookmarkStart w:id="13560" w:name="z3100_019_10"/>
            <w:bookmarkEnd w:id="1356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61" w:name="z3100_019_11"/>
            <w:bookmarkStart w:id="13562" w:name="z3100_019_11"/>
            <w:bookmarkEnd w:id="1356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63" w:name="z3100_019_12"/>
            <w:bookmarkStart w:id="13564" w:name="z3100_019_12"/>
            <w:bookmarkEnd w:id="135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65" w:name="z3100_019_13"/>
            <w:bookmarkStart w:id="13566" w:name="z3100_019_13"/>
            <w:bookmarkEnd w:id="135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67" w:name="z3100_019_14"/>
            <w:bookmarkStart w:id="13568" w:name="z3100_019_14"/>
            <w:bookmarkEnd w:id="1356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69" w:name="z3100_019_15"/>
            <w:bookmarkStart w:id="13570" w:name="z3100_019_15"/>
            <w:bookmarkEnd w:id="135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71" w:name="z3100_019_16"/>
            <w:bookmarkStart w:id="13572" w:name="z3100_019_16"/>
            <w:bookmarkEnd w:id="1357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73" w:name="z3100_019_17"/>
            <w:bookmarkStart w:id="13574" w:name="z3100_019_17"/>
            <w:bookmarkEnd w:id="1357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w:t>
            </w:r>
          </w:p>
          <w:p>
            <w:pPr>
              <w:pStyle w:val="Normal"/>
              <w:ind w:left="57" w:hanging="0"/>
              <w:rPr/>
            </w:pPr>
            <w:r>
              <w:rPr>
                <w:sz w:val="18"/>
                <w:szCs w:val="18"/>
              </w:rPr>
              <w:t xml:space="preserve">   </w:t>
            </w:r>
            <w:r>
              <w:rPr>
                <w:sz w:val="18"/>
                <w:szCs w:val="18"/>
              </w:rPr>
              <w:t>кардиологические интенсивной  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75" w:name="z3100_191_10"/>
            <w:bookmarkStart w:id="13576" w:name="z3100_191_10"/>
            <w:bookmarkEnd w:id="1357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77" w:name="z3100_191_11"/>
            <w:bookmarkStart w:id="13578" w:name="z3100_191_11"/>
            <w:bookmarkEnd w:id="1357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79" w:name="z3100_191_12"/>
            <w:bookmarkStart w:id="13580" w:name="z3100_191_12"/>
            <w:bookmarkEnd w:id="135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81" w:name="z3100_191_13"/>
            <w:bookmarkStart w:id="13582" w:name="z3100_191_13"/>
            <w:bookmarkEnd w:id="135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83" w:name="z3100_191_14"/>
            <w:bookmarkStart w:id="13584" w:name="z3100_191_14"/>
            <w:bookmarkEnd w:id="1358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85" w:name="z3100_191_15"/>
            <w:bookmarkStart w:id="13586" w:name="z3100_191_15"/>
            <w:bookmarkEnd w:id="135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87" w:name="z3100_191_16"/>
            <w:bookmarkStart w:id="13588" w:name="z3100_191_16"/>
            <w:bookmarkEnd w:id="1358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89" w:name="z3100_191_17"/>
            <w:bookmarkStart w:id="13590" w:name="z3100_191_17"/>
            <w:bookmarkEnd w:id="1359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 xml:space="preserve">кардиологические для больных с </w:t>
            </w:r>
          </w:p>
          <w:p>
            <w:pPr>
              <w:pStyle w:val="Normal"/>
              <w:ind w:left="57" w:hanging="0"/>
              <w:rPr>
                <w:sz w:val="18"/>
                <w:szCs w:val="18"/>
              </w:rPr>
            </w:pPr>
            <w:r>
              <w:rPr>
                <w:sz w:val="18"/>
                <w:szCs w:val="18"/>
              </w:rPr>
              <w:t xml:space="preserve">   </w:t>
            </w:r>
            <w:r>
              <w:rPr>
                <w:sz w:val="18"/>
                <w:szCs w:val="18"/>
              </w:rPr>
              <w:t>острым инфарктом миокар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91" w:name="z3100_192_10"/>
            <w:bookmarkStart w:id="13592" w:name="z3100_192_10"/>
            <w:bookmarkEnd w:id="1359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93" w:name="z3100_192_11"/>
            <w:bookmarkStart w:id="13594" w:name="z3100_192_11"/>
            <w:bookmarkEnd w:id="1359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95" w:name="z3100_192_12"/>
            <w:bookmarkStart w:id="13596" w:name="z3100_192_12"/>
            <w:bookmarkEnd w:id="135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97" w:name="z3100_192_13"/>
            <w:bookmarkStart w:id="13598" w:name="z3100_192_13"/>
            <w:bookmarkEnd w:id="135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99" w:name="z3100_192_14"/>
            <w:bookmarkStart w:id="13600" w:name="z3100_192_14"/>
            <w:bookmarkEnd w:id="1360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01" w:name="z3100_192_15"/>
            <w:bookmarkStart w:id="13602" w:name="z3100_192_15"/>
            <w:bookmarkEnd w:id="136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03" w:name="z3100_192_16"/>
            <w:bookmarkStart w:id="13604" w:name="z3100_192_16"/>
            <w:bookmarkEnd w:id="1360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05" w:name="z3100_192_17"/>
            <w:bookmarkStart w:id="13606" w:name="z3100_192_17"/>
            <w:bookmarkEnd w:id="1360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карди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07" w:name="z3100_020_10"/>
            <w:bookmarkStart w:id="13608" w:name="z3100_020_10"/>
            <w:bookmarkEnd w:id="1360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09" w:name="z3100_020_11"/>
            <w:bookmarkStart w:id="13610" w:name="z3100_020_11"/>
            <w:bookmarkEnd w:id="1361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11" w:name="z3100_020_12"/>
            <w:bookmarkStart w:id="13612" w:name="z3100_020_12"/>
            <w:bookmarkEnd w:id="1361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13" w:name="z3100_020_13"/>
            <w:bookmarkStart w:id="13614" w:name="z3100_020_13"/>
            <w:bookmarkEnd w:id="136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15" w:name="z3100_020_14"/>
            <w:bookmarkStart w:id="13616" w:name="z3100_020_14"/>
            <w:bookmarkEnd w:id="136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17" w:name="z3100_020_15"/>
            <w:bookmarkStart w:id="13618" w:name="z3100_020_15"/>
            <w:bookmarkEnd w:id="136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19" w:name="z3100_020_16"/>
            <w:bookmarkStart w:id="13620" w:name="z3100_020_16"/>
            <w:bookmarkEnd w:id="1362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21" w:name="z3100_020_17"/>
            <w:bookmarkStart w:id="13622" w:name="z3100_020_17"/>
            <w:bookmarkEnd w:id="1362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ар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23" w:name="z3100_021_10"/>
            <w:bookmarkStart w:id="13624" w:name="z3100_021_10"/>
            <w:bookmarkEnd w:id="1362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25" w:name="z3100_021_11"/>
            <w:bookmarkStart w:id="13626" w:name="z3100_021_11"/>
            <w:bookmarkEnd w:id="1362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27" w:name="z3100_021_12"/>
            <w:bookmarkStart w:id="13628" w:name="z3100_021_12"/>
            <w:bookmarkEnd w:id="1362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29" w:name="z3100_021_13"/>
            <w:bookmarkStart w:id="13630" w:name="z3100_021_13"/>
            <w:bookmarkEnd w:id="136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31" w:name="z3100_021_14"/>
            <w:bookmarkStart w:id="13632" w:name="z3100_021_14"/>
            <w:bookmarkEnd w:id="1363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33" w:name="z3100_021_15"/>
            <w:bookmarkStart w:id="13634" w:name="z3100_021_15"/>
            <w:bookmarkEnd w:id="136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35" w:name="z3100_021_16"/>
            <w:bookmarkStart w:id="13636" w:name="z3100_021_16"/>
            <w:bookmarkEnd w:id="1363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37" w:name="z3100_021_17"/>
            <w:bookmarkStart w:id="13638" w:name="z3100_021_17"/>
            <w:bookmarkEnd w:id="1363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в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39" w:name="z3100_022_10"/>
            <w:bookmarkStart w:id="13640" w:name="z3100_022_10"/>
            <w:bookmarkEnd w:id="1364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41" w:name="z3100_022_11"/>
            <w:bookmarkStart w:id="13642" w:name="z3100_022_11"/>
            <w:bookmarkEnd w:id="1364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43" w:name="z3100_022_12"/>
            <w:bookmarkStart w:id="13644" w:name="z3100_022_12"/>
            <w:bookmarkEnd w:id="136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45" w:name="z3100_022_13"/>
            <w:bookmarkStart w:id="13646" w:name="z3100_022_13"/>
            <w:bookmarkEnd w:id="136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47" w:name="z3100_022_14"/>
            <w:bookmarkStart w:id="13648" w:name="z3100_022_14"/>
            <w:bookmarkEnd w:id="1364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49" w:name="z3100_022_15"/>
            <w:bookmarkStart w:id="13650" w:name="z3100_022_15"/>
            <w:bookmarkEnd w:id="136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51" w:name="z3100_022_16"/>
            <w:bookmarkStart w:id="13652" w:name="z3100_022_16"/>
            <w:bookmarkEnd w:id="1365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53" w:name="z3100_022_17"/>
            <w:bookmarkStart w:id="13654" w:name="z3100_022_17"/>
            <w:bookmarkEnd w:id="1365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неврологические для больных</w:t>
              <w:br/>
              <w:t xml:space="preserve">   с острыми нарушениями мозгового</w:t>
            </w:r>
          </w:p>
          <w:p>
            <w:pPr>
              <w:pStyle w:val="Normal"/>
              <w:spacing w:lineRule="exact" w:line="220"/>
              <w:ind w:left="57" w:hanging="0"/>
              <w:rPr>
                <w:sz w:val="18"/>
                <w:szCs w:val="18"/>
              </w:rPr>
            </w:pPr>
            <w:r>
              <w:rPr>
                <w:sz w:val="18"/>
                <w:szCs w:val="18"/>
              </w:rPr>
              <w:t xml:space="preserve">   </w:t>
            </w:r>
            <w:r>
              <w:rPr>
                <w:sz w:val="18"/>
                <w:szCs w:val="18"/>
              </w:rPr>
              <w:t>кровообраще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55" w:name="z3100_221_10"/>
            <w:bookmarkStart w:id="13656" w:name="z3100_221_10"/>
            <w:bookmarkEnd w:id="1365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57" w:name="z3100_221_11"/>
            <w:bookmarkStart w:id="13658" w:name="z3100_221_11"/>
            <w:bookmarkEnd w:id="1365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59" w:name="z3100_221_12"/>
            <w:bookmarkStart w:id="13660" w:name="z3100_221_12"/>
            <w:bookmarkEnd w:id="136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61" w:name="z3100_221_13"/>
            <w:bookmarkStart w:id="13662" w:name="z3100_221_13"/>
            <w:bookmarkEnd w:id="136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63" w:name="z3100_221_14"/>
            <w:bookmarkStart w:id="13664" w:name="z3100_221_14"/>
            <w:bookmarkEnd w:id="1366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65" w:name="z3100_221_15"/>
            <w:bookmarkStart w:id="13666" w:name="z3100_221_15"/>
            <w:bookmarkEnd w:id="136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67" w:name="z3100_221_16"/>
            <w:bookmarkStart w:id="13668" w:name="z3100_221_16"/>
            <w:bookmarkEnd w:id="1366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69" w:name="z3100_221_17"/>
            <w:bookmarkStart w:id="13670" w:name="z3100_221_17"/>
            <w:bookmarkEnd w:id="1367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18"/>
                <w:szCs w:val="18"/>
              </w:rPr>
              <w:t xml:space="preserve">   </w:t>
            </w:r>
            <w:r>
              <w:rPr>
                <w:sz w:val="18"/>
                <w:szCs w:val="18"/>
              </w:rPr>
              <w:t>неврологические интенсивной  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71" w:name="z3100_222_10"/>
            <w:bookmarkStart w:id="13672" w:name="z3100_222_10"/>
            <w:bookmarkEnd w:id="1367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73" w:name="z3100_222_11"/>
            <w:bookmarkStart w:id="13674" w:name="z3100_222_11"/>
            <w:bookmarkEnd w:id="1367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75" w:name="z3100_222_12"/>
            <w:bookmarkStart w:id="13676" w:name="z3100_222_12"/>
            <w:bookmarkEnd w:id="136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77" w:name="z3100_222_13"/>
            <w:bookmarkStart w:id="13678" w:name="z3100_222_13"/>
            <w:bookmarkEnd w:id="136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79" w:name="z3100_222_14"/>
            <w:bookmarkStart w:id="13680" w:name="z3100_222_14"/>
            <w:bookmarkEnd w:id="136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81" w:name="z3100_222_15"/>
            <w:bookmarkStart w:id="13682" w:name="z3100_222_15"/>
            <w:bookmarkEnd w:id="136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83" w:name="z3100_222_16"/>
            <w:bookmarkStart w:id="13684" w:name="z3100_222_16"/>
            <w:bookmarkEnd w:id="1368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85" w:name="z3100_222_17"/>
            <w:bookmarkStart w:id="13686" w:name="z3100_222_17"/>
            <w:bookmarkEnd w:id="1368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87" w:name="z3100_023_10"/>
            <w:bookmarkStart w:id="13688" w:name="z3100_023_10"/>
            <w:bookmarkEnd w:id="1368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89" w:name="z3100_023_11"/>
            <w:bookmarkStart w:id="13690" w:name="z3100_023_11"/>
            <w:bookmarkEnd w:id="1369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91" w:name="z3100_023_12"/>
            <w:bookmarkStart w:id="13692" w:name="z3100_023_12"/>
            <w:bookmarkEnd w:id="136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93" w:name="z3100_023_13"/>
            <w:bookmarkStart w:id="13694" w:name="z3100_023_13"/>
            <w:bookmarkEnd w:id="136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95" w:name="z3100_023_14"/>
            <w:bookmarkStart w:id="13696" w:name="z3100_023_14"/>
            <w:bookmarkEnd w:id="1369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97" w:name="z3100_023_15"/>
            <w:bookmarkStart w:id="13698" w:name="z3100_023_15"/>
            <w:bookmarkEnd w:id="136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99" w:name="z3100_023_16"/>
            <w:bookmarkStart w:id="13700" w:name="z3100_023_16"/>
            <w:bookmarkEnd w:id="1370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01" w:name="z3100_023_17"/>
            <w:bookmarkStart w:id="13702" w:name="z3100_023_17"/>
            <w:bookmarkEnd w:id="1370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 xml:space="preserve">из них психонев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03" w:name="z3100_231_10"/>
            <w:bookmarkStart w:id="13704" w:name="z3100_231_10"/>
            <w:bookmarkEnd w:id="1370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05" w:name="z3100_231_11"/>
            <w:bookmarkStart w:id="13706" w:name="z3100_231_11"/>
            <w:bookmarkEnd w:id="1370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07" w:name="z3100_231_12"/>
            <w:bookmarkStart w:id="13708" w:name="z3100_231_12"/>
            <w:bookmarkEnd w:id="137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09" w:name="z3100_231_13"/>
            <w:bookmarkStart w:id="13710" w:name="z3100_231_13"/>
            <w:bookmarkEnd w:id="137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11" w:name="z3100_231_14"/>
            <w:bookmarkStart w:id="13712" w:name="z3100_231_14"/>
            <w:bookmarkEnd w:id="137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13" w:name="z3100_231_15"/>
            <w:bookmarkStart w:id="13714" w:name="z3100_231_15"/>
            <w:bookmarkEnd w:id="137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15" w:name="z3100_231_16"/>
            <w:bookmarkStart w:id="13716" w:name="z3100_231_16"/>
            <w:bookmarkEnd w:id="1371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17" w:name="z3100_231_17"/>
            <w:bookmarkStart w:id="13718" w:name="z3100_231_17"/>
            <w:bookmarkEnd w:id="1371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19" w:name="z3100_024_10"/>
            <w:bookmarkStart w:id="13720" w:name="z3100_024_10"/>
            <w:bookmarkEnd w:id="1372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21" w:name="z3100_024_11"/>
            <w:bookmarkStart w:id="13722" w:name="z3100_024_11"/>
            <w:bookmarkEnd w:id="1372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23" w:name="z3100_024_12"/>
            <w:bookmarkStart w:id="13724" w:name="z3100_024_12"/>
            <w:bookmarkEnd w:id="137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25" w:name="z3100_024_13"/>
            <w:bookmarkStart w:id="13726" w:name="z3100_024_13"/>
            <w:bookmarkEnd w:id="137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27" w:name="z3100_024_14"/>
            <w:bookmarkStart w:id="13728" w:name="z3100_024_14"/>
            <w:bookmarkEnd w:id="1372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29" w:name="z3100_024_15"/>
            <w:bookmarkStart w:id="13730" w:name="z3100_024_15"/>
            <w:bookmarkEnd w:id="137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31" w:name="z3100_024_16"/>
            <w:bookmarkStart w:id="13732" w:name="z3100_024_16"/>
            <w:bookmarkEnd w:id="1373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33" w:name="z3100_024_17"/>
            <w:bookmarkStart w:id="13734" w:name="z3100_024_17"/>
            <w:bookmarkEnd w:id="1373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35" w:name="z3100_025_10"/>
            <w:bookmarkStart w:id="13736" w:name="z3100_025_10"/>
            <w:bookmarkEnd w:id="1373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37" w:name="z3100_025_11"/>
            <w:bookmarkStart w:id="13738" w:name="z3100_025_11"/>
            <w:bookmarkEnd w:id="1373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39" w:name="z3100_025_12"/>
            <w:bookmarkStart w:id="13740" w:name="z3100_025_12"/>
            <w:bookmarkEnd w:id="137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41" w:name="z3100_025_13"/>
            <w:bookmarkStart w:id="13742" w:name="z3100_025_13"/>
            <w:bookmarkEnd w:id="137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43" w:name="z3100_025_14"/>
            <w:bookmarkStart w:id="13744" w:name="z3100_025_14"/>
            <w:bookmarkEnd w:id="1374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45" w:name="z3100_025_15"/>
            <w:bookmarkStart w:id="13746" w:name="z3100_025_15"/>
            <w:bookmarkEnd w:id="137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47" w:name="z3100_025_16"/>
            <w:bookmarkStart w:id="13748" w:name="z3100_025_16"/>
            <w:bookmarkEnd w:id="1374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49" w:name="z3100_025_17"/>
            <w:bookmarkStart w:id="13750" w:name="z3100_025_17"/>
            <w:bookmarkEnd w:id="1375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он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51" w:name="z3100_026_10"/>
            <w:bookmarkStart w:id="13752" w:name="z3100_026_10"/>
            <w:bookmarkEnd w:id="1375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53" w:name="z3100_026_11"/>
            <w:bookmarkStart w:id="13754" w:name="z3100_026_11"/>
            <w:bookmarkEnd w:id="1375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55" w:name="z3100_026_12"/>
            <w:bookmarkStart w:id="13756" w:name="z3100_026_12"/>
            <w:bookmarkEnd w:id="137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57" w:name="z3100_026_13"/>
            <w:bookmarkStart w:id="13758" w:name="z3100_026_13"/>
            <w:bookmarkEnd w:id="137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59" w:name="z3100_026_14"/>
            <w:bookmarkStart w:id="13760" w:name="z3100_026_14"/>
            <w:bookmarkEnd w:id="137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61" w:name="z3100_026_15"/>
            <w:bookmarkStart w:id="13762" w:name="z3100_026_15"/>
            <w:bookmarkEnd w:id="137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63" w:name="z3100_026_16"/>
            <w:bookmarkStart w:id="13764" w:name="z3100_026_16"/>
            <w:bookmarkEnd w:id="1376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65" w:name="z3100_026_17"/>
            <w:bookmarkStart w:id="13766" w:name="z3100_026_17"/>
            <w:bookmarkEnd w:id="1376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из них:</w:t>
            </w:r>
          </w:p>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торак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67" w:name="z3100_261_10"/>
            <w:bookmarkStart w:id="13768" w:name="z3100_261_10"/>
            <w:bookmarkEnd w:id="1376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69" w:name="z3100_261_11"/>
            <w:bookmarkStart w:id="13770" w:name="z3100_261_11"/>
            <w:bookmarkEnd w:id="1377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71" w:name="z3100_261_12"/>
            <w:bookmarkStart w:id="13772" w:name="z3100_261_12"/>
            <w:bookmarkEnd w:id="1377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73" w:name="z3100_261_13"/>
            <w:bookmarkStart w:id="13774" w:name="z3100_261_13"/>
            <w:bookmarkEnd w:id="137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75" w:name="z3100_261_14"/>
            <w:bookmarkStart w:id="13776" w:name="z3100_261_14"/>
            <w:bookmarkEnd w:id="1377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77" w:name="z3100_261_15"/>
            <w:bookmarkStart w:id="13778" w:name="z3100_261_15"/>
            <w:bookmarkEnd w:id="137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79" w:name="z3100_261_16"/>
            <w:bookmarkStart w:id="13780" w:name="z3100_261_16"/>
            <w:bookmarkEnd w:id="1378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81" w:name="z3100_261_17"/>
            <w:bookmarkStart w:id="13782" w:name="z3100_261_17"/>
            <w:bookmarkEnd w:id="1378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абдомин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83" w:name="z3100_262_10"/>
            <w:bookmarkStart w:id="13784" w:name="z3100_262_10"/>
            <w:bookmarkEnd w:id="1378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85" w:name="z3100_262_11"/>
            <w:bookmarkStart w:id="13786" w:name="z3100_262_11"/>
            <w:bookmarkEnd w:id="1378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87" w:name="z3100_262_12"/>
            <w:bookmarkStart w:id="13788" w:name="z3100_262_12"/>
            <w:bookmarkEnd w:id="1378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89" w:name="z3100_262_13"/>
            <w:bookmarkStart w:id="13790" w:name="z3100_262_13"/>
            <w:bookmarkEnd w:id="137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91" w:name="z3100_262_14"/>
            <w:bookmarkStart w:id="13792" w:name="z3100_262_14"/>
            <w:bookmarkEnd w:id="1379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93" w:name="z3100_262_15"/>
            <w:bookmarkStart w:id="13794" w:name="z3100_262_15"/>
            <w:bookmarkEnd w:id="137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95" w:name="z3100_262_16"/>
            <w:bookmarkStart w:id="13796" w:name="z3100_262_16"/>
            <w:bookmarkEnd w:id="1379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97" w:name="z3100_262_17"/>
            <w:bookmarkStart w:id="13798" w:name="z3100_262_17"/>
            <w:bookmarkEnd w:id="1379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онкоуроло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99" w:name="z3100_263_10"/>
            <w:bookmarkStart w:id="13800" w:name="z3100_263_10"/>
            <w:bookmarkEnd w:id="1380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01" w:name="z3100_263_11"/>
            <w:bookmarkStart w:id="13802" w:name="z3100_263_11"/>
            <w:bookmarkEnd w:id="1380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03" w:name="z3100_263_12"/>
            <w:bookmarkStart w:id="13804" w:name="z3100_263_12"/>
            <w:bookmarkEnd w:id="138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05" w:name="z3100_263_13"/>
            <w:bookmarkStart w:id="13806" w:name="z3100_263_13"/>
            <w:bookmarkEnd w:id="138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07" w:name="z3100_263_14"/>
            <w:bookmarkStart w:id="13808" w:name="z3100_263_14"/>
            <w:bookmarkEnd w:id="1380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09" w:name="z3100_263_15"/>
            <w:bookmarkStart w:id="13810" w:name="z3100_263_15"/>
            <w:bookmarkEnd w:id="138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11" w:name="z3100_263_16"/>
            <w:bookmarkStart w:id="13812" w:name="z3100_263_16"/>
            <w:bookmarkEnd w:id="1381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13" w:name="z3100_263_17"/>
            <w:bookmarkStart w:id="13814" w:name="z3100_263_17"/>
            <w:bookmarkEnd w:id="1381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гине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15" w:name="z3100_264_10"/>
            <w:bookmarkStart w:id="13816" w:name="z3100_264_10"/>
            <w:bookmarkEnd w:id="1381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17" w:name="z3100_264_11"/>
            <w:bookmarkStart w:id="13818" w:name="z3100_264_11"/>
            <w:bookmarkEnd w:id="1381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19" w:name="z3100_264_12"/>
            <w:bookmarkStart w:id="13820" w:name="z3100_264_12"/>
            <w:bookmarkEnd w:id="138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21" w:name="z3100_264_13"/>
            <w:bookmarkStart w:id="13822" w:name="z3100_264_13"/>
            <w:bookmarkEnd w:id="138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23" w:name="z3100_264_14"/>
            <w:bookmarkStart w:id="13824" w:name="z3100_264_14"/>
            <w:bookmarkEnd w:id="1382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25" w:name="z3100_264_15"/>
            <w:bookmarkStart w:id="13826" w:name="z3100_264_15"/>
            <w:bookmarkEnd w:id="138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27" w:name="z3100_264_16"/>
            <w:bookmarkStart w:id="13828" w:name="z3100_264_16"/>
            <w:bookmarkEnd w:id="1382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29" w:name="z3100_264_17"/>
            <w:bookmarkStart w:id="13830" w:name="z3100_264_17"/>
            <w:bookmarkEnd w:id="1383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опухолей головы  и ше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31" w:name="z3100_265_10"/>
            <w:bookmarkStart w:id="13832" w:name="z3100_265_10"/>
            <w:bookmarkEnd w:id="1383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33" w:name="z3100_265_11"/>
            <w:bookmarkStart w:id="13834" w:name="z3100_265_11"/>
            <w:bookmarkEnd w:id="1383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35" w:name="z3100_265_12"/>
            <w:bookmarkStart w:id="13836" w:name="z3100_265_12"/>
            <w:bookmarkEnd w:id="138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37" w:name="z3100_265_13"/>
            <w:bookmarkStart w:id="13838" w:name="z3100_265_13"/>
            <w:bookmarkEnd w:id="138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39" w:name="z3100_265_14"/>
            <w:bookmarkStart w:id="13840" w:name="z3100_265_14"/>
            <w:bookmarkEnd w:id="138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41" w:name="z3100_265_15"/>
            <w:bookmarkStart w:id="13842" w:name="z3100_265_15"/>
            <w:bookmarkEnd w:id="138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43" w:name="z3100_265_16"/>
            <w:bookmarkStart w:id="13844" w:name="z3100_265_16"/>
            <w:bookmarkEnd w:id="1384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45" w:name="z3100_265_17"/>
            <w:bookmarkStart w:id="13846" w:name="z3100_265_17"/>
            <w:bookmarkEnd w:id="1384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кожи и мягких ткан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47" w:name="z3100_266_10"/>
            <w:bookmarkStart w:id="13848" w:name="z3100_266_10"/>
            <w:bookmarkEnd w:id="1384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49" w:name="z3100_266_11"/>
            <w:bookmarkStart w:id="13850" w:name="z3100_266_11"/>
            <w:bookmarkEnd w:id="1385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51" w:name="z3100_266_12"/>
            <w:bookmarkStart w:id="13852" w:name="z3100_266_12"/>
            <w:bookmarkEnd w:id="138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53" w:name="z3100_266_13"/>
            <w:bookmarkStart w:id="13854" w:name="z3100_266_13"/>
            <w:bookmarkEnd w:id="138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55" w:name="z3100_266_14"/>
            <w:bookmarkStart w:id="13856" w:name="z3100_266_14"/>
            <w:bookmarkEnd w:id="1385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57" w:name="z3100_266_15"/>
            <w:bookmarkStart w:id="13858" w:name="z3100_266_15"/>
            <w:bookmarkEnd w:id="138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59" w:name="z3100_266_16"/>
            <w:bookmarkStart w:id="13860" w:name="z3100_266_16"/>
            <w:bookmarkEnd w:id="1386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61" w:name="z3100_266_17"/>
            <w:bookmarkStart w:id="13862" w:name="z3100_266_17"/>
            <w:bookmarkEnd w:id="1386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паллиатив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63" w:name="z3100_267_10"/>
            <w:bookmarkStart w:id="13864" w:name="z3100_267_10"/>
            <w:bookmarkEnd w:id="1386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65" w:name="z3100_267_11"/>
            <w:bookmarkStart w:id="13866" w:name="z3100_267_11"/>
            <w:bookmarkEnd w:id="1386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67" w:name="z3100_267_12"/>
            <w:bookmarkStart w:id="13868" w:name="z3100_267_12"/>
            <w:bookmarkEnd w:id="1386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69" w:name="z3100_267_13"/>
            <w:bookmarkStart w:id="13870" w:name="z3100_267_13"/>
            <w:bookmarkEnd w:id="138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71" w:name="z3100_267_14"/>
            <w:bookmarkStart w:id="13872" w:name="z3100_267_14"/>
            <w:bookmarkEnd w:id="1387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73" w:name="z3100_267_15"/>
            <w:bookmarkStart w:id="13874" w:name="z3100_267_15"/>
            <w:bookmarkEnd w:id="138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75" w:name="z3100_267_16"/>
            <w:bookmarkStart w:id="13876" w:name="z3100_267_16"/>
            <w:bookmarkEnd w:id="1387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77" w:name="z3100_267_17"/>
            <w:bookmarkStart w:id="13878" w:name="z3100_267_17"/>
            <w:bookmarkEnd w:id="1387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н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79" w:name="z3100_027_10"/>
            <w:bookmarkStart w:id="13880" w:name="z3100_027_10"/>
            <w:bookmarkEnd w:id="1388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81" w:name="z3100_027_11"/>
            <w:bookmarkStart w:id="13882" w:name="z3100_027_11"/>
            <w:bookmarkEnd w:id="1388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83" w:name="z3100_027_12"/>
            <w:bookmarkStart w:id="13884" w:name="z3100_027_12"/>
            <w:bookmarkEnd w:id="138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85" w:name="z3100_027_13"/>
            <w:bookmarkStart w:id="13886" w:name="z3100_027_13"/>
            <w:bookmarkEnd w:id="138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87" w:name="z3100_027_14"/>
            <w:bookmarkStart w:id="13888" w:name="z3100_027_14"/>
            <w:bookmarkEnd w:id="1388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89" w:name="z3100_027_15"/>
            <w:bookmarkStart w:id="13890" w:name="z3100_027_15"/>
            <w:bookmarkEnd w:id="138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91" w:name="z3100_027_16"/>
            <w:bookmarkStart w:id="13892" w:name="z3100_027_16"/>
            <w:bookmarkEnd w:id="1389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93" w:name="z3100_027_17"/>
            <w:bookmarkStart w:id="13894" w:name="z3100_027_17"/>
            <w:bookmarkEnd w:id="1389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18"/>
                <w:szCs w:val="18"/>
              </w:rPr>
              <w:t>оториноларингологические</w:t>
            </w:r>
            <w:r>
              <w:rPr>
                <w:sz w:val="18"/>
                <w:szCs w:val="18"/>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95" w:name="z3100_028_10"/>
            <w:bookmarkStart w:id="13896" w:name="z3100_028_10"/>
            <w:bookmarkEnd w:id="1389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97" w:name="z3100_028_11"/>
            <w:bookmarkStart w:id="13898" w:name="z3100_028_11"/>
            <w:bookmarkEnd w:id="1389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99" w:name="z3100_028_12"/>
            <w:bookmarkStart w:id="13900" w:name="z3100_028_12"/>
            <w:bookmarkEnd w:id="139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01" w:name="z3100_028_13"/>
            <w:bookmarkStart w:id="13902" w:name="z3100_028_13"/>
            <w:bookmarkEnd w:id="139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03" w:name="z3100_028_14"/>
            <w:bookmarkStart w:id="13904" w:name="z3100_028_14"/>
            <w:bookmarkEnd w:id="1390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05" w:name="z3100_028_15"/>
            <w:bookmarkStart w:id="13906" w:name="z3100_028_15"/>
            <w:bookmarkEnd w:id="139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07" w:name="z3100_028_16"/>
            <w:bookmarkStart w:id="13908" w:name="z3100_028_16"/>
            <w:bookmarkEnd w:id="1390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09" w:name="z3100_028_17"/>
            <w:bookmarkStart w:id="13910" w:name="z3100_028_17"/>
            <w:bookmarkEnd w:id="1391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 xml:space="preserve">из них оториноларингологические для </w:t>
              <w:br/>
              <w:t xml:space="preserve">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11" w:name="z3100_281_10"/>
            <w:bookmarkStart w:id="13912" w:name="z3100_281_10"/>
            <w:bookmarkEnd w:id="1391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13" w:name="z3100_281_11"/>
            <w:bookmarkStart w:id="13914" w:name="z3100_281_11"/>
            <w:bookmarkEnd w:id="1391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15" w:name="z3100_281_12"/>
            <w:bookmarkStart w:id="13916" w:name="z3100_281_12"/>
            <w:bookmarkEnd w:id="139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17" w:name="z3100_281_13"/>
            <w:bookmarkStart w:id="13918" w:name="z3100_281_13"/>
            <w:bookmarkEnd w:id="139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19" w:name="z3100_281_14"/>
            <w:bookmarkStart w:id="13920" w:name="z3100_281_14"/>
            <w:bookmarkEnd w:id="1392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21" w:name="z3100_281_15"/>
            <w:bookmarkStart w:id="13922" w:name="z3100_281_15"/>
            <w:bookmarkEnd w:id="139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23" w:name="z3100_281_16"/>
            <w:bookmarkStart w:id="13924" w:name="z3100_281_16"/>
            <w:bookmarkEnd w:id="1392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25" w:name="z3100_281_17"/>
            <w:bookmarkStart w:id="13926" w:name="z3100_281_17"/>
            <w:bookmarkEnd w:id="1392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18"/>
                <w:szCs w:val="18"/>
              </w:rPr>
              <w:t>оториноларингологические</w:t>
            </w:r>
            <w:r>
              <w:rPr>
                <w:sz w:val="18"/>
                <w:szCs w:val="18"/>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27" w:name="z3100_029_10"/>
            <w:bookmarkStart w:id="13928" w:name="z3100_029_10"/>
            <w:bookmarkEnd w:id="1392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29" w:name="z3100_029_11"/>
            <w:bookmarkStart w:id="13930" w:name="z3100_029_11"/>
            <w:bookmarkEnd w:id="1393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31" w:name="z3100_029_12"/>
            <w:bookmarkStart w:id="13932" w:name="z3100_029_12"/>
            <w:bookmarkEnd w:id="139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33" w:name="z3100_029_13"/>
            <w:bookmarkStart w:id="13934" w:name="z3100_029_13"/>
            <w:bookmarkEnd w:id="139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35" w:name="z3100_029_14"/>
            <w:bookmarkStart w:id="13936" w:name="z3100_029_14"/>
            <w:bookmarkEnd w:id="1393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37" w:name="z3100_029_15"/>
            <w:bookmarkStart w:id="13938" w:name="z3100_029_15"/>
            <w:bookmarkEnd w:id="139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39" w:name="z3100_029_16"/>
            <w:bookmarkStart w:id="13940" w:name="z3100_029_16"/>
            <w:bookmarkEnd w:id="1394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41" w:name="z3100_029_17"/>
            <w:bookmarkStart w:id="13942" w:name="z3100_029_17"/>
            <w:bookmarkEnd w:id="1394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284" w:hanging="0"/>
              <w:rPr>
                <w:color w:val="FF0000"/>
                <w:spacing w:val="-4"/>
                <w:sz w:val="18"/>
                <w:szCs w:val="18"/>
              </w:rPr>
            </w:pPr>
            <w:r>
              <w:rPr>
                <w:color w:val="FF0000"/>
                <w:spacing w:val="-4"/>
                <w:sz w:val="18"/>
                <w:szCs w:val="18"/>
              </w:rPr>
              <w:t>из них - отоларингологические для детей для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color w:val="FF0000"/>
                <w:sz w:val="18"/>
                <w:szCs w:val="18"/>
              </w:rPr>
            </w:pPr>
            <w:r>
              <w:rPr>
                <w:color w:val="FF0000"/>
                <w:sz w:val="18"/>
                <w:szCs w:val="18"/>
              </w:rPr>
              <w:t>2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фтальм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43" w:name="z3100_030_10"/>
            <w:bookmarkStart w:id="13944" w:name="z3100_030_10"/>
            <w:bookmarkEnd w:id="1394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45" w:name="z3100_030_11"/>
            <w:bookmarkStart w:id="13946" w:name="z3100_030_11"/>
            <w:bookmarkEnd w:id="1394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47" w:name="z3100_030_12"/>
            <w:bookmarkStart w:id="13948" w:name="z3100_030_12"/>
            <w:bookmarkEnd w:id="139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49" w:name="z3100_030_13"/>
            <w:bookmarkStart w:id="13950" w:name="z3100_030_13"/>
            <w:bookmarkEnd w:id="139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51" w:name="z3100_030_14"/>
            <w:bookmarkStart w:id="13952" w:name="z3100_030_14"/>
            <w:bookmarkEnd w:id="1395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53" w:name="z3100_030_15"/>
            <w:bookmarkStart w:id="13954" w:name="z3100_030_15"/>
            <w:bookmarkEnd w:id="139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55" w:name="z3100_030_16"/>
            <w:bookmarkStart w:id="13956" w:name="z3100_030_16"/>
            <w:bookmarkEnd w:id="1395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57" w:name="z3100_030_17"/>
            <w:bookmarkStart w:id="13958" w:name="z3100_030_17"/>
            <w:bookmarkEnd w:id="1395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фтальм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59" w:name="z3100_031_10"/>
            <w:bookmarkStart w:id="13960" w:name="z3100_031_10"/>
            <w:bookmarkEnd w:id="1396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61" w:name="z3100_031_11"/>
            <w:bookmarkStart w:id="13962" w:name="z3100_031_11"/>
            <w:bookmarkEnd w:id="1396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63" w:name="z3100_031_12"/>
            <w:bookmarkStart w:id="13964" w:name="z3100_031_12"/>
            <w:bookmarkEnd w:id="139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65" w:name="z3100_031_13"/>
            <w:bookmarkStart w:id="13966" w:name="z3100_031_13"/>
            <w:bookmarkEnd w:id="139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67" w:name="z3100_031_14"/>
            <w:bookmarkStart w:id="13968" w:name="z3100_031_14"/>
            <w:bookmarkEnd w:id="1396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69" w:name="z3100_031_15"/>
            <w:bookmarkStart w:id="13970" w:name="z3100_031_15"/>
            <w:bookmarkEnd w:id="139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71" w:name="z3100_031_16"/>
            <w:bookmarkStart w:id="13972" w:name="z3100_031_16"/>
            <w:bookmarkEnd w:id="1397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73" w:name="z3100_031_17"/>
            <w:bookmarkStart w:id="13974" w:name="z3100_031_17"/>
            <w:bookmarkEnd w:id="1397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жогов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75" w:name="z3100_032_10"/>
            <w:bookmarkStart w:id="13976" w:name="z3100_032_10"/>
            <w:bookmarkEnd w:id="1397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77" w:name="z3100_032_11"/>
            <w:bookmarkStart w:id="13978" w:name="z3100_032_11"/>
            <w:bookmarkEnd w:id="1397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79" w:name="z3100_032_12"/>
            <w:bookmarkStart w:id="13980" w:name="z3100_032_12"/>
            <w:bookmarkEnd w:id="139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81" w:name="z3100_032_13"/>
            <w:bookmarkStart w:id="13982" w:name="z3100_032_13"/>
            <w:bookmarkEnd w:id="139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83" w:name="z3100_032_14"/>
            <w:bookmarkStart w:id="13984" w:name="z3100_032_14"/>
            <w:bookmarkEnd w:id="1398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85" w:name="z3100_032_15"/>
            <w:bookmarkStart w:id="13986" w:name="z3100_032_15"/>
            <w:bookmarkEnd w:id="139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87" w:name="z3100_032_16"/>
            <w:bookmarkStart w:id="13988" w:name="z3100_032_16"/>
            <w:bookmarkEnd w:id="1398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89" w:name="z3100_032_17"/>
            <w:bookmarkStart w:id="13990" w:name="z3100_032_17"/>
            <w:bookmarkEnd w:id="1399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аллиатив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91" w:name="z3100_033_10"/>
            <w:bookmarkStart w:id="13992" w:name="z3100_033_10"/>
            <w:bookmarkEnd w:id="1399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93" w:name="z3100_033_11"/>
            <w:bookmarkStart w:id="13994" w:name="z3100_033_11"/>
            <w:bookmarkEnd w:id="1399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95" w:name="z3100_033_12"/>
            <w:bookmarkStart w:id="13996" w:name="z3100_033_12"/>
            <w:bookmarkEnd w:id="139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97" w:name="z3100_033_13"/>
            <w:bookmarkStart w:id="13998" w:name="z3100_033_13"/>
            <w:bookmarkEnd w:id="139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99" w:name="z3100_033_14"/>
            <w:bookmarkStart w:id="14000" w:name="z3100_033_14"/>
            <w:bookmarkEnd w:id="1400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01" w:name="z3100_033_15"/>
            <w:bookmarkStart w:id="14002" w:name="z3100_033_15"/>
            <w:bookmarkEnd w:id="140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03" w:name="z3100_033_16"/>
            <w:bookmarkStart w:id="14004" w:name="z3100_033_16"/>
            <w:bookmarkEnd w:id="1400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05" w:name="z3100_033_17"/>
            <w:bookmarkStart w:id="14006" w:name="z3100_033_17"/>
            <w:bookmarkEnd w:id="1400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аллиатив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07" w:name="z3100_034_10"/>
            <w:bookmarkStart w:id="14008" w:name="z3100_034_10"/>
            <w:bookmarkEnd w:id="1400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09" w:name="z3100_034_11"/>
            <w:bookmarkStart w:id="14010" w:name="z3100_034_11"/>
            <w:bookmarkEnd w:id="1401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11" w:name="z3100_034_12"/>
            <w:bookmarkStart w:id="14012" w:name="z3100_034_12"/>
            <w:bookmarkEnd w:id="1401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13" w:name="z3100_034_13"/>
            <w:bookmarkStart w:id="14014" w:name="z3100_034_13"/>
            <w:bookmarkEnd w:id="140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15" w:name="z3100_034_14"/>
            <w:bookmarkStart w:id="14016" w:name="z3100_034_14"/>
            <w:bookmarkEnd w:id="140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17" w:name="z3100_034_15"/>
            <w:bookmarkStart w:id="14018" w:name="z3100_034_15"/>
            <w:bookmarkEnd w:id="140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19" w:name="z3100_034_16"/>
            <w:bookmarkStart w:id="14020" w:name="z3100_034_16"/>
            <w:bookmarkEnd w:id="1402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21" w:name="z3100_034_17"/>
            <w:bookmarkStart w:id="14022" w:name="z3100_034_17"/>
            <w:bookmarkEnd w:id="1402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едиатрические 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23" w:name="z3100_035_10"/>
            <w:bookmarkStart w:id="14024" w:name="z3100_035_10"/>
            <w:bookmarkEnd w:id="1402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25" w:name="z3100_035_11"/>
            <w:bookmarkStart w:id="14026" w:name="z3100_035_11"/>
            <w:bookmarkEnd w:id="1402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27" w:name="z3100_035_12"/>
            <w:bookmarkStart w:id="14028" w:name="z3100_035_12"/>
            <w:bookmarkEnd w:id="1402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29" w:name="z3100_035_13"/>
            <w:bookmarkStart w:id="14030" w:name="z3100_035_13"/>
            <w:bookmarkEnd w:id="140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31" w:name="z3100_035_14"/>
            <w:bookmarkStart w:id="14032" w:name="z3100_035_14"/>
            <w:bookmarkEnd w:id="1403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33" w:name="z3100_035_15"/>
            <w:bookmarkStart w:id="14034" w:name="z3100_035_15"/>
            <w:bookmarkEnd w:id="140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35" w:name="z3100_035_16"/>
            <w:bookmarkStart w:id="14036" w:name="z3100_035_16"/>
            <w:bookmarkEnd w:id="1403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37" w:name="z3100_035_17"/>
            <w:bookmarkStart w:id="14038" w:name="z3100_035_17"/>
            <w:bookmarkEnd w:id="1403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из них патологии новорожденных и</w:t>
            </w:r>
          </w:p>
          <w:p>
            <w:pPr>
              <w:pStyle w:val="Normal"/>
              <w:ind w:left="34" w:hanging="0"/>
              <w:rPr>
                <w:sz w:val="18"/>
                <w:szCs w:val="18"/>
              </w:rPr>
            </w:pPr>
            <w:r>
              <w:rPr>
                <w:sz w:val="18"/>
                <w:szCs w:val="18"/>
              </w:rPr>
              <w:t xml:space="preserve">   </w:t>
            </w:r>
            <w:r>
              <w:rPr>
                <w:sz w:val="18"/>
                <w:szCs w:val="18"/>
              </w:rPr>
              <w:t>недоношенных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39" w:name="z3100_351_10"/>
            <w:bookmarkStart w:id="14040" w:name="z3100_351_10"/>
            <w:bookmarkEnd w:id="1404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41" w:name="z3100_351_11"/>
            <w:bookmarkStart w:id="14042" w:name="z3100_351_11"/>
            <w:bookmarkEnd w:id="1404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43" w:name="z3100_351_12"/>
            <w:bookmarkStart w:id="14044" w:name="z3100_351_12"/>
            <w:bookmarkEnd w:id="140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45" w:name="z3100_351_13"/>
            <w:bookmarkStart w:id="14046" w:name="z3100_351_13"/>
            <w:bookmarkEnd w:id="140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47" w:name="z3100_351_14"/>
            <w:bookmarkStart w:id="14048" w:name="z3100_351_14"/>
            <w:bookmarkEnd w:id="1404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49" w:name="z3100_351_15"/>
            <w:bookmarkStart w:id="14050" w:name="z3100_351_15"/>
            <w:bookmarkEnd w:id="140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51" w:name="z3100_351_16"/>
            <w:bookmarkStart w:id="14052" w:name="z3100_351_16"/>
            <w:bookmarkEnd w:id="1405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53" w:name="z3100_351_17"/>
            <w:bookmarkStart w:id="14054" w:name="z3100_351_17"/>
            <w:bookmarkEnd w:id="1405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койки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55" w:name="z3100_352_10"/>
            <w:bookmarkStart w:id="14056" w:name="z3100_352_10"/>
            <w:bookmarkEnd w:id="1405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57" w:name="z3100_352_11"/>
            <w:bookmarkStart w:id="14058" w:name="z3100_352_11"/>
            <w:bookmarkEnd w:id="1405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59" w:name="z3100_352_12"/>
            <w:bookmarkStart w:id="14060" w:name="z3100_352_12"/>
            <w:bookmarkEnd w:id="140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61" w:name="z3100_352_13"/>
            <w:bookmarkStart w:id="14062" w:name="z3100_352_13"/>
            <w:bookmarkEnd w:id="140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63" w:name="z3100_352_14"/>
            <w:bookmarkStart w:id="14064" w:name="z3100_352_14"/>
            <w:bookmarkEnd w:id="1406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65" w:name="z3100_352_15"/>
            <w:bookmarkStart w:id="14066" w:name="z3100_352_15"/>
            <w:bookmarkEnd w:id="140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67" w:name="z3100_352_16"/>
            <w:bookmarkStart w:id="14068" w:name="z3100_352_16"/>
            <w:bookmarkEnd w:id="1406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69" w:name="z3100_352_17"/>
            <w:bookmarkStart w:id="14070" w:name="z3100_352_17"/>
            <w:bookmarkEnd w:id="1407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к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71" w:name="z3100_036_10"/>
            <w:bookmarkStart w:id="14072" w:name="z3100_036_10"/>
            <w:bookmarkEnd w:id="1407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73" w:name="z3100_036_11"/>
            <w:bookmarkStart w:id="14074" w:name="z3100_036_11"/>
            <w:bookmarkEnd w:id="1407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75" w:name="z3100_036_12"/>
            <w:bookmarkStart w:id="14076" w:name="z3100_036_12"/>
            <w:bookmarkEnd w:id="140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77" w:name="z3100_036_13"/>
            <w:bookmarkStart w:id="14078" w:name="z3100_036_13"/>
            <w:bookmarkEnd w:id="140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79" w:name="z3100_036_14"/>
            <w:bookmarkStart w:id="14080" w:name="z3100_036_14"/>
            <w:bookmarkEnd w:id="140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81" w:name="z3100_036_15"/>
            <w:bookmarkStart w:id="14082" w:name="z3100_036_15"/>
            <w:bookmarkEnd w:id="140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83" w:name="z3100_036_16"/>
            <w:bookmarkStart w:id="14084" w:name="z3100_036_16"/>
            <w:bookmarkEnd w:id="1408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85" w:name="z3100_036_17"/>
            <w:bookmarkStart w:id="14086" w:name="z3100_036_17"/>
            <w:bookmarkEnd w:id="1408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87" w:name="z3100_037_10"/>
            <w:bookmarkStart w:id="14088" w:name="z3100_037_10"/>
            <w:bookmarkEnd w:id="1408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89" w:name="z3100_037_11"/>
            <w:bookmarkStart w:id="14090" w:name="z3100_037_11"/>
            <w:bookmarkEnd w:id="1409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91" w:name="z3100_037_12"/>
            <w:bookmarkStart w:id="14092" w:name="z3100_037_12"/>
            <w:bookmarkEnd w:id="140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93" w:name="z3100_037_13"/>
            <w:bookmarkStart w:id="14094" w:name="z3100_037_13"/>
            <w:bookmarkEnd w:id="140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95" w:name="z3100_037_14"/>
            <w:bookmarkStart w:id="14096" w:name="z3100_037_14"/>
            <w:bookmarkEnd w:id="1409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97" w:name="z3100_037_15"/>
            <w:bookmarkStart w:id="14098" w:name="z3100_037_15"/>
            <w:bookmarkEnd w:id="140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99" w:name="z3100_037_16"/>
            <w:bookmarkStart w:id="14100" w:name="z3100_037_16"/>
            <w:bookmarkEnd w:id="1410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01" w:name="z3100_037_17"/>
            <w:bookmarkStart w:id="14102" w:name="z3100_037_17"/>
            <w:bookmarkEnd w:id="1410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 xml:space="preserve">   </w:t>
            </w:r>
            <w:r>
              <w:rPr>
                <w:sz w:val="18"/>
                <w:szCs w:val="18"/>
              </w:rPr>
              <w:t>из них:   психо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03" w:name="z3100_371_10"/>
            <w:bookmarkStart w:id="14104" w:name="z3100_371_10"/>
            <w:bookmarkEnd w:id="1410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05" w:name="z3100_371_11"/>
            <w:bookmarkStart w:id="14106" w:name="z3100_371_11"/>
            <w:bookmarkEnd w:id="1410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07" w:name="z3100_371_12"/>
            <w:bookmarkStart w:id="14108" w:name="z3100_371_12"/>
            <w:bookmarkEnd w:id="141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09" w:name="z3100_371_13"/>
            <w:bookmarkStart w:id="14110" w:name="z3100_371_13"/>
            <w:bookmarkEnd w:id="141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11" w:name="z3100_371_14"/>
            <w:bookmarkStart w:id="14112" w:name="z3100_371_14"/>
            <w:bookmarkEnd w:id="141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13" w:name="z3100_371_15"/>
            <w:bookmarkStart w:id="14114" w:name="z3100_371_15"/>
            <w:bookmarkEnd w:id="141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15" w:name="z3100_371_16"/>
            <w:bookmarkStart w:id="14116" w:name="z3100_371_16"/>
            <w:bookmarkEnd w:id="1411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17" w:name="z3100_371_17"/>
            <w:bookmarkStart w:id="14118" w:name="z3100_371_17"/>
            <w:bookmarkEnd w:id="1411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pPr>
            <w:r>
              <w:rPr>
                <w:sz w:val="18"/>
                <w:szCs w:val="18"/>
              </w:rPr>
              <w:t xml:space="preserve"> </w:t>
            </w:r>
            <w:r>
              <w:rPr>
                <w:sz w:val="18"/>
                <w:szCs w:val="18"/>
              </w:rPr>
              <w:t>соматопсихиатр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19" w:name="z3100_372_10"/>
            <w:bookmarkStart w:id="14120" w:name="z3100_372_10"/>
            <w:bookmarkEnd w:id="1412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21" w:name="z3100_372_11"/>
            <w:bookmarkStart w:id="14122" w:name="z3100_372_11"/>
            <w:bookmarkEnd w:id="1412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23" w:name="z3100_372_12"/>
            <w:bookmarkStart w:id="14124" w:name="z3100_372_12"/>
            <w:bookmarkEnd w:id="141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25" w:name="z3100_372_13"/>
            <w:bookmarkStart w:id="14126" w:name="z3100_372_13"/>
            <w:bookmarkEnd w:id="141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27" w:name="z3100_372_14"/>
            <w:bookmarkStart w:id="14128" w:name="z3100_372_14"/>
            <w:bookmarkEnd w:id="1412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29" w:name="z3100_372_15"/>
            <w:bookmarkStart w:id="14130" w:name="z3100_372_15"/>
            <w:bookmarkEnd w:id="141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31" w:name="z3100_372_16"/>
            <w:bookmarkStart w:id="14132" w:name="z3100_372_16"/>
            <w:bookmarkEnd w:id="1413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33" w:name="z3100_372_17"/>
            <w:bookmarkStart w:id="14134" w:name="z3100_372_17"/>
            <w:bookmarkEnd w:id="1413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pPr>
            <w:r>
              <w:rPr>
                <w:sz w:val="18"/>
                <w:szCs w:val="18"/>
              </w:rPr>
              <w:t xml:space="preserve"> </w:t>
            </w:r>
            <w:r>
              <w:rPr>
                <w:sz w:val="18"/>
                <w:szCs w:val="18"/>
              </w:rPr>
              <w:t>психиатрические для судебно-</w:t>
            </w:r>
          </w:p>
          <w:p>
            <w:pPr>
              <w:pStyle w:val="Normal"/>
              <w:ind w:left="851" w:hanging="0"/>
              <w:rPr/>
            </w:pPr>
            <w:r>
              <w:rPr>
                <w:sz w:val="18"/>
                <w:szCs w:val="18"/>
              </w:rPr>
              <w:t xml:space="preserve"> </w:t>
            </w:r>
            <w:r>
              <w:rPr>
                <w:sz w:val="18"/>
                <w:szCs w:val="18"/>
              </w:rPr>
              <w:t xml:space="preserve">психиатрической экспертизы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35" w:name="z3100_373_10"/>
            <w:bookmarkStart w:id="14136" w:name="z3100_373_10"/>
            <w:bookmarkEnd w:id="1413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37" w:name="z3100_373_11"/>
            <w:bookmarkStart w:id="14138" w:name="z3100_373_11"/>
            <w:bookmarkEnd w:id="1413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39" w:name="z3100_373_12"/>
            <w:bookmarkStart w:id="14140" w:name="z3100_373_12"/>
            <w:bookmarkEnd w:id="141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41" w:name="z3100_373_13"/>
            <w:bookmarkStart w:id="14142" w:name="z3100_373_13"/>
            <w:bookmarkEnd w:id="141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43" w:name="z3100_373_14"/>
            <w:bookmarkStart w:id="14144" w:name="z3100_373_14"/>
            <w:bookmarkEnd w:id="1414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45" w:name="z3100_373_15"/>
            <w:bookmarkStart w:id="14146" w:name="z3100_373_15"/>
            <w:bookmarkEnd w:id="141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47" w:name="z3100_373_16"/>
            <w:bookmarkStart w:id="14148" w:name="z3100_373_16"/>
            <w:bookmarkEnd w:id="1414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49" w:name="z3100_373_17"/>
            <w:bookmarkStart w:id="14150" w:name="z3100_373_17"/>
            <w:bookmarkEnd w:id="1415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51" w:name="z3100_038_10"/>
            <w:bookmarkStart w:id="14152" w:name="z3100_038_10"/>
            <w:bookmarkEnd w:id="1415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53" w:name="z3100_038_11"/>
            <w:bookmarkStart w:id="14154" w:name="z3100_038_11"/>
            <w:bookmarkEnd w:id="1415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55" w:name="z3100_038_12"/>
            <w:bookmarkStart w:id="14156" w:name="z3100_038_12"/>
            <w:bookmarkEnd w:id="141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57" w:name="z3100_038_13"/>
            <w:bookmarkStart w:id="14158" w:name="z3100_038_13"/>
            <w:bookmarkEnd w:id="141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59" w:name="z3100_038_14"/>
            <w:bookmarkStart w:id="14160" w:name="z3100_038_14"/>
            <w:bookmarkEnd w:id="141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61" w:name="z3100_038_15"/>
            <w:bookmarkStart w:id="14162" w:name="z3100_038_15"/>
            <w:bookmarkEnd w:id="141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63" w:name="z3100_038_16"/>
            <w:bookmarkStart w:id="14164" w:name="z3100_038_16"/>
            <w:bookmarkEnd w:id="1416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65" w:name="z3100_038_17"/>
            <w:bookmarkStart w:id="14166" w:name="z3100_038_17"/>
            <w:bookmarkEnd w:id="1416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фпа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67" w:name="z3100_039_10"/>
            <w:bookmarkStart w:id="14168" w:name="z3100_039_10"/>
            <w:bookmarkEnd w:id="1416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69" w:name="z3100_039_11"/>
            <w:bookmarkStart w:id="14170" w:name="z3100_039_11"/>
            <w:bookmarkEnd w:id="1417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71" w:name="z3100_039_12"/>
            <w:bookmarkStart w:id="14172" w:name="z3100_039_12"/>
            <w:bookmarkEnd w:id="1417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73" w:name="z3100_039_13"/>
            <w:bookmarkStart w:id="14174" w:name="z3100_039_13"/>
            <w:bookmarkEnd w:id="141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75" w:name="z3100_039_14"/>
            <w:bookmarkStart w:id="14176" w:name="z3100_039_14"/>
            <w:bookmarkEnd w:id="1417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77" w:name="z3100_039_15"/>
            <w:bookmarkStart w:id="14178" w:name="z3100_039_15"/>
            <w:bookmarkEnd w:id="141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79" w:name="z3100_039_16"/>
            <w:bookmarkStart w:id="14180" w:name="z3100_039_16"/>
            <w:bookmarkEnd w:id="1418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81" w:name="z3100_039_17"/>
            <w:bookmarkStart w:id="14182" w:name="z3100_039_17"/>
            <w:bookmarkEnd w:id="1418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83" w:name="z3100_040_10"/>
            <w:bookmarkStart w:id="14184" w:name="z3100_040_10"/>
            <w:bookmarkEnd w:id="1418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85" w:name="z3100_040_11"/>
            <w:bookmarkStart w:id="14186" w:name="z3100_040_11"/>
            <w:bookmarkEnd w:id="1418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87" w:name="z3100_040_12"/>
            <w:bookmarkStart w:id="14188" w:name="z3100_040_12"/>
            <w:bookmarkEnd w:id="1418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89" w:name="z3100_040_13"/>
            <w:bookmarkStart w:id="14190" w:name="z3100_040_13"/>
            <w:bookmarkEnd w:id="141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91" w:name="z3100_040_14"/>
            <w:bookmarkStart w:id="14192" w:name="z3100_040_14"/>
            <w:bookmarkEnd w:id="1419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93" w:name="z3100_040_15"/>
            <w:bookmarkStart w:id="14194" w:name="z3100_040_15"/>
            <w:bookmarkEnd w:id="141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95" w:name="z3100_040_16"/>
            <w:bookmarkStart w:id="14196" w:name="z3100_040_16"/>
            <w:bookmarkEnd w:id="1419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97" w:name="z3100_040_17"/>
            <w:bookmarkStart w:id="14198" w:name="z3100_040_17"/>
            <w:bookmarkEnd w:id="1419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99" w:name="z3100_041_10"/>
            <w:bookmarkStart w:id="14200" w:name="z3100_041_10"/>
            <w:bookmarkEnd w:id="1420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01" w:name="z3100_041_11"/>
            <w:bookmarkStart w:id="14202" w:name="z3100_041_11"/>
            <w:bookmarkEnd w:id="1420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03" w:name="z3100_041_12"/>
            <w:bookmarkStart w:id="14204" w:name="z3100_041_12"/>
            <w:bookmarkEnd w:id="142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05" w:name="z3100_041_13"/>
            <w:bookmarkStart w:id="14206" w:name="z3100_041_13"/>
            <w:bookmarkEnd w:id="142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07" w:name="z3100_041_14"/>
            <w:bookmarkStart w:id="14208" w:name="z3100_041_14"/>
            <w:bookmarkEnd w:id="1420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09" w:name="z3100_041_15"/>
            <w:bookmarkStart w:id="14210" w:name="z3100_041_15"/>
            <w:bookmarkEnd w:id="142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11" w:name="z3100_041_16"/>
            <w:bookmarkStart w:id="14212" w:name="z3100_041_16"/>
            <w:bookmarkEnd w:id="1421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13" w:name="z3100_041_17"/>
            <w:bookmarkStart w:id="14214" w:name="z3100_041_17"/>
            <w:bookmarkEnd w:id="1421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ади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15" w:name="z3100_042_10"/>
            <w:bookmarkStart w:id="14216" w:name="z3100_042_10"/>
            <w:bookmarkEnd w:id="1421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17" w:name="z3100_042_11"/>
            <w:bookmarkStart w:id="14218" w:name="z3100_042_11"/>
            <w:bookmarkEnd w:id="1421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19" w:name="z3100_042_12"/>
            <w:bookmarkStart w:id="14220" w:name="z3100_042_12"/>
            <w:bookmarkEnd w:id="142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21" w:name="z3100_042_13"/>
            <w:bookmarkStart w:id="14222" w:name="z3100_042_13"/>
            <w:bookmarkEnd w:id="142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23" w:name="z3100_042_14"/>
            <w:bookmarkStart w:id="14224" w:name="z3100_042_14"/>
            <w:bookmarkEnd w:id="1422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25" w:name="z3100_042_15"/>
            <w:bookmarkStart w:id="14226" w:name="z3100_042_15"/>
            <w:bookmarkEnd w:id="142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27" w:name="z3100_042_16"/>
            <w:bookmarkStart w:id="14228" w:name="z3100_042_16"/>
            <w:bookmarkEnd w:id="1422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29" w:name="z3100_042_17"/>
            <w:bookmarkStart w:id="14230" w:name="z3100_042_17"/>
            <w:bookmarkEnd w:id="1423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31" w:name="z3100_043_10"/>
            <w:bookmarkStart w:id="14232" w:name="z3100_043_10"/>
            <w:bookmarkEnd w:id="1423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33" w:name="z3100_043_11"/>
            <w:bookmarkStart w:id="14234" w:name="z3100_043_11"/>
            <w:bookmarkEnd w:id="1423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35" w:name="z3100_043_12"/>
            <w:bookmarkStart w:id="14236" w:name="z3100_043_12"/>
            <w:bookmarkEnd w:id="142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37" w:name="z3100_043_13"/>
            <w:bookmarkStart w:id="14238" w:name="z3100_043_13"/>
            <w:bookmarkEnd w:id="142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39" w:name="z3100_043_14"/>
            <w:bookmarkStart w:id="14240" w:name="z3100_043_14"/>
            <w:bookmarkEnd w:id="142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41" w:name="z3100_043_15"/>
            <w:bookmarkStart w:id="14242" w:name="z3100_043_15"/>
            <w:bookmarkEnd w:id="142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43" w:name="z3100_043_16"/>
            <w:bookmarkStart w:id="14244" w:name="z3100_043_16"/>
            <w:bookmarkEnd w:id="1424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45" w:name="z3100_043_17"/>
            <w:bookmarkStart w:id="14246" w:name="z3100_043_17"/>
            <w:bookmarkEnd w:id="1424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w:t>
            </w:r>
          </w:p>
          <w:p>
            <w:pPr>
              <w:pStyle w:val="Normal"/>
              <w:spacing w:lineRule="exact" w:line="236"/>
              <w:ind w:left="284" w:hanging="142"/>
              <w:rPr/>
            </w:pPr>
            <w:r>
              <w:rPr>
                <w:sz w:val="20"/>
              </w:rPr>
              <w:t xml:space="preserve">   </w:t>
            </w:r>
            <w:r>
              <w:rPr>
                <w:sz w:val="20"/>
              </w:rPr>
              <w:t>больных с заболеваниями центральной   нервной системы 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highlight w:val="yellow"/>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bookmarkStart w:id="14247" w:name="z3100_431_10"/>
            <w:bookmarkStart w:id="14248" w:name="z3100_431_10"/>
            <w:bookmarkEnd w:id="1424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49" w:name="z3100_431_11"/>
            <w:bookmarkStart w:id="14250" w:name="z3100_431_11"/>
            <w:bookmarkEnd w:id="1425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51" w:name="z3100_431_12"/>
            <w:bookmarkStart w:id="14252" w:name="z3100_431_12"/>
            <w:bookmarkEnd w:id="142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53" w:name="z3100_431_13"/>
            <w:bookmarkStart w:id="14254" w:name="z3100_431_13"/>
            <w:bookmarkEnd w:id="142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55" w:name="z3100_431_14"/>
            <w:bookmarkStart w:id="14256" w:name="z3100_431_14"/>
            <w:bookmarkEnd w:id="1425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57" w:name="z3100_431_15"/>
            <w:bookmarkStart w:id="14258" w:name="z3100_431_15"/>
            <w:bookmarkEnd w:id="142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59" w:name="z3100_431_16"/>
            <w:bookmarkStart w:id="14260" w:name="z3100_431_16"/>
            <w:bookmarkEnd w:id="1426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61" w:name="z3100_431_17"/>
            <w:bookmarkStart w:id="14262" w:name="z3100_431_17"/>
            <w:bookmarkEnd w:id="1426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взрослых </w:t>
            </w:r>
          </w:p>
          <w:p>
            <w:pPr>
              <w:pStyle w:val="Normal"/>
              <w:ind w:left="57" w:hanging="0"/>
              <w:rPr>
                <w:sz w:val="20"/>
              </w:rPr>
            </w:pPr>
            <w:r>
              <w:rPr>
                <w:sz w:val="20"/>
              </w:rPr>
              <w:t xml:space="preserve">   </w:t>
            </w:r>
            <w:r>
              <w:rPr>
                <w:sz w:val="20"/>
              </w:rPr>
              <w:t>больных с заболеваниями опорно-</w:t>
            </w:r>
          </w:p>
          <w:p>
            <w:pPr>
              <w:pStyle w:val="Normal"/>
              <w:ind w:left="57" w:hanging="0"/>
              <w:rPr>
                <w:sz w:val="20"/>
              </w:rPr>
            </w:pPr>
            <w:r>
              <w:rPr>
                <w:sz w:val="20"/>
              </w:rPr>
              <w:t xml:space="preserve">   </w:t>
            </w:r>
            <w:r>
              <w:rPr>
                <w:sz w:val="20"/>
              </w:rPr>
              <w:t xml:space="preserve">двигательного аппарата и </w:t>
            </w:r>
          </w:p>
          <w:p>
            <w:pPr>
              <w:pStyle w:val="Normal"/>
              <w:ind w:left="57" w:hanging="0"/>
              <w:rPr>
                <w:sz w:val="20"/>
              </w:rPr>
            </w:pPr>
            <w:r>
              <w:rPr>
                <w:sz w:val="20"/>
              </w:rPr>
              <w:t xml:space="preserve">   </w:t>
            </w:r>
            <w:r>
              <w:rPr>
                <w:sz w:val="20"/>
              </w:rPr>
              <w:t>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63" w:name="z3100_432_10"/>
            <w:bookmarkStart w:id="14264" w:name="z3100_432_10"/>
            <w:bookmarkEnd w:id="1426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65" w:name="z3100_432_11"/>
            <w:bookmarkStart w:id="14266" w:name="z3100_432_11"/>
            <w:bookmarkEnd w:id="1426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67" w:name="z3100_432_12"/>
            <w:bookmarkStart w:id="14268" w:name="z3100_432_12"/>
            <w:bookmarkEnd w:id="1426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69" w:name="z3100_432_13"/>
            <w:bookmarkStart w:id="14270" w:name="z3100_432_13"/>
            <w:bookmarkEnd w:id="142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71" w:name="z3100_432_14"/>
            <w:bookmarkStart w:id="14272" w:name="z3100_432_14"/>
            <w:bookmarkEnd w:id="1427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73" w:name="z3100_432_15"/>
            <w:bookmarkStart w:id="14274" w:name="z3100_432_15"/>
            <w:bookmarkEnd w:id="142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75" w:name="z3100_432_16"/>
            <w:bookmarkStart w:id="14276" w:name="z3100_432_16"/>
            <w:bookmarkEnd w:id="1427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77" w:name="z3100_432_17"/>
            <w:bookmarkStart w:id="14278" w:name="z3100_432_17"/>
            <w:bookmarkEnd w:id="1427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наркологические</w:t>
            </w:r>
          </w:p>
          <w:p>
            <w:pPr>
              <w:pStyle w:val="Normal"/>
              <w:ind w:left="57" w:hanging="0"/>
              <w:rPr>
                <w:sz w:val="20"/>
              </w:rPr>
            </w:pPr>
            <w:r>
              <w:rPr>
                <w:sz w:val="20"/>
              </w:rPr>
              <w:t xml:space="preserve">   </w:t>
            </w:r>
            <w:r>
              <w:rPr>
                <w:sz w:val="20"/>
              </w:rPr>
              <w:t>для взрослы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79" w:name="z3100_433_10"/>
            <w:bookmarkStart w:id="14280" w:name="z3100_433_10"/>
            <w:bookmarkEnd w:id="1428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81" w:name="z3100_433_11"/>
            <w:bookmarkStart w:id="14282" w:name="z3100_433_11"/>
            <w:bookmarkEnd w:id="1428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83" w:name="z3100_433_12"/>
            <w:bookmarkStart w:id="14284" w:name="z3100_433_12"/>
            <w:bookmarkEnd w:id="142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85" w:name="z3100_433_13"/>
            <w:bookmarkStart w:id="14286" w:name="z3100_433_13"/>
            <w:bookmarkEnd w:id="142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87" w:name="z3100_433_14"/>
            <w:bookmarkStart w:id="14288" w:name="z3100_433_14"/>
            <w:bookmarkEnd w:id="1428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89" w:name="z3100_433_15"/>
            <w:bookmarkStart w:id="14290" w:name="z3100_433_15"/>
            <w:bookmarkEnd w:id="142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91" w:name="z3100_433_16"/>
            <w:bookmarkStart w:id="14292" w:name="z3100_433_16"/>
            <w:bookmarkEnd w:id="1429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93" w:name="z3100_433_17"/>
            <w:bookmarkStart w:id="14294" w:name="z3100_433_17"/>
            <w:bookmarkEnd w:id="1429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95" w:name="z3100_434_10"/>
            <w:bookmarkStart w:id="14296" w:name="z3100_434_10"/>
            <w:bookmarkEnd w:id="1429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97" w:name="z3100_434_11"/>
            <w:bookmarkStart w:id="14298" w:name="z3100_434_11"/>
            <w:bookmarkEnd w:id="1429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99" w:name="z3100_434_12"/>
            <w:bookmarkStart w:id="14300" w:name="z3100_434_12"/>
            <w:bookmarkEnd w:id="143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01" w:name="z3100_434_13"/>
            <w:bookmarkStart w:id="14302" w:name="z3100_434_13"/>
            <w:bookmarkEnd w:id="143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03" w:name="z3100_434_14"/>
            <w:bookmarkStart w:id="14304" w:name="z3100_434_14"/>
            <w:bookmarkEnd w:id="1430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05" w:name="z3100_434_15"/>
            <w:bookmarkStart w:id="14306" w:name="z3100_434_15"/>
            <w:bookmarkEnd w:id="143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07" w:name="z3100_434_16"/>
            <w:bookmarkStart w:id="14308" w:name="z3100_434_16"/>
            <w:bookmarkEnd w:id="1430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09" w:name="z3100_434_17"/>
            <w:bookmarkStart w:id="14310" w:name="z3100_434_17"/>
            <w:bookmarkEnd w:id="1431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реабилита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11" w:name="z3100_044_10"/>
            <w:bookmarkStart w:id="14312" w:name="z3100_044_10"/>
            <w:bookmarkEnd w:id="1431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13" w:name="z3100_044_11"/>
            <w:bookmarkStart w:id="14314" w:name="z3100_044_11"/>
            <w:bookmarkEnd w:id="1431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15" w:name="z3100_044_12"/>
            <w:bookmarkStart w:id="14316" w:name="z3100_044_12"/>
            <w:bookmarkEnd w:id="143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17" w:name="z3100_044_13"/>
            <w:bookmarkStart w:id="14318" w:name="z3100_044_13"/>
            <w:bookmarkEnd w:id="143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19" w:name="z3100_044_14"/>
            <w:bookmarkStart w:id="14320" w:name="z3100_044_14"/>
            <w:bookmarkEnd w:id="1432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21" w:name="z3100_044_15"/>
            <w:bookmarkStart w:id="14322" w:name="z3100_044_15"/>
            <w:bookmarkEnd w:id="143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23" w:name="z3100_044_16"/>
            <w:bookmarkStart w:id="14324" w:name="z3100_044_16"/>
            <w:bookmarkEnd w:id="1432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25" w:name="z3100_044_17"/>
            <w:bookmarkStart w:id="14326" w:name="z3100_044_17"/>
            <w:bookmarkEnd w:id="1432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в том числе:</w:t>
            </w:r>
          </w:p>
          <w:p>
            <w:pPr>
              <w:pStyle w:val="Normal"/>
              <w:spacing w:lineRule="exact" w:line="220"/>
              <w:ind w:left="57" w:hanging="0"/>
              <w:rPr>
                <w:sz w:val="20"/>
              </w:rPr>
            </w:pPr>
            <w:r>
              <w:rPr>
                <w:sz w:val="20"/>
              </w:rPr>
              <w:t xml:space="preserve">   </w:t>
            </w:r>
            <w:r>
              <w:rPr>
                <w:sz w:val="20"/>
              </w:rPr>
              <w:t>реабилитационные для детей с</w:t>
            </w:r>
          </w:p>
          <w:p>
            <w:pPr>
              <w:pStyle w:val="Normal"/>
              <w:spacing w:lineRule="exact" w:line="220"/>
              <w:ind w:left="57" w:hanging="0"/>
              <w:rPr>
                <w:sz w:val="20"/>
              </w:rPr>
            </w:pPr>
            <w:r>
              <w:rPr>
                <w:sz w:val="20"/>
              </w:rPr>
              <w:t xml:space="preserve">   </w:t>
            </w:r>
            <w:r>
              <w:rPr>
                <w:sz w:val="20"/>
              </w:rPr>
              <w:t>заболеваниями центральной нервной</w:t>
            </w:r>
          </w:p>
          <w:p>
            <w:pPr>
              <w:pStyle w:val="Normal"/>
              <w:spacing w:lineRule="exact" w:line="220"/>
              <w:ind w:left="57" w:hanging="0"/>
              <w:rPr>
                <w:sz w:val="20"/>
              </w:rPr>
            </w:pPr>
            <w:r>
              <w:rPr>
                <w:sz w:val="20"/>
              </w:rPr>
              <w:t xml:space="preserve">   </w:t>
            </w:r>
            <w:r>
              <w:rPr>
                <w:sz w:val="20"/>
              </w:rPr>
              <w:t>системы 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27" w:name="z3100_441_10"/>
            <w:bookmarkStart w:id="14328" w:name="z3100_441_10"/>
            <w:bookmarkEnd w:id="1432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29" w:name="z3100_441_11"/>
            <w:bookmarkStart w:id="14330" w:name="z3100_441_11"/>
            <w:bookmarkEnd w:id="1433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31" w:name="z3100_441_12"/>
            <w:bookmarkStart w:id="14332" w:name="z3100_441_12"/>
            <w:bookmarkEnd w:id="143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33" w:name="z3100_441_13"/>
            <w:bookmarkStart w:id="14334" w:name="z3100_441_13"/>
            <w:bookmarkEnd w:id="143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35" w:name="z3100_441_14"/>
            <w:bookmarkStart w:id="14336" w:name="z3100_441_14"/>
            <w:bookmarkEnd w:id="1433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37" w:name="z3100_441_15"/>
            <w:bookmarkStart w:id="14338" w:name="z3100_441_15"/>
            <w:bookmarkEnd w:id="143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39" w:name="z3100_441_16"/>
            <w:bookmarkStart w:id="14340" w:name="z3100_441_16"/>
            <w:bookmarkEnd w:id="1434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41" w:name="z3100_441_17"/>
            <w:bookmarkStart w:id="14342" w:name="z3100_441_17"/>
            <w:bookmarkEnd w:id="1434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детей</w:t>
            </w:r>
          </w:p>
          <w:p>
            <w:pPr>
              <w:pStyle w:val="Normal"/>
              <w:spacing w:lineRule="exact" w:line="220"/>
              <w:ind w:left="284" w:hanging="227"/>
              <w:rPr/>
            </w:pPr>
            <w:r>
              <w:rPr>
                <w:sz w:val="20"/>
              </w:rPr>
              <w:t xml:space="preserve">    </w:t>
            </w:r>
            <w:r>
              <w:rPr>
                <w:sz w:val="20"/>
              </w:rPr>
              <w:t>с заболеваниями опорно- двигательного   аппарата и 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43" w:name="z3100_442_10"/>
            <w:bookmarkStart w:id="14344" w:name="z3100_442_10"/>
            <w:bookmarkEnd w:id="1434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45" w:name="z3100_442_11"/>
            <w:bookmarkStart w:id="14346" w:name="z3100_442_11"/>
            <w:bookmarkEnd w:id="1434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47" w:name="z3100_442_12"/>
            <w:bookmarkStart w:id="14348" w:name="z3100_442_12"/>
            <w:bookmarkEnd w:id="143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49" w:name="z3100_442_13"/>
            <w:bookmarkStart w:id="14350" w:name="z3100_442_13"/>
            <w:bookmarkEnd w:id="143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51" w:name="z3100_442_14"/>
            <w:bookmarkStart w:id="14352" w:name="z3100_442_14"/>
            <w:bookmarkEnd w:id="1435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53" w:name="z3100_442_15"/>
            <w:bookmarkStart w:id="14354" w:name="z3100_442_15"/>
            <w:bookmarkEnd w:id="143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55" w:name="z3100_442_16"/>
            <w:bookmarkStart w:id="14356" w:name="z3100_442_16"/>
            <w:bookmarkEnd w:id="1435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57" w:name="z3100_442_17"/>
            <w:bookmarkStart w:id="14358" w:name="z3100_442_17"/>
            <w:bookmarkEnd w:id="1435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59" w:name="z3100_443_10"/>
            <w:bookmarkStart w:id="14360" w:name="z3100_443_10"/>
            <w:bookmarkEnd w:id="1436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61" w:name="z3100_443_11"/>
            <w:bookmarkStart w:id="14362" w:name="z3100_443_11"/>
            <w:bookmarkEnd w:id="1436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63" w:name="z3100_443_12"/>
            <w:bookmarkStart w:id="14364" w:name="z3100_443_12"/>
            <w:bookmarkEnd w:id="143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65" w:name="z3100_443_13"/>
            <w:bookmarkStart w:id="14366" w:name="z3100_443_13"/>
            <w:bookmarkEnd w:id="143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67" w:name="z3100_443_14"/>
            <w:bookmarkStart w:id="14368" w:name="z3100_443_14"/>
            <w:bookmarkEnd w:id="1436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69" w:name="z3100_443_15"/>
            <w:bookmarkStart w:id="14370" w:name="z3100_443_15"/>
            <w:bookmarkEnd w:id="143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71" w:name="z3100_443_16"/>
            <w:bookmarkStart w:id="14372" w:name="z3100_443_16"/>
            <w:bookmarkEnd w:id="1437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73" w:name="z3100_443_17"/>
            <w:bookmarkStart w:id="14374" w:name="z3100_443_17"/>
            <w:bookmarkEnd w:id="1437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75" w:name="z3100_045_10"/>
            <w:bookmarkStart w:id="14376" w:name="z3100_045_10"/>
            <w:bookmarkEnd w:id="1437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77" w:name="z3100_045_11"/>
            <w:bookmarkStart w:id="14378" w:name="z3100_045_11"/>
            <w:bookmarkEnd w:id="1437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79" w:name="z3100_045_12"/>
            <w:bookmarkStart w:id="14380" w:name="z3100_045_12"/>
            <w:bookmarkEnd w:id="143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81" w:name="z3100_045_13"/>
            <w:bookmarkStart w:id="14382" w:name="z3100_045_13"/>
            <w:bookmarkEnd w:id="143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83" w:name="z3100_045_14"/>
            <w:bookmarkStart w:id="14384" w:name="z3100_045_14"/>
            <w:bookmarkEnd w:id="1438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85" w:name="z3100_045_15"/>
            <w:bookmarkStart w:id="14386" w:name="z3100_045_15"/>
            <w:bookmarkEnd w:id="143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87" w:name="z3100_045_16"/>
            <w:bookmarkStart w:id="14388" w:name="z3100_045_16"/>
            <w:bookmarkEnd w:id="1438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89" w:name="z3100_045_17"/>
            <w:bookmarkStart w:id="14390" w:name="z3100_045_17"/>
            <w:bookmarkEnd w:id="1439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з них:</w:t>
            </w:r>
          </w:p>
          <w:p>
            <w:pPr>
              <w:pStyle w:val="Normal"/>
              <w:spacing w:lineRule="exact" w:line="220"/>
              <w:ind w:left="57" w:hanging="0"/>
              <w:rPr>
                <w:spacing w:val="-4"/>
                <w:sz w:val="18"/>
                <w:szCs w:val="18"/>
              </w:rPr>
            </w:pPr>
            <w:r>
              <w:rPr>
                <w:spacing w:val="-4"/>
                <w:sz w:val="18"/>
                <w:szCs w:val="18"/>
              </w:rPr>
              <w:t xml:space="preserve">   </w:t>
            </w:r>
            <w:r>
              <w:rPr>
                <w:spacing w:val="-4"/>
                <w:sz w:val="18"/>
                <w:szCs w:val="18"/>
              </w:rPr>
              <w:t>реанимационные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91" w:name="z3100_451_10"/>
            <w:bookmarkStart w:id="14392" w:name="z3100_451_10"/>
            <w:bookmarkEnd w:id="1439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93" w:name="z3100_451_11"/>
            <w:bookmarkStart w:id="14394" w:name="z3100_451_11"/>
            <w:bookmarkEnd w:id="1439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95" w:name="z3100_451_12"/>
            <w:bookmarkStart w:id="14396" w:name="z3100_451_12"/>
            <w:bookmarkEnd w:id="143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97" w:name="z3100_451_13"/>
            <w:bookmarkStart w:id="14398" w:name="z3100_451_13"/>
            <w:bookmarkEnd w:id="143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99" w:name="z3100_451_14"/>
            <w:bookmarkStart w:id="14400" w:name="z3100_451_14"/>
            <w:bookmarkEnd w:id="1440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01" w:name="z3100_451_15"/>
            <w:bookmarkStart w:id="14402" w:name="z3100_451_15"/>
            <w:bookmarkEnd w:id="144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03" w:name="z3100_451_16"/>
            <w:bookmarkStart w:id="14404" w:name="z3100_451_16"/>
            <w:bookmarkEnd w:id="1440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05" w:name="z3100_451_17"/>
            <w:bookmarkStart w:id="14406" w:name="z3100_451_17"/>
            <w:bookmarkEnd w:id="1440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нтенсивной 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07" w:name="z3100_452_10"/>
            <w:bookmarkStart w:id="14408" w:name="z3100_452_10"/>
            <w:bookmarkEnd w:id="1440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09" w:name="z3100_452_11"/>
            <w:bookmarkStart w:id="14410" w:name="z3100_452_11"/>
            <w:bookmarkEnd w:id="1441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11" w:name="z3100_452_12"/>
            <w:bookmarkStart w:id="14412" w:name="z3100_452_12"/>
            <w:bookmarkEnd w:id="1441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13" w:name="z3100_452_13"/>
            <w:bookmarkStart w:id="14414" w:name="z3100_452_13"/>
            <w:bookmarkEnd w:id="144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15" w:name="z3100_452_14"/>
            <w:bookmarkStart w:id="14416" w:name="z3100_452_14"/>
            <w:bookmarkEnd w:id="144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17" w:name="z3100_452_15"/>
            <w:bookmarkStart w:id="14418" w:name="z3100_452_15"/>
            <w:bookmarkEnd w:id="144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19" w:name="z3100_452_16"/>
            <w:bookmarkStart w:id="14420" w:name="z3100_452_16"/>
            <w:bookmarkEnd w:id="1442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21" w:name="z3100_452_17"/>
            <w:bookmarkStart w:id="14422" w:name="z3100_452_17"/>
            <w:bookmarkEnd w:id="1442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нтенсивной терапии для</w:t>
            </w:r>
          </w:p>
          <w:p>
            <w:pPr>
              <w:pStyle w:val="Normal"/>
              <w:spacing w:lineRule="exact" w:line="220"/>
              <w:ind w:left="57" w:hanging="0"/>
              <w:rPr>
                <w:spacing w:val="-4"/>
                <w:sz w:val="18"/>
                <w:szCs w:val="18"/>
              </w:rPr>
            </w:pPr>
            <w:r>
              <w:rPr>
                <w:spacing w:val="-4"/>
                <w:sz w:val="18"/>
                <w:szCs w:val="18"/>
              </w:rPr>
              <w:t xml:space="preserve">   </w:t>
            </w:r>
            <w:r>
              <w:rPr>
                <w:spacing w:val="-4"/>
                <w:sz w:val="18"/>
                <w:szCs w:val="18"/>
              </w:rPr>
              <w:t>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23" w:name="z3100_453_10"/>
            <w:bookmarkStart w:id="14424" w:name="z3100_453_10"/>
            <w:bookmarkEnd w:id="1442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25" w:name="z3100_453_11"/>
            <w:bookmarkStart w:id="14426" w:name="z3100_453_11"/>
            <w:bookmarkEnd w:id="1442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27" w:name="z3100_453_12"/>
            <w:bookmarkStart w:id="14428" w:name="z3100_453_12"/>
            <w:bookmarkEnd w:id="1442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29" w:name="z3100_453_13"/>
            <w:bookmarkStart w:id="14430" w:name="z3100_453_13"/>
            <w:bookmarkEnd w:id="144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31" w:name="z3100_453_14"/>
            <w:bookmarkStart w:id="14432" w:name="z3100_453_14"/>
            <w:bookmarkEnd w:id="1443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33" w:name="z3100_453_15"/>
            <w:bookmarkStart w:id="14434" w:name="z3100_453_15"/>
            <w:bookmarkEnd w:id="144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35" w:name="z3100_453_16"/>
            <w:bookmarkStart w:id="14436" w:name="z3100_453_16"/>
            <w:bookmarkEnd w:id="1443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37" w:name="z3100_453_17"/>
            <w:bookmarkStart w:id="14438" w:name="z3100_453_17"/>
            <w:bookmarkEnd w:id="1443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color w:val="FF0000"/>
                <w:sz w:val="18"/>
                <w:szCs w:val="18"/>
              </w:rPr>
            </w:pPr>
            <w:r>
              <w:rPr>
                <w:color w:val="FF0000"/>
                <w:sz w:val="18"/>
                <w:szCs w:val="18"/>
              </w:rPr>
              <w:t>45.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ре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39" w:name="z3100_046_10"/>
            <w:bookmarkStart w:id="14440" w:name="z3100_046_10"/>
            <w:bookmarkEnd w:id="1444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41" w:name="z3100_046_11"/>
            <w:bookmarkStart w:id="14442" w:name="z3100_046_11"/>
            <w:bookmarkEnd w:id="1444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43" w:name="z3100_046_12"/>
            <w:bookmarkStart w:id="14444" w:name="z3100_046_12"/>
            <w:bookmarkEnd w:id="144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45" w:name="z3100_046_13"/>
            <w:bookmarkStart w:id="14446" w:name="z3100_046_13"/>
            <w:bookmarkEnd w:id="144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47" w:name="z3100_046_14"/>
            <w:bookmarkStart w:id="14448" w:name="z3100_046_14"/>
            <w:bookmarkEnd w:id="1444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49" w:name="z3100_046_15"/>
            <w:bookmarkStart w:id="14450" w:name="z3100_046_15"/>
            <w:bookmarkEnd w:id="144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51" w:name="z3100_046_16"/>
            <w:bookmarkStart w:id="14452" w:name="z3100_046_16"/>
            <w:bookmarkEnd w:id="1445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53" w:name="z3100_046_17"/>
            <w:bookmarkStart w:id="14454" w:name="z3100_046_17"/>
            <w:bookmarkEnd w:id="1445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ре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55" w:name="z3100_047_10"/>
            <w:bookmarkStart w:id="14456" w:name="z3100_047_10"/>
            <w:bookmarkEnd w:id="1445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57" w:name="z3100_047_11"/>
            <w:bookmarkStart w:id="14458" w:name="z3100_047_11"/>
            <w:bookmarkEnd w:id="1445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59" w:name="z3100_047_12"/>
            <w:bookmarkStart w:id="14460" w:name="z3100_047_12"/>
            <w:bookmarkEnd w:id="144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61" w:name="z3100_047_13"/>
            <w:bookmarkStart w:id="14462" w:name="z3100_047_13"/>
            <w:bookmarkEnd w:id="144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63" w:name="z3100_047_14"/>
            <w:bookmarkStart w:id="14464" w:name="z3100_047_14"/>
            <w:bookmarkEnd w:id="1446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65" w:name="z3100_047_15"/>
            <w:bookmarkStart w:id="14466" w:name="z3100_047_15"/>
            <w:bookmarkEnd w:id="144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67" w:name="z3100_047_16"/>
            <w:bookmarkStart w:id="14468" w:name="z3100_047_16"/>
            <w:bookmarkEnd w:id="1446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69" w:name="z3100_047_17"/>
            <w:bookmarkStart w:id="14470" w:name="z3100_047_17"/>
            <w:bookmarkEnd w:id="1447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сестринского ухо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71" w:name="z3100_048_10"/>
            <w:bookmarkStart w:id="14472" w:name="z3100_048_10"/>
            <w:bookmarkEnd w:id="1447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73" w:name="z3100_048_11"/>
            <w:bookmarkStart w:id="14474" w:name="z3100_048_11"/>
            <w:bookmarkEnd w:id="1447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75" w:name="z3100_048_12"/>
            <w:bookmarkStart w:id="14476" w:name="z3100_048_12"/>
            <w:bookmarkEnd w:id="144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77" w:name="z3100_048_13"/>
            <w:bookmarkStart w:id="14478" w:name="z3100_048_13"/>
            <w:bookmarkEnd w:id="144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79" w:name="z3100_048_14"/>
            <w:bookmarkStart w:id="14480" w:name="z3100_048_14"/>
            <w:bookmarkEnd w:id="144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81" w:name="z3100_048_15"/>
            <w:bookmarkStart w:id="14482" w:name="z3100_048_15"/>
            <w:bookmarkEnd w:id="144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83" w:name="z3100_048_16"/>
            <w:bookmarkStart w:id="14484" w:name="z3100_048_16"/>
            <w:bookmarkEnd w:id="1448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85" w:name="z3100_048_17"/>
            <w:bookmarkStart w:id="14486" w:name="z3100_048_17"/>
            <w:bookmarkEnd w:id="1448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скорой медицинской помощи краткоср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87" w:name="z3100_049_10"/>
            <w:bookmarkStart w:id="14488" w:name="z3100_049_10"/>
            <w:bookmarkEnd w:id="1448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89" w:name="z3100_049_11"/>
            <w:bookmarkStart w:id="14490" w:name="z3100_049_11"/>
            <w:bookmarkEnd w:id="1449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91" w:name="z3100_049_12"/>
            <w:bookmarkStart w:id="14492" w:name="z3100_049_12"/>
            <w:bookmarkEnd w:id="144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93" w:name="z3100_049_13"/>
            <w:bookmarkStart w:id="14494" w:name="z3100_049_13"/>
            <w:bookmarkEnd w:id="144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95" w:name="z3100_049_14"/>
            <w:bookmarkStart w:id="14496" w:name="z3100_049_14"/>
            <w:bookmarkEnd w:id="1449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97" w:name="z3100_049_15"/>
            <w:bookmarkStart w:id="14498" w:name="z3100_049_15"/>
            <w:bookmarkEnd w:id="144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99" w:name="z3100_049_16"/>
            <w:bookmarkStart w:id="14500" w:name="z3100_049_16"/>
            <w:bookmarkEnd w:id="1450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01" w:name="z3100_049_17"/>
            <w:bookmarkStart w:id="14502" w:name="z3100_049_17"/>
            <w:bookmarkEnd w:id="1450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скорой медицинской помощи сут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03" w:name="z3100_050_10"/>
            <w:bookmarkStart w:id="14504" w:name="z3100_050_10"/>
            <w:bookmarkEnd w:id="1450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05" w:name="z3100_050_11"/>
            <w:bookmarkStart w:id="14506" w:name="z3100_050_11"/>
            <w:bookmarkEnd w:id="1450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07" w:name="z3100_050_12"/>
            <w:bookmarkStart w:id="14508" w:name="z3100_050_12"/>
            <w:bookmarkEnd w:id="145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09" w:name="z3100_050_13"/>
            <w:bookmarkStart w:id="14510" w:name="z3100_050_13"/>
            <w:bookmarkEnd w:id="145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11" w:name="z3100_050_14"/>
            <w:bookmarkStart w:id="14512" w:name="z3100_050_14"/>
            <w:bookmarkEnd w:id="145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13" w:name="z3100_050_15"/>
            <w:bookmarkStart w:id="14514" w:name="z3100_050_15"/>
            <w:bookmarkEnd w:id="145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15" w:name="z3100_050_16"/>
            <w:bookmarkStart w:id="14516" w:name="z3100_050_16"/>
            <w:bookmarkEnd w:id="1451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17" w:name="z3100_050_17"/>
            <w:bookmarkStart w:id="14518" w:name="z3100_050_17"/>
            <w:bookmarkEnd w:id="1451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18"/>
                <w:szCs w:val="18"/>
              </w:rPr>
              <w:t>терапев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19" w:name="z3100_051_10"/>
            <w:bookmarkStart w:id="14520" w:name="z3100_051_10"/>
            <w:bookmarkEnd w:id="1452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21" w:name="z3100_051_11"/>
            <w:bookmarkStart w:id="14522" w:name="z3100_051_11"/>
            <w:bookmarkEnd w:id="1452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23" w:name="z3100_051_12"/>
            <w:bookmarkStart w:id="14524" w:name="z3100_051_12"/>
            <w:bookmarkEnd w:id="145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25" w:name="z3100_051_13"/>
            <w:bookmarkStart w:id="14526" w:name="z3100_051_13"/>
            <w:bookmarkEnd w:id="145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27" w:name="z3100_051_14"/>
            <w:bookmarkStart w:id="14528" w:name="z3100_051_14"/>
            <w:bookmarkEnd w:id="1452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29" w:name="z3100_051_15"/>
            <w:bookmarkStart w:id="14530" w:name="z3100_051_15"/>
            <w:bookmarkEnd w:id="145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31" w:name="z3100_051_16"/>
            <w:bookmarkStart w:id="14532" w:name="z3100_051_16"/>
            <w:bookmarkEnd w:id="1453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33" w:name="z3100_051_17"/>
            <w:bookmarkStart w:id="14534" w:name="z3100_051_17"/>
            <w:bookmarkEnd w:id="1453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18"/>
                <w:szCs w:val="18"/>
              </w:rPr>
              <w:t>токси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35" w:name="z3100_052_10"/>
            <w:bookmarkStart w:id="14536" w:name="z3100_052_10"/>
            <w:bookmarkEnd w:id="1453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37" w:name="z3100_052_11"/>
            <w:bookmarkStart w:id="14538" w:name="z3100_052_11"/>
            <w:bookmarkEnd w:id="1453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39" w:name="z3100_052_12"/>
            <w:bookmarkStart w:id="14540" w:name="z3100_052_12"/>
            <w:bookmarkEnd w:id="145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41" w:name="z3100_052_13"/>
            <w:bookmarkStart w:id="14542" w:name="z3100_052_13"/>
            <w:bookmarkEnd w:id="145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43" w:name="z3100_052_14"/>
            <w:bookmarkStart w:id="14544" w:name="z3100_052_14"/>
            <w:bookmarkEnd w:id="1454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45" w:name="z3100_052_15"/>
            <w:bookmarkStart w:id="14546" w:name="z3100_052_15"/>
            <w:bookmarkEnd w:id="145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47" w:name="z3100_052_16"/>
            <w:bookmarkStart w:id="14548" w:name="z3100_052_16"/>
            <w:bookmarkEnd w:id="1454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49" w:name="z3100_052_17"/>
            <w:bookmarkStart w:id="14550" w:name="z3100_052_17"/>
            <w:bookmarkEnd w:id="1455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ра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51" w:name="z3100_053_10"/>
            <w:bookmarkStart w:id="14552" w:name="z3100_053_10"/>
            <w:bookmarkEnd w:id="1455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53" w:name="z3100_053_11"/>
            <w:bookmarkStart w:id="14554" w:name="z3100_053_11"/>
            <w:bookmarkEnd w:id="1455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55" w:name="z3100_053_12"/>
            <w:bookmarkStart w:id="14556" w:name="z3100_053_12"/>
            <w:bookmarkEnd w:id="145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57" w:name="z3100_053_13"/>
            <w:bookmarkStart w:id="14558" w:name="z3100_053_13"/>
            <w:bookmarkEnd w:id="145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59" w:name="z3100_053_14"/>
            <w:bookmarkStart w:id="14560" w:name="z3100_053_14"/>
            <w:bookmarkEnd w:id="145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61" w:name="z3100_053_15"/>
            <w:bookmarkStart w:id="14562" w:name="z3100_053_15"/>
            <w:bookmarkEnd w:id="145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63" w:name="z3100_053_16"/>
            <w:bookmarkStart w:id="14564" w:name="z3100_053_16"/>
            <w:bookmarkEnd w:id="1456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65" w:name="z3100_053_17"/>
            <w:bookmarkStart w:id="14566" w:name="z3100_053_17"/>
            <w:bookmarkEnd w:id="1456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ра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67" w:name="z3100_054_10"/>
            <w:bookmarkStart w:id="14568" w:name="z3100_054_10"/>
            <w:bookmarkEnd w:id="1456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69" w:name="z3100_054_11"/>
            <w:bookmarkStart w:id="14570" w:name="z3100_054_11"/>
            <w:bookmarkEnd w:id="1457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71" w:name="z3100_054_12"/>
            <w:bookmarkStart w:id="14572" w:name="z3100_054_12"/>
            <w:bookmarkEnd w:id="1457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73" w:name="z3100_054_13"/>
            <w:bookmarkStart w:id="14574" w:name="z3100_054_13"/>
            <w:bookmarkEnd w:id="145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75" w:name="z3100_054_14"/>
            <w:bookmarkStart w:id="14576" w:name="z3100_054_14"/>
            <w:bookmarkEnd w:id="1457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77" w:name="z3100_054_15"/>
            <w:bookmarkStart w:id="14578" w:name="z3100_054_15"/>
            <w:bookmarkEnd w:id="145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79" w:name="z3100_054_16"/>
            <w:bookmarkStart w:id="14580" w:name="z3100_054_16"/>
            <w:bookmarkEnd w:id="1458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81" w:name="z3100_054_17"/>
            <w:bookmarkStart w:id="14582" w:name="z3100_054_17"/>
            <w:bookmarkEnd w:id="1458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ортопед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83" w:name="z3100_055_10"/>
            <w:bookmarkStart w:id="14584" w:name="z3100_055_10"/>
            <w:bookmarkEnd w:id="1458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85" w:name="z3100_055_11"/>
            <w:bookmarkStart w:id="14586" w:name="z3100_055_11"/>
            <w:bookmarkEnd w:id="1458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87" w:name="z3100_055_12"/>
            <w:bookmarkStart w:id="14588" w:name="z3100_055_12"/>
            <w:bookmarkEnd w:id="1458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89" w:name="z3100_055_13"/>
            <w:bookmarkStart w:id="14590" w:name="z3100_055_13"/>
            <w:bookmarkEnd w:id="145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91" w:name="z3100_055_14"/>
            <w:bookmarkStart w:id="14592" w:name="z3100_055_14"/>
            <w:bookmarkEnd w:id="1459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93" w:name="z3100_055_15"/>
            <w:bookmarkStart w:id="14594" w:name="z3100_055_15"/>
            <w:bookmarkEnd w:id="145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95" w:name="z3100_055_16"/>
            <w:bookmarkStart w:id="14596" w:name="z3100_055_16"/>
            <w:bookmarkEnd w:id="1459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97" w:name="z3100_055_17"/>
            <w:bookmarkStart w:id="14598" w:name="z3100_055_17"/>
            <w:bookmarkEnd w:id="1459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ортопед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99" w:name="z3100_056_10"/>
            <w:bookmarkStart w:id="14600" w:name="z3100_056_10"/>
            <w:bookmarkEnd w:id="1460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01" w:name="z3100_056_11"/>
            <w:bookmarkStart w:id="14602" w:name="z3100_056_11"/>
            <w:bookmarkEnd w:id="1460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03" w:name="z3100_056_12"/>
            <w:bookmarkStart w:id="14604" w:name="z3100_056_12"/>
            <w:bookmarkEnd w:id="146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05" w:name="z3100_056_13"/>
            <w:bookmarkStart w:id="14606" w:name="z3100_056_13"/>
            <w:bookmarkEnd w:id="146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07" w:name="z3100_056_14"/>
            <w:bookmarkStart w:id="14608" w:name="z3100_056_14"/>
            <w:bookmarkEnd w:id="1460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09" w:name="z3100_056_15"/>
            <w:bookmarkStart w:id="14610" w:name="z3100_056_15"/>
            <w:bookmarkEnd w:id="146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11" w:name="z3100_056_16"/>
            <w:bookmarkStart w:id="14612" w:name="z3100_056_16"/>
            <w:bookmarkEnd w:id="1461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13" w:name="z3100_056_17"/>
            <w:bookmarkStart w:id="14614" w:name="z3100_056_17"/>
            <w:bookmarkEnd w:id="1461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уберкулез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15" w:name="z3100_057_10"/>
            <w:bookmarkStart w:id="14616" w:name="z3100_057_10"/>
            <w:bookmarkEnd w:id="1461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17" w:name="z3100_057_11"/>
            <w:bookmarkStart w:id="14618" w:name="z3100_057_11"/>
            <w:bookmarkEnd w:id="1461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19" w:name="z3100_057_12"/>
            <w:bookmarkStart w:id="14620" w:name="z3100_057_12"/>
            <w:bookmarkEnd w:id="146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21" w:name="z3100_057_13"/>
            <w:bookmarkStart w:id="14622" w:name="z3100_057_13"/>
            <w:bookmarkEnd w:id="146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23" w:name="z3100_057_14"/>
            <w:bookmarkStart w:id="14624" w:name="z3100_057_14"/>
            <w:bookmarkEnd w:id="1462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25" w:name="z3100_057_15"/>
            <w:bookmarkStart w:id="14626" w:name="z3100_057_15"/>
            <w:bookmarkEnd w:id="146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27" w:name="z3100_057_16"/>
            <w:bookmarkStart w:id="14628" w:name="z3100_057_16"/>
            <w:bookmarkEnd w:id="1462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29" w:name="z3100_057_17"/>
            <w:bookmarkStart w:id="14630" w:name="z3100_057_17"/>
            <w:bookmarkEnd w:id="1463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уберкулез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31" w:name="z3100_058_10"/>
            <w:bookmarkStart w:id="14632" w:name="z3100_058_10"/>
            <w:bookmarkEnd w:id="1463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33" w:name="z3100_058_11"/>
            <w:bookmarkStart w:id="14634" w:name="z3100_058_11"/>
            <w:bookmarkEnd w:id="1463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35" w:name="z3100_058_12"/>
            <w:bookmarkStart w:id="14636" w:name="z3100_058_12"/>
            <w:bookmarkEnd w:id="146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37" w:name="z3100_058_13"/>
            <w:bookmarkStart w:id="14638" w:name="z3100_058_13"/>
            <w:bookmarkEnd w:id="146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39" w:name="z3100_058_14"/>
            <w:bookmarkStart w:id="14640" w:name="z3100_058_14"/>
            <w:bookmarkEnd w:id="146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41" w:name="z3100_058_15"/>
            <w:bookmarkStart w:id="14642" w:name="z3100_058_15"/>
            <w:bookmarkEnd w:id="146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43" w:name="z3100_058_16"/>
            <w:bookmarkStart w:id="14644" w:name="z3100_058_16"/>
            <w:bookmarkEnd w:id="1464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45" w:name="z3100_058_17"/>
            <w:bookmarkStart w:id="14646" w:name="z3100_058_17"/>
            <w:bookmarkEnd w:id="1464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47" w:name="z3100_059_10"/>
            <w:bookmarkStart w:id="14648" w:name="z3100_059_10"/>
            <w:bookmarkEnd w:id="1464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49" w:name="z3100_059_11"/>
            <w:bookmarkStart w:id="14650" w:name="z3100_059_11"/>
            <w:bookmarkEnd w:id="1465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51" w:name="z3100_059_12"/>
            <w:bookmarkStart w:id="14652" w:name="z3100_059_12"/>
            <w:bookmarkEnd w:id="146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53" w:name="z3100_059_13"/>
            <w:bookmarkStart w:id="14654" w:name="z3100_059_13"/>
            <w:bookmarkEnd w:id="146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55" w:name="z3100_059_14"/>
            <w:bookmarkStart w:id="14656" w:name="z3100_059_14"/>
            <w:bookmarkEnd w:id="1465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57" w:name="z3100_059_15"/>
            <w:bookmarkStart w:id="14658" w:name="z3100_059_15"/>
            <w:bookmarkEnd w:id="146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59" w:name="z3100_059_16"/>
            <w:bookmarkStart w:id="14660" w:name="z3100_059_16"/>
            <w:bookmarkEnd w:id="1466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61" w:name="z3100_059_17"/>
            <w:bookmarkStart w:id="14662" w:name="z3100_059_17"/>
            <w:bookmarkEnd w:id="1466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63" w:name="z3100_060_10"/>
            <w:bookmarkStart w:id="14664" w:name="z3100_060_10"/>
            <w:bookmarkEnd w:id="1466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65" w:name="z3100_060_11"/>
            <w:bookmarkStart w:id="14666" w:name="z3100_060_11"/>
            <w:bookmarkEnd w:id="1466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67" w:name="z3100_060_12"/>
            <w:bookmarkStart w:id="14668" w:name="z3100_060_12"/>
            <w:bookmarkEnd w:id="1466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69" w:name="z3100_060_13"/>
            <w:bookmarkStart w:id="14670" w:name="z3100_060_13"/>
            <w:bookmarkEnd w:id="146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71" w:name="z3100_060_14"/>
            <w:bookmarkStart w:id="14672" w:name="z3100_060_14"/>
            <w:bookmarkEnd w:id="1467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73" w:name="z3100_060_15"/>
            <w:bookmarkStart w:id="14674" w:name="z3100_060_15"/>
            <w:bookmarkEnd w:id="146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75" w:name="z3100_060_16"/>
            <w:bookmarkStart w:id="14676" w:name="z3100_060_16"/>
            <w:bookmarkEnd w:id="1467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77" w:name="z3100_060_17"/>
            <w:bookmarkStart w:id="14678" w:name="z3100_060_17"/>
            <w:bookmarkEnd w:id="1467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   </w:t>
            </w:r>
            <w:r>
              <w:rPr>
                <w:sz w:val="18"/>
                <w:szCs w:val="18"/>
              </w:rPr>
              <w:t xml:space="preserve">из них  уроанд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79" w:name="z3100_601_10"/>
            <w:bookmarkStart w:id="14680" w:name="z3100_601_10"/>
            <w:bookmarkEnd w:id="1468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81" w:name="z3100_601_11"/>
            <w:bookmarkStart w:id="14682" w:name="z3100_601_11"/>
            <w:bookmarkEnd w:id="1468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83" w:name="z3100_601_12"/>
            <w:bookmarkStart w:id="14684" w:name="z3100_601_12"/>
            <w:bookmarkEnd w:id="146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85" w:name="z3100_601_13"/>
            <w:bookmarkStart w:id="14686" w:name="z3100_601_13"/>
            <w:bookmarkEnd w:id="146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87" w:name="z3100_601_14"/>
            <w:bookmarkStart w:id="14688" w:name="z3100_601_14"/>
            <w:bookmarkEnd w:id="1468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89" w:name="z3100_601_15"/>
            <w:bookmarkStart w:id="14690" w:name="z3100_601_15"/>
            <w:bookmarkEnd w:id="146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91" w:name="z3100_601_16"/>
            <w:bookmarkStart w:id="14692" w:name="z3100_601_16"/>
            <w:bookmarkEnd w:id="1469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93" w:name="z3100_601_17"/>
            <w:bookmarkStart w:id="14694" w:name="z3100_601_17"/>
            <w:bookmarkEnd w:id="1469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95" w:name="z3100_061_10"/>
            <w:bookmarkStart w:id="14696" w:name="z3100_061_10"/>
            <w:bookmarkEnd w:id="1469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97" w:name="z3100_061_11"/>
            <w:bookmarkStart w:id="14698" w:name="z3100_061_11"/>
            <w:bookmarkEnd w:id="1469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99" w:name="z3100_061_12"/>
            <w:bookmarkStart w:id="14700" w:name="z3100_061_12"/>
            <w:bookmarkEnd w:id="147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01" w:name="z3100_061_13"/>
            <w:bookmarkStart w:id="14702" w:name="z3100_061_13"/>
            <w:bookmarkEnd w:id="147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03" w:name="z3100_061_14"/>
            <w:bookmarkStart w:id="14704" w:name="z3100_061_14"/>
            <w:bookmarkEnd w:id="1470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05" w:name="z3100_061_15"/>
            <w:bookmarkStart w:id="14706" w:name="z3100_061_15"/>
            <w:bookmarkEnd w:id="147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07" w:name="z3100_061_16"/>
            <w:bookmarkStart w:id="14708" w:name="z3100_061_16"/>
            <w:bookmarkEnd w:id="1470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09" w:name="z3100_061_17"/>
            <w:bookmarkStart w:id="14710" w:name="z3100_061_17"/>
            <w:bookmarkEnd w:id="1471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абдоминальной хирургии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11" w:name="z3100_062_10"/>
            <w:bookmarkStart w:id="14712" w:name="z3100_062_10"/>
            <w:bookmarkEnd w:id="1471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13" w:name="z3100_062_11"/>
            <w:bookmarkStart w:id="14714" w:name="z3100_062_11"/>
            <w:bookmarkEnd w:id="1471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15" w:name="z3100_062_12"/>
            <w:bookmarkStart w:id="14716" w:name="z3100_062_12"/>
            <w:bookmarkEnd w:id="147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17" w:name="z3100_062_13"/>
            <w:bookmarkStart w:id="14718" w:name="z3100_062_13"/>
            <w:bookmarkEnd w:id="147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19" w:name="z3100_062_14"/>
            <w:bookmarkStart w:id="14720" w:name="z3100_062_14"/>
            <w:bookmarkEnd w:id="1472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21" w:name="z3100_062_15"/>
            <w:bookmarkStart w:id="14722" w:name="z3100_062_15"/>
            <w:bookmarkEnd w:id="147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23" w:name="z3100_062_16"/>
            <w:bookmarkStart w:id="14724" w:name="z3100_062_16"/>
            <w:bookmarkEnd w:id="1472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25" w:name="z3100_062_17"/>
            <w:bookmarkStart w:id="14726" w:name="z3100_062_17"/>
            <w:bookmarkEnd w:id="1472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27" w:name="z3100_063_10"/>
            <w:bookmarkStart w:id="14728" w:name="z3100_063_10"/>
            <w:bookmarkEnd w:id="1472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29" w:name="z3100_063_11"/>
            <w:bookmarkStart w:id="14730" w:name="z3100_063_11"/>
            <w:bookmarkEnd w:id="1473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31" w:name="z3100_063_12"/>
            <w:bookmarkStart w:id="14732" w:name="z3100_063_12"/>
            <w:bookmarkEnd w:id="147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33" w:name="z3100_063_13"/>
            <w:bookmarkStart w:id="14734" w:name="z3100_063_13"/>
            <w:bookmarkEnd w:id="147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35" w:name="z3100_063_14"/>
            <w:bookmarkStart w:id="14736" w:name="z3100_063_14"/>
            <w:bookmarkEnd w:id="1473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37" w:name="z3100_063_15"/>
            <w:bookmarkStart w:id="14738" w:name="z3100_063_15"/>
            <w:bookmarkEnd w:id="147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39" w:name="z3100_063_16"/>
            <w:bookmarkStart w:id="14740" w:name="z3100_063_16"/>
            <w:bookmarkEnd w:id="1474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41" w:name="z3100_063_17"/>
            <w:bookmarkStart w:id="14742" w:name="z3100_063_17"/>
            <w:bookmarkEnd w:id="1474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нейро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43" w:name="z3100_064_10"/>
            <w:bookmarkStart w:id="14744" w:name="z3100_064_10"/>
            <w:bookmarkEnd w:id="1474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45" w:name="z3100_064_11"/>
            <w:bookmarkStart w:id="14746" w:name="z3100_064_11"/>
            <w:bookmarkEnd w:id="1474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47" w:name="z3100_064_12"/>
            <w:bookmarkStart w:id="14748" w:name="z3100_064_12"/>
            <w:bookmarkEnd w:id="147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49" w:name="z3100_064_13"/>
            <w:bookmarkStart w:id="14750" w:name="z3100_064_13"/>
            <w:bookmarkEnd w:id="147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51" w:name="z3100_064_14"/>
            <w:bookmarkStart w:id="14752" w:name="z3100_064_14"/>
            <w:bookmarkEnd w:id="1475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53" w:name="z3100_064_15"/>
            <w:bookmarkStart w:id="14754" w:name="z3100_064_15"/>
            <w:bookmarkEnd w:id="147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55" w:name="z3100_064_16"/>
            <w:bookmarkStart w:id="14756" w:name="z3100_064_16"/>
            <w:bookmarkEnd w:id="1475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57" w:name="z3100_064_17"/>
            <w:bookmarkStart w:id="14758" w:name="z3100_064_17"/>
            <w:bookmarkEnd w:id="1475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нейро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59" w:name="z3100_065_10"/>
            <w:bookmarkStart w:id="14760" w:name="z3100_065_10"/>
            <w:bookmarkEnd w:id="1476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61" w:name="z3100_065_11"/>
            <w:bookmarkStart w:id="14762" w:name="z3100_065_11"/>
            <w:bookmarkEnd w:id="1476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63" w:name="z3100_065_12"/>
            <w:bookmarkStart w:id="14764" w:name="z3100_065_12"/>
            <w:bookmarkEnd w:id="147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65" w:name="z3100_065_13"/>
            <w:bookmarkStart w:id="14766" w:name="z3100_065_13"/>
            <w:bookmarkEnd w:id="147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67" w:name="z3100_065_14"/>
            <w:bookmarkStart w:id="14768" w:name="z3100_065_14"/>
            <w:bookmarkEnd w:id="1476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69" w:name="z3100_065_15"/>
            <w:bookmarkStart w:id="14770" w:name="z3100_065_15"/>
            <w:bookmarkEnd w:id="147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71" w:name="z3100_065_16"/>
            <w:bookmarkStart w:id="14772" w:name="z3100_065_16"/>
            <w:bookmarkEnd w:id="1477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73" w:name="z3100_065_17"/>
            <w:bookmarkStart w:id="14774" w:name="z3100_065_17"/>
            <w:bookmarkEnd w:id="1477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оракальн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75" w:name="z3100_066_10"/>
            <w:bookmarkStart w:id="14776" w:name="z3100_066_10"/>
            <w:bookmarkEnd w:id="1477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77" w:name="z3100_066_11"/>
            <w:bookmarkStart w:id="14778" w:name="z3100_066_11"/>
            <w:bookmarkEnd w:id="1477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79" w:name="z3100_066_12"/>
            <w:bookmarkStart w:id="14780" w:name="z3100_066_12"/>
            <w:bookmarkEnd w:id="147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81" w:name="z3100_066_13"/>
            <w:bookmarkStart w:id="14782" w:name="z3100_066_13"/>
            <w:bookmarkEnd w:id="147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83" w:name="z3100_066_14"/>
            <w:bookmarkStart w:id="14784" w:name="z3100_066_14"/>
            <w:bookmarkEnd w:id="1478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85" w:name="z3100_066_15"/>
            <w:bookmarkStart w:id="14786" w:name="z3100_066_15"/>
            <w:bookmarkEnd w:id="147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87" w:name="z3100_066_16"/>
            <w:bookmarkStart w:id="14788" w:name="z3100_066_16"/>
            <w:bookmarkEnd w:id="1478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89" w:name="z3100_066_17"/>
            <w:bookmarkStart w:id="14790" w:name="z3100_066_17"/>
            <w:bookmarkEnd w:id="1479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оракальн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91" w:name="z3100_067_10"/>
            <w:bookmarkStart w:id="14792" w:name="z3100_067_10"/>
            <w:bookmarkEnd w:id="1479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93" w:name="z3100_067_11"/>
            <w:bookmarkStart w:id="14794" w:name="z3100_067_11"/>
            <w:bookmarkEnd w:id="1479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95" w:name="z3100_067_12"/>
            <w:bookmarkStart w:id="14796" w:name="z3100_067_12"/>
            <w:bookmarkEnd w:id="147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97" w:name="z3100_067_13"/>
            <w:bookmarkStart w:id="14798" w:name="z3100_067_13"/>
            <w:bookmarkEnd w:id="147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99" w:name="z3100_067_14"/>
            <w:bookmarkStart w:id="14800" w:name="z3100_067_14"/>
            <w:bookmarkEnd w:id="1480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01" w:name="z3100_067_15"/>
            <w:bookmarkStart w:id="14802" w:name="z3100_067_15"/>
            <w:bookmarkEnd w:id="148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03" w:name="z3100_067_16"/>
            <w:bookmarkStart w:id="14804" w:name="z3100_067_16"/>
            <w:bookmarkEnd w:id="1480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05" w:name="z3100_067_17"/>
            <w:bookmarkStart w:id="14806" w:name="z3100_067_17"/>
            <w:bookmarkEnd w:id="1480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кардиохирур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07" w:name="z3100_068_10"/>
            <w:bookmarkStart w:id="14808" w:name="z3100_068_10"/>
            <w:bookmarkEnd w:id="1480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09" w:name="z3100_068_11"/>
            <w:bookmarkStart w:id="14810" w:name="z3100_068_11"/>
            <w:bookmarkEnd w:id="1481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11" w:name="z3100_068_12"/>
            <w:bookmarkStart w:id="14812" w:name="z3100_068_12"/>
            <w:bookmarkEnd w:id="1481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13" w:name="z3100_068_13"/>
            <w:bookmarkStart w:id="14814" w:name="z3100_068_13"/>
            <w:bookmarkEnd w:id="148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15" w:name="z3100_068_14"/>
            <w:bookmarkStart w:id="14816" w:name="z3100_068_14"/>
            <w:bookmarkEnd w:id="148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17" w:name="z3100_068_15"/>
            <w:bookmarkStart w:id="14818" w:name="z3100_068_15"/>
            <w:bookmarkEnd w:id="148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19" w:name="z3100_068_16"/>
            <w:bookmarkStart w:id="14820" w:name="z3100_068_16"/>
            <w:bookmarkEnd w:id="1482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21" w:name="z3100_068_17"/>
            <w:bookmarkStart w:id="14822" w:name="z3100_068_17"/>
            <w:bookmarkEnd w:id="1482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сосудистой хирург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23" w:name="z3100_069_10"/>
            <w:bookmarkStart w:id="14824" w:name="z3100_069_10"/>
            <w:bookmarkEnd w:id="1482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25" w:name="z3100_069_11"/>
            <w:bookmarkStart w:id="14826" w:name="z3100_069_11"/>
            <w:bookmarkEnd w:id="1482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27" w:name="z3100_069_12"/>
            <w:bookmarkStart w:id="14828" w:name="z3100_069_12"/>
            <w:bookmarkEnd w:id="1482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29" w:name="z3100_069_13"/>
            <w:bookmarkStart w:id="14830" w:name="z3100_069_13"/>
            <w:bookmarkEnd w:id="148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31" w:name="z3100_069_14"/>
            <w:bookmarkStart w:id="14832" w:name="z3100_069_14"/>
            <w:bookmarkEnd w:id="1483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33" w:name="z3100_069_15"/>
            <w:bookmarkStart w:id="14834" w:name="z3100_069_15"/>
            <w:bookmarkEnd w:id="148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35" w:name="z3100_069_16"/>
            <w:bookmarkStart w:id="14836" w:name="z3100_069_16"/>
            <w:bookmarkEnd w:id="1483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37" w:name="z3100_069_17"/>
            <w:bookmarkStart w:id="14838" w:name="z3100_069_17"/>
            <w:bookmarkEnd w:id="1483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хирургические гной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39" w:name="z3100_070_10"/>
            <w:bookmarkStart w:id="14840" w:name="z3100_070_10"/>
            <w:bookmarkEnd w:id="1484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41" w:name="z3100_070_11"/>
            <w:bookmarkStart w:id="14842" w:name="z3100_070_11"/>
            <w:bookmarkEnd w:id="1484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43" w:name="z3100_070_12"/>
            <w:bookmarkStart w:id="14844" w:name="z3100_070_12"/>
            <w:bookmarkEnd w:id="148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45" w:name="z3100_070_13"/>
            <w:bookmarkStart w:id="14846" w:name="z3100_070_13"/>
            <w:bookmarkEnd w:id="148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47" w:name="z3100_070_14"/>
            <w:bookmarkStart w:id="14848" w:name="z3100_070_14"/>
            <w:bookmarkEnd w:id="1484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49" w:name="z3100_070_15"/>
            <w:bookmarkStart w:id="14850" w:name="z3100_070_15"/>
            <w:bookmarkEnd w:id="148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51" w:name="z3100_070_16"/>
            <w:bookmarkStart w:id="14852" w:name="z3100_070_16"/>
            <w:bookmarkEnd w:id="1485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53" w:name="z3100_070_17"/>
            <w:bookmarkStart w:id="14854" w:name="z3100_070_17"/>
            <w:bookmarkEnd w:id="1485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 xml:space="preserve">хирургические гнойные для дете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55" w:name="z3100_071_10"/>
            <w:bookmarkStart w:id="14856" w:name="z3100_071_10"/>
            <w:bookmarkEnd w:id="1485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57" w:name="z3100_071_11"/>
            <w:bookmarkStart w:id="14858" w:name="z3100_071_11"/>
            <w:bookmarkEnd w:id="1485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59" w:name="z3100_071_12"/>
            <w:bookmarkStart w:id="14860" w:name="z3100_071_12"/>
            <w:bookmarkEnd w:id="148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61" w:name="z3100_071_13"/>
            <w:bookmarkStart w:id="14862" w:name="z3100_071_13"/>
            <w:bookmarkEnd w:id="148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63" w:name="z3100_071_14"/>
            <w:bookmarkStart w:id="14864" w:name="z3100_071_14"/>
            <w:bookmarkEnd w:id="1486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65" w:name="z3100_071_15"/>
            <w:bookmarkStart w:id="14866" w:name="z3100_071_15"/>
            <w:bookmarkEnd w:id="148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67" w:name="z3100_071_16"/>
            <w:bookmarkStart w:id="14868" w:name="z3100_071_16"/>
            <w:bookmarkEnd w:id="1486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69" w:name="z3100_071_17"/>
            <w:bookmarkStart w:id="14870" w:name="z3100_071_17"/>
            <w:bookmarkEnd w:id="1487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челюстно-лицев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71" w:name="z3100_072_10"/>
            <w:bookmarkStart w:id="14872" w:name="z3100_072_10"/>
            <w:bookmarkEnd w:id="1487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73" w:name="z3100_072_11"/>
            <w:bookmarkStart w:id="14874" w:name="z3100_072_11"/>
            <w:bookmarkEnd w:id="1487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75" w:name="z3100_072_12"/>
            <w:bookmarkStart w:id="14876" w:name="z3100_072_12"/>
            <w:bookmarkEnd w:id="148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77" w:name="z3100_072_13"/>
            <w:bookmarkStart w:id="14878" w:name="z3100_072_13"/>
            <w:bookmarkEnd w:id="148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79" w:name="z3100_072_14"/>
            <w:bookmarkStart w:id="14880" w:name="z3100_072_14"/>
            <w:bookmarkEnd w:id="148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81" w:name="z3100_072_15"/>
            <w:bookmarkStart w:id="14882" w:name="z3100_072_15"/>
            <w:bookmarkEnd w:id="148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83" w:name="z3100_072_16"/>
            <w:bookmarkStart w:id="14884" w:name="z3100_072_16"/>
            <w:bookmarkEnd w:id="1488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85" w:name="z3100_072_17"/>
            <w:bookmarkStart w:id="14886" w:name="z3100_072_17"/>
            <w:bookmarkEnd w:id="1488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челюстно-лицев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87" w:name="z3100_073_10"/>
            <w:bookmarkStart w:id="14888" w:name="z3100_073_10"/>
            <w:bookmarkEnd w:id="1488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89" w:name="z3100_073_11"/>
            <w:bookmarkStart w:id="14890" w:name="z3100_073_11"/>
            <w:bookmarkEnd w:id="1489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91" w:name="z3100_073_12"/>
            <w:bookmarkStart w:id="14892" w:name="z3100_073_12"/>
            <w:bookmarkEnd w:id="148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93" w:name="z3100_073_13"/>
            <w:bookmarkStart w:id="14894" w:name="z3100_073_13"/>
            <w:bookmarkEnd w:id="148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95" w:name="z3100_073_14"/>
            <w:bookmarkStart w:id="14896" w:name="z3100_073_14"/>
            <w:bookmarkEnd w:id="1489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97" w:name="z3100_073_15"/>
            <w:bookmarkStart w:id="14898" w:name="z3100_073_15"/>
            <w:bookmarkEnd w:id="148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99" w:name="z3100_073_16"/>
            <w:bookmarkStart w:id="14900" w:name="z3100_073_16"/>
            <w:bookmarkEnd w:id="1490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01" w:name="z3100_073_17"/>
            <w:bookmarkStart w:id="14902" w:name="z3100_073_17"/>
            <w:bookmarkEnd w:id="1490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эндокри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03" w:name="z3100_074_10"/>
            <w:bookmarkStart w:id="14904" w:name="z3100_074_10"/>
            <w:bookmarkEnd w:id="1490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05" w:name="z3100_074_11"/>
            <w:bookmarkStart w:id="14906" w:name="z3100_074_11"/>
            <w:bookmarkEnd w:id="1490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07" w:name="z3100_074_12"/>
            <w:bookmarkStart w:id="14908" w:name="z3100_074_12"/>
            <w:bookmarkEnd w:id="149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09" w:name="z3100_074_13"/>
            <w:bookmarkStart w:id="14910" w:name="z3100_074_13"/>
            <w:bookmarkEnd w:id="149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11" w:name="z3100_074_14"/>
            <w:bookmarkStart w:id="14912" w:name="z3100_074_14"/>
            <w:bookmarkEnd w:id="149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13" w:name="z3100_074_15"/>
            <w:bookmarkStart w:id="14914" w:name="z3100_074_15"/>
            <w:bookmarkEnd w:id="149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15" w:name="z3100_074_16"/>
            <w:bookmarkStart w:id="14916" w:name="z3100_074_16"/>
            <w:bookmarkEnd w:id="1491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17" w:name="z3100_074_17"/>
            <w:bookmarkStart w:id="14918" w:name="z3100_074_17"/>
            <w:bookmarkEnd w:id="1491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эндокри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19" w:name="z3100_075_10"/>
            <w:bookmarkStart w:id="14920" w:name="z3100_075_10"/>
            <w:bookmarkEnd w:id="1492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21" w:name="z3100_075_11"/>
            <w:bookmarkStart w:id="14922" w:name="z3100_075_11"/>
            <w:bookmarkEnd w:id="1492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23" w:name="z3100_075_12"/>
            <w:bookmarkStart w:id="14924" w:name="z3100_075_12"/>
            <w:bookmarkEnd w:id="149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25" w:name="z3100_075_13"/>
            <w:bookmarkStart w:id="14926" w:name="z3100_075_13"/>
            <w:bookmarkEnd w:id="149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27" w:name="z3100_075_14"/>
            <w:bookmarkStart w:id="14928" w:name="z3100_075_14"/>
            <w:bookmarkEnd w:id="1492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29" w:name="z3100_075_15"/>
            <w:bookmarkStart w:id="14930" w:name="z3100_075_15"/>
            <w:bookmarkEnd w:id="149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31" w:name="z3100_075_16"/>
            <w:bookmarkStart w:id="14932" w:name="z3100_075_16"/>
            <w:bookmarkEnd w:id="1493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33" w:name="z3100_075_17"/>
            <w:bookmarkStart w:id="14934" w:name="z3100_075_17"/>
            <w:bookmarkEnd w:id="1493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прочие койк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35" w:name="z3100_076_10"/>
            <w:bookmarkStart w:id="14936" w:name="z3100_076_10"/>
            <w:bookmarkEnd w:id="1493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37" w:name="z3100_076_11"/>
            <w:bookmarkStart w:id="14938" w:name="z3100_076_11"/>
            <w:bookmarkEnd w:id="1493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39" w:name="z3100_076_12"/>
            <w:bookmarkStart w:id="14940" w:name="z3100_076_12"/>
            <w:bookmarkEnd w:id="149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41" w:name="z3100_076_13"/>
            <w:bookmarkStart w:id="14942" w:name="z3100_076_13"/>
            <w:bookmarkEnd w:id="149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43" w:name="z3100_076_14"/>
            <w:bookmarkStart w:id="14944" w:name="z3100_076_14"/>
            <w:bookmarkEnd w:id="1494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45" w:name="z3100_076_15"/>
            <w:bookmarkStart w:id="14946" w:name="z3100_076_15"/>
            <w:bookmarkEnd w:id="149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47" w:name="z3100_076_16"/>
            <w:bookmarkStart w:id="14948" w:name="z3100_076_16"/>
            <w:bookmarkEnd w:id="1494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49" w:name="z3100_076_17"/>
            <w:bookmarkStart w:id="14950" w:name="z3100_076_17"/>
            <w:bookmarkEnd w:id="1495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прочие койк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51" w:name="z3100_077_10"/>
            <w:bookmarkStart w:id="14952" w:name="z3100_077_10"/>
            <w:bookmarkEnd w:id="1495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53" w:name="z3100_077_11"/>
            <w:bookmarkStart w:id="14954" w:name="z3100_077_11"/>
            <w:bookmarkEnd w:id="1495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55" w:name="z3100_077_12"/>
            <w:bookmarkStart w:id="14956" w:name="z3100_077_12"/>
            <w:bookmarkEnd w:id="149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57" w:name="z3100_077_13"/>
            <w:bookmarkStart w:id="14958" w:name="z3100_077_13"/>
            <w:bookmarkEnd w:id="149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59" w:name="z3100_077_14"/>
            <w:bookmarkStart w:id="14960" w:name="z3100_077_14"/>
            <w:bookmarkEnd w:id="149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61" w:name="z3100_077_15"/>
            <w:bookmarkStart w:id="14962" w:name="z3100_077_15"/>
            <w:bookmarkEnd w:id="149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63" w:name="z3100_077_16"/>
            <w:bookmarkStart w:id="14964" w:name="z3100_077_16"/>
            <w:bookmarkEnd w:id="1496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65" w:name="z3100_077_17"/>
            <w:bookmarkStart w:id="14966" w:name="z3100_077_17"/>
            <w:bookmarkEnd w:id="1496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18"/>
                <w:szCs w:val="18"/>
              </w:rPr>
            </w:pPr>
            <w:r>
              <w:rPr>
                <w:spacing w:val="-4"/>
                <w:sz w:val="18"/>
                <w:szCs w:val="18"/>
              </w:rPr>
              <w:t xml:space="preserve">Кроме того, «движение» больных новорожденных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14967" w:name="z3100_078_10"/>
            <w:bookmarkStart w:id="14968" w:name="z3100_078_10"/>
            <w:bookmarkEnd w:id="1496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4969" w:name="z3100_078_11"/>
            <w:bookmarkEnd w:id="14969"/>
            <w:r>
              <w:rPr>
                <w:bCs/>
                <w:sz w:val="18"/>
                <w:szCs w:val="18"/>
                <w:lang w:val="en-US"/>
              </w:rPr>
              <w:t>X</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4970" w:name="z3100_078_12"/>
            <w:bookmarkEnd w:id="14970"/>
            <w:r>
              <w:rPr>
                <w:bCs/>
                <w:sz w:val="18"/>
                <w:szCs w:val="18"/>
                <w:lang w:val="en-US"/>
              </w:rPr>
              <w:t>X</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14971" w:name="z3100_078_13"/>
            <w:bookmarkStart w:id="14972" w:name="z3100_078_13"/>
            <w:bookmarkEnd w:id="149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4973" w:name="z3100_078_14"/>
            <w:bookmarkEnd w:id="14973"/>
            <w:r>
              <w:rPr>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14974" w:name="z3100_078_15"/>
            <w:bookmarkStart w:id="14975" w:name="z3100_078_15"/>
            <w:bookmarkEnd w:id="1497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4976" w:name="z3100_078_16"/>
            <w:bookmarkEnd w:id="14976"/>
            <w:r>
              <w:rPr>
                <w:bCs/>
                <w:sz w:val="18"/>
                <w:szCs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14977" w:name="z3100_078_17"/>
            <w:bookmarkStart w:id="14978" w:name="z3100_078_17"/>
            <w:bookmarkEnd w:id="1497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Из общего числа (стр. 1) - платных коек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14979" w:name="z3100_079_10"/>
            <w:bookmarkStart w:id="14980" w:name="z3100_079_10"/>
            <w:bookmarkEnd w:id="1498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81" w:name="z3100_079_11"/>
            <w:bookmarkStart w:id="14982" w:name="z3100_079_11"/>
            <w:bookmarkEnd w:id="1498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83" w:name="z3100_079_12"/>
            <w:bookmarkStart w:id="14984" w:name="z3100_079_12"/>
            <w:bookmarkEnd w:id="149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85" w:name="z3100_079_13"/>
            <w:bookmarkStart w:id="14986" w:name="z3100_079_13"/>
            <w:bookmarkEnd w:id="149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87" w:name="z3100_079_14"/>
            <w:bookmarkStart w:id="14988" w:name="z3100_079_14"/>
            <w:bookmarkEnd w:id="1498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89" w:name="z3100_079_15"/>
            <w:bookmarkStart w:id="14990" w:name="z3100_079_15"/>
            <w:bookmarkEnd w:id="149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91" w:name="z3100_079_16"/>
            <w:bookmarkStart w:id="14992" w:name="z3100_079_16"/>
            <w:bookmarkEnd w:id="1499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93" w:name="z3100_079_17"/>
            <w:bookmarkStart w:id="14994" w:name="z3100_079_17"/>
            <w:bookmarkEnd w:id="1499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color w:val="FF0000"/>
                <w:sz w:val="18"/>
                <w:szCs w:val="18"/>
              </w:rPr>
              <w:t xml:space="preserve">Кроме того, дополнительно развернутые койки для лечения пациентов с </w:t>
            </w:r>
            <w:r>
              <w:rPr>
                <w:color w:val="FF0000"/>
                <w:sz w:val="18"/>
                <w:szCs w:val="18"/>
                <w:lang w:val="en-US"/>
              </w:rPr>
              <w:t>COVID</w:t>
            </w:r>
            <w:r>
              <w:rPr>
                <w:color w:val="FF0000"/>
                <w:sz w:val="18"/>
                <w:szCs w:val="18"/>
              </w:rPr>
              <w:t xml:space="preserve"> – 19 (инфекцион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Normal"/>
        <w:rPr>
          <w:sz w:val="20"/>
        </w:rPr>
      </w:pPr>
      <w:r>
        <w:rPr>
          <w:sz w:val="20"/>
        </w:rPr>
      </w:r>
    </w:p>
    <w:tbl>
      <w:tblPr>
        <w:tblW w:w="15354" w:type="dxa"/>
        <w:jc w:val="left"/>
        <w:tblInd w:w="-108" w:type="dxa"/>
        <w:tblLayout w:type="fixed"/>
        <w:tblCellMar>
          <w:top w:w="0" w:type="dxa"/>
          <w:left w:w="108" w:type="dxa"/>
          <w:bottom w:w="0" w:type="dxa"/>
          <w:right w:w="108" w:type="dxa"/>
        </w:tblCellMar>
      </w:tblPr>
      <w:tblGrid>
        <w:gridCol w:w="15354"/>
      </w:tblGrid>
      <w:tr>
        <w:trPr/>
        <w:tc>
          <w:tcPr>
            <w:tcW w:w="15354" w:type="dxa"/>
            <w:tcBorders/>
          </w:tcPr>
          <w:p>
            <w:pPr>
              <w:pStyle w:val="Normal"/>
              <w:snapToGrid w:val="false"/>
              <w:rPr>
                <w:b/>
                <w:b/>
                <w:sz w:val="4"/>
                <w:szCs w:val="4"/>
              </w:rPr>
            </w:pPr>
            <w:r>
              <w:rPr>
                <w:b/>
                <w:sz w:val="4"/>
                <w:szCs w:val="4"/>
              </w:rPr>
            </w:r>
          </w:p>
        </w:tc>
      </w:tr>
    </w:tbl>
    <w:p>
      <w:pPr>
        <w:pStyle w:val="Normal"/>
        <w:rPr/>
      </w:pPr>
      <w:r>
        <w:rPr>
          <w:b/>
          <w:sz w:val="22"/>
          <w:szCs w:val="22"/>
        </w:rPr>
        <w:t>(3102)</w:t>
        <w:tab/>
        <w:tab/>
        <w:tab/>
        <w:tab/>
        <w:tab/>
        <w:tab/>
        <w:tab/>
      </w:r>
      <w:r>
        <w:rPr/>
        <w:t xml:space="preserve"> Коды по ОКЕИ: человек – 792</w:t>
      </w:r>
    </w:p>
    <w:tbl>
      <w:tblPr>
        <w:tblW w:w="13716" w:type="dxa"/>
        <w:jc w:val="left"/>
        <w:tblInd w:w="-108" w:type="dxa"/>
        <w:tblLayout w:type="fixed"/>
        <w:tblCellMar>
          <w:top w:w="0" w:type="dxa"/>
          <w:left w:w="108" w:type="dxa"/>
          <w:bottom w:w="0" w:type="dxa"/>
          <w:right w:w="108" w:type="dxa"/>
        </w:tblCellMar>
      </w:tblPr>
      <w:tblGrid>
        <w:gridCol w:w="8613"/>
        <w:gridCol w:w="1701"/>
        <w:gridCol w:w="1560"/>
        <w:gridCol w:w="1417"/>
        <w:gridCol w:w="425"/>
      </w:tblGrid>
      <w:tr>
        <w:trPr/>
        <w:tc>
          <w:tcPr>
            <w:tcW w:w="8613" w:type="dxa"/>
            <w:tcBorders/>
          </w:tcPr>
          <w:p>
            <w:pPr>
              <w:pStyle w:val="Normal"/>
              <w:rPr>
                <w:b/>
                <w:b/>
                <w:sz w:val="20"/>
              </w:rPr>
            </w:pPr>
            <w:r>
              <w:rPr>
                <w:sz w:val="20"/>
              </w:rPr>
              <w:t>Из общего числа пациентов, поступивших на платные койки – иностранные граждане – всего 1</w:t>
            </w:r>
          </w:p>
        </w:tc>
        <w:tc>
          <w:tcPr>
            <w:tcW w:w="1701" w:type="dxa"/>
            <w:tcBorders>
              <w:bottom w:val="single" w:sz="4" w:space="0" w:color="000000"/>
            </w:tcBorders>
            <w:vAlign w:val="bottom"/>
          </w:tcPr>
          <w:p>
            <w:pPr>
              <w:pStyle w:val="Normal"/>
              <w:snapToGrid w:val="false"/>
              <w:rPr>
                <w:b/>
                <w:b/>
                <w:bCs/>
                <w:sz w:val="20"/>
              </w:rPr>
            </w:pPr>
            <w:r>
              <w:rPr>
                <w:b/>
                <w:bCs/>
                <w:sz w:val="20"/>
              </w:rPr>
            </w:r>
            <w:bookmarkStart w:id="14995" w:name="z3102_001_01"/>
            <w:bookmarkStart w:id="14996" w:name="z3102_001_01"/>
            <w:bookmarkEnd w:id="14996"/>
          </w:p>
        </w:tc>
        <w:tc>
          <w:tcPr>
            <w:tcW w:w="1560" w:type="dxa"/>
            <w:tcBorders/>
          </w:tcPr>
          <w:p>
            <w:pPr>
              <w:pStyle w:val="Normal"/>
              <w:rPr>
                <w:b/>
                <w:b/>
                <w:sz w:val="20"/>
              </w:rPr>
            </w:pPr>
            <w:r>
              <w:rPr>
                <w:b/>
                <w:sz w:val="20"/>
              </w:rPr>
              <w:t xml:space="preserve">, </w:t>
            </w:r>
            <w:r>
              <w:rPr>
                <w:sz w:val="20"/>
              </w:rPr>
              <w:t>из них дети 2</w:t>
            </w:r>
          </w:p>
        </w:tc>
        <w:tc>
          <w:tcPr>
            <w:tcW w:w="1417" w:type="dxa"/>
            <w:tcBorders>
              <w:bottom w:val="single" w:sz="4" w:space="0" w:color="000000"/>
            </w:tcBorders>
            <w:vAlign w:val="bottom"/>
          </w:tcPr>
          <w:p>
            <w:pPr>
              <w:pStyle w:val="Normal"/>
              <w:snapToGrid w:val="false"/>
              <w:rPr>
                <w:b/>
                <w:b/>
                <w:bCs/>
                <w:sz w:val="20"/>
              </w:rPr>
            </w:pPr>
            <w:r>
              <w:rPr>
                <w:b/>
                <w:bCs/>
                <w:sz w:val="20"/>
              </w:rPr>
            </w:r>
            <w:bookmarkStart w:id="14997" w:name="z3102_001_02"/>
            <w:bookmarkStart w:id="14998" w:name="z3102_001_02"/>
            <w:bookmarkEnd w:id="14998"/>
          </w:p>
        </w:tc>
        <w:tc>
          <w:tcPr>
            <w:tcW w:w="425" w:type="dxa"/>
            <w:tcBorders/>
          </w:tcPr>
          <w:p>
            <w:pPr>
              <w:pStyle w:val="Normal"/>
              <w:rPr>
                <w:b/>
                <w:b/>
                <w:sz w:val="20"/>
              </w:rPr>
            </w:pPr>
            <w:r>
              <w:rPr>
                <w:b/>
                <w:sz w:val="20"/>
              </w:rPr>
              <w:t>.</w:t>
            </w:r>
          </w:p>
        </w:tc>
      </w:tr>
    </w:tbl>
    <w:p>
      <w:pPr>
        <w:pStyle w:val="Normal"/>
        <w:rPr>
          <w:b/>
          <w:b/>
          <w:sz w:val="20"/>
        </w:rPr>
      </w:pPr>
      <w:r>
        <w:rPr>
          <w:b/>
          <w:sz w:val="20"/>
        </w:rPr>
      </w:r>
    </w:p>
    <w:p>
      <w:pPr>
        <w:pStyle w:val="Normal"/>
        <w:rPr>
          <w:b/>
          <w:b/>
          <w:sz w:val="22"/>
          <w:szCs w:val="22"/>
        </w:rPr>
      </w:pPr>
      <w:r>
        <w:rPr>
          <w:b/>
          <w:sz w:val="22"/>
          <w:szCs w:val="22"/>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bCs/>
          <w:sz w:val="22"/>
          <w:szCs w:val="22"/>
        </w:rPr>
        <w:t>(3150)</w:t>
        <w:tab/>
        <w:tab/>
        <w:tab/>
        <w:tab/>
        <w:tab/>
        <w:tab/>
        <w:tab/>
        <w:tab/>
      </w:r>
      <w:r>
        <w:rPr/>
        <w:t xml:space="preserve"> Коды по ОКЕИ: койка – 911, человек – 792</w:t>
      </w:r>
    </w:p>
    <w:tbl>
      <w:tblPr>
        <w:tblW w:w="9663" w:type="dxa"/>
        <w:jc w:val="left"/>
        <w:tblInd w:w="-170" w:type="dxa"/>
        <w:tblLayout w:type="fixed"/>
        <w:tblCellMar>
          <w:top w:w="0" w:type="dxa"/>
          <w:left w:w="108" w:type="dxa"/>
          <w:bottom w:w="0" w:type="dxa"/>
          <w:right w:w="108" w:type="dxa"/>
        </w:tblCellMar>
      </w:tblPr>
      <w:tblGrid>
        <w:gridCol w:w="6296"/>
        <w:gridCol w:w="957"/>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ind w:left="766" w:hanging="0"/>
              <w:rPr>
                <w:sz w:val="18"/>
                <w:szCs w:val="18"/>
              </w:rPr>
            </w:pP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99" w:name="z3150_001_03"/>
            <w:bookmarkStart w:id="15000" w:name="z3150_001_03"/>
            <w:bookmarkEnd w:id="15000"/>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01" w:name="z3150_002_03"/>
            <w:bookmarkStart w:id="15002" w:name="z3150_002_03"/>
            <w:bookmarkEnd w:id="15002"/>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03" w:name="z3150_003_03"/>
            <w:bookmarkStart w:id="15004" w:name="z3150_003_03"/>
            <w:bookmarkEnd w:id="15004"/>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05" w:name="z3150_004_03"/>
            <w:bookmarkStart w:id="15006" w:name="z3150_004_03"/>
            <w:bookmarkEnd w:id="15006"/>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поступивших (из стр. 4):</w:t>
            </w:r>
          </w:p>
          <w:p>
            <w:pPr>
              <w:pStyle w:val="Normal"/>
              <w:spacing w:lineRule="exact" w:line="200"/>
              <w:ind w:left="766" w:hanging="0"/>
              <w:rPr>
                <w:sz w:val="18"/>
                <w:szCs w:val="18"/>
              </w:rPr>
            </w:pP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07" w:name="z3150_005_03"/>
            <w:bookmarkStart w:id="15008" w:name="z3150_005_03"/>
            <w:bookmarkEnd w:id="15008"/>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детей </w:t>
            </w:r>
            <w:r>
              <w:rPr>
                <w:sz w:val="18"/>
                <w:szCs w:val="18"/>
                <w:lang w:val="en-US"/>
              </w:rPr>
              <w:t xml:space="preserve">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09" w:name="z3150_006_03"/>
            <w:bookmarkStart w:id="15010" w:name="z3150_006_03"/>
            <w:bookmarkEnd w:id="15010"/>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11" w:name="z3150_007_03"/>
            <w:bookmarkStart w:id="15012" w:name="z3150_007_03"/>
            <w:bookmarkEnd w:id="15012"/>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13" w:name="z3150_008_03"/>
            <w:bookmarkStart w:id="15014" w:name="z3150_008_03"/>
            <w:bookmarkEnd w:id="15014"/>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15" w:name="z3150_009_03"/>
            <w:bookmarkStart w:id="15016" w:name="z3150_009_03"/>
            <w:bookmarkEnd w:id="15016"/>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17" w:name="z3150_010_03"/>
            <w:bookmarkStart w:id="15018" w:name="z3150_010_03"/>
            <w:bookmarkEnd w:id="15018"/>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выписанных (из стр. 10):</w:t>
            </w:r>
          </w:p>
          <w:p>
            <w:pPr>
              <w:pStyle w:val="Normal"/>
              <w:spacing w:lineRule="exact" w:line="200"/>
              <w:ind w:left="766" w:hanging="0"/>
              <w:rPr>
                <w:sz w:val="18"/>
                <w:szCs w:val="18"/>
              </w:rPr>
            </w:pP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19" w:name="z3150_011_03"/>
            <w:bookmarkStart w:id="15020" w:name="z3150_011_03"/>
            <w:bookmarkEnd w:id="15020"/>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детей </w:t>
            </w:r>
            <w:r>
              <w:rPr>
                <w:sz w:val="18"/>
                <w:szCs w:val="18"/>
                <w:lang w:val="en-US"/>
              </w:rPr>
              <w:t xml:space="preserve">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21" w:name="z3150_012_03"/>
            <w:bookmarkStart w:id="15022" w:name="z3150_012_03"/>
            <w:bookmarkEnd w:id="15022"/>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23" w:name="z3150_013_03"/>
            <w:bookmarkStart w:id="15024" w:name="z3150_013_03"/>
            <w:bookmarkEnd w:id="15024"/>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25" w:name="z3150_014_03"/>
            <w:bookmarkStart w:id="15026" w:name="z3150_014_03"/>
            <w:bookmarkEnd w:id="15026"/>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27" w:name="z3150_015_03"/>
            <w:bookmarkStart w:id="15028" w:name="z3150_015_03"/>
            <w:bookmarkEnd w:id="15028"/>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29" w:name="z3150_016_03"/>
            <w:bookmarkStart w:id="15030" w:name="z3150_016_03"/>
            <w:bookmarkEnd w:id="15030"/>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31" w:name="z3150_017_03"/>
            <w:bookmarkStart w:id="15032" w:name="z3150_017_03"/>
            <w:bookmarkEnd w:id="15032"/>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из стр. 17): инвалидов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33" w:name="z3150_171_03"/>
            <w:bookmarkStart w:id="15034" w:name="z3150_171_03"/>
            <w:bookmarkEnd w:id="15034"/>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тей-инвалидо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35" w:name="z3150_172_03"/>
            <w:bookmarkStart w:id="15036" w:name="z3150_172_03"/>
            <w:bookmarkEnd w:id="15036"/>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фак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37" w:name="z3150_018_03"/>
            <w:bookmarkStart w:id="15038" w:name="z3150_018_03"/>
            <w:bookmarkEnd w:id="15038"/>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из стр. 18):  инвалидо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39" w:name="z3150_181_03"/>
            <w:bookmarkStart w:id="15040" w:name="z3150_181_03"/>
            <w:bookmarkEnd w:id="15040"/>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тей-инвалидо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41" w:name="z3150_182_03"/>
            <w:bookmarkStart w:id="15042" w:name="z3150_182_03"/>
            <w:bookmarkEnd w:id="15042"/>
          </w:p>
        </w:tc>
      </w:tr>
    </w:tbl>
    <w:p>
      <w:pPr>
        <w:pStyle w:val="Normal"/>
        <w:ind w:left="2829" w:hanging="0"/>
        <w:rPr>
          <w:b/>
          <w:b/>
          <w:sz w:val="18"/>
          <w:szCs w:val="18"/>
        </w:rPr>
      </w:pPr>
      <w:r>
        <w:rPr>
          <w:b/>
          <w:sz w:val="18"/>
          <w:szCs w:val="18"/>
        </w:rPr>
      </w:r>
    </w:p>
    <w:p>
      <w:pPr>
        <w:pStyle w:val="Normal"/>
        <w:ind w:left="2829" w:hanging="0"/>
        <w:rPr>
          <w:b/>
          <w:b/>
          <w:color w:val="FF0000"/>
          <w:sz w:val="22"/>
          <w:szCs w:val="22"/>
          <w:vertAlign w:val="superscript"/>
        </w:rPr>
      </w:pPr>
      <w:r>
        <w:rPr>
          <w:b/>
          <w:color w:val="FF0000"/>
          <w:sz w:val="22"/>
          <w:szCs w:val="22"/>
        </w:rPr>
        <w:t>3. Трансфузионная помощь</w:t>
      </w:r>
    </w:p>
    <w:p>
      <w:pPr>
        <w:pStyle w:val="Normal"/>
        <w:ind w:left="2829" w:hanging="0"/>
        <w:rPr>
          <w:b/>
          <w:b/>
          <w:color w:val="FF0000"/>
          <w:sz w:val="10"/>
          <w:szCs w:val="10"/>
          <w:vertAlign w:val="superscript"/>
        </w:rPr>
      </w:pPr>
      <w:r>
        <w:rPr>
          <w:b/>
          <w:color w:val="FF0000"/>
          <w:sz w:val="10"/>
          <w:szCs w:val="10"/>
          <w:vertAlign w:val="superscript"/>
        </w:rPr>
      </w:r>
    </w:p>
    <w:p>
      <w:pPr>
        <w:pStyle w:val="Normal"/>
        <w:rPr/>
      </w:pPr>
      <w:r>
        <w:rPr>
          <w:b/>
          <w:sz w:val="20"/>
        </w:rPr>
        <w:t>(3200)</w:t>
      </w:r>
      <w:r>
        <w:rPr>
          <w:sz w:val="20"/>
        </w:rPr>
        <w:tab/>
        <w:tab/>
        <w:tab/>
        <w:tab/>
        <w:tab/>
        <w:tab/>
        <w:tab/>
        <w:tab/>
        <w:tab/>
        <w:t xml:space="preserve">      Коды по ОКЕИ: человек – 792, единица – 642, литр </w:t>
      </w:r>
      <w:r>
        <w:rPr>
          <w:rFonts w:eastAsia="Symbol" w:cs="Symbol" w:ascii="Symbol" w:hAnsi="Symbol"/>
          <w:sz w:val="20"/>
        </w:rPr>
        <w:t></w:t>
      </w:r>
      <w:r>
        <w:rPr/>
        <w:t xml:space="preserve"> 112</w:t>
      </w:r>
    </w:p>
    <w:tbl>
      <w:tblPr>
        <w:tblW w:w="3800" w:type="pct"/>
        <w:jc w:val="left"/>
        <w:tblInd w:w="-113" w:type="dxa"/>
        <w:tblLayout w:type="fixed"/>
        <w:tblCellMar>
          <w:top w:w="0" w:type="dxa"/>
          <w:left w:w="108" w:type="dxa"/>
          <w:bottom w:w="0" w:type="dxa"/>
          <w:right w:w="108" w:type="dxa"/>
        </w:tblCellMar>
      </w:tblPr>
      <w:tblGrid>
        <w:gridCol w:w="2711"/>
        <w:gridCol w:w="686"/>
        <w:gridCol w:w="2048"/>
        <w:gridCol w:w="2078"/>
        <w:gridCol w:w="2058"/>
        <w:gridCol w:w="1922"/>
      </w:tblGrid>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нфузионные средств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ациентов, че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ереливаний, ед</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елито трансфузионных </w:t>
            </w:r>
          </w:p>
          <w:p>
            <w:pPr>
              <w:pStyle w:val="Normal"/>
              <w:jc w:val="center"/>
              <w:rPr/>
            </w:pPr>
            <w:r>
              <w:rPr>
                <w:sz w:val="18"/>
                <w:szCs w:val="18"/>
              </w:rPr>
              <w:t>средств, л.</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p>
            <w:pPr>
              <w:pStyle w:val="Normal"/>
              <w:jc w:val="center"/>
              <w:rPr>
                <w:sz w:val="18"/>
                <w:szCs w:val="18"/>
              </w:rPr>
            </w:pPr>
            <w:r>
              <w:rPr>
                <w:sz w:val="18"/>
                <w:szCs w:val="18"/>
              </w:rPr>
              <w:t>посттранс-</w:t>
            </w:r>
          </w:p>
          <w:p>
            <w:pPr>
              <w:pStyle w:val="Normal"/>
              <w:jc w:val="center"/>
              <w:rPr>
                <w:sz w:val="18"/>
                <w:szCs w:val="18"/>
              </w:rPr>
            </w:pPr>
            <w:r>
              <w:rPr>
                <w:sz w:val="18"/>
                <w:szCs w:val="18"/>
              </w:rPr>
              <w:t>фузионных осложнений, ед</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lang w:val="en-US"/>
              </w:rPr>
            </w:pPr>
            <w:r>
              <w:rPr>
                <w:sz w:val="18"/>
                <w:szCs w:val="18"/>
                <w:lang w:val="en-US"/>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lang w:val="en-US"/>
              </w:rPr>
            </w:pPr>
            <w:r>
              <w:rPr>
                <w:sz w:val="18"/>
                <w:szCs w:val="18"/>
                <w:lang w:val="en-US"/>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lang w:val="en-US"/>
              </w:rPr>
              <w:t>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ервированная кровь</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43" w:name="z3200_001_03"/>
            <w:bookmarkStart w:id="15044" w:name="z3200_001_03"/>
            <w:bookmarkEnd w:id="15044"/>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45" w:name="z3200_001_05"/>
            <w:bookmarkStart w:id="15046" w:name="z3200_001_04"/>
            <w:bookmarkStart w:id="15047" w:name="z3200_001_05"/>
            <w:bookmarkStart w:id="15048" w:name="z3200_001_04"/>
            <w:bookmarkEnd w:id="15047"/>
            <w:bookmarkEnd w:id="15048"/>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49" w:name="z3200_001_06"/>
            <w:bookmarkStart w:id="15050" w:name="z3200_001_06"/>
            <w:bookmarkEnd w:id="15050"/>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51" w:name="z3200_001_07"/>
            <w:bookmarkStart w:id="15052" w:name="z3200_001_07"/>
            <w:bookmarkEnd w:id="15052"/>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ритроцитсодержащие среды</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53" w:name="z3200_002_03"/>
            <w:bookmarkStart w:id="15054" w:name="z3200_002_03"/>
            <w:bookmarkEnd w:id="15054"/>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55" w:name="z3200_002_05"/>
            <w:bookmarkStart w:id="15056" w:name="z3200_002_04"/>
            <w:bookmarkStart w:id="15057" w:name="z3200_002_05"/>
            <w:bookmarkStart w:id="15058" w:name="z3200_002_04"/>
            <w:bookmarkEnd w:id="15057"/>
            <w:bookmarkEnd w:id="15058"/>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59" w:name="z3200_002_06"/>
            <w:bookmarkStart w:id="15060" w:name="z3200_002_06"/>
            <w:bookmarkEnd w:id="15060"/>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61" w:name="z3200_002_07"/>
            <w:bookmarkStart w:id="15062" w:name="z3200_002_07"/>
            <w:bookmarkEnd w:id="15062"/>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зма всех видов</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63" w:name="z3200_003_03"/>
            <w:bookmarkStart w:id="15064" w:name="z3200_003_03"/>
            <w:bookmarkEnd w:id="15064"/>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65" w:name="z3200_003_05"/>
            <w:bookmarkStart w:id="15066" w:name="z3200_003_04"/>
            <w:bookmarkStart w:id="15067" w:name="z3200_003_05"/>
            <w:bookmarkStart w:id="15068" w:name="z3200_003_04"/>
            <w:bookmarkEnd w:id="15067"/>
            <w:bookmarkEnd w:id="15068"/>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69" w:name="z3200_003_06"/>
            <w:bookmarkStart w:id="15070" w:name="z3200_003_06"/>
            <w:bookmarkEnd w:id="15070"/>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71" w:name="z3200_003_07"/>
            <w:bookmarkStart w:id="15072" w:name="z3200_003_07"/>
            <w:bookmarkEnd w:id="15072"/>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центрат тромбоцитов</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73" w:name="z3200_004_03"/>
            <w:bookmarkStart w:id="15074" w:name="z3200_004_03"/>
            <w:bookmarkEnd w:id="15074"/>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75" w:name="z3200_004_05"/>
            <w:bookmarkStart w:id="15076" w:name="z3200_004_04"/>
            <w:bookmarkStart w:id="15077" w:name="z3200_004_05"/>
            <w:bookmarkStart w:id="15078" w:name="z3200_004_04"/>
            <w:bookmarkEnd w:id="15077"/>
            <w:bookmarkEnd w:id="15078"/>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79" w:name="z3200_004_06"/>
            <w:bookmarkStart w:id="15080" w:name="z3200_004_06"/>
            <w:bookmarkEnd w:id="15080"/>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81" w:name="z3200_004_07"/>
            <w:bookmarkStart w:id="15082" w:name="z3200_004_07"/>
            <w:bookmarkEnd w:id="15082"/>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тогемотрансфузии</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83" w:name="z3200_005_03"/>
            <w:bookmarkStart w:id="15084" w:name="z3200_005_03"/>
            <w:bookmarkEnd w:id="15084"/>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85" w:name="z3200_005_05"/>
            <w:bookmarkStart w:id="15086" w:name="z3200_005_04"/>
            <w:bookmarkStart w:id="15087" w:name="z3200_005_05"/>
            <w:bookmarkStart w:id="15088" w:name="z3200_005_04"/>
            <w:bookmarkEnd w:id="15087"/>
            <w:bookmarkEnd w:id="15088"/>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89" w:name="z3200_005_06"/>
            <w:bookmarkStart w:id="15090" w:name="z3200_005_06"/>
            <w:bookmarkEnd w:id="15090"/>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91" w:name="z3200_005_07"/>
            <w:bookmarkStart w:id="15092" w:name="z3200_005_07"/>
            <w:bookmarkEnd w:id="15092"/>
          </w:p>
        </w:tc>
      </w:tr>
    </w:tbl>
    <w:p>
      <w:pPr>
        <w:pStyle w:val="Normal"/>
        <w:jc w:val="center"/>
        <w:rPr>
          <w:b/>
          <w:b/>
          <w:sz w:val="22"/>
          <w:szCs w:val="22"/>
        </w:rPr>
      </w:pPr>
      <w:r>
        <w:rPr>
          <w:b/>
          <w:sz w:val="22"/>
          <w:szCs w:val="22"/>
        </w:rPr>
      </w:r>
      <w:r>
        <w:br w:type="page"/>
      </w:r>
    </w:p>
    <w:p>
      <w:pPr>
        <w:pStyle w:val="Normal"/>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rPr>
          <w:b/>
          <w:b/>
          <w:sz w:val="10"/>
          <w:szCs w:val="10"/>
        </w:rPr>
      </w:pPr>
      <w:r>
        <w:rPr>
          <w:b/>
          <w:sz w:val="20"/>
        </w:rPr>
        <w:t xml:space="preserve"> </w:t>
      </w:r>
    </w:p>
    <w:p>
      <w:pPr>
        <w:pStyle w:val="Normal"/>
        <w:jc w:val="center"/>
        <w:rPr>
          <w:b/>
          <w:b/>
        </w:rPr>
      </w:pPr>
      <w:r>
        <w:rPr>
          <w:b/>
        </w:rPr>
        <w:t>1. Деятельность радиотерапевтического отделения (кабинета лучевой терапии)</w:t>
      </w:r>
    </w:p>
    <w:p>
      <w:pPr>
        <w:pStyle w:val="Normal"/>
        <w:numPr>
          <w:ilvl w:val="0"/>
          <w:numId w:val="0"/>
        </w:numPr>
        <w:ind w:firstLine="851"/>
        <w:outlineLvl w:val="0"/>
        <w:rPr/>
      </w:pPr>
      <w:r>
        <w:rPr>
          <w:b/>
          <w:sz w:val="20"/>
        </w:rPr>
        <w:t>(4201)</w:t>
        <w:tab/>
        <w:tab/>
        <w:tab/>
        <w:tab/>
        <w:tab/>
      </w:r>
      <w:r>
        <w:rPr>
          <w:sz w:val="20"/>
        </w:rPr>
        <w:tab/>
        <w:tab/>
        <w:tab/>
        <w:tab/>
        <w:t xml:space="preserve">                                                          </w:t>
      </w:r>
      <w:r>
        <w:rPr/>
        <w:t>Коды по ОКЕИ: человек – 792, единица - 642</w:t>
      </w:r>
    </w:p>
    <w:tbl>
      <w:tblPr>
        <w:tblW w:w="15873" w:type="dxa"/>
        <w:jc w:val="left"/>
        <w:tblInd w:w="-113" w:type="dxa"/>
        <w:tblLayout w:type="fixed"/>
        <w:tblCellMar>
          <w:top w:w="0" w:type="dxa"/>
          <w:left w:w="108" w:type="dxa"/>
          <w:bottom w:w="0" w:type="dxa"/>
          <w:right w:w="108" w:type="dxa"/>
        </w:tblCellMar>
      </w:tblPr>
      <w:tblGrid>
        <w:gridCol w:w="11023"/>
        <w:gridCol w:w="739"/>
        <w:gridCol w:w="1277"/>
        <w:gridCol w:w="2834"/>
      </w:tblGrid>
      <w:tr>
        <w:trPr>
          <w:tblHeader w:val="true"/>
          <w:cantSplit w:val="true"/>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p>
            <w:pPr>
              <w:pStyle w:val="Normal"/>
              <w:jc w:val="center"/>
              <w:rPr>
                <w:bCs/>
                <w:sz w:val="18"/>
                <w:szCs w:val="18"/>
              </w:rPr>
            </w:pPr>
            <w:r>
              <w:rPr>
                <w:bCs/>
                <w:sz w:val="18"/>
                <w:szCs w:val="18"/>
              </w:rPr>
              <w:t>строк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 чел</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из них: в подразделениях, оказывающих мед. помощь в амбулаторных условиях</w:t>
            </w:r>
          </w:p>
        </w:tc>
      </w:tr>
      <w:tr>
        <w:trPr>
          <w:tblHeader w:val="true"/>
        </w:trPr>
        <w:tc>
          <w:tcPr>
            <w:tcW w:w="110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 xml:space="preserve">Число пациентов, закончивших,  лучевую терапию (самостоятельную и в комбинации с другими  методами  лечения), </w:t>
            </w:r>
            <w:r>
              <w:rPr>
                <w:b/>
                <w:sz w:val="20"/>
              </w:rPr>
              <w:t>всего</w:t>
            </w:r>
            <w:r>
              <w:rPr>
                <w:sz w:val="20"/>
              </w:rPr>
              <w:t xml:space="preserve">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93" w:name="z4201_001_03"/>
            <w:bookmarkStart w:id="15094" w:name="z4201_001_01"/>
            <w:bookmarkStart w:id="15095" w:name="z4201_001_03"/>
            <w:bookmarkStart w:id="15096" w:name="z4201_001_01"/>
            <w:bookmarkEnd w:id="15095"/>
            <w:bookmarkEnd w:id="15096"/>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97" w:name="z4201_001_04"/>
            <w:bookmarkStart w:id="15098" w:name="z4201_001_04"/>
            <w:bookmarkEnd w:id="1509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99" w:name="z4201_011_03"/>
            <w:bookmarkStart w:id="15100" w:name="z4201_001_02"/>
            <w:bookmarkStart w:id="15101" w:name="z4201_011_03"/>
            <w:bookmarkStart w:id="15102" w:name="z4201_001_02"/>
            <w:bookmarkEnd w:id="15101"/>
            <w:bookmarkEnd w:id="15102"/>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03" w:name="z4201_011_04"/>
            <w:bookmarkStart w:id="15104" w:name="z4201_011_04"/>
            <w:bookmarkEnd w:id="1510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05" w:name="z4201_012_03"/>
            <w:bookmarkStart w:id="15106" w:name="z4201_012_03"/>
            <w:bookmarkEnd w:id="15106"/>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07" w:name="z4201_012_04"/>
            <w:bookmarkStart w:id="15108" w:name="z4201_012_04"/>
            <w:bookmarkEnd w:id="1510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09" w:name="z4201_013_03"/>
            <w:bookmarkStart w:id="15110" w:name="z4201_013_03"/>
            <w:bookmarkEnd w:id="15110"/>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11" w:name="z4201_013_04"/>
            <w:bookmarkStart w:id="15112" w:name="z4201_013_04"/>
            <w:bookmarkEnd w:id="1511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химиотерапией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13" w:name="z4201_014_03"/>
            <w:bookmarkStart w:id="15114" w:name="z4201_014_03"/>
            <w:bookmarkEnd w:id="15114"/>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15" w:name="z4201_014_04"/>
            <w:bookmarkStart w:id="15116" w:name="z4201_014_04"/>
            <w:bookmarkEnd w:id="1511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20"/>
              </w:rPr>
            </w:pPr>
            <w:r>
              <w:rPr>
                <w:sz w:val="20"/>
              </w:rPr>
              <w:t>Число пациентов, пролеченных на аппаратах для дистанционной радиотерап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17" w:name="z4201_002_03"/>
            <w:bookmarkStart w:id="15118" w:name="z4201_001_05"/>
            <w:bookmarkStart w:id="15119" w:name="z4201_002_03"/>
            <w:bookmarkStart w:id="15120" w:name="z4201_001_05"/>
            <w:bookmarkEnd w:id="15119"/>
            <w:bookmarkEnd w:id="15120"/>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21" w:name="z4201_002_04"/>
            <w:bookmarkStart w:id="15122" w:name="z4201_002_04"/>
            <w:bookmarkEnd w:id="1512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на дистанционных гамма-терапевтических аппаратах</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23" w:name="z4201_021_03"/>
            <w:bookmarkStart w:id="15124" w:name="z4201_021_03"/>
            <w:bookmarkEnd w:id="15124"/>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25" w:name="z4201_021_04"/>
            <w:bookmarkStart w:id="15126" w:name="z4201_021_04"/>
            <w:bookmarkEnd w:id="1512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по методикам: двухмерная конвенциональная радиотерапия</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27" w:name="z4201_211_03"/>
            <w:bookmarkStart w:id="15128" w:name="z4201_211_03"/>
            <w:bookmarkEnd w:id="15128"/>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29" w:name="z4201_211_04"/>
            <w:bookmarkStart w:id="15130" w:name="z4201_211_04"/>
            <w:bookmarkEnd w:id="1513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трехмерная конформная радиотерапия</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31" w:name="z4201_212_03"/>
            <w:bookmarkStart w:id="15132" w:name="z4201_212_03"/>
            <w:bookmarkEnd w:id="15132"/>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33" w:name="z4201_212_04"/>
            <w:bookmarkStart w:id="15134" w:name="z4201_212_04"/>
            <w:bookmarkEnd w:id="1513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линейных ускорителях</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35" w:name="z4201_022_03"/>
            <w:bookmarkStart w:id="15136" w:name="z4201_022_03"/>
            <w:bookmarkEnd w:id="15136"/>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37" w:name="z4201_022_04"/>
            <w:bookmarkStart w:id="15138" w:name="z4201_022_04"/>
            <w:bookmarkEnd w:id="1513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по методикам: двухмерная конвенциональная лучевая терапия</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39" w:name="z4201_221_03"/>
            <w:bookmarkStart w:id="15140" w:name="z4201_221_03"/>
            <w:bookmarkEnd w:id="15140"/>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41" w:name="z4201_221_04"/>
            <w:bookmarkStart w:id="15142" w:name="z4201_221_04"/>
            <w:bookmarkEnd w:id="1514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трехмерная конформная лучевая терапия</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43" w:name="z4201_222_03"/>
            <w:bookmarkStart w:id="15144" w:name="z4201_222_03"/>
            <w:bookmarkEnd w:id="15144"/>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45" w:name="z4201_222_04"/>
            <w:bookmarkStart w:id="15146" w:name="z4201_222_04"/>
            <w:bookmarkEnd w:id="1514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облучение с модуляцией интенсивности пучков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47" w:name="z4201_223_03"/>
            <w:bookmarkStart w:id="15148" w:name="z4201_223_03"/>
            <w:bookmarkEnd w:id="15148"/>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49" w:name="z4201_223_04"/>
            <w:bookmarkStart w:id="15150" w:name="z4201_223_04"/>
            <w:bookmarkEnd w:id="1515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ротационное облучение с модуляцией интенсивности пучка излучения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51" w:name="z4201_224_03"/>
            <w:bookmarkStart w:id="15152" w:name="z4201_224_03"/>
            <w:bookmarkEnd w:id="15152"/>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53" w:name="z4201_224_04"/>
            <w:bookmarkStart w:id="15154" w:name="z4201_224_04"/>
            <w:bookmarkEnd w:id="1515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стереотаксическая радиотерапия, включая радиохирурги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55" w:name="z4201_225_03"/>
            <w:bookmarkStart w:id="15156" w:name="z4201_225_03"/>
            <w:bookmarkEnd w:id="15156"/>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57" w:name="z4201_225_04"/>
            <w:bookmarkStart w:id="15158" w:name="z4201_225_04"/>
            <w:bookmarkEnd w:id="1515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3" w:leader="none"/>
              </w:tabs>
              <w:spacing w:lineRule="exact" w:line="200"/>
              <w:ind w:left="126" w:firstLine="142"/>
              <w:rPr>
                <w:sz w:val="20"/>
              </w:rPr>
            </w:pPr>
            <w:r>
              <w:rPr>
                <w:sz w:val="20"/>
              </w:rPr>
              <w:t xml:space="preserve">                                                            </w:t>
            </w:r>
            <w:r>
              <w:rPr>
                <w:sz w:val="20"/>
              </w:rPr>
              <w:t>тотальное облучение всего тела/кож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59" w:name="z4201_226_03"/>
            <w:bookmarkStart w:id="15160" w:name="z4201_226_03"/>
            <w:bookmarkEnd w:id="15160"/>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61" w:name="z4201_226_04"/>
            <w:bookmarkStart w:id="15162" w:name="z4201_226_04"/>
            <w:bookmarkEnd w:id="1516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рентгенотерапевтических аппаратах</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63" w:name="z4201_023_03"/>
            <w:bookmarkStart w:id="15164" w:name="z4201_023_03"/>
            <w:bookmarkEnd w:id="15164"/>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65" w:name="z4201_023_04"/>
            <w:bookmarkStart w:id="15166" w:name="z4201_023_04"/>
            <w:bookmarkEnd w:id="1516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близкофокусной терап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3.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67" w:name="z4201_231_03"/>
            <w:bookmarkStart w:id="15168" w:name="z4201_231_03"/>
            <w:bookmarkEnd w:id="15168"/>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69" w:name="z4201_231_04"/>
            <w:bookmarkStart w:id="15170" w:name="z4201_231_04"/>
            <w:bookmarkEnd w:id="1517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для глубокой рентгенотерап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3.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71" w:name="z4201_232_03"/>
            <w:bookmarkStart w:id="15172" w:name="z4201_232_03"/>
            <w:bookmarkEnd w:id="15172"/>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73" w:name="z4201_232_04"/>
            <w:bookmarkStart w:id="15174" w:name="z4201_232_04"/>
            <w:bookmarkEnd w:id="1517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аппарате кибер-нож</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75" w:name="z4201_024_03"/>
            <w:bookmarkStart w:id="15176" w:name="z4201_024_03"/>
            <w:bookmarkEnd w:id="15176"/>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77" w:name="z4201_024_04"/>
            <w:bookmarkStart w:id="15178" w:name="z4201_024_04"/>
            <w:bookmarkEnd w:id="1517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ролеченных на аппарате гамма-нож</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79" w:name="z4201_025_03"/>
            <w:bookmarkStart w:id="15180" w:name="z4201_025_03"/>
            <w:bookmarkEnd w:id="15180"/>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81" w:name="z4201_025_04"/>
            <w:bookmarkStart w:id="15182" w:name="z4201_025_04"/>
            <w:bookmarkEnd w:id="1518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20"/>
              </w:rPr>
            </w:pPr>
            <w:r>
              <w:rPr>
                <w:sz w:val="20"/>
              </w:rPr>
              <w:t>Число пациентов, пролеченных на аппарате томотерап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83" w:name="z4201_026_03"/>
            <w:bookmarkStart w:id="15184" w:name="z4201_026_03"/>
            <w:bookmarkEnd w:id="15184"/>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85" w:name="z4201_026_04"/>
            <w:bookmarkStart w:id="15186" w:name="z4201_026_04"/>
            <w:bookmarkEnd w:id="1518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контактной лучевой терапией</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87" w:name="z4201_003_03"/>
            <w:bookmarkStart w:id="15188" w:name="z4201_003_03"/>
            <w:bookmarkEnd w:id="15188"/>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89" w:name="z4201_003_04"/>
            <w:bookmarkStart w:id="15190" w:name="z4201_003_04"/>
            <w:bookmarkEnd w:id="1519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нутриполостной</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91" w:name="z4201_031_03"/>
            <w:bookmarkStart w:id="15192" w:name="z4201_031_03"/>
            <w:bookmarkEnd w:id="15192"/>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93" w:name="z4201_031_04"/>
            <w:bookmarkStart w:id="15194" w:name="z4201_031_04"/>
            <w:bookmarkEnd w:id="1519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внутритканевой с высокой мощностью дозы</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95" w:name="z4201_032_03"/>
            <w:bookmarkStart w:id="15196" w:name="z4201_032_03"/>
            <w:bookmarkEnd w:id="15196"/>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97" w:name="z4201_032_04"/>
            <w:bookmarkStart w:id="15198" w:name="z4201_032_04"/>
            <w:bookmarkEnd w:id="1519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pacing w:lineRule="exact" w:line="200"/>
              <w:ind w:left="126" w:hanging="0"/>
              <w:rPr>
                <w:sz w:val="20"/>
              </w:rPr>
            </w:pPr>
            <w:r>
              <w:rPr>
                <w:sz w:val="20"/>
              </w:rPr>
              <w:tab/>
              <w:t xml:space="preserve">        внутритканевой микроисточникам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99" w:name="z4201_033_03"/>
            <w:bookmarkStart w:id="15200" w:name="z4201_033_03"/>
            <w:bookmarkEnd w:id="15200"/>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01" w:name="z4201_033_04"/>
            <w:bookmarkStart w:id="15202" w:name="z4201_033_04"/>
            <w:bookmarkEnd w:id="1520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5" w:leader="none"/>
              </w:tabs>
              <w:spacing w:lineRule="exact" w:line="200"/>
              <w:ind w:left="126" w:hanging="0"/>
              <w:rPr>
                <w:sz w:val="20"/>
              </w:rPr>
            </w:pPr>
            <w:r>
              <w:rPr>
                <w:sz w:val="20"/>
              </w:rPr>
              <w:tab/>
              <w:t xml:space="preserve">      Аппликацио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03" w:name="z4201_034_03"/>
            <w:bookmarkStart w:id="15204" w:name="z4201_034_03"/>
            <w:bookmarkEnd w:id="15204"/>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05" w:name="z4201_034_04"/>
            <w:bookmarkStart w:id="15206" w:name="z4201_034_04"/>
            <w:bookmarkEnd w:id="1520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exact" w:line="200"/>
              <w:ind w:left="126" w:hanging="0"/>
              <w:rPr>
                <w:sz w:val="20"/>
              </w:rPr>
            </w:pPr>
            <w:r>
              <w:rPr>
                <w:sz w:val="20"/>
              </w:rPr>
              <w:tab/>
              <w:t xml:space="preserve">        Внутрисосудистой</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07" w:name="z4201_035_03"/>
            <w:bookmarkStart w:id="15208" w:name="z4201_035_03"/>
            <w:bookmarkEnd w:id="15208"/>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09" w:name="z4201_035_04"/>
            <w:bookmarkStart w:id="15210" w:name="z4201_035_04"/>
            <w:bookmarkEnd w:id="1521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олучивших сочетанную радиотерапию (дистанционную с внутриполостным облучением</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11" w:name="z4201_004_03"/>
            <w:bookmarkStart w:id="15212" w:name="z4201_004_03"/>
            <w:bookmarkEnd w:id="15212"/>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13" w:name="z4201_004_04"/>
            <w:bookmarkStart w:id="15214" w:name="z4201_004_04"/>
            <w:bookmarkEnd w:id="1521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олучивших интраоперационную радиотерапи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15" w:name="z4201_005_03"/>
            <w:bookmarkStart w:id="15216" w:name="z4201_005_03"/>
            <w:bookmarkEnd w:id="15216"/>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17" w:name="z4201_005_04"/>
            <w:bookmarkStart w:id="15218" w:name="z4201_005_04"/>
            <w:bookmarkEnd w:id="1521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олучивших андронную терапи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19" w:name="z4201_006_03"/>
            <w:bookmarkStart w:id="15220" w:name="z4201_006_03"/>
            <w:bookmarkEnd w:id="15220"/>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21" w:name="z4201_006_04"/>
            <w:bookmarkStart w:id="15222" w:name="z4201_006_04"/>
            <w:bookmarkEnd w:id="1522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протонную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23" w:name="z4201_061_03"/>
            <w:bookmarkStart w:id="15224" w:name="z4201_061_03"/>
            <w:bookmarkEnd w:id="15224"/>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25" w:name="z4201_061_04"/>
            <w:bookmarkStart w:id="15226" w:name="z4201_061_04"/>
            <w:bookmarkEnd w:id="1522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pacing w:lineRule="exact" w:line="200"/>
              <w:ind w:left="126" w:hanging="0"/>
              <w:rPr>
                <w:sz w:val="20"/>
              </w:rPr>
            </w:pPr>
            <w:r>
              <w:rPr>
                <w:sz w:val="20"/>
              </w:rPr>
              <w:tab/>
              <w:t xml:space="preserve">   Ионну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27" w:name="z4201_062_03"/>
            <w:bookmarkStart w:id="15228" w:name="z4201_062_03"/>
            <w:bookmarkEnd w:id="15228"/>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29" w:name="z4201_062_04"/>
            <w:bookmarkStart w:id="15230" w:name="z4201_062_04"/>
            <w:bookmarkEnd w:id="1523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exact" w:line="200"/>
              <w:ind w:left="126" w:hanging="0"/>
              <w:rPr>
                <w:sz w:val="20"/>
              </w:rPr>
            </w:pPr>
            <w:r>
              <w:rPr>
                <w:sz w:val="20"/>
              </w:rPr>
              <w:tab/>
              <w:t xml:space="preserve">       Нейтронну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31" w:name="z4201_063_03"/>
            <w:bookmarkStart w:id="15232" w:name="z4201_063_03"/>
            <w:bookmarkEnd w:id="15232"/>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5233" w:name="z4201_063_04"/>
            <w:bookmarkEnd w:id="15233"/>
            <w:r>
              <w:rPr>
                <w:b/>
                <w:bCs/>
                <w:sz w:val="18"/>
                <w:szCs w:val="18"/>
                <w:lang w:val="en-US"/>
              </w:rPr>
              <w:t>X</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pacing w:lineRule="exact" w:line="200"/>
              <w:ind w:left="126" w:hanging="0"/>
              <w:rPr>
                <w:sz w:val="20"/>
              </w:rPr>
            </w:pPr>
            <w:r>
              <w:rPr>
                <w:sz w:val="20"/>
              </w:rPr>
              <w:tab/>
              <w:t xml:space="preserve">     нейтрон-захватну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34" w:name="z4201_064_03"/>
            <w:bookmarkStart w:id="15235" w:name="z4201_064_03"/>
            <w:bookmarkEnd w:id="15235"/>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5236" w:name="z4201_064_04"/>
            <w:bookmarkEnd w:id="15236"/>
            <w:r>
              <w:rPr>
                <w:b/>
                <w:bCs/>
                <w:sz w:val="18"/>
                <w:szCs w:val="18"/>
                <w:lang w:val="en-US"/>
              </w:rPr>
              <w:t>X</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пациентов, получивших лучевую терапию с применением радиомодификаторов, радиопротекторов</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37" w:name="z4201_007_03"/>
            <w:bookmarkStart w:id="15238" w:name="z4201_007_03"/>
            <w:bookmarkEnd w:id="15238"/>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39" w:name="z4201_007_04"/>
            <w:bookmarkStart w:id="15240" w:name="z4201_007_04"/>
            <w:bookmarkEnd w:id="1524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олучивших радиотерапию по поводу неонкологических заболеваний</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41" w:name="z4201_008_03"/>
            <w:bookmarkStart w:id="15242" w:name="z4201_008_03"/>
            <w:bookmarkEnd w:id="15242"/>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43" w:name="z4201_008_04"/>
            <w:bookmarkStart w:id="15244" w:name="z4201_008_04"/>
            <w:bookmarkEnd w:id="1524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на линейном ускорителе</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45" w:name="z4201_081_03"/>
            <w:bookmarkStart w:id="15246" w:name="z4201_081_03"/>
            <w:bookmarkEnd w:id="15246"/>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47" w:name="z4201_081_04"/>
            <w:bookmarkStart w:id="15248" w:name="z4201_081_04"/>
            <w:bookmarkEnd w:id="1524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pacing w:lineRule="exact" w:line="200"/>
              <w:ind w:left="126" w:hanging="0"/>
              <w:rPr>
                <w:sz w:val="20"/>
              </w:rPr>
            </w:pPr>
            <w:r>
              <w:rPr>
                <w:sz w:val="20"/>
              </w:rPr>
              <w:tab/>
              <w:t xml:space="preserve">    на гамма-терапевтическом аппарате</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49" w:name="z4201_082_03"/>
            <w:bookmarkStart w:id="15250" w:name="z4201_082_03"/>
            <w:bookmarkEnd w:id="15250"/>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51" w:name="z4201_082_04"/>
            <w:bookmarkStart w:id="15252" w:name="z4201_082_04"/>
            <w:bookmarkEnd w:id="1525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 w:leader="none"/>
              </w:tabs>
              <w:spacing w:lineRule="exact" w:line="200"/>
              <w:ind w:left="126" w:hanging="0"/>
              <w:rPr>
                <w:sz w:val="20"/>
              </w:rPr>
            </w:pPr>
            <w:r>
              <w:rPr>
                <w:sz w:val="20"/>
              </w:rPr>
              <w:tab/>
              <w:t xml:space="preserve">        на рентгентерапевтическом аппарате</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53" w:name="z4201_083_03"/>
            <w:bookmarkStart w:id="15254" w:name="z4201_083_03"/>
            <w:bookmarkEnd w:id="15254"/>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55" w:name="z4201_083_04"/>
            <w:bookmarkStart w:id="15256" w:name="z4201_083_04"/>
            <w:bookmarkEnd w:id="15256"/>
          </w:p>
        </w:tc>
      </w:tr>
    </w:tbl>
    <w:p>
      <w:pPr>
        <w:pStyle w:val="Normal"/>
        <w:jc w:val="center"/>
        <w:rPr>
          <w:b/>
          <w:b/>
        </w:rPr>
      </w:pPr>
      <w:r>
        <w:rPr>
          <w:b/>
        </w:rPr>
        <w:t>2. Деятельность физиотерапевтического отделения (кабинета)</w:t>
      </w:r>
    </w:p>
    <w:p>
      <w:pPr>
        <w:pStyle w:val="Normal"/>
        <w:rPr/>
      </w:pPr>
      <w:r>
        <w:rPr>
          <w:b/>
          <w:sz w:val="20"/>
        </w:rPr>
        <w:t>(4601)</w:t>
      </w:r>
      <w:r>
        <w:rPr>
          <w:sz w:val="20"/>
        </w:rPr>
        <w:t xml:space="preserve"> </w:t>
        <w:tab/>
        <w:tab/>
        <w:tab/>
        <w:tab/>
        <w:tab/>
        <w:tab/>
        <w:tab/>
        <w:tab/>
        <w:tab/>
        <w:tab/>
        <w:tab/>
        <w:tab/>
        <w:t xml:space="preserve">    Коды по ОКЕИ: человек – 792, единица - 642</w:t>
      </w:r>
    </w:p>
    <w:tbl>
      <w:tblPr>
        <w:tblW w:w="13291" w:type="dxa"/>
        <w:jc w:val="left"/>
        <w:tblInd w:w="-113" w:type="dxa"/>
        <w:tblLayout w:type="fixed"/>
        <w:tblCellMar>
          <w:top w:w="0" w:type="dxa"/>
          <w:left w:w="108" w:type="dxa"/>
          <w:bottom w:w="0" w:type="dxa"/>
          <w:right w:w="108" w:type="dxa"/>
        </w:tblCellMar>
      </w:tblPr>
      <w:tblGrid>
        <w:gridCol w:w="6912"/>
        <w:gridCol w:w="851"/>
        <w:gridCol w:w="1276"/>
        <w:gridCol w:w="2551"/>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20"/>
              </w:rPr>
            </w:pPr>
            <w:r>
              <w:rPr>
                <w:b/>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257" w:name="z4601_001_03"/>
            <w:bookmarkStart w:id="15258" w:name="z4601_001_03"/>
            <w:bookmarkEnd w:id="15258"/>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59" w:name="z4601_001_04"/>
            <w:bookmarkStart w:id="15260" w:name="z4601_001_04"/>
            <w:bookmarkEnd w:id="1526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61" w:name="z4601_001_05"/>
            <w:bookmarkStart w:id="15262" w:name="z4601_001_05"/>
            <w:bookmarkEnd w:id="15262"/>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263" w:name="z4601_011_03"/>
            <w:bookmarkStart w:id="15264" w:name="z4601_003_03"/>
            <w:bookmarkStart w:id="15265" w:name="z4601_011_03"/>
            <w:bookmarkStart w:id="15266" w:name="z4601_003_03"/>
            <w:bookmarkEnd w:id="15265"/>
            <w:bookmarkEnd w:id="15266"/>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67" w:name="z4601_011_04"/>
            <w:bookmarkStart w:id="15268" w:name="z4601_011_04"/>
            <w:bookmarkEnd w:id="1526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69" w:name="z4601_011_05"/>
            <w:bookmarkStart w:id="15270" w:name="z4601_011_05"/>
            <w:bookmarkEnd w:id="15270"/>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271" w:name="z4601_012_03"/>
            <w:bookmarkStart w:id="15272" w:name="z4601_005_03"/>
            <w:bookmarkStart w:id="15273" w:name="z4601_012_03"/>
            <w:bookmarkStart w:id="15274" w:name="z4601_005_03"/>
            <w:bookmarkEnd w:id="15273"/>
            <w:bookmarkEnd w:id="15274"/>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75" w:name="z4601_012_04"/>
            <w:bookmarkStart w:id="15276" w:name="z4601_012_04"/>
            <w:bookmarkEnd w:id="1527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77" w:name="z4601_012_05"/>
            <w:bookmarkStart w:id="15278" w:name="z4601_012_05"/>
            <w:bookmarkEnd w:id="15278"/>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20"/>
              </w:rPr>
            </w:pPr>
            <w:r>
              <w:rPr>
                <w:b/>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279" w:name="z4601_002_03"/>
            <w:bookmarkStart w:id="15280" w:name="z4601_006_03"/>
            <w:bookmarkStart w:id="15281" w:name="z4601_002_03"/>
            <w:bookmarkStart w:id="15282" w:name="z4601_006_03"/>
            <w:bookmarkEnd w:id="15281"/>
            <w:bookmarkEnd w:id="15282"/>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83" w:name="z4601_002_04"/>
            <w:bookmarkStart w:id="15284" w:name="z4601_002_04"/>
            <w:bookmarkEnd w:id="1528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85" w:name="z4601_002_05"/>
            <w:bookmarkStart w:id="15286" w:name="z4601_002_05"/>
            <w:bookmarkEnd w:id="15286"/>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287" w:name="z4601_021_03"/>
            <w:bookmarkStart w:id="15288" w:name="z4601_021_03"/>
            <w:bookmarkEnd w:id="15288"/>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89" w:name="z4601_021_04"/>
            <w:bookmarkStart w:id="15290" w:name="z4601_021_04"/>
            <w:bookmarkEnd w:id="152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91" w:name="z4601_021_05"/>
            <w:bookmarkStart w:id="15292" w:name="z4601_021_05"/>
            <w:bookmarkEnd w:id="15292"/>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293" w:name="z4601_022_03"/>
            <w:bookmarkStart w:id="15294" w:name="z4601_022_03"/>
            <w:bookmarkEnd w:id="15294"/>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95" w:name="z4601_022_04"/>
            <w:bookmarkStart w:id="15296" w:name="z4601_022_04"/>
            <w:bookmarkEnd w:id="1529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97" w:name="z4601_022_05"/>
            <w:bookmarkStart w:id="15298" w:name="z4601_022_05"/>
            <w:bookmarkEnd w:id="15298"/>
          </w:p>
        </w:tc>
      </w:tr>
    </w:tbl>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0"/>
        </w:rPr>
        <w:t>(4701)</w:t>
      </w:r>
      <w:r>
        <w:rPr>
          <w:sz w:val="20"/>
        </w:rPr>
        <w:t xml:space="preserve">   </w:t>
        <w:tab/>
        <w:tab/>
        <w:tab/>
        <w:tab/>
        <w:tab/>
        <w:tab/>
        <w:tab/>
        <w:tab/>
        <w:tab/>
        <w:tab/>
        <w:tab/>
        <w:t xml:space="preserve">    Коды по ОКЕИ: человек - 792, единица - 642</w:t>
      </w:r>
    </w:p>
    <w:tbl>
      <w:tblPr>
        <w:tblW w:w="13291" w:type="dxa"/>
        <w:jc w:val="left"/>
        <w:tblInd w:w="-113" w:type="dxa"/>
        <w:tblLayout w:type="fixed"/>
        <w:tblCellMar>
          <w:top w:w="0" w:type="dxa"/>
          <w:left w:w="108" w:type="dxa"/>
          <w:bottom w:w="0" w:type="dxa"/>
          <w:right w:w="108" w:type="dxa"/>
        </w:tblCellMar>
      </w:tblPr>
      <w:tblGrid>
        <w:gridCol w:w="6912"/>
        <w:gridCol w:w="851"/>
        <w:gridCol w:w="1276"/>
        <w:gridCol w:w="2551"/>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20"/>
              </w:rPr>
            </w:pPr>
            <w:r>
              <w:rPr>
                <w:b/>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299" w:name="z4701_001_03"/>
            <w:bookmarkStart w:id="15300" w:name="z4701_001_03"/>
            <w:bookmarkEnd w:id="15300"/>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01" w:name="z4701_001_04"/>
            <w:bookmarkStart w:id="15302" w:name="z4701_001_04"/>
            <w:bookmarkEnd w:id="153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03" w:name="z4701_001_05"/>
            <w:bookmarkStart w:id="15304" w:name="z4701_001_05"/>
            <w:bookmarkEnd w:id="15304"/>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05" w:name="z4701_011_03"/>
            <w:bookmarkStart w:id="15306" w:name="z4701_011_03"/>
            <w:bookmarkEnd w:id="15306"/>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07" w:name="z4701_011_04"/>
            <w:bookmarkStart w:id="15308" w:name="z4701_011_04"/>
            <w:bookmarkEnd w:id="153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09" w:name="z4701_011_05"/>
            <w:bookmarkStart w:id="15310" w:name="z4701_011_05"/>
            <w:bookmarkEnd w:id="15310"/>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11" w:name="z4701_012_03"/>
            <w:bookmarkStart w:id="15312" w:name="z4701_003_03"/>
            <w:bookmarkStart w:id="15313" w:name="z4701_012_03"/>
            <w:bookmarkStart w:id="15314" w:name="z4701_003_03"/>
            <w:bookmarkEnd w:id="15313"/>
            <w:bookmarkEnd w:id="15314"/>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15" w:name="z4701_012_04"/>
            <w:bookmarkStart w:id="15316" w:name="z4701_012_04"/>
            <w:bookmarkEnd w:id="1531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17" w:name="z4701_012_05"/>
            <w:bookmarkStart w:id="15318" w:name="z4701_012_05"/>
            <w:bookmarkEnd w:id="15318"/>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20"/>
              </w:rPr>
            </w:pPr>
            <w:r>
              <w:rPr>
                <w:b/>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19" w:name="z4701_002_03"/>
            <w:bookmarkStart w:id="15320" w:name="z4701_004_03"/>
            <w:bookmarkStart w:id="15321" w:name="z4701_002_03"/>
            <w:bookmarkStart w:id="15322" w:name="z4701_004_03"/>
            <w:bookmarkEnd w:id="15321"/>
            <w:bookmarkEnd w:id="15322"/>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23" w:name="z4701_002_04"/>
            <w:bookmarkStart w:id="15324" w:name="z4701_002_04"/>
            <w:bookmarkEnd w:id="1532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25" w:name="z4701_002_05"/>
            <w:bookmarkStart w:id="15326" w:name="z4701_002_05"/>
            <w:bookmarkEnd w:id="15326"/>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27" w:name="z4701_021_03"/>
            <w:bookmarkStart w:id="15328" w:name="z4701_021_03"/>
            <w:bookmarkEnd w:id="15328"/>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29" w:name="z4701_021_04"/>
            <w:bookmarkStart w:id="15330" w:name="z4701_021_04"/>
            <w:bookmarkEnd w:id="153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31" w:name="z4701_021_05"/>
            <w:bookmarkStart w:id="15332" w:name="z4701_021_05"/>
            <w:bookmarkEnd w:id="15332"/>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33" w:name="z4701_022_03"/>
            <w:bookmarkStart w:id="15334" w:name="z4701_022_03"/>
            <w:bookmarkEnd w:id="15334"/>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35" w:name="z4701_022_04"/>
            <w:bookmarkStart w:id="15336" w:name="z4701_022_04"/>
            <w:bookmarkEnd w:id="1533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37" w:name="z4701_022_05"/>
            <w:bookmarkStart w:id="15338" w:name="z4701_022_05"/>
            <w:bookmarkEnd w:id="15338"/>
          </w:p>
        </w:tc>
      </w:tr>
    </w:tbl>
    <w:p>
      <w:pPr>
        <w:pStyle w:val="Normal"/>
        <w:jc w:val="center"/>
        <w:rPr>
          <w:b/>
          <w:b/>
          <w:sz w:val="16"/>
          <w:szCs w:val="16"/>
        </w:rPr>
      </w:pPr>
      <w:r>
        <w:rPr>
          <w:b/>
          <w:sz w:val="16"/>
          <w:szCs w:val="16"/>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291" w:type="dxa"/>
        <w:jc w:val="left"/>
        <w:tblInd w:w="-113" w:type="dxa"/>
        <w:tblLayout w:type="fixed"/>
        <w:tblCellMar>
          <w:top w:w="0" w:type="dxa"/>
          <w:left w:w="108" w:type="dxa"/>
          <w:bottom w:w="0" w:type="dxa"/>
          <w:right w:w="108" w:type="dxa"/>
        </w:tblCellMar>
      </w:tblPr>
      <w:tblGrid>
        <w:gridCol w:w="6912"/>
        <w:gridCol w:w="851"/>
        <w:gridCol w:w="1276"/>
        <w:gridCol w:w="2551"/>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20"/>
              </w:rPr>
            </w:pPr>
            <w:r>
              <w:rPr>
                <w:b/>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39" w:name="z4801_001_03"/>
            <w:bookmarkStart w:id="15340" w:name="z4801_001_03"/>
            <w:bookmarkEnd w:id="15340"/>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41" w:name="z4801_001_04"/>
            <w:bookmarkStart w:id="15342" w:name="z4801_001_04"/>
            <w:bookmarkEnd w:id="153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43" w:name="z4801_001_05"/>
            <w:bookmarkStart w:id="15344" w:name="z4801_001_05"/>
            <w:bookmarkEnd w:id="15344"/>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45" w:name="z4801_011_03"/>
            <w:bookmarkStart w:id="15346" w:name="z4801_011_03"/>
            <w:bookmarkEnd w:id="15346"/>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47" w:name="z4801_011_04"/>
            <w:bookmarkStart w:id="15348" w:name="z4801_011_04"/>
            <w:bookmarkEnd w:id="153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49" w:name="z4801_011_05"/>
            <w:bookmarkStart w:id="15350" w:name="z4801_011_05"/>
            <w:bookmarkEnd w:id="15350"/>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51" w:name="z4801_012_03"/>
            <w:bookmarkStart w:id="15352" w:name="z4801_012_03"/>
            <w:bookmarkEnd w:id="15352"/>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53" w:name="z4801_012_04"/>
            <w:bookmarkStart w:id="15354" w:name="z4801_012_04"/>
            <w:bookmarkEnd w:id="1535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55" w:name="z4801_012_05"/>
            <w:bookmarkStart w:id="15356" w:name="z4801_012_05"/>
            <w:bookmarkEnd w:id="15356"/>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20"/>
              </w:rPr>
            </w:pPr>
            <w:r>
              <w:rPr>
                <w:b/>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57" w:name="z4801_002_03"/>
            <w:bookmarkStart w:id="15358" w:name="z4801_002_03"/>
            <w:bookmarkEnd w:id="15358"/>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59" w:name="z4801_002_04"/>
            <w:bookmarkStart w:id="15360" w:name="z4801_002_04"/>
            <w:bookmarkEnd w:id="1536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61" w:name="z4801_002_05"/>
            <w:bookmarkStart w:id="15362" w:name="z4801_002_05"/>
            <w:bookmarkEnd w:id="15362"/>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63" w:name="z4801_021_03"/>
            <w:bookmarkStart w:id="15364" w:name="z4801_021_03"/>
            <w:bookmarkEnd w:id="15364"/>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65" w:name="z4801_021_04"/>
            <w:bookmarkStart w:id="15366" w:name="z4801_021_04"/>
            <w:bookmarkEnd w:id="1536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67" w:name="z4801_021_05"/>
            <w:bookmarkStart w:id="15368" w:name="z4801_021_05"/>
            <w:bookmarkEnd w:id="15368"/>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69" w:name="z4801_022_03"/>
            <w:bookmarkStart w:id="15370" w:name="z4801_022_03"/>
            <w:bookmarkEnd w:id="15370"/>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71" w:name="z4801_022_04"/>
            <w:bookmarkStart w:id="15372" w:name="z4801_022_04"/>
            <w:bookmarkEnd w:id="1537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73" w:name="z4801_022_05"/>
            <w:bookmarkStart w:id="15374" w:name="z4801_022_05"/>
            <w:bookmarkEnd w:id="15374"/>
          </w:p>
        </w:tc>
      </w:tr>
    </w:tbl>
    <w:p>
      <w:pPr>
        <w:pStyle w:val="Normal"/>
        <w:ind w:left="2124" w:firstLine="708"/>
        <w:rPr>
          <w:b/>
          <w:b/>
        </w:rPr>
      </w:pPr>
      <w:r>
        <w:rPr>
          <w:b/>
        </w:rPr>
        <w:t>5. Деятельность отделения гемодиализа</w:t>
      </w:r>
    </w:p>
    <w:p>
      <w:pPr>
        <w:pStyle w:val="Normal"/>
        <w:jc w:val="center"/>
        <w:rPr>
          <w:b/>
          <w:b/>
          <w:sz w:val="10"/>
          <w:szCs w:val="10"/>
        </w:rPr>
      </w:pPr>
      <w:r>
        <w:rPr>
          <w:b/>
          <w:sz w:val="10"/>
          <w:szCs w:val="10"/>
        </w:rPr>
      </w:r>
    </w:p>
    <w:p>
      <w:pPr>
        <w:pStyle w:val="Normal"/>
        <w:rPr/>
      </w:pPr>
      <w:r>
        <w:rPr>
          <w:b/>
          <w:sz w:val="20"/>
        </w:rPr>
        <w:t xml:space="preserve">           </w:t>
      </w:r>
      <w:r>
        <w:rPr>
          <w:b/>
          <w:sz w:val="20"/>
        </w:rPr>
        <w:t>(4802)</w:t>
        <w:tab/>
        <w:tab/>
        <w:tab/>
        <w:tab/>
        <w:tab/>
        <w:tab/>
      </w:r>
      <w:r>
        <w:rPr/>
        <w:t xml:space="preserve"> Коды по ОКЕИ: человек-792, место – 698, единица - 642</w:t>
      </w:r>
    </w:p>
    <w:tbl>
      <w:tblPr>
        <w:tblW w:w="10042" w:type="dxa"/>
        <w:jc w:val="left"/>
        <w:tblInd w:w="421" w:type="dxa"/>
        <w:tblLayout w:type="fixed"/>
        <w:tblCellMar>
          <w:top w:w="0" w:type="dxa"/>
          <w:left w:w="108" w:type="dxa"/>
          <w:bottom w:w="0" w:type="dxa"/>
          <w:right w:w="108" w:type="dxa"/>
        </w:tblCellMar>
      </w:tblPr>
      <w:tblGrid>
        <w:gridCol w:w="7723"/>
        <w:gridCol w:w="850"/>
        <w:gridCol w:w="1469"/>
      </w:tblGrid>
      <w:tr>
        <w:trPr>
          <w:cantSplit w:val="true"/>
        </w:trPr>
        <w:tc>
          <w:tcPr>
            <w:tcW w:w="7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lang w:val="en-US"/>
              </w:rPr>
              <w:t>3</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диализных мест,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75" w:name="z4802_001_03"/>
            <w:bookmarkStart w:id="15376" w:name="z4802_001_03"/>
            <w:bookmarkEnd w:id="15376"/>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77" w:name="z4802_002_03"/>
            <w:bookmarkStart w:id="15378" w:name="z4802_002_03"/>
            <w:bookmarkEnd w:id="15378"/>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79" w:name="z4802_003_03"/>
            <w:bookmarkStart w:id="15380" w:name="z4802_003_03"/>
            <w:bookmarkEnd w:id="15380"/>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проведенных гемодиализов всего,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81" w:name="z4802_004_03"/>
            <w:bookmarkStart w:id="15382" w:name="z4802_004_03"/>
            <w:bookmarkEnd w:id="15382"/>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83" w:name="z4802_005_03"/>
            <w:bookmarkStart w:id="15384" w:name="z4802_005_03"/>
            <w:bookmarkEnd w:id="15384"/>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пациентов, которым проведен перитониальный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85" w:name="z4802_006_03"/>
            <w:bookmarkStart w:id="15386" w:name="z4802_006_03"/>
            <w:bookmarkEnd w:id="15386"/>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87" w:name="z4802_007_03"/>
            <w:bookmarkStart w:id="15388" w:name="z4802_007_03"/>
            <w:bookmarkEnd w:id="15388"/>
          </w:p>
        </w:tc>
      </w:tr>
    </w:tbl>
    <w:p>
      <w:pPr>
        <w:pStyle w:val="Normal"/>
        <w:rPr>
          <w:sz w:val="16"/>
          <w:szCs w:val="16"/>
        </w:rPr>
      </w:pPr>
      <w:r>
        <w:rPr>
          <w:sz w:val="16"/>
          <w:szCs w:val="16"/>
        </w:rPr>
      </w:r>
    </w:p>
    <w:p>
      <w:pPr>
        <w:pStyle w:val="Header"/>
        <w:tabs>
          <w:tab w:val="clear" w:pos="4536"/>
          <w:tab w:val="clear" w:pos="9072"/>
        </w:tabs>
        <w:ind w:firstLine="708"/>
        <w:rPr>
          <w:b/>
          <w:b/>
        </w:rPr>
      </w:pPr>
      <w:r>
        <w:rPr>
          <w:b/>
        </w:rPr>
        <w:t>6. Деятельность отделения гипербарической оксигенации</w:t>
      </w:r>
    </w:p>
    <w:p>
      <w:pPr>
        <w:pStyle w:val="Normal"/>
        <w:jc w:val="center"/>
        <w:rPr>
          <w:b/>
          <w:b/>
          <w:sz w:val="16"/>
          <w:szCs w:val="16"/>
        </w:rPr>
      </w:pPr>
      <w:r>
        <w:rPr>
          <w:b/>
          <w:sz w:val="16"/>
          <w:szCs w:val="16"/>
        </w:rPr>
        <w:t xml:space="preserve"> </w:t>
      </w:r>
    </w:p>
    <w:p>
      <w:pPr>
        <w:pStyle w:val="Normal"/>
        <w:ind w:left="708" w:hanging="0"/>
        <w:rPr/>
      </w:pPr>
      <w:r>
        <w:rPr>
          <w:b/>
          <w:sz w:val="20"/>
        </w:rPr>
        <w:t>(4803)</w:t>
      </w:r>
      <w:r>
        <w:rPr>
          <w:sz w:val="20"/>
        </w:rPr>
        <w:t xml:space="preserve">  </w:t>
        <w:tab/>
        <w:tab/>
        <w:tab/>
      </w:r>
      <w:r>
        <w:rPr/>
        <w:tab/>
        <w:tab/>
        <w:t>Код по ОКЕИ: единица - 642</w:t>
      </w:r>
    </w:p>
    <w:tbl>
      <w:tblPr>
        <w:tblW w:w="6520" w:type="dxa"/>
        <w:jc w:val="left"/>
        <w:tblInd w:w="421" w:type="dxa"/>
        <w:tblLayout w:type="fixed"/>
        <w:tblCellMar>
          <w:top w:w="0" w:type="dxa"/>
          <w:left w:w="108" w:type="dxa"/>
          <w:bottom w:w="0" w:type="dxa"/>
          <w:right w:w="108" w:type="dxa"/>
        </w:tblCellMar>
      </w:tblPr>
      <w:tblGrid>
        <w:gridCol w:w="3984"/>
        <w:gridCol w:w="977"/>
        <w:gridCol w:w="1559"/>
      </w:tblGrid>
      <w:tr>
        <w:trPr>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аименование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барокамер – всего</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89" w:name="z4803_001_03"/>
            <w:bookmarkStart w:id="15390" w:name="z4803_001_01"/>
            <w:bookmarkStart w:id="15391" w:name="z4803_001_03"/>
            <w:bookmarkStart w:id="15392" w:name="z4803_001_01"/>
            <w:bookmarkEnd w:id="15391"/>
            <w:bookmarkEnd w:id="15392"/>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йствующих</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93" w:name="z4803_002_03"/>
            <w:bookmarkStart w:id="15394" w:name="z4803_001_02"/>
            <w:bookmarkStart w:id="15395" w:name="z4803_002_03"/>
            <w:bookmarkStart w:id="15396" w:name="z4803_001_02"/>
            <w:bookmarkEnd w:id="15395"/>
            <w:bookmarkEnd w:id="15396"/>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rPr>
              <w:t>Число проведенных сеансов всего</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97" w:name="z4803_003_03"/>
            <w:bookmarkStart w:id="15398" w:name="z4803_003_03"/>
            <w:bookmarkEnd w:id="15398"/>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 условиях дневного стационар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99" w:name="z4803_004_03"/>
            <w:bookmarkStart w:id="15400" w:name="z4803_001_04"/>
            <w:bookmarkStart w:id="15401" w:name="z4803_004_03"/>
            <w:bookmarkStart w:id="15402" w:name="z4803_001_04"/>
            <w:bookmarkEnd w:id="15401"/>
            <w:bookmarkEnd w:id="15402"/>
          </w:p>
        </w:tc>
      </w:tr>
    </w:tbl>
    <w:p>
      <w:pPr>
        <w:pStyle w:val="Normal"/>
        <w:jc w:val="center"/>
        <w:rPr>
          <w:sz w:val="16"/>
          <w:szCs w:val="16"/>
        </w:rPr>
      </w:pPr>
      <w:r>
        <w:rPr>
          <w:sz w:val="16"/>
          <w:szCs w:val="16"/>
        </w:rPr>
      </w:r>
    </w:p>
    <w:p>
      <w:pPr>
        <w:pStyle w:val="Normal"/>
        <w:ind w:left="2832" w:firstLine="708"/>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16"/>
          <w:lang w:val="en-US"/>
        </w:rPr>
        <w:t xml:space="preserve">            </w:t>
      </w:r>
      <w:r>
        <w:rPr>
          <w:b/>
          <w:color w:val="FF0000"/>
          <w:sz w:val="20"/>
          <w:lang w:val="en-US"/>
        </w:rPr>
        <w:t>(4804)</w:t>
      </w:r>
      <w:r>
        <w:rPr>
          <w:sz w:val="20"/>
          <w:lang w:val="en-US"/>
        </w:rPr>
        <w:t xml:space="preserve">                                                               </w:t>
        <w:tab/>
        <w:t xml:space="preserve">           </w:t>
      </w:r>
      <w:r>
        <w:rPr/>
        <w:t>Код по ОКЕИ: человек – 792</w:t>
      </w:r>
    </w:p>
    <w:tbl>
      <w:tblPr>
        <w:tblW w:w="8221" w:type="dxa"/>
        <w:jc w:val="left"/>
        <w:tblInd w:w="421" w:type="dxa"/>
        <w:tblLayout w:type="fixed"/>
        <w:tblCellMar>
          <w:top w:w="0" w:type="dxa"/>
          <w:left w:w="108" w:type="dxa"/>
          <w:bottom w:w="0" w:type="dxa"/>
          <w:right w:w="108" w:type="dxa"/>
        </w:tblCellMar>
      </w:tblPr>
      <w:tblGrid>
        <w:gridCol w:w="5937"/>
        <w:gridCol w:w="850"/>
        <w:gridCol w:w="1434"/>
      </w:tblGrid>
      <w:tr>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Число лиц, закончивших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5403" w:name="z4804_001_03"/>
            <w:bookmarkStart w:id="15404" w:name="z4804_001_03"/>
            <w:bookmarkEnd w:id="15404"/>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из них (из стр. 1):  детей 0-14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5405" w:name="z4804_002_03"/>
            <w:bookmarkStart w:id="15406" w:name="z4804_002_03"/>
            <w:bookmarkEnd w:id="15406"/>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170" w:hanging="0"/>
              <w:rPr>
                <w:color w:val="FF0000"/>
                <w:sz w:val="20"/>
              </w:rPr>
            </w:pPr>
            <w:r>
              <w:rPr>
                <w:color w:val="FF0000"/>
                <w:sz w:val="20"/>
                <w:lang w:val="en-US" w:eastAsia="en-US"/>
              </w:rPr>
              <w:t xml:space="preserve">                    </w:t>
            </w:r>
            <w:r>
              <w:rPr>
                <w:color w:val="FF0000"/>
                <w:sz w:val="20"/>
                <w:lang w:val="en-US" w:eastAsia="en-US"/>
              </w:rPr>
              <w:t>(из стр. 2) детей 0-2 лет (включитель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2.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bookmarkStart w:id="15407" w:name="z4804_003_03"/>
            <w:bookmarkStart w:id="15408" w:name="z4804_003_03"/>
            <w:bookmarkEnd w:id="15408"/>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детей 15-17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детей - 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r>
        <w:br w:type="page"/>
      </w:r>
    </w:p>
    <w:p>
      <w:pPr>
        <w:pStyle w:val="Header"/>
        <w:tabs>
          <w:tab w:val="clear" w:pos="4536"/>
          <w:tab w:val="clear" w:pos="9072"/>
        </w:tabs>
        <w:ind w:left="2832" w:hanging="0"/>
        <w:rPr>
          <w:b/>
          <w:b/>
          <w:sz w:val="22"/>
          <w:szCs w:val="22"/>
        </w:rPr>
      </w:pPr>
      <w:r>
        <w:rPr>
          <w:b/>
          <w:sz w:val="22"/>
          <w:szCs w:val="22"/>
        </w:rPr>
        <w:t>8. Деятельность отделения гемосорбции и гравитационной хирургии крови</w:t>
      </w:r>
    </w:p>
    <w:p>
      <w:pPr>
        <w:pStyle w:val="Header"/>
        <w:tabs>
          <w:tab w:val="clear" w:pos="4536"/>
          <w:tab w:val="clear" w:pos="9072"/>
        </w:tabs>
        <w:ind w:left="2127" w:hanging="0"/>
        <w:rPr>
          <w:b/>
          <w:b/>
          <w:sz w:val="16"/>
          <w:szCs w:val="16"/>
        </w:rPr>
      </w:pPr>
      <w:r>
        <w:rPr>
          <w:b/>
          <w:sz w:val="16"/>
          <w:szCs w:val="16"/>
        </w:rPr>
      </w:r>
    </w:p>
    <w:p>
      <w:pPr>
        <w:pStyle w:val="Header"/>
        <w:tabs>
          <w:tab w:val="clear" w:pos="4536"/>
          <w:tab w:val="clear" w:pos="9072"/>
        </w:tabs>
        <w:ind w:left="2127" w:hanging="0"/>
        <w:rPr/>
      </w:pPr>
      <w:r>
        <w:rPr>
          <w:b/>
          <w:sz w:val="20"/>
          <w:szCs w:val="22"/>
        </w:rPr>
        <w:t>(4805)</w:t>
        <w:tab/>
      </w:r>
      <w:r>
        <w:rPr>
          <w:b/>
          <w:sz w:val="20"/>
          <w:szCs w:val="24"/>
        </w:rPr>
        <w:tab/>
      </w:r>
      <w:r>
        <w:rPr>
          <w:sz w:val="20"/>
        </w:rPr>
        <w:tab/>
        <w:tab/>
        <w:tab/>
        <w:tab/>
        <w:tab/>
        <w:tab/>
        <w:tab/>
      </w:r>
      <w:r>
        <w:rPr/>
        <w:t>Коды по ОКЕИ: единица – 642, место - 698</w:t>
      </w:r>
    </w:p>
    <w:tbl>
      <w:tblPr>
        <w:tblW w:w="10300" w:type="dxa"/>
        <w:jc w:val="left"/>
        <w:tblInd w:w="2122" w:type="dxa"/>
        <w:tblLayout w:type="fixed"/>
        <w:tblCellMar>
          <w:top w:w="0" w:type="dxa"/>
          <w:left w:w="108" w:type="dxa"/>
          <w:bottom w:w="0" w:type="dxa"/>
          <w:right w:w="108" w:type="dxa"/>
        </w:tblCellMar>
      </w:tblPr>
      <w:tblGrid>
        <w:gridCol w:w="4536"/>
        <w:gridCol w:w="850"/>
        <w:gridCol w:w="1276"/>
        <w:gridCol w:w="1984"/>
        <w:gridCol w:w="1654"/>
      </w:tblGrid>
      <w:tr>
        <w:trPr>
          <w:trHeight w:val="225"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 xml:space="preserve">№ </w:t>
            </w:r>
            <w:r>
              <w:rPr>
                <w:sz w:val="18"/>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Всего</w:t>
            </w:r>
          </w:p>
        </w:tc>
        <w:tc>
          <w:tcPr>
            <w:tcW w:w="3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rHeight w:val="225"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Число мест в отдел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09" w:name="z4805_001_03"/>
            <w:bookmarkStart w:id="15410" w:name="z4805_001_03"/>
            <w:bookmarkEnd w:id="15410"/>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11" w:name="z4805_001_04"/>
            <w:bookmarkStart w:id="15412" w:name="z4805_001_04"/>
            <w:bookmarkEnd w:id="15412"/>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13" w:name="z4805_001_05"/>
            <w:bookmarkStart w:id="15414" w:name="z4805_001_05"/>
            <w:bookmarkEnd w:id="15414"/>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ведено процедур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15" w:name="z4805_002_03"/>
            <w:bookmarkStart w:id="15416" w:name="z4805_002_03"/>
            <w:bookmarkEnd w:id="15416"/>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17" w:name="z4805_002_04"/>
            <w:bookmarkStart w:id="15418" w:name="z4805_002_04"/>
            <w:bookmarkEnd w:id="15418"/>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19" w:name="z4805_002_05"/>
            <w:bookmarkStart w:id="15420" w:name="z4805_002_05"/>
            <w:bookmarkEnd w:id="15420"/>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гемосорб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21" w:name="z4805_003_03"/>
            <w:bookmarkStart w:id="15422" w:name="z4805_003_03"/>
            <w:bookmarkEnd w:id="15422"/>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23" w:name="z4805_003_04"/>
            <w:bookmarkStart w:id="15424" w:name="z4805_003_04"/>
            <w:bookmarkEnd w:id="15424"/>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25" w:name="z4805_003_05"/>
            <w:bookmarkStart w:id="15426" w:name="z4805_003_05"/>
            <w:bookmarkEnd w:id="15426"/>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742" w:hanging="0"/>
              <w:rPr>
                <w:sz w:val="20"/>
              </w:rPr>
            </w:pPr>
            <w:r>
              <w:rPr>
                <w:sz w:val="20"/>
                <w:lang w:val="en-US" w:eastAsia="en-US"/>
              </w:rPr>
              <w:t xml:space="preserve"> </w:t>
            </w:r>
            <w:r>
              <w:rPr>
                <w:sz w:val="20"/>
                <w:lang w:val="en-US" w:eastAsia="en-US"/>
              </w:rPr>
              <w:t>плазмаферез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27" w:name="z4805_004_03"/>
            <w:bookmarkStart w:id="15428" w:name="z4805_004_03"/>
            <w:bookmarkEnd w:id="15428"/>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29" w:name="z4805_004_04"/>
            <w:bookmarkStart w:id="15430" w:name="z4805_004_04"/>
            <w:bookmarkEnd w:id="15430"/>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31" w:name="z4805_004_05"/>
            <w:bookmarkStart w:id="15432" w:name="z4805_004_05"/>
            <w:bookmarkEnd w:id="15432"/>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742" w:hanging="0"/>
              <w:rPr>
                <w:sz w:val="20"/>
                <w:lang w:val="en-US" w:eastAsia="en-US"/>
              </w:rPr>
            </w:pPr>
            <w:r>
              <w:rPr>
                <w:sz w:val="20"/>
                <w:lang w:val="en-US" w:eastAsia="en-US"/>
              </w:rPr>
              <w:t xml:space="preserve"> </w:t>
            </w:r>
            <w:r>
              <w:rPr>
                <w:sz w:val="20"/>
                <w:lang w:val="en-US" w:eastAsia="en-US"/>
              </w:rPr>
              <w:t>лазерного облучения кров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33" w:name="z4805_005_03"/>
            <w:bookmarkStart w:id="15434" w:name="z4805_005_03"/>
            <w:bookmarkEnd w:id="1543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35" w:name="z4805_005_04"/>
            <w:bookmarkStart w:id="15436" w:name="z4805_005_04"/>
            <w:bookmarkEnd w:id="15436"/>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37" w:name="z4805_005_05"/>
            <w:bookmarkStart w:id="15438" w:name="z4805_005_05"/>
            <w:bookmarkEnd w:id="15438"/>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742" w:hanging="0"/>
              <w:rPr>
                <w:sz w:val="20"/>
              </w:rPr>
            </w:pPr>
            <w:r>
              <w:rPr>
                <w:sz w:val="20"/>
                <w:lang w:val="en-US" w:eastAsia="en-US"/>
              </w:rPr>
              <w:t xml:space="preserve"> </w:t>
            </w:r>
            <w:r>
              <w:rPr>
                <w:sz w:val="20"/>
                <w:lang w:val="en-US" w:eastAsia="en-US"/>
              </w:rPr>
              <w:t>ультразвукового облучения кров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39" w:name="z4805_006_03"/>
            <w:bookmarkStart w:id="15440" w:name="z4805_006_03"/>
            <w:bookmarkEnd w:id="15440"/>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41" w:name="z4805_006_04"/>
            <w:bookmarkStart w:id="15442" w:name="z4805_006_04"/>
            <w:bookmarkEnd w:id="15442"/>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43" w:name="z4805_006_05"/>
            <w:bookmarkStart w:id="15444" w:name="z4805_006_05"/>
            <w:bookmarkEnd w:id="15444"/>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70" w:firstLine="572"/>
              <w:rPr>
                <w:sz w:val="20"/>
              </w:rPr>
            </w:pPr>
            <w:r>
              <w:rPr>
                <w:sz w:val="20"/>
              </w:rPr>
              <w:t xml:space="preserve"> </w:t>
            </w:r>
            <w:r>
              <w:rPr>
                <w:sz w:val="20"/>
              </w:rPr>
              <w:t>гомоозонотерапии кров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45" w:name="z4805_007_03"/>
            <w:bookmarkStart w:id="15446" w:name="z4805_007_03"/>
            <w:bookmarkEnd w:id="15446"/>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47" w:name="z4805_007_04"/>
            <w:bookmarkStart w:id="15448" w:name="z4805_007_04"/>
            <w:bookmarkEnd w:id="15448"/>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49" w:name="z4805_007_05"/>
            <w:bookmarkStart w:id="15450" w:name="z4805_007_05"/>
            <w:bookmarkEnd w:id="15450"/>
          </w:p>
        </w:tc>
      </w:tr>
    </w:tbl>
    <w:p>
      <w:pPr>
        <w:pStyle w:val="Normal"/>
        <w:ind w:firstLine="2835"/>
        <w:rPr>
          <w:b/>
          <w:b/>
          <w:sz w:val="16"/>
          <w:szCs w:val="16"/>
        </w:rPr>
      </w:pPr>
      <w:r>
        <w:rPr>
          <w:b/>
          <w:sz w:val="16"/>
          <w:szCs w:val="16"/>
        </w:rPr>
      </w:r>
    </w:p>
    <w:p>
      <w:pPr>
        <w:pStyle w:val="Normal"/>
        <w:ind w:firstLine="2835"/>
        <w:rPr>
          <w:b/>
          <w:b/>
          <w:sz w:val="22"/>
          <w:szCs w:val="22"/>
        </w:rPr>
      </w:pPr>
      <w:r>
        <w:rPr>
          <w:b/>
          <w:sz w:val="22"/>
          <w:szCs w:val="22"/>
        </w:rPr>
      </w:r>
    </w:p>
    <w:p>
      <w:pPr>
        <w:pStyle w:val="Normal"/>
        <w:ind w:left="1413" w:firstLine="2835"/>
        <w:rPr>
          <w:b/>
          <w:b/>
          <w:sz w:val="22"/>
          <w:szCs w:val="22"/>
        </w:rPr>
      </w:pPr>
      <w:r>
        <w:rPr>
          <w:b/>
          <w:sz w:val="22"/>
          <w:szCs w:val="22"/>
        </w:rPr>
        <w:t>9. Деятельность кабинетов искусственной инсеминации</w:t>
      </w:r>
    </w:p>
    <w:p>
      <w:pPr>
        <w:pStyle w:val="Normal"/>
        <w:ind w:left="2268" w:hanging="0"/>
        <w:rPr>
          <w:b/>
          <w:b/>
          <w:sz w:val="16"/>
          <w:szCs w:val="16"/>
        </w:rPr>
      </w:pPr>
      <w:r>
        <w:rPr>
          <w:b/>
          <w:sz w:val="16"/>
          <w:szCs w:val="16"/>
        </w:rPr>
      </w:r>
    </w:p>
    <w:p>
      <w:pPr>
        <w:pStyle w:val="Normal"/>
        <w:ind w:left="2268" w:hanging="0"/>
        <w:rPr/>
      </w:pPr>
      <w:r>
        <w:rPr>
          <w:b/>
          <w:sz w:val="20"/>
        </w:rPr>
        <w:t xml:space="preserve">           </w:t>
      </w:r>
      <w:r>
        <w:rPr>
          <w:b/>
          <w:sz w:val="20"/>
        </w:rPr>
        <w:t>(4806)</w:t>
      </w:r>
      <w:r>
        <w:rPr/>
        <w:tab/>
        <w:tab/>
        <w:tab/>
        <w:tab/>
        <w:tab/>
        <w:tab/>
        <w:tab/>
        <w:tab/>
        <w:t>Коды по ОКЕИ: человек-792, единица - 642</w:t>
      </w:r>
    </w:p>
    <w:tbl>
      <w:tblPr>
        <w:tblW w:w="9221" w:type="dxa"/>
        <w:jc w:val="center"/>
        <w:tblInd w:w="0" w:type="dxa"/>
        <w:tblLayout w:type="fixed"/>
        <w:tblCellMar>
          <w:top w:w="0" w:type="dxa"/>
          <w:left w:w="108" w:type="dxa"/>
          <w:bottom w:w="0" w:type="dxa"/>
          <w:right w:w="108" w:type="dxa"/>
        </w:tblCellMar>
      </w:tblPr>
      <w:tblGrid>
        <w:gridCol w:w="6711"/>
        <w:gridCol w:w="900"/>
        <w:gridCol w:w="1610"/>
      </w:tblGrid>
      <w:tr>
        <w:trPr>
          <w:cantSplit w:val="true"/>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показа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bCs/>
                <w:sz w:val="18"/>
                <w:szCs w:val="22"/>
              </w:rPr>
              <w:t>№</w:t>
            </w:r>
          </w:p>
          <w:p>
            <w:pPr>
              <w:pStyle w:val="Normal"/>
              <w:jc w:val="center"/>
              <w:rPr>
                <w:bCs/>
                <w:sz w:val="18"/>
                <w:szCs w:val="22"/>
              </w:rPr>
            </w:pPr>
            <w:r>
              <w:rPr>
                <w:bCs/>
                <w:sz w:val="18"/>
                <w:szCs w:val="22"/>
              </w:rPr>
              <w:t>стро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sz w:val="18"/>
                <w:szCs w:val="22"/>
              </w:rPr>
              <w:t>Число</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rPr>
            </w:pPr>
            <w:r>
              <w:rPr>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3</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51" w:name="z4806_001_03"/>
            <w:bookmarkStart w:id="15452" w:name="z4806_001_03"/>
            <w:bookmarkEnd w:id="15452"/>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53" w:name="z4806_002_03"/>
            <w:bookmarkStart w:id="15454" w:name="z4806_002_03"/>
            <w:bookmarkEnd w:id="15454"/>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55" w:name="z4806_003_03"/>
            <w:bookmarkStart w:id="15456" w:name="z4806_003_03"/>
            <w:bookmarkEnd w:id="15456"/>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57" w:name="z4806_004_03"/>
            <w:bookmarkStart w:id="15458" w:name="z4806_004_03"/>
            <w:bookmarkEnd w:id="15458"/>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73" w:hanging="0"/>
              <w:rPr>
                <w:sz w:val="20"/>
              </w:rPr>
            </w:pPr>
            <w:r>
              <w:rPr>
                <w:sz w:val="20"/>
              </w:rPr>
              <w:t>из них (стр.4): наступила берем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59" w:name="z4806_005_03"/>
            <w:bookmarkStart w:id="15460" w:name="z4806_005_03"/>
            <w:bookmarkEnd w:id="15460"/>
          </w:p>
        </w:tc>
      </w:tr>
    </w:tbl>
    <w:p>
      <w:pPr>
        <w:pStyle w:val="Normal"/>
        <w:tabs>
          <w:tab w:val="clear" w:pos="708"/>
          <w:tab w:val="center" w:pos="4536" w:leader="none"/>
          <w:tab w:val="right" w:pos="9072" w:leader="none"/>
          <w:tab w:val="left" w:pos="13467" w:leader="none"/>
        </w:tabs>
        <w:spacing w:before="40" w:after="120"/>
        <w:jc w:val="center"/>
        <w:rPr>
          <w:b/>
          <w:b/>
        </w:rPr>
      </w:pPr>
      <w:r>
        <w:rPr>
          <w:b/>
        </w:rPr>
      </w:r>
      <w:r>
        <w:br w:type="page"/>
      </w:r>
    </w:p>
    <w:p>
      <w:pPr>
        <w:pStyle w:val="Normal"/>
        <w:tabs>
          <w:tab w:val="clear" w:pos="708"/>
          <w:tab w:val="center" w:pos="4536" w:leader="none"/>
          <w:tab w:val="right" w:pos="9072" w:leader="none"/>
          <w:tab w:val="left" w:pos="13467" w:leader="none"/>
        </w:tabs>
        <w:spacing w:before="40" w:after="120"/>
        <w:jc w:val="center"/>
        <w:rPr>
          <w:b/>
          <w:b/>
          <w:lang w:val="en-US"/>
        </w:rPr>
      </w:pPr>
      <w:r>
        <w:rPr>
          <w:b/>
          <w:lang w:val="en-US"/>
        </w:rPr>
      </w:r>
    </w:p>
    <w:p>
      <w:pPr>
        <w:pStyle w:val="Normal"/>
        <w:tabs>
          <w:tab w:val="clear" w:pos="708"/>
          <w:tab w:val="center" w:pos="4536" w:leader="none"/>
          <w:tab w:val="right" w:pos="9072" w:leader="none"/>
          <w:tab w:val="left" w:pos="13467" w:leader="none"/>
        </w:tabs>
        <w:spacing w:before="40" w:after="120"/>
        <w:jc w:val="center"/>
        <w:rPr>
          <w:b/>
          <w:b/>
        </w:rPr>
      </w:pPr>
      <w:r>
        <w:rPr>
          <w:b/>
        </w:rPr>
      </w:r>
    </w:p>
    <w:p>
      <w:pPr>
        <w:pStyle w:val="Normal"/>
        <w:tabs>
          <w:tab w:val="clear" w:pos="708"/>
          <w:tab w:val="center" w:pos="4536" w:leader="none"/>
          <w:tab w:val="right" w:pos="9072" w:leader="none"/>
          <w:tab w:val="left" w:pos="13467" w:leader="none"/>
        </w:tabs>
        <w:spacing w:before="40" w:after="120"/>
        <w:jc w:val="center"/>
        <w:rPr/>
      </w:pPr>
      <w:r>
        <w:rPr>
          <w:b/>
          <w:lang w:val="en-US"/>
        </w:rPr>
        <w:t xml:space="preserve">10. Деятельность </w:t>
      </w:r>
      <w:r>
        <w:rPr>
          <w:b/>
        </w:rPr>
        <w:t>по</w:t>
      </w:r>
      <w:r>
        <w:rPr>
          <w:b/>
          <w:lang w:val="en-US"/>
        </w:rPr>
        <w:t xml:space="preserve"> медицинской профилактики</w:t>
      </w:r>
    </w:p>
    <w:p>
      <w:pPr>
        <w:pStyle w:val="Normal"/>
        <w:tabs>
          <w:tab w:val="clear" w:pos="708"/>
          <w:tab w:val="center" w:pos="4536" w:leader="none"/>
          <w:tab w:val="right" w:pos="9072" w:leader="none"/>
        </w:tabs>
        <w:ind w:left="567" w:hanging="0"/>
        <w:rPr>
          <w:sz w:val="20"/>
        </w:rPr>
      </w:pPr>
      <w:r>
        <w:rPr>
          <w:b/>
          <w:sz w:val="20"/>
          <w:lang w:val="en-US"/>
        </w:rPr>
        <w:t xml:space="preserve"> </w:t>
      </w:r>
      <w:r>
        <w:rPr>
          <w:b/>
          <w:sz w:val="20"/>
          <w:lang w:val="en-US"/>
        </w:rPr>
        <w:t>(4809)</w:t>
        <w:tab/>
        <w:tab/>
      </w:r>
      <w:r>
        <w:rPr>
          <w:b/>
          <w:sz w:val="20"/>
        </w:rPr>
        <w:tab/>
      </w:r>
      <w:r>
        <w:rPr>
          <w:b/>
          <w:sz w:val="20"/>
          <w:lang w:val="en-US"/>
        </w:rPr>
        <w:tab/>
        <w:tab/>
      </w:r>
      <w:r>
        <w:rPr>
          <w:sz w:val="20"/>
          <w:lang w:val="en-US"/>
        </w:rPr>
        <w:t>Коды по ОКЕИ: человек – 792</w:t>
      </w:r>
      <w:r>
        <w:rPr>
          <w:sz w:val="20"/>
        </w:rPr>
        <w:t>;</w:t>
      </w:r>
      <w:r>
        <w:rPr>
          <w:sz w:val="20"/>
          <w:lang w:val="en-US"/>
        </w:rPr>
        <w:t xml:space="preserve"> единица </w:t>
      </w:r>
      <w:r>
        <w:rPr>
          <w:rFonts w:eastAsia="Symbol" w:cs="Symbol" w:ascii="Symbol" w:hAnsi="Symbol"/>
          <w:sz w:val="20"/>
          <w:lang w:val="en-US"/>
        </w:rPr>
        <w:t></w:t>
      </w:r>
      <w:r>
        <w:rPr>
          <w:sz w:val="20"/>
          <w:lang w:val="en-US"/>
        </w:rPr>
        <w:t xml:space="preserve"> 642</w:t>
      </w:r>
    </w:p>
    <w:tbl>
      <w:tblPr>
        <w:tblW w:w="13654" w:type="dxa"/>
        <w:jc w:val="center"/>
        <w:tblInd w:w="0" w:type="dxa"/>
        <w:tblLayout w:type="fixed"/>
        <w:tblCellMar>
          <w:top w:w="0" w:type="dxa"/>
          <w:left w:w="108" w:type="dxa"/>
          <w:bottom w:w="0" w:type="dxa"/>
          <w:right w:w="108" w:type="dxa"/>
        </w:tblCellMar>
      </w:tblPr>
      <w:tblGrid>
        <w:gridCol w:w="10980"/>
        <w:gridCol w:w="1057"/>
        <w:gridCol w:w="1617"/>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61" w:name="z4809_001_03"/>
            <w:bookmarkStart w:id="15462" w:name="z4809_001_03"/>
            <w:bookmarkEnd w:id="1546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63" w:name="z4809_002_03"/>
            <w:bookmarkStart w:id="15464" w:name="z4809_002_03"/>
            <w:bookmarkEnd w:id="1546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65" w:name="z4809_003_03"/>
            <w:bookmarkStart w:id="15466" w:name="z4809_003_03"/>
            <w:bookmarkEnd w:id="1546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67" w:name="z4809_004_03"/>
            <w:bookmarkStart w:id="15468" w:name="z4809_004_03"/>
            <w:bookmarkEnd w:id="1546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69" w:name="z4809_005_03"/>
            <w:bookmarkStart w:id="15470" w:name="z4809_005_03"/>
            <w:bookmarkEnd w:id="1547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71" w:name="z4809_006_03"/>
            <w:bookmarkStart w:id="15472" w:name="z4809_006_03"/>
            <w:bookmarkEnd w:id="1547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73" w:name="z4809_007_03"/>
            <w:bookmarkStart w:id="15474" w:name="z4809_007_03"/>
            <w:bookmarkEnd w:id="1547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75" w:name="z4809_008_03"/>
            <w:bookmarkStart w:id="15476" w:name="z4809_008_03"/>
            <w:bookmarkEnd w:id="1547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77" w:name="z4809_009_03"/>
            <w:bookmarkStart w:id="15478" w:name="z4809_009_03"/>
            <w:bookmarkEnd w:id="1547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79" w:name="z4809_010_03"/>
            <w:bookmarkStart w:id="15480" w:name="z4809_010_03"/>
            <w:bookmarkEnd w:id="1548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81" w:name="z4809_011_03"/>
            <w:bookmarkStart w:id="15482" w:name="z4809_011_03"/>
            <w:bookmarkEnd w:id="1548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83" w:name="z4809_012_03"/>
            <w:bookmarkStart w:id="15484" w:name="z4809_012_03"/>
            <w:bookmarkEnd w:id="1548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85" w:name="z4809_013_03"/>
            <w:bookmarkStart w:id="15486" w:name="z4809_013_03"/>
            <w:bookmarkEnd w:id="1548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87" w:name="z4809_014_03"/>
            <w:bookmarkStart w:id="15488" w:name="z4809_014_03"/>
            <w:bookmarkEnd w:id="1548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89" w:name="z4809_015_03"/>
            <w:bookmarkStart w:id="15490" w:name="z4809_015_03"/>
            <w:bookmarkEnd w:id="1549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91" w:name="z4809_016_03"/>
            <w:bookmarkStart w:id="15492" w:name="z4809_016_03"/>
            <w:bookmarkEnd w:id="1549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школ для родителей, дети которых больны хроническими заболеваниям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93" w:name="z4809_017_03"/>
            <w:bookmarkStart w:id="15494" w:name="z4809_017_03"/>
            <w:bookmarkEnd w:id="1549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ля родителей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95" w:name="z4809_018_03"/>
            <w:bookmarkStart w:id="15496" w:name="z4809_018_03"/>
            <w:bookmarkEnd w:id="1549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детей, родители (законные представители) которых прошли обучение в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97" w:name="z4809_019_03"/>
            <w:bookmarkStart w:id="15498" w:name="z4809_019_03"/>
            <w:bookmarkEnd w:id="1549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99" w:name="z4809_020_03"/>
            <w:bookmarkStart w:id="15500" w:name="z4809_020_03"/>
            <w:bookmarkEnd w:id="15500"/>
          </w:p>
        </w:tc>
      </w:tr>
    </w:tbl>
    <w:p>
      <w:pPr>
        <w:pStyle w:val="Header"/>
        <w:tabs>
          <w:tab w:val="clear" w:pos="4536"/>
          <w:tab w:val="clear" w:pos="9072"/>
          <w:tab w:val="left" w:pos="13467" w:leader="none"/>
        </w:tabs>
        <w:spacing w:before="0" w:after="120"/>
        <w:jc w:val="center"/>
        <w:rPr>
          <w:b/>
          <w:b/>
          <w:sz w:val="16"/>
          <w:szCs w:val="22"/>
        </w:rPr>
      </w:pPr>
      <w:r>
        <w:rPr>
          <w:b/>
          <w:sz w:val="16"/>
          <w:szCs w:val="22"/>
        </w:rPr>
      </w:r>
      <w:r>
        <w:br w:type="page"/>
      </w:r>
    </w:p>
    <w:p>
      <w:pPr>
        <w:pStyle w:val="Header"/>
        <w:tabs>
          <w:tab w:val="clear" w:pos="4536"/>
          <w:tab w:val="clear" w:pos="9072"/>
          <w:tab w:val="left" w:pos="13467" w:leader="none"/>
        </w:tabs>
        <w:jc w:val="center"/>
        <w:rPr/>
      </w:pPr>
      <w:r>
        <w:rPr>
          <w:b/>
          <w:bCs/>
          <w:sz w:val="22"/>
          <w:szCs w:val="22"/>
        </w:rPr>
        <w:t xml:space="preserve">РАЗДЕЛ </w:t>
      </w:r>
      <w:r>
        <w:rPr>
          <w:b/>
          <w:bCs/>
          <w:sz w:val="22"/>
          <w:szCs w:val="22"/>
          <w:lang w:val="en-US"/>
        </w:rPr>
        <w:t>VI</w:t>
      </w:r>
      <w:r>
        <w:rPr>
          <w:b/>
          <w:bCs/>
          <w:sz w:val="22"/>
          <w:szCs w:val="22"/>
        </w:rPr>
        <w:t>. РАБОТА ДИАГНОСТИЧЕСКИХ ОТДЕЛЕНИЙ (КАБИНЕТОВ)</w:t>
      </w:r>
    </w:p>
    <w:p>
      <w:pPr>
        <w:pStyle w:val="Header"/>
        <w:numPr>
          <w:ilvl w:val="0"/>
          <w:numId w:val="0"/>
        </w:numPr>
        <w:jc w:val="center"/>
        <w:outlineLvl w:val="0"/>
        <w:rPr>
          <w:b/>
          <w:b/>
          <w:bCs/>
          <w:sz w:val="18"/>
          <w:szCs w:val="18"/>
        </w:rPr>
      </w:pPr>
      <w:r>
        <w:rPr>
          <w:b/>
          <w:bCs/>
          <w:sz w:val="18"/>
          <w:szCs w:val="18"/>
        </w:rPr>
      </w:r>
    </w:p>
    <w:p>
      <w:pPr>
        <w:pStyle w:val="Header"/>
        <w:jc w:val="center"/>
        <w:rPr>
          <w:b/>
          <w:b/>
          <w:bCs/>
          <w:szCs w:val="24"/>
        </w:rPr>
      </w:pPr>
      <w:r>
        <w:rPr>
          <w:b/>
          <w:bCs/>
          <w:szCs w:val="24"/>
        </w:rPr>
        <w:t xml:space="preserve">1. Рентгенодиагностические исследования (без профилактических исследований) </w:t>
      </w:r>
    </w:p>
    <w:p>
      <w:pPr>
        <w:pStyle w:val="Header"/>
        <w:tabs>
          <w:tab w:val="clear" w:pos="4536"/>
          <w:tab w:val="clear" w:pos="9072"/>
        </w:tabs>
        <w:ind w:firstLine="426"/>
        <w:rPr/>
      </w:pPr>
      <w:r>
        <w:rPr>
          <w:b/>
          <w:sz w:val="22"/>
          <w:szCs w:val="22"/>
        </w:rPr>
        <w:t>(5100)</w:t>
      </w:r>
      <w:r>
        <w:rPr>
          <w:sz w:val="22"/>
          <w:szCs w:val="22"/>
        </w:rPr>
        <w:t xml:space="preserve"> </w:t>
        <w:tab/>
        <w:t xml:space="preserve">      </w:t>
      </w:r>
      <w:r>
        <w:rPr>
          <w:b/>
          <w:sz w:val="22"/>
          <w:szCs w:val="22"/>
          <w:lang w:eastAsia="en-US" w:bidi="en-US"/>
        </w:rPr>
        <w:tab/>
        <w:tab/>
      </w:r>
      <w:r>
        <w:rPr/>
        <w:tab/>
        <w:tab/>
        <w:tab/>
        <w:tab/>
        <w:tab/>
        <w:tab/>
        <w:tab/>
        <w:tab/>
        <w:tab/>
        <w:tab/>
        <w:tab/>
        <w:tab/>
        <w:t>Код по ОКЕИ: единица – 642</w:t>
      </w:r>
    </w:p>
    <w:tbl>
      <w:tblPr>
        <w:tblW w:w="15062" w:type="dxa"/>
        <w:jc w:val="center"/>
        <w:tblInd w:w="0" w:type="dxa"/>
        <w:tblLayout w:type="fixed"/>
        <w:tblCellMar>
          <w:top w:w="0" w:type="dxa"/>
          <w:left w:w="108" w:type="dxa"/>
          <w:bottom w:w="0" w:type="dxa"/>
          <w:right w:w="108" w:type="dxa"/>
        </w:tblCellMar>
      </w:tblPr>
      <w:tblGrid>
        <w:gridCol w:w="3081"/>
        <w:gridCol w:w="567"/>
        <w:gridCol w:w="1134"/>
        <w:gridCol w:w="1134"/>
        <w:gridCol w:w="1134"/>
        <w:gridCol w:w="1134"/>
        <w:gridCol w:w="992"/>
        <w:gridCol w:w="1134"/>
        <w:gridCol w:w="1130"/>
        <w:gridCol w:w="996"/>
        <w:gridCol w:w="1418"/>
        <w:gridCol w:w="1208"/>
      </w:tblGrid>
      <w:tr>
        <w:trPr>
          <w:tblHeader w:val="true"/>
          <w:cantSplit w:val="true"/>
        </w:trPr>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lang w:val="en-US" w:eastAsia="en-US"/>
              </w:rPr>
            </w:pPr>
            <w:r>
              <w:rPr>
                <w:sz w:val="18"/>
                <w:szCs w:val="18"/>
                <w:lang w:val="en-US" w:eastAsia="en-US"/>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из общего числа исследований </w:t>
            </w:r>
          </w:p>
          <w:p>
            <w:pPr>
              <w:pStyle w:val="Normal"/>
              <w:jc w:val="center"/>
              <w:rPr/>
            </w:pPr>
            <w:r>
              <w:rPr>
                <w:sz w:val="18"/>
                <w:szCs w:val="18"/>
                <w:lang w:val="en-US" w:eastAsia="en-US"/>
              </w:rPr>
              <w:t xml:space="preserve">(из гр.3) </w:t>
            </w:r>
          </w:p>
        </w:tc>
      </w:tr>
      <w:tr>
        <w:trPr>
          <w:tblHeader w:val="true"/>
          <w:trHeight w:val="648" w:hRule="atLeast"/>
          <w:cantSplit w:val="true"/>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скоп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гра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Флюорограм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омограм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 контра-</w:t>
            </w:r>
          </w:p>
          <w:p>
            <w:pPr>
              <w:pStyle w:val="Normal"/>
              <w:jc w:val="center"/>
              <w:rPr>
                <w:sz w:val="18"/>
                <w:szCs w:val="18"/>
                <w:lang w:val="en-US" w:eastAsia="en-US"/>
              </w:rPr>
            </w:pPr>
            <w:r>
              <w:rPr>
                <w:sz w:val="18"/>
                <w:szCs w:val="18"/>
                <w:lang w:val="en-US" w:eastAsia="en-US"/>
              </w:rPr>
              <w:t>стирова-нием</w:t>
            </w:r>
          </w:p>
          <w:p>
            <w:pPr>
              <w:pStyle w:val="Normal"/>
              <w:jc w:val="center"/>
              <w:rPr>
                <w:sz w:val="18"/>
                <w:szCs w:val="18"/>
                <w:lang w:val="en-US" w:eastAsia="en-US"/>
              </w:rPr>
            </w:pPr>
            <w:r>
              <w:rPr>
                <w:sz w:val="18"/>
                <w:szCs w:val="18"/>
                <w:lang w:val="en-US" w:eastAsia="en-US"/>
              </w:rPr>
              <w:t>(без ангио-граф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648" w:hRule="atLeast"/>
          <w:cantSplit w:val="true"/>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исследования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01" w:name="z5100_001_03"/>
            <w:bookmarkStart w:id="15502" w:name="z5100_001_03"/>
            <w:bookmarkEnd w:id="155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03" w:name="z5100_001_04"/>
            <w:bookmarkStart w:id="15504" w:name="z5100_001_04"/>
            <w:bookmarkEnd w:id="155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05" w:name="z5100_001_05"/>
            <w:bookmarkStart w:id="15506" w:name="z5100_001_05"/>
            <w:bookmarkEnd w:id="155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07" w:name="z5100_001_06"/>
            <w:bookmarkStart w:id="15508" w:name="z5100_001_06"/>
            <w:bookmarkEnd w:id="155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09" w:name="z5100_001_07"/>
            <w:bookmarkStart w:id="15510" w:name="z5100_001_07"/>
            <w:bookmarkEnd w:id="155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11" w:name="z5100_001_08"/>
            <w:bookmarkStart w:id="15512" w:name="z5100_001_08"/>
            <w:bookmarkEnd w:id="15512"/>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13" w:name="z5100_001_09"/>
            <w:bookmarkStart w:id="15514" w:name="z5100_001_09"/>
            <w:bookmarkEnd w:id="15514"/>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15" w:name="z5100_001_10"/>
            <w:bookmarkStart w:id="15516" w:name="z5100_001_10"/>
            <w:bookmarkEnd w:id="155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17" w:name="z5100_001_11"/>
            <w:bookmarkStart w:id="15518" w:name="z5100_001_11"/>
            <w:bookmarkEnd w:id="15518"/>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19" w:name="z5100_001_12"/>
            <w:bookmarkStart w:id="15520" w:name="z5100_001_12"/>
            <w:bookmarkEnd w:id="15520"/>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стр.1): </w:t>
            </w:r>
          </w:p>
          <w:p>
            <w:pPr>
              <w:pStyle w:val="Normal"/>
              <w:ind w:left="113" w:hanging="0"/>
              <w:rPr>
                <w:sz w:val="18"/>
                <w:szCs w:val="18"/>
              </w:rPr>
            </w:pPr>
            <w:r>
              <w:rPr>
                <w:sz w:val="18"/>
                <w:szCs w:val="18"/>
                <w:lang w:val="en-US" w:eastAsia="en-US"/>
              </w:rPr>
              <w:t>органов грудной кле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21" w:name="z5100_002_03"/>
            <w:bookmarkStart w:id="15522" w:name="z5100_002_03"/>
            <w:bookmarkEnd w:id="155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23" w:name="z5100_002_04"/>
            <w:bookmarkStart w:id="15524" w:name="z5100_002_04"/>
            <w:bookmarkEnd w:id="155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25" w:name="z5100_002_05"/>
            <w:bookmarkStart w:id="15526" w:name="z5100_002_05"/>
            <w:bookmarkEnd w:id="155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27" w:name="z5100_002_06"/>
            <w:bookmarkStart w:id="15528" w:name="z5100_002_06"/>
            <w:bookmarkEnd w:id="155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29" w:name="z5100_002_07"/>
            <w:bookmarkStart w:id="15530" w:name="z5100_002_07"/>
            <w:bookmarkEnd w:id="155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31" w:name="z5100_002_08"/>
            <w:bookmarkStart w:id="15532" w:name="z5100_002_08"/>
            <w:bookmarkEnd w:id="15532"/>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33" w:name="z5100_002_09"/>
            <w:bookmarkStart w:id="15534" w:name="z5100_002_09"/>
            <w:bookmarkEnd w:id="15534"/>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35" w:name="z5100_002_10"/>
            <w:bookmarkEnd w:id="15535"/>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536" w:name="z5100_002_11"/>
            <w:bookmarkStart w:id="15537" w:name="z5100_002_11"/>
            <w:bookmarkEnd w:id="1553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38" w:name="z5100_002_12"/>
            <w:bookmarkStart w:id="15539" w:name="z5100_002_12"/>
            <w:bookmarkEnd w:id="15539"/>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 xml:space="preserve">органов пищевар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40" w:name="z5100_003_03"/>
            <w:bookmarkStart w:id="15541" w:name="z5100_003_03"/>
            <w:bookmarkEnd w:id="155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42" w:name="z5100_003_04"/>
            <w:bookmarkStart w:id="15543" w:name="z5100_003_04"/>
            <w:bookmarkEnd w:id="155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44" w:name="z5100_003_05"/>
            <w:bookmarkStart w:id="15545" w:name="z5100_003_05"/>
            <w:bookmarkEnd w:id="155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46" w:name="z5100_003_06"/>
            <w:bookmarkStart w:id="15547" w:name="z5100_003_06"/>
            <w:bookmarkEnd w:id="155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48" w:name="z5100_003_07"/>
            <w:bookmarkEnd w:id="1554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49" w:name="z5100_003_08"/>
            <w:bookmarkEnd w:id="15549"/>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50" w:name="z5100_003_09"/>
            <w:bookmarkEnd w:id="15550"/>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551" w:name="z5100_003_10"/>
            <w:bookmarkStart w:id="15552" w:name="z5100_003_10"/>
            <w:bookmarkEnd w:id="1555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53" w:name="z5100_003_11"/>
            <w:bookmarkStart w:id="15554" w:name="z5100_003_11"/>
            <w:bookmarkEnd w:id="1555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55" w:name="z5100_003_12"/>
            <w:bookmarkStart w:id="15556" w:name="z5100_003_12"/>
            <w:bookmarkEnd w:id="15556"/>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 xml:space="preserve">пищевода, желудка и </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тонкой 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57" w:name="z5100_031_03"/>
            <w:bookmarkStart w:id="15558" w:name="z5100_031_03"/>
            <w:bookmarkEnd w:id="155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59" w:name="z5100_031_04"/>
            <w:bookmarkStart w:id="15560" w:name="z5100_031_04"/>
            <w:bookmarkEnd w:id="155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61" w:name="z5100_031_05"/>
            <w:bookmarkStart w:id="15562" w:name="z5100_031_05"/>
            <w:bookmarkEnd w:id="155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63" w:name="z5100_031_06"/>
            <w:bookmarkStart w:id="15564" w:name="z5100_031_06"/>
            <w:bookmarkEnd w:id="155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65" w:name="z5100_031_07"/>
            <w:bookmarkEnd w:id="1556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66" w:name="z5100_031_08"/>
            <w:bookmarkEnd w:id="15566"/>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67" w:name="z5100_031_09"/>
            <w:bookmarkEnd w:id="15567"/>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568" w:name="z5100_031_10"/>
            <w:bookmarkStart w:id="15569" w:name="z5100_031_10"/>
            <w:bookmarkEnd w:id="155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70" w:name="z5100_031_11"/>
            <w:bookmarkStart w:id="15571" w:name="z5100_031_11"/>
            <w:bookmarkEnd w:id="1557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72" w:name="z5100_031_12"/>
            <w:bookmarkStart w:id="15573" w:name="z5100_031_12"/>
            <w:bookmarkEnd w:id="15573"/>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ободочной и прямой</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74" w:name="z5100_032_03"/>
            <w:bookmarkStart w:id="15575" w:name="z5100_032_03"/>
            <w:bookmarkEnd w:id="155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76" w:name="z5100_032_04"/>
            <w:bookmarkStart w:id="15577" w:name="z5100_032_04"/>
            <w:bookmarkEnd w:id="155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78" w:name="z5100_032_05"/>
            <w:bookmarkStart w:id="15579" w:name="z5100_032_05"/>
            <w:bookmarkEnd w:id="155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80" w:name="z5100_032_06"/>
            <w:bookmarkStart w:id="15581" w:name="z5100_032_06"/>
            <w:bookmarkEnd w:id="155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82" w:name="z5100_032_07"/>
            <w:bookmarkEnd w:id="1558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83" w:name="z5100_032_08"/>
            <w:bookmarkEnd w:id="15583"/>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84" w:name="z5100_032_09"/>
            <w:bookmarkEnd w:id="15584"/>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585" w:name="z5100_032_10"/>
            <w:bookmarkStart w:id="15586" w:name="z5100_032_10"/>
            <w:bookmarkEnd w:id="1558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87" w:name="z5100_032_11"/>
            <w:bookmarkStart w:id="15588" w:name="z5100_032_11"/>
            <w:bookmarkEnd w:id="15588"/>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89" w:name="z5100_032_12"/>
            <w:bookmarkStart w:id="15590" w:name="z5100_032_12"/>
            <w:bookmarkEnd w:id="15590"/>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костно-мышечн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91" w:name="z5100_004_03"/>
            <w:bookmarkStart w:id="15592" w:name="z5100_004_03"/>
            <w:bookmarkEnd w:id="155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93" w:name="z5100_004_04"/>
            <w:bookmarkStart w:id="15594" w:name="z5100_004_04"/>
            <w:bookmarkEnd w:id="155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95" w:name="z5100_004_05"/>
            <w:bookmarkStart w:id="15596" w:name="z5100_004_05"/>
            <w:bookmarkEnd w:id="155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97" w:name="z5100_004_06"/>
            <w:bookmarkStart w:id="15598" w:name="z5100_004_06"/>
            <w:bookmarkEnd w:id="155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99" w:name="z5100_004_07"/>
            <w:bookmarkStart w:id="15600" w:name="z5100_004_07"/>
            <w:bookmarkEnd w:id="156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01" w:name="z5100_004_08"/>
            <w:bookmarkStart w:id="15602" w:name="z5100_004_08"/>
            <w:bookmarkEnd w:id="15602"/>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03" w:name="z5100_004_09"/>
            <w:bookmarkStart w:id="15604" w:name="z5100_004_09"/>
            <w:bookmarkEnd w:id="15604"/>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05" w:name="z5100_004_10"/>
            <w:bookmarkStart w:id="15606" w:name="z5100_004_10"/>
            <w:bookmarkEnd w:id="1560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07" w:name="z5100_004_11"/>
            <w:bookmarkStart w:id="15608" w:name="z5100_004_11"/>
            <w:bookmarkEnd w:id="15608"/>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09" w:name="z5100_004_12"/>
            <w:bookmarkStart w:id="15610" w:name="z5100_004_12"/>
            <w:bookmarkEnd w:id="15610"/>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ее:  конечно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11" w:name="z5100_041_03"/>
            <w:bookmarkStart w:id="15612" w:name="z5100_041_03"/>
            <w:bookmarkEnd w:id="156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613" w:name="z5100_041_04"/>
            <w:bookmarkEnd w:id="1561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614" w:name="z5100_041_05"/>
            <w:bookmarkStart w:id="15615" w:name="z5100_041_05"/>
            <w:bookmarkEnd w:id="156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16" w:name="z5100_041_06"/>
            <w:bookmarkStart w:id="15617" w:name="z5100_041_06"/>
            <w:bookmarkEnd w:id="156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18" w:name="z5100_041_07"/>
            <w:bookmarkStart w:id="15619" w:name="z5100_041_07"/>
            <w:bookmarkEnd w:id="156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20" w:name="z5100_041_08"/>
            <w:bookmarkStart w:id="15621" w:name="z5100_041_08"/>
            <w:bookmarkEnd w:id="1562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22" w:name="z5100_041_09"/>
            <w:bookmarkStart w:id="15623" w:name="z5100_041_09"/>
            <w:bookmarkEnd w:id="1562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24" w:name="z5100_041_10"/>
            <w:bookmarkStart w:id="15625" w:name="z5100_041_10"/>
            <w:bookmarkEnd w:id="156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26" w:name="z5100_041_11"/>
            <w:bookmarkStart w:id="15627" w:name="z5100_041_11"/>
            <w:bookmarkEnd w:id="1562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28" w:name="z5100_041_12"/>
            <w:bookmarkStart w:id="15629" w:name="z5100_041_12"/>
            <w:bookmarkEnd w:id="15629"/>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аза и тазобедренных</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сустав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30" w:name="z5100_042_03"/>
            <w:bookmarkStart w:id="15631" w:name="z5100_042_03"/>
            <w:bookmarkEnd w:id="156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632" w:name="z5100_042_04"/>
            <w:bookmarkEnd w:id="1563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633" w:name="z5100_042_05"/>
            <w:bookmarkStart w:id="15634" w:name="z5100_042_05"/>
            <w:bookmarkEnd w:id="156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35" w:name="z5100_042_06"/>
            <w:bookmarkStart w:id="15636" w:name="z5100_042_06"/>
            <w:bookmarkEnd w:id="156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37" w:name="z5100_042_07"/>
            <w:bookmarkStart w:id="15638" w:name="z5100_042_07"/>
            <w:bookmarkEnd w:id="156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39" w:name="z5100_042_08"/>
            <w:bookmarkStart w:id="15640" w:name="z5100_042_08"/>
            <w:bookmarkEnd w:id="15640"/>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41" w:name="z5100_042_09"/>
            <w:bookmarkStart w:id="15642" w:name="z5100_042_09"/>
            <w:bookmarkEnd w:id="15642"/>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43" w:name="z5100_042_10"/>
            <w:bookmarkStart w:id="15644" w:name="z5100_042_10"/>
            <w:bookmarkEnd w:id="1564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45" w:name="z5100_042_11"/>
            <w:bookmarkStart w:id="15646" w:name="z5100_042_11"/>
            <w:bookmarkEnd w:id="15646"/>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47" w:name="z5100_042_12"/>
            <w:bookmarkStart w:id="15648" w:name="z5100_042_12"/>
            <w:bookmarkEnd w:id="15648"/>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шей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49" w:name="z5100_043_03"/>
            <w:bookmarkStart w:id="15650" w:name="z5100_043_03"/>
            <w:bookmarkEnd w:id="156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651" w:name="z5100_043_04"/>
            <w:bookmarkEnd w:id="1565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652" w:name="z5100_043_05"/>
            <w:bookmarkStart w:id="15653" w:name="z5100_043_05"/>
            <w:bookmarkEnd w:id="156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54" w:name="z5100_043_06"/>
            <w:bookmarkStart w:id="15655" w:name="z5100_043_06"/>
            <w:bookmarkEnd w:id="156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56" w:name="z5100_043_07"/>
            <w:bookmarkStart w:id="15657" w:name="z5100_043_07"/>
            <w:bookmarkEnd w:id="156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58" w:name="z5100_043_08"/>
            <w:bookmarkStart w:id="15659" w:name="z5100_043_08"/>
            <w:bookmarkEnd w:id="15659"/>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60" w:name="z5100_043_09"/>
            <w:bookmarkStart w:id="15661" w:name="z5100_043_09"/>
            <w:bookmarkEnd w:id="15661"/>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62" w:name="z5100_043_10"/>
            <w:bookmarkStart w:id="15663" w:name="z5100_043_10"/>
            <w:bookmarkEnd w:id="156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64" w:name="z5100_043_11"/>
            <w:bookmarkStart w:id="15665" w:name="z5100_043_11"/>
            <w:bookmarkEnd w:id="15665"/>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66" w:name="z5100_043_12"/>
            <w:bookmarkStart w:id="15667" w:name="z5100_043_12"/>
            <w:bookmarkEnd w:id="15667"/>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руд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68" w:name="z5100_044_03"/>
            <w:bookmarkStart w:id="15669" w:name="z5100_044_03"/>
            <w:bookmarkEnd w:id="156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670" w:name="z5100_044_04"/>
            <w:bookmarkEnd w:id="1567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671" w:name="z5100_044_05"/>
            <w:bookmarkStart w:id="15672" w:name="z5100_044_05"/>
            <w:bookmarkEnd w:id="156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73" w:name="z5100_044_06"/>
            <w:bookmarkStart w:id="15674" w:name="z5100_044_06"/>
            <w:bookmarkEnd w:id="156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75" w:name="z5100_044_07"/>
            <w:bookmarkStart w:id="15676" w:name="z5100_044_07"/>
            <w:bookmarkEnd w:id="156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77" w:name="z5100_044_08"/>
            <w:bookmarkStart w:id="15678" w:name="z5100_044_08"/>
            <w:bookmarkEnd w:id="15678"/>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79" w:name="z5100_044_09"/>
            <w:bookmarkStart w:id="15680" w:name="z5100_044_09"/>
            <w:bookmarkEnd w:id="1568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81" w:name="z5100_044_10"/>
            <w:bookmarkStart w:id="15682" w:name="z5100_044_10"/>
            <w:bookmarkEnd w:id="1568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83" w:name="z5100_044_11"/>
            <w:bookmarkStart w:id="15684" w:name="z5100_044_11"/>
            <w:bookmarkEnd w:id="1568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85" w:name="z5100_044_12"/>
            <w:bookmarkStart w:id="15686" w:name="z5100_044_12"/>
            <w:bookmarkEnd w:id="15686"/>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яснично-крестцового</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отдела, копчи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87" w:name="z5100_045_03"/>
            <w:bookmarkStart w:id="15688" w:name="z5100_045_03"/>
            <w:bookmarkEnd w:id="156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689" w:name="z5100_045_04"/>
            <w:bookmarkEnd w:id="1568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690" w:name="z5100_045_05"/>
            <w:bookmarkStart w:id="15691" w:name="z5100_045_05"/>
            <w:bookmarkEnd w:id="156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92" w:name="z5100_045_06"/>
            <w:bookmarkStart w:id="15693" w:name="z5100_045_06"/>
            <w:bookmarkEnd w:id="156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94" w:name="z5100_045_07"/>
            <w:bookmarkStart w:id="15695" w:name="z5100_045_07"/>
            <w:bookmarkEnd w:id="156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96" w:name="z5100_045_08"/>
            <w:bookmarkStart w:id="15697" w:name="z5100_045_08"/>
            <w:bookmarkEnd w:id="1569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98" w:name="z5100_045_09"/>
            <w:bookmarkStart w:id="15699" w:name="z5100_045_09"/>
            <w:bookmarkEnd w:id="1569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00" w:name="z5100_045_10"/>
            <w:bookmarkStart w:id="15701" w:name="z5100_045_10"/>
            <w:bookmarkEnd w:id="157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02" w:name="z5100_045_11"/>
            <w:bookmarkStart w:id="15703" w:name="z5100_045_11"/>
            <w:bookmarkEnd w:id="1570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04" w:name="z5100_045_12"/>
            <w:bookmarkStart w:id="15705" w:name="z5100_045_12"/>
            <w:bookmarkEnd w:id="15705"/>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денситомет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06" w:name="z5100_046_03"/>
            <w:bookmarkStart w:id="15707" w:name="z5100_046_03"/>
            <w:bookmarkEnd w:id="157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08" w:name="z5100_046_04"/>
            <w:bookmarkEnd w:id="1570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09" w:name="z5100_046_05"/>
            <w:bookmarkEnd w:id="1570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10" w:name="z5100_046_06"/>
            <w:bookmarkStart w:id="15711" w:name="z5100_046_06"/>
            <w:bookmarkEnd w:id="157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12" w:name="z5100_046_07"/>
            <w:bookmarkEnd w:id="1571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13" w:name="z5100_046_08"/>
            <w:bookmarkEnd w:id="15713"/>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14" w:name="z5100_046_09"/>
            <w:bookmarkEnd w:id="15714"/>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15" w:name="z5100_046_10"/>
            <w:bookmarkEnd w:id="15715"/>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16" w:name="z5100_046_11"/>
            <w:bookmarkStart w:id="15717" w:name="z5100_046_11"/>
            <w:bookmarkEnd w:id="1571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18" w:name="z5100_046_12"/>
            <w:bookmarkStart w:id="15719" w:name="z5100_046_12"/>
            <w:bookmarkEnd w:id="15719"/>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черепа и челюстно-лицевой </w:t>
            </w:r>
          </w:p>
          <w:p>
            <w:pPr>
              <w:pStyle w:val="Normal"/>
              <w:rPr>
                <w:sz w:val="18"/>
                <w:szCs w:val="18"/>
                <w:lang w:val="en-US" w:eastAsia="en-US"/>
              </w:rPr>
            </w:pPr>
            <w:r>
              <w:rPr>
                <w:sz w:val="18"/>
                <w:szCs w:val="18"/>
                <w:lang w:val="en-US" w:eastAsia="en-US"/>
              </w:rPr>
              <w:t xml:space="preserve">  </w:t>
            </w:r>
            <w:r>
              <w:rPr>
                <w:sz w:val="18"/>
                <w:szCs w:val="18"/>
                <w:lang w:val="en-US" w:eastAsia="en-US"/>
              </w:rPr>
              <w:t>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20" w:name="z5100_005_03"/>
            <w:bookmarkStart w:id="15721" w:name="z5100_005_03"/>
            <w:bookmarkEnd w:id="157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22" w:name="z5100_005_04"/>
            <w:bookmarkEnd w:id="1572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23" w:name="z5100_005_05"/>
            <w:bookmarkStart w:id="15724" w:name="z5100_005_05"/>
            <w:bookmarkEnd w:id="157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25" w:name="z5100_005_06"/>
            <w:bookmarkStart w:id="15726" w:name="z5100_005_06"/>
            <w:bookmarkEnd w:id="157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27" w:name="z5100_005_07"/>
            <w:bookmarkEnd w:id="1572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28" w:name="z5100_005_08"/>
            <w:bookmarkEnd w:id="15728"/>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29" w:name="z5100_005_09"/>
            <w:bookmarkStart w:id="15730" w:name="z5100_005_09"/>
            <w:bookmarkEnd w:id="1573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31" w:name="z5100_005_10"/>
            <w:bookmarkStart w:id="15732" w:name="z5100_005_10"/>
            <w:bookmarkEnd w:id="157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33" w:name="z5100_005_11"/>
            <w:bookmarkStart w:id="15734" w:name="z5100_005_11"/>
            <w:bookmarkEnd w:id="1573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35" w:name="z5100_005_12"/>
            <w:bookmarkStart w:id="15736" w:name="z5100_005_12"/>
            <w:bookmarkEnd w:id="15736"/>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уб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37" w:name="z5100_051_03"/>
            <w:bookmarkStart w:id="15738" w:name="z5100_051_03"/>
            <w:bookmarkEnd w:id="157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39" w:name="z5100_051_04"/>
            <w:bookmarkEnd w:id="1573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40" w:name="z5100_051_05"/>
            <w:bookmarkStart w:id="15741" w:name="z5100_051_05"/>
            <w:bookmarkEnd w:id="157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42" w:name="z5100_051_06"/>
            <w:bookmarkStart w:id="15743" w:name="z5100_051_06"/>
            <w:bookmarkEnd w:id="157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44" w:name="z5100_051_07"/>
            <w:bookmarkEnd w:id="1574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45" w:name="z5100_051_08"/>
            <w:bookmarkEnd w:id="15745"/>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46" w:name="z5100_051_09"/>
            <w:bookmarkStart w:id="15747" w:name="z5100_051_09"/>
            <w:bookmarkEnd w:id="15747"/>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48" w:name="z5100_051_10"/>
            <w:bookmarkEnd w:id="15748"/>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49" w:name="z5100_051_11"/>
            <w:bookmarkStart w:id="15750" w:name="z5100_051_11"/>
            <w:bookmarkEnd w:id="15750"/>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51" w:name="z5100_051_12"/>
            <w:bookmarkStart w:id="15752" w:name="z5100_051_12"/>
            <w:bookmarkEnd w:id="15752"/>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челю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53" w:name="z5100_052_03"/>
            <w:bookmarkStart w:id="15754" w:name="z5100_052_03"/>
            <w:bookmarkEnd w:id="157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55" w:name="z5100_052_04"/>
            <w:bookmarkEnd w:id="1575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56" w:name="z5100_052_05"/>
            <w:bookmarkStart w:id="15757" w:name="z5100_052_05"/>
            <w:bookmarkEnd w:id="157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58" w:name="z5100_052_06"/>
            <w:bookmarkStart w:id="15759" w:name="z5100_052_06"/>
            <w:bookmarkEnd w:id="157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60" w:name="z5100_052_07"/>
            <w:bookmarkEnd w:id="1576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61" w:name="z5100_052_08"/>
            <w:bookmarkEnd w:id="15761"/>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62" w:name="z5100_052_09"/>
            <w:bookmarkStart w:id="15763" w:name="z5100_052_09"/>
            <w:bookmarkEnd w:id="1576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64" w:name="z5100_052_10"/>
            <w:bookmarkEnd w:id="15764"/>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65" w:name="z5100_052_11"/>
            <w:bookmarkStart w:id="15766" w:name="z5100_052_11"/>
            <w:bookmarkEnd w:id="15766"/>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67" w:name="z5100_052_12"/>
            <w:bookmarkStart w:id="15768" w:name="z5100_052_12"/>
            <w:bookmarkEnd w:id="15768"/>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околоносовых пазу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69" w:name="z5100_053_03"/>
            <w:bookmarkStart w:id="15770" w:name="z5100_053_03"/>
            <w:bookmarkEnd w:id="157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71" w:name="z5100_053_04"/>
            <w:bookmarkEnd w:id="1577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72" w:name="z5100_053_05"/>
            <w:bookmarkStart w:id="15773" w:name="z5100_053_05"/>
            <w:bookmarkEnd w:id="157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74" w:name="z5100_053_06"/>
            <w:bookmarkStart w:id="15775" w:name="z5100_053_06"/>
            <w:bookmarkEnd w:id="157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76" w:name="z5100_053_07"/>
            <w:bookmarkEnd w:id="1577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77" w:name="z5100_053_08"/>
            <w:bookmarkEnd w:id="15777"/>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78" w:name="z5100_053_09"/>
            <w:bookmarkStart w:id="15779" w:name="z5100_053_09"/>
            <w:bookmarkEnd w:id="1577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80" w:name="z5100_053_10"/>
            <w:bookmarkStart w:id="15781" w:name="z5100_053_10"/>
            <w:bookmarkEnd w:id="157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82" w:name="z5100_053_11"/>
            <w:bookmarkStart w:id="15783" w:name="z5100_053_11"/>
            <w:bookmarkEnd w:id="1578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84" w:name="z5100_053_12"/>
            <w:bookmarkStart w:id="15785" w:name="z5100_053_12"/>
            <w:bookmarkEnd w:id="15785"/>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исочных ко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86" w:name="z5100_054_03"/>
            <w:bookmarkStart w:id="15787" w:name="z5100_054_03"/>
            <w:bookmarkEnd w:id="157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88" w:name="z5100_054_04"/>
            <w:bookmarkEnd w:id="1578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89" w:name="z5100_054_05"/>
            <w:bookmarkStart w:id="15790" w:name="z5100_054_05"/>
            <w:bookmarkEnd w:id="157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91" w:name="z5100_054_06"/>
            <w:bookmarkStart w:id="15792" w:name="z5100_054_06"/>
            <w:bookmarkEnd w:id="157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93" w:name="z5100_054_07"/>
            <w:bookmarkEnd w:id="1579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94" w:name="z5100_054_08"/>
            <w:bookmarkEnd w:id="15794"/>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95" w:name="z5100_054_09"/>
            <w:bookmarkStart w:id="15796" w:name="z5100_054_09"/>
            <w:bookmarkEnd w:id="15796"/>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97" w:name="z5100_054_10"/>
            <w:bookmarkEnd w:id="15797"/>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98" w:name="z5100_054_11"/>
            <w:bookmarkStart w:id="15799" w:name="z5100_054_11"/>
            <w:bookmarkEnd w:id="1579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00" w:name="z5100_054_12"/>
            <w:bookmarkStart w:id="15801" w:name="z5100_054_12"/>
            <w:bookmarkEnd w:id="15801"/>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очек и  мочевых пу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02" w:name="z5100_006_03"/>
            <w:bookmarkStart w:id="15803" w:name="z5100_006_03"/>
            <w:bookmarkEnd w:id="158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04" w:name="z5100_006_04"/>
            <w:bookmarkStart w:id="15805" w:name="z5100_006_04"/>
            <w:bookmarkEnd w:id="158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06" w:name="z5100_006_05"/>
            <w:bookmarkStart w:id="15807" w:name="z5100_006_05"/>
            <w:bookmarkEnd w:id="158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08" w:name="z5100_006_06"/>
            <w:bookmarkStart w:id="15809" w:name="z5100_006_06"/>
            <w:bookmarkEnd w:id="158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10" w:name="z5100_006_07"/>
            <w:bookmarkEnd w:id="1581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11" w:name="z5100_006_08"/>
            <w:bookmarkEnd w:id="15811"/>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812" w:name="z5100_006_09"/>
            <w:bookmarkStart w:id="15813" w:name="z5100_006_09"/>
            <w:bookmarkEnd w:id="1581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14" w:name="z5100_006_10"/>
            <w:bookmarkStart w:id="15815" w:name="z5100_006_10"/>
            <w:bookmarkEnd w:id="158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16" w:name="z5100_006_11"/>
            <w:bookmarkStart w:id="15817" w:name="z5100_006_11"/>
            <w:bookmarkEnd w:id="1581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18" w:name="z5100_006_12"/>
            <w:bookmarkStart w:id="15819" w:name="z5100_006_12"/>
            <w:bookmarkEnd w:id="15819"/>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32" w:hanging="0"/>
              <w:rPr>
                <w:sz w:val="18"/>
                <w:szCs w:val="18"/>
              </w:rPr>
            </w:pPr>
            <w:r>
              <w:rPr>
                <w:sz w:val="18"/>
                <w:szCs w:val="18"/>
              </w:rPr>
              <w:t>молочных желе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20" w:name="z5100_007_03"/>
            <w:bookmarkStart w:id="15821" w:name="z5100_007_03"/>
            <w:bookmarkEnd w:id="158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22" w:name="z5100_007_04"/>
            <w:bookmarkEnd w:id="1582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823" w:name="z5100_007_05"/>
            <w:bookmarkStart w:id="15824" w:name="z5100_007_05"/>
            <w:bookmarkEnd w:id="158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25" w:name="z5100_007_06"/>
            <w:bookmarkStart w:id="15826" w:name="z5100_007_06"/>
            <w:bookmarkEnd w:id="158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27" w:name="z5100_007_07"/>
            <w:bookmarkEnd w:id="1582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28" w:name="z5100_007_08"/>
            <w:bookmarkEnd w:id="15828"/>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29" w:name="z5100_007_09"/>
            <w:bookmarkEnd w:id="15829"/>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830" w:name="z5100_007_10"/>
            <w:bookmarkStart w:id="15831" w:name="z5100_007_10"/>
            <w:bookmarkEnd w:id="158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32" w:name="z5100_007_11"/>
            <w:bookmarkStart w:id="15833" w:name="z5100_007_11"/>
            <w:bookmarkEnd w:id="1583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34" w:name="z5100_007_12"/>
            <w:bookmarkStart w:id="15835" w:name="z5100_007_12"/>
            <w:bookmarkEnd w:id="15835"/>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рочих органов и сист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36" w:name="z5100_008_03"/>
            <w:bookmarkStart w:id="15837" w:name="z5100_008_03"/>
            <w:bookmarkEnd w:id="158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38" w:name="z5100_008_04"/>
            <w:bookmarkStart w:id="15839" w:name="z5100_008_04"/>
            <w:bookmarkEnd w:id="158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40" w:name="z5100_008_05"/>
            <w:bookmarkStart w:id="15841" w:name="z5100_008_05"/>
            <w:bookmarkEnd w:id="158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42" w:name="z5100_008_06"/>
            <w:bookmarkStart w:id="15843" w:name="z5100_008_06"/>
            <w:bookmarkEnd w:id="158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44" w:name="z5100_008_07"/>
            <w:bookmarkEnd w:id="1584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45" w:name="z5100_008_08"/>
            <w:bookmarkEnd w:id="15845"/>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846" w:name="z5100_008_09"/>
            <w:bookmarkStart w:id="15847" w:name="z5100_008_09"/>
            <w:bookmarkEnd w:id="15847"/>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48" w:name="z5100_008_10"/>
            <w:bookmarkStart w:id="15849" w:name="z5100_008_10"/>
            <w:bookmarkEnd w:id="158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50" w:name="z5100_008_11"/>
            <w:bookmarkStart w:id="15851" w:name="z5100_008_11"/>
            <w:bookmarkEnd w:id="1585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52" w:name="z5100_008_12"/>
            <w:bookmarkStart w:id="15853" w:name="z5100_008_12"/>
            <w:bookmarkEnd w:id="15853"/>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Число исследований, выполненных методом томосинтеза (из стр.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54" w:name="z5100_009_03"/>
            <w:bookmarkStart w:id="15855" w:name="z5100_009_03"/>
            <w:bookmarkEnd w:id="158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56" w:name="z5100_009_04"/>
            <w:bookmarkEnd w:id="1585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57" w:name="z5100_009_05"/>
            <w:bookmarkEnd w:id="1585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58" w:name="z5100_009_06"/>
            <w:bookmarkEnd w:id="1585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59" w:name="z5100_009_07"/>
            <w:bookmarkEnd w:id="1585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60" w:name="z5100_009_08"/>
            <w:bookmarkEnd w:id="15860"/>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61" w:name="z5100_009_09"/>
            <w:bookmarkEnd w:id="15861"/>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62" w:name="z5100_009_10"/>
            <w:bookmarkEnd w:id="15862"/>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63" w:name="z5100_009_11"/>
            <w:bookmarkEnd w:id="15863"/>
            <w:r>
              <w:rPr>
                <w:b/>
                <w:sz w:val="18"/>
                <w:szCs w:val="18"/>
                <w:lang w:val="en-US"/>
              </w:rPr>
              <w:t>X</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64" w:name="z5100_009_12"/>
            <w:bookmarkEnd w:id="15864"/>
            <w:r>
              <w:rPr>
                <w:b/>
                <w:sz w:val="18"/>
                <w:szCs w:val="18"/>
                <w:lang w:val="en-US"/>
              </w:rPr>
              <w:t>X</w:t>
            </w:r>
          </w:p>
        </w:tc>
      </w:tr>
    </w:tbl>
    <w:p>
      <w:pPr>
        <w:pStyle w:val="Normal"/>
        <w:rPr>
          <w:sz w:val="18"/>
          <w:szCs w:val="18"/>
        </w:rPr>
      </w:pPr>
      <w:r>
        <w:rPr>
          <w:sz w:val="18"/>
          <w:szCs w:val="18"/>
        </w:rPr>
      </w:r>
      <w:r>
        <w:br w:type="page"/>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 w:val="18"/>
          <w:szCs w:val="18"/>
        </w:rPr>
      </w:pPr>
      <w:r>
        <w:rPr>
          <w:b/>
          <w:sz w:val="18"/>
          <w:szCs w:val="18"/>
        </w:rPr>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ind w:left="45" w:hanging="0"/>
        <w:rPr>
          <w:sz w:val="20"/>
        </w:rPr>
      </w:pPr>
      <w:r>
        <w:rPr>
          <w:b/>
          <w:sz w:val="20"/>
        </w:rPr>
        <w:t>(5111)</w:t>
      </w:r>
      <w:r>
        <w:rPr>
          <w:sz w:val="20"/>
        </w:rPr>
        <w:tab/>
        <w:tab/>
        <w:tab/>
        <w:tab/>
        <w:tab/>
        <w:tab/>
        <w:tab/>
        <w:tab/>
        <w:tab/>
        <w:tab/>
        <w:tab/>
        <w:tab/>
        <w:tab/>
        <w:tab/>
        <w:tab/>
        <w:tab/>
        <w:tab/>
        <w:t xml:space="preserve">Код по ОКЕИ: единица – 642 </w:t>
      </w:r>
    </w:p>
    <w:tbl>
      <w:tblPr>
        <w:tblW w:w="15354" w:type="dxa"/>
        <w:jc w:val="left"/>
        <w:tblInd w:w="-113" w:type="dxa"/>
        <w:tblLayout w:type="fixed"/>
        <w:tblCellMar>
          <w:top w:w="0" w:type="dxa"/>
          <w:left w:w="108" w:type="dxa"/>
          <w:bottom w:w="0" w:type="dxa"/>
          <w:right w:w="108" w:type="dxa"/>
        </w:tblCellMar>
      </w:tblPr>
      <w:tblGrid>
        <w:gridCol w:w="6062"/>
        <w:gridCol w:w="850"/>
        <w:gridCol w:w="1206"/>
        <w:gridCol w:w="1206"/>
        <w:gridCol w:w="1206"/>
        <w:gridCol w:w="1206"/>
        <w:gridCol w:w="1206"/>
        <w:gridCol w:w="1206"/>
        <w:gridCol w:w="1206"/>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утрисосудистые</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сосудисты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Рентгенохирургические вмешательства,  всего, </w:t>
            </w:r>
          </w:p>
          <w:p>
            <w:pPr>
              <w:pStyle w:val="Normal"/>
              <w:rPr>
                <w:b/>
                <w:b/>
                <w:sz w:val="20"/>
                <w:lang w:val="en-US" w:eastAsia="en-US"/>
              </w:rPr>
            </w:pPr>
            <w:r>
              <w:rPr>
                <w:b/>
                <w:sz w:val="20"/>
                <w:lang w:val="en-US" w:eastAsia="en-US"/>
              </w:rPr>
              <w:t>в том числе 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65" w:name="z5111_001_03"/>
            <w:bookmarkStart w:id="15866" w:name="z5111_001_03"/>
            <w:bookmarkEnd w:id="1586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67" w:name="z5111_001_04"/>
            <w:bookmarkStart w:id="15868" w:name="z5111_001_04"/>
            <w:bookmarkEnd w:id="1586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69" w:name="z5111_001_05"/>
            <w:bookmarkStart w:id="15870" w:name="z5111_001_05"/>
            <w:bookmarkEnd w:id="1587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71" w:name="z5111_001_06"/>
            <w:bookmarkStart w:id="15872" w:name="z5111_001_06"/>
            <w:bookmarkEnd w:id="1587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73" w:name="z5111_001_07"/>
            <w:bookmarkStart w:id="15874" w:name="z5111_001_07"/>
            <w:bookmarkEnd w:id="1587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75" w:name="z5111_001_08"/>
            <w:bookmarkStart w:id="15876" w:name="z5111_001_08"/>
            <w:bookmarkEnd w:id="1587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77" w:name="z5111_001_09"/>
            <w:bookmarkStart w:id="15878" w:name="z5111_001_09"/>
            <w:bookmarkEnd w:id="1587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79" w:name="z5111_002_03"/>
            <w:bookmarkStart w:id="15880" w:name="z5111_002_03"/>
            <w:bookmarkEnd w:id="1588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81" w:name="z5111_002_04"/>
            <w:bookmarkStart w:id="15882" w:name="z5111_002_04"/>
            <w:bookmarkEnd w:id="1588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83" w:name="z5111_002_05"/>
            <w:bookmarkStart w:id="15884" w:name="z5111_002_05"/>
            <w:bookmarkEnd w:id="1588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85" w:name="z5111_002_06"/>
            <w:bookmarkStart w:id="15886" w:name="z5111_002_06"/>
            <w:bookmarkEnd w:id="1588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87" w:name="z5111_002_07"/>
            <w:bookmarkStart w:id="15888" w:name="z5111_002_07"/>
            <w:bookmarkEnd w:id="1588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89" w:name="z5111_002_08"/>
            <w:bookmarkStart w:id="15890" w:name="z5111_002_08"/>
            <w:bookmarkEnd w:id="1589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91" w:name="z5111_002_09"/>
            <w:bookmarkStart w:id="15892" w:name="z5111_002_09"/>
            <w:bookmarkEnd w:id="15892"/>
          </w:p>
        </w:tc>
      </w:tr>
      <w:tr>
        <w:trPr>
          <w:trHeight w:val="35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головы и ш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93" w:name="z5111_003_03"/>
            <w:bookmarkStart w:id="15894" w:name="z5111_003_03"/>
            <w:bookmarkEnd w:id="1589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95" w:name="z5111_003_04"/>
            <w:bookmarkStart w:id="15896" w:name="z5111_003_04"/>
            <w:bookmarkEnd w:id="1589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97" w:name="z5111_003_05"/>
            <w:bookmarkStart w:id="15898" w:name="z5111_003_05"/>
            <w:bookmarkEnd w:id="1589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99" w:name="z5111_003_06"/>
            <w:bookmarkStart w:id="15900" w:name="z5111_003_06"/>
            <w:bookmarkEnd w:id="1590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01" w:name="z5111_003_07"/>
            <w:bookmarkStart w:id="15902" w:name="z5111_003_07"/>
            <w:bookmarkEnd w:id="1590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03" w:name="z5111_003_08"/>
            <w:bookmarkStart w:id="15904" w:name="z5111_003_08"/>
            <w:bookmarkEnd w:id="1590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05" w:name="z5111_003_09"/>
            <w:bookmarkStart w:id="15906" w:name="z5111_003_09"/>
            <w:bookmarkEnd w:id="1590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07" w:name="z5111_004_03"/>
            <w:bookmarkStart w:id="15908" w:name="z5111_004_03"/>
            <w:bookmarkEnd w:id="1590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09" w:name="z5111_004_04"/>
            <w:bookmarkStart w:id="15910" w:name="z5111_004_04"/>
            <w:bookmarkEnd w:id="1591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11" w:name="z5111_004_05"/>
            <w:bookmarkStart w:id="15912" w:name="z5111_004_05"/>
            <w:bookmarkEnd w:id="1591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13" w:name="z5111_004_06"/>
            <w:bookmarkStart w:id="15914" w:name="z5111_004_06"/>
            <w:bookmarkEnd w:id="1591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15" w:name="z5111_004_07"/>
            <w:bookmarkStart w:id="15916" w:name="z5111_004_07"/>
            <w:bookmarkEnd w:id="1591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17" w:name="z5111_004_08"/>
            <w:bookmarkStart w:id="15918" w:name="z5111_004_08"/>
            <w:bookmarkEnd w:id="1591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19" w:name="z5111_004_09"/>
            <w:bookmarkStart w:id="15920" w:name="z5111_004_09"/>
            <w:bookmarkEnd w:id="1592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r>
              <w:rPr>
                <w:sz w:val="20"/>
              </w:rPr>
              <w:t>без сердца и грудной ао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21" w:name="z5111_005_03"/>
            <w:bookmarkStart w:id="15922" w:name="z5111_005_03"/>
            <w:bookmarkEnd w:id="1592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23" w:name="z5111_005_04"/>
            <w:bookmarkStart w:id="15924" w:name="z5111_005_04"/>
            <w:bookmarkEnd w:id="1592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25" w:name="z5111_005_05"/>
            <w:bookmarkStart w:id="15926" w:name="z5111_005_05"/>
            <w:bookmarkEnd w:id="1592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27" w:name="z5111_005_06"/>
            <w:bookmarkStart w:id="15928" w:name="z5111_005_06"/>
            <w:bookmarkEnd w:id="1592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29" w:name="z5111_005_07"/>
            <w:bookmarkStart w:id="15930" w:name="z5111_005_07"/>
            <w:bookmarkEnd w:id="1593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31" w:name="z5111_005_08"/>
            <w:bookmarkStart w:id="15932" w:name="z5111_005_08"/>
            <w:bookmarkEnd w:id="1593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33" w:name="z5111_005_09"/>
            <w:bookmarkStart w:id="15934" w:name="z5111_005_09"/>
            <w:bookmarkEnd w:id="1593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        </w:t>
            </w:r>
            <w:r>
              <w:rPr>
                <w:sz w:val="20"/>
                <w:lang w:val="en-US" w:eastAsia="en-US"/>
              </w:rPr>
              <w:t>из них:  легочной арте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35" w:name="z5111_006_03"/>
            <w:bookmarkStart w:id="15936" w:name="z5111_006_03"/>
            <w:bookmarkEnd w:id="1593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37" w:name="z5111_006_04"/>
            <w:bookmarkStart w:id="15938" w:name="z5111_006_04"/>
            <w:bookmarkEnd w:id="1593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39" w:name="z5111_006_05"/>
            <w:bookmarkStart w:id="15940" w:name="z5111_006_05"/>
            <w:bookmarkEnd w:id="1594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41" w:name="z5111_006_06"/>
            <w:bookmarkStart w:id="15942" w:name="z5111_006_06"/>
            <w:bookmarkEnd w:id="1594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43" w:name="z5111_006_07"/>
            <w:bookmarkEnd w:id="15943"/>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44" w:name="z5111_006_08"/>
            <w:bookmarkEnd w:id="15944"/>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45" w:name="z5111_006_09"/>
            <w:bookmarkEnd w:id="15945"/>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46" w:name="z5111_007_03"/>
            <w:bookmarkStart w:id="15947" w:name="z5111_007_03"/>
            <w:bookmarkEnd w:id="1594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48" w:name="z5111_007_04"/>
            <w:bookmarkStart w:id="15949" w:name="z5111_007_04"/>
            <w:bookmarkEnd w:id="1594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50" w:name="z5111_007_05"/>
            <w:bookmarkStart w:id="15951" w:name="z5111_007_05"/>
            <w:bookmarkEnd w:id="1595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52" w:name="z5111_007_06"/>
            <w:bookmarkStart w:id="15953" w:name="z5111_007_06"/>
            <w:bookmarkEnd w:id="1595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54" w:name="z5111_007_07"/>
            <w:bookmarkEnd w:id="15954"/>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55" w:name="z5111_007_08"/>
            <w:bookmarkEnd w:id="15955"/>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56" w:name="z5111_007_09"/>
            <w:bookmarkEnd w:id="15956"/>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57" w:name="z5111_008_03"/>
            <w:bookmarkStart w:id="15958" w:name="z5111_008_03"/>
            <w:bookmarkEnd w:id="1595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59" w:name="z5111_008_04"/>
            <w:bookmarkStart w:id="15960" w:name="z5111_008_04"/>
            <w:bookmarkEnd w:id="1596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61" w:name="z5111_008_05"/>
            <w:bookmarkStart w:id="15962" w:name="z5111_008_05"/>
            <w:bookmarkEnd w:id="1596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63" w:name="z5111_008_06"/>
            <w:bookmarkStart w:id="15964" w:name="z5111_008_06"/>
            <w:bookmarkEnd w:id="1596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65" w:name="z5111_008_07"/>
            <w:bookmarkEnd w:id="15965"/>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66" w:name="z5111_008_08"/>
            <w:bookmarkEnd w:id="15966"/>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67" w:name="z5111_008_09"/>
            <w:bookmarkEnd w:id="15967"/>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68" w:name="z5111_009_03"/>
            <w:bookmarkStart w:id="15969" w:name="z5111_009_03"/>
            <w:bookmarkEnd w:id="1596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70" w:name="z5111_009_04"/>
            <w:bookmarkStart w:id="15971" w:name="z5111_009_04"/>
            <w:bookmarkEnd w:id="1597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72" w:name="z5111_009_05"/>
            <w:bookmarkStart w:id="15973" w:name="z5111_009_05"/>
            <w:bookmarkEnd w:id="1597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74" w:name="z5111_009_06"/>
            <w:bookmarkStart w:id="15975" w:name="z5111_009_06"/>
            <w:bookmarkEnd w:id="1597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76" w:name="z5111_009_07"/>
            <w:bookmarkEnd w:id="15976"/>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77" w:name="z5111_009_08"/>
            <w:bookmarkEnd w:id="15977"/>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78" w:name="z5111_009_09"/>
            <w:bookmarkEnd w:id="15978"/>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79" w:name="z5111_010_03"/>
            <w:bookmarkStart w:id="15980" w:name="z5111_010_03"/>
            <w:bookmarkEnd w:id="1598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81" w:name="z5111_010_04"/>
            <w:bookmarkStart w:id="15982" w:name="z5111_010_04"/>
            <w:bookmarkEnd w:id="1598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83" w:name="z5111_010_05"/>
            <w:bookmarkStart w:id="15984" w:name="z5111_010_05"/>
            <w:bookmarkEnd w:id="1598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85" w:name="z5111_010_06"/>
            <w:bookmarkStart w:id="15986" w:name="z5111_010_06"/>
            <w:bookmarkEnd w:id="1598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87" w:name="z5111_010_07"/>
            <w:bookmarkEnd w:id="15987"/>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88" w:name="z5111_010_08"/>
            <w:bookmarkEnd w:id="15988"/>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89" w:name="z5111_010_09"/>
            <w:bookmarkEnd w:id="15989"/>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90" w:name="z5111_011_03"/>
            <w:bookmarkStart w:id="15991" w:name="z5111_011_03"/>
            <w:bookmarkEnd w:id="1599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92" w:name="z5111_011_04"/>
            <w:bookmarkStart w:id="15993" w:name="z5111_011_04"/>
            <w:bookmarkEnd w:id="1599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94" w:name="z5111_011_05"/>
            <w:bookmarkStart w:id="15995" w:name="z5111_011_05"/>
            <w:bookmarkEnd w:id="1599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96" w:name="z5111_011_06"/>
            <w:bookmarkStart w:id="15997" w:name="z5111_011_06"/>
            <w:bookmarkEnd w:id="1599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98" w:name="z5111_011_07"/>
            <w:bookmarkEnd w:id="15998"/>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99" w:name="z5111_011_08"/>
            <w:bookmarkEnd w:id="15999"/>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000" w:name="z5111_011_09"/>
            <w:bookmarkEnd w:id="16000"/>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01" w:name="z5111_012_03"/>
            <w:bookmarkStart w:id="16002" w:name="z5111_012_03"/>
            <w:bookmarkEnd w:id="1600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03" w:name="z5111_012_04"/>
            <w:bookmarkStart w:id="16004" w:name="z5111_012_04"/>
            <w:bookmarkEnd w:id="1600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05" w:name="z5111_012_05"/>
            <w:bookmarkStart w:id="16006" w:name="z5111_012_05"/>
            <w:bookmarkEnd w:id="1600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07" w:name="z5111_012_06"/>
            <w:bookmarkStart w:id="16008" w:name="z5111_012_06"/>
            <w:bookmarkEnd w:id="1600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009" w:name="z5111_012_07"/>
            <w:bookmarkEnd w:id="16009"/>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010" w:name="z5111_012_08"/>
            <w:bookmarkEnd w:id="16010"/>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011" w:name="z5111_012_09"/>
            <w:bookmarkEnd w:id="16011"/>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12" w:name="z5111_013_03"/>
            <w:bookmarkStart w:id="16013" w:name="z5111_013_03"/>
            <w:bookmarkEnd w:id="1601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14" w:name="z5111_013_04"/>
            <w:bookmarkStart w:id="16015" w:name="z5111_013_04"/>
            <w:bookmarkEnd w:id="1601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16" w:name="z5111_013_05"/>
            <w:bookmarkStart w:id="16017" w:name="z5111_013_05"/>
            <w:bookmarkEnd w:id="1601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18" w:name="z5111_013_06"/>
            <w:bookmarkStart w:id="16019" w:name="z5111_013_06"/>
            <w:bookmarkEnd w:id="1601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020" w:name="z5111_013_07"/>
            <w:bookmarkEnd w:id="16020"/>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021" w:name="z5111_013_08"/>
            <w:bookmarkEnd w:id="16021"/>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022" w:name="z5111_013_09"/>
            <w:bookmarkEnd w:id="16022"/>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23" w:name="z5111_014_03"/>
            <w:bookmarkStart w:id="16024" w:name="z5111_014_03"/>
            <w:bookmarkEnd w:id="1602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25" w:name="z5111_014_04"/>
            <w:bookmarkStart w:id="16026" w:name="z5111_014_04"/>
            <w:bookmarkEnd w:id="1602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27" w:name="z5111_014_05"/>
            <w:bookmarkStart w:id="16028" w:name="z5111_014_05"/>
            <w:bookmarkEnd w:id="1602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29" w:name="z5111_014_06"/>
            <w:bookmarkStart w:id="16030" w:name="z5111_014_06"/>
            <w:bookmarkEnd w:id="1603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31" w:name="z5111_014_07"/>
            <w:bookmarkStart w:id="16032" w:name="z5111_014_07"/>
            <w:bookmarkEnd w:id="1603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33" w:name="z5111_014_08"/>
            <w:bookmarkStart w:id="16034" w:name="z5111_014_08"/>
            <w:bookmarkEnd w:id="1603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35" w:name="z5111_014_09"/>
            <w:bookmarkStart w:id="16036" w:name="z5111_014_09"/>
            <w:bookmarkEnd w:id="1603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37" w:name="z5111_015_03"/>
            <w:bookmarkStart w:id="16038" w:name="z5111_015_03"/>
            <w:bookmarkEnd w:id="1603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39" w:name="z5111_015_04"/>
            <w:bookmarkStart w:id="16040" w:name="z5111_015_04"/>
            <w:bookmarkEnd w:id="1604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41" w:name="z5111_015_05"/>
            <w:bookmarkStart w:id="16042" w:name="z5111_015_05"/>
            <w:bookmarkEnd w:id="1604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43" w:name="z5111_015_06"/>
            <w:bookmarkStart w:id="16044" w:name="z5111_015_06"/>
            <w:bookmarkEnd w:id="1604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45" w:name="z5111_015_07"/>
            <w:bookmarkStart w:id="16046" w:name="z5111_015_07"/>
            <w:bookmarkEnd w:id="1604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47" w:name="z5111_015_08"/>
            <w:bookmarkStart w:id="16048" w:name="z5111_015_08"/>
            <w:bookmarkEnd w:id="1604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49" w:name="z5111_015_09"/>
            <w:bookmarkStart w:id="16050" w:name="z5111_015_09"/>
            <w:bookmarkEnd w:id="1605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вых пу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51" w:name="z5111_016_03"/>
            <w:bookmarkStart w:id="16052" w:name="z5111_016_03"/>
            <w:bookmarkEnd w:id="1605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53" w:name="z5111_016_04"/>
            <w:bookmarkStart w:id="16054" w:name="z5111_016_04"/>
            <w:bookmarkEnd w:id="1605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55" w:name="z5111_016_05"/>
            <w:bookmarkStart w:id="16056" w:name="z5111_016_05"/>
            <w:bookmarkEnd w:id="1605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57" w:name="z5111_016_06"/>
            <w:bookmarkStart w:id="16058" w:name="z5111_016_06"/>
            <w:bookmarkEnd w:id="1605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59" w:name="z5111_016_07"/>
            <w:bookmarkStart w:id="16060" w:name="z5111_016_07"/>
            <w:bookmarkEnd w:id="1606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61" w:name="z5111_016_08"/>
            <w:bookmarkStart w:id="16062" w:name="z5111_016_08"/>
            <w:bookmarkEnd w:id="1606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63" w:name="z5111_016_09"/>
            <w:bookmarkStart w:id="16064" w:name="z5111_016_09"/>
            <w:bookmarkEnd w:id="1606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65" w:name="z5111_017_03"/>
            <w:bookmarkStart w:id="16066" w:name="z5111_017_03"/>
            <w:bookmarkEnd w:id="1606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67" w:name="z5111_017_04"/>
            <w:bookmarkStart w:id="16068" w:name="z5111_017_04"/>
            <w:bookmarkEnd w:id="1606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69" w:name="z5111_017_05"/>
            <w:bookmarkStart w:id="16070" w:name="z5111_017_05"/>
            <w:bookmarkEnd w:id="1607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71" w:name="z5111_017_06"/>
            <w:bookmarkStart w:id="16072" w:name="z5111_017_06"/>
            <w:bookmarkEnd w:id="1607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73" w:name="z5111_017_07"/>
            <w:bookmarkStart w:id="16074" w:name="z5111_017_07"/>
            <w:bookmarkEnd w:id="1607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75" w:name="z5111_017_08"/>
            <w:bookmarkStart w:id="16076" w:name="z5111_017_08"/>
            <w:bookmarkEnd w:id="1607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77" w:name="z5111_017_09"/>
            <w:bookmarkStart w:id="16078" w:name="z5111_017_09"/>
            <w:bookmarkEnd w:id="1607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79" w:name="z5111_018_03"/>
            <w:bookmarkStart w:id="16080" w:name="z5111_018_03"/>
            <w:bookmarkEnd w:id="1608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81" w:name="z5111_018_04"/>
            <w:bookmarkStart w:id="16082" w:name="z5111_018_04"/>
            <w:bookmarkEnd w:id="1608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83" w:name="z5111_018_05"/>
            <w:bookmarkStart w:id="16084" w:name="z5111_018_05"/>
            <w:bookmarkEnd w:id="1608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85" w:name="z5111_018_06"/>
            <w:bookmarkStart w:id="16086" w:name="z5111_018_06"/>
            <w:bookmarkEnd w:id="1608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87" w:name="z5111_018_07"/>
            <w:bookmarkStart w:id="16088" w:name="z5111_018_07"/>
            <w:bookmarkEnd w:id="1608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89" w:name="z5111_018_08"/>
            <w:bookmarkStart w:id="16090" w:name="z5111_018_08"/>
            <w:bookmarkEnd w:id="1609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91" w:name="z5111_018_09"/>
            <w:bookmarkStart w:id="16092" w:name="z5111_018_09"/>
            <w:bookmarkEnd w:id="1609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93" w:name="z5111_019_03"/>
            <w:bookmarkStart w:id="16094" w:name="z5111_019_03"/>
            <w:bookmarkEnd w:id="1609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95" w:name="z5111_019_04"/>
            <w:bookmarkStart w:id="16096" w:name="z5111_019_04"/>
            <w:bookmarkEnd w:id="1609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97" w:name="z5111_019_05"/>
            <w:bookmarkStart w:id="16098" w:name="z5111_019_05"/>
            <w:bookmarkEnd w:id="1609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99" w:name="z5111_019_06"/>
            <w:bookmarkStart w:id="16100" w:name="z5111_019_06"/>
            <w:bookmarkEnd w:id="1610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01" w:name="z5111_019_07"/>
            <w:bookmarkStart w:id="16102" w:name="z5111_019_07"/>
            <w:bookmarkEnd w:id="1610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03" w:name="z5111_019_08"/>
            <w:bookmarkStart w:id="16104" w:name="z5111_019_08"/>
            <w:bookmarkEnd w:id="1610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05" w:name="z5111_019_09"/>
            <w:bookmarkStart w:id="16106" w:name="z5111_019_09"/>
            <w:bookmarkEnd w:id="1610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07" w:name="z5111_020_03"/>
            <w:bookmarkStart w:id="16108" w:name="z5111_020_03"/>
            <w:bookmarkEnd w:id="1610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09" w:name="z5111_020_04"/>
            <w:bookmarkStart w:id="16110" w:name="z5111_020_04"/>
            <w:bookmarkEnd w:id="1611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11" w:name="z5111_020_05"/>
            <w:bookmarkStart w:id="16112" w:name="z5111_020_05"/>
            <w:bookmarkEnd w:id="1611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13" w:name="z5111_020_06"/>
            <w:bookmarkStart w:id="16114" w:name="z5111_020_06"/>
            <w:bookmarkEnd w:id="1611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15" w:name="z5111_020_07"/>
            <w:bookmarkStart w:id="16116" w:name="z5111_020_07"/>
            <w:bookmarkEnd w:id="1611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17" w:name="z5111_020_08"/>
            <w:bookmarkStart w:id="16118" w:name="z5111_020_08"/>
            <w:bookmarkEnd w:id="1611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19" w:name="z5111_020_09"/>
            <w:bookmarkStart w:id="16120" w:name="z5111_020_09"/>
            <w:bookmarkEnd w:id="1612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21" w:name="z5111_021_03"/>
            <w:bookmarkStart w:id="16122" w:name="z5111_021_03"/>
            <w:bookmarkEnd w:id="1612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23" w:name="z5111_021_04"/>
            <w:bookmarkStart w:id="16124" w:name="z5111_021_04"/>
            <w:bookmarkEnd w:id="1612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25" w:name="z5111_021_05"/>
            <w:bookmarkStart w:id="16126" w:name="z5111_021_05"/>
            <w:bookmarkEnd w:id="1612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27" w:name="z5111_021_06"/>
            <w:bookmarkStart w:id="16128" w:name="z5111_021_06"/>
            <w:bookmarkEnd w:id="1612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29" w:name="z5111_021_07"/>
            <w:bookmarkStart w:id="16130" w:name="z5111_021_07"/>
            <w:bookmarkEnd w:id="1613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31" w:name="z5111_021_08"/>
            <w:bookmarkStart w:id="16132" w:name="z5111_021_08"/>
            <w:bookmarkEnd w:id="1613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33" w:name="z5111_021_09"/>
            <w:bookmarkStart w:id="16134" w:name="z5111_021_09"/>
            <w:bookmarkEnd w:id="16134"/>
          </w:p>
        </w:tc>
      </w:tr>
    </w:tbl>
    <w:p>
      <w:pPr>
        <w:pStyle w:val="Normal"/>
        <w:rPr>
          <w:sz w:val="20"/>
        </w:rPr>
      </w:pPr>
      <w:r>
        <w:rPr>
          <w:sz w:val="20"/>
        </w:rPr>
      </w:r>
    </w:p>
    <w:p>
      <w:pPr>
        <w:pStyle w:val="Normal"/>
        <w:numPr>
          <w:ilvl w:val="0"/>
          <w:numId w:val="5"/>
        </w:numPr>
        <w:tabs>
          <w:tab w:val="clear" w:pos="708"/>
          <w:tab w:val="left" w:pos="0" w:leader="none"/>
        </w:tabs>
        <w:ind w:left="-142" w:hanging="0"/>
        <w:rPr/>
      </w:pPr>
      <w:r>
        <w:rPr>
          <w:sz w:val="22"/>
          <w:szCs w:val="22"/>
        </w:rPr>
        <w:t xml:space="preserve">Код по ОКЕИ: единица </w:t>
      </w:r>
      <w:r>
        <w:rPr>
          <w:rFonts w:eastAsia="Symbol" w:cs="Symbol" w:ascii="Symbol" w:hAnsi="Symbol"/>
          <w:sz w:val="22"/>
          <w:szCs w:val="22"/>
        </w:rPr>
        <w:t></w:t>
      </w:r>
      <w:r>
        <w:rPr/>
        <w:t xml:space="preserve"> 642</w:t>
      </w:r>
    </w:p>
    <w:tbl>
      <w:tblPr>
        <w:tblW w:w="15477" w:type="dxa"/>
        <w:jc w:val="left"/>
        <w:tblInd w:w="-108" w:type="dxa"/>
        <w:tblLayout w:type="fixed"/>
        <w:tblCellMar>
          <w:top w:w="0" w:type="dxa"/>
          <w:left w:w="108" w:type="dxa"/>
          <w:bottom w:w="0" w:type="dxa"/>
          <w:right w:w="108" w:type="dxa"/>
        </w:tblCellMar>
      </w:tblPr>
      <w:tblGrid>
        <w:gridCol w:w="1242"/>
        <w:gridCol w:w="1134"/>
        <w:gridCol w:w="1276"/>
        <w:gridCol w:w="709"/>
        <w:gridCol w:w="1276"/>
        <w:gridCol w:w="141"/>
        <w:gridCol w:w="1134"/>
        <w:gridCol w:w="1518"/>
        <w:gridCol w:w="1244"/>
        <w:gridCol w:w="425"/>
        <w:gridCol w:w="3315"/>
        <w:gridCol w:w="1189"/>
        <w:gridCol w:w="645"/>
        <w:gridCol w:w="229"/>
      </w:tblGrid>
      <w:tr>
        <w:trPr/>
        <w:tc>
          <w:tcPr>
            <w:tcW w:w="8430" w:type="dxa"/>
            <w:gridSpan w:val="8"/>
            <w:tcBorders/>
          </w:tcPr>
          <w:p>
            <w:pPr>
              <w:pStyle w:val="Normal"/>
              <w:spacing w:before="120" w:after="0"/>
              <w:jc w:val="both"/>
              <w:rPr>
                <w:sz w:val="18"/>
                <w:szCs w:val="18"/>
              </w:rPr>
            </w:pPr>
            <w:r>
              <w:rPr>
                <w:sz w:val="18"/>
                <w:szCs w:val="18"/>
              </w:rPr>
              <w:t>Из общего числа рентгенохирургических вмешательств выполнено:  пациентам с инфарктом миокарда 1</w:t>
            </w:r>
          </w:p>
        </w:tc>
        <w:tc>
          <w:tcPr>
            <w:tcW w:w="1244"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6135" w:name="z5112_001_01"/>
            <w:bookmarkStart w:id="16136" w:name="z5112_001_01"/>
            <w:bookmarkEnd w:id="16136"/>
          </w:p>
        </w:tc>
        <w:tc>
          <w:tcPr>
            <w:tcW w:w="5803" w:type="dxa"/>
            <w:gridSpan w:val="5"/>
            <w:tcBorders/>
          </w:tcPr>
          <w:p>
            <w:pPr>
              <w:pStyle w:val="Normal"/>
              <w:spacing w:before="120" w:after="0"/>
              <w:jc w:val="both"/>
              <w:rPr>
                <w:sz w:val="18"/>
                <w:szCs w:val="18"/>
              </w:rPr>
            </w:pPr>
            <w:r>
              <w:rPr>
                <w:sz w:val="18"/>
                <w:szCs w:val="18"/>
              </w:rPr>
              <w:t>, из них в первые 90 минут от момента госпитализации 2</w:t>
            </w:r>
          </w:p>
        </w:tc>
      </w:tr>
      <w:tr>
        <w:trPr/>
        <w:tc>
          <w:tcPr>
            <w:tcW w:w="1242"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6137" w:name="z5112_001_02"/>
            <w:bookmarkStart w:id="16138" w:name="z5112_001_02"/>
            <w:bookmarkEnd w:id="16138"/>
          </w:p>
        </w:tc>
        <w:tc>
          <w:tcPr>
            <w:tcW w:w="3119" w:type="dxa"/>
            <w:gridSpan w:val="3"/>
            <w:tcBorders/>
          </w:tcPr>
          <w:p>
            <w:pPr>
              <w:pStyle w:val="Normal"/>
              <w:spacing w:before="120" w:after="0"/>
              <w:jc w:val="both"/>
              <w:rPr>
                <w:sz w:val="20"/>
              </w:rPr>
            </w:pPr>
            <w:r>
              <w:rPr>
                <w:sz w:val="20"/>
              </w:rPr>
              <w:t>,  пациентам с инфарктом мозга 3</w:t>
            </w:r>
          </w:p>
        </w:tc>
        <w:tc>
          <w:tcPr>
            <w:tcW w:w="1417" w:type="dxa"/>
            <w:gridSpan w:val="2"/>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6139" w:name="z5112_001_03"/>
            <w:bookmarkStart w:id="16140" w:name="z5112_001_03"/>
            <w:bookmarkEnd w:id="16140"/>
          </w:p>
        </w:tc>
        <w:tc>
          <w:tcPr>
            <w:tcW w:w="9699" w:type="dxa"/>
            <w:gridSpan w:val="8"/>
            <w:tcBorders/>
          </w:tcPr>
          <w:p>
            <w:pPr>
              <w:pStyle w:val="Normal"/>
              <w:spacing w:before="120" w:after="0"/>
              <w:jc w:val="both"/>
              <w:rPr>
                <w:sz w:val="18"/>
                <w:szCs w:val="18"/>
              </w:rPr>
            </w:pPr>
            <w:r>
              <w:rPr>
                <w:sz w:val="20"/>
              </w:rPr>
              <w:t xml:space="preserve">. Из общего числа рентгенохирургических процедур выполнено под контролем  рентгенотелевизионных </w:t>
            </w:r>
          </w:p>
        </w:tc>
      </w:tr>
      <w:tr>
        <w:trPr/>
        <w:tc>
          <w:tcPr>
            <w:tcW w:w="2376" w:type="dxa"/>
            <w:gridSpan w:val="2"/>
            <w:tcBorders/>
          </w:tcPr>
          <w:p>
            <w:pPr>
              <w:pStyle w:val="Normal"/>
              <w:spacing w:before="120" w:after="0"/>
              <w:jc w:val="both"/>
              <w:rPr>
                <w:sz w:val="20"/>
              </w:rPr>
            </w:pPr>
            <w:r>
              <w:rPr>
                <w:sz w:val="20"/>
              </w:rPr>
              <w:t xml:space="preserve"> </w:t>
            </w:r>
            <w:r>
              <w:rPr>
                <w:sz w:val="20"/>
              </w:rPr>
              <w:t>установок типа С-дуга 4</w:t>
            </w:r>
            <w:r>
              <w:rPr>
                <w:sz w:val="18"/>
                <w:szCs w:val="18"/>
              </w:rPr>
              <w:t>.</w:t>
            </w:r>
          </w:p>
        </w:tc>
        <w:tc>
          <w:tcPr>
            <w:tcW w:w="1276"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6141" w:name="z5112_001_04"/>
            <w:bookmarkStart w:id="16142" w:name="z5112_001_04"/>
            <w:bookmarkEnd w:id="16142"/>
          </w:p>
        </w:tc>
        <w:tc>
          <w:tcPr>
            <w:tcW w:w="4778" w:type="dxa"/>
            <w:gridSpan w:val="5"/>
            <w:tcBorders/>
          </w:tcPr>
          <w:p>
            <w:pPr>
              <w:pStyle w:val="Normal"/>
              <w:spacing w:before="120" w:after="0"/>
              <w:jc w:val="both"/>
              <w:rPr>
                <w:sz w:val="18"/>
                <w:szCs w:val="18"/>
              </w:rPr>
            </w:pPr>
            <w:r>
              <w:rPr>
                <w:sz w:val="20"/>
              </w:rPr>
              <w:t xml:space="preserve"> </w:t>
            </w:r>
            <w:r>
              <w:rPr>
                <w:sz w:val="20"/>
              </w:rPr>
              <w:t>, под контролем компьютерной томографии (КТ)   5</w:t>
            </w:r>
          </w:p>
        </w:tc>
        <w:tc>
          <w:tcPr>
            <w:tcW w:w="1669" w:type="dxa"/>
            <w:gridSpan w:val="2"/>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6143" w:name="z5112_001_05"/>
            <w:bookmarkStart w:id="16144" w:name="z5112_001_05"/>
            <w:bookmarkEnd w:id="16144"/>
          </w:p>
        </w:tc>
        <w:tc>
          <w:tcPr>
            <w:tcW w:w="3315" w:type="dxa"/>
            <w:tcBorders/>
          </w:tcPr>
          <w:p>
            <w:pPr>
              <w:pStyle w:val="Normal"/>
              <w:spacing w:before="120" w:after="0"/>
              <w:jc w:val="both"/>
              <w:rPr>
                <w:sz w:val="18"/>
                <w:szCs w:val="18"/>
              </w:rPr>
            </w:pPr>
            <w:r>
              <w:rPr>
                <w:sz w:val="20"/>
              </w:rPr>
              <w:t>, под контролем ультразвука (УЗ) 6</w:t>
            </w:r>
          </w:p>
        </w:tc>
        <w:tc>
          <w:tcPr>
            <w:tcW w:w="1189"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6145" w:name="z5112_001_06"/>
            <w:bookmarkStart w:id="16146" w:name="z5112_001_06"/>
            <w:bookmarkEnd w:id="16146"/>
          </w:p>
        </w:tc>
        <w:tc>
          <w:tcPr>
            <w:tcW w:w="645" w:type="dxa"/>
            <w:tcBorders/>
          </w:tcPr>
          <w:p>
            <w:pPr>
              <w:pStyle w:val="Normal"/>
              <w:spacing w:before="120" w:after="0"/>
              <w:jc w:val="both"/>
              <w:rPr>
                <w:sz w:val="18"/>
                <w:szCs w:val="18"/>
              </w:rPr>
            </w:pPr>
            <w:r>
              <w:rPr>
                <w:sz w:val="18"/>
                <w:szCs w:val="18"/>
              </w:rPr>
              <w:t>,</w:t>
            </w:r>
          </w:p>
        </w:tc>
        <w:tc>
          <w:tcPr>
            <w:tcW w:w="229" w:type="dxa"/>
            <w:tcBorders/>
            <w:tcMar>
              <w:left w:w="0" w:type="dxa"/>
              <w:right w:w="0" w:type="dxa"/>
            </w:tcMar>
          </w:tcPr>
          <w:p>
            <w:pPr>
              <w:pStyle w:val="Normal"/>
              <w:snapToGrid w:val="false"/>
              <w:rPr>
                <w:sz w:val="22"/>
                <w:szCs w:val="22"/>
              </w:rPr>
            </w:pPr>
            <w:r>
              <w:rPr>
                <w:sz w:val="22"/>
                <w:szCs w:val="22"/>
              </w:rPr>
            </w:r>
          </w:p>
        </w:tc>
      </w:tr>
      <w:tr>
        <w:trPr/>
        <w:tc>
          <w:tcPr>
            <w:tcW w:w="5637" w:type="dxa"/>
            <w:gridSpan w:val="5"/>
            <w:tcBorders/>
          </w:tcPr>
          <w:p>
            <w:pPr>
              <w:pStyle w:val="Normal"/>
              <w:spacing w:before="120" w:after="0"/>
              <w:jc w:val="both"/>
              <w:rPr>
                <w:sz w:val="18"/>
                <w:szCs w:val="18"/>
              </w:rPr>
            </w:pPr>
            <w:r>
              <w:rPr>
                <w:sz w:val="20"/>
              </w:rPr>
              <w:t>под контролем магнитно-резонансной томографии  (МРТ)     7</w:t>
            </w:r>
          </w:p>
        </w:tc>
        <w:tc>
          <w:tcPr>
            <w:tcW w:w="1275" w:type="dxa"/>
            <w:gridSpan w:val="2"/>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6147" w:name="z5112_001_07"/>
            <w:bookmarkStart w:id="16148" w:name="z5112_001_07"/>
            <w:bookmarkEnd w:id="16148"/>
          </w:p>
        </w:tc>
        <w:tc>
          <w:tcPr>
            <w:tcW w:w="8565" w:type="dxa"/>
            <w:gridSpan w:val="7"/>
            <w:tcBorders/>
          </w:tcPr>
          <w:p>
            <w:pPr>
              <w:pStyle w:val="Normal"/>
              <w:spacing w:before="120" w:after="0"/>
              <w:jc w:val="both"/>
              <w:rPr>
                <w:sz w:val="18"/>
                <w:szCs w:val="18"/>
              </w:rPr>
            </w:pPr>
            <w:r>
              <w:rPr>
                <w:sz w:val="18"/>
                <w:szCs w:val="18"/>
              </w:rPr>
              <w:t>.</w:t>
            </w:r>
          </w:p>
        </w:tc>
      </w:tr>
    </w:tbl>
    <w:p>
      <w:pPr>
        <w:pStyle w:val="Normal"/>
        <w:ind w:left="126" w:hanging="0"/>
        <w:jc w:val="both"/>
        <w:rPr>
          <w:sz w:val="22"/>
          <w:szCs w:val="22"/>
        </w:rPr>
      </w:pPr>
      <w:r>
        <w:rPr>
          <w:sz w:val="22"/>
          <w:szCs w:val="22"/>
        </w:rPr>
      </w:r>
      <w:r>
        <w:br w:type="page"/>
      </w:r>
    </w:p>
    <w:p>
      <w:pPr>
        <w:pStyle w:val="Normal"/>
        <w:ind w:left="126" w:hanging="0"/>
        <w:jc w:val="both"/>
        <w:rPr>
          <w:sz w:val="22"/>
          <w:szCs w:val="22"/>
        </w:rPr>
      </w:pPr>
      <w:r>
        <w:rPr>
          <w:sz w:val="22"/>
          <w:szCs w:val="22"/>
        </w:rPr>
      </w:r>
    </w:p>
    <w:p>
      <w:pPr>
        <w:pStyle w:val="Normal"/>
        <w:jc w:val="center"/>
        <w:rPr>
          <w:b/>
          <w:b/>
        </w:rPr>
      </w:pPr>
      <w:r>
        <w:rPr>
          <w:b/>
        </w:rPr>
        <w:t>3. Компьютерная томография</w:t>
      </w:r>
    </w:p>
    <w:p>
      <w:pPr>
        <w:pStyle w:val="Header"/>
        <w:tabs>
          <w:tab w:val="clear" w:pos="4536"/>
          <w:tab w:val="clear" w:pos="9072"/>
        </w:tabs>
        <w:rPr>
          <w:b/>
          <w:b/>
          <w:sz w:val="22"/>
          <w:szCs w:val="22"/>
        </w:rPr>
      </w:pPr>
      <w:r>
        <w:rPr>
          <w:b/>
          <w:sz w:val="22"/>
          <w:szCs w:val="22"/>
        </w:rPr>
      </w:r>
    </w:p>
    <w:p>
      <w:pPr>
        <w:pStyle w:val="Header"/>
        <w:tabs>
          <w:tab w:val="clear" w:pos="4536"/>
          <w:tab w:val="clear" w:pos="9072"/>
        </w:tabs>
        <w:ind w:left="360" w:hanging="0"/>
        <w:rPr/>
      </w:pPr>
      <w:r>
        <w:rPr>
          <w:b/>
          <w:color w:val="FF0000"/>
          <w:sz w:val="22"/>
          <w:szCs w:val="22"/>
        </w:rPr>
        <w:t>(5113)</w:t>
      </w:r>
      <w:r>
        <w:rPr>
          <w:sz w:val="22"/>
          <w:szCs w:val="22"/>
        </w:rPr>
        <w:tab/>
        <w:tab/>
        <w:tab/>
        <w:tab/>
        <w:tab/>
        <w:tab/>
        <w:tab/>
        <w:tab/>
        <w:tab/>
        <w:tab/>
        <w:tab/>
        <w:tab/>
        <w:tab/>
        <w:t>Код по ОКЕИ: единица –</w:t>
      </w:r>
      <w:r>
        <w:rPr/>
        <w:t xml:space="preserve"> 642</w:t>
      </w:r>
    </w:p>
    <w:tbl>
      <w:tblPr>
        <w:tblW w:w="13206" w:type="dxa"/>
        <w:jc w:val="left"/>
        <w:tblInd w:w="-170" w:type="dxa"/>
        <w:tblLayout w:type="fixed"/>
        <w:tblCellMar>
          <w:top w:w="0" w:type="dxa"/>
          <w:left w:w="108" w:type="dxa"/>
          <w:bottom w:w="0" w:type="dxa"/>
          <w:right w:w="108" w:type="dxa"/>
        </w:tblCellMar>
      </w:tblPr>
      <w:tblGrid>
        <w:gridCol w:w="4843"/>
        <w:gridCol w:w="851"/>
        <w:gridCol w:w="1701"/>
        <w:gridCol w:w="1842"/>
        <w:gridCol w:w="1701"/>
        <w:gridCol w:w="2268"/>
      </w:tblGrid>
      <w:tr>
        <w:trPr>
          <w:tblHeader w:val="true"/>
          <w:cantSplit w:val="true"/>
        </w:trPr>
        <w:tc>
          <w:tcPr>
            <w:tcW w:w="484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я</w:t>
            </w:r>
          </w:p>
          <w:p>
            <w:pPr>
              <w:pStyle w:val="Normal"/>
              <w:jc w:val="center"/>
              <w:rPr>
                <w:bCs/>
                <w:sz w:val="18"/>
                <w:szCs w:val="18"/>
              </w:rPr>
            </w:pPr>
            <w:r>
              <w:rPr>
                <w:sz w:val="18"/>
                <w:szCs w:val="18"/>
              </w:rPr>
              <w:t xml:space="preserve">органов и систем </w:t>
            </w:r>
          </w:p>
        </w:tc>
        <w:tc>
          <w:tcPr>
            <w:tcW w:w="85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w:t>
            </w:r>
          </w:p>
          <w:p>
            <w:pPr>
              <w:pStyle w:val="Normal"/>
              <w:ind w:left="-15" w:hanging="0"/>
              <w:jc w:val="center"/>
              <w:rPr>
                <w:sz w:val="18"/>
                <w:szCs w:val="18"/>
              </w:rPr>
            </w:pPr>
            <w:r>
              <w:rPr>
                <w:sz w:val="18"/>
                <w:szCs w:val="18"/>
              </w:rPr>
              <w:t>строки</w:t>
            </w:r>
          </w:p>
        </w:tc>
        <w:tc>
          <w:tcPr>
            <w:tcW w:w="170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Всего</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из них (гр.3):</w:t>
            </w:r>
          </w:p>
        </w:tc>
      </w:tr>
      <w:tr>
        <w:trPr>
          <w:tblHeader w:val="true"/>
          <w:cantSplit w:val="true"/>
        </w:trPr>
        <w:tc>
          <w:tcPr>
            <w:tcW w:w="4843"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18"/>
                <w:szCs w:val="18"/>
              </w:rPr>
            </w:pPr>
            <w:r>
              <w:rPr>
                <w:bCs/>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lang w:eastAsia="en-US" w:bidi="en-US"/>
              </w:rPr>
              <w:t>без внутривенного контрас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sz w:val="18"/>
                <w:szCs w:val="18"/>
              </w:rPr>
            </w:pPr>
            <w:r>
              <w:rPr>
                <w:sz w:val="18"/>
                <w:szCs w:val="18"/>
                <w:lang w:eastAsia="en-US" w:bidi="en-US"/>
              </w:rPr>
              <w:t>с внутривенным контрастирова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rPr>
              <w:t>в подразделениях, оказывающих медицинскую помощь в амбулаторных условиях</w:t>
            </w:r>
          </w:p>
        </w:tc>
      </w:tr>
      <w:tr>
        <w:trPr>
          <w:tblHeader w:val="true"/>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bCs/>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rPr>
                <w:b/>
                <w:b/>
                <w:sz w:val="20"/>
              </w:rPr>
            </w:pPr>
            <w:r>
              <w:rPr>
                <w:b/>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49" w:name="z5113_001_03"/>
            <w:bookmarkStart w:id="16150" w:name="z5113_001_03"/>
            <w:bookmarkEnd w:id="16150"/>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51" w:name="z5113_001_04"/>
            <w:bookmarkStart w:id="16152" w:name="z5113_001_04"/>
            <w:bookmarkEnd w:id="1615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53" w:name="z5113_001_05"/>
            <w:bookmarkStart w:id="16154" w:name="z5113_001_05"/>
            <w:bookmarkEnd w:id="1615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55" w:name="z5113_001_06"/>
            <w:bookmarkStart w:id="16156" w:name="z5113_001_06"/>
            <w:bookmarkEnd w:id="16156"/>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57" w:name="z5113_002_03"/>
            <w:bookmarkStart w:id="16158" w:name="z5113_002_03"/>
            <w:bookmarkEnd w:id="16158"/>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59" w:name="z5113_002_04"/>
            <w:bookmarkStart w:id="16160" w:name="z5113_002_04"/>
            <w:bookmarkEnd w:id="1616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61" w:name="z5113_002_05"/>
            <w:bookmarkStart w:id="16162" w:name="z5113_002_05"/>
            <w:bookmarkEnd w:id="1616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63" w:name="z5113_002_06"/>
            <w:bookmarkStart w:id="16164" w:name="z5113_002_06"/>
            <w:bookmarkEnd w:id="16164"/>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околоносовых пазу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65" w:name="z5113_003_03"/>
            <w:bookmarkStart w:id="16166" w:name="z5113_003_03"/>
            <w:bookmarkEnd w:id="16166"/>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67" w:name="z5113_003_04"/>
            <w:bookmarkStart w:id="16168" w:name="z5113_003_04"/>
            <w:bookmarkEnd w:id="1616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69" w:name="z5113_003_05"/>
            <w:bookmarkStart w:id="16170" w:name="z5113_003_05"/>
            <w:bookmarkEnd w:id="1617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71" w:name="z5113_003_06"/>
            <w:bookmarkStart w:id="16172" w:name="z5113_003_06"/>
            <w:bookmarkEnd w:id="1617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височной к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73" w:name="z5113_004_03"/>
            <w:bookmarkStart w:id="16174" w:name="z5113_004_03"/>
            <w:bookmarkEnd w:id="16174"/>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75" w:name="z5113_004_04"/>
            <w:bookmarkStart w:id="16176" w:name="z5113_004_04"/>
            <w:bookmarkEnd w:id="1617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77" w:name="z5113_004_05"/>
            <w:bookmarkStart w:id="16178" w:name="z5113_004_05"/>
            <w:bookmarkEnd w:id="1617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79" w:name="z5113_004_06"/>
            <w:bookmarkStart w:id="16180" w:name="z5113_004_06"/>
            <w:bookmarkEnd w:id="1618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81" w:name="z5113_005_03"/>
            <w:bookmarkStart w:id="16182" w:name="z5113_005_03"/>
            <w:bookmarkEnd w:id="16182"/>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83" w:name="z5113_005_04"/>
            <w:bookmarkStart w:id="16184" w:name="z5113_005_04"/>
            <w:bookmarkEnd w:id="1618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85" w:name="z5113_005_05"/>
            <w:bookmarkStart w:id="16186" w:name="z5113_005_05"/>
            <w:bookmarkEnd w:id="1618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87" w:name="z5113_005_06"/>
            <w:bookmarkStart w:id="16188" w:name="z5113_005_06"/>
            <w:bookmarkEnd w:id="1618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бласти груди (без 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89" w:name="z5113_006_03"/>
            <w:bookmarkStart w:id="16190" w:name="z5113_006_03"/>
            <w:bookmarkEnd w:id="16190"/>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91" w:name="z5113_006_04"/>
            <w:bookmarkStart w:id="16192" w:name="z5113_006_04"/>
            <w:bookmarkEnd w:id="1619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93" w:name="z5113_006_05"/>
            <w:bookmarkStart w:id="16194" w:name="z5113_006_05"/>
            <w:bookmarkEnd w:id="1619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95" w:name="z5113_006_06"/>
            <w:bookmarkStart w:id="16196" w:name="z5113_006_06"/>
            <w:bookmarkEnd w:id="16196"/>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908" w:hanging="0"/>
              <w:rPr>
                <w:color w:val="FF0000"/>
                <w:sz w:val="20"/>
              </w:rPr>
            </w:pPr>
            <w:r>
              <w:rPr>
                <w:color w:val="FF0000"/>
                <w:sz w:val="20"/>
              </w:rPr>
              <w:t xml:space="preserve">из стр. 6: легких при </w:t>
            </w:r>
            <w:r>
              <w:rPr>
                <w:color w:val="FF0000"/>
                <w:sz w:val="20"/>
                <w:lang w:val="en-US"/>
              </w:rPr>
              <w:t>COVID</w:t>
            </w:r>
            <w:r>
              <w:rPr>
                <w:color w:val="FF0000"/>
                <w:sz w:val="2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lang w:val="en-US"/>
              </w:rPr>
            </w:pPr>
            <w:r>
              <w:rPr>
                <w:color w:val="FF0000"/>
                <w:sz w:val="18"/>
                <w:szCs w:val="18"/>
                <w:lang w:val="en-US"/>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en-US"/>
              </w:rPr>
            </w:pPr>
            <w:r>
              <w:rPr>
                <w:color w:val="FF0000"/>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97" w:name="z5113_007_03"/>
            <w:bookmarkStart w:id="16198" w:name="z5113_007_03"/>
            <w:bookmarkEnd w:id="16198"/>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99" w:name="z5113_007_04"/>
            <w:bookmarkStart w:id="16200" w:name="z5113_007_04"/>
            <w:bookmarkEnd w:id="1620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01" w:name="z5113_007_05"/>
            <w:bookmarkStart w:id="16202" w:name="z5113_007_05"/>
            <w:bookmarkEnd w:id="1620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03" w:name="z5113_007_06"/>
            <w:bookmarkStart w:id="16204" w:name="z5113_007_06"/>
            <w:bookmarkEnd w:id="16204"/>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05" w:name="z5113_008_03"/>
            <w:bookmarkStart w:id="16206" w:name="z5113_008_03"/>
            <w:bookmarkEnd w:id="16206"/>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07" w:name="z5113_008_04"/>
            <w:bookmarkStart w:id="16208" w:name="z5113_008_04"/>
            <w:bookmarkEnd w:id="1620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09" w:name="z5113_008_05"/>
            <w:bookmarkStart w:id="16210" w:name="z5113_008_05"/>
            <w:bookmarkEnd w:id="1621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11" w:name="z5113_008_06"/>
            <w:bookmarkStart w:id="16212" w:name="z5113_008_06"/>
            <w:bookmarkEnd w:id="1621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чек и мочевы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13" w:name="z5113_009_03"/>
            <w:bookmarkStart w:id="16214" w:name="z5113_009_03"/>
            <w:bookmarkEnd w:id="16214"/>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15" w:name="z5113_009_04"/>
            <w:bookmarkStart w:id="16216" w:name="z5113_009_04"/>
            <w:bookmarkEnd w:id="1621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17" w:name="z5113_009_05"/>
            <w:bookmarkStart w:id="16218" w:name="z5113_009_05"/>
            <w:bookmarkEnd w:id="1621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19" w:name="z5113_009_06"/>
            <w:bookmarkStart w:id="16220" w:name="z5113_009_06"/>
            <w:bookmarkEnd w:id="1622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21" w:name="z5113_010_03"/>
            <w:bookmarkStart w:id="16222" w:name="z5113_010_03"/>
            <w:bookmarkEnd w:id="16222"/>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23" w:name="z5113_010_04"/>
            <w:bookmarkStart w:id="16224" w:name="z5113_010_04"/>
            <w:bookmarkEnd w:id="1622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25" w:name="z5113_010_05"/>
            <w:bookmarkStart w:id="16226" w:name="z5113_010_05"/>
            <w:bookmarkEnd w:id="1622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27" w:name="z5113_010_06"/>
            <w:bookmarkStart w:id="16228" w:name="z5113_010_06"/>
            <w:bookmarkEnd w:id="1622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из н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29" w:name="z5113_011_03"/>
            <w:bookmarkStart w:id="16230" w:name="z5113_011_03"/>
            <w:bookmarkEnd w:id="16230"/>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31" w:name="z5113_011_04"/>
            <w:bookmarkStart w:id="16232" w:name="z5113_011_04"/>
            <w:bookmarkEnd w:id="1623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33" w:name="z5113_011_05"/>
            <w:bookmarkStart w:id="16234" w:name="z5113_011_05"/>
            <w:bookmarkEnd w:id="1623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35" w:name="z5113_011_06"/>
            <w:bookmarkStart w:id="16236" w:name="z5113_011_06"/>
            <w:bookmarkEnd w:id="16236"/>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позвоночника (шейный отдел)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37" w:name="z5113_111_03"/>
            <w:bookmarkStart w:id="16238" w:name="z5113_111_03"/>
            <w:bookmarkEnd w:id="16238"/>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39" w:name="z5113_111_04"/>
            <w:bookmarkStart w:id="16240" w:name="z5113_111_04"/>
            <w:bookmarkEnd w:id="1624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41" w:name="z5113_111_05"/>
            <w:bookmarkStart w:id="16242" w:name="z5113_111_05"/>
            <w:bookmarkEnd w:id="1624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43" w:name="z5113_111_06"/>
            <w:bookmarkStart w:id="16244" w:name="z5113_111_06"/>
            <w:bookmarkEnd w:id="16244"/>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грудной отд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245" w:name="z5113_112_03"/>
            <w:bookmarkStart w:id="16246" w:name="z5113_112_03"/>
            <w:bookmarkEnd w:id="16246"/>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247" w:name="z5113_112_04"/>
            <w:bookmarkStart w:id="16248" w:name="z5113_112_04"/>
            <w:bookmarkEnd w:id="1624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249" w:name="z5113_112_05"/>
            <w:bookmarkStart w:id="16250" w:name="z5113_112_05"/>
            <w:bookmarkEnd w:id="1625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251" w:name="z5113_112_06"/>
            <w:bookmarkStart w:id="16252" w:name="z5113_112_06"/>
            <w:bookmarkEnd w:id="1625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53" w:name="z5113_113_03"/>
            <w:bookmarkStart w:id="16254" w:name="z5113_113_03"/>
            <w:bookmarkEnd w:id="16254"/>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55" w:name="z5113_113_04"/>
            <w:bookmarkStart w:id="16256" w:name="z5113_113_04"/>
            <w:bookmarkEnd w:id="1625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57" w:name="z5113_113_05"/>
            <w:bookmarkStart w:id="16258" w:name="z5113_113_05"/>
            <w:bookmarkEnd w:id="1625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59" w:name="z5113_113_06"/>
            <w:bookmarkStart w:id="16260" w:name="z5113_113_06"/>
            <w:bookmarkEnd w:id="1626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костей, суставов и мягких тканей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61" w:name="z5113_012_03"/>
            <w:bookmarkStart w:id="16262" w:name="z5113_012_03"/>
            <w:bookmarkEnd w:id="16262"/>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63" w:name="z5113_012_04"/>
            <w:bookmarkStart w:id="16264" w:name="z5113_012_04"/>
            <w:bookmarkEnd w:id="1626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65" w:name="z5113_012_05"/>
            <w:bookmarkStart w:id="16266" w:name="z5113_012_05"/>
            <w:bookmarkEnd w:id="1626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67" w:name="z5113_012_06"/>
            <w:bookmarkStart w:id="16268" w:name="z5113_012_06"/>
            <w:bookmarkEnd w:id="1626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69" w:name="z5113_013_03"/>
            <w:bookmarkStart w:id="16270" w:name="z5113_013_03"/>
            <w:bookmarkEnd w:id="16270"/>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71" w:name="z5113_013_04"/>
            <w:bookmarkStart w:id="16272" w:name="z5113_013_04"/>
            <w:bookmarkEnd w:id="1627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73" w:name="z5113_013_05"/>
            <w:bookmarkStart w:id="16274" w:name="z5113_013_05"/>
            <w:bookmarkEnd w:id="1627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75" w:name="z5113_013_06"/>
            <w:bookmarkStart w:id="16276" w:name="z5113_013_06"/>
            <w:bookmarkEnd w:id="16276"/>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Ангиография и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277" w:name="z5113_014_03"/>
            <w:bookmarkStart w:id="16278" w:name="z5113_014_03"/>
            <w:bookmarkEnd w:id="16278"/>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279" w:name="z5113_014_04"/>
            <w:bookmarkStart w:id="16280" w:name="z5113_014_04"/>
            <w:bookmarkEnd w:id="1628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281" w:name="z5113_014_05"/>
            <w:bookmarkStart w:id="16282" w:name="z5113_014_05"/>
            <w:bookmarkEnd w:id="1628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283" w:name="z5113_014_06"/>
            <w:bookmarkStart w:id="16284" w:name="z5113_014_06"/>
            <w:bookmarkEnd w:id="16284"/>
          </w:p>
        </w:tc>
      </w:tr>
    </w:tbl>
    <w:p>
      <w:pPr>
        <w:pStyle w:val="Header"/>
        <w:tabs>
          <w:tab w:val="clear" w:pos="4536"/>
          <w:tab w:val="clear" w:pos="9072"/>
        </w:tabs>
        <w:jc w:val="center"/>
        <w:rPr>
          <w:b/>
          <w:b/>
          <w:sz w:val="18"/>
          <w:szCs w:val="18"/>
        </w:rPr>
      </w:pPr>
      <w:r>
        <w:rPr>
          <w:b/>
          <w:sz w:val="18"/>
          <w:szCs w:val="18"/>
        </w:rPr>
      </w:r>
      <w:r>
        <w:br w:type="page"/>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sz w:val="22"/>
          <w:szCs w:val="22"/>
        </w:rPr>
        <w:t xml:space="preserve"> </w:t>
      </w:r>
      <w:r>
        <w:rPr>
          <w:b/>
          <w:sz w:val="22"/>
          <w:szCs w:val="22"/>
        </w:rPr>
        <w:t xml:space="preserve">(5114) </w:t>
        <w:tab/>
        <w:tab/>
        <w:tab/>
        <w:tab/>
        <w:tab/>
        <w:tab/>
        <w:tab/>
        <w:tab/>
        <w:tab/>
        <w:tab/>
        <w:tab/>
        <w:tab/>
        <w:tab/>
        <w:tab/>
        <w:tab/>
      </w:r>
      <w:r>
        <w:rPr/>
        <w:t>Код по ОКЕИ: единица - 642</w:t>
      </w:r>
    </w:p>
    <w:tbl>
      <w:tblPr>
        <w:tblW w:w="14000" w:type="dxa"/>
        <w:jc w:val="left"/>
        <w:tblInd w:w="-113" w:type="dxa"/>
        <w:tblLayout w:type="fixed"/>
        <w:tblCellMar>
          <w:top w:w="0" w:type="dxa"/>
          <w:left w:w="108" w:type="dxa"/>
          <w:bottom w:w="0" w:type="dxa"/>
          <w:right w:w="108" w:type="dxa"/>
        </w:tblCellMar>
      </w:tblPr>
      <w:tblGrid>
        <w:gridCol w:w="7479"/>
        <w:gridCol w:w="993"/>
        <w:gridCol w:w="1559"/>
        <w:gridCol w:w="1701"/>
        <w:gridCol w:w="2268"/>
      </w:tblGrid>
      <w:tr>
        <w:trPr>
          <w:tblHeader w:val="true"/>
          <w:trHeight w:val="297"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из них:</w:t>
            </w:r>
          </w:p>
        </w:tc>
      </w:tr>
      <w:tr>
        <w:trPr>
          <w:tblHeader w:val="true"/>
          <w:trHeight w:val="490"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Детям 0-17 лет (включ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лицам старше трудоспособного возраста</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Число рентгеновских профилактических исследований</w:t>
            </w:r>
          </w:p>
          <w:p>
            <w:pPr>
              <w:pStyle w:val="Normal"/>
              <w:spacing w:lineRule="exact" w:line="220"/>
              <w:rPr>
                <w:sz w:val="20"/>
              </w:rPr>
            </w:pPr>
            <w:r>
              <w:rPr>
                <w:sz w:val="20"/>
                <w:lang w:val="en-US" w:eastAsia="en-US"/>
              </w:rPr>
              <w:t xml:space="preserve"> </w:t>
            </w:r>
            <w:r>
              <w:rPr>
                <w:sz w:val="20"/>
                <w:lang w:val="en-US" w:eastAsia="en-US"/>
              </w:rPr>
              <w:t xml:space="preserve">органов грудной клетки, всего,  в том числе выполнен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85" w:name="z5114_001_03"/>
            <w:bookmarkStart w:id="16286" w:name="z5114_001_03"/>
            <w:bookmarkEnd w:id="1628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87" w:name="z5114_001_04"/>
            <w:bookmarkStart w:id="16288" w:name="z5114_001_04"/>
            <w:bookmarkEnd w:id="1628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89" w:name="z5114_001_05"/>
            <w:bookmarkStart w:id="16290" w:name="z5114_001_05"/>
            <w:bookmarkEnd w:id="16290"/>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на пленочных флюорограф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91" w:name="z5114_011_03"/>
            <w:bookmarkStart w:id="16292" w:name="z5114_011_03"/>
            <w:bookmarkEnd w:id="1629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93" w:name="z5114_011_04"/>
            <w:bookmarkStart w:id="16294" w:name="z5114_011_04"/>
            <w:bookmarkEnd w:id="1629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95" w:name="z5114_011_05"/>
            <w:bookmarkStart w:id="16296" w:name="z5114_011_05"/>
            <w:bookmarkEnd w:id="16296"/>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на передвижных пленочных флюор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97" w:name="z5114_111_03"/>
            <w:bookmarkStart w:id="16298" w:name="z5114_111_03"/>
            <w:bookmarkEnd w:id="162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99" w:name="z5114_111_04"/>
            <w:bookmarkStart w:id="16300" w:name="z5114_111_04"/>
            <w:bookmarkEnd w:id="1630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01" w:name="z5114_111_05"/>
            <w:bookmarkStart w:id="16302" w:name="z5114_111_05"/>
            <w:bookmarkEnd w:id="16302"/>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на цифровых флюорограф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03" w:name="z5114_012_03"/>
            <w:bookmarkStart w:id="16304" w:name="z5114_012_03"/>
            <w:bookmarkEnd w:id="1630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05" w:name="z5114_012_04"/>
            <w:bookmarkStart w:id="16306" w:name="z5114_012_04"/>
            <w:bookmarkEnd w:id="1630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07" w:name="z5114_012_05"/>
            <w:bookmarkStart w:id="16308" w:name="z5114_012_05"/>
            <w:bookmarkEnd w:id="16308"/>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на передвижных цифровых флюорографических установк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09" w:name="z5114_121_03"/>
            <w:bookmarkStart w:id="16310" w:name="z5114_121_03"/>
            <w:bookmarkEnd w:id="163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11" w:name="z5114_121_04"/>
            <w:bookmarkStart w:id="16312" w:name="z5114_121_04"/>
            <w:bookmarkEnd w:id="1631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13" w:name="z5114_121_05"/>
            <w:bookmarkStart w:id="16314" w:name="z5114_121_05"/>
            <w:bookmarkEnd w:id="16314"/>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рентгенографий на плен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15" w:name="z5114_013_03"/>
            <w:bookmarkStart w:id="16316" w:name="z5114_013_03"/>
            <w:bookmarkEnd w:id="1631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17" w:name="z5114_013_04"/>
            <w:bookmarkStart w:id="16318" w:name="z5114_013_04"/>
            <w:bookmarkEnd w:id="1631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19" w:name="z5114_013_05"/>
            <w:bookmarkStart w:id="16320" w:name="z5114_013_05"/>
            <w:bookmarkEnd w:id="16320"/>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низкодозных компьютерных томограф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21" w:name="z5114_014_03"/>
            <w:bookmarkStart w:id="16322" w:name="z5114_014_03"/>
            <w:bookmarkEnd w:id="1632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23" w:name="z5114_014_04"/>
            <w:bookmarkEnd w:id="16323"/>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324" w:name="z5114_014_05"/>
            <w:bookmarkStart w:id="16325" w:name="z5114_014_05"/>
            <w:bookmarkEnd w:id="16325"/>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рентгеновских профилактических исследований молочных желе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26" w:name="z5114_002_03"/>
            <w:bookmarkStart w:id="16327" w:name="z5114_002_03"/>
            <w:bookmarkEnd w:id="163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28" w:name="z5114_002_04"/>
            <w:bookmarkEnd w:id="16328"/>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329" w:name="z5114_002_05"/>
            <w:bookmarkStart w:id="16330" w:name="z5114_002_05"/>
            <w:bookmarkEnd w:id="16330"/>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  на пленочных аппарат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31" w:name="z5114_021_03"/>
            <w:bookmarkStart w:id="16332" w:name="z5114_021_03"/>
            <w:bookmarkEnd w:id="1633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33" w:name="z5114_021_04"/>
            <w:bookmarkEnd w:id="16333"/>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334" w:name="z5114_021_05"/>
            <w:bookmarkStart w:id="16335" w:name="z5114_021_05"/>
            <w:bookmarkEnd w:id="16335"/>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цифровых аппаратах и аппаратах, оснащенных системой</w:t>
            </w:r>
          </w:p>
          <w:p>
            <w:pPr>
              <w:pStyle w:val="Normal"/>
              <w:ind w:left="284" w:hanging="0"/>
              <w:rPr>
                <w:sz w:val="20"/>
                <w:lang w:val="en-US" w:eastAsia="en-US"/>
              </w:rPr>
            </w:pPr>
            <w:r>
              <w:rPr>
                <w:sz w:val="20"/>
                <w:lang w:val="en-US" w:eastAsia="en-US"/>
              </w:rPr>
              <w:t xml:space="preserve">                                   </w:t>
            </w:r>
            <w:r>
              <w:rPr>
                <w:sz w:val="20"/>
                <w:lang w:val="en-US" w:eastAsia="en-US"/>
              </w:rPr>
              <w:t xml:space="preserve">компьютерной радиограф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36" w:name="z5114_022_03"/>
            <w:bookmarkStart w:id="16337" w:name="z5114_022_03"/>
            <w:bookmarkEnd w:id="163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38" w:name="z5114_022_04"/>
            <w:bookmarkEnd w:id="16338"/>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339" w:name="z5114_022_05"/>
            <w:bookmarkStart w:id="16340" w:name="z5114_022_05"/>
            <w:bookmarkEnd w:id="16340"/>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на передвижных мамм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41" w:name="z5114_023_03"/>
            <w:bookmarkStart w:id="16342" w:name="z5114_023_03"/>
            <w:bookmarkEnd w:id="163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43" w:name="z5114_023_04"/>
            <w:bookmarkEnd w:id="16343"/>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344" w:name="z5114_023_05"/>
            <w:bookmarkStart w:id="16345" w:name="z5114_023_05"/>
            <w:bookmarkEnd w:id="16345"/>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аппаратах с функцией томосинте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46" w:name="z5114_024_03"/>
            <w:bookmarkStart w:id="16347" w:name="z5114_024_03"/>
            <w:bookmarkEnd w:id="163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48" w:name="z5114_024_04"/>
            <w:bookmarkEnd w:id="16348"/>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349" w:name="z5114_024_05"/>
            <w:bookmarkStart w:id="16350" w:name="z5114_024_05"/>
            <w:bookmarkEnd w:id="16350"/>
          </w:p>
        </w:tc>
      </w:tr>
    </w:tbl>
    <w:p>
      <w:pPr>
        <w:pStyle w:val="Normal"/>
        <w:jc w:val="center"/>
        <w:rPr>
          <w:rFonts w:cs="Arial"/>
          <w:b/>
          <w:b/>
          <w:sz w:val="18"/>
          <w:szCs w:val="18"/>
        </w:rPr>
      </w:pPr>
      <w:r>
        <w:rPr>
          <w:rFonts w:cs="Arial"/>
          <w:b/>
          <w:sz w:val="18"/>
          <w:szCs w:val="18"/>
        </w:rPr>
      </w:r>
    </w:p>
    <w:p>
      <w:pPr>
        <w:pStyle w:val="Normal"/>
        <w:jc w:val="center"/>
        <w:rPr>
          <w:rFonts w:cs="Arial"/>
          <w:b/>
          <w:b/>
          <w:szCs w:val="24"/>
        </w:rPr>
      </w:pPr>
      <w:r>
        <w:rPr>
          <w:rFonts w:cs="Arial"/>
          <w:b/>
          <w:szCs w:val="24"/>
          <w:lang w:val="en-US"/>
        </w:rPr>
        <w:t>5. Ультразвуковые исследования</w:t>
      </w:r>
    </w:p>
    <w:p>
      <w:pPr>
        <w:pStyle w:val="Normal"/>
        <w:jc w:val="center"/>
        <w:rPr>
          <w:rFonts w:cs="Arial"/>
          <w:b/>
          <w:b/>
          <w:sz w:val="18"/>
          <w:szCs w:val="18"/>
        </w:rPr>
      </w:pPr>
      <w:r>
        <w:rPr>
          <w:rFonts w:cs="Arial"/>
          <w:b/>
          <w:sz w:val="18"/>
          <w:szCs w:val="18"/>
        </w:rPr>
      </w:r>
    </w:p>
    <w:p>
      <w:pPr>
        <w:pStyle w:val="Normal"/>
        <w:rPr/>
      </w:pPr>
      <w:r>
        <w:rPr>
          <w:b/>
          <w:sz w:val="20"/>
        </w:rPr>
        <w:t>(5115)</w:t>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r>
              <w:rPr>
                <w:sz w:val="18"/>
                <w:szCs w:val="18"/>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color w:val="000000"/>
                <w:sz w:val="18"/>
                <w:szCs w:val="18"/>
              </w:rPr>
            </w:pPr>
            <w:r>
              <w:rPr>
                <w:color w:val="000000"/>
                <w:sz w:val="18"/>
                <w:szCs w:val="18"/>
              </w:rPr>
              <w:t>из гр. 6: направленных 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1" w:name="z5115_001_03"/>
            <w:bookmarkStart w:id="16352" w:name="z5115_001_03"/>
            <w:bookmarkEnd w:id="1635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3" w:name="z5115_001_04"/>
            <w:bookmarkStart w:id="16354" w:name="z5115_001_04"/>
            <w:bookmarkEnd w:id="1635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5" w:name="z5115_001_05"/>
            <w:bookmarkStart w:id="16356" w:name="z5115_001_05"/>
            <w:bookmarkEnd w:id="1635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7" w:name="z5115_001_06"/>
            <w:bookmarkStart w:id="16358" w:name="z5115_001_06"/>
            <w:bookmarkEnd w:id="1635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9" w:name="z5115_001_07"/>
            <w:bookmarkStart w:id="16360" w:name="z5115_001_07"/>
            <w:bookmarkEnd w:id="1636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1" w:name="z5115_002_03"/>
            <w:bookmarkStart w:id="16362" w:name="z5115_002_03"/>
            <w:bookmarkEnd w:id="1636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3" w:name="z5115_002_04"/>
            <w:bookmarkStart w:id="16364" w:name="z5115_002_04"/>
            <w:bookmarkEnd w:id="1636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5" w:name="z5115_002_05"/>
            <w:bookmarkStart w:id="16366" w:name="z5115_002_05"/>
            <w:bookmarkEnd w:id="1636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7" w:name="z5115_002_06"/>
            <w:bookmarkStart w:id="16368" w:name="z5115_002_06"/>
            <w:bookmarkEnd w:id="1636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9" w:name="z5115_002_07"/>
            <w:bookmarkStart w:id="16370" w:name="z5115_002_07"/>
            <w:bookmarkEnd w:id="1637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из них:</w:t>
            </w:r>
            <w:r>
              <w:rPr>
                <w:sz w:val="20"/>
                <w:lang w:val="en-US" w:eastAsia="en-US"/>
              </w:rPr>
              <w:t xml:space="preserve">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71" w:name="z5115_021_03"/>
            <w:bookmarkStart w:id="16372" w:name="z5115_021_03"/>
            <w:bookmarkEnd w:id="1637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73" w:name="z5115_021_04"/>
            <w:bookmarkStart w:id="16374" w:name="z5115_021_04"/>
            <w:bookmarkEnd w:id="1637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75" w:name="z5115_021_05"/>
            <w:bookmarkStart w:id="16376" w:name="z5115_021_05"/>
            <w:bookmarkEnd w:id="1637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77" w:name="z5115_021_06"/>
            <w:bookmarkStart w:id="16378" w:name="z5115_021_06"/>
            <w:bookmarkEnd w:id="1637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79" w:name="z5115_021_07"/>
            <w:bookmarkStart w:id="16380" w:name="z5115_021_07"/>
            <w:bookmarkEnd w:id="1638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         </w:t>
            </w:r>
            <w:r>
              <w:rPr>
                <w:sz w:val="20"/>
              </w:rPr>
              <w:t>из них:</w:t>
            </w:r>
            <w:r>
              <w:rPr>
                <w:sz w:val="20"/>
                <w:lang w:val="en-US" w:eastAsia="en-US"/>
              </w:rPr>
              <w:t xml:space="preserve">  слепым доплеро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1" w:name="z5115_211_03"/>
            <w:bookmarkStart w:id="16382" w:name="z5115_211_03"/>
            <w:bookmarkEnd w:id="1638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3" w:name="z5115_211_04"/>
            <w:bookmarkStart w:id="16384" w:name="z5115_211_04"/>
            <w:bookmarkEnd w:id="1638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5" w:name="z5115_211_05"/>
            <w:bookmarkStart w:id="16386" w:name="z5115_211_05"/>
            <w:bookmarkEnd w:id="1638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7" w:name="z5115_211_06"/>
            <w:bookmarkStart w:id="16388" w:name="z5115_211_06"/>
            <w:bookmarkEnd w:id="1638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9" w:name="z5115_211_07"/>
            <w:bookmarkStart w:id="16390" w:name="z5115_211_07"/>
            <w:bookmarkEnd w:id="1639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91" w:name="z5115_003_03"/>
            <w:bookmarkStart w:id="16392" w:name="z5115_003_03"/>
            <w:bookmarkEnd w:id="1639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93" w:name="z5115_003_04"/>
            <w:bookmarkStart w:id="16394" w:name="z5115_003_04"/>
            <w:bookmarkEnd w:id="1639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95" w:name="z5115_003_05"/>
            <w:bookmarkStart w:id="16396" w:name="z5115_003_05"/>
            <w:bookmarkEnd w:id="1639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397" w:name="z5115_003_06"/>
            <w:bookmarkEnd w:id="16397"/>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398" w:name="z5115_003_07"/>
            <w:bookmarkEnd w:id="16398"/>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чрезпищеводная ЭХ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99" w:name="z5115_031_03"/>
            <w:bookmarkStart w:id="16400" w:name="z5115_031_03"/>
            <w:bookmarkEnd w:id="1640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1" w:name="z5115_031_04"/>
            <w:bookmarkStart w:id="16402" w:name="z5115_031_04"/>
            <w:bookmarkEnd w:id="1640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3" w:name="z5115_031_05"/>
            <w:bookmarkStart w:id="16404" w:name="z5115_031_05"/>
            <w:bookmarkEnd w:id="1640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405" w:name="z5115_031_06"/>
            <w:bookmarkEnd w:id="16405"/>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406" w:name="z5115_031_07"/>
            <w:bookmarkEnd w:id="16406"/>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7" w:name="z5115_032_03"/>
            <w:bookmarkStart w:id="16408" w:name="z5115_032_03"/>
            <w:bookmarkEnd w:id="1640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9" w:name="z5115_032_04"/>
            <w:bookmarkStart w:id="16410" w:name="z5115_032_04"/>
            <w:bookmarkEnd w:id="1641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11" w:name="z5115_032_05"/>
            <w:bookmarkStart w:id="16412" w:name="z5115_032_05"/>
            <w:bookmarkEnd w:id="1641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413" w:name="z5115_032_06"/>
            <w:bookmarkEnd w:id="16413"/>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414" w:name="z5115_032_07"/>
            <w:bookmarkEnd w:id="16414"/>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 включая гепатобилиарную систему,</w:t>
            </w:r>
          </w:p>
          <w:p>
            <w:pPr>
              <w:pStyle w:val="Normal"/>
              <w:ind w:left="113" w:hanging="0"/>
              <w:rPr>
                <w:sz w:val="20"/>
                <w:lang w:val="en-US" w:eastAsia="en-US"/>
              </w:rPr>
            </w:pPr>
            <w:r>
              <w:rPr>
                <w:sz w:val="20"/>
                <w:lang w:val="en-US" w:eastAsia="en-US"/>
              </w:rPr>
              <w:t xml:space="preserve">        </w:t>
            </w:r>
            <w:r>
              <w:rPr>
                <w:sz w:val="20"/>
                <w:lang w:val="en-US" w:eastAsia="en-US"/>
              </w:rPr>
              <w:t>селезенку, мезентериаль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15" w:name="z5115_004_03"/>
            <w:bookmarkStart w:id="16416" w:name="z5115_004_03"/>
            <w:bookmarkEnd w:id="1641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17" w:name="z5115_004_04"/>
            <w:bookmarkStart w:id="16418" w:name="z5115_004_04"/>
            <w:bookmarkEnd w:id="1641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19" w:name="z5115_004_05"/>
            <w:bookmarkStart w:id="16420" w:name="z5115_004_05"/>
            <w:bookmarkEnd w:id="1642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1" w:name="z5115_004_06"/>
            <w:bookmarkStart w:id="16422" w:name="z5115_004_06"/>
            <w:bookmarkEnd w:id="1642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3" w:name="z5115_004_07"/>
            <w:bookmarkStart w:id="16424" w:name="z5115_004_07"/>
            <w:bookmarkEnd w:id="1642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на наличие свободной жидкост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5" w:name="z5115_041_03"/>
            <w:bookmarkStart w:id="16426" w:name="z5115_041_03"/>
            <w:bookmarkEnd w:id="1642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7" w:name="z5115_041_04"/>
            <w:bookmarkStart w:id="16428" w:name="z5115_041_04"/>
            <w:bookmarkEnd w:id="1642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9" w:name="z5115_041_05"/>
            <w:bookmarkStart w:id="16430" w:name="z5115_041_05"/>
            <w:bookmarkEnd w:id="1643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31" w:name="z5115_041_06"/>
            <w:bookmarkStart w:id="16432" w:name="z5115_041_06"/>
            <w:bookmarkEnd w:id="1643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33" w:name="z5115_041_07"/>
            <w:bookmarkStart w:id="16434" w:name="z5115_041_07"/>
            <w:bookmarkEnd w:id="1643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rPr>
                <w:sz w:val="20"/>
                <w:lang w:val="en-US" w:eastAsia="en-US"/>
              </w:rPr>
            </w:pPr>
            <w:r>
              <w:rPr>
                <w:sz w:val="20"/>
                <w:lang w:val="en-US" w:eastAsia="en-US"/>
              </w:rPr>
              <w:tab/>
              <w:t>пол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35" w:name="z5115_042_03"/>
            <w:bookmarkStart w:id="16436" w:name="z5115_042_03"/>
            <w:bookmarkEnd w:id="1643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37" w:name="z5115_042_04"/>
            <w:bookmarkStart w:id="16438" w:name="z5115_042_04"/>
            <w:bookmarkEnd w:id="1643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39" w:name="z5115_042_05"/>
            <w:bookmarkStart w:id="16440" w:name="z5115_042_05"/>
            <w:bookmarkEnd w:id="1644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1" w:name="z5115_042_06"/>
            <w:bookmarkStart w:id="16442" w:name="z5115_042_06"/>
            <w:bookmarkEnd w:id="1644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3" w:name="z5115_042_07"/>
            <w:bookmarkStart w:id="16444" w:name="z5115_042_07"/>
            <w:bookmarkEnd w:id="1644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5" w:name="z5115_005_03"/>
            <w:bookmarkStart w:id="16446" w:name="z5115_005_03"/>
            <w:bookmarkEnd w:id="1644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7" w:name="z5115_005_04"/>
            <w:bookmarkStart w:id="16448" w:name="z5115_005_04"/>
            <w:bookmarkEnd w:id="1644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9" w:name="z5115_005_05"/>
            <w:bookmarkStart w:id="16450" w:name="z5115_005_05"/>
            <w:bookmarkEnd w:id="1645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51" w:name="z5115_005_06"/>
            <w:bookmarkStart w:id="16452" w:name="z5115_005_06"/>
            <w:bookmarkEnd w:id="1645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53" w:name="z5115_005_07"/>
            <w:bookmarkStart w:id="16454" w:name="z5115_005_07"/>
            <w:bookmarkEnd w:id="1645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 не беременны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55" w:name="z5115_051_03"/>
            <w:bookmarkStart w:id="16456" w:name="z5115_051_03"/>
            <w:bookmarkEnd w:id="1645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57" w:name="z5115_051_04"/>
            <w:bookmarkStart w:id="16458" w:name="z5115_051_04"/>
            <w:bookmarkEnd w:id="1645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59" w:name="z5115_051_05"/>
            <w:bookmarkStart w:id="16460" w:name="z5115_051_05"/>
            <w:bookmarkEnd w:id="1646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1" w:name="z5115_051_06"/>
            <w:bookmarkStart w:id="16462" w:name="z5115_051_06"/>
            <w:bookmarkEnd w:id="1646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3" w:name="z5115_051_07"/>
            <w:bookmarkStart w:id="16464" w:name="z5115_051_07"/>
            <w:bookmarkEnd w:id="1646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5" w:name="z5115_052_03"/>
            <w:bookmarkStart w:id="16466" w:name="z5115_052_03"/>
            <w:bookmarkEnd w:id="1646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7" w:name="z5115_052_04"/>
            <w:bookmarkStart w:id="16468" w:name="z5115_052_04"/>
            <w:bookmarkEnd w:id="1646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9" w:name="z5115_052_05"/>
            <w:bookmarkStart w:id="16470" w:name="z5115_052_05"/>
            <w:bookmarkEnd w:id="1647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71" w:name="z5115_052_06"/>
            <w:bookmarkStart w:id="16472" w:name="z5115_052_06"/>
            <w:bookmarkEnd w:id="1647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473" w:name="z5115_052_07"/>
            <w:bookmarkEnd w:id="16473"/>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очек, надпочечников, забрюшинного пространства и мочевого</w:t>
            </w:r>
          </w:p>
          <w:p>
            <w:pPr>
              <w:pStyle w:val="Normal"/>
              <w:ind w:left="113" w:hanging="0"/>
              <w:rPr>
                <w:sz w:val="20"/>
                <w:lang w:val="en-US" w:eastAsia="en-US"/>
              </w:rPr>
            </w:pPr>
            <w:r>
              <w:rPr>
                <w:sz w:val="20"/>
                <w:lang w:val="en-US" w:eastAsia="en-US"/>
              </w:rPr>
              <w:t xml:space="preserve">         </w:t>
            </w:r>
            <w:r>
              <w:rPr>
                <w:sz w:val="20"/>
                <w:lang w:val="en-US" w:eastAsia="en-US"/>
              </w:rPr>
              <w:t>Пузыр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74" w:name="z5115_006_03"/>
            <w:bookmarkStart w:id="16475" w:name="z5115_006_03"/>
            <w:bookmarkEnd w:id="1647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76" w:name="z5115_006_04"/>
            <w:bookmarkStart w:id="16477" w:name="z5115_006_04"/>
            <w:bookmarkEnd w:id="164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78" w:name="z5115_006_05"/>
            <w:bookmarkStart w:id="16479" w:name="z5115_006_05"/>
            <w:bookmarkEnd w:id="1647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0" w:name="z5115_006_06"/>
            <w:bookmarkStart w:id="16481" w:name="z5115_006_06"/>
            <w:bookmarkEnd w:id="1648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2" w:name="z5115_006_07"/>
            <w:bookmarkStart w:id="16483" w:name="z5115_006_07"/>
            <w:bookmarkEnd w:id="1648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4" w:name="z5115_007_03"/>
            <w:bookmarkStart w:id="16485" w:name="z5115_007_03"/>
            <w:bookmarkEnd w:id="1648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6" w:name="z5115_007_04"/>
            <w:bookmarkStart w:id="16487" w:name="z5115_007_04"/>
            <w:bookmarkEnd w:id="1648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8" w:name="z5115_007_05"/>
            <w:bookmarkStart w:id="16489" w:name="z5115_007_05"/>
            <w:bookmarkEnd w:id="1648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90" w:name="z5115_007_06"/>
            <w:bookmarkStart w:id="16491" w:name="z5115_007_06"/>
            <w:bookmarkEnd w:id="1649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92" w:name="z5115_007_07"/>
            <w:bookmarkStart w:id="16493" w:name="z5115_007_07"/>
            <w:bookmarkEnd w:id="1649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94" w:name="z5115_071_03"/>
            <w:bookmarkStart w:id="16495" w:name="z5115_071_03"/>
            <w:bookmarkEnd w:id="1649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96" w:name="z5115_071_04"/>
            <w:bookmarkStart w:id="16497" w:name="z5115_071_04"/>
            <w:bookmarkEnd w:id="164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98" w:name="z5115_071_05"/>
            <w:bookmarkStart w:id="16499" w:name="z5115_071_05"/>
            <w:bookmarkEnd w:id="1649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0" w:name="z5115_071_06"/>
            <w:bookmarkStart w:id="16501" w:name="z5115_071_06"/>
            <w:bookmarkEnd w:id="1650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2" w:name="z5115_071_07"/>
            <w:bookmarkStart w:id="16503" w:name="z5115_071_07"/>
            <w:bookmarkEnd w:id="1650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4" w:name="z5115_008_03"/>
            <w:bookmarkStart w:id="16505" w:name="z5115_008_03"/>
            <w:bookmarkEnd w:id="1650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6" w:name="z5115_008_04"/>
            <w:bookmarkStart w:id="16507" w:name="z5115_008_04"/>
            <w:bookmarkEnd w:id="165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8" w:name="z5115_008_05"/>
            <w:bookmarkStart w:id="16509" w:name="z5115_008_05"/>
            <w:bookmarkEnd w:id="1650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10" w:name="z5115_008_06"/>
            <w:bookmarkStart w:id="16511" w:name="z5115_008_06"/>
            <w:bookmarkEnd w:id="1651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12" w:name="z5115_008_07"/>
            <w:bookmarkStart w:id="16513" w:name="z5115_008_07"/>
            <w:bookmarkEnd w:id="1651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и паращитовидной желе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14" w:name="z5115_009_03"/>
            <w:bookmarkStart w:id="16515" w:name="z5115_009_03"/>
            <w:bookmarkEnd w:id="1651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16" w:name="z5115_009_04"/>
            <w:bookmarkStart w:id="16517" w:name="z5115_009_04"/>
            <w:bookmarkEnd w:id="165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18" w:name="z5115_009_05"/>
            <w:bookmarkStart w:id="16519" w:name="z5115_009_05"/>
            <w:bookmarkEnd w:id="1651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0" w:name="z5115_009_06"/>
            <w:bookmarkStart w:id="16521" w:name="z5115_009_06"/>
            <w:bookmarkEnd w:id="1652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2" w:name="z5115_009_07"/>
            <w:bookmarkStart w:id="16523" w:name="z5115_009_07"/>
            <w:bookmarkEnd w:id="1652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мышечной систем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4" w:name="z5115_010_03"/>
            <w:bookmarkStart w:id="16525" w:name="z5115_010_03"/>
            <w:bookmarkEnd w:id="1652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6" w:name="z5115_010_04"/>
            <w:bookmarkStart w:id="16527" w:name="z5115_010_04"/>
            <w:bookmarkEnd w:id="1652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8" w:name="z5115_010_05"/>
            <w:bookmarkStart w:id="16529" w:name="z5115_010_05"/>
            <w:bookmarkEnd w:id="1652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30" w:name="z5115_010_06"/>
            <w:bookmarkStart w:id="16531" w:name="z5115_010_06"/>
            <w:bookmarkEnd w:id="1653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32" w:name="z5115_010_07"/>
            <w:bookmarkStart w:id="16533" w:name="z5115_010_07"/>
            <w:bookmarkEnd w:id="1653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34" w:name="z5115_011_03"/>
            <w:bookmarkStart w:id="16535" w:name="z5115_011_03"/>
            <w:bookmarkEnd w:id="1653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36" w:name="z5115_011_04"/>
            <w:bookmarkStart w:id="16537" w:name="z5115_011_04"/>
            <w:bookmarkEnd w:id="165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38" w:name="z5115_011_05"/>
            <w:bookmarkStart w:id="16539" w:name="z5115_011_05"/>
            <w:bookmarkEnd w:id="1653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0" w:name="z5115_011_06"/>
            <w:bookmarkStart w:id="16541" w:name="z5115_011_06"/>
            <w:bookmarkEnd w:id="1654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2" w:name="z5115_011_07"/>
            <w:bookmarkStart w:id="16543" w:name="z5115_011_07"/>
            <w:bookmarkEnd w:id="1654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поверхностных лимфоузл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4" w:name="z5115_111_03"/>
            <w:bookmarkStart w:id="16545" w:name="z5115_111_03"/>
            <w:bookmarkEnd w:id="1654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6" w:name="z5115_111_04"/>
            <w:bookmarkStart w:id="16547" w:name="z5115_111_04"/>
            <w:bookmarkEnd w:id="1654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8" w:name="z5115_111_05"/>
            <w:bookmarkStart w:id="16549" w:name="z5115_111_05"/>
            <w:bookmarkEnd w:id="1654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50" w:name="z5115_111_06"/>
            <w:bookmarkStart w:id="16551" w:name="z5115_111_06"/>
            <w:bookmarkEnd w:id="1655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52" w:name="z5115_111_07"/>
            <w:bookmarkStart w:id="16553" w:name="z5115_111_07"/>
            <w:bookmarkEnd w:id="1655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54" w:name="z5115_012_03"/>
            <w:bookmarkStart w:id="16555" w:name="z5115_012_03"/>
            <w:bookmarkEnd w:id="1655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56" w:name="z5115_012_04"/>
            <w:bookmarkStart w:id="16557" w:name="z5115_012_04"/>
            <w:bookmarkEnd w:id="165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58" w:name="z5115_012_05"/>
            <w:bookmarkStart w:id="16559" w:name="z5115_012_05"/>
            <w:bookmarkEnd w:id="1655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560" w:name="z5115_012_06"/>
            <w:bookmarkEnd w:id="16560"/>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561" w:name="z5115_012_07"/>
            <w:bookmarkEnd w:id="16561"/>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эхоэнцефалограф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2" w:name="z5115_121_03"/>
            <w:bookmarkStart w:id="16563" w:name="z5115_121_03"/>
            <w:bookmarkEnd w:id="1656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4" w:name="z5115_121_04"/>
            <w:bookmarkStart w:id="16565" w:name="z5115_121_04"/>
            <w:bookmarkEnd w:id="165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6" w:name="z5115_121_05"/>
            <w:bookmarkStart w:id="16567" w:name="z5115_121_05"/>
            <w:bookmarkEnd w:id="1656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568" w:name="z5115_121_06"/>
            <w:bookmarkEnd w:id="16568"/>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569" w:name="z5115_121_07"/>
            <w:bookmarkEnd w:id="16569"/>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нейросонография детям до 1 год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70" w:name="z5115_122_03"/>
            <w:bookmarkStart w:id="16571" w:name="z5115_122_03"/>
            <w:bookmarkEnd w:id="16571"/>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72" w:name="z5115_122_04"/>
            <w:bookmarkStart w:id="16573" w:name="z5115_122_04"/>
            <w:bookmarkEnd w:id="165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74" w:name="z5115_122_05"/>
            <w:bookmarkStart w:id="16575" w:name="z5115_122_05"/>
            <w:bookmarkEnd w:id="16575"/>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576" w:name="z5115_122_06"/>
            <w:bookmarkEnd w:id="16576"/>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577" w:name="z5115_122_07"/>
            <w:bookmarkEnd w:id="16577"/>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78" w:name="z5115_013_03"/>
            <w:bookmarkStart w:id="16579" w:name="z5115_013_03"/>
            <w:bookmarkEnd w:id="1657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0" w:name="z5115_013_04"/>
            <w:bookmarkStart w:id="16581" w:name="z5115_013_04"/>
            <w:bookmarkEnd w:id="165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2" w:name="z5115_013_05"/>
            <w:bookmarkStart w:id="16583" w:name="z5115_013_05"/>
            <w:bookmarkEnd w:id="1658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584" w:name="z5115_013_06"/>
            <w:bookmarkEnd w:id="16584"/>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585" w:name="z5115_013_07"/>
            <w:bookmarkEnd w:id="16585"/>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 вилочковая железа, легкие, плевральная полость, внутригруд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6" w:name="z5115_014_03"/>
            <w:bookmarkStart w:id="16587" w:name="z5115_014_03"/>
            <w:bookmarkEnd w:id="1658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8" w:name="z5115_014_04"/>
            <w:bookmarkStart w:id="16589" w:name="z5115_014_04"/>
            <w:bookmarkEnd w:id="165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90" w:name="z5115_014_05"/>
            <w:bookmarkStart w:id="16591" w:name="z5115_014_05"/>
            <w:bookmarkEnd w:id="1659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92" w:name="z5115_014_06"/>
            <w:bookmarkStart w:id="16593" w:name="z5115_014_06"/>
            <w:bookmarkEnd w:id="1659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94" w:name="z5115_014_07"/>
            <w:bookmarkStart w:id="16595" w:name="z5115_014_07"/>
            <w:bookmarkEnd w:id="1659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ружных полов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96" w:name="z5115_015_03"/>
            <w:bookmarkStart w:id="16597" w:name="z5115_015_03"/>
            <w:bookmarkEnd w:id="1659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98" w:name="z5115_015_04"/>
            <w:bookmarkStart w:id="16599" w:name="z5115_015_04"/>
            <w:bookmarkEnd w:id="1659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0" w:name="z5115_015_05"/>
            <w:bookmarkStart w:id="16601" w:name="z5115_015_05"/>
            <w:bookmarkEnd w:id="1660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2" w:name="z5115_015_06"/>
            <w:bookmarkStart w:id="16603" w:name="z5115_015_06"/>
            <w:bookmarkEnd w:id="1660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4" w:name="z5115_015_07"/>
            <w:bookmarkStart w:id="16605" w:name="z5115_015_07"/>
            <w:bookmarkEnd w:id="1660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6" w:name="z5115_016_03"/>
            <w:bookmarkStart w:id="16607" w:name="z5115_016_03"/>
            <w:bookmarkEnd w:id="1660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8" w:name="z5115_016_04"/>
            <w:bookmarkStart w:id="16609" w:name="z5115_016_04"/>
            <w:bookmarkEnd w:id="166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0" w:name="z5115_016_05"/>
            <w:bookmarkStart w:id="16611" w:name="z5115_016_05"/>
            <w:bookmarkEnd w:id="1661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2" w:name="z5115_016_06"/>
            <w:bookmarkStart w:id="16613" w:name="z5115_016_06"/>
            <w:bookmarkEnd w:id="1661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4" w:name="z5115_016_07"/>
            <w:bookmarkStart w:id="16615" w:name="z5115_016_07"/>
            <w:bookmarkEnd w:id="1661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енситометр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6" w:name="z5115_017_03"/>
            <w:bookmarkStart w:id="16617" w:name="z5115_017_03"/>
            <w:bookmarkEnd w:id="1661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8" w:name="z5115_017_04"/>
            <w:bookmarkStart w:id="16619" w:name="z5115_017_04"/>
            <w:bookmarkEnd w:id="1661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0" w:name="z5115_017_05"/>
            <w:bookmarkStart w:id="16621" w:name="z5115_017_05"/>
            <w:bookmarkEnd w:id="1662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622" w:name="z5115_017_06"/>
            <w:bookmarkEnd w:id="16622"/>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623" w:name="z5115_017_07"/>
            <w:bookmarkEnd w:id="16623"/>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траоперационны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4" w:name="z5115_018_03"/>
            <w:bookmarkStart w:id="16625" w:name="z5115_018_03"/>
            <w:bookmarkEnd w:id="1662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6" w:name="z5115_018_04"/>
            <w:bookmarkStart w:id="16627" w:name="z5115_018_04"/>
            <w:bookmarkEnd w:id="1662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8" w:name="z5115_018_05"/>
            <w:bookmarkStart w:id="16629" w:name="z5115_018_05"/>
            <w:bookmarkEnd w:id="1662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0" w:name="z5115_018_06"/>
            <w:bookmarkStart w:id="16631" w:name="z5115_018_06"/>
            <w:bookmarkEnd w:id="1663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2" w:name="z5115_018_07"/>
            <w:bookmarkStart w:id="16633" w:name="z5115_018_07"/>
            <w:bookmarkEnd w:id="1663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4" w:name="z5115_019_03"/>
            <w:bookmarkStart w:id="16635" w:name="z5115_019_03"/>
            <w:bookmarkEnd w:id="1663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6" w:name="z5115_019_04"/>
            <w:bookmarkStart w:id="16637" w:name="z5115_019_04"/>
            <w:bookmarkEnd w:id="166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8" w:name="z5115_019_05"/>
            <w:bookmarkStart w:id="16639" w:name="z5115_019_05"/>
            <w:bookmarkEnd w:id="1663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0" w:name="z5115_019_06"/>
            <w:bookmarkStart w:id="16641" w:name="z5115_019_06"/>
            <w:bookmarkEnd w:id="1664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2" w:name="z5115_019_07"/>
            <w:bookmarkStart w:id="16643" w:name="z5115_019_07"/>
            <w:bookmarkEnd w:id="1664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новорожденным и детям до 2 ле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4" w:name="z5115_020_03"/>
            <w:bookmarkStart w:id="16645" w:name="z5115_020_03"/>
            <w:bookmarkEnd w:id="1664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6" w:name="z5115_020_04"/>
            <w:bookmarkStart w:id="16647" w:name="z5115_020_04"/>
            <w:bookmarkEnd w:id="1664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8" w:name="z5115_020_05"/>
            <w:bookmarkStart w:id="16649" w:name="z5115_020_05"/>
            <w:bookmarkEnd w:id="1664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50" w:name="z5115_020_06"/>
            <w:bookmarkStart w:id="16651" w:name="z5115_020_06"/>
            <w:bookmarkEnd w:id="1665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52" w:name="z5115_020_07"/>
            <w:bookmarkStart w:id="16653" w:name="z5115_020_07"/>
            <w:bookmarkEnd w:id="1665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54" w:name="z5115_201_03"/>
            <w:bookmarkStart w:id="16655" w:name="z5115_201_03"/>
            <w:bookmarkEnd w:id="1665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56" w:name="z5115_201_04"/>
            <w:bookmarkStart w:id="16657" w:name="z5115_201_04"/>
            <w:bookmarkEnd w:id="166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58" w:name="z5115_201_05"/>
            <w:bookmarkStart w:id="16659" w:name="z5115_201_05"/>
            <w:bookmarkEnd w:id="1665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660" w:name="z5115_201_06"/>
            <w:bookmarkEnd w:id="16660"/>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661" w:name="z5115_201_07"/>
            <w:bookmarkEnd w:id="16661"/>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эластографи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2" w:name="z5115_022_03"/>
            <w:bookmarkStart w:id="16663" w:name="z5115_022_03"/>
            <w:bookmarkEnd w:id="1666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4" w:name="z5115_022_04"/>
            <w:bookmarkStart w:id="16665" w:name="z5115_022_04"/>
            <w:bookmarkEnd w:id="166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6" w:name="z5115_022_05"/>
            <w:bookmarkStart w:id="16667" w:name="z5115_022_05"/>
            <w:bookmarkEnd w:id="1666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668" w:name="z5115_022_06"/>
            <w:bookmarkEnd w:id="16668"/>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669" w:name="z5115_022_07"/>
            <w:bookmarkEnd w:id="16669"/>
            <w:r>
              <w:rPr>
                <w:b/>
                <w:bCs/>
                <w:sz w:val="18"/>
                <w:szCs w:val="18"/>
                <w:lang w:val="en-US"/>
              </w:rPr>
              <w:t>X</w:t>
            </w:r>
          </w:p>
        </w:tc>
      </w:tr>
    </w:tbl>
    <w:p>
      <w:pPr>
        <w:pStyle w:val="Normal"/>
        <w:rPr>
          <w:sz w:val="22"/>
          <w:szCs w:val="22"/>
        </w:rPr>
      </w:pPr>
      <w:r>
        <w:rPr>
          <w:sz w:val="22"/>
          <w:szCs w:val="22"/>
        </w:rPr>
      </w:r>
    </w:p>
    <w:p>
      <w:pPr>
        <w:pStyle w:val="Style20"/>
        <w:rPr/>
      </w:pPr>
      <w:r>
        <w:rPr>
          <w:rFonts w:cs="Times New Roman" w:ascii="Times New Roman" w:hAnsi="Times New Roman"/>
          <w:b/>
          <w:sz w:val="20"/>
          <w:szCs w:val="20"/>
        </w:rPr>
        <w:t>(5116)</w:t>
      </w:r>
      <w:r>
        <w:rPr>
          <w:rFonts w:cs="Times New Roman" w:ascii="Times New Roman" w:hAnsi="Times New Roman"/>
          <w:sz w:val="20"/>
          <w:szCs w:val="20"/>
        </w:rPr>
        <w:t xml:space="preserve"> </w:t>
        <w:tab/>
        <w:tab/>
        <w:tab/>
        <w:tab/>
        <w:tab/>
        <w:tab/>
        <w:tab/>
        <w:tab/>
        <w:tab/>
      </w:r>
      <w:r>
        <w:rPr/>
        <w:t>Код по ОКЕИ: человек - 792</w:t>
      </w:r>
    </w:p>
    <w:tbl>
      <w:tblPr>
        <w:tblW w:w="9889" w:type="dxa"/>
        <w:jc w:val="left"/>
        <w:tblInd w:w="-108" w:type="dxa"/>
        <w:tblLayout w:type="fixed"/>
        <w:tblCellMar>
          <w:top w:w="0" w:type="dxa"/>
          <w:left w:w="108" w:type="dxa"/>
          <w:bottom w:w="0" w:type="dxa"/>
          <w:right w:w="108" w:type="dxa"/>
        </w:tblCellMar>
      </w:tblPr>
      <w:tblGrid>
        <w:gridCol w:w="7196"/>
        <w:gridCol w:w="1701"/>
        <w:gridCol w:w="992"/>
      </w:tblGrid>
      <w:tr>
        <w:trPr/>
        <w:tc>
          <w:tcPr>
            <w:tcW w:w="7196" w:type="dxa"/>
            <w:tcBorders/>
          </w:tcPr>
          <w:p>
            <w:pPr>
              <w:pStyle w:val="Style20"/>
              <w:rPr>
                <w:rFonts w:ascii="Times New Roman" w:hAnsi="Times New Roman" w:cs="Times New Roman"/>
                <w:sz w:val="18"/>
                <w:szCs w:val="18"/>
              </w:rPr>
            </w:pPr>
            <w:r>
              <w:rPr>
                <w:rFonts w:cs="Times New Roman" w:ascii="Times New Roman" w:hAnsi="Times New Roman"/>
                <w:sz w:val="18"/>
                <w:szCs w:val="18"/>
              </w:rPr>
              <w:t>Выявлено плодов с врожденными аномалиями и пороками развития (из стр.10) 1</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6670" w:name="z5116_001_01"/>
            <w:bookmarkStart w:id="16671" w:name="z5116_001_01"/>
            <w:bookmarkEnd w:id="16671"/>
          </w:p>
        </w:tc>
        <w:tc>
          <w:tcPr>
            <w:tcW w:w="992" w:type="dxa"/>
            <w:tcBorders/>
          </w:tcPr>
          <w:p>
            <w:pPr>
              <w:pStyle w:val="Style20"/>
              <w:rPr>
                <w:rFonts w:ascii="Times New Roman" w:hAnsi="Times New Roman" w:cs="Times New Roman"/>
                <w:sz w:val="18"/>
                <w:szCs w:val="18"/>
              </w:rPr>
            </w:pPr>
            <w:r>
              <w:rPr>
                <w:rFonts w:cs="Times New Roman" w:ascii="Times New Roman" w:hAnsi="Times New Roman"/>
                <w:sz w:val="18"/>
                <w:szCs w:val="18"/>
              </w:rPr>
              <w:t>.</w:t>
            </w:r>
          </w:p>
        </w:tc>
      </w:tr>
    </w:tbl>
    <w:p>
      <w:pPr>
        <w:pStyle w:val="Style20"/>
        <w:jc w:val="center"/>
        <w:rPr>
          <w:rFonts w:ascii="Times New Roman" w:hAnsi="Times New Roman" w:cs="Times New Roman"/>
          <w:sz w:val="22"/>
          <w:szCs w:val="22"/>
        </w:rPr>
      </w:pPr>
      <w:r>
        <w:br w:type="page"/>
      </w:r>
      <w:r>
        <w:rPr>
          <w:rFonts w:cs="Times New Roman" w:ascii="Times New Roman" w:hAnsi="Times New Roman"/>
          <w:sz w:val="22"/>
          <w:szCs w:val="22"/>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b/>
          <w:b/>
        </w:rPr>
      </w:pPr>
      <w:r>
        <w:rPr>
          <w:b/>
        </w:rPr>
        <w:t xml:space="preserve"> </w:t>
      </w:r>
    </w:p>
    <w:p>
      <w:pPr>
        <w:pStyle w:val="Normal"/>
        <w:rPr>
          <w:sz w:val="20"/>
          <w:lang w:val="en-US"/>
        </w:rPr>
      </w:pPr>
      <w:r>
        <w:rPr>
          <w:b/>
          <w:sz w:val="20"/>
          <w:lang w:val="en-US"/>
        </w:rPr>
        <w:t xml:space="preserve">(5117) </w:t>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blHeader w:val="true"/>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blHeader w:val="true"/>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них в подразделениях, оказывающих медицинскую помощь в амбулаторных условиях (из гр. 6)</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Телеуправляемые поворотные столы-штативы с функцией рентгеноско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72" w:name="z5117_001_03"/>
            <w:bookmarkStart w:id="16673" w:name="z5117_001_03"/>
            <w:bookmarkEnd w:id="166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74" w:name="z5117_001_04"/>
            <w:bookmarkStart w:id="16675" w:name="z5117_001_04"/>
            <w:bookmarkEnd w:id="166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76" w:name="z5117_001_05"/>
            <w:bookmarkStart w:id="16677" w:name="z5117_001_05"/>
            <w:bookmarkEnd w:id="166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78" w:name="z5117_001_06"/>
            <w:bookmarkStart w:id="16679" w:name="z5117_001_06"/>
            <w:bookmarkEnd w:id="1667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0" w:name="z5117_001_07"/>
            <w:bookmarkStart w:id="16681" w:name="z5117_001_07"/>
            <w:bookmarkEnd w:id="1668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3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2" w:name="z5117_002_03"/>
            <w:bookmarkStart w:id="16683" w:name="z5117_002_03"/>
            <w:bookmarkEnd w:id="166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4" w:name="z5117_002_04"/>
            <w:bookmarkStart w:id="16685" w:name="z5117_002_04"/>
            <w:bookmarkEnd w:id="166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6" w:name="z5117_002_05"/>
            <w:bookmarkStart w:id="16687" w:name="z5117_002_05"/>
            <w:bookmarkEnd w:id="166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8" w:name="z5117_002_06"/>
            <w:bookmarkStart w:id="16689" w:name="z5117_002_06"/>
            <w:bookmarkEnd w:id="1668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0" w:name="z5117_002_07"/>
            <w:bookmarkStart w:id="16691" w:name="z5117_002_07"/>
            <w:bookmarkEnd w:id="1669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2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2" w:name="z5117_003_03"/>
            <w:bookmarkStart w:id="16693" w:name="z5117_003_03"/>
            <w:bookmarkEnd w:id="166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4" w:name="z5117_003_04"/>
            <w:bookmarkStart w:id="16695" w:name="z5117_003_04"/>
            <w:bookmarkEnd w:id="166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6" w:name="z5117_003_05"/>
            <w:bookmarkStart w:id="16697" w:name="z5117_003_05"/>
            <w:bookmarkEnd w:id="166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8" w:name="z5117_003_06"/>
            <w:bookmarkStart w:id="16699" w:name="z5117_003_06"/>
            <w:bookmarkEnd w:id="1669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0" w:name="z5117_003_07"/>
            <w:bookmarkStart w:id="16701" w:name="z5117_003_07"/>
            <w:bookmarkEnd w:id="1670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2" w:name="z5117_031_03"/>
            <w:bookmarkStart w:id="16703" w:name="z5117_031_03"/>
            <w:bookmarkEnd w:id="167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4" w:name="z5117_031_04"/>
            <w:bookmarkStart w:id="16705" w:name="z5117_031_04"/>
            <w:bookmarkEnd w:id="167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6" w:name="z5117_031_05"/>
            <w:bookmarkStart w:id="16707" w:name="z5117_031_05"/>
            <w:bookmarkEnd w:id="167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8" w:name="z5117_031_06"/>
            <w:bookmarkStart w:id="16709" w:name="z5117_031_06"/>
            <w:bookmarkEnd w:id="1670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0" w:name="z5117_031_07"/>
            <w:bookmarkStart w:id="16711" w:name="z5117_031_07"/>
            <w:bookmarkEnd w:id="1671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1 рабочее мест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2" w:name="z5117_004_03"/>
            <w:bookmarkStart w:id="16713" w:name="z5117_004_03"/>
            <w:bookmarkEnd w:id="167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4" w:name="z5117_004_04"/>
            <w:bookmarkStart w:id="16715" w:name="z5117_004_04"/>
            <w:bookmarkEnd w:id="167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6" w:name="z5117_004_05"/>
            <w:bookmarkStart w:id="16717" w:name="z5117_004_05"/>
            <w:bookmarkEnd w:id="167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8" w:name="z5117_004_06"/>
            <w:bookmarkStart w:id="16719" w:name="z5117_004_06"/>
            <w:bookmarkEnd w:id="1671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0" w:name="z5117_004_07"/>
            <w:bookmarkStart w:id="16721" w:name="z5117_004_07"/>
            <w:bookmarkEnd w:id="1672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2" w:name="z5117_041_03"/>
            <w:bookmarkStart w:id="16723" w:name="z5117_041_03"/>
            <w:bookmarkEnd w:id="167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4" w:name="z5117_041_04"/>
            <w:bookmarkStart w:id="16725" w:name="z5117_041_04"/>
            <w:bookmarkEnd w:id="167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6" w:name="z5117_041_05"/>
            <w:bookmarkStart w:id="16727" w:name="z5117_041_05"/>
            <w:bookmarkEnd w:id="167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8" w:name="z5117_041_06"/>
            <w:bookmarkStart w:id="16729" w:name="z5117_041_06"/>
            <w:bookmarkEnd w:id="1672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0" w:name="z5117_041_07"/>
            <w:bookmarkStart w:id="16731" w:name="z5117_041_07"/>
            <w:bookmarkEnd w:id="1673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Цифровые аппараты для исследований органов грудной клетки (цифров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2" w:name="z5117_005_03"/>
            <w:bookmarkStart w:id="16733" w:name="z5117_005_03"/>
            <w:bookmarkEnd w:id="167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4" w:name="z5117_005_04"/>
            <w:bookmarkStart w:id="16735" w:name="z5117_005_04"/>
            <w:bookmarkEnd w:id="167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6" w:name="z5117_005_05"/>
            <w:bookmarkStart w:id="16737" w:name="z5117_005_05"/>
            <w:bookmarkEnd w:id="167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8" w:name="z5117_005_06"/>
            <w:bookmarkStart w:id="16739" w:name="z5117_005_06"/>
            <w:bookmarkEnd w:id="1673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0" w:name="z5117_005_07"/>
            <w:bookmarkStart w:id="16741" w:name="z5117_005_07"/>
            <w:bookmarkEnd w:id="1674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2" w:name="z5117_051_03"/>
            <w:bookmarkStart w:id="16743" w:name="z5117_051_03"/>
            <w:bookmarkEnd w:id="167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4" w:name="z5117_051_04"/>
            <w:bookmarkStart w:id="16745" w:name="z5117_051_04"/>
            <w:bookmarkEnd w:id="167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6" w:name="z5117_051_05"/>
            <w:bookmarkStart w:id="16747" w:name="z5117_051_05"/>
            <w:bookmarkEnd w:id="167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8" w:name="z5117_051_06"/>
            <w:bookmarkStart w:id="16749" w:name="z5117_051_06"/>
            <w:bookmarkEnd w:id="1674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0" w:name="z5117_051_07"/>
            <w:bookmarkStart w:id="16751" w:name="z5117_051_07"/>
            <w:bookmarkEnd w:id="1675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леночн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2" w:name="z5117_006_03"/>
            <w:bookmarkStart w:id="16753" w:name="z5117_006_03"/>
            <w:bookmarkEnd w:id="167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4" w:name="z5117_006_04"/>
            <w:bookmarkStart w:id="16755" w:name="z5117_006_04"/>
            <w:bookmarkEnd w:id="167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6" w:name="z5117_006_05"/>
            <w:bookmarkStart w:id="16757" w:name="z5117_006_05"/>
            <w:bookmarkEnd w:id="167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8" w:name="z5117_006_06"/>
            <w:bookmarkStart w:id="16759" w:name="z5117_006_06"/>
            <w:bookmarkEnd w:id="1675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0" w:name="z5117_006_07"/>
            <w:bookmarkStart w:id="16761" w:name="z5117_006_07"/>
            <w:bookmarkEnd w:id="1676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2" w:name="z5117_061_03"/>
            <w:bookmarkStart w:id="16763" w:name="z5117_061_03"/>
            <w:bookmarkEnd w:id="167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4" w:name="z5117_061_04"/>
            <w:bookmarkStart w:id="16765" w:name="z5117_061_04"/>
            <w:bookmarkEnd w:id="167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6" w:name="z5117_061_05"/>
            <w:bookmarkStart w:id="16767" w:name="z5117_061_05"/>
            <w:bookmarkEnd w:id="167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8" w:name="z5117_061_06"/>
            <w:bookmarkStart w:id="16769" w:name="z5117_061_06"/>
            <w:bookmarkEnd w:id="1676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0" w:name="z5117_061_07"/>
            <w:bookmarkStart w:id="16771" w:name="z5117_061_07"/>
            <w:bookmarkEnd w:id="1677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алат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2" w:name="z5117_007_03"/>
            <w:bookmarkStart w:id="16773" w:name="z5117_007_03"/>
            <w:bookmarkEnd w:id="167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4" w:name="z5117_007_04"/>
            <w:bookmarkStart w:id="16775" w:name="z5117_007_04"/>
            <w:bookmarkEnd w:id="167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6" w:name="z5117_007_05"/>
            <w:bookmarkStart w:id="16777" w:name="z5117_007_05"/>
            <w:bookmarkEnd w:id="167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8" w:name="z5117_007_06"/>
            <w:bookmarkStart w:id="16779" w:name="z5117_007_06"/>
            <w:bookmarkEnd w:id="1677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0" w:name="z5117_007_07"/>
            <w:bookmarkStart w:id="16781" w:name="z5117_007_07"/>
            <w:bookmarkEnd w:id="1678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ередвижные рентгенотелевизионные установки типа С-д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2" w:name="z5117_008_03"/>
            <w:bookmarkStart w:id="16783" w:name="z5117_008_03"/>
            <w:bookmarkEnd w:id="167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4" w:name="z5117_008_04"/>
            <w:bookmarkStart w:id="16785" w:name="z5117_008_04"/>
            <w:bookmarkEnd w:id="167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6" w:name="z5117_008_05"/>
            <w:bookmarkStart w:id="16787" w:name="z5117_008_05"/>
            <w:bookmarkEnd w:id="167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8" w:name="z5117_008_06"/>
            <w:bookmarkStart w:id="16789" w:name="z5117_008_06"/>
            <w:bookmarkEnd w:id="1678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0" w:name="z5117_008_07"/>
            <w:bookmarkStart w:id="16791" w:name="z5117_008_07"/>
            <w:bookmarkEnd w:id="1679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уролог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2" w:name="z5117_009_03"/>
            <w:bookmarkStart w:id="16793" w:name="z5117_009_03"/>
            <w:bookmarkEnd w:id="167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4" w:name="z5117_009_04"/>
            <w:bookmarkStart w:id="16795" w:name="z5117_009_04"/>
            <w:bookmarkEnd w:id="167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6" w:name="z5117_009_05"/>
            <w:bookmarkStart w:id="16797" w:name="z5117_009_05"/>
            <w:bookmarkEnd w:id="167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8" w:name="z5117_009_06"/>
            <w:bookmarkStart w:id="16799" w:name="z5117_009_06"/>
            <w:bookmarkEnd w:id="1679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0" w:name="z5117_009_07"/>
            <w:bookmarkStart w:id="16801" w:name="z5117_009_07"/>
            <w:bookmarkEnd w:id="1680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Маммограф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2" w:name="z5117_010_03"/>
            <w:bookmarkStart w:id="16803" w:name="z5117_010_03"/>
            <w:bookmarkEnd w:id="168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4" w:name="z5117_010_04"/>
            <w:bookmarkStart w:id="16805" w:name="z5117_010_04"/>
            <w:bookmarkEnd w:id="168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6" w:name="z5117_010_05"/>
            <w:bookmarkStart w:id="16807" w:name="z5117_010_05"/>
            <w:bookmarkEnd w:id="168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8" w:name="z5117_010_06"/>
            <w:bookmarkStart w:id="16809" w:name="z5117_010_06"/>
            <w:bookmarkEnd w:id="1680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10" w:name="z5117_010_07"/>
            <w:bookmarkStart w:id="16811" w:name="z5117_010_07"/>
            <w:bookmarkEnd w:id="1681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12" w:name="z5117_101_03"/>
            <w:bookmarkStart w:id="16813" w:name="z5117_101_03"/>
            <w:bookmarkEnd w:id="168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14" w:name="z5117_101_04"/>
            <w:bookmarkStart w:id="16815" w:name="z5117_101_04"/>
            <w:bookmarkEnd w:id="168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16" w:name="z5117_101_05"/>
            <w:bookmarkStart w:id="16817" w:name="z5117_101_05"/>
            <w:bookmarkEnd w:id="168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18" w:name="z5117_101_06"/>
            <w:bookmarkStart w:id="16819" w:name="z5117_101_06"/>
            <w:bookmarkEnd w:id="1681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0" w:name="z5117_101_07"/>
            <w:bookmarkStart w:id="16821" w:name="z5117_101_07"/>
            <w:bookmarkEnd w:id="1682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с функцией томосинт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2" w:name="z5117_102_03"/>
            <w:bookmarkStart w:id="16823" w:name="z5117_102_03"/>
            <w:bookmarkEnd w:id="168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4" w:name="z5117_102_04"/>
            <w:bookmarkStart w:id="16825" w:name="z5117_102_04"/>
            <w:bookmarkEnd w:id="168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6" w:name="z5117_102_05"/>
            <w:bookmarkStart w:id="16827" w:name="z5117_102_05"/>
            <w:bookmarkEnd w:id="168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8" w:name="z5117_102_06"/>
            <w:bookmarkStart w:id="16829" w:name="z5117_102_06"/>
            <w:bookmarkEnd w:id="1682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30" w:name="z5117_102_07"/>
            <w:bookmarkStart w:id="16831" w:name="z5117_102_07"/>
            <w:bookmarkEnd w:id="1683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Денталь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32" w:name="z5117_011_03"/>
            <w:bookmarkStart w:id="16833" w:name="z5117_011_03"/>
            <w:bookmarkEnd w:id="168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34" w:name="z5117_011_04"/>
            <w:bookmarkStart w:id="16835" w:name="z5117_011_04"/>
            <w:bookmarkEnd w:id="168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36" w:name="z5117_011_05"/>
            <w:bookmarkStart w:id="16837" w:name="z5117_011_05"/>
            <w:bookmarkEnd w:id="168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38" w:name="z5117_011_06"/>
            <w:bookmarkStart w:id="16839" w:name="z5117_011_06"/>
            <w:bookmarkEnd w:id="1683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0" w:name="z5117_011_07"/>
            <w:bookmarkStart w:id="16841" w:name="z5117_011_07"/>
            <w:bookmarkEnd w:id="1684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lang w:val="en-US" w:eastAsia="en-US"/>
              </w:rPr>
              <w:t>из них: прицельные (радиовизи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2" w:name="z5117_111_03"/>
            <w:bookmarkStart w:id="16843" w:name="z5117_111_03"/>
            <w:bookmarkEnd w:id="168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4" w:name="z5117_111_04"/>
            <w:bookmarkStart w:id="16845" w:name="z5117_111_04"/>
            <w:bookmarkEnd w:id="168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6" w:name="z5117_111_05"/>
            <w:bookmarkStart w:id="16847" w:name="z5117_111_05"/>
            <w:bookmarkEnd w:id="168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8" w:name="z5117_111_06"/>
            <w:bookmarkStart w:id="16849" w:name="z5117_111_06"/>
            <w:bookmarkEnd w:id="1684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0" w:name="z5117_111_07"/>
            <w:bookmarkStart w:id="16851" w:name="z5117_111_07"/>
            <w:bookmarkEnd w:id="1685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lang w:val="en-US" w:eastAsia="en-US"/>
              </w:rPr>
              <w:t xml:space="preserve">                      </w:t>
            </w:r>
            <w:r>
              <w:rPr>
                <w:spacing w:val="-6"/>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2" w:name="z5117_511_03"/>
            <w:bookmarkStart w:id="16853" w:name="z5117_511_03"/>
            <w:bookmarkEnd w:id="168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4" w:name="z5117_511_04"/>
            <w:bookmarkStart w:id="16855" w:name="z5117_511_04"/>
            <w:bookmarkEnd w:id="168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6" w:name="z5117_511_05"/>
            <w:bookmarkStart w:id="16857" w:name="z5117_511_05"/>
            <w:bookmarkEnd w:id="168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8" w:name="z5117_511_06"/>
            <w:bookmarkStart w:id="16859" w:name="z5117_511_06"/>
            <w:bookmarkEnd w:id="1685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0" w:name="z5117_511_07"/>
            <w:bookmarkStart w:id="16861" w:name="z5117_511_07"/>
            <w:bookmarkEnd w:id="1686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анорамные томографы (ортопан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2" w:name="z5117_112_03"/>
            <w:bookmarkStart w:id="16863" w:name="z5117_112_03"/>
            <w:bookmarkEnd w:id="168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4" w:name="z5117_112_04"/>
            <w:bookmarkStart w:id="16865" w:name="z5117_112_04"/>
            <w:bookmarkEnd w:id="168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6" w:name="z5117_112_05"/>
            <w:bookmarkStart w:id="16867" w:name="z5117_112_05"/>
            <w:bookmarkEnd w:id="168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8" w:name="z5117_112_06"/>
            <w:bookmarkStart w:id="16869" w:name="z5117_112_06"/>
            <w:bookmarkEnd w:id="1686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70" w:name="z5117_112_07"/>
            <w:bookmarkStart w:id="16871" w:name="z5117_112_07"/>
            <w:bookmarkEnd w:id="1687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72" w:name="z5117_521_03"/>
            <w:bookmarkStart w:id="16873" w:name="z5117_521_03"/>
            <w:bookmarkEnd w:id="168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74" w:name="z5117_521_04"/>
            <w:bookmarkStart w:id="16875" w:name="z5117_521_04"/>
            <w:bookmarkEnd w:id="168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76" w:name="z5117_521_05"/>
            <w:bookmarkStart w:id="16877" w:name="z5117_521_05"/>
            <w:bookmarkEnd w:id="168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78" w:name="z5117_521_06"/>
            <w:bookmarkStart w:id="16879" w:name="z5117_521_06"/>
            <w:bookmarkEnd w:id="1687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0" w:name="z5117_521_07"/>
            <w:bookmarkStart w:id="16881" w:name="z5117_521_07"/>
            <w:bookmarkEnd w:id="1688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денталь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2" w:name="z5117_113_03"/>
            <w:bookmarkStart w:id="16883" w:name="z5117_113_03"/>
            <w:bookmarkEnd w:id="168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4" w:name="z5117_113_04"/>
            <w:bookmarkStart w:id="16885" w:name="z5117_113_04"/>
            <w:bookmarkEnd w:id="168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6" w:name="z5117_113_05"/>
            <w:bookmarkStart w:id="16887" w:name="z5117_113_05"/>
            <w:bookmarkEnd w:id="168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8" w:name="z5117_113_06"/>
            <w:bookmarkStart w:id="16889" w:name="z5117_113_06"/>
            <w:bookmarkEnd w:id="1688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90" w:name="z5117_113_07"/>
            <w:bookmarkStart w:id="16891" w:name="z5117_113_07"/>
            <w:bookmarkEnd w:id="1689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Ангиографические аппараты стационар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92" w:name="z5117_012_03"/>
            <w:bookmarkStart w:id="16893" w:name="z5117_012_03"/>
            <w:bookmarkEnd w:id="168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94" w:name="z5117_012_04"/>
            <w:bookmarkStart w:id="16895" w:name="z5117_012_04"/>
            <w:bookmarkEnd w:id="168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96" w:name="z5117_012_05"/>
            <w:bookmarkStart w:id="16897" w:name="z5117_012_05"/>
            <w:bookmarkEnd w:id="168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98" w:name="z5117_012_06"/>
            <w:bookmarkStart w:id="16899" w:name="z5117_012_06"/>
            <w:bookmarkEnd w:id="1689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0" w:name="z5117_012_07"/>
            <w:bookmarkStart w:id="16901" w:name="z5117_012_07"/>
            <w:bookmarkEnd w:id="1690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мпьютер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2" w:name="z5117_013_03"/>
            <w:bookmarkStart w:id="16903" w:name="z5117_013_03"/>
            <w:bookmarkEnd w:id="169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4" w:name="z5117_013_04"/>
            <w:bookmarkStart w:id="16905" w:name="z5117_013_04"/>
            <w:bookmarkEnd w:id="169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6" w:name="z5117_013_05"/>
            <w:bookmarkStart w:id="16907" w:name="z5117_013_05"/>
            <w:bookmarkEnd w:id="169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8" w:name="z5117_013_06"/>
            <w:bookmarkStart w:id="16909" w:name="z5117_013_06"/>
            <w:bookmarkEnd w:id="1690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10" w:name="z5117_013_07"/>
            <w:bookmarkStart w:id="16911" w:name="z5117_013_07"/>
            <w:bookmarkEnd w:id="1691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пошаг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12" w:name="z5117_131_03"/>
            <w:bookmarkStart w:id="16913" w:name="z5117_131_03"/>
            <w:bookmarkEnd w:id="169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14" w:name="z5117_131_04"/>
            <w:bookmarkStart w:id="16915" w:name="z5117_131_04"/>
            <w:bookmarkEnd w:id="169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16" w:name="z5117_131_05"/>
            <w:bookmarkStart w:id="16917" w:name="z5117_131_05"/>
            <w:bookmarkEnd w:id="169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18" w:name="z5117_131_06"/>
            <w:bookmarkStart w:id="16919" w:name="z5117_131_06"/>
            <w:bookmarkEnd w:id="1691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0" w:name="z5117_131_07"/>
            <w:bookmarkStart w:id="16921" w:name="z5117_131_07"/>
            <w:bookmarkEnd w:id="1692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пиральные односрез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2" w:name="z5117_132_03"/>
            <w:bookmarkStart w:id="16923" w:name="z5117_132_03"/>
            <w:bookmarkEnd w:id="169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4" w:name="z5117_132_04"/>
            <w:bookmarkStart w:id="16925" w:name="z5117_132_04"/>
            <w:bookmarkEnd w:id="169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6" w:name="z5117_132_05"/>
            <w:bookmarkStart w:id="16927" w:name="z5117_132_05"/>
            <w:bookmarkEnd w:id="169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8" w:name="z5117_132_06"/>
            <w:bookmarkStart w:id="16929" w:name="z5117_132_06"/>
            <w:bookmarkEnd w:id="1692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0" w:name="z5117_132_07"/>
            <w:bookmarkStart w:id="16931" w:name="z5117_132_07"/>
            <w:bookmarkEnd w:id="1693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пиральные многосрезов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2" w:name="z5117_133_03"/>
            <w:bookmarkStart w:id="16933" w:name="z5117_133_03"/>
            <w:bookmarkEnd w:id="169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4" w:name="z5117_133_04"/>
            <w:bookmarkStart w:id="16935" w:name="z5117_133_04"/>
            <w:bookmarkEnd w:id="169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6" w:name="z5117_133_05"/>
            <w:bookmarkStart w:id="16937" w:name="z5117_133_05"/>
            <w:bookmarkEnd w:id="169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8" w:name="z5117_133_06"/>
            <w:bookmarkStart w:id="16939" w:name="z5117_133_06"/>
            <w:bookmarkEnd w:id="1693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0" w:name="z5117_133_07"/>
            <w:bookmarkStart w:id="16941" w:name="z5117_133_07"/>
            <w:bookmarkEnd w:id="1694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менее 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2" w:name="z5117_331_03"/>
            <w:bookmarkStart w:id="16943" w:name="z5117_331_03"/>
            <w:bookmarkEnd w:id="169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4" w:name="z5117_331_04"/>
            <w:bookmarkStart w:id="16945" w:name="z5117_331_04"/>
            <w:bookmarkEnd w:id="169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6" w:name="z5117_331_05"/>
            <w:bookmarkStart w:id="16947" w:name="z5117_331_05"/>
            <w:bookmarkEnd w:id="169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8" w:name="z5117_331_06"/>
            <w:bookmarkStart w:id="16949" w:name="z5117_331_06"/>
            <w:bookmarkEnd w:id="1694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0" w:name="z5117_331_07"/>
            <w:bookmarkStart w:id="16951" w:name="z5117_331_07"/>
            <w:bookmarkEnd w:id="1695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2" w:name="z5117_332_03"/>
            <w:bookmarkStart w:id="16953" w:name="z5117_332_03"/>
            <w:bookmarkEnd w:id="169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4" w:name="z5117_332_04"/>
            <w:bookmarkStart w:id="16955" w:name="z5117_332_04"/>
            <w:bookmarkEnd w:id="169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6" w:name="z5117_332_05"/>
            <w:bookmarkStart w:id="16957" w:name="z5117_332_05"/>
            <w:bookmarkEnd w:id="169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8" w:name="z5117_332_06"/>
            <w:bookmarkStart w:id="16959" w:name="z5117_332_06"/>
            <w:bookmarkEnd w:id="1695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0" w:name="z5117_332_07"/>
            <w:bookmarkStart w:id="16961" w:name="z5117_332_07"/>
            <w:bookmarkEnd w:id="1696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32-40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2" w:name="z5117_333_03"/>
            <w:bookmarkStart w:id="16963" w:name="z5117_333_03"/>
            <w:bookmarkEnd w:id="169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4" w:name="z5117_333_04"/>
            <w:bookmarkStart w:id="16965" w:name="z5117_333_04"/>
            <w:bookmarkEnd w:id="169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6" w:name="z5117_333_05"/>
            <w:bookmarkStart w:id="16967" w:name="z5117_333_05"/>
            <w:bookmarkEnd w:id="169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8" w:name="z5117_333_06"/>
            <w:bookmarkStart w:id="16969" w:name="z5117_333_06"/>
            <w:bookmarkEnd w:id="1696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0" w:name="z5117_333_07"/>
            <w:bookmarkStart w:id="16971" w:name="z5117_333_07"/>
            <w:bookmarkEnd w:id="1697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64 ср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2" w:name="z5117_334_03"/>
            <w:bookmarkStart w:id="16973" w:name="z5117_334_03"/>
            <w:bookmarkEnd w:id="169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4" w:name="z5117_334_04"/>
            <w:bookmarkStart w:id="16975" w:name="z5117_334_04"/>
            <w:bookmarkEnd w:id="169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6" w:name="z5117_334_05"/>
            <w:bookmarkStart w:id="16977" w:name="z5117_334_05"/>
            <w:bookmarkEnd w:id="169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8" w:name="z5117_334_06"/>
            <w:bookmarkStart w:id="16979" w:name="z5117_334_06"/>
            <w:bookmarkEnd w:id="1697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0" w:name="z5117_334_07"/>
            <w:bookmarkStart w:id="16981" w:name="z5117_334_07"/>
            <w:bookmarkEnd w:id="1698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128 и более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2" w:name="z5117_335_03"/>
            <w:bookmarkStart w:id="16983" w:name="z5117_335_03"/>
            <w:bookmarkEnd w:id="169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4" w:name="z5117_335_04"/>
            <w:bookmarkStart w:id="16985" w:name="z5117_335_04"/>
            <w:bookmarkEnd w:id="169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6" w:name="z5117_335_05"/>
            <w:bookmarkStart w:id="16987" w:name="z5117_335_05"/>
            <w:bookmarkEnd w:id="169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8" w:name="z5117_335_06"/>
            <w:bookmarkStart w:id="16989" w:name="z5117_335_06"/>
            <w:bookmarkEnd w:id="1698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0" w:name="z5117_335_07"/>
            <w:bookmarkStart w:id="16991" w:name="z5117_335_07"/>
            <w:bookmarkEnd w:id="1699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передвиж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2" w:name="z5117_134_03"/>
            <w:bookmarkStart w:id="16993" w:name="z5117_134_03"/>
            <w:bookmarkEnd w:id="169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4" w:name="z5117_134_04"/>
            <w:bookmarkStart w:id="16995" w:name="z5117_134_04"/>
            <w:bookmarkEnd w:id="169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6" w:name="z5117_134_05"/>
            <w:bookmarkStart w:id="16997" w:name="z5117_134_05"/>
            <w:bookmarkEnd w:id="169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8" w:name="z5117_134_06"/>
            <w:bookmarkStart w:id="16999" w:name="z5117_134_06"/>
            <w:bookmarkEnd w:id="1699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0" w:name="z5117_134_07"/>
            <w:bookmarkStart w:id="17001" w:name="z5117_134_07"/>
            <w:bookmarkEnd w:id="1700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Остеоденситометры рентгенов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2" w:name="z5117_014_03"/>
            <w:bookmarkStart w:id="17003" w:name="z5117_014_03"/>
            <w:bookmarkEnd w:id="170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4" w:name="z5117_014_04"/>
            <w:bookmarkStart w:id="17005" w:name="z5117_014_04"/>
            <w:bookmarkEnd w:id="170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6" w:name="z5117_014_05"/>
            <w:bookmarkStart w:id="17007" w:name="z5117_014_05"/>
            <w:bookmarkEnd w:id="170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8" w:name="z5117_014_06"/>
            <w:bookmarkStart w:id="17009" w:name="z5117_014_06"/>
            <w:bookmarkEnd w:id="1700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0" w:name="z5117_014_07"/>
            <w:bookmarkStart w:id="17011" w:name="z5117_014_07"/>
            <w:bookmarkEnd w:id="1701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Рентгеновские аппараты всего (без компьютерных томограф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2" w:name="z5117_015_03"/>
            <w:bookmarkStart w:id="17013" w:name="z5117_015_03"/>
            <w:bookmarkEnd w:id="170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4" w:name="z5117_015_04"/>
            <w:bookmarkStart w:id="17015" w:name="z5117_015_04"/>
            <w:bookmarkEnd w:id="170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6" w:name="z5117_015_05"/>
            <w:bookmarkStart w:id="17017" w:name="z5117_015_05"/>
            <w:bookmarkEnd w:id="170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8" w:name="z5117_015_06"/>
            <w:bookmarkStart w:id="17019" w:name="z5117_015_06"/>
            <w:bookmarkEnd w:id="1701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0" w:name="z5117_015_07"/>
            <w:bookmarkStart w:id="17021" w:name="z5117_015_07"/>
            <w:bookmarkEnd w:id="1702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МР томографы,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2" w:name="z5117_016_03"/>
            <w:bookmarkStart w:id="17023" w:name="z5117_016_03"/>
            <w:bookmarkEnd w:id="170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4" w:name="z5117_016_04"/>
            <w:bookmarkStart w:id="17025" w:name="z5117_016_04"/>
            <w:bookmarkEnd w:id="170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6" w:name="z5117_016_05"/>
            <w:bookmarkStart w:id="17027" w:name="z5117_016_05"/>
            <w:bookmarkEnd w:id="170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8" w:name="z5117_016_06"/>
            <w:bookmarkStart w:id="17029" w:name="z5117_016_06"/>
            <w:bookmarkEnd w:id="1702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0" w:name="z5117_016_07"/>
            <w:bookmarkStart w:id="17031" w:name="z5117_016_07"/>
            <w:bookmarkEnd w:id="1703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менее 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2" w:name="z5117_161_03"/>
            <w:bookmarkStart w:id="17033" w:name="z5117_161_03"/>
            <w:bookmarkEnd w:id="170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4" w:name="z5117_161_04"/>
            <w:bookmarkStart w:id="17035" w:name="z5117_161_04"/>
            <w:bookmarkEnd w:id="170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6" w:name="z5117_161_05"/>
            <w:bookmarkStart w:id="17037" w:name="z5117_161_05"/>
            <w:bookmarkEnd w:id="170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8" w:name="z5117_161_06"/>
            <w:bookmarkStart w:id="17039" w:name="z5117_161_06"/>
            <w:bookmarkEnd w:id="1703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0" w:name="z5117_161_07"/>
            <w:bookmarkStart w:id="17041" w:name="z5117_161_07"/>
            <w:bookmarkEnd w:id="1704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 xml:space="preserve">из них: для костей и сустав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2" w:name="z5117_611_03"/>
            <w:bookmarkStart w:id="17043" w:name="z5117_611_03"/>
            <w:bookmarkEnd w:id="170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4" w:name="z5117_611_04"/>
            <w:bookmarkStart w:id="17045" w:name="z5117_611_04"/>
            <w:bookmarkEnd w:id="170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6" w:name="z5117_611_05"/>
            <w:bookmarkStart w:id="17047" w:name="z5117_611_05"/>
            <w:bookmarkEnd w:id="170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8" w:name="z5117_611_06"/>
            <w:bookmarkStart w:id="17049" w:name="z5117_611_06"/>
            <w:bookmarkEnd w:id="1704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0" w:name="z5117_611_07"/>
            <w:bookmarkStart w:id="17051" w:name="z5117_611_07"/>
            <w:bookmarkEnd w:id="1705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2" w:name="z5117_162_03"/>
            <w:bookmarkStart w:id="17053" w:name="z5117_162_03"/>
            <w:bookmarkEnd w:id="170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4" w:name="z5117_162_04"/>
            <w:bookmarkStart w:id="17055" w:name="z5117_162_04"/>
            <w:bookmarkEnd w:id="170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6" w:name="z5117_162_05"/>
            <w:bookmarkStart w:id="17057" w:name="z5117_162_05"/>
            <w:bookmarkEnd w:id="170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8" w:name="z5117_162_06"/>
            <w:bookmarkStart w:id="17059" w:name="z5117_162_06"/>
            <w:bookmarkEnd w:id="1705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0" w:name="z5117_162_07"/>
            <w:bookmarkStart w:id="17061" w:name="z5117_162_07"/>
            <w:bookmarkEnd w:id="1706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1,5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2" w:name="z5117_163_03"/>
            <w:bookmarkStart w:id="17063" w:name="z5117_163_03"/>
            <w:bookmarkEnd w:id="170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4" w:name="z5117_163_04"/>
            <w:bookmarkStart w:id="17065" w:name="z5117_163_04"/>
            <w:bookmarkEnd w:id="170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6" w:name="z5117_163_05"/>
            <w:bookmarkStart w:id="17067" w:name="z5117_163_05"/>
            <w:bookmarkEnd w:id="170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8" w:name="z5117_163_06"/>
            <w:bookmarkStart w:id="17069" w:name="z5117_163_06"/>
            <w:bookmarkEnd w:id="1706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0" w:name="z5117_163_07"/>
            <w:bookmarkStart w:id="17071" w:name="z5117_163_07"/>
            <w:bookmarkEnd w:id="1707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2" w:name="z5117_164_03"/>
            <w:bookmarkStart w:id="17073" w:name="z5117_164_03"/>
            <w:bookmarkEnd w:id="170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4" w:name="z5117_164_04"/>
            <w:bookmarkStart w:id="17075" w:name="z5117_164_04"/>
            <w:bookmarkEnd w:id="170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6" w:name="z5117_164_05"/>
            <w:bookmarkStart w:id="17077" w:name="z5117_164_05"/>
            <w:bookmarkEnd w:id="170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8" w:name="z5117_164_06"/>
            <w:bookmarkStart w:id="17079" w:name="z5117_164_06"/>
            <w:bookmarkEnd w:id="1707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0" w:name="z5117_164_07"/>
            <w:bookmarkStart w:id="17081" w:name="z5117_164_07"/>
            <w:bookmarkEnd w:id="1708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более 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2" w:name="z5117_165_03"/>
            <w:bookmarkStart w:id="17083" w:name="z5117_165_03"/>
            <w:bookmarkEnd w:id="170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4" w:name="z5117_165_04"/>
            <w:bookmarkStart w:id="17085" w:name="z5117_165_04"/>
            <w:bookmarkEnd w:id="170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6" w:name="z5117_165_05"/>
            <w:bookmarkStart w:id="17087" w:name="z5117_165_05"/>
            <w:bookmarkEnd w:id="170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8" w:name="z5117_165_06"/>
            <w:bookmarkStart w:id="17089" w:name="z5117_165_06"/>
            <w:bookmarkEnd w:id="1708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0" w:name="z5117_165_07"/>
            <w:bookmarkStart w:id="17091" w:name="z5117_165_07"/>
            <w:bookmarkEnd w:id="1709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Проявочные автоматы и 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2" w:name="z5117_017_03"/>
            <w:bookmarkStart w:id="17093" w:name="z5117_017_03"/>
            <w:bookmarkEnd w:id="170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4" w:name="z5117_017_04"/>
            <w:bookmarkStart w:id="17095" w:name="z5117_017_04"/>
            <w:bookmarkEnd w:id="170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6" w:name="z5117_017_05"/>
            <w:bookmarkStart w:id="17097" w:name="z5117_017_05"/>
            <w:bookmarkEnd w:id="170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8" w:name="z5117_017_06"/>
            <w:bookmarkStart w:id="17099" w:name="z5117_017_06"/>
            <w:bookmarkEnd w:id="1709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0" w:name="z5117_017_07"/>
            <w:bookmarkStart w:id="17101" w:name="z5117_017_07"/>
            <w:bookmarkEnd w:id="1710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истемы компьютерной радиографии (рентгенографии на фотостимулируемых люминофор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2" w:name="z5117_018_03"/>
            <w:bookmarkStart w:id="17103" w:name="z5117_018_03"/>
            <w:bookmarkEnd w:id="171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4" w:name="z5117_018_04"/>
            <w:bookmarkStart w:id="17105" w:name="z5117_018_04"/>
            <w:bookmarkEnd w:id="171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6" w:name="z5117_018_05"/>
            <w:bookmarkStart w:id="17107" w:name="z5117_018_05"/>
            <w:bookmarkEnd w:id="171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8" w:name="z5117_018_06"/>
            <w:bookmarkStart w:id="17109" w:name="z5117_018_06"/>
            <w:bookmarkEnd w:id="1710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0" w:name="z5117_018_07"/>
            <w:bookmarkStart w:id="17111" w:name="z5117_018_07"/>
            <w:bookmarkEnd w:id="1711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Аппараты УЗ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2" w:name="z5117_019_03"/>
            <w:bookmarkStart w:id="17113" w:name="z5117_019_03"/>
            <w:bookmarkEnd w:id="171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4" w:name="z5117_019_04"/>
            <w:bookmarkStart w:id="17115" w:name="z5117_019_04"/>
            <w:bookmarkEnd w:id="171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6" w:name="z5117_019_05"/>
            <w:bookmarkStart w:id="17117" w:name="z5117_019_05"/>
            <w:bookmarkEnd w:id="171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8" w:name="z5117_019_06"/>
            <w:bookmarkStart w:id="17119" w:name="z5117_019_06"/>
            <w:bookmarkEnd w:id="1711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0" w:name="z5117_019_07"/>
            <w:bookmarkStart w:id="17121" w:name="z5117_019_07"/>
            <w:bookmarkEnd w:id="1712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них: портатив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2" w:name="z5117_191_03"/>
            <w:bookmarkStart w:id="17123" w:name="z5117_191_03"/>
            <w:bookmarkEnd w:id="171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4" w:name="z5117_191_04"/>
            <w:bookmarkStart w:id="17125" w:name="z5117_191_04"/>
            <w:bookmarkEnd w:id="171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6" w:name="z5117_191_05"/>
            <w:bookmarkStart w:id="17127" w:name="z5117_191_05"/>
            <w:bookmarkEnd w:id="171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8" w:name="z5117_191_06"/>
            <w:bookmarkStart w:id="17129" w:name="z5117_191_06"/>
            <w:bookmarkEnd w:id="1712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0" w:name="z5117_191_07"/>
            <w:bookmarkStart w:id="17131" w:name="z5117_191_07"/>
            <w:bookmarkEnd w:id="1713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ез доплерограф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2" w:name="z5117_192_03"/>
            <w:bookmarkStart w:id="17133" w:name="z5117_192_03"/>
            <w:bookmarkEnd w:id="171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4" w:name="z5117_192_04"/>
            <w:bookmarkStart w:id="17135" w:name="z5117_192_04"/>
            <w:bookmarkEnd w:id="171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6" w:name="z5117_192_05"/>
            <w:bookmarkStart w:id="17137" w:name="z5117_192_05"/>
            <w:bookmarkEnd w:id="171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8" w:name="z5117_192_06"/>
            <w:bookmarkStart w:id="17139" w:name="z5117_192_06"/>
            <w:bookmarkEnd w:id="1713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0" w:name="z5117_192_07"/>
            <w:bookmarkStart w:id="17141" w:name="z5117_192_07"/>
            <w:bookmarkEnd w:id="1714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 эластографи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2" w:name="z5117_193_03"/>
            <w:bookmarkStart w:id="17143" w:name="z5117_193_03"/>
            <w:bookmarkEnd w:id="171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4" w:name="z5117_193_04"/>
            <w:bookmarkStart w:id="17145" w:name="z5117_193_04"/>
            <w:bookmarkEnd w:id="171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6" w:name="z5117_193_05"/>
            <w:bookmarkStart w:id="17147" w:name="z5117_193_05"/>
            <w:bookmarkEnd w:id="171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8" w:name="z5117_193_06"/>
            <w:bookmarkStart w:id="17149" w:name="z5117_193_06"/>
            <w:bookmarkEnd w:id="1714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0" w:name="z5117_193_07"/>
            <w:bookmarkStart w:id="17151" w:name="z5117_193_07"/>
            <w:bookmarkEnd w:id="1715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эхоэнцефалограф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2" w:name="z5117_194_03"/>
            <w:bookmarkStart w:id="17153" w:name="z5117_194_03"/>
            <w:bookmarkEnd w:id="171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4" w:name="z5117_194_04"/>
            <w:bookmarkStart w:id="17155" w:name="z5117_194_04"/>
            <w:bookmarkEnd w:id="171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6" w:name="z5117_194_05"/>
            <w:bookmarkStart w:id="17157" w:name="z5117_194_05"/>
            <w:bookmarkEnd w:id="171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8" w:name="z5117_194_06"/>
            <w:bookmarkStart w:id="17159" w:name="z5117_194_06"/>
            <w:bookmarkEnd w:id="1715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0" w:name="z5117_194_07"/>
            <w:bookmarkStart w:id="17161" w:name="z5117_194_07"/>
            <w:bookmarkEnd w:id="1716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rPr>
              <w:t>Аппараты для радионуклидной диагностик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2" w:name="z5117_020_03"/>
            <w:bookmarkStart w:id="17163" w:name="z5117_020_03"/>
            <w:bookmarkEnd w:id="171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4" w:name="z5117_020_04"/>
            <w:bookmarkStart w:id="17165" w:name="z5117_020_04"/>
            <w:bookmarkEnd w:id="171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6" w:name="z5117_020_05"/>
            <w:bookmarkStart w:id="17167" w:name="z5117_020_05"/>
            <w:bookmarkEnd w:id="171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8" w:name="z5117_020_06"/>
            <w:bookmarkStart w:id="17169" w:name="z5117_020_06"/>
            <w:bookmarkEnd w:id="1716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0" w:name="z5117_020_07"/>
            <w:bookmarkStart w:id="17171" w:name="z5117_020_07"/>
            <w:bookmarkEnd w:id="1717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них: планарные диагностические гамма-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2" w:name="z5117_201_03"/>
            <w:bookmarkStart w:id="17173" w:name="z5117_201_03"/>
            <w:bookmarkEnd w:id="171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4" w:name="z5117_201_04"/>
            <w:bookmarkStart w:id="17175" w:name="z5117_201_04"/>
            <w:bookmarkEnd w:id="171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6" w:name="z5117_201_05"/>
            <w:bookmarkStart w:id="17177" w:name="z5117_201_05"/>
            <w:bookmarkEnd w:id="171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8" w:name="z5117_201_06"/>
            <w:bookmarkStart w:id="17179" w:name="z5117_201_06"/>
            <w:bookmarkEnd w:id="1717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0" w:name="z5117_201_07"/>
            <w:bookmarkStart w:id="17181" w:name="z5117_201_07"/>
            <w:bookmarkEnd w:id="1718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днофотонные эмиссионные компьютерные томографы (ОФЭ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2" w:name="z5117_202_03"/>
            <w:bookmarkStart w:id="17183" w:name="z5117_202_03"/>
            <w:bookmarkEnd w:id="171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4" w:name="z5117_202_04"/>
            <w:bookmarkStart w:id="17185" w:name="z5117_202_04"/>
            <w:bookmarkEnd w:id="171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6" w:name="z5117_202_05"/>
            <w:bookmarkStart w:id="17187" w:name="z5117_202_05"/>
            <w:bookmarkEnd w:id="171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8" w:name="z5117_202_06"/>
            <w:bookmarkStart w:id="17189" w:name="z5117_202_06"/>
            <w:bookmarkEnd w:id="1718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0" w:name="z5117_202_07"/>
            <w:bookmarkStart w:id="17191" w:name="z5117_202_07"/>
            <w:bookmarkEnd w:id="1719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2" w:name="z5117_203_03"/>
            <w:bookmarkStart w:id="17193" w:name="z5117_203_03"/>
            <w:bookmarkEnd w:id="171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4" w:name="z5117_203_04"/>
            <w:bookmarkStart w:id="17195" w:name="z5117_203_04"/>
            <w:bookmarkEnd w:id="171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6" w:name="z5117_203_05"/>
            <w:bookmarkStart w:id="17197" w:name="z5117_203_05"/>
            <w:bookmarkEnd w:id="171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8" w:name="z5117_203_06"/>
            <w:bookmarkStart w:id="17199" w:name="z5117_203_06"/>
            <w:bookmarkEnd w:id="1719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0" w:name="z5117_203_07"/>
            <w:bookmarkStart w:id="17201" w:name="z5117_203_07"/>
            <w:bookmarkEnd w:id="1720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 (ПЭ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2" w:name="z5117_204_03"/>
            <w:bookmarkStart w:id="17203" w:name="z5117_204_03"/>
            <w:bookmarkEnd w:id="172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4" w:name="z5117_204_04"/>
            <w:bookmarkStart w:id="17205" w:name="z5117_204_04"/>
            <w:bookmarkEnd w:id="172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6" w:name="z5117_204_05"/>
            <w:bookmarkStart w:id="17207" w:name="z5117_204_05"/>
            <w:bookmarkEnd w:id="172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8" w:name="z5117_204_06"/>
            <w:bookmarkStart w:id="17209" w:name="z5117_204_06"/>
            <w:bookmarkEnd w:id="1720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0" w:name="z5117_204_07"/>
            <w:bookmarkStart w:id="17211" w:name="z5117_204_07"/>
            <w:bookmarkEnd w:id="1721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ПЭ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2" w:name="z5117_205_03"/>
            <w:bookmarkStart w:id="17213" w:name="z5117_205_03"/>
            <w:bookmarkEnd w:id="172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4" w:name="z5117_205_04"/>
            <w:bookmarkStart w:id="17215" w:name="z5117_205_04"/>
            <w:bookmarkEnd w:id="172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6" w:name="z5117_205_05"/>
            <w:bookmarkStart w:id="17217" w:name="z5117_205_05"/>
            <w:bookmarkEnd w:id="172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8" w:name="z5117_205_06"/>
            <w:bookmarkStart w:id="17219" w:name="z5117_205_06"/>
            <w:bookmarkEnd w:id="1721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0" w:name="z5117_205_07"/>
            <w:bookmarkStart w:id="17221" w:name="z5117_205_07"/>
            <w:bookmarkEnd w:id="1722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2" w:name="z5117_225_03"/>
            <w:bookmarkStart w:id="17223" w:name="z5117_225_03"/>
            <w:bookmarkEnd w:id="172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4" w:name="z5117_225_04"/>
            <w:bookmarkStart w:id="17225" w:name="z5117_225_04"/>
            <w:bookmarkEnd w:id="172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6" w:name="z5117_225_05"/>
            <w:bookmarkStart w:id="17227" w:name="z5117_225_05"/>
            <w:bookmarkEnd w:id="172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8" w:name="z5117_225_06"/>
            <w:bookmarkStart w:id="17229" w:name="z5117_225_06"/>
            <w:bookmarkEnd w:id="1722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0" w:name="z5117_225_07"/>
            <w:bookmarkStart w:id="17231" w:name="z5117_225_07"/>
            <w:bookmarkEnd w:id="1723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овмещенные ПЭТ/МР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2" w:name="z5117_206_03"/>
            <w:bookmarkStart w:id="17233" w:name="z5117_206_03"/>
            <w:bookmarkEnd w:id="172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4" w:name="z5117_206_04"/>
            <w:bookmarkStart w:id="17235" w:name="z5117_206_04"/>
            <w:bookmarkEnd w:id="172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6" w:name="z5117_206_05"/>
            <w:bookmarkStart w:id="17237" w:name="z5117_206_05"/>
            <w:bookmarkEnd w:id="172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8" w:name="z5117_206_06"/>
            <w:bookmarkStart w:id="17239" w:name="z5117_206_06"/>
            <w:bookmarkEnd w:id="1723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0" w:name="z5117_206_07"/>
            <w:bookmarkStart w:id="17241" w:name="z5117_206_07"/>
            <w:bookmarkEnd w:id="1724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2" w:name="z5117_226_03"/>
            <w:bookmarkStart w:id="17243" w:name="z5117_226_03"/>
            <w:bookmarkEnd w:id="172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4" w:name="z5117_226_04"/>
            <w:bookmarkStart w:id="17245" w:name="z5117_226_04"/>
            <w:bookmarkEnd w:id="172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6" w:name="z5117_226_05"/>
            <w:bookmarkStart w:id="17247" w:name="z5117_226_05"/>
            <w:bookmarkEnd w:id="172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8" w:name="z5117_226_06"/>
            <w:bookmarkStart w:id="17249" w:name="z5117_226_06"/>
            <w:bookmarkEnd w:id="1724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50" w:name="z5117_226_07"/>
            <w:bookmarkStart w:id="17251" w:name="z5117_226_07"/>
            <w:bookmarkEnd w:id="1725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циклотроны для синтеза ультракороткоживущих РФП (без ПЭТ </w:t>
            </w:r>
          </w:p>
          <w:p>
            <w:pPr>
              <w:pStyle w:val="Normal"/>
              <w:rPr>
                <w:sz w:val="18"/>
                <w:szCs w:val="18"/>
              </w:rPr>
            </w:pPr>
            <w:r>
              <w:rPr>
                <w:sz w:val="20"/>
              </w:rPr>
              <w:t xml:space="preserve">               </w:t>
            </w:r>
            <w:r>
              <w:rPr>
                <w:sz w:val="20"/>
              </w:rPr>
              <w:t>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52" w:name="z5117_207_03"/>
            <w:bookmarkStart w:id="17253" w:name="z5117_207_03"/>
            <w:bookmarkEnd w:id="172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54" w:name="z5117_207_04"/>
            <w:bookmarkStart w:id="17255" w:name="z5117_207_04"/>
            <w:bookmarkEnd w:id="172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56" w:name="z5117_207_05"/>
            <w:bookmarkStart w:id="17257" w:name="z5117_207_05"/>
            <w:bookmarkEnd w:id="172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58" w:name="z5117_207_06"/>
            <w:bookmarkStart w:id="17259" w:name="z5117_207_06"/>
            <w:bookmarkEnd w:id="1725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0" w:name="z5117_207_07"/>
            <w:bookmarkStart w:id="17261" w:name="z5117_207_07"/>
            <w:bookmarkEnd w:id="1726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рен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2" w:name="z5117_208_03"/>
            <w:bookmarkStart w:id="17263" w:name="z5117_208_03"/>
            <w:bookmarkEnd w:id="172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4" w:name="z5117_208_04"/>
            <w:bookmarkStart w:id="17265" w:name="z5117_208_04"/>
            <w:bookmarkEnd w:id="172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6" w:name="z5117_208_05"/>
            <w:bookmarkStart w:id="17267" w:name="z5117_208_05"/>
            <w:bookmarkEnd w:id="172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8" w:name="z5117_208_06"/>
            <w:bookmarkStart w:id="17269" w:name="z5117_208_06"/>
            <w:bookmarkEnd w:id="1726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0" w:name="z5117_208_07"/>
            <w:bookmarkStart w:id="17271" w:name="z5117_208_07"/>
            <w:bookmarkEnd w:id="1727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Общее число аппаратов, подключенных к сети Интернет для передачи</w:t>
            </w:r>
          </w:p>
          <w:p>
            <w:pPr>
              <w:pStyle w:val="Normal"/>
              <w:rPr>
                <w:sz w:val="18"/>
                <w:szCs w:val="18"/>
              </w:rPr>
            </w:pPr>
            <w:r>
              <w:rPr>
                <w:sz w:val="20"/>
                <w:lang w:val="en-US" w:eastAsia="en-US"/>
              </w:rPr>
              <w:t>да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2" w:name="z5117_021_03"/>
            <w:bookmarkStart w:id="17273" w:name="z5117_021_03"/>
            <w:bookmarkEnd w:id="172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4" w:name="z5117_021_04"/>
            <w:bookmarkStart w:id="17275" w:name="z5117_021_04"/>
            <w:bookmarkEnd w:id="172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6" w:name="z5117_021_05"/>
            <w:bookmarkStart w:id="17277" w:name="z5117_021_05"/>
            <w:bookmarkEnd w:id="172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8" w:name="z5117_021_06"/>
            <w:bookmarkStart w:id="17279" w:name="z5117_021_06"/>
            <w:bookmarkEnd w:id="1727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0" w:name="z5117_021_07"/>
            <w:bookmarkStart w:id="17281" w:name="z5117_021_07"/>
            <w:bookmarkEnd w:id="1728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адиологическая информационная сеть (RI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2" w:name="z5117_022_03"/>
            <w:bookmarkStart w:id="17283" w:name="z5117_022_03"/>
            <w:bookmarkEnd w:id="172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4" w:name="z5117_022_04"/>
            <w:bookmarkStart w:id="17285" w:name="z5117_022_04"/>
            <w:bookmarkEnd w:id="172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6" w:name="z5117_022_05"/>
            <w:bookmarkStart w:id="17287" w:name="z5117_022_05"/>
            <w:bookmarkEnd w:id="172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8" w:name="z5117_022_06"/>
            <w:bookmarkStart w:id="17289" w:name="z5117_022_06"/>
            <w:bookmarkEnd w:id="1728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90" w:name="z5117_022_07"/>
            <w:bookmarkStart w:id="17291" w:name="z5117_022_07"/>
            <w:bookmarkEnd w:id="1729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Число аппаратов подключенных к системе получения, архивирования, хранения и поискацифровых изображений (</w:t>
            </w:r>
            <w:r>
              <w:rPr>
                <w:sz w:val="20"/>
                <w:lang w:val="en-US" w:eastAsia="en-US"/>
              </w:rPr>
              <w:t>PACS</w:t>
            </w:r>
            <w:r>
              <w:rPr>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92" w:name="z5117_023_03"/>
            <w:bookmarkStart w:id="17293" w:name="z5117_023_03"/>
            <w:bookmarkEnd w:id="172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94" w:name="z5117_023_04"/>
            <w:bookmarkStart w:id="17295" w:name="z5117_023_04"/>
            <w:bookmarkEnd w:id="172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96" w:name="z5117_023_05"/>
            <w:bookmarkStart w:id="17297" w:name="z5117_023_05"/>
            <w:bookmarkEnd w:id="172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98" w:name="z5117_023_06"/>
            <w:bookmarkStart w:id="17299" w:name="z5117_023_06"/>
            <w:bookmarkEnd w:id="1729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0" w:name="z5117_023_07"/>
            <w:bookmarkStart w:id="17301" w:name="z5117_023_07"/>
            <w:bookmarkEnd w:id="17301"/>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7. Аппараты и оборудование отделений (кабинетов) лучевой терапии</w:t>
      </w:r>
    </w:p>
    <w:p>
      <w:pPr>
        <w:pStyle w:val="Normal"/>
        <w:rPr>
          <w:sz w:val="20"/>
          <w:lang w:val="en-US"/>
        </w:rPr>
      </w:pPr>
      <w:r>
        <w:rPr>
          <w:b/>
          <w:sz w:val="20"/>
          <w:lang w:val="en-US"/>
        </w:rPr>
        <w:t xml:space="preserve">(5118)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723" w:type="dxa"/>
        <w:jc w:val="left"/>
        <w:tblInd w:w="-113" w:type="dxa"/>
        <w:tblLayout w:type="fixed"/>
        <w:tblCellMar>
          <w:top w:w="0" w:type="dxa"/>
          <w:left w:w="108" w:type="dxa"/>
          <w:bottom w:w="0" w:type="dxa"/>
          <w:right w:w="108" w:type="dxa"/>
        </w:tblCellMar>
      </w:tblPr>
      <w:tblGrid>
        <w:gridCol w:w="7196"/>
        <w:gridCol w:w="913"/>
        <w:gridCol w:w="1497"/>
        <w:gridCol w:w="1701"/>
        <w:gridCol w:w="1319"/>
        <w:gridCol w:w="1275"/>
        <w:gridCol w:w="1822"/>
      </w:tblGrid>
      <w:tr>
        <w:trPr>
          <w:tblHeader w:val="true"/>
          <w:trHeight w:val="307"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6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из них в подразделениях, оказывающих медицинскую помощь в амбулаторных условиях (из гр. 6)</w:t>
            </w:r>
          </w:p>
        </w:tc>
      </w:tr>
      <w:tr>
        <w:trPr>
          <w:tblHeader w:val="true"/>
          <w:trHeight w:val="324"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2" w:name="z5118_001_03"/>
            <w:bookmarkStart w:id="17303" w:name="z5118_001_03"/>
            <w:bookmarkEnd w:id="173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04" w:name="z5118_001_04"/>
            <w:bookmarkEnd w:id="1730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05" w:name="z5118_001_05"/>
            <w:bookmarkStart w:id="17306" w:name="z5118_001_05"/>
            <w:bookmarkEnd w:id="1730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7" w:name="z5118_001_06"/>
            <w:bookmarkStart w:id="17308" w:name="z5118_001_06"/>
            <w:bookmarkEnd w:id="1730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09" w:name="z5118_001_07"/>
            <w:bookmarkEnd w:id="1730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10" w:name="z5118_011_03"/>
            <w:bookmarkStart w:id="17311" w:name="z5118_011_03"/>
            <w:bookmarkEnd w:id="173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12" w:name="z5118_011_04"/>
            <w:bookmarkEnd w:id="1731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13" w:name="z5118_011_05"/>
            <w:bookmarkStart w:id="17314" w:name="z5118_011_05"/>
            <w:bookmarkEnd w:id="173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15" w:name="z5118_011_06"/>
            <w:bookmarkStart w:id="17316" w:name="z5118_011_06"/>
            <w:bookmarkEnd w:id="1731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17" w:name="z5118_011_07"/>
            <w:bookmarkEnd w:id="1731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18" w:name="z5118_012_03"/>
            <w:bookmarkStart w:id="17319" w:name="z5118_012_03"/>
            <w:bookmarkEnd w:id="173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20" w:name="z5118_012_04"/>
            <w:bookmarkEnd w:id="1732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21" w:name="z5118_012_05"/>
            <w:bookmarkStart w:id="17322" w:name="z5118_012_05"/>
            <w:bookmarkEnd w:id="173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3" w:name="z5118_012_06"/>
            <w:bookmarkStart w:id="17324" w:name="z5118_012_06"/>
            <w:bookmarkEnd w:id="1732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25" w:name="z5118_012_07"/>
            <w:bookmarkEnd w:id="1732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терапевтические аппараты для дистанцион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6" w:name="z5118_002_03"/>
            <w:bookmarkStart w:id="17327" w:name="z5118_002_03"/>
            <w:bookmarkEnd w:id="173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28" w:name="z5118_002_04"/>
            <w:bookmarkEnd w:id="1732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29" w:name="z5118_002_05"/>
            <w:bookmarkStart w:id="17330" w:name="z5118_002_05"/>
            <w:bookmarkEnd w:id="173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31" w:name="z5118_002_06"/>
            <w:bookmarkStart w:id="17332" w:name="z5118_002_06"/>
            <w:bookmarkEnd w:id="1733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33" w:name="z5118_002_07"/>
            <w:bookmarkEnd w:id="1733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нейные ускорители электронов,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34" w:name="z5118_003_03"/>
            <w:bookmarkStart w:id="17335" w:name="z5118_003_03"/>
            <w:bookmarkEnd w:id="173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36" w:name="z5118_003_04"/>
            <w:bookmarkEnd w:id="1733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37" w:name="z5118_003_05"/>
            <w:bookmarkStart w:id="17338" w:name="z5118_003_05"/>
            <w:bookmarkEnd w:id="173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39" w:name="z5118_003_06"/>
            <w:bookmarkStart w:id="17340" w:name="z5118_003_06"/>
            <w:bookmarkEnd w:id="1734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41" w:name="z5118_003_07"/>
            <w:bookmarkEnd w:id="1734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 для конвенциальной лучевой терапии без мнопластинчатого коллиматор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2" w:name="z5118_031_03"/>
            <w:bookmarkStart w:id="17343" w:name="z5118_031_03"/>
            <w:bookmarkEnd w:id="173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44" w:name="z5118_031_04"/>
            <w:bookmarkEnd w:id="1734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45" w:name="z5118_031_05"/>
            <w:bookmarkStart w:id="17346" w:name="z5118_031_05"/>
            <w:bookmarkEnd w:id="1734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7" w:name="z5118_031_06"/>
            <w:bookmarkStart w:id="17348" w:name="z5118_031_06"/>
            <w:bookmarkEnd w:id="1734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49" w:name="z5118_031_07"/>
            <w:bookmarkEnd w:id="1734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 w:leader="none"/>
              </w:tabs>
              <w:ind w:firstLine="284"/>
              <w:rPr>
                <w:sz w:val="18"/>
                <w:szCs w:val="18"/>
              </w:rPr>
            </w:pPr>
            <w:r>
              <w:rPr>
                <w:sz w:val="18"/>
                <w:szCs w:val="18"/>
              </w:rPr>
              <w:tab/>
              <w:t xml:space="preserve">   для конформной радиотерапии с многопластинчат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50" w:name="z5118_032_03"/>
            <w:bookmarkStart w:id="17351" w:name="z5118_032_03"/>
            <w:bookmarkEnd w:id="173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52" w:name="z5118_032_04"/>
            <w:bookmarkEnd w:id="1735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53" w:name="z5118_032_05"/>
            <w:bookmarkStart w:id="17354" w:name="z5118_032_05"/>
            <w:bookmarkEnd w:id="173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55" w:name="z5118_032_06"/>
            <w:bookmarkStart w:id="17356" w:name="z5118_032_06"/>
            <w:bookmarkEnd w:id="1735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57" w:name="z5118_032_07"/>
            <w:bookmarkEnd w:id="1735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из них: с возможностью контроля укладки пациента по рентгеновским</w:t>
            </w:r>
          </w:p>
          <w:p>
            <w:pPr>
              <w:pStyle w:val="Normal"/>
              <w:ind w:firstLine="567"/>
              <w:rPr>
                <w:sz w:val="18"/>
                <w:szCs w:val="18"/>
              </w:rPr>
            </w:pPr>
            <w:r>
              <w:rPr>
                <w:sz w:val="18"/>
                <w:szCs w:val="18"/>
              </w:rPr>
              <w:t xml:space="preserve">                             </w:t>
            </w:r>
            <w:r>
              <w:rPr>
                <w:sz w:val="18"/>
                <w:szCs w:val="18"/>
              </w:rPr>
              <w:t>изображения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58" w:name="z5118_321_03"/>
            <w:bookmarkStart w:id="17359" w:name="z5118_321_03"/>
            <w:bookmarkEnd w:id="173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60" w:name="z5118_321_04"/>
            <w:bookmarkEnd w:id="1736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61" w:name="z5118_321_05"/>
            <w:bookmarkStart w:id="17362" w:name="z5118_321_05"/>
            <w:bookmarkEnd w:id="173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3" w:name="z5118_321_06"/>
            <w:bookmarkStart w:id="17364" w:name="z5118_321_06"/>
            <w:bookmarkEnd w:id="1736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65" w:name="z5118_321_07"/>
            <w:bookmarkEnd w:id="1736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lang w:val="en-US" w:eastAsia="en-US"/>
              </w:rPr>
              <w:t xml:space="preserve">                            </w:t>
            </w:r>
            <w:r>
              <w:rPr>
                <w:sz w:val="18"/>
                <w:szCs w:val="18"/>
              </w:rPr>
              <w:t>с возможностью контроля укладки пациента по изображениям,</w:t>
            </w:r>
          </w:p>
          <w:p>
            <w:pPr>
              <w:pStyle w:val="Normal"/>
              <w:ind w:firstLine="567"/>
              <w:rPr>
                <w:sz w:val="18"/>
                <w:szCs w:val="18"/>
                <w:lang w:val="en-US" w:eastAsia="en-US"/>
              </w:rPr>
            </w:pPr>
            <w:r>
              <w:rPr>
                <w:sz w:val="18"/>
                <w:szCs w:val="18"/>
              </w:rPr>
              <w:t xml:space="preserve">                            </w:t>
            </w:r>
            <w:r>
              <w:rPr>
                <w:sz w:val="18"/>
                <w:szCs w:val="18"/>
              </w:rPr>
              <w:t>полученным из терапевтического пучк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6" w:name="z5118_322_03"/>
            <w:bookmarkStart w:id="17367" w:name="z5118_322_03"/>
            <w:bookmarkEnd w:id="173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68" w:name="z5118_322_04"/>
            <w:bookmarkEnd w:id="1736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69" w:name="z5118_322_05"/>
            <w:bookmarkStart w:id="17370" w:name="z5118_322_05"/>
            <w:bookmarkEnd w:id="173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71" w:name="z5118_322_06"/>
            <w:bookmarkStart w:id="17372" w:name="z5118_322_06"/>
            <w:bookmarkEnd w:id="1737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73" w:name="z5118_322_07"/>
            <w:bookmarkEnd w:id="1737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лучевой терапии с модуляцией интенсивност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74" w:name="z5118_323_03"/>
            <w:bookmarkStart w:id="17375" w:name="z5118_323_03"/>
            <w:bookmarkEnd w:id="173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76" w:name="z5118_323_04"/>
            <w:bookmarkEnd w:id="1737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77" w:name="z5118_323_05"/>
            <w:bookmarkStart w:id="17378" w:name="z5118_323_05"/>
            <w:bookmarkEnd w:id="1737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79" w:name="z5118_323_06"/>
            <w:bookmarkStart w:id="17380" w:name="z5118_323_06"/>
            <w:bookmarkEnd w:id="1738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81" w:name="z5118_323_07"/>
            <w:bookmarkEnd w:id="1738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ротационного облучения с модуляцией </w:t>
            </w:r>
          </w:p>
          <w:p>
            <w:pPr>
              <w:pStyle w:val="Normal"/>
              <w:ind w:firstLine="567"/>
              <w:rPr>
                <w:sz w:val="18"/>
                <w:szCs w:val="18"/>
              </w:rPr>
            </w:pPr>
            <w:r>
              <w:rPr>
                <w:sz w:val="18"/>
                <w:szCs w:val="18"/>
              </w:rPr>
              <w:t xml:space="preserve">                            </w:t>
            </w:r>
            <w:r>
              <w:rPr>
                <w:sz w:val="18"/>
                <w:szCs w:val="18"/>
              </w:rPr>
              <w:t xml:space="preserve">интенсивности пучка излучени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2" w:name="z5118_324_03"/>
            <w:bookmarkStart w:id="17383" w:name="z5118_324_03"/>
            <w:bookmarkEnd w:id="173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84" w:name="z5118_324_04"/>
            <w:bookmarkEnd w:id="1738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85" w:name="z5118_324_05"/>
            <w:bookmarkStart w:id="17386" w:name="z5118_324_05"/>
            <w:bookmarkEnd w:id="173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7" w:name="z5118_324_06"/>
            <w:bookmarkStart w:id="17388" w:name="z5118_324_06"/>
            <w:bookmarkEnd w:id="1738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89" w:name="z5118_324_07"/>
            <w:bookmarkEnd w:id="1738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синхронизации лучевой терапии с дыханием </w:t>
            </w:r>
          </w:p>
          <w:p>
            <w:pPr>
              <w:pStyle w:val="Normal"/>
              <w:ind w:firstLine="567"/>
              <w:rPr>
                <w:sz w:val="18"/>
                <w:szCs w:val="18"/>
              </w:rPr>
            </w:pPr>
            <w:r>
              <w:rPr>
                <w:sz w:val="18"/>
                <w:szCs w:val="18"/>
              </w:rPr>
              <w:t xml:space="preserve">                            </w:t>
            </w:r>
            <w:r>
              <w:rPr>
                <w:sz w:val="18"/>
                <w:szCs w:val="18"/>
              </w:rPr>
              <w:t>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90" w:name="z5118_325_03"/>
            <w:bookmarkStart w:id="17391" w:name="z5118_325_03"/>
            <w:bookmarkEnd w:id="173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92" w:name="z5118_325_04"/>
            <w:bookmarkEnd w:id="1739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93" w:name="z5118_325_05"/>
            <w:bookmarkStart w:id="17394" w:name="z5118_325_05"/>
            <w:bookmarkEnd w:id="173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95" w:name="z5118_325_06"/>
            <w:bookmarkStart w:id="17396" w:name="z5118_325_06"/>
            <w:bookmarkEnd w:id="1739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97" w:name="z5118_325_07"/>
            <w:bookmarkEnd w:id="1739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проведения стереотаксическ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98" w:name="z5118_326_03"/>
            <w:bookmarkStart w:id="17399" w:name="z5118_326_03"/>
            <w:bookmarkEnd w:id="173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00" w:name="z5118_326_04"/>
            <w:bookmarkEnd w:id="1740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01" w:name="z5118_326_05"/>
            <w:bookmarkStart w:id="17402" w:name="z5118_326_05"/>
            <w:bookmarkEnd w:id="174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3" w:name="z5118_326_06"/>
            <w:bookmarkStart w:id="17404" w:name="z5118_326_06"/>
            <w:bookmarkEnd w:id="1740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05" w:name="z5118_326_07"/>
            <w:bookmarkEnd w:id="1740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облучения энергиям 10+ МэВ и электронами</w:t>
            </w:r>
          </w:p>
          <w:p>
            <w:pPr>
              <w:pStyle w:val="Normal"/>
              <w:ind w:firstLine="567"/>
              <w:rPr>
                <w:sz w:val="18"/>
                <w:szCs w:val="18"/>
              </w:rPr>
            </w:pPr>
            <w:r>
              <w:rPr>
                <w:sz w:val="18"/>
                <w:szCs w:val="18"/>
              </w:rPr>
              <w:t xml:space="preserve">                            </w:t>
            </w:r>
            <w:r>
              <w:rPr>
                <w:sz w:val="18"/>
                <w:szCs w:val="18"/>
              </w:rPr>
              <w:t>(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6" w:name="z5118_327_03"/>
            <w:bookmarkStart w:id="17407" w:name="z5118_327_03"/>
            <w:bookmarkEnd w:id="174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08" w:name="z5118_327_04"/>
            <w:bookmarkEnd w:id="1740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09" w:name="z5118_327_05"/>
            <w:bookmarkStart w:id="17410" w:name="z5118_327_05"/>
            <w:bookmarkEnd w:id="174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11" w:name="z5118_327_06"/>
            <w:bookmarkStart w:id="17412" w:name="z5118_327_06"/>
            <w:bookmarkEnd w:id="1741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13" w:name="z5118_327_07"/>
            <w:bookmarkEnd w:id="1741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Аппараты и комплекты оборудования для проведения контактной радио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14" w:name="z5118_004_03"/>
            <w:bookmarkStart w:id="17415" w:name="z5118_004_03"/>
            <w:bookmarkEnd w:id="174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16" w:name="z5118_004_04"/>
            <w:bookmarkEnd w:id="1741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17" w:name="z5118_004_05"/>
            <w:bookmarkStart w:id="17418" w:name="z5118_004_05"/>
            <w:bookmarkEnd w:id="174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19" w:name="z5118_004_06"/>
            <w:bookmarkStart w:id="17420" w:name="z5118_004_06"/>
            <w:bookmarkEnd w:id="1742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21" w:name="z5118_004_07"/>
            <w:bookmarkEnd w:id="1742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нутриполостной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2" w:name="z5118_041_03"/>
            <w:bookmarkStart w:id="17423" w:name="z5118_041_03"/>
            <w:bookmarkEnd w:id="174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24" w:name="z5118_041_04"/>
            <w:bookmarkEnd w:id="1742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25" w:name="z5118_041_05"/>
            <w:bookmarkStart w:id="17426" w:name="z5118_041_05"/>
            <w:bookmarkEnd w:id="174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7" w:name="z5118_041_06"/>
            <w:bookmarkStart w:id="17428" w:name="z5118_041_06"/>
            <w:bookmarkEnd w:id="1742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29" w:name="z5118_041_07"/>
            <w:bookmarkEnd w:id="1742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676"/>
              <w:rPr>
                <w:sz w:val="18"/>
                <w:szCs w:val="18"/>
              </w:rPr>
            </w:pPr>
            <w:r>
              <w:rPr>
                <w:sz w:val="18"/>
                <w:szCs w:val="18"/>
              </w:rPr>
              <w:t>внутритканевой с высо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30" w:name="z5118_042_03"/>
            <w:bookmarkStart w:id="17431" w:name="z5118_042_03"/>
            <w:bookmarkEnd w:id="174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32" w:name="z5118_042_04"/>
            <w:bookmarkEnd w:id="1743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33" w:name="z5118_042_05"/>
            <w:bookmarkStart w:id="17434" w:name="z5118_042_05"/>
            <w:bookmarkEnd w:id="174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35" w:name="z5118_042_06"/>
            <w:bookmarkStart w:id="17436" w:name="z5118_042_06"/>
            <w:bookmarkEnd w:id="1743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37" w:name="z5118_042_07"/>
            <w:bookmarkEnd w:id="1743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lang w:val="en-US" w:eastAsia="en-US"/>
              </w:rPr>
            </w:pPr>
            <w:r>
              <w:rPr>
                <w:sz w:val="18"/>
                <w:szCs w:val="18"/>
                <w:lang w:val="en-US" w:eastAsia="en-US"/>
              </w:rPr>
              <w:t xml:space="preserve">             </w:t>
            </w:r>
            <w:r>
              <w:rPr>
                <w:sz w:val="18"/>
                <w:szCs w:val="18"/>
                <w:lang w:val="en-US" w:eastAsia="en-US"/>
              </w:rPr>
              <w:t>внутритканевой микроисточниками с низ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38" w:name="z5118_043_03"/>
            <w:bookmarkStart w:id="17439" w:name="z5118_043_03"/>
            <w:bookmarkEnd w:id="174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40" w:name="z5118_043_04"/>
            <w:bookmarkEnd w:id="1744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41" w:name="z5118_043_05"/>
            <w:bookmarkStart w:id="17442" w:name="z5118_043_05"/>
            <w:bookmarkEnd w:id="174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3" w:name="z5118_043_06"/>
            <w:bookmarkStart w:id="17444" w:name="z5118_043_06"/>
            <w:bookmarkEnd w:id="1744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45" w:name="z5118_043_07"/>
            <w:bookmarkEnd w:id="1744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аппликационн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6" w:name="z5118_044_03"/>
            <w:bookmarkStart w:id="17447" w:name="z5118_044_03"/>
            <w:bookmarkEnd w:id="174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48" w:name="z5118_044_04"/>
            <w:bookmarkEnd w:id="1744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49" w:name="z5118_044_05"/>
            <w:bookmarkStart w:id="17450" w:name="z5118_044_05"/>
            <w:bookmarkEnd w:id="174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51" w:name="z5118_044_06"/>
            <w:bookmarkStart w:id="17452" w:name="z5118_044_06"/>
            <w:bookmarkEnd w:id="1745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53" w:name="z5118_044_07"/>
            <w:bookmarkEnd w:id="1745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внутрисосудист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54" w:name="z5118_045_03"/>
            <w:bookmarkStart w:id="17455" w:name="z5118_045_03"/>
            <w:bookmarkEnd w:id="174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56" w:name="z5118_045_04"/>
            <w:bookmarkEnd w:id="1745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57" w:name="z5118_045_05"/>
            <w:bookmarkStart w:id="17458" w:name="z5118_045_05"/>
            <w:bookmarkEnd w:id="1745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59" w:name="z5118_045_06"/>
            <w:bookmarkStart w:id="17460" w:name="z5118_045_06"/>
            <w:bookmarkEnd w:id="1746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61" w:name="z5118_045_07"/>
            <w:bookmarkEnd w:id="1746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Нестандартные специализированные аппараты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2" w:name="z5118_005_03"/>
            <w:bookmarkStart w:id="17463" w:name="z5118_005_03"/>
            <w:bookmarkEnd w:id="174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64" w:name="z5118_005_04"/>
            <w:bookmarkEnd w:id="1746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65" w:name="z5118_005_05"/>
            <w:bookmarkStart w:id="17466" w:name="z5118_005_05"/>
            <w:bookmarkEnd w:id="174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7" w:name="z5118_005_06"/>
            <w:bookmarkStart w:id="17468" w:name="z5118_005_06"/>
            <w:bookmarkEnd w:id="1746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69" w:name="z5118_005_07"/>
            <w:bookmarkEnd w:id="1746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з них: гамма-нож</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70" w:name="z5118_051_03"/>
            <w:bookmarkStart w:id="17471" w:name="z5118_051_03"/>
            <w:bookmarkEnd w:id="174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72" w:name="z5118_051_04"/>
            <w:bookmarkEnd w:id="1747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73" w:name="z5118_051_05"/>
            <w:bookmarkStart w:id="17474" w:name="z5118_051_05"/>
            <w:bookmarkEnd w:id="174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75" w:name="z5118_051_06"/>
            <w:bookmarkStart w:id="17476" w:name="z5118_051_06"/>
            <w:bookmarkEnd w:id="1747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77" w:name="z5118_051_07"/>
            <w:bookmarkEnd w:id="1747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кибер-нож</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78" w:name="z5118_052_03"/>
            <w:bookmarkStart w:id="17479" w:name="z5118_052_03"/>
            <w:bookmarkEnd w:id="174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80" w:name="z5118_052_04"/>
            <w:bookmarkEnd w:id="1748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81" w:name="z5118_052_05"/>
            <w:bookmarkStart w:id="17482" w:name="z5118_052_05"/>
            <w:bookmarkEnd w:id="174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3" w:name="z5118_052_06"/>
            <w:bookmarkStart w:id="17484" w:name="z5118_052_06"/>
            <w:bookmarkEnd w:id="1748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85" w:name="z5118_052_07"/>
            <w:bookmarkEnd w:id="1748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6" w:name="z5118_053_03"/>
            <w:bookmarkStart w:id="17487" w:name="z5118_053_03"/>
            <w:bookmarkEnd w:id="174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88" w:name="z5118_053_04"/>
            <w:bookmarkEnd w:id="1748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89" w:name="z5118_053_05"/>
            <w:bookmarkStart w:id="17490" w:name="z5118_053_05"/>
            <w:bookmarkEnd w:id="1749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91" w:name="z5118_053_06"/>
            <w:bookmarkStart w:id="17492" w:name="z5118_053_06"/>
            <w:bookmarkEnd w:id="1749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93" w:name="z5118_053_07"/>
            <w:bookmarkEnd w:id="17493"/>
            <w:r>
              <w:rPr>
                <w:b/>
                <w:bCs/>
                <w:sz w:val="18"/>
                <w:szCs w:val="18"/>
                <w:lang w:val="en-US"/>
              </w:rPr>
              <w:t>X</w:t>
            </w:r>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для интраоперационной лучевой 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94" w:name="z5118_054_03"/>
            <w:bookmarkStart w:id="17495" w:name="z5118_054_03"/>
            <w:bookmarkEnd w:id="174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96" w:name="z5118_054_04"/>
            <w:bookmarkEnd w:id="1749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97" w:name="z5118_054_05"/>
            <w:bookmarkStart w:id="17498" w:name="z5118_054_05"/>
            <w:bookmarkEnd w:id="174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99" w:name="z5118_054_06"/>
            <w:bookmarkStart w:id="17500" w:name="z5118_054_06"/>
            <w:bookmarkEnd w:id="1750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01" w:name="z5118_054_07"/>
            <w:bookmarkEnd w:id="1750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2" w:name="z5118_006_03"/>
            <w:bookmarkStart w:id="17503" w:name="z5118_006_03"/>
            <w:bookmarkEnd w:id="175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04" w:name="z5118_006_04"/>
            <w:bookmarkEnd w:id="1750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505" w:name="z5118_006_05"/>
            <w:bookmarkStart w:id="17506" w:name="z5118_006_05"/>
            <w:bookmarkEnd w:id="1750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7" w:name="z5118_006_06"/>
            <w:bookmarkStart w:id="17508" w:name="z5118_006_06"/>
            <w:bookmarkEnd w:id="1750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09" w:name="z5118_006_07"/>
            <w:bookmarkEnd w:id="1750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из них: прот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10" w:name="z5118_061_03"/>
            <w:bookmarkStart w:id="17511" w:name="z5118_061_03"/>
            <w:bookmarkEnd w:id="175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12" w:name="z5118_061_04"/>
            <w:bookmarkEnd w:id="1751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513" w:name="z5118_061_05"/>
            <w:bookmarkStart w:id="17514" w:name="z5118_061_05"/>
            <w:bookmarkEnd w:id="175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15" w:name="z5118_061_06"/>
            <w:bookmarkStart w:id="17516" w:name="z5118_061_06"/>
            <w:bookmarkEnd w:id="1751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17" w:name="z5118_061_07"/>
            <w:bookmarkEnd w:id="1751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он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18" w:name="z5118_062_03"/>
            <w:bookmarkStart w:id="17519" w:name="z5118_062_03"/>
            <w:bookmarkEnd w:id="175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20" w:name="z5118_062_04"/>
            <w:bookmarkEnd w:id="1752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521" w:name="z5118_062_05"/>
            <w:bookmarkStart w:id="17522" w:name="z5118_062_05"/>
            <w:bookmarkEnd w:id="175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3" w:name="z5118_062_06"/>
            <w:bookmarkStart w:id="17524" w:name="z5118_062_06"/>
            <w:bookmarkEnd w:id="1752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25" w:name="z5118_062_07"/>
            <w:bookmarkEnd w:id="1752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6" w:name="z5118_063_03"/>
            <w:bookmarkStart w:id="17527" w:name="z5118_063_03"/>
            <w:bookmarkEnd w:id="175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28" w:name="z5118_063_04"/>
            <w:bookmarkEnd w:id="1752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529" w:name="z5118_063_05"/>
            <w:bookmarkStart w:id="17530" w:name="z5118_063_05"/>
            <w:bookmarkEnd w:id="175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31" w:name="z5118_063_06"/>
            <w:bookmarkStart w:id="17532" w:name="z5118_063_06"/>
            <w:bookmarkEnd w:id="1753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33" w:name="z5118_063_07"/>
            <w:bookmarkEnd w:id="1753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 захват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34" w:name="z5118_064_03"/>
            <w:bookmarkStart w:id="17535" w:name="z5118_064_03"/>
            <w:bookmarkEnd w:id="175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36" w:name="z5118_064_04"/>
            <w:bookmarkEnd w:id="1753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537" w:name="z5118_064_05"/>
            <w:bookmarkStart w:id="17538" w:name="z5118_064_05"/>
            <w:bookmarkEnd w:id="175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39" w:name="z5118_064_06"/>
            <w:bookmarkStart w:id="17540" w:name="z5118_064_06"/>
            <w:bookmarkEnd w:id="1754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41" w:name="z5118_064_07"/>
            <w:bookmarkEnd w:id="1754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2" w:name="z5118_007_03"/>
            <w:bookmarkStart w:id="17543" w:name="z5118_007_03"/>
            <w:bookmarkEnd w:id="175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44" w:name="z5118_007_04"/>
            <w:bookmarkEnd w:id="1754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545" w:name="z5118_007_05"/>
            <w:bookmarkStart w:id="17546" w:name="z5118_007_05"/>
            <w:bookmarkEnd w:id="1754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7" w:name="z5118_007_06"/>
            <w:bookmarkStart w:id="17548" w:name="z5118_007_06"/>
            <w:bookmarkEnd w:id="1754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49" w:name="z5118_007_07"/>
            <w:bookmarkEnd w:id="1754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50" w:name="z5118_008_03"/>
            <w:bookmarkStart w:id="17551" w:name="z5118_008_03"/>
            <w:bookmarkEnd w:id="175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52" w:name="z5118_008_04"/>
            <w:bookmarkEnd w:id="1755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553" w:name="z5118_008_05"/>
            <w:bookmarkStart w:id="17554" w:name="z5118_008_05"/>
            <w:bookmarkEnd w:id="175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55" w:name="z5118_008_06"/>
            <w:bookmarkStart w:id="17556" w:name="z5118_008_06"/>
            <w:bookmarkEnd w:id="1755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57" w:name="z5118_008_07"/>
            <w:bookmarkEnd w:id="1755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58" w:name="z5118_009_03"/>
            <w:bookmarkStart w:id="17559" w:name="z5118_009_03"/>
            <w:bookmarkEnd w:id="175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0" w:name="z5118_009_04"/>
            <w:bookmarkStart w:id="17561" w:name="z5118_009_04"/>
            <w:bookmarkEnd w:id="1756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2" w:name="z5118_009_05"/>
            <w:bookmarkStart w:id="17563" w:name="z5118_009_05"/>
            <w:bookmarkEnd w:id="175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4" w:name="z5118_009_06"/>
            <w:bookmarkStart w:id="17565" w:name="z5118_009_06"/>
            <w:bookmarkEnd w:id="1756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6" w:name="z5118_009_07"/>
            <w:bookmarkStart w:id="17567" w:name="z5118_009_07"/>
            <w:bookmarkEnd w:id="1756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8" w:name="z5118_091_03"/>
            <w:bookmarkStart w:id="17569" w:name="z5118_091_03"/>
            <w:bookmarkEnd w:id="1756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70" w:name="z5118_091_04"/>
            <w:bookmarkStart w:id="17571" w:name="z5118_091_04"/>
            <w:bookmarkEnd w:id="1757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72" w:name="z5118_091_05"/>
            <w:bookmarkStart w:id="17573" w:name="z5118_091_05"/>
            <w:bookmarkEnd w:id="175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74" w:name="z5118_091_06"/>
            <w:bookmarkStart w:id="17575" w:name="z5118_091_06"/>
            <w:bookmarkEnd w:id="1757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76" w:name="z5118_091_07"/>
            <w:bookmarkStart w:id="17577" w:name="z5118_091_07"/>
            <w:bookmarkEnd w:id="1757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рентгеновский симулятор с функцией КТ в коническом пучк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78" w:name="z5118_092_03"/>
            <w:bookmarkStart w:id="17579" w:name="z5118_092_03"/>
            <w:bookmarkEnd w:id="175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0" w:name="z5118_092_04"/>
            <w:bookmarkStart w:id="17581" w:name="z5118_092_04"/>
            <w:bookmarkEnd w:id="1758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2" w:name="z5118_092_05"/>
            <w:bookmarkStart w:id="17583" w:name="z5118_092_05"/>
            <w:bookmarkEnd w:id="175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4" w:name="z5118_092_06"/>
            <w:bookmarkStart w:id="17585" w:name="z5118_092_06"/>
            <w:bookmarkEnd w:id="1758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6" w:name="z5118_092_07"/>
            <w:bookmarkStart w:id="17587" w:name="z5118_092_07"/>
            <w:bookmarkEnd w:id="1758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компьютерный томограф специализированный с широкой апертурой и  </w:t>
            </w:r>
          </w:p>
          <w:p>
            <w:pPr>
              <w:pStyle w:val="Normal"/>
              <w:rPr>
                <w:sz w:val="18"/>
              </w:rPr>
            </w:pPr>
            <w:r>
              <w:rPr>
                <w:sz w:val="18"/>
              </w:rPr>
              <w:t xml:space="preserve">                   </w:t>
            </w:r>
            <w:r>
              <w:rPr>
                <w:sz w:val="18"/>
              </w:rPr>
              <w:t>пакетом программ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8" w:name="z5118_093_03"/>
            <w:bookmarkStart w:id="17589" w:name="z5118_093_03"/>
            <w:bookmarkEnd w:id="1758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90" w:name="z5118_093_04"/>
            <w:bookmarkStart w:id="17591" w:name="z5118_093_04"/>
            <w:bookmarkEnd w:id="1759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92" w:name="z5118_093_05"/>
            <w:bookmarkStart w:id="17593" w:name="z5118_093_05"/>
            <w:bookmarkEnd w:id="175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94" w:name="z5118_093_06"/>
            <w:bookmarkStart w:id="17595" w:name="z5118_093_06"/>
            <w:bookmarkEnd w:id="1759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96" w:name="z5118_093_07"/>
            <w:bookmarkStart w:id="17597" w:name="z5118_093_07"/>
            <w:bookmarkEnd w:id="1759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истемы лазерного позиционирования для предлучевой подготов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98" w:name="z5118_094_03"/>
            <w:bookmarkStart w:id="17599" w:name="z5118_094_03"/>
            <w:bookmarkEnd w:id="175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0" w:name="z5118_094_04"/>
            <w:bookmarkStart w:id="17601" w:name="z5118_094_04"/>
            <w:bookmarkEnd w:id="1760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2" w:name="z5118_094_05"/>
            <w:bookmarkStart w:id="17603" w:name="z5118_094_05"/>
            <w:bookmarkEnd w:id="176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4" w:name="z5118_094_06"/>
            <w:bookmarkStart w:id="17605" w:name="z5118_094_06"/>
            <w:bookmarkEnd w:id="1760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6" w:name="z5118_094_07"/>
            <w:bookmarkStart w:id="17607" w:name="z5118_094_07"/>
            <w:bookmarkEnd w:id="1760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радиомодификации курса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8" w:name="z5118_010_03"/>
            <w:bookmarkStart w:id="17609" w:name="z5118_010_03"/>
            <w:bookmarkEnd w:id="176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10" w:name="z5118_010_04"/>
            <w:bookmarkStart w:id="17611" w:name="z5118_010_04"/>
            <w:bookmarkEnd w:id="1761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12" w:name="z5118_010_05"/>
            <w:bookmarkStart w:id="17613" w:name="z5118_010_05"/>
            <w:bookmarkEnd w:id="176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14" w:name="z5118_010_06"/>
            <w:bookmarkStart w:id="17615" w:name="z5118_010_06"/>
            <w:bookmarkEnd w:id="1761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16" w:name="z5118_010_07"/>
            <w:bookmarkStart w:id="17617" w:name="z5118_010_07"/>
            <w:bookmarkEnd w:id="1761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18" w:name="z5118_101_03"/>
            <w:bookmarkStart w:id="17619" w:name="z5118_101_03"/>
            <w:bookmarkEnd w:id="176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0" w:name="z5118_101_04"/>
            <w:bookmarkStart w:id="17621" w:name="z5118_101_04"/>
            <w:bookmarkEnd w:id="1762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2" w:name="z5118_101_05"/>
            <w:bookmarkStart w:id="17623" w:name="z5118_101_05"/>
            <w:bookmarkEnd w:id="176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4" w:name="z5118_101_06"/>
            <w:bookmarkStart w:id="17625" w:name="z5118_101_06"/>
            <w:bookmarkEnd w:id="1762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6" w:name="z5118_101_07"/>
            <w:bookmarkStart w:id="17627" w:name="z5118_101_07"/>
            <w:bookmarkEnd w:id="1762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8" w:name="z5118_102_03"/>
            <w:bookmarkStart w:id="17629" w:name="z5118_102_03"/>
            <w:bookmarkEnd w:id="1762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30" w:name="z5118_102_04"/>
            <w:bookmarkStart w:id="17631" w:name="z5118_102_04"/>
            <w:bookmarkEnd w:id="1763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32" w:name="z5118_102_05"/>
            <w:bookmarkStart w:id="17633" w:name="z5118_102_05"/>
            <w:bookmarkEnd w:id="176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34" w:name="z5118_102_06"/>
            <w:bookmarkStart w:id="17635" w:name="z5118_102_06"/>
            <w:bookmarkEnd w:id="1763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36" w:name="z5118_102_07"/>
            <w:bookmarkStart w:id="17637" w:name="z5118_102_07"/>
            <w:bookmarkEnd w:id="1763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38" w:name="z5118_103_03"/>
            <w:bookmarkStart w:id="17639" w:name="z5118_103_03"/>
            <w:bookmarkEnd w:id="176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0" w:name="z5118_103_04"/>
            <w:bookmarkStart w:id="17641" w:name="z5118_103_04"/>
            <w:bookmarkEnd w:id="1764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2" w:name="z5118_103_05"/>
            <w:bookmarkStart w:id="17643" w:name="z5118_103_05"/>
            <w:bookmarkEnd w:id="176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4" w:name="z5118_103_06"/>
            <w:bookmarkStart w:id="17645" w:name="z5118_103_06"/>
            <w:bookmarkEnd w:id="1764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6" w:name="z5118_103_07"/>
            <w:bookmarkStart w:id="17647" w:name="z5118_103_07"/>
            <w:bookmarkEnd w:id="1764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8" w:name="z5118_104_03"/>
            <w:bookmarkStart w:id="17649" w:name="z5118_104_03"/>
            <w:bookmarkEnd w:id="1764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50" w:name="z5118_104_04"/>
            <w:bookmarkStart w:id="17651" w:name="z5118_104_04"/>
            <w:bookmarkEnd w:id="1765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52" w:name="z5118_104_05"/>
            <w:bookmarkStart w:id="17653" w:name="z5118_104_05"/>
            <w:bookmarkEnd w:id="176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54" w:name="z5118_104_06"/>
            <w:bookmarkStart w:id="17655" w:name="z5118_104_06"/>
            <w:bookmarkEnd w:id="1765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56" w:name="z5118_104_07"/>
            <w:bookmarkStart w:id="17657" w:name="z5118_104_07"/>
            <w:bookmarkEnd w:id="1765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каньонов (бункеров) для линейных ускорителей,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58" w:name="z5118_201_03"/>
            <w:bookmarkStart w:id="17659" w:name="z5118_201_03"/>
            <w:bookmarkEnd w:id="176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60" w:name="z5118_201_04"/>
            <w:bookmarkEnd w:id="1766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661" w:name="z5118_201_05"/>
            <w:bookmarkStart w:id="17662" w:name="z5118_201_05"/>
            <w:bookmarkEnd w:id="176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63" w:name="z5118_201_06"/>
            <w:bookmarkEnd w:id="17663"/>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64" w:name="z5118_201_07"/>
            <w:bookmarkEnd w:id="1766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их: с эксплуатируемым оборудова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65" w:name="z5118_111_03"/>
            <w:bookmarkStart w:id="17666" w:name="z5118_111_03"/>
            <w:bookmarkEnd w:id="1766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67" w:name="z5118_111_04"/>
            <w:bookmarkEnd w:id="1766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668" w:name="z5118_111_05"/>
            <w:bookmarkStart w:id="17669" w:name="z5118_111_05"/>
            <w:bookmarkEnd w:id="176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70" w:name="z5118_111_06"/>
            <w:bookmarkEnd w:id="17670"/>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71" w:name="z5118_111_07"/>
            <w:bookmarkEnd w:id="1767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без установленного оборудования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72" w:name="z5118_112_03"/>
            <w:bookmarkStart w:id="17673" w:name="z5118_112_03"/>
            <w:bookmarkEnd w:id="176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74" w:name="z5118_112_04"/>
            <w:bookmarkEnd w:id="1767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675" w:name="z5118_112_05"/>
            <w:bookmarkStart w:id="17676" w:name="z5118_112_05"/>
            <w:bookmarkEnd w:id="1767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77" w:name="z5118_112_06"/>
            <w:bookmarkEnd w:id="17677"/>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78" w:name="z5118_112_07"/>
            <w:bookmarkEnd w:id="1767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 оборудованием и сроком без его эксплуатации более 3-х лет</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79" w:name="z5118_113_03"/>
            <w:bookmarkStart w:id="17680" w:name="z5118_113_03"/>
            <w:bookmarkEnd w:id="176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81" w:name="z5118_113_04"/>
            <w:bookmarkEnd w:id="1768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682" w:name="z5118_113_05"/>
            <w:bookmarkStart w:id="17683" w:name="z5118_113_05"/>
            <w:bookmarkEnd w:id="176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84" w:name="z5118_113_06"/>
            <w:bookmarkEnd w:id="17684"/>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85" w:name="z5118_113_07"/>
            <w:bookmarkEnd w:id="17685"/>
            <w:r>
              <w:rPr>
                <w:b/>
                <w:bCs/>
                <w:sz w:val="18"/>
                <w:szCs w:val="18"/>
                <w:lang w:val="en-US"/>
              </w:rPr>
              <w:t>X</w:t>
            </w:r>
          </w:p>
        </w:tc>
      </w:tr>
    </w:tbl>
    <w:p>
      <w:pPr>
        <w:pStyle w:val="Normal"/>
        <w:rPr>
          <w:sz w:val="20"/>
          <w:lang w:val="en-US"/>
        </w:rPr>
      </w:pPr>
      <w:r>
        <w:rPr>
          <w:sz w:val="20"/>
          <w:lang w:val="en-US"/>
        </w:rPr>
      </w:r>
      <w:r>
        <w:br w:type="page"/>
      </w:r>
    </w:p>
    <w:p>
      <w:pPr>
        <w:pStyle w:val="Normal"/>
        <w:jc w:val="center"/>
        <w:rPr>
          <w:b/>
          <w:b/>
          <w:sz w:val="20"/>
          <w:szCs w:val="24"/>
          <w:lang w:val="en-US"/>
        </w:rPr>
      </w:pPr>
      <w:r>
        <w:rPr>
          <w:b/>
          <w:sz w:val="20"/>
          <w:szCs w:val="24"/>
          <w:lang w:val="en-US"/>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8.  Магнитно-резонансные томографии</w:t>
      </w:r>
    </w:p>
    <w:p>
      <w:pPr>
        <w:pStyle w:val="Normal"/>
        <w:rPr>
          <w:b/>
          <w:b/>
          <w:sz w:val="22"/>
          <w:szCs w:val="22"/>
        </w:rPr>
      </w:pPr>
      <w:r>
        <w:rPr>
          <w:b/>
          <w:sz w:val="22"/>
          <w:szCs w:val="22"/>
        </w:rPr>
        <w:t>(5119)</w:t>
        <w:tab/>
        <w:tab/>
        <w:tab/>
        <w:tab/>
        <w:tab/>
        <w:tab/>
        <w:tab/>
        <w:tab/>
        <w:tab/>
        <w:tab/>
        <w:tab/>
        <w:tab/>
        <w:tab/>
        <w:tab/>
        <w:tab/>
        <w:tab/>
        <w:tab/>
        <w:t xml:space="preserve"> Код по ОКЕИ: единица – 642</w:t>
      </w:r>
    </w:p>
    <w:tbl>
      <w:tblPr>
        <w:tblW w:w="15276" w:type="dxa"/>
        <w:jc w:val="left"/>
        <w:tblInd w:w="-113" w:type="dxa"/>
        <w:tblLayout w:type="fixed"/>
        <w:tblCellMar>
          <w:top w:w="0" w:type="dxa"/>
          <w:left w:w="108" w:type="dxa"/>
          <w:bottom w:w="0" w:type="dxa"/>
          <w:right w:w="108" w:type="dxa"/>
        </w:tblCellMar>
      </w:tblPr>
      <w:tblGrid>
        <w:gridCol w:w="6062"/>
        <w:gridCol w:w="850"/>
        <w:gridCol w:w="2127"/>
        <w:gridCol w:w="2126"/>
        <w:gridCol w:w="1984"/>
        <w:gridCol w:w="2127"/>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86" w:name="z5119_001_03"/>
            <w:bookmarkStart w:id="17687" w:name="z5119_001_03"/>
            <w:bookmarkEnd w:id="1768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88" w:name="z5119_001_04"/>
            <w:bookmarkStart w:id="17689" w:name="z5119_001_04"/>
            <w:bookmarkEnd w:id="1768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90" w:name="z5119_001_05"/>
            <w:bookmarkStart w:id="17691" w:name="z5119_001_05"/>
            <w:bookmarkEnd w:id="1769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92" w:name="z5119_001_06"/>
            <w:bookmarkStart w:id="17693" w:name="z5119_001_06"/>
            <w:bookmarkEnd w:id="1769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94" w:name="z5119_002_03"/>
            <w:bookmarkStart w:id="17695" w:name="z5119_002_03"/>
            <w:bookmarkEnd w:id="1769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96" w:name="z5119_002_04"/>
            <w:bookmarkStart w:id="17697" w:name="z5119_002_04"/>
            <w:bookmarkEnd w:id="1769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98" w:name="z5119_002_05"/>
            <w:bookmarkStart w:id="17699" w:name="z5119_002_05"/>
            <w:bookmarkEnd w:id="1769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00" w:name="z5119_002_06"/>
            <w:bookmarkStart w:id="17701" w:name="z5119_002_06"/>
            <w:bookmarkEnd w:id="1770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02" w:name="z5119_003_03"/>
            <w:bookmarkStart w:id="17703" w:name="z5119_003_03"/>
            <w:bookmarkEnd w:id="1770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04" w:name="z5119_003_04"/>
            <w:bookmarkStart w:id="17705" w:name="z5119_003_04"/>
            <w:bookmarkEnd w:id="1770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06" w:name="z5119_003_05"/>
            <w:bookmarkStart w:id="17707" w:name="z5119_003_05"/>
            <w:bookmarkEnd w:id="1770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08" w:name="z5119_003_06"/>
            <w:bookmarkStart w:id="17709" w:name="z5119_003_06"/>
            <w:bookmarkEnd w:id="1770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10" w:name="z5119_004_03"/>
            <w:bookmarkStart w:id="17711" w:name="z5119_004_03"/>
            <w:bookmarkEnd w:id="1771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12" w:name="z5119_004_04"/>
            <w:bookmarkStart w:id="17713" w:name="z5119_004_04"/>
            <w:bookmarkEnd w:id="1771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14" w:name="z5119_004_05"/>
            <w:bookmarkStart w:id="17715" w:name="z5119_004_05"/>
            <w:bookmarkEnd w:id="1771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16" w:name="z5119_004_06"/>
            <w:bookmarkStart w:id="17717" w:name="z5119_004_06"/>
            <w:bookmarkEnd w:id="1771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18" w:name="z5119_005_03"/>
            <w:bookmarkStart w:id="17719" w:name="z5119_005_03"/>
            <w:bookmarkEnd w:id="1771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20" w:name="z5119_005_04"/>
            <w:bookmarkStart w:id="17721" w:name="z5119_005_04"/>
            <w:bookmarkEnd w:id="1772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22" w:name="z5119_005_05"/>
            <w:bookmarkStart w:id="17723" w:name="z5119_005_05"/>
            <w:bookmarkEnd w:id="1772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24" w:name="z5119_005_06"/>
            <w:bookmarkStart w:id="17725" w:name="z5119_005_06"/>
            <w:bookmarkEnd w:id="1772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26" w:name="z5119_006_03"/>
            <w:bookmarkStart w:id="17727" w:name="z5119_006_03"/>
            <w:bookmarkEnd w:id="1772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28" w:name="z5119_006_04"/>
            <w:bookmarkStart w:id="17729" w:name="z5119_006_04"/>
            <w:bookmarkEnd w:id="1772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30" w:name="z5119_006_05"/>
            <w:bookmarkStart w:id="17731" w:name="z5119_006_05"/>
            <w:bookmarkEnd w:id="1773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32" w:name="z5119_006_06"/>
            <w:bookmarkStart w:id="17733" w:name="z5119_006_06"/>
            <w:bookmarkEnd w:id="1773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34" w:name="z5119_007_03"/>
            <w:bookmarkStart w:id="17735" w:name="z5119_007_03"/>
            <w:bookmarkEnd w:id="1773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36" w:name="z5119_007_04"/>
            <w:bookmarkStart w:id="17737" w:name="z5119_007_04"/>
            <w:bookmarkEnd w:id="1773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38" w:name="z5119_007_05"/>
            <w:bookmarkStart w:id="17739" w:name="z5119_007_05"/>
            <w:bookmarkEnd w:id="1773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40" w:name="z5119_007_06"/>
            <w:bookmarkStart w:id="17741" w:name="z5119_007_06"/>
            <w:bookmarkEnd w:id="1774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42" w:name="z5119_008_03"/>
            <w:bookmarkStart w:id="17743" w:name="z5119_008_03"/>
            <w:bookmarkEnd w:id="1774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44" w:name="z5119_008_04"/>
            <w:bookmarkStart w:id="17745" w:name="z5119_008_04"/>
            <w:bookmarkEnd w:id="1774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46" w:name="z5119_008_05"/>
            <w:bookmarkStart w:id="17747" w:name="z5119_008_05"/>
            <w:bookmarkEnd w:id="1774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48" w:name="z5119_008_06"/>
            <w:bookmarkStart w:id="17749" w:name="z5119_008_06"/>
            <w:bookmarkEnd w:id="1774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шейн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50" w:name="z5119_081_03"/>
            <w:bookmarkStart w:id="17751" w:name="z5119_081_03"/>
            <w:bookmarkEnd w:id="1775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52" w:name="z5119_081_04"/>
            <w:bookmarkStart w:id="17753" w:name="z5119_081_04"/>
            <w:bookmarkEnd w:id="1775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54" w:name="z5119_081_05"/>
            <w:bookmarkStart w:id="17755" w:name="z5119_081_05"/>
            <w:bookmarkEnd w:id="1775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56" w:name="z5119_081_06"/>
            <w:bookmarkStart w:id="17757" w:name="z5119_081_06"/>
            <w:bookmarkEnd w:id="1775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грудного отдел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58" w:name="z5119_082_03"/>
            <w:bookmarkStart w:id="17759" w:name="z5119_082_03"/>
            <w:bookmarkEnd w:id="1775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60" w:name="z5119_082_04"/>
            <w:bookmarkStart w:id="17761" w:name="z5119_082_04"/>
            <w:bookmarkEnd w:id="1776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62" w:name="z5119_082_05"/>
            <w:bookmarkStart w:id="17763" w:name="z5119_082_05"/>
            <w:bookmarkEnd w:id="1776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64" w:name="z5119_082_06"/>
            <w:bookmarkStart w:id="17765" w:name="z5119_082_06"/>
            <w:bookmarkEnd w:id="1776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пояснично-крестцов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66" w:name="z5119_083_03"/>
            <w:bookmarkStart w:id="17767" w:name="z5119_083_03"/>
            <w:bookmarkEnd w:id="1776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68" w:name="z5119_083_04"/>
            <w:bookmarkStart w:id="17769" w:name="z5119_083_04"/>
            <w:bookmarkEnd w:id="1776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70" w:name="z5119_083_05"/>
            <w:bookmarkStart w:id="17771" w:name="z5119_083_05"/>
            <w:bookmarkEnd w:id="1777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72" w:name="z5119_083_06"/>
            <w:bookmarkStart w:id="17773" w:name="z5119_083_06"/>
            <w:bookmarkEnd w:id="1777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74" w:name="z5119_009_03"/>
            <w:bookmarkStart w:id="17775" w:name="z5119_009_03"/>
            <w:bookmarkEnd w:id="1777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76" w:name="z5119_009_04"/>
            <w:bookmarkStart w:id="17777" w:name="z5119_009_04"/>
            <w:bookmarkEnd w:id="1777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78" w:name="z5119_009_05"/>
            <w:bookmarkStart w:id="17779" w:name="z5119_009_05"/>
            <w:bookmarkEnd w:id="1777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80" w:name="z5119_009_06"/>
            <w:bookmarkStart w:id="17781" w:name="z5119_009_06"/>
            <w:bookmarkEnd w:id="1778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82" w:name="z5119_010_03"/>
            <w:bookmarkStart w:id="17783" w:name="z5119_010_03"/>
            <w:bookmarkEnd w:id="1778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84" w:name="z5119_010_04"/>
            <w:bookmarkStart w:id="17785" w:name="z5119_010_04"/>
            <w:bookmarkEnd w:id="1778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86" w:name="z5119_010_05"/>
            <w:bookmarkStart w:id="17787" w:name="z5119_010_05"/>
            <w:bookmarkEnd w:id="1778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88" w:name="z5119_010_06"/>
            <w:bookmarkStart w:id="17789" w:name="z5119_010_06"/>
            <w:bookmarkEnd w:id="1778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сосу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90" w:name="z5119_011_03"/>
            <w:bookmarkStart w:id="17791" w:name="z5119_011_03"/>
            <w:bookmarkEnd w:id="1779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92" w:name="z5119_011_04"/>
            <w:bookmarkStart w:id="17793" w:name="z5119_011_04"/>
            <w:bookmarkEnd w:id="1779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94" w:name="z5119_011_05"/>
            <w:bookmarkStart w:id="17795" w:name="z5119_011_05"/>
            <w:bookmarkEnd w:id="1779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96" w:name="z5119_011_06"/>
            <w:bookmarkStart w:id="17797" w:name="z5119_011_06"/>
            <w:bookmarkEnd w:id="1779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98" w:name="z5119_012_03"/>
            <w:bookmarkStart w:id="17799" w:name="z5119_012_03"/>
            <w:bookmarkEnd w:id="1779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800" w:name="z5119_012_04"/>
            <w:bookmarkStart w:id="17801" w:name="z5119_012_04"/>
            <w:bookmarkEnd w:id="1780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802" w:name="z5119_012_05"/>
            <w:bookmarkStart w:id="17803" w:name="z5119_012_05"/>
            <w:bookmarkEnd w:id="1780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804" w:name="z5119_012_06"/>
            <w:bookmarkStart w:id="17805" w:name="z5119_012_06"/>
            <w:bookmarkEnd w:id="1780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806" w:name="z5119_013_03"/>
            <w:bookmarkStart w:id="17807" w:name="z5119_013_03"/>
            <w:bookmarkEnd w:id="1780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808" w:name="z5119_013_04"/>
            <w:bookmarkStart w:id="17809" w:name="z5119_013_04"/>
            <w:bookmarkEnd w:id="1780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17810" w:name="z5119_013_05"/>
            <w:bookmarkEnd w:id="17810"/>
            <w:r>
              <w:rPr>
                <w:b/>
                <w:bCs/>
                <w:sz w:val="18"/>
                <w:lang w:val="en-US"/>
              </w:rPr>
              <w:t>X</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17811" w:name="z5119_013_06"/>
            <w:bookmarkEnd w:id="17811"/>
            <w:r>
              <w:rPr>
                <w:b/>
                <w:bCs/>
                <w:sz w:val="18"/>
                <w:lang w:val="en-US"/>
              </w:rPr>
              <w:t>X</w:t>
            </w:r>
          </w:p>
        </w:tc>
      </w:tr>
    </w:tbl>
    <w:p>
      <w:pPr>
        <w:pStyle w:val="Normal"/>
        <w:ind w:left="1560" w:hanging="0"/>
        <w:rPr>
          <w:b/>
          <w:b/>
          <w:sz w:val="22"/>
          <w:szCs w:val="22"/>
        </w:rPr>
      </w:pPr>
      <w:r>
        <w:br w:type="page"/>
      </w:r>
      <w:r>
        <w:rPr>
          <w:b/>
          <w:sz w:val="22"/>
          <w:szCs w:val="22"/>
        </w:rPr>
        <w:t>9. Деятельность лаборатории радиоизотопной диагностики</w:t>
      </w:r>
    </w:p>
    <w:p>
      <w:pPr>
        <w:pStyle w:val="Normal"/>
        <w:widowControl w:val="false"/>
        <w:rPr>
          <w:rFonts w:cs="Arial"/>
          <w:sz w:val="20"/>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r>
      <w:r>
        <w:rPr>
          <w:rFonts w:cs="Arial" w:ascii="Arial" w:hAnsi="Arial"/>
          <w:sz w:val="20"/>
        </w:rPr>
        <w:t xml:space="preserve"> </w:t>
      </w:r>
      <w:r>
        <w:rPr>
          <w:rFonts w:cs="Arial"/>
          <w:sz w:val="20"/>
          <w:lang w:val="en-US"/>
        </w:rPr>
        <w:t xml:space="preserve">Код по ОКЕИ: единица </w:t>
      </w:r>
      <w:r>
        <w:rPr>
          <w:rFonts w:eastAsia="Symbol" w:cs="Arial" w:ascii="Symbol" w:hAnsi="Symbol"/>
          <w:sz w:val="20"/>
          <w:lang w:val="en-US"/>
        </w:rPr>
        <w:t></w:t>
      </w:r>
      <w:r>
        <w:rPr>
          <w:rFonts w:cs="Arial"/>
          <w:sz w:val="20"/>
          <w:lang w:val="en-US"/>
        </w:rPr>
        <w:t xml:space="preserve"> 642</w:t>
      </w:r>
    </w:p>
    <w:tbl>
      <w:tblPr>
        <w:tblW w:w="10939" w:type="dxa"/>
        <w:jc w:val="left"/>
        <w:tblInd w:w="-113" w:type="dxa"/>
        <w:tblLayout w:type="fixed"/>
        <w:tblCellMar>
          <w:top w:w="0" w:type="dxa"/>
          <w:left w:w="108" w:type="dxa"/>
          <w:bottom w:w="0" w:type="dxa"/>
          <w:right w:w="108" w:type="dxa"/>
        </w:tblCellMar>
      </w:tblPr>
      <w:tblGrid>
        <w:gridCol w:w="7905"/>
        <w:gridCol w:w="1049"/>
        <w:gridCol w:w="1985"/>
      </w:tblGrid>
      <w:tr>
        <w:trPr>
          <w:tblHeader w:val="true"/>
          <w:trHeight w:val="230" w:hRule="atLeast"/>
          <w:cantSplit w:val="true"/>
        </w:trPr>
        <w:tc>
          <w:tcPr>
            <w:tcW w:w="7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18"/>
                <w:szCs w:val="18"/>
              </w:rPr>
            </w:pPr>
            <w:r>
              <w:rPr>
                <w:rFonts w:cs="Arial"/>
                <w:sz w:val="18"/>
                <w:szCs w:val="18"/>
              </w:rPr>
              <w:t>Всего</w:t>
            </w:r>
          </w:p>
        </w:tc>
      </w:tr>
      <w:tr>
        <w:trPr>
          <w:tblHeader w:val="true"/>
          <w:trHeight w:val="230" w:hRule="atLeast"/>
          <w:cantSplit w:val="true"/>
        </w:trPr>
        <w:tc>
          <w:tcPr>
            <w:tcW w:w="7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16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12" w:name="z5120_001_03"/>
            <w:bookmarkStart w:id="17813" w:name="z5120_001_03"/>
            <w:bookmarkEnd w:id="1781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из них:  сканирован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14" w:name="z5120_011_03"/>
            <w:bookmarkStart w:id="17815" w:name="z5120_011_03"/>
            <w:bookmarkEnd w:id="1781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16" w:name="z5120_012_03"/>
            <w:bookmarkStart w:id="17817" w:name="z5120_012_03"/>
            <w:bookmarkEnd w:id="1781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исследований, всего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18" w:name="z5120_013_03"/>
            <w:bookmarkStart w:id="17819" w:name="z5120_013_03"/>
            <w:bookmarkEnd w:id="1781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20" w:name="z5120_131_03"/>
            <w:bookmarkStart w:id="17821" w:name="z5120_131_03"/>
            <w:bookmarkEnd w:id="1782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22" w:name="z5120_132_03"/>
            <w:bookmarkStart w:id="17823" w:name="z5120_132_03"/>
            <w:bookmarkEnd w:id="1782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24" w:name="z5120_133_03"/>
            <w:bookmarkStart w:id="17825" w:name="z5120_133_03"/>
            <w:bookmarkEnd w:id="1782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26" w:name="z5120_134_03"/>
            <w:bookmarkStart w:id="17827" w:name="z5120_134_03"/>
            <w:bookmarkEnd w:id="1782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28" w:name="z5120_135_03"/>
            <w:bookmarkStart w:id="17829" w:name="z5120_135_03"/>
            <w:bookmarkEnd w:id="1782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озитивных сцинтиграфий с туморотропными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30" w:name="z5120_136_03"/>
            <w:bookmarkStart w:id="17831" w:name="z5120_136_03"/>
            <w:bookmarkEnd w:id="1783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32" w:name="z5120_137_03"/>
            <w:bookmarkStart w:id="17833" w:name="z5120_137_03"/>
            <w:bookmarkEnd w:id="1783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34" w:name="z5120_138_03"/>
            <w:bookmarkStart w:id="17835" w:name="z5120_138_03"/>
            <w:bookmarkEnd w:id="1783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36" w:name="z5120_139_03"/>
            <w:bookmarkStart w:id="17837" w:name="z5120_139_03"/>
            <w:bookmarkEnd w:id="1783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38" w:name="z5120_310_03"/>
            <w:bookmarkStart w:id="17839" w:name="z5120_310_03"/>
            <w:bookmarkEnd w:id="1783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40" w:name="z5120_311_03"/>
            <w:bookmarkStart w:id="17841" w:name="z5120_311_03"/>
            <w:bookmarkEnd w:id="1784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42" w:name="z5120_312_03"/>
            <w:bookmarkStart w:id="17843" w:name="z5120_312_03"/>
            <w:bookmarkEnd w:id="1784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44" w:name="z5120_313_03"/>
            <w:bookmarkStart w:id="17845" w:name="z5120_313_03"/>
            <w:bookmarkEnd w:id="1784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46" w:name="z5120_314_03"/>
            <w:bookmarkStart w:id="17847" w:name="z5120_314_03"/>
            <w:bookmarkEnd w:id="1784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48" w:name="z5120_315_03"/>
            <w:bookmarkStart w:id="17849" w:name="z5120_315_03"/>
            <w:bookmarkEnd w:id="1784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ангиографий, флеб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50" w:name="z5120_316_03"/>
            <w:bookmarkStart w:id="17851" w:name="z5120_316_03"/>
            <w:bookmarkEnd w:id="1785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52" w:name="z5120_317_03"/>
            <w:bookmarkStart w:id="17853" w:name="z5120_317_03"/>
            <w:bookmarkEnd w:id="1785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54" w:name="z5120_318_03"/>
            <w:bookmarkStart w:id="17855" w:name="z5120_318_03"/>
            <w:bookmarkEnd w:id="1785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роч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56" w:name="z5120_319_03"/>
            <w:bookmarkStart w:id="17857" w:name="z5120_319_03"/>
            <w:bookmarkEnd w:id="1785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 ОФЭКТ/КТ</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58" w:name="z5120_002_03"/>
            <w:bookmarkStart w:id="17859" w:name="z5120_002_03"/>
            <w:bookmarkEnd w:id="1785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60" w:name="z5120_021_03"/>
            <w:bookmarkStart w:id="17861" w:name="z5120_021_03"/>
            <w:bookmarkEnd w:id="1786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эндокринных желё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62" w:name="z5120_022_03"/>
            <w:bookmarkStart w:id="17863" w:name="z5120_022_03"/>
            <w:bookmarkEnd w:id="1786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sz w:val="18"/>
                <w:szCs w:val="18"/>
              </w:rPr>
              <w:t>лёгких (перфузия,  вентиляция)</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64" w:name="z5120_023_03"/>
            <w:bookmarkStart w:id="17865" w:name="z5120_023_03"/>
            <w:bookmarkEnd w:id="1786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в поко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66" w:name="z5120_024_03"/>
            <w:bookmarkStart w:id="17867" w:name="z5120_024_03"/>
            <w:bookmarkEnd w:id="1786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 нагрузочными  пробам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68" w:name="z5120_025_03"/>
            <w:bookmarkStart w:id="17869" w:name="z5120_025_03"/>
            <w:bookmarkEnd w:id="1786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инхронизированного с ЭК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70" w:name="z5120_026_03"/>
            <w:bookmarkStart w:id="17871" w:name="z5120_026_03"/>
            <w:bookmarkEnd w:id="1787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селезён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72" w:name="z5120_027_03"/>
            <w:bookmarkStart w:id="17873" w:name="z5120_027_03"/>
            <w:bookmarkEnd w:id="1787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74" w:name="z5120_028_03"/>
            <w:bookmarkStart w:id="17875" w:name="z5120_028_03"/>
            <w:bookmarkEnd w:id="1787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костн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76" w:name="z5120_029_03"/>
            <w:bookmarkStart w:id="17877" w:name="z5120_029_03"/>
            <w:bookmarkEnd w:id="1787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ПЭТ и ПЭТ/КТ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78" w:name="z5120_003_03"/>
            <w:bookmarkStart w:id="17879" w:name="z5120_003_03"/>
            <w:bookmarkEnd w:id="1787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rPr>
            </w:pPr>
            <w:r>
              <w:rPr>
                <w:rFonts w:cs="Arial"/>
                <w:b/>
                <w:bCs/>
                <w:sz w:val="18"/>
              </w:rPr>
            </w:r>
            <w:bookmarkStart w:id="17880" w:name="z5120_031_03"/>
            <w:bookmarkStart w:id="17881" w:name="z5120_031_03"/>
            <w:bookmarkEnd w:id="1788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Используемые при ПЭТ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82" w:name="z5120_004_03"/>
            <w:bookmarkStart w:id="17883" w:name="z5120_004_03"/>
            <w:bookmarkEnd w:id="1788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rPr>
              <w:t>18</w:t>
            </w:r>
            <w:r>
              <w:rPr>
                <w:rFonts w:cs="Times New Roman" w:ascii="Times New Roman" w:hAnsi="Times New Roman"/>
                <w:bCs/>
                <w:sz w:val="18"/>
                <w:szCs w:val="18"/>
                <w:lang w:val="en-US"/>
              </w:rPr>
              <w:t>F-FDG</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84" w:name="z5120_041_03"/>
            <w:bookmarkStart w:id="17885" w:name="z5120_041_03"/>
            <w:bookmarkEnd w:id="1788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рочи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86" w:name="z5120_042_03"/>
            <w:bookmarkStart w:id="17887" w:name="z5120_042_03"/>
            <w:bookmarkEnd w:id="17887"/>
          </w:p>
        </w:tc>
      </w:tr>
    </w:tbl>
    <w:p>
      <w:pPr>
        <w:pStyle w:val="Normal"/>
        <w:rPr>
          <w:rFonts w:cs="Arial"/>
          <w:b/>
          <w:b/>
          <w:sz w:val="20"/>
          <w:lang w:val="en-US"/>
        </w:rPr>
      </w:pPr>
      <w:r>
        <w:br w:type="page"/>
      </w:r>
      <w:r>
        <w:rPr>
          <w:rFonts w:cs="Arial"/>
          <w:b/>
          <w:sz w:val="20"/>
          <w:lang w:val="en-US"/>
        </w:rPr>
        <w:t xml:space="preserve">    </w:t>
      </w:r>
    </w:p>
    <w:tbl>
      <w:tblPr>
        <w:tblW w:w="15354" w:type="dxa"/>
        <w:jc w:val="left"/>
        <w:tblInd w:w="-108" w:type="dxa"/>
        <w:tblLayout w:type="fixed"/>
        <w:tblCellMar>
          <w:top w:w="0" w:type="dxa"/>
          <w:left w:w="108" w:type="dxa"/>
          <w:bottom w:w="0" w:type="dxa"/>
          <w:right w:w="108" w:type="dxa"/>
        </w:tblCellMar>
      </w:tblPr>
      <w:tblGrid>
        <w:gridCol w:w="7677"/>
        <w:gridCol w:w="7677"/>
      </w:tblGrid>
      <w:tr>
        <w:trPr/>
        <w:tc>
          <w:tcPr>
            <w:tcW w:w="7677" w:type="dxa"/>
            <w:tcBorders/>
          </w:tcPr>
          <w:p>
            <w:pPr>
              <w:pStyle w:val="Normal"/>
              <w:snapToGrid w:val="false"/>
              <w:rPr>
                <w:rFonts w:cs="Arial"/>
                <w:b/>
                <w:b/>
                <w:sz w:val="20"/>
              </w:rPr>
            </w:pPr>
            <w:r>
              <w:rPr>
                <w:rFonts w:cs="Arial"/>
                <w:b/>
                <w:sz w:val="20"/>
              </w:rPr>
            </w:r>
          </w:p>
        </w:tc>
        <w:tc>
          <w:tcPr>
            <w:tcW w:w="7677" w:type="dxa"/>
            <w:tcBorders/>
          </w:tcPr>
          <w:p>
            <w:pPr>
              <w:pStyle w:val="Normal"/>
              <w:snapToGrid w:val="false"/>
              <w:rPr>
                <w:rFonts w:cs="Arial"/>
                <w:b/>
                <w:b/>
                <w:sz w:val="20"/>
              </w:rPr>
            </w:pPr>
            <w:r>
              <w:rPr>
                <w:rFonts w:cs="Arial"/>
                <w:b/>
                <w:sz w:val="20"/>
              </w:rPr>
            </w:r>
          </w:p>
        </w:tc>
      </w:tr>
    </w:tbl>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numPr>
          <w:ilvl w:val="0"/>
          <w:numId w:val="6"/>
        </w:numPr>
        <w:rPr>
          <w:rFonts w:cs="Arial"/>
          <w:sz w:val="22"/>
          <w:szCs w:val="22"/>
        </w:rPr>
      </w:pPr>
      <w:r>
        <w:rPr>
          <w:sz w:val="22"/>
          <w:szCs w:val="22"/>
        </w:rPr>
        <w:t xml:space="preserve">Код по ОКЕИ: человек </w:t>
      </w:r>
      <w:r>
        <w:rPr>
          <w:rFonts w:eastAsia="Symbol" w:cs="Symbol" w:ascii="Symbol" w:hAnsi="Symbol"/>
          <w:sz w:val="22"/>
          <w:szCs w:val="22"/>
        </w:rPr>
        <w:t></w:t>
      </w:r>
      <w:r>
        <w:rPr>
          <w:sz w:val="22"/>
          <w:szCs w:val="22"/>
        </w:rPr>
        <w:t xml:space="preserve"> 792; </w:t>
      </w:r>
      <w:r>
        <w:rPr>
          <w:rFonts w:cs="Arial"/>
          <w:sz w:val="22"/>
          <w:szCs w:val="22"/>
          <w:lang w:val="en-US"/>
        </w:rPr>
        <w:t xml:space="preserve">единица </w:t>
      </w:r>
      <w:r>
        <w:rPr>
          <w:rFonts w:eastAsia="Symbol" w:cs="Symbol" w:ascii="Symbol" w:hAnsi="Symbol"/>
          <w:sz w:val="22"/>
          <w:szCs w:val="22"/>
          <w:lang w:val="en-US"/>
        </w:rPr>
        <w:t></w:t>
      </w:r>
      <w:r>
        <w:rPr>
          <w:rFonts w:cs="Arial"/>
          <w:sz w:val="22"/>
          <w:szCs w:val="22"/>
          <w:lang w:val="en-US"/>
        </w:rPr>
        <w:t xml:space="preserve"> 642</w:t>
      </w:r>
    </w:p>
    <w:p>
      <w:pPr>
        <w:pStyle w:val="Normal"/>
        <w:ind w:left="360" w:hanging="0"/>
        <w:rPr>
          <w:rFonts w:cs="Arial"/>
          <w:b/>
          <w:b/>
          <w:sz w:val="22"/>
          <w:szCs w:val="22"/>
        </w:rPr>
      </w:pPr>
      <w:r>
        <w:rPr>
          <w:rFonts w:cs="Arial"/>
          <w:b/>
          <w:sz w:val="22"/>
          <w:szCs w:val="22"/>
        </w:rPr>
      </w:r>
    </w:p>
    <w:tbl>
      <w:tblPr>
        <w:tblW w:w="15354" w:type="dxa"/>
        <w:jc w:val="left"/>
        <w:tblInd w:w="-108" w:type="dxa"/>
        <w:tblLayout w:type="fixed"/>
        <w:tblCellMar>
          <w:top w:w="0" w:type="dxa"/>
          <w:left w:w="108" w:type="dxa"/>
          <w:bottom w:w="0" w:type="dxa"/>
          <w:right w:w="108" w:type="dxa"/>
        </w:tblCellMar>
      </w:tblPr>
      <w:tblGrid>
        <w:gridCol w:w="2518"/>
        <w:gridCol w:w="1134"/>
        <w:gridCol w:w="284"/>
        <w:gridCol w:w="1134"/>
        <w:gridCol w:w="850"/>
        <w:gridCol w:w="1276"/>
        <w:gridCol w:w="142"/>
        <w:gridCol w:w="425"/>
        <w:gridCol w:w="992"/>
        <w:gridCol w:w="425"/>
        <w:gridCol w:w="1985"/>
        <w:gridCol w:w="1276"/>
        <w:gridCol w:w="141"/>
        <w:gridCol w:w="426"/>
        <w:gridCol w:w="992"/>
        <w:gridCol w:w="142"/>
        <w:gridCol w:w="1212"/>
      </w:tblGrid>
      <w:tr>
        <w:trPr/>
        <w:tc>
          <w:tcPr>
            <w:tcW w:w="7338" w:type="dxa"/>
            <w:gridSpan w:val="7"/>
            <w:tcBorders/>
          </w:tcPr>
          <w:p>
            <w:pPr>
              <w:pStyle w:val="Normal"/>
              <w:rPr>
                <w:rFonts w:cs="Arial"/>
                <w:b/>
                <w:b/>
                <w:sz w:val="20"/>
              </w:rPr>
            </w:pPr>
            <w:r>
              <w:rPr>
                <w:sz w:val="20"/>
              </w:rPr>
              <w:t>Число процедур радионуклидной терапии при помощи открытых радионуклидов 1</w:t>
            </w:r>
          </w:p>
        </w:tc>
        <w:tc>
          <w:tcPr>
            <w:tcW w:w="1417"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88" w:name="z5121_001_01"/>
            <w:bookmarkStart w:id="17889" w:name="z5121_001_01"/>
            <w:bookmarkEnd w:id="17889"/>
          </w:p>
        </w:tc>
        <w:tc>
          <w:tcPr>
            <w:tcW w:w="3827" w:type="dxa"/>
            <w:gridSpan w:val="4"/>
            <w:tcBorders/>
          </w:tcPr>
          <w:p>
            <w:pPr>
              <w:pStyle w:val="Normal"/>
              <w:rPr>
                <w:rFonts w:cs="Arial"/>
                <w:b/>
                <w:b/>
                <w:sz w:val="20"/>
              </w:rPr>
            </w:pPr>
            <w:r>
              <w:rPr>
                <w:rFonts w:cs="Arial"/>
                <w:b/>
                <w:sz w:val="20"/>
              </w:rPr>
              <w:t>,</w:t>
            </w:r>
            <w:r>
              <w:rPr>
                <w:sz w:val="22"/>
                <w:szCs w:val="22"/>
              </w:rPr>
              <w:t xml:space="preserve"> </w:t>
            </w:r>
            <w:r>
              <w:rPr>
                <w:sz w:val="20"/>
              </w:rPr>
              <w:t>из них: радиойодтерапии с йодом-131  2</w:t>
            </w:r>
          </w:p>
        </w:tc>
        <w:tc>
          <w:tcPr>
            <w:tcW w:w="1418"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90" w:name="z5121_001_02"/>
            <w:bookmarkStart w:id="17891" w:name="z5121_001_02"/>
            <w:bookmarkEnd w:id="17891"/>
          </w:p>
        </w:tc>
        <w:tc>
          <w:tcPr>
            <w:tcW w:w="1354" w:type="dxa"/>
            <w:gridSpan w:val="2"/>
            <w:tcBorders/>
          </w:tcPr>
          <w:p>
            <w:pPr>
              <w:pStyle w:val="Normal"/>
              <w:rPr>
                <w:rFonts w:cs="Arial"/>
                <w:b/>
                <w:b/>
                <w:sz w:val="20"/>
              </w:rPr>
            </w:pPr>
            <w:r>
              <w:rPr>
                <w:rFonts w:cs="Arial"/>
                <w:b/>
                <w:sz w:val="20"/>
              </w:rPr>
              <w:t>,</w:t>
            </w:r>
          </w:p>
        </w:tc>
      </w:tr>
      <w:tr>
        <w:trPr/>
        <w:tc>
          <w:tcPr>
            <w:tcW w:w="2518" w:type="dxa"/>
            <w:tcBorders/>
          </w:tcPr>
          <w:p>
            <w:pPr>
              <w:pStyle w:val="Normal"/>
              <w:rPr>
                <w:rFonts w:cs="Arial"/>
                <w:b/>
                <w:b/>
                <w:sz w:val="20"/>
              </w:rPr>
            </w:pPr>
            <w:r>
              <w:rPr>
                <w:sz w:val="20"/>
              </w:rPr>
              <w:t>с остеотропными РФП  3</w:t>
            </w:r>
          </w:p>
        </w:tc>
        <w:tc>
          <w:tcPr>
            <w:tcW w:w="1418"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92" w:name="z5121_001_03"/>
            <w:bookmarkStart w:id="17893" w:name="z5121_001_03"/>
            <w:bookmarkEnd w:id="17893"/>
          </w:p>
        </w:tc>
        <w:tc>
          <w:tcPr>
            <w:tcW w:w="1984" w:type="dxa"/>
            <w:gridSpan w:val="2"/>
            <w:tcBorders/>
          </w:tcPr>
          <w:p>
            <w:pPr>
              <w:pStyle w:val="Normal"/>
              <w:rPr>
                <w:rFonts w:cs="Arial"/>
                <w:b/>
                <w:b/>
                <w:sz w:val="20"/>
              </w:rPr>
            </w:pPr>
            <w:r>
              <w:rPr>
                <w:rFonts w:cs="Arial"/>
                <w:b/>
                <w:sz w:val="20"/>
              </w:rPr>
              <w:t>,</w:t>
            </w:r>
            <w:r>
              <w:rPr>
                <w:sz w:val="22"/>
                <w:szCs w:val="22"/>
              </w:rPr>
              <w:t xml:space="preserve"> </w:t>
            </w:r>
            <w:r>
              <w:rPr>
                <w:sz w:val="20"/>
              </w:rPr>
              <w:t>с другими РФП  4</w:t>
            </w:r>
          </w:p>
        </w:tc>
        <w:tc>
          <w:tcPr>
            <w:tcW w:w="1276" w:type="dxa"/>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94" w:name="z5121_001_04"/>
            <w:bookmarkStart w:id="17895" w:name="z5121_001_04"/>
            <w:bookmarkEnd w:id="17895"/>
          </w:p>
        </w:tc>
        <w:tc>
          <w:tcPr>
            <w:tcW w:w="5812" w:type="dxa"/>
            <w:gridSpan w:val="8"/>
            <w:tcBorders/>
          </w:tcPr>
          <w:p>
            <w:pPr>
              <w:pStyle w:val="Normal"/>
              <w:rPr>
                <w:rFonts w:cs="Arial"/>
                <w:b/>
                <w:b/>
                <w:sz w:val="20"/>
              </w:rPr>
            </w:pPr>
            <w:r>
              <w:rPr>
                <w:rFonts w:cs="Arial"/>
                <w:b/>
                <w:sz w:val="20"/>
              </w:rPr>
              <w:t>,</w:t>
            </w:r>
            <w:r>
              <w:rPr>
                <w:sz w:val="20"/>
              </w:rPr>
              <w:t xml:space="preserve"> пациентов, пролеченных методами радионуклидной терапии  5</w:t>
            </w:r>
          </w:p>
        </w:tc>
        <w:tc>
          <w:tcPr>
            <w:tcW w:w="1134"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96" w:name="z5121_001_05"/>
            <w:bookmarkStart w:id="17897" w:name="z5121_001_05"/>
            <w:bookmarkEnd w:id="17897"/>
          </w:p>
        </w:tc>
        <w:tc>
          <w:tcPr>
            <w:tcW w:w="1212" w:type="dxa"/>
            <w:tcBorders/>
          </w:tcPr>
          <w:p>
            <w:pPr>
              <w:pStyle w:val="Normal"/>
              <w:rPr>
                <w:rFonts w:cs="Arial"/>
                <w:b/>
                <w:b/>
                <w:sz w:val="20"/>
              </w:rPr>
            </w:pPr>
            <w:r>
              <w:rPr>
                <w:rFonts w:cs="Arial"/>
                <w:b/>
                <w:sz w:val="20"/>
              </w:rPr>
              <w:t>,</w:t>
            </w:r>
          </w:p>
        </w:tc>
      </w:tr>
      <w:tr>
        <w:trPr/>
        <w:tc>
          <w:tcPr>
            <w:tcW w:w="3652" w:type="dxa"/>
            <w:gridSpan w:val="2"/>
            <w:tcBorders/>
          </w:tcPr>
          <w:p>
            <w:pPr>
              <w:pStyle w:val="Normal"/>
              <w:rPr>
                <w:rFonts w:cs="Arial"/>
                <w:b/>
                <w:b/>
                <w:sz w:val="20"/>
              </w:rPr>
            </w:pPr>
            <w:r>
              <w:rPr>
                <w:sz w:val="20"/>
              </w:rPr>
              <w:t>из них: радиойодтерапии с йодом-131  6</w:t>
            </w:r>
          </w:p>
        </w:tc>
        <w:tc>
          <w:tcPr>
            <w:tcW w:w="1418"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98" w:name="z5121_001_06"/>
            <w:bookmarkStart w:id="17899" w:name="z5121_001_06"/>
            <w:bookmarkEnd w:id="17899"/>
          </w:p>
        </w:tc>
        <w:tc>
          <w:tcPr>
            <w:tcW w:w="2693" w:type="dxa"/>
            <w:gridSpan w:val="4"/>
            <w:tcBorders/>
          </w:tcPr>
          <w:p>
            <w:pPr>
              <w:pStyle w:val="Normal"/>
              <w:rPr>
                <w:rFonts w:cs="Arial"/>
                <w:b/>
                <w:b/>
                <w:sz w:val="20"/>
              </w:rPr>
            </w:pPr>
            <w:r>
              <w:rPr>
                <w:rFonts w:cs="Arial"/>
                <w:b/>
                <w:sz w:val="20"/>
              </w:rPr>
              <w:t>,</w:t>
            </w:r>
            <w:r>
              <w:rPr>
                <w:sz w:val="20"/>
              </w:rPr>
              <w:t xml:space="preserve"> с остеотропными РФП    7</w:t>
            </w:r>
          </w:p>
        </w:tc>
        <w:tc>
          <w:tcPr>
            <w:tcW w:w="1417"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900" w:name="z5121_001_07"/>
            <w:bookmarkStart w:id="17901" w:name="z5121_001_07"/>
            <w:bookmarkEnd w:id="17901"/>
          </w:p>
        </w:tc>
        <w:tc>
          <w:tcPr>
            <w:tcW w:w="1985" w:type="dxa"/>
            <w:tcBorders/>
          </w:tcPr>
          <w:p>
            <w:pPr>
              <w:pStyle w:val="Normal"/>
              <w:rPr>
                <w:rFonts w:cs="Arial"/>
                <w:b/>
                <w:b/>
                <w:sz w:val="20"/>
              </w:rPr>
            </w:pPr>
            <w:r>
              <w:rPr>
                <w:rFonts w:cs="Arial"/>
                <w:b/>
                <w:sz w:val="20"/>
              </w:rPr>
              <w:t>,</w:t>
            </w:r>
            <w:r>
              <w:rPr>
                <w:sz w:val="22"/>
                <w:szCs w:val="22"/>
              </w:rPr>
              <w:t xml:space="preserve"> </w:t>
            </w:r>
            <w:r>
              <w:rPr>
                <w:sz w:val="20"/>
              </w:rPr>
              <w:t>с другими РФП  8</w:t>
            </w:r>
          </w:p>
        </w:tc>
        <w:tc>
          <w:tcPr>
            <w:tcW w:w="1276" w:type="dxa"/>
            <w:tcBorders>
              <w:bottom w:val="single" w:sz="4" w:space="0" w:color="000000"/>
            </w:tcBorders>
            <w:vAlign w:val="bottom"/>
          </w:tcPr>
          <w:p>
            <w:pPr>
              <w:pStyle w:val="Normal"/>
              <w:snapToGrid w:val="false"/>
              <w:jc w:val="right"/>
              <w:rPr>
                <w:rFonts w:cs="Arial"/>
                <w:b/>
                <w:b/>
                <w:bCs/>
                <w:sz w:val="16"/>
                <w:szCs w:val="16"/>
              </w:rPr>
            </w:pPr>
            <w:r>
              <w:rPr>
                <w:rFonts w:cs="Arial"/>
                <w:b/>
                <w:bCs/>
                <w:sz w:val="16"/>
                <w:szCs w:val="16"/>
              </w:rPr>
            </w:r>
            <w:bookmarkStart w:id="17902" w:name="z5121_001_08"/>
            <w:bookmarkStart w:id="17903" w:name="z5121_001_08"/>
            <w:bookmarkEnd w:id="17903"/>
          </w:p>
        </w:tc>
        <w:tc>
          <w:tcPr>
            <w:tcW w:w="2913" w:type="dxa"/>
            <w:gridSpan w:val="5"/>
            <w:tcBorders/>
          </w:tcPr>
          <w:p>
            <w:pPr>
              <w:pStyle w:val="Normal"/>
              <w:rPr>
                <w:rFonts w:cs="Arial"/>
                <w:b/>
                <w:b/>
                <w:sz w:val="20"/>
              </w:rPr>
            </w:pPr>
            <w:r>
              <w:rPr>
                <w:rFonts w:cs="Arial"/>
                <w:b/>
                <w:sz w:val="20"/>
              </w:rPr>
              <w:t>.</w:t>
            </w:r>
          </w:p>
        </w:tc>
      </w:tr>
    </w:tbl>
    <w:p>
      <w:pPr>
        <w:pStyle w:val="Normal"/>
        <w:widowControl w:val="false"/>
        <w:spacing w:before="0" w:after="120"/>
        <w:rPr>
          <w:rFonts w:cs="Arial"/>
          <w:b/>
          <w:b/>
          <w:sz w:val="20"/>
        </w:rPr>
      </w:pPr>
      <w:r>
        <w:rPr>
          <w:rFonts w:cs="Arial"/>
          <w:b/>
          <w:sz w:val="20"/>
        </w:rPr>
      </w:r>
    </w:p>
    <w:p>
      <w:pPr>
        <w:pStyle w:val="Normal"/>
        <w:widowControl w:val="false"/>
        <w:rPr>
          <w:rFonts w:cs="Arial"/>
          <w:b/>
          <w:b/>
          <w:sz w:val="20"/>
          <w:lang w:val="en-US"/>
        </w:rPr>
      </w:pPr>
      <w:r>
        <w:rPr>
          <w:rFonts w:cs="Arial"/>
          <w:b/>
          <w:sz w:val="20"/>
          <w:lang w:val="en-US"/>
        </w:rPr>
      </w:r>
    </w:p>
    <w:p>
      <w:pPr>
        <w:pStyle w:val="Normal"/>
        <w:widowControl w:val="false"/>
        <w:rPr>
          <w:b/>
          <w:b/>
          <w:sz w:val="20"/>
          <w:lang w:val="en-US"/>
        </w:rPr>
      </w:pPr>
      <w:r>
        <w:rPr>
          <w:b/>
          <w:sz w:val="20"/>
          <w:lang w:val="en-US"/>
        </w:rPr>
      </w:r>
    </w:p>
    <w:p>
      <w:pPr>
        <w:pStyle w:val="Normal"/>
        <w:rPr>
          <w:rFonts w:cs="Arial"/>
          <w:b/>
          <w:b/>
          <w:sz w:val="20"/>
          <w:lang w:val="en-US"/>
        </w:rPr>
      </w:pPr>
      <w:r>
        <w:rPr>
          <w:rFonts w:cs="Arial"/>
          <w:b/>
          <w:sz w:val="20"/>
          <w:lang w:val="en-US"/>
        </w:rPr>
      </w:r>
    </w:p>
    <w:p>
      <w:pPr>
        <w:pStyle w:val="Normal"/>
        <w:rPr>
          <w:rFonts w:cs="Arial"/>
          <w:b/>
          <w:b/>
          <w:sz w:val="20"/>
          <w:szCs w:val="24"/>
          <w:lang w:val="en-US"/>
        </w:rPr>
      </w:pPr>
      <w:r>
        <w:rPr>
          <w:rFonts w:cs="Arial"/>
          <w:b/>
          <w:sz w:val="20"/>
          <w:szCs w:val="24"/>
          <w:lang w:val="en-US"/>
        </w:rPr>
      </w:r>
    </w:p>
    <w:p>
      <w:pPr>
        <w:pStyle w:val="Style20"/>
        <w:rPr>
          <w:rFonts w:ascii="Times New Roman" w:hAnsi="Times New Roman" w:cs="Times New Roman"/>
          <w:sz w:val="22"/>
          <w:szCs w:val="22"/>
        </w:rPr>
      </w:pPr>
      <w:r>
        <w:rPr>
          <w:rFonts w:cs="Times New Roman" w:ascii="Times New Roman" w:hAnsi="Times New Roman"/>
          <w:b/>
          <w:sz w:val="22"/>
          <w:szCs w:val="22"/>
        </w:rPr>
        <w:t>(5122)</w:t>
      </w:r>
      <w:r>
        <w:rPr>
          <w:rFonts w:cs="Times New Roman" w:ascii="Times New Roman" w:hAnsi="Times New Roman"/>
          <w:sz w:val="22"/>
          <w:szCs w:val="22"/>
        </w:rPr>
        <w:t xml:space="preserve"> </w:t>
        <w:tab/>
        <w:tab/>
        <w:tab/>
        <w:tab/>
        <w:tab/>
        <w:tab/>
        <w:tab/>
        <w:tab/>
        <w:tab/>
        <w:tab/>
        <w:tab/>
        <w:tab/>
        <w:tab/>
      </w:r>
      <w:r>
        <w:rPr>
          <w:rFonts w:cs="Times New Roman" w:ascii="Times New Roman" w:hAnsi="Times New Roman"/>
          <w:bCs/>
          <w:sz w:val="22"/>
          <w:szCs w:val="22"/>
        </w:rPr>
        <w:t>Код по ОКЕИ: человек-792</w:t>
      </w:r>
    </w:p>
    <w:tbl>
      <w:tblPr>
        <w:tblW w:w="12157" w:type="dxa"/>
        <w:jc w:val="left"/>
        <w:tblInd w:w="-113" w:type="dxa"/>
        <w:tblLayout w:type="fixed"/>
        <w:tblCellMar>
          <w:top w:w="0" w:type="dxa"/>
          <w:left w:w="108" w:type="dxa"/>
          <w:bottom w:w="0" w:type="dxa"/>
          <w:right w:w="108" w:type="dxa"/>
        </w:tblCellMar>
      </w:tblPr>
      <w:tblGrid>
        <w:gridCol w:w="9322"/>
        <w:gridCol w:w="914"/>
        <w:gridCol w:w="1921"/>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rPr>
            </w:pPr>
            <w:r>
              <w:rPr>
                <w:rFonts w:cs="Times New Roman" w:ascii="Times New Roman" w:hAnsi="Times New Roman"/>
                <w:bCs/>
              </w:rPr>
              <w:t>Число</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 xml:space="preserve">Число диагностических исследований с применением радиофармацевтических лекарственных препаратов, всего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904" w:name="z5122_001_03"/>
            <w:bookmarkStart w:id="17905" w:name="z5122_001_03"/>
            <w:bookmarkEnd w:id="17905"/>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 xml:space="preserve">из них: при злокачественных новообразованиях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906" w:name="z5122_011_03"/>
            <w:bookmarkStart w:id="17907" w:name="z5122_011_03"/>
            <w:bookmarkEnd w:id="17907"/>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при болезнях системы кровообращени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908" w:name="z5122_012_03"/>
            <w:bookmarkStart w:id="17909" w:name="z5122_012_03"/>
            <w:bookmarkEnd w:id="17909"/>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 xml:space="preserve">число лиц, пролеченных с  применением радиофармацевтических лекарственных препаратов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910" w:name="z5122_002_03"/>
            <w:bookmarkStart w:id="17911" w:name="z5122_002_03"/>
            <w:bookmarkEnd w:id="17911"/>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число лиц, пролеченных с применением лучевой терапи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3</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912" w:name="z5122_003_03"/>
            <w:bookmarkStart w:id="17913" w:name="z5122_003_03"/>
            <w:bookmarkEnd w:id="17913"/>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число проведенных курсов лечения, все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4</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914" w:name="z5122_004_03"/>
            <w:bookmarkStart w:id="17915" w:name="z5122_004_03"/>
            <w:bookmarkEnd w:id="17915"/>
          </w:p>
        </w:tc>
      </w:tr>
    </w:tbl>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tbl>
      <w:tblPr>
        <w:tblW w:w="15354" w:type="dxa"/>
        <w:jc w:val="left"/>
        <w:tblInd w:w="-108" w:type="dxa"/>
        <w:tblLayout w:type="fixed"/>
        <w:tblCellMar>
          <w:top w:w="0" w:type="dxa"/>
          <w:left w:w="108" w:type="dxa"/>
          <w:bottom w:w="0" w:type="dxa"/>
          <w:right w:w="108" w:type="dxa"/>
        </w:tblCellMar>
      </w:tblPr>
      <w:tblGrid>
        <w:gridCol w:w="7677"/>
        <w:gridCol w:w="7677"/>
      </w:tblGrid>
      <w:tr>
        <w:trPr/>
        <w:tc>
          <w:tcPr>
            <w:tcW w:w="7677" w:type="dxa"/>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tc>
        <w:tc>
          <w:tcPr>
            <w:tcW w:w="7677" w:type="dxa"/>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ind w:left="8496" w:hanging="8496"/>
        <w:rPr/>
      </w:pPr>
      <w:r>
        <w:rPr>
          <w:b/>
          <w:sz w:val="22"/>
          <w:szCs w:val="22"/>
        </w:rPr>
        <w:t>(5124)</w:t>
      </w:r>
      <w:r>
        <w:rPr/>
        <w:t xml:space="preserve">                                        Код по ОКЕИ: единица - 642</w:t>
      </w:r>
    </w:p>
    <w:tbl>
      <w:tblPr>
        <w:tblW w:w="6062" w:type="dxa"/>
        <w:jc w:val="left"/>
        <w:tblInd w:w="-108" w:type="dxa"/>
        <w:tblLayout w:type="fixed"/>
        <w:tblCellMar>
          <w:top w:w="0" w:type="dxa"/>
          <w:left w:w="108" w:type="dxa"/>
          <w:bottom w:w="0" w:type="dxa"/>
          <w:right w:w="108" w:type="dxa"/>
        </w:tblCellMar>
      </w:tblPr>
      <w:tblGrid>
        <w:gridCol w:w="3936"/>
        <w:gridCol w:w="1842"/>
        <w:gridCol w:w="284"/>
      </w:tblGrid>
      <w:tr>
        <w:trPr/>
        <w:tc>
          <w:tcPr>
            <w:tcW w:w="3936" w:type="dxa"/>
            <w:tcBorders/>
          </w:tcPr>
          <w:p>
            <w:pPr>
              <w:pStyle w:val="Normal"/>
              <w:rPr>
                <w:sz w:val="20"/>
              </w:rPr>
            </w:pPr>
            <w:r>
              <w:rPr>
                <w:sz w:val="20"/>
              </w:rPr>
              <w:t>Число проведенных ЭКГ исследований   1</w:t>
            </w:r>
          </w:p>
        </w:tc>
        <w:tc>
          <w:tcPr>
            <w:tcW w:w="1842" w:type="dxa"/>
            <w:tcBorders>
              <w:bottom w:val="single" w:sz="4" w:space="0" w:color="000000"/>
            </w:tcBorders>
            <w:vAlign w:val="bottom"/>
          </w:tcPr>
          <w:p>
            <w:pPr>
              <w:pStyle w:val="Normal"/>
              <w:snapToGrid w:val="false"/>
              <w:jc w:val="right"/>
              <w:rPr>
                <w:b/>
                <w:b/>
                <w:bCs/>
                <w:sz w:val="20"/>
              </w:rPr>
            </w:pPr>
            <w:r>
              <w:rPr>
                <w:b/>
                <w:bCs/>
                <w:sz w:val="20"/>
              </w:rPr>
            </w:r>
            <w:bookmarkStart w:id="17916" w:name="z5124_001_01"/>
            <w:bookmarkStart w:id="17917" w:name="z5124_001_01"/>
            <w:bookmarkEnd w:id="17917"/>
          </w:p>
        </w:tc>
        <w:tc>
          <w:tcPr>
            <w:tcW w:w="284" w:type="dxa"/>
            <w:tcBorders/>
          </w:tcPr>
          <w:p>
            <w:pPr>
              <w:pStyle w:val="Normal"/>
              <w:rPr>
                <w:sz w:val="20"/>
              </w:rPr>
            </w:pPr>
            <w:r>
              <w:rPr>
                <w:sz w:val="20"/>
              </w:rPr>
              <w:t>.</w:t>
            </w:r>
          </w:p>
        </w:tc>
      </w:tr>
    </w:tbl>
    <w:p>
      <w:pPr>
        <w:pStyle w:val="Normal"/>
        <w:rPr>
          <w:sz w:val="20"/>
        </w:rPr>
      </w:pPr>
      <w:r>
        <w:rPr>
          <w:sz w:val="20"/>
        </w:rPr>
      </w:r>
      <w:r>
        <w:br w:type="page"/>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Cs w:val="24"/>
        </w:rPr>
      </w:pPr>
      <w:r>
        <w:rPr>
          <w:b/>
          <w:szCs w:val="24"/>
        </w:rPr>
        <w:t>11. Деятельность эндоскопических отделений (кабинетов)</w:t>
      </w:r>
    </w:p>
    <w:p>
      <w:pPr>
        <w:pStyle w:val="Normal"/>
        <w:ind w:left="284" w:hanging="0"/>
        <w:jc w:val="both"/>
        <w:rPr/>
      </w:pPr>
      <w:r>
        <w:rPr>
          <w:b/>
          <w:sz w:val="22"/>
          <w:szCs w:val="22"/>
        </w:rPr>
        <w:t>(5125)</w:t>
      </w:r>
      <w:r>
        <w:rPr>
          <w:sz w:val="22"/>
          <w:szCs w:val="22"/>
        </w:rPr>
        <w:tab/>
        <w:tab/>
        <w:tab/>
        <w:tab/>
        <w:tab/>
        <w:tab/>
        <w:tab/>
        <w:tab/>
        <w:tab/>
        <w:tab/>
        <w:tab/>
        <w:tab/>
        <w:tab/>
        <w:tab/>
        <w:tab/>
      </w:r>
      <w:r>
        <w:rPr/>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trHeight w:val="454" w:hRule="atLeast"/>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в том числе: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18" w:name="z5125_001_03"/>
            <w:bookmarkStart w:id="17919" w:name="z5125_001_03"/>
            <w:bookmarkEnd w:id="1791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20" w:name="z5125_001_04"/>
            <w:bookmarkStart w:id="17921" w:name="z5125_001_04"/>
            <w:bookmarkEnd w:id="179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22" w:name="z5125_001_05"/>
            <w:bookmarkStart w:id="17923" w:name="z5125_001_05"/>
            <w:bookmarkEnd w:id="179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24" w:name="z5125_001_06"/>
            <w:bookmarkStart w:id="17925" w:name="z5125_001_06"/>
            <w:bookmarkEnd w:id="179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26" w:name="z5125_001_07"/>
            <w:bookmarkStart w:id="17927" w:name="z5125_001_07"/>
            <w:bookmarkEnd w:id="179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28" w:name="z5125_001_08"/>
            <w:bookmarkStart w:id="17929" w:name="z5125_001_08"/>
            <w:bookmarkEnd w:id="1792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30" w:name="z5125_001_09"/>
            <w:bookmarkStart w:id="17931" w:name="z5125_001_09"/>
            <w:bookmarkEnd w:id="179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32" w:name="z5125_001_10"/>
            <w:bookmarkStart w:id="17933" w:name="z5125_001_10"/>
            <w:bookmarkEnd w:id="1793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w:t>
            </w:r>
          </w:p>
          <w:p>
            <w:pPr>
              <w:pStyle w:val="Normal"/>
              <w:ind w:firstLine="284"/>
              <w:rPr>
                <w:sz w:val="18"/>
                <w:szCs w:val="18"/>
              </w:rPr>
            </w:pPr>
            <w:r>
              <w:rPr>
                <w:sz w:val="18"/>
                <w:szCs w:val="18"/>
              </w:rPr>
              <w:t xml:space="preserve">в подразделениях, оказывающих </w:t>
            </w:r>
          </w:p>
          <w:p>
            <w:pPr>
              <w:pStyle w:val="Normal"/>
              <w:ind w:firstLine="284"/>
              <w:rPr>
                <w:sz w:val="18"/>
                <w:szCs w:val="18"/>
              </w:rPr>
            </w:pPr>
            <w:r>
              <w:rPr>
                <w:sz w:val="18"/>
                <w:szCs w:val="18"/>
              </w:rPr>
              <w:t xml:space="preserve">медицинскую помощь в </w:t>
            </w:r>
          </w:p>
          <w:p>
            <w:pPr>
              <w:pStyle w:val="Normal"/>
              <w:ind w:firstLine="284"/>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34" w:name="z5125_002_03"/>
            <w:bookmarkStart w:id="17935" w:name="z5125_002_03"/>
            <w:bookmarkEnd w:id="1793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36" w:name="z5125_002_04"/>
            <w:bookmarkStart w:id="17937" w:name="z5125_002_04"/>
            <w:bookmarkEnd w:id="179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38" w:name="z5125_002_05"/>
            <w:bookmarkStart w:id="17939" w:name="z5125_002_05"/>
            <w:bookmarkEnd w:id="179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40" w:name="z5125_002_06"/>
            <w:bookmarkStart w:id="17941" w:name="z5125_002_06"/>
            <w:bookmarkEnd w:id="179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42" w:name="z5125_002_07"/>
            <w:bookmarkStart w:id="17943" w:name="z5125_002_07"/>
            <w:bookmarkEnd w:id="1794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44" w:name="z5125_002_08"/>
            <w:bookmarkStart w:id="17945" w:name="z5125_002_08"/>
            <w:bookmarkEnd w:id="1794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46" w:name="z5125_002_09"/>
            <w:bookmarkStart w:id="17947" w:name="z5125_002_09"/>
            <w:bookmarkEnd w:id="179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48" w:name="z5125_002_10"/>
            <w:bookmarkStart w:id="17949" w:name="z5125_002_10"/>
            <w:bookmarkEnd w:id="17949"/>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50" w:name="z5125_003_03"/>
            <w:bookmarkStart w:id="17951" w:name="z5125_003_03"/>
            <w:bookmarkEnd w:id="1795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52" w:name="z5125_003_04"/>
            <w:bookmarkStart w:id="17953" w:name="z5125_003_04"/>
            <w:bookmarkEnd w:id="179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54" w:name="z5125_003_05"/>
            <w:bookmarkStart w:id="17955" w:name="z5125_003_05"/>
            <w:bookmarkEnd w:id="179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56" w:name="z5125_003_06"/>
            <w:bookmarkStart w:id="17957" w:name="z5125_003_06"/>
            <w:bookmarkEnd w:id="179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58" w:name="z5125_003_07"/>
            <w:bookmarkStart w:id="17959" w:name="z5125_003_07"/>
            <w:bookmarkEnd w:id="1795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60" w:name="z5125_003_08"/>
            <w:bookmarkStart w:id="17961" w:name="z5125_003_08"/>
            <w:bookmarkEnd w:id="1796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62" w:name="z5125_003_09"/>
            <w:bookmarkStart w:id="17963" w:name="z5125_003_09"/>
            <w:bookmarkEnd w:id="179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64" w:name="z5125_003_10"/>
            <w:bookmarkStart w:id="17965" w:name="z5125_003_10"/>
            <w:bookmarkEnd w:id="1796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66" w:name="z5125_004_03"/>
            <w:bookmarkStart w:id="17967" w:name="z5125_004_03"/>
            <w:bookmarkEnd w:id="1796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68" w:name="z5125_004_04"/>
            <w:bookmarkStart w:id="17969" w:name="z5125_004_04"/>
            <w:bookmarkEnd w:id="179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70" w:name="z5125_004_05"/>
            <w:bookmarkStart w:id="17971" w:name="z5125_004_05"/>
            <w:bookmarkEnd w:id="179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72" w:name="z5125_004_06"/>
            <w:bookmarkStart w:id="17973" w:name="z5125_004_06"/>
            <w:bookmarkEnd w:id="179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74" w:name="z5125_004_07"/>
            <w:bookmarkStart w:id="17975" w:name="z5125_004_07"/>
            <w:bookmarkEnd w:id="1797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76" w:name="z5125_004_08"/>
            <w:bookmarkStart w:id="17977" w:name="z5125_004_08"/>
            <w:bookmarkEnd w:id="1797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78" w:name="z5125_004_09"/>
            <w:bookmarkStart w:id="17979" w:name="z5125_004_09"/>
            <w:bookmarkEnd w:id="179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80" w:name="z5125_004_10"/>
            <w:bookmarkStart w:id="17981" w:name="z5125_004_10"/>
            <w:bookmarkEnd w:id="1798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82" w:name="z5125_005_03"/>
            <w:bookmarkStart w:id="17983" w:name="z5125_005_03"/>
            <w:bookmarkEnd w:id="1798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84" w:name="z5125_005_04"/>
            <w:bookmarkStart w:id="17985" w:name="z5125_005_04"/>
            <w:bookmarkEnd w:id="179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86" w:name="z5125_005_05"/>
            <w:bookmarkStart w:id="17987" w:name="z5125_005_05"/>
            <w:bookmarkEnd w:id="179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88" w:name="z5125_005_06"/>
            <w:bookmarkStart w:id="17989" w:name="z5125_005_06"/>
            <w:bookmarkEnd w:id="179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90" w:name="z5125_005_07"/>
            <w:bookmarkStart w:id="17991" w:name="z5125_005_07"/>
            <w:bookmarkEnd w:id="179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92" w:name="z5125_005_08"/>
            <w:bookmarkStart w:id="17993" w:name="z5125_005_08"/>
            <w:bookmarkEnd w:id="1799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94" w:name="z5125_005_09"/>
            <w:bookmarkStart w:id="17995" w:name="z5125_005_09"/>
            <w:bookmarkEnd w:id="179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96" w:name="z5125_005_10"/>
            <w:bookmarkStart w:id="17997" w:name="z5125_005_10"/>
            <w:bookmarkEnd w:id="1799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 xml:space="preserve">выполненных по экстренным </w:t>
            </w:r>
          </w:p>
          <w:p>
            <w:pPr>
              <w:pStyle w:val="Normal"/>
              <w:ind w:firstLine="284"/>
              <w:rPr>
                <w:sz w:val="18"/>
                <w:szCs w:val="18"/>
                <w:lang w:val="en-US" w:eastAsia="en-US"/>
              </w:rPr>
            </w:pPr>
            <w:r>
              <w:rPr>
                <w:sz w:val="18"/>
                <w:szCs w:val="18"/>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98" w:name="z5125_006_03"/>
            <w:bookmarkStart w:id="17999" w:name="z5125_006_03"/>
            <w:bookmarkEnd w:id="1799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00" w:name="z5125_006_04"/>
            <w:bookmarkStart w:id="18001" w:name="z5125_006_04"/>
            <w:bookmarkEnd w:id="180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02" w:name="z5125_006_05"/>
            <w:bookmarkStart w:id="18003" w:name="z5125_006_05"/>
            <w:bookmarkEnd w:id="180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04" w:name="z5125_006_06"/>
            <w:bookmarkStart w:id="18005" w:name="z5125_006_06"/>
            <w:bookmarkEnd w:id="180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06" w:name="z5125_006_07"/>
            <w:bookmarkStart w:id="18007" w:name="z5125_006_07"/>
            <w:bookmarkEnd w:id="180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08" w:name="z5125_006_08"/>
            <w:bookmarkStart w:id="18009" w:name="z5125_006_08"/>
            <w:bookmarkEnd w:id="1800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10" w:name="z5125_006_09"/>
            <w:bookmarkStart w:id="18011" w:name="z5125_006_09"/>
            <w:bookmarkEnd w:id="180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12" w:name="z5125_006_10"/>
            <w:bookmarkStart w:id="18013" w:name="z5125_006_10"/>
            <w:bookmarkEnd w:id="1801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14" w:name="z5125_007_03"/>
            <w:bookmarkStart w:id="18015" w:name="z5125_007_03"/>
            <w:bookmarkEnd w:id="1801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16" w:name="z5125_007_04"/>
            <w:bookmarkStart w:id="18017" w:name="z5125_007_04"/>
            <w:bookmarkEnd w:id="180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18" w:name="z5125_007_05"/>
            <w:bookmarkStart w:id="18019" w:name="z5125_007_05"/>
            <w:bookmarkEnd w:id="180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20" w:name="z5125_007_06"/>
            <w:bookmarkStart w:id="18021" w:name="z5125_007_06"/>
            <w:bookmarkEnd w:id="180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22" w:name="z5125_007_07"/>
            <w:bookmarkStart w:id="18023" w:name="z5125_007_07"/>
            <w:bookmarkEnd w:id="1802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24" w:name="z5125_007_08"/>
            <w:bookmarkStart w:id="18025" w:name="z5125_007_08"/>
            <w:bookmarkEnd w:id="1802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26" w:name="z5125_007_09"/>
            <w:bookmarkStart w:id="18027" w:name="z5125_007_09"/>
            <w:bookmarkEnd w:id="180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28" w:name="z5125_007_10"/>
            <w:bookmarkStart w:id="18029" w:name="z5125_007_10"/>
            <w:bookmarkEnd w:id="1802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30" w:name="z5125_008_03"/>
            <w:bookmarkStart w:id="18031" w:name="z5125_008_03"/>
            <w:bookmarkEnd w:id="1803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32" w:name="z5125_008_04"/>
            <w:bookmarkStart w:id="18033" w:name="z5125_008_04"/>
            <w:bookmarkEnd w:id="180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34" w:name="z5125_008_05"/>
            <w:bookmarkStart w:id="18035" w:name="z5125_008_05"/>
            <w:bookmarkEnd w:id="180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36" w:name="z5125_008_06"/>
            <w:bookmarkStart w:id="18037" w:name="z5125_008_06"/>
            <w:bookmarkEnd w:id="180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38" w:name="z5125_008_07"/>
            <w:bookmarkStart w:id="18039" w:name="z5125_008_07"/>
            <w:bookmarkEnd w:id="1803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40" w:name="z5125_008_08"/>
            <w:bookmarkStart w:id="18041" w:name="z5125_008_08"/>
            <w:bookmarkEnd w:id="1804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42" w:name="z5125_008_09"/>
            <w:bookmarkStart w:id="18043" w:name="z5125_008_09"/>
            <w:bookmarkEnd w:id="180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44" w:name="z5125_008_10"/>
            <w:bookmarkStart w:id="18045" w:name="z5125_008_10"/>
            <w:bookmarkEnd w:id="1804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из них:</w:t>
            </w:r>
          </w:p>
          <w:p>
            <w:pPr>
              <w:pStyle w:val="Normal"/>
              <w:ind w:firstLine="142"/>
              <w:rPr>
                <w:sz w:val="18"/>
                <w:szCs w:val="18"/>
              </w:rPr>
            </w:pPr>
            <w:r>
              <w:rPr>
                <w:sz w:val="18"/>
                <w:szCs w:val="18"/>
              </w:rPr>
              <w:t xml:space="preserve">в подразделениях, оказывающих </w:t>
            </w:r>
          </w:p>
          <w:p>
            <w:pPr>
              <w:pStyle w:val="Normal"/>
              <w:ind w:firstLine="142"/>
              <w:rPr>
                <w:sz w:val="18"/>
                <w:szCs w:val="18"/>
              </w:rPr>
            </w:pPr>
            <w:r>
              <w:rPr>
                <w:sz w:val="18"/>
                <w:szCs w:val="18"/>
              </w:rPr>
              <w:t xml:space="preserve">медицинскую помощь в </w:t>
            </w:r>
          </w:p>
          <w:p>
            <w:pPr>
              <w:pStyle w:val="Normal"/>
              <w:ind w:firstLine="142"/>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46" w:name="z5125_009_03"/>
            <w:bookmarkStart w:id="18047" w:name="z5125_009_03"/>
            <w:bookmarkEnd w:id="1804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48" w:name="z5125_009_04"/>
            <w:bookmarkStart w:id="18049" w:name="z5125_009_04"/>
            <w:bookmarkEnd w:id="180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50" w:name="z5125_009_05"/>
            <w:bookmarkStart w:id="18051" w:name="z5125_009_05"/>
            <w:bookmarkEnd w:id="180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52" w:name="z5125_009_06"/>
            <w:bookmarkStart w:id="18053" w:name="z5125_009_06"/>
            <w:bookmarkEnd w:id="180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54" w:name="z5125_009_07"/>
            <w:bookmarkStart w:id="18055" w:name="z5125_009_07"/>
            <w:bookmarkEnd w:id="1805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56" w:name="z5125_009_08"/>
            <w:bookmarkStart w:id="18057" w:name="z5125_009_08"/>
            <w:bookmarkEnd w:id="1805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58" w:name="z5125_009_09"/>
            <w:bookmarkStart w:id="18059" w:name="z5125_009_09"/>
            <w:bookmarkEnd w:id="180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60" w:name="z5125_009_10"/>
            <w:bookmarkStart w:id="18061" w:name="z5125_009_10"/>
            <w:bookmarkEnd w:id="18061"/>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62" w:name="z5125_010_03"/>
            <w:bookmarkStart w:id="18063" w:name="z5125_010_03"/>
            <w:bookmarkEnd w:id="1806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64" w:name="z5125_010_04"/>
            <w:bookmarkStart w:id="18065" w:name="z5125_010_04"/>
            <w:bookmarkEnd w:id="180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66" w:name="z5125_010_05"/>
            <w:bookmarkStart w:id="18067" w:name="z5125_010_05"/>
            <w:bookmarkEnd w:id="180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68" w:name="z5125_010_06"/>
            <w:bookmarkStart w:id="18069" w:name="z5125_010_06"/>
            <w:bookmarkEnd w:id="180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70" w:name="z5125_010_07"/>
            <w:bookmarkStart w:id="18071" w:name="z5125_010_07"/>
            <w:bookmarkEnd w:id="1807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72" w:name="z5125_010_08"/>
            <w:bookmarkStart w:id="18073" w:name="z5125_010_08"/>
            <w:bookmarkEnd w:id="1807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74" w:name="z5125_010_09"/>
            <w:bookmarkStart w:id="18075" w:name="z5125_010_09"/>
            <w:bookmarkEnd w:id="180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76" w:name="z5125_010_10"/>
            <w:bookmarkStart w:id="18077" w:name="z5125_010_10"/>
            <w:bookmarkEnd w:id="1807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78" w:name="z5125_011_03"/>
            <w:bookmarkStart w:id="18079" w:name="z5125_011_03"/>
            <w:bookmarkEnd w:id="1807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80" w:name="z5125_011_04"/>
            <w:bookmarkStart w:id="18081" w:name="z5125_011_04"/>
            <w:bookmarkEnd w:id="180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82" w:name="z5125_011_05"/>
            <w:bookmarkStart w:id="18083" w:name="z5125_011_05"/>
            <w:bookmarkEnd w:id="180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84" w:name="z5125_011_06"/>
            <w:bookmarkStart w:id="18085" w:name="z5125_011_06"/>
            <w:bookmarkEnd w:id="180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86" w:name="z5125_011_07"/>
            <w:bookmarkStart w:id="18087" w:name="z5125_011_07"/>
            <w:bookmarkEnd w:id="180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88" w:name="z5125_011_08"/>
            <w:bookmarkStart w:id="18089" w:name="z5125_011_08"/>
            <w:bookmarkEnd w:id="1808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90" w:name="z5125_011_09"/>
            <w:bookmarkStart w:id="18091" w:name="z5125_011_09"/>
            <w:bookmarkEnd w:id="180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92" w:name="z5125_011_10"/>
            <w:bookmarkStart w:id="18093" w:name="z5125_011_10"/>
            <w:bookmarkEnd w:id="1809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удаление доброкачественных </w:t>
            </w:r>
          </w:p>
          <w:p>
            <w:pPr>
              <w:pStyle w:val="Normal"/>
              <w:ind w:left="170" w:hanging="28"/>
              <w:rPr>
                <w:sz w:val="18"/>
                <w:szCs w:val="18"/>
                <w:lang w:val="en-US" w:eastAsia="en-US"/>
              </w:rPr>
            </w:pPr>
            <w:r>
              <w:rPr>
                <w:sz w:val="18"/>
                <w:szCs w:val="18"/>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94" w:name="z5125_012_03"/>
            <w:bookmarkStart w:id="18095" w:name="z5125_012_03"/>
            <w:bookmarkEnd w:id="1809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96" w:name="z5125_012_04"/>
            <w:bookmarkStart w:id="18097" w:name="z5125_012_04"/>
            <w:bookmarkEnd w:id="180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98" w:name="z5125_012_05"/>
            <w:bookmarkStart w:id="18099" w:name="z5125_012_05"/>
            <w:bookmarkEnd w:id="180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00" w:name="z5125_012_06"/>
            <w:bookmarkStart w:id="18101" w:name="z5125_012_06"/>
            <w:bookmarkEnd w:id="181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02" w:name="z5125_012_07"/>
            <w:bookmarkStart w:id="18103" w:name="z5125_012_07"/>
            <w:bookmarkEnd w:id="1810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04" w:name="z5125_012_08"/>
            <w:bookmarkStart w:id="18105" w:name="z5125_012_08"/>
            <w:bookmarkEnd w:id="1810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06" w:name="z5125_012_09"/>
            <w:bookmarkStart w:id="18107" w:name="z5125_012_09"/>
            <w:bookmarkEnd w:id="181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08" w:name="z5125_012_10"/>
            <w:bookmarkStart w:id="18109" w:name="z5125_012_10"/>
            <w:bookmarkEnd w:id="1810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18"/>
                <w:szCs w:val="18"/>
                <w:lang w:val="en-US" w:eastAsia="en-US"/>
              </w:rPr>
            </w:pPr>
            <w:r>
              <w:rPr>
                <w:sz w:val="18"/>
                <w:szCs w:val="18"/>
                <w:lang w:val="en-US" w:eastAsia="en-US"/>
              </w:rPr>
              <w:t>из них</w:t>
            </w:r>
          </w:p>
          <w:p>
            <w:pPr>
              <w:pStyle w:val="Normal"/>
              <w:ind w:left="170" w:firstLine="114"/>
              <w:rPr>
                <w:sz w:val="18"/>
                <w:szCs w:val="18"/>
                <w:lang w:val="en-US" w:eastAsia="en-US"/>
              </w:rPr>
            </w:pPr>
            <w:r>
              <w:rPr>
                <w:sz w:val="18"/>
                <w:szCs w:val="18"/>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10" w:name="z5125_121_03"/>
            <w:bookmarkStart w:id="18111" w:name="z5125_121_03"/>
            <w:bookmarkEnd w:id="1811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12" w:name="z5125_121_04"/>
            <w:bookmarkStart w:id="18113" w:name="z5125_121_04"/>
            <w:bookmarkEnd w:id="181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14" w:name="z5125_121_05"/>
            <w:bookmarkStart w:id="18115" w:name="z5125_121_05"/>
            <w:bookmarkEnd w:id="181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16" w:name="z5125_121_06"/>
            <w:bookmarkStart w:id="18117" w:name="z5125_121_06"/>
            <w:bookmarkEnd w:id="181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18" w:name="z5125_121_07"/>
            <w:bookmarkStart w:id="18119" w:name="z5125_121_07"/>
            <w:bookmarkEnd w:id="1811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20" w:name="z5125_121_08"/>
            <w:bookmarkStart w:id="18121" w:name="z5125_121_08"/>
            <w:bookmarkEnd w:id="1812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22" w:name="z5125_121_09"/>
            <w:bookmarkStart w:id="18123" w:name="z5125_121_09"/>
            <w:bookmarkEnd w:id="181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24" w:name="z5125_121_10"/>
            <w:bookmarkStart w:id="18125" w:name="z5125_121_10"/>
            <w:bookmarkEnd w:id="1812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26" w:name="z5125_013_03"/>
            <w:bookmarkStart w:id="18127" w:name="z5125_013_03"/>
            <w:bookmarkEnd w:id="1812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28" w:name="z5125_013_04"/>
            <w:bookmarkStart w:id="18129" w:name="z5125_013_04"/>
            <w:bookmarkEnd w:id="181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30" w:name="z5125_013_05"/>
            <w:bookmarkStart w:id="18131" w:name="z5125_013_05"/>
            <w:bookmarkEnd w:id="181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32" w:name="z5125_013_06"/>
            <w:bookmarkStart w:id="18133" w:name="z5125_013_06"/>
            <w:bookmarkEnd w:id="181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34" w:name="z5125_013_07"/>
            <w:bookmarkStart w:id="18135" w:name="z5125_013_07"/>
            <w:bookmarkEnd w:id="1813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36" w:name="z5125_013_08"/>
            <w:bookmarkStart w:id="18137" w:name="z5125_013_08"/>
            <w:bookmarkEnd w:id="1813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38" w:name="z5125_013_09"/>
            <w:bookmarkStart w:id="18139" w:name="z5125_013_09"/>
            <w:bookmarkEnd w:id="181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40" w:name="z5125_013_10"/>
            <w:bookmarkStart w:id="18141" w:name="z5125_013_10"/>
            <w:bookmarkEnd w:id="1814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42" w:name="z5125_014_03"/>
            <w:bookmarkStart w:id="18143" w:name="z5125_014_03"/>
            <w:bookmarkEnd w:id="1814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44" w:name="z5125_014_04"/>
            <w:bookmarkStart w:id="18145" w:name="z5125_014_04"/>
            <w:bookmarkEnd w:id="181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46" w:name="z5125_014_05"/>
            <w:bookmarkStart w:id="18147" w:name="z5125_014_05"/>
            <w:bookmarkEnd w:id="181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48" w:name="z5125_014_06"/>
            <w:bookmarkStart w:id="18149" w:name="z5125_014_06"/>
            <w:bookmarkEnd w:id="181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50" w:name="z5125_014_07"/>
            <w:bookmarkStart w:id="18151" w:name="z5125_014_07"/>
            <w:bookmarkEnd w:id="181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52" w:name="z5125_014_08"/>
            <w:bookmarkStart w:id="18153" w:name="z5125_014_08"/>
            <w:bookmarkEnd w:id="1815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54" w:name="z5125_014_09"/>
            <w:bookmarkStart w:id="18155" w:name="z5125_014_09"/>
            <w:bookmarkEnd w:id="181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56" w:name="z5125_014_10"/>
            <w:bookmarkStart w:id="18157" w:name="z5125_014_10"/>
            <w:bookmarkEnd w:id="1815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58" w:name="z5125_015_03"/>
            <w:bookmarkStart w:id="18159" w:name="z5125_015_03"/>
            <w:bookmarkEnd w:id="1815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60" w:name="z5125_015_04"/>
            <w:bookmarkStart w:id="18161" w:name="z5125_015_04"/>
            <w:bookmarkEnd w:id="181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62" w:name="z5125_015_05"/>
            <w:bookmarkStart w:id="18163" w:name="z5125_015_05"/>
            <w:bookmarkEnd w:id="181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64" w:name="z5125_015_06"/>
            <w:bookmarkStart w:id="18165" w:name="z5125_015_06"/>
            <w:bookmarkEnd w:id="181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66" w:name="z5125_015_07"/>
            <w:bookmarkStart w:id="18167" w:name="z5125_015_07"/>
            <w:bookmarkEnd w:id="181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68" w:name="z5125_015_08"/>
            <w:bookmarkStart w:id="18169" w:name="z5125_015_08"/>
            <w:bookmarkEnd w:id="1816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70" w:name="z5125_015_09"/>
            <w:bookmarkStart w:id="18171" w:name="z5125_015_09"/>
            <w:bookmarkEnd w:id="181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72" w:name="z5125_015_10"/>
            <w:bookmarkStart w:id="18173" w:name="z5125_015_10"/>
            <w:bookmarkEnd w:id="1817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74" w:name="z5125_016_03"/>
            <w:bookmarkStart w:id="18175" w:name="z5125_016_03"/>
            <w:bookmarkEnd w:id="1817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76" w:name="z5125_016_04"/>
            <w:bookmarkStart w:id="18177" w:name="z5125_016_04"/>
            <w:bookmarkEnd w:id="181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78" w:name="z5125_016_05"/>
            <w:bookmarkStart w:id="18179" w:name="z5125_016_05"/>
            <w:bookmarkEnd w:id="181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80" w:name="z5125_016_06"/>
            <w:bookmarkStart w:id="18181" w:name="z5125_016_06"/>
            <w:bookmarkEnd w:id="181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82" w:name="z5125_016_07"/>
            <w:bookmarkStart w:id="18183" w:name="z5125_016_07"/>
            <w:bookmarkEnd w:id="1818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84" w:name="z5125_016_08"/>
            <w:bookmarkStart w:id="18185" w:name="z5125_016_08"/>
            <w:bookmarkEnd w:id="1818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86" w:name="z5125_016_09"/>
            <w:bookmarkStart w:id="18187" w:name="z5125_016_09"/>
            <w:bookmarkEnd w:id="181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88" w:name="z5125_016_10"/>
            <w:bookmarkStart w:id="18189" w:name="z5125_016_10"/>
            <w:bookmarkEnd w:id="1818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70" w:firstLine="142"/>
              <w:rPr>
                <w:sz w:val="18"/>
                <w:szCs w:val="18"/>
                <w:lang w:val="en-US" w:eastAsia="en-US"/>
              </w:rPr>
            </w:pPr>
            <w:r>
              <w:rPr>
                <w:sz w:val="18"/>
                <w:szCs w:val="18"/>
                <w:lang w:val="en-US" w:eastAsia="en-US"/>
              </w:rPr>
              <w:t xml:space="preserve"> </w:t>
            </w:r>
            <w:r>
              <w:rPr>
                <w:sz w:val="18"/>
                <w:szCs w:val="18"/>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90" w:name="z5125_161_03"/>
            <w:bookmarkStart w:id="18191" w:name="z5125_161_03"/>
            <w:bookmarkEnd w:id="1819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92" w:name="z5125_161_04"/>
            <w:bookmarkStart w:id="18193" w:name="z5125_161_04"/>
            <w:bookmarkEnd w:id="181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94" w:name="z5125_161_05"/>
            <w:bookmarkStart w:id="18195" w:name="z5125_161_05"/>
            <w:bookmarkEnd w:id="181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96" w:name="z5125_161_06"/>
            <w:bookmarkStart w:id="18197" w:name="z5125_161_06"/>
            <w:bookmarkEnd w:id="181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98" w:name="z5125_161_07"/>
            <w:bookmarkStart w:id="18199" w:name="z5125_161_07"/>
            <w:bookmarkEnd w:id="1819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00" w:name="z5125_161_08"/>
            <w:bookmarkStart w:id="18201" w:name="z5125_161_08"/>
            <w:bookmarkEnd w:id="1820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02" w:name="z5125_161_09"/>
            <w:bookmarkStart w:id="18203" w:name="z5125_161_09"/>
            <w:bookmarkEnd w:id="182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04" w:name="z5125_161_10"/>
            <w:bookmarkStart w:id="18205" w:name="z5125_161_10"/>
            <w:bookmarkEnd w:id="1820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06" w:name="z5125_162_03"/>
            <w:bookmarkStart w:id="18207" w:name="z5125_162_03"/>
            <w:bookmarkEnd w:id="1820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08" w:name="z5125_162_04"/>
            <w:bookmarkStart w:id="18209" w:name="z5125_162_04"/>
            <w:bookmarkEnd w:id="182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10" w:name="z5125_162_05"/>
            <w:bookmarkStart w:id="18211" w:name="z5125_162_05"/>
            <w:bookmarkEnd w:id="182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12" w:name="z5125_162_06"/>
            <w:bookmarkStart w:id="18213" w:name="z5125_162_06"/>
            <w:bookmarkEnd w:id="182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14" w:name="z5125_162_07"/>
            <w:bookmarkStart w:id="18215" w:name="z5125_162_07"/>
            <w:bookmarkEnd w:id="182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16" w:name="z5125_162_08"/>
            <w:bookmarkStart w:id="18217" w:name="z5125_162_08"/>
            <w:bookmarkEnd w:id="1821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18" w:name="z5125_162_09"/>
            <w:bookmarkStart w:id="18219" w:name="z5125_162_09"/>
            <w:bookmarkEnd w:id="182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20" w:name="z5125_162_10"/>
            <w:bookmarkStart w:id="18221" w:name="z5125_162_10"/>
            <w:bookmarkEnd w:id="18221"/>
          </w:p>
        </w:tc>
      </w:tr>
    </w:tbl>
    <w:p>
      <w:pPr>
        <w:pStyle w:val="Normal"/>
        <w:jc w:val="both"/>
        <w:rPr>
          <w:sz w:val="18"/>
          <w:szCs w:val="18"/>
        </w:rPr>
      </w:pPr>
      <w:r>
        <w:rPr>
          <w:sz w:val="18"/>
          <w:szCs w:val="18"/>
        </w:rPr>
      </w:r>
      <w:r>
        <w:br w:type="page"/>
      </w:r>
    </w:p>
    <w:p>
      <w:pPr>
        <w:pStyle w:val="Normal"/>
        <w:rPr>
          <w:sz w:val="18"/>
          <w:szCs w:val="18"/>
        </w:rPr>
      </w:pPr>
      <w:r>
        <w:rPr>
          <w:sz w:val="18"/>
          <w:szCs w:val="18"/>
        </w:rPr>
      </w:r>
    </w:p>
    <w:p>
      <w:pPr>
        <w:pStyle w:val="Normal"/>
        <w:jc w:val="center"/>
        <w:rPr>
          <w:b/>
          <w:b/>
          <w:szCs w:val="24"/>
          <w:lang w:val="en-US"/>
        </w:rPr>
      </w:pPr>
      <w:r>
        <w:rPr>
          <w:b/>
          <w:szCs w:val="24"/>
          <w:lang w:val="en-US"/>
        </w:rPr>
        <w:t>11.1 Аппараты и оборудование эндоскопических отделений (кабинетов)</w:t>
      </w:r>
    </w:p>
    <w:p>
      <w:pPr>
        <w:pStyle w:val="Normal"/>
        <w:rPr/>
      </w:pPr>
      <w:r>
        <w:rPr>
          <w:b/>
          <w:sz w:val="22"/>
          <w:szCs w:val="22"/>
        </w:rPr>
        <w:t>(5126)</w:t>
        <w:tab/>
        <w:tab/>
        <w:tab/>
        <w:tab/>
        <w:tab/>
        <w:tab/>
        <w:tab/>
        <w:tab/>
        <w:tab/>
        <w:tab/>
        <w:tab/>
        <w:tab/>
        <w:tab/>
        <w:tab/>
        <w:tab/>
        <w:tab/>
        <w:t xml:space="preserve">           </w:t>
      </w:r>
      <w:r>
        <w:rPr>
          <w:sz w:val="22"/>
          <w:szCs w:val="22"/>
        </w:rPr>
        <w:t xml:space="preserve">Код по ОКЕИ: единица </w:t>
      </w:r>
      <w:r>
        <w:rPr>
          <w:rFonts w:eastAsia="Symbol" w:cs="Symbol" w:ascii="Symbol" w:hAnsi="Symbol"/>
          <w:sz w:val="22"/>
          <w:szCs w:val="22"/>
        </w:rPr>
        <w:t></w:t>
      </w:r>
      <w:r>
        <w:rPr/>
        <w:t xml:space="preserve"> 642</w:t>
      </w:r>
    </w:p>
    <w:tbl>
      <w:tblPr>
        <w:tblW w:w="15701" w:type="dxa"/>
        <w:jc w:val="left"/>
        <w:tblInd w:w="-113" w:type="dxa"/>
        <w:tblLayout w:type="fixed"/>
        <w:tblCellMar>
          <w:top w:w="0" w:type="dxa"/>
          <w:left w:w="108" w:type="dxa"/>
          <w:bottom w:w="0" w:type="dxa"/>
          <w:right w:w="108" w:type="dxa"/>
        </w:tblCellMar>
      </w:tblPr>
      <w:tblGrid>
        <w:gridCol w:w="4644"/>
        <w:gridCol w:w="709"/>
        <w:gridCol w:w="1418"/>
        <w:gridCol w:w="1800"/>
        <w:gridCol w:w="1318"/>
        <w:gridCol w:w="1384"/>
        <w:gridCol w:w="1384"/>
        <w:gridCol w:w="1385"/>
        <w:gridCol w:w="1659"/>
      </w:tblGrid>
      <w:tr>
        <w:trPr>
          <w:tblHeader w:val="true"/>
          <w:trHeight w:val="256"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20"/>
              </w:rPr>
              <w:t>из них в подразделениях, оказывающих медицинскую помощь в амбулаторных условиях (из гр. 8)</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22" w:name="z5126_001_03"/>
            <w:bookmarkStart w:id="18223" w:name="z5126_001_03"/>
            <w:bookmarkEnd w:id="1822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24" w:name="z5126_001_04"/>
            <w:bookmarkStart w:id="18225" w:name="z5126_001_04"/>
            <w:bookmarkEnd w:id="1822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26" w:name="z5126_001_05"/>
            <w:bookmarkStart w:id="18227" w:name="z5126_001_05"/>
            <w:bookmarkEnd w:id="1822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28" w:name="z5126_001_06"/>
            <w:bookmarkStart w:id="18229" w:name="z5126_001_06"/>
            <w:bookmarkEnd w:id="1822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30" w:name="z5126_001_07"/>
            <w:bookmarkStart w:id="18231" w:name="z5126_001_07"/>
            <w:bookmarkEnd w:id="1823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32" w:name="z5126_001_08"/>
            <w:bookmarkStart w:id="18233" w:name="z5126_001_08"/>
            <w:bookmarkEnd w:id="1823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34" w:name="z5126_001_09"/>
            <w:bookmarkStart w:id="18235" w:name="z5126_001_09"/>
            <w:bookmarkEnd w:id="1823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left="284" w:hanging="0"/>
              <w:rPr>
                <w:sz w:val="18"/>
                <w:szCs w:val="18"/>
              </w:rPr>
            </w:pPr>
            <w:r>
              <w:rPr>
                <w:sz w:val="18"/>
                <w:szCs w:val="18"/>
              </w:rPr>
              <w:t>видеогастроскоп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36" w:name="z5126_011_03"/>
            <w:bookmarkStart w:id="18237" w:name="z5126_011_03"/>
            <w:bookmarkEnd w:id="1823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38" w:name="z5126_011_04"/>
            <w:bookmarkStart w:id="18239" w:name="z5126_011_04"/>
            <w:bookmarkEnd w:id="1823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40" w:name="z5126_011_05"/>
            <w:bookmarkStart w:id="18241" w:name="z5126_011_05"/>
            <w:bookmarkEnd w:id="1824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42" w:name="z5126_011_06"/>
            <w:bookmarkStart w:id="18243" w:name="z5126_011_06"/>
            <w:bookmarkEnd w:id="1824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44" w:name="z5126_011_07"/>
            <w:bookmarkStart w:id="18245" w:name="z5126_011_07"/>
            <w:bookmarkEnd w:id="1824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46" w:name="z5126_011_08"/>
            <w:bookmarkStart w:id="18247" w:name="z5126_011_08"/>
            <w:bookmarkEnd w:id="1824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48" w:name="z5126_011_09"/>
            <w:bookmarkStart w:id="18249" w:name="z5126_011_09"/>
            <w:bookmarkEnd w:id="1824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дуоде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50" w:name="z5126_012_03"/>
            <w:bookmarkStart w:id="18251" w:name="z5126_012_03"/>
            <w:bookmarkEnd w:id="1825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52" w:name="z5126_012_04"/>
            <w:bookmarkStart w:id="18253" w:name="z5126_012_04"/>
            <w:bookmarkEnd w:id="1825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54" w:name="z5126_012_05"/>
            <w:bookmarkStart w:id="18255" w:name="z5126_012_05"/>
            <w:bookmarkEnd w:id="1825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56" w:name="z5126_012_06"/>
            <w:bookmarkStart w:id="18257" w:name="z5126_012_06"/>
            <w:bookmarkEnd w:id="1825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58" w:name="z5126_012_07"/>
            <w:bookmarkStart w:id="18259" w:name="z5126_012_07"/>
            <w:bookmarkEnd w:id="1825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60" w:name="z5126_012_08"/>
            <w:bookmarkStart w:id="18261" w:name="z5126_012_08"/>
            <w:bookmarkEnd w:id="1826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62" w:name="z5126_012_09"/>
            <w:bookmarkStart w:id="18263" w:name="z5126_012_09"/>
            <w:bookmarkEnd w:id="1826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нтести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64" w:name="z5126_013_03"/>
            <w:bookmarkStart w:id="18265" w:name="z5126_013_03"/>
            <w:bookmarkEnd w:id="1826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66" w:name="z5126_013_04"/>
            <w:bookmarkStart w:id="18267" w:name="z5126_013_04"/>
            <w:bookmarkEnd w:id="1826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68" w:name="z5126_013_05"/>
            <w:bookmarkStart w:id="18269" w:name="z5126_013_05"/>
            <w:bookmarkEnd w:id="1826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70" w:name="z5126_013_06"/>
            <w:bookmarkStart w:id="18271" w:name="z5126_013_06"/>
            <w:bookmarkEnd w:id="1827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72" w:name="z5126_013_07"/>
            <w:bookmarkStart w:id="18273" w:name="z5126_013_07"/>
            <w:bookmarkEnd w:id="1827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74" w:name="z5126_013_08"/>
            <w:bookmarkStart w:id="18275" w:name="z5126_013_08"/>
            <w:bookmarkEnd w:id="1827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76" w:name="z5126_013_09"/>
            <w:bookmarkStart w:id="18277" w:name="z5126_013_09"/>
            <w:bookmarkEnd w:id="1827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78" w:name="z5126_002_03"/>
            <w:bookmarkStart w:id="18279" w:name="z5126_002_03"/>
            <w:bookmarkEnd w:id="1827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80" w:name="z5126_002_04"/>
            <w:bookmarkStart w:id="18281" w:name="z5126_002_04"/>
            <w:bookmarkEnd w:id="1828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82" w:name="z5126_002_05"/>
            <w:bookmarkStart w:id="18283" w:name="z5126_002_05"/>
            <w:bookmarkEnd w:id="1828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84" w:name="z5126_002_06"/>
            <w:bookmarkStart w:id="18285" w:name="z5126_002_06"/>
            <w:bookmarkEnd w:id="1828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86" w:name="z5126_002_07"/>
            <w:bookmarkStart w:id="18287" w:name="z5126_002_07"/>
            <w:bookmarkEnd w:id="1828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88" w:name="z5126_002_08"/>
            <w:bookmarkStart w:id="18289" w:name="z5126_002_08"/>
            <w:bookmarkEnd w:id="1828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90" w:name="z5126_002_09"/>
            <w:bookmarkStart w:id="18291" w:name="z5126_002_09"/>
            <w:bookmarkEnd w:id="1829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left="284" w:hanging="0"/>
              <w:rPr>
                <w:sz w:val="18"/>
                <w:szCs w:val="18"/>
              </w:rPr>
            </w:pPr>
            <w:r>
              <w:rPr>
                <w:sz w:val="18"/>
                <w:szCs w:val="18"/>
              </w:rPr>
              <w:t>видеоколо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92" w:name="z5126_021_03"/>
            <w:bookmarkStart w:id="18293" w:name="z5126_021_03"/>
            <w:bookmarkEnd w:id="1829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94" w:name="z5126_021_04"/>
            <w:bookmarkStart w:id="18295" w:name="z5126_021_04"/>
            <w:bookmarkEnd w:id="1829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96" w:name="z5126_021_05"/>
            <w:bookmarkStart w:id="18297" w:name="z5126_021_05"/>
            <w:bookmarkEnd w:id="1829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98" w:name="z5126_021_06"/>
            <w:bookmarkStart w:id="18299" w:name="z5126_021_06"/>
            <w:bookmarkEnd w:id="1829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00" w:name="z5126_021_07"/>
            <w:bookmarkStart w:id="18301" w:name="z5126_021_07"/>
            <w:bookmarkEnd w:id="1830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02" w:name="z5126_021_08"/>
            <w:bookmarkStart w:id="18303" w:name="z5126_021_08"/>
            <w:bookmarkEnd w:id="1830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04" w:name="z5126_021_09"/>
            <w:bookmarkStart w:id="18305" w:name="z5126_021_09"/>
            <w:bookmarkEnd w:id="1830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сигмоид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06" w:name="z5126_022_03"/>
            <w:bookmarkStart w:id="18307" w:name="z5126_022_03"/>
            <w:bookmarkEnd w:id="1830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08" w:name="z5126_022_04"/>
            <w:bookmarkStart w:id="18309" w:name="z5126_022_04"/>
            <w:bookmarkEnd w:id="1830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10" w:name="z5126_022_05"/>
            <w:bookmarkStart w:id="18311" w:name="z5126_022_05"/>
            <w:bookmarkEnd w:id="1831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12" w:name="z5126_022_06"/>
            <w:bookmarkStart w:id="18313" w:name="z5126_022_06"/>
            <w:bookmarkEnd w:id="1831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14" w:name="z5126_022_07"/>
            <w:bookmarkStart w:id="18315" w:name="z5126_022_07"/>
            <w:bookmarkEnd w:id="1831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16" w:name="z5126_022_08"/>
            <w:bookmarkStart w:id="18317" w:name="z5126_022_08"/>
            <w:bookmarkEnd w:id="1831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18" w:name="z5126_022_09"/>
            <w:bookmarkStart w:id="18319" w:name="z5126_022_09"/>
            <w:bookmarkEnd w:id="1831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освети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20" w:name="z5126_023_03"/>
            <w:bookmarkStart w:id="18321" w:name="z5126_023_03"/>
            <w:bookmarkEnd w:id="1832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22" w:name="z5126_023_04"/>
            <w:bookmarkStart w:id="18323" w:name="z5126_023_04"/>
            <w:bookmarkEnd w:id="1832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24" w:name="z5126_023_05"/>
            <w:bookmarkStart w:id="18325" w:name="z5126_023_05"/>
            <w:bookmarkEnd w:id="1832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26" w:name="z5126_023_06"/>
            <w:bookmarkStart w:id="18327" w:name="z5126_023_06"/>
            <w:bookmarkEnd w:id="1832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28" w:name="z5126_023_07"/>
            <w:bookmarkStart w:id="18329" w:name="z5126_023_07"/>
            <w:bookmarkEnd w:id="1832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30" w:name="z5126_023_08"/>
            <w:bookmarkStart w:id="18331" w:name="z5126_023_08"/>
            <w:bookmarkEnd w:id="1833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32" w:name="z5126_023_09"/>
            <w:bookmarkStart w:id="18333" w:name="z5126_023_09"/>
            <w:bookmarkEnd w:id="1833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тубу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34" w:name="z5126_024_03"/>
            <w:bookmarkStart w:id="18335" w:name="z5126_024_03"/>
            <w:bookmarkEnd w:id="1833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36" w:name="z5126_024_04"/>
            <w:bookmarkStart w:id="18337" w:name="z5126_024_04"/>
            <w:bookmarkEnd w:id="1833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38" w:name="z5126_024_05"/>
            <w:bookmarkStart w:id="18339" w:name="z5126_024_05"/>
            <w:bookmarkEnd w:id="1833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40" w:name="z5126_024_06"/>
            <w:bookmarkStart w:id="18341" w:name="z5126_024_06"/>
            <w:bookmarkEnd w:id="1834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42" w:name="z5126_024_07"/>
            <w:bookmarkStart w:id="18343" w:name="z5126_024_07"/>
            <w:bookmarkEnd w:id="1834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44" w:name="z5126_024_08"/>
            <w:bookmarkStart w:id="18345" w:name="z5126_024_08"/>
            <w:bookmarkEnd w:id="1834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46" w:name="z5126_024_09"/>
            <w:bookmarkStart w:id="18347" w:name="z5126_024_09"/>
            <w:bookmarkEnd w:id="1834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48" w:name="z5126_003_03"/>
            <w:bookmarkStart w:id="18349" w:name="z5126_003_03"/>
            <w:bookmarkEnd w:id="1834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50" w:name="z5126_003_04"/>
            <w:bookmarkStart w:id="18351" w:name="z5126_003_04"/>
            <w:bookmarkEnd w:id="1835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52" w:name="z5126_003_05"/>
            <w:bookmarkStart w:id="18353" w:name="z5126_003_05"/>
            <w:bookmarkEnd w:id="1835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54" w:name="z5126_003_06"/>
            <w:bookmarkStart w:id="18355" w:name="z5126_003_06"/>
            <w:bookmarkEnd w:id="1835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56" w:name="z5126_003_07"/>
            <w:bookmarkStart w:id="18357" w:name="z5126_003_07"/>
            <w:bookmarkEnd w:id="1835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58" w:name="z5126_003_08"/>
            <w:bookmarkStart w:id="18359" w:name="z5126_003_08"/>
            <w:bookmarkEnd w:id="1835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60" w:name="z5126_003_09"/>
            <w:bookmarkStart w:id="18361" w:name="z5126_003_09"/>
            <w:bookmarkEnd w:id="1836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па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62" w:name="z5126_004_03"/>
            <w:bookmarkStart w:id="18363" w:name="z5126_004_03"/>
            <w:bookmarkEnd w:id="1836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64" w:name="z5126_004_04"/>
            <w:bookmarkStart w:id="18365" w:name="z5126_004_04"/>
            <w:bookmarkEnd w:id="1836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66" w:name="z5126_004_05"/>
            <w:bookmarkStart w:id="18367" w:name="z5126_004_05"/>
            <w:bookmarkEnd w:id="1836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68" w:name="z5126_004_06"/>
            <w:bookmarkStart w:id="18369" w:name="z5126_004_06"/>
            <w:bookmarkEnd w:id="1836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70" w:name="z5126_004_07"/>
            <w:bookmarkStart w:id="18371" w:name="z5126_004_07"/>
            <w:bookmarkEnd w:id="1837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72" w:name="z5126_004_08"/>
            <w:bookmarkStart w:id="18373" w:name="z5126_004_08"/>
            <w:bookmarkEnd w:id="1837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74" w:name="z5126_004_09"/>
            <w:bookmarkStart w:id="18375" w:name="z5126_004_09"/>
            <w:bookmarkEnd w:id="1837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сте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76" w:name="z5126_005_03"/>
            <w:bookmarkStart w:id="18377" w:name="z5126_005_03"/>
            <w:bookmarkEnd w:id="1837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78" w:name="z5126_005_04"/>
            <w:bookmarkStart w:id="18379" w:name="z5126_005_04"/>
            <w:bookmarkEnd w:id="1837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80" w:name="z5126_005_05"/>
            <w:bookmarkStart w:id="18381" w:name="z5126_005_05"/>
            <w:bookmarkEnd w:id="1838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82" w:name="z5126_005_06"/>
            <w:bookmarkStart w:id="18383" w:name="z5126_005_06"/>
            <w:bookmarkEnd w:id="1838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84" w:name="z5126_005_07"/>
            <w:bookmarkStart w:id="18385" w:name="z5126_005_07"/>
            <w:bookmarkEnd w:id="1838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86" w:name="z5126_005_08"/>
            <w:bookmarkStart w:id="18387" w:name="z5126_005_08"/>
            <w:bookmarkEnd w:id="1838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88" w:name="z5126_005_09"/>
            <w:bookmarkStart w:id="18389" w:name="z5126_005_09"/>
            <w:bookmarkEnd w:id="1838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ист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90" w:name="z5126_006_03"/>
            <w:bookmarkStart w:id="18391" w:name="z5126_006_03"/>
            <w:bookmarkEnd w:id="1839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92" w:name="z5126_006_04"/>
            <w:bookmarkStart w:id="18393" w:name="z5126_006_04"/>
            <w:bookmarkEnd w:id="1839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94" w:name="z5126_006_05"/>
            <w:bookmarkStart w:id="18395" w:name="z5126_006_05"/>
            <w:bookmarkEnd w:id="1839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96" w:name="z5126_006_06"/>
            <w:bookmarkStart w:id="18397" w:name="z5126_006_06"/>
            <w:bookmarkEnd w:id="1839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98" w:name="z5126_006_07"/>
            <w:bookmarkStart w:id="18399" w:name="z5126_006_07"/>
            <w:bookmarkEnd w:id="1839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00" w:name="z5126_006_08"/>
            <w:bookmarkStart w:id="18401" w:name="z5126_006_08"/>
            <w:bookmarkEnd w:id="1840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02" w:name="z5126_006_09"/>
            <w:bookmarkStart w:id="18403" w:name="z5126_006_09"/>
            <w:bookmarkEnd w:id="1840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для расшифровки видеокапсуль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04" w:name="z5126_007_03"/>
            <w:bookmarkStart w:id="18405" w:name="z5126_007_03"/>
            <w:bookmarkEnd w:id="1840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06" w:name="z5126_007_04"/>
            <w:bookmarkStart w:id="18407" w:name="z5126_007_04"/>
            <w:bookmarkEnd w:id="1840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08" w:name="z5126_007_05"/>
            <w:bookmarkStart w:id="18409" w:name="z5126_007_05"/>
            <w:bookmarkEnd w:id="1840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10" w:name="z5126_007_06"/>
            <w:bookmarkStart w:id="18411" w:name="z5126_007_06"/>
            <w:bookmarkEnd w:id="1841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12" w:name="z5126_007_07"/>
            <w:bookmarkStart w:id="18413" w:name="z5126_007_07"/>
            <w:bookmarkEnd w:id="1841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14" w:name="z5126_007_08"/>
            <w:bookmarkStart w:id="18415" w:name="z5126_007_08"/>
            <w:bookmarkEnd w:id="1841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16" w:name="z5126_007_09"/>
            <w:bookmarkStart w:id="18417" w:name="z5126_007_09"/>
            <w:bookmarkEnd w:id="1841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ветители эндоскопические для волоконных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18" w:name="z5126_008_03"/>
            <w:bookmarkStart w:id="18419" w:name="z5126_008_03"/>
            <w:bookmarkEnd w:id="1841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20" w:name="z5126_008_04"/>
            <w:bookmarkStart w:id="18421" w:name="z5126_008_04"/>
            <w:bookmarkEnd w:id="1842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22" w:name="z5126_008_05"/>
            <w:bookmarkStart w:id="18423" w:name="z5126_008_05"/>
            <w:bookmarkEnd w:id="1842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24" w:name="z5126_008_06"/>
            <w:bookmarkStart w:id="18425" w:name="z5126_008_06"/>
            <w:bookmarkEnd w:id="1842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26" w:name="z5126_008_07"/>
            <w:bookmarkStart w:id="18427" w:name="z5126_008_07"/>
            <w:bookmarkEnd w:id="1842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28" w:name="z5126_008_08"/>
            <w:bookmarkStart w:id="18429" w:name="z5126_008_08"/>
            <w:bookmarkEnd w:id="1842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30" w:name="z5126_008_09"/>
            <w:bookmarkStart w:id="18431" w:name="z5126_008_09"/>
            <w:bookmarkEnd w:id="1843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процессоры для видео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32" w:name="z5126_009_03"/>
            <w:bookmarkStart w:id="18433" w:name="z5126_009_03"/>
            <w:bookmarkEnd w:id="1843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34" w:name="z5126_009_04"/>
            <w:bookmarkStart w:id="18435" w:name="z5126_009_04"/>
            <w:bookmarkEnd w:id="1843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36" w:name="z5126_009_05"/>
            <w:bookmarkStart w:id="18437" w:name="z5126_009_05"/>
            <w:bookmarkEnd w:id="1843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38" w:name="z5126_009_06"/>
            <w:bookmarkStart w:id="18439" w:name="z5126_009_06"/>
            <w:bookmarkEnd w:id="1843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40" w:name="z5126_009_07"/>
            <w:bookmarkStart w:id="18441" w:name="z5126_009_07"/>
            <w:bookmarkEnd w:id="1844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42" w:name="z5126_009_08"/>
            <w:bookmarkStart w:id="18443" w:name="z5126_009_08"/>
            <w:bookmarkEnd w:id="1844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44" w:name="z5126_009_09"/>
            <w:bookmarkStart w:id="18445" w:name="z5126_009_09"/>
            <w:bookmarkEnd w:id="1844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хирургические бло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46" w:name="z5126_010_03"/>
            <w:bookmarkStart w:id="18447" w:name="z5126_010_03"/>
            <w:bookmarkEnd w:id="1844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48" w:name="z5126_010_04"/>
            <w:bookmarkStart w:id="18449" w:name="z5126_010_04"/>
            <w:bookmarkEnd w:id="1844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50" w:name="z5126_010_05"/>
            <w:bookmarkStart w:id="18451" w:name="z5126_010_05"/>
            <w:bookmarkEnd w:id="1845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52" w:name="z5126_010_06"/>
            <w:bookmarkStart w:id="18453" w:name="z5126_010_06"/>
            <w:bookmarkEnd w:id="1845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54" w:name="z5126_010_07"/>
            <w:bookmarkStart w:id="18455" w:name="z5126_010_07"/>
            <w:bookmarkEnd w:id="1845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56" w:name="z5126_010_08"/>
            <w:bookmarkStart w:id="18457" w:name="z5126_010_08"/>
            <w:bookmarkEnd w:id="1845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58" w:name="z5126_010_09"/>
            <w:bookmarkStart w:id="18459" w:name="z5126_010_09"/>
            <w:bookmarkEnd w:id="1845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суффляторы СО</w:t>
            </w:r>
            <w:r>
              <w:rPr>
                <w:sz w:val="18"/>
                <w:szCs w:val="18"/>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60" w:name="z5126_511_03"/>
            <w:bookmarkStart w:id="18461" w:name="z5126_511_03"/>
            <w:bookmarkEnd w:id="1846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62" w:name="z5126_511_04"/>
            <w:bookmarkStart w:id="18463" w:name="z5126_511_04"/>
            <w:bookmarkEnd w:id="1846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64" w:name="z5126_511_05"/>
            <w:bookmarkStart w:id="18465" w:name="z5126_511_05"/>
            <w:bookmarkEnd w:id="1846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66" w:name="z5126_511_06"/>
            <w:bookmarkStart w:id="18467" w:name="z5126_511_06"/>
            <w:bookmarkEnd w:id="1846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68" w:name="z5126_511_07"/>
            <w:bookmarkStart w:id="18469" w:name="z5126_511_07"/>
            <w:bookmarkEnd w:id="1846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70" w:name="z5126_511_08"/>
            <w:bookmarkStart w:id="18471" w:name="z5126_511_08"/>
            <w:bookmarkEnd w:id="1847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72" w:name="z5126_511_09"/>
            <w:bookmarkStart w:id="18473" w:name="z5126_511_09"/>
            <w:bookmarkEnd w:id="1847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ули для ручной обработки (устройства дезинфекционные эндоскоп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74" w:name="z5126_512_03"/>
            <w:bookmarkStart w:id="18475" w:name="z5126_512_03"/>
            <w:bookmarkEnd w:id="1847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76" w:name="z5126_512_04"/>
            <w:bookmarkStart w:id="18477" w:name="z5126_512_04"/>
            <w:bookmarkEnd w:id="1847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78" w:name="z5126_512_05"/>
            <w:bookmarkStart w:id="18479" w:name="z5126_512_05"/>
            <w:bookmarkEnd w:id="1847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80" w:name="z5126_512_06"/>
            <w:bookmarkStart w:id="18481" w:name="z5126_512_06"/>
            <w:bookmarkEnd w:id="1848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82" w:name="z5126_512_07"/>
            <w:bookmarkStart w:id="18483" w:name="z5126_512_07"/>
            <w:bookmarkEnd w:id="1848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84" w:name="z5126_512_08"/>
            <w:bookmarkStart w:id="18485" w:name="z5126_512_08"/>
            <w:bookmarkEnd w:id="1848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86" w:name="z5126_512_09"/>
            <w:bookmarkStart w:id="18487" w:name="z5126_512_09"/>
            <w:bookmarkEnd w:id="1848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ические моющие машины дл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88" w:name="z5126_513_03"/>
            <w:bookmarkStart w:id="18489" w:name="z5126_513_03"/>
            <w:bookmarkEnd w:id="1848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90" w:name="z5126_513_04"/>
            <w:bookmarkStart w:id="18491" w:name="z5126_513_04"/>
            <w:bookmarkEnd w:id="1849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92" w:name="z5126_513_05"/>
            <w:bookmarkStart w:id="18493" w:name="z5126_513_05"/>
            <w:bookmarkEnd w:id="1849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94" w:name="z5126_513_06"/>
            <w:bookmarkStart w:id="18495" w:name="z5126_513_06"/>
            <w:bookmarkEnd w:id="1849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96" w:name="z5126_513_07"/>
            <w:bookmarkStart w:id="18497" w:name="z5126_513_07"/>
            <w:bookmarkEnd w:id="1849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98" w:name="z5126_513_08"/>
            <w:bookmarkStart w:id="18499" w:name="z5126_513_08"/>
            <w:bookmarkEnd w:id="1849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500" w:name="z5126_513_09"/>
            <w:bookmarkStart w:id="18501" w:name="z5126_513_09"/>
            <w:bookmarkEnd w:id="1850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ы специализированные для сушки и хранени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502" w:name="z5126_014_03"/>
            <w:bookmarkStart w:id="18503" w:name="z5126_014_03"/>
            <w:bookmarkEnd w:id="1850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504" w:name="z5126_014_04"/>
            <w:bookmarkStart w:id="18505" w:name="z5126_014_04"/>
            <w:bookmarkEnd w:id="1850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506" w:name="z5126_014_05"/>
            <w:bookmarkStart w:id="18507" w:name="z5126_014_05"/>
            <w:bookmarkEnd w:id="1850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508" w:name="z5126_014_06"/>
            <w:bookmarkStart w:id="18509" w:name="z5126_014_06"/>
            <w:bookmarkEnd w:id="1850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510" w:name="z5126_014_07"/>
            <w:bookmarkStart w:id="18511" w:name="z5126_014_07"/>
            <w:bookmarkEnd w:id="1851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512" w:name="z5126_014_08"/>
            <w:bookmarkStart w:id="18513" w:name="z5126_014_08"/>
            <w:bookmarkEnd w:id="1851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514" w:name="z5126_014_09"/>
            <w:bookmarkStart w:id="18515" w:name="z5126_014_09"/>
            <w:bookmarkEnd w:id="18515"/>
          </w:p>
        </w:tc>
      </w:tr>
    </w:tbl>
    <w:p>
      <w:pPr>
        <w:pStyle w:val="Normal"/>
        <w:rPr>
          <w:sz w:val="22"/>
          <w:szCs w:val="22"/>
        </w:rPr>
      </w:pPr>
      <w:r>
        <w:rPr>
          <w:sz w:val="22"/>
          <w:szCs w:val="22"/>
        </w:rPr>
      </w:r>
      <w:r>
        <w:br w:type="page"/>
      </w:r>
    </w:p>
    <w:p>
      <w:pPr>
        <w:pStyle w:val="Normal"/>
        <w:jc w:val="center"/>
        <w:rPr>
          <w:b/>
          <w:b/>
          <w:sz w:val="22"/>
          <w:szCs w:val="24"/>
        </w:rPr>
      </w:pPr>
      <w:r>
        <w:rPr>
          <w:b/>
          <w:sz w:val="22"/>
          <w:szCs w:val="24"/>
        </w:rPr>
      </w:r>
    </w:p>
    <w:p>
      <w:pPr>
        <w:pStyle w:val="Normal"/>
        <w:jc w:val="center"/>
        <w:rPr>
          <w:b/>
          <w:b/>
          <w:szCs w:val="24"/>
        </w:rPr>
      </w:pPr>
      <w:r>
        <w:rPr>
          <w:b/>
          <w:szCs w:val="24"/>
        </w:rPr>
        <w:t>12. Деятельность лаборатории</w:t>
      </w:r>
    </w:p>
    <w:p>
      <w:pPr>
        <w:pStyle w:val="Normal"/>
        <w:rPr>
          <w:b/>
          <w:b/>
          <w:sz w:val="22"/>
          <w:szCs w:val="22"/>
        </w:rPr>
      </w:pPr>
      <w:r>
        <w:rPr>
          <w:b/>
          <w:sz w:val="22"/>
          <w:szCs w:val="22"/>
        </w:rPr>
      </w:r>
    </w:p>
    <w:p>
      <w:pPr>
        <w:pStyle w:val="Normal"/>
        <w:numPr>
          <w:ilvl w:val="0"/>
          <w:numId w:val="10"/>
        </w:numPr>
        <w:rPr/>
      </w:pPr>
      <w:r>
        <w:rPr>
          <w:sz w:val="22"/>
          <w:szCs w:val="22"/>
        </w:rPr>
        <w:t xml:space="preserve">Код по ОКЕИ: единица </w:t>
      </w:r>
      <w:r>
        <w:rPr>
          <w:rFonts w:eastAsia="Symbol" w:cs="Symbol" w:ascii="Symbol" w:hAnsi="Symbol"/>
          <w:sz w:val="22"/>
          <w:szCs w:val="22"/>
        </w:rPr>
        <w:t></w:t>
      </w:r>
      <w:r>
        <w:rPr/>
        <w:t xml:space="preserve"> 642</w:t>
      </w:r>
    </w:p>
    <w:tbl>
      <w:tblPr>
        <w:tblW w:w="15354" w:type="dxa"/>
        <w:jc w:val="left"/>
        <w:tblInd w:w="-113" w:type="dxa"/>
        <w:tblLayout w:type="fixed"/>
        <w:tblCellMar>
          <w:top w:w="0" w:type="dxa"/>
          <w:left w:w="108" w:type="dxa"/>
          <w:bottom w:w="0" w:type="dxa"/>
          <w:right w:w="108" w:type="dxa"/>
        </w:tblCellMar>
      </w:tblPr>
      <w:tblGrid>
        <w:gridCol w:w="8111"/>
        <w:gridCol w:w="739"/>
        <w:gridCol w:w="1286"/>
        <w:gridCol w:w="1290"/>
        <w:gridCol w:w="1287"/>
        <w:gridCol w:w="1288"/>
        <w:gridCol w:w="1353"/>
      </w:tblGrid>
      <w:tr>
        <w:trPr/>
        <w:tc>
          <w:tcPr>
            <w:tcW w:w="8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w:t>
            </w:r>
            <w:r>
              <w:rPr>
                <w:sz w:val="18"/>
                <w:szCs w:val="18"/>
                <w:lang w:val="en-US" w:eastAsia="en-US"/>
              </w:rPr>
              <w:br/>
              <w:t>строки</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исследо-</w:t>
            </w:r>
          </w:p>
          <w:p>
            <w:pPr>
              <w:pStyle w:val="Normal"/>
              <w:jc w:val="center"/>
              <w:rPr>
                <w:sz w:val="18"/>
                <w:szCs w:val="18"/>
                <w:lang w:val="en-US" w:eastAsia="en-US"/>
              </w:rPr>
            </w:pPr>
            <w:r>
              <w:rPr>
                <w:sz w:val="18"/>
                <w:szCs w:val="18"/>
                <w:lang w:val="en-US" w:eastAsia="en-US"/>
              </w:rPr>
              <w:t>ваний,</w:t>
            </w:r>
          </w:p>
          <w:p>
            <w:pPr>
              <w:pStyle w:val="Normal"/>
              <w:jc w:val="center"/>
              <w:rPr>
                <w:sz w:val="18"/>
                <w:szCs w:val="18"/>
              </w:rPr>
            </w:pPr>
            <w:r>
              <w:rPr>
                <w:sz w:val="18"/>
                <w:szCs w:val="18"/>
                <w:lang w:val="en-US" w:eastAsia="en-US"/>
              </w:rPr>
              <w:t>всего</w:t>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роме того, лабораторные исследования по аутсортингу, (лабораторные исследования отправленные по договору в лаборатории медицинских организаций, не подающих отчет)</w:t>
            </w:r>
          </w:p>
        </w:tc>
      </w:tr>
      <w:tr>
        <w:trPr/>
        <w:tc>
          <w:tcPr>
            <w:tcW w:w="8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w:t>
              <w:br/>
              <w:t>помощь в амбулатор-ных условия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 месту лечения </w:t>
              <w:br/>
              <w:t>(вне лаборатории)</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en-US" w:eastAsia="en-US"/>
              </w:rPr>
              <w:t>Лабораторные  исследования, 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16" w:name="Z5300_001_03"/>
            <w:bookmarkStart w:id="18517" w:name="Z5300_001_03"/>
            <w:bookmarkEnd w:id="1851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18" w:name="Z5300_001_04"/>
            <w:bookmarkStart w:id="18519" w:name="Z5300_001_04"/>
            <w:bookmarkEnd w:id="1851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20" w:name="Z5300_001_05"/>
            <w:bookmarkStart w:id="18521" w:name="Z5300_001_05"/>
            <w:bookmarkEnd w:id="1852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22" w:name="Z5300_001_06"/>
            <w:bookmarkStart w:id="18523" w:name="Z5300_001_06"/>
            <w:bookmarkEnd w:id="18523"/>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24" w:name="Z5300_001_07"/>
            <w:bookmarkStart w:id="18525" w:name="Z5300_001_07"/>
            <w:bookmarkEnd w:id="18525"/>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из них: химико-микроскопические</w:t>
            </w:r>
            <w:r>
              <w:rPr>
                <w:sz w:val="20"/>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26" w:name="Z5300_011_03"/>
            <w:bookmarkStart w:id="18527" w:name="Z5300_011_03"/>
            <w:bookmarkEnd w:id="1852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28" w:name="Z5300_011_04"/>
            <w:bookmarkStart w:id="18529" w:name="Z5300_011_04"/>
            <w:bookmarkEnd w:id="1852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30" w:name="Z5300_011_05"/>
            <w:bookmarkStart w:id="18531" w:name="Z5300_011_05"/>
            <w:bookmarkEnd w:id="1853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32" w:name="Z5300_011_06"/>
            <w:bookmarkStart w:id="18533" w:name="Z5300_011_06"/>
            <w:bookmarkEnd w:id="18533"/>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34" w:name="Z5300_011_07"/>
            <w:bookmarkStart w:id="18535" w:name="Z5300_011_07"/>
            <w:bookmarkEnd w:id="18535"/>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гематолог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36" w:name="Z5300_012_03"/>
            <w:bookmarkStart w:id="18537" w:name="Z5300_012_03"/>
            <w:bookmarkEnd w:id="1853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38" w:name="Z5300_012_04"/>
            <w:bookmarkStart w:id="18539" w:name="Z5300_012_04"/>
            <w:bookmarkEnd w:id="1853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40" w:name="Z5300_012_05"/>
            <w:bookmarkStart w:id="18541" w:name="Z5300_012_05"/>
            <w:bookmarkEnd w:id="1854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42" w:name="Z5300_012_06"/>
            <w:bookmarkStart w:id="18543" w:name="Z5300_012_06"/>
            <w:bookmarkEnd w:id="18543"/>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44" w:name="Z5300_012_07"/>
            <w:bookmarkStart w:id="18545" w:name="Z5300_012_07"/>
            <w:bookmarkEnd w:id="18545"/>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46" w:name="Z5300_013_03"/>
            <w:bookmarkStart w:id="18547" w:name="Z5300_013_03"/>
            <w:bookmarkEnd w:id="1854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48" w:name="Z5300_013_04"/>
            <w:bookmarkStart w:id="18549" w:name="Z5300_013_04"/>
            <w:bookmarkEnd w:id="1854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50" w:name="Z5300_013_05"/>
            <w:bookmarkStart w:id="18551" w:name="Z5300_013_05"/>
            <w:bookmarkEnd w:id="1855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52" w:name="Z5300_013_06"/>
            <w:bookmarkStart w:id="18553" w:name="Z5300_013_06"/>
            <w:bookmarkEnd w:id="18553"/>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54" w:name="Z5300_013_07"/>
            <w:bookmarkStart w:id="18555" w:name="Z5300_013_07"/>
            <w:bookmarkEnd w:id="18555"/>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rPr>
              <w:t xml:space="preserve">             </w:t>
            </w:r>
            <w:r>
              <w:rPr>
                <w:sz w:val="20"/>
              </w:rPr>
              <w:t>биохим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56" w:name="Z5300_014_03"/>
            <w:bookmarkStart w:id="18557" w:name="Z5300_014_03"/>
            <w:bookmarkEnd w:id="1855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58" w:name="Z5300_014_04"/>
            <w:bookmarkStart w:id="18559" w:name="Z5300_014_04"/>
            <w:bookmarkEnd w:id="1855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60" w:name="Z5300_014_05"/>
            <w:bookmarkStart w:id="18561" w:name="Z5300_014_05"/>
            <w:bookmarkEnd w:id="1856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62" w:name="Z5300_014_06"/>
            <w:bookmarkStart w:id="18563" w:name="Z5300_014_06"/>
            <w:bookmarkEnd w:id="18563"/>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64" w:name="Z5300_014_07"/>
            <w:bookmarkStart w:id="18565" w:name="Z5300_014_07"/>
            <w:bookmarkEnd w:id="18565"/>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66" w:name="Z5300_015_03"/>
            <w:bookmarkStart w:id="18567" w:name="Z5300_015_03"/>
            <w:bookmarkEnd w:id="1856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68" w:name="Z5300_015_04"/>
            <w:bookmarkStart w:id="18569" w:name="Z5300_015_04"/>
            <w:bookmarkEnd w:id="1856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70" w:name="Z5300_015_05"/>
            <w:bookmarkStart w:id="18571" w:name="Z5300_015_05"/>
            <w:bookmarkEnd w:id="1857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72" w:name="Z5300_015_06"/>
            <w:bookmarkStart w:id="18573" w:name="Z5300_015_06"/>
            <w:bookmarkEnd w:id="18573"/>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74" w:name="Z5300_015_07"/>
            <w:bookmarkStart w:id="18575" w:name="Z5300_015_07"/>
            <w:bookmarkEnd w:id="18575"/>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76" w:name="Z5300_016_03"/>
            <w:bookmarkStart w:id="18577" w:name="Z5300_016_03"/>
            <w:bookmarkEnd w:id="1857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78" w:name="Z5300_016_04"/>
            <w:bookmarkStart w:id="18579" w:name="Z5300_016_04"/>
            <w:bookmarkEnd w:id="1857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80" w:name="Z5300_016_05"/>
            <w:bookmarkStart w:id="18581" w:name="Z5300_016_05"/>
            <w:bookmarkEnd w:id="1858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82" w:name="Z5300_016_06"/>
            <w:bookmarkStart w:id="18583" w:name="Z5300_016_06"/>
            <w:bookmarkEnd w:id="18583"/>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84" w:name="Z5300_016_07"/>
            <w:bookmarkStart w:id="18585" w:name="Z5300_016_07"/>
            <w:bookmarkEnd w:id="18585"/>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86" w:name="Z5300_017_03"/>
            <w:bookmarkStart w:id="18587" w:name="Z5300_017_03"/>
            <w:bookmarkEnd w:id="1858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88" w:name="Z5300_017_04"/>
            <w:bookmarkStart w:id="18589" w:name="Z5300_017_04"/>
            <w:bookmarkEnd w:id="1858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90" w:name="Z5300_017_05"/>
            <w:bookmarkStart w:id="18591" w:name="Z5300_017_05"/>
            <w:bookmarkEnd w:id="1859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92" w:name="Z5300_017_06"/>
            <w:bookmarkStart w:id="18593" w:name="Z5300_017_06"/>
            <w:bookmarkEnd w:id="18593"/>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94" w:name="Z5300_017_07"/>
            <w:bookmarkStart w:id="18595" w:name="Z5300_017_07"/>
            <w:bookmarkEnd w:id="18595"/>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96" w:name="Z5300_018_03"/>
            <w:bookmarkStart w:id="18597" w:name="Z5300_018_03"/>
            <w:bookmarkEnd w:id="1859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98" w:name="Z5300_018_04"/>
            <w:bookmarkStart w:id="18599" w:name="Z5300_018_04"/>
            <w:bookmarkEnd w:id="1859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600" w:name="Z5300_018_05"/>
            <w:bookmarkStart w:id="18601" w:name="Z5300_018_05"/>
            <w:bookmarkEnd w:id="1860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602" w:name="Z5300_018_06"/>
            <w:bookmarkStart w:id="18603" w:name="Z5300_018_06"/>
            <w:bookmarkEnd w:id="18603"/>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604" w:name="Z5300_018_07"/>
            <w:bookmarkStart w:id="18605" w:name="Z5300_018_07"/>
            <w:bookmarkEnd w:id="18605"/>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 xml:space="preserve">             </w:t>
            </w:r>
            <w:r>
              <w:rPr>
                <w:color w:val="000000"/>
                <w:sz w:val="20"/>
                <w:lang w:val="en-US" w:eastAsia="en-US"/>
              </w:rPr>
              <w:t xml:space="preserve">молекулярно-генет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color w:val="000000"/>
                <w:sz w:val="18"/>
                <w:szCs w:val="18"/>
              </w:rPr>
            </w:pPr>
            <w:r>
              <w:rPr>
                <w:b/>
                <w:color w:val="000000"/>
                <w:sz w:val="18"/>
                <w:szCs w:val="18"/>
              </w:rPr>
            </w:r>
            <w:bookmarkStart w:id="18606" w:name="Z5300_019_03"/>
            <w:bookmarkStart w:id="18607" w:name="Z5300_019_03"/>
            <w:bookmarkEnd w:id="1860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608" w:name="Z5300_019_04"/>
            <w:bookmarkStart w:id="18609" w:name="Z5300_019_04"/>
            <w:bookmarkEnd w:id="1860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610" w:name="Z5300_019_05"/>
            <w:bookmarkStart w:id="18611" w:name="Z5300_019_05"/>
            <w:bookmarkEnd w:id="1861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612" w:name="Z5300_019_06"/>
            <w:bookmarkStart w:id="18613" w:name="Z5300_019_06"/>
            <w:bookmarkEnd w:id="18613"/>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614" w:name="Z5300_019_07"/>
            <w:bookmarkStart w:id="18615" w:name="Z5300_019_07"/>
            <w:bookmarkEnd w:id="18615"/>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химико-токсикологические</w:t>
            </w:r>
            <w:r>
              <w:rPr>
                <w:sz w:val="20"/>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616" w:name="Z5300_110_03"/>
            <w:bookmarkStart w:id="18617" w:name="Z5300_110_03"/>
            <w:bookmarkEnd w:id="1861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618" w:name="Z5300_110_04"/>
            <w:bookmarkStart w:id="18619" w:name="Z5300_110_04"/>
            <w:bookmarkEnd w:id="1861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620" w:name="Z5300_110_05"/>
            <w:bookmarkStart w:id="18621" w:name="Z5300_110_05"/>
            <w:bookmarkEnd w:id="1862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622" w:name="Z5300_110_06"/>
            <w:bookmarkStart w:id="18623" w:name="Z5300_110_06"/>
            <w:bookmarkEnd w:id="18623"/>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624" w:name="Z5300_110_07"/>
            <w:bookmarkStart w:id="18625" w:name="Z5300_110_07"/>
            <w:bookmarkEnd w:id="18625"/>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rPr>
              <w:t xml:space="preserve">           </w:t>
            </w:r>
            <w:r>
              <w:rPr>
                <w:sz w:val="20"/>
                <w:lang w:val="en-US" w:eastAsia="en-US"/>
              </w:rPr>
              <w:t xml:space="preserve">лабораторные исследования, выполненные передвижными клинико-диагностическими лабораториями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626" w:name="Z5300_111_03"/>
            <w:bookmarkStart w:id="18627" w:name="Z5300_111_03"/>
            <w:bookmarkEnd w:id="1862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628" w:name="Z5300_111_04"/>
            <w:bookmarkStart w:id="18629" w:name="Z5300_111_04"/>
            <w:bookmarkEnd w:id="1862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630" w:name="Z5300_111_05"/>
            <w:bookmarkStart w:id="18631" w:name="Z5300_111_05"/>
            <w:bookmarkEnd w:id="1863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632" w:name="Z5300_111_06"/>
            <w:bookmarkStart w:id="18633" w:name="Z5300_111_06"/>
            <w:bookmarkEnd w:id="18633"/>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634" w:name="Z5300_111_07"/>
            <w:bookmarkStart w:id="18635" w:name="Z5300_111_07"/>
            <w:bookmarkEnd w:id="18635"/>
          </w:p>
        </w:tc>
      </w:tr>
    </w:tbl>
    <w:p>
      <w:pPr>
        <w:pStyle w:val="Normal"/>
        <w:rPr>
          <w:sz w:val="20"/>
        </w:rPr>
      </w:pPr>
      <w:r>
        <w:rPr>
          <w:sz w:val="20"/>
        </w:rPr>
      </w:r>
    </w:p>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szCs w:val="24"/>
        </w:rPr>
      </w:pPr>
      <w:r>
        <w:rPr>
          <w:sz w:val="20"/>
          <w:szCs w:val="24"/>
        </w:rPr>
      </w:r>
    </w:p>
    <w:p>
      <w:pPr>
        <w:pStyle w:val="Normal"/>
        <w:keepNext w:val="true"/>
        <w:numPr>
          <w:ilvl w:val="0"/>
          <w:numId w:val="0"/>
        </w:numPr>
        <w:jc w:val="center"/>
        <w:outlineLvl w:val="1"/>
        <w:rPr>
          <w:szCs w:val="24"/>
        </w:rPr>
      </w:pPr>
      <w:r>
        <w:rPr>
          <w:szCs w:val="24"/>
        </w:rPr>
      </w:r>
      <w:r>
        <w:br w:type="page"/>
      </w:r>
    </w:p>
    <w:p>
      <w:pPr>
        <w:pStyle w:val="Normal"/>
        <w:keepNext w:val="true"/>
        <w:numPr>
          <w:ilvl w:val="0"/>
          <w:numId w:val="0"/>
        </w:numPr>
        <w:jc w:val="center"/>
        <w:outlineLvl w:val="1"/>
        <w:rPr>
          <w:szCs w:val="24"/>
        </w:rPr>
      </w:pPr>
      <w:r>
        <w:rPr>
          <w:szCs w:val="24"/>
        </w:rPr>
      </w:r>
    </w:p>
    <w:p>
      <w:pPr>
        <w:pStyle w:val="Normal"/>
        <w:numPr>
          <w:ilvl w:val="0"/>
          <w:numId w:val="10"/>
        </w:numPr>
        <w:tabs>
          <w:tab w:val="clear" w:pos="708"/>
        </w:tabs>
        <w:rPr>
          <w:sz w:val="20"/>
        </w:rPr>
      </w:pPr>
      <w:r>
        <w:rPr>
          <w:sz w:val="20"/>
        </w:rPr>
        <w:t xml:space="preserve">                                                                                                                                                                                 </w:t>
      </w:r>
      <w:r>
        <w:rPr>
          <w:sz w:val="20"/>
        </w:rPr>
        <w:t>Код по ОКЕИ: единица – 642</w:t>
      </w:r>
    </w:p>
    <w:tbl>
      <w:tblPr>
        <w:tblW w:w="12866" w:type="dxa"/>
        <w:jc w:val="left"/>
        <w:tblInd w:w="-113" w:type="dxa"/>
        <w:tblLayout w:type="fixed"/>
        <w:tblCellMar>
          <w:top w:w="0" w:type="dxa"/>
          <w:left w:w="108" w:type="dxa"/>
          <w:bottom w:w="0" w:type="dxa"/>
          <w:right w:w="108" w:type="dxa"/>
        </w:tblCellMar>
      </w:tblPr>
      <w:tblGrid>
        <w:gridCol w:w="8613"/>
        <w:gridCol w:w="993"/>
        <w:gridCol w:w="1559"/>
        <w:gridCol w:w="1701"/>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исслед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с положительными результатам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Из числа анализов (табл. 5300, гр. 3) - исследования  на:                                 </w:t>
            </w:r>
          </w:p>
          <w:p>
            <w:pPr>
              <w:pStyle w:val="Normal"/>
              <w:ind w:left="-15" w:hanging="0"/>
              <w:rPr>
                <w:sz w:val="18"/>
                <w:szCs w:val="18"/>
              </w:rPr>
            </w:pPr>
            <w:r>
              <w:rPr>
                <w:sz w:val="18"/>
                <w:szCs w:val="18"/>
              </w:rPr>
              <w:t xml:space="preserve">                                </w:t>
            </w:r>
            <w:r>
              <w:rPr>
                <w:sz w:val="18"/>
                <w:szCs w:val="18"/>
              </w:rPr>
              <w:t>паразитов и простейших (из стр. 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6" w:name="Z5301_001_03"/>
            <w:bookmarkStart w:id="18637" w:name="Z5301_001_03"/>
            <w:bookmarkEnd w:id="186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8" w:name="Z5301_001_04"/>
            <w:bookmarkStart w:id="18639" w:name="Z5301_001_04"/>
            <w:bookmarkEnd w:id="1863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методом жидкостной цитологии (из стр. 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0" w:name="Z5301_002_03"/>
            <w:bookmarkStart w:id="18641" w:name="Z5301_002_03"/>
            <w:bookmarkEnd w:id="1864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2" w:name="Z5301_002_04"/>
            <w:bookmarkStart w:id="18643" w:name="Z5301_002_04"/>
            <w:bookmarkEnd w:id="1864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фенилкетонурию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4" w:name="Z5301_003_03"/>
            <w:bookmarkStart w:id="18645" w:name="Z5301_003_03"/>
            <w:bookmarkEnd w:id="1864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6" w:name="Z5301_003_04"/>
            <w:bookmarkStart w:id="18647" w:name="Z5301_003_04"/>
            <w:bookmarkEnd w:id="1864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8" w:name="Z5301_004_03"/>
            <w:bookmarkStart w:id="18649" w:name="Z5301_004_03"/>
            <w:bookmarkEnd w:id="1864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0" w:name="Z5301_004_04"/>
            <w:bookmarkStart w:id="18651" w:name="Z5301_004_04"/>
            <w:bookmarkEnd w:id="18651"/>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left="57" w:hanging="0"/>
              <w:rPr>
                <w:sz w:val="18"/>
                <w:szCs w:val="18"/>
              </w:rPr>
            </w:pPr>
            <w:r>
              <w:rPr>
                <w:sz w:val="18"/>
                <w:szCs w:val="18"/>
              </w:rPr>
              <w:tab/>
              <w:t>муковисцидоз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2" w:name="Z5301_005_03"/>
            <w:bookmarkStart w:id="18653" w:name="Z5301_005_03"/>
            <w:bookmarkEnd w:id="186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4" w:name="Z5301_005_04"/>
            <w:bookmarkStart w:id="18655" w:name="Z5301_005_04"/>
            <w:bookmarkEnd w:id="18655"/>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18"/>
                <w:szCs w:val="18"/>
              </w:rPr>
            </w:pPr>
            <w:r>
              <w:rPr>
                <w:sz w:val="18"/>
                <w:szCs w:val="18"/>
              </w:rPr>
              <w:tab/>
              <w:t>галактоземию (из стр. 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6" w:name="Z5301_006_03"/>
            <w:bookmarkStart w:id="18657" w:name="Z5301_006_03"/>
            <w:bookmarkEnd w:id="1865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8" w:name="Z5301_006_04"/>
            <w:bookmarkStart w:id="18659" w:name="Z5301_006_04"/>
            <w:bookmarkEnd w:id="18659"/>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адреногенитальный синдром (из стр. 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0" w:name="Z5301_007_03"/>
            <w:bookmarkStart w:id="18661" w:name="Z5301_007_03"/>
            <w:bookmarkEnd w:id="1866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2" w:name="Z5301_007_04"/>
            <w:bookmarkStart w:id="18663" w:name="Z5301_007_04"/>
            <w:bookmarkEnd w:id="18663"/>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 xml:space="preserve">терапевтический лекарственный мониторинг (из стр. 1.4)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4" w:name="Z5301_008_03"/>
            <w:bookmarkStart w:id="18665" w:name="Z5301_008_03"/>
            <w:bookmarkEnd w:id="1866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6" w:name="Z5301_008_04"/>
            <w:bookmarkStart w:id="18667" w:name="Z5301_008_04"/>
            <w:bookmarkEnd w:id="18667"/>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18"/>
                <w:szCs w:val="18"/>
              </w:rPr>
            </w:pPr>
            <w:r>
              <w:rPr>
                <w:sz w:val="18"/>
                <w:szCs w:val="18"/>
              </w:rPr>
              <w:tab/>
              <w:t xml:space="preserve">   радиоизотопные лабораторные исследования (из стр. 1.1-1.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8" w:name="Z5301_009_03"/>
            <w:bookmarkStart w:id="18669" w:name="Z5301_009_03"/>
            <w:bookmarkEnd w:id="1866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0" w:name="Z5301_009_04"/>
            <w:bookmarkStart w:id="18671" w:name="Z5301_009_04"/>
            <w:bookmarkEnd w:id="18671"/>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1560" w:hanging="1503"/>
              <w:rPr/>
            </w:pPr>
            <w:r>
              <w:rPr>
                <w:sz w:val="18"/>
                <w:szCs w:val="18"/>
              </w:rPr>
              <w:tab/>
              <w:t xml:space="preserve"> специфические антитела (</w:t>
            </w:r>
            <w:r>
              <w:rPr>
                <w:sz w:val="18"/>
                <w:szCs w:val="18"/>
                <w:lang w:val="en-US"/>
              </w:rPr>
              <w:t>IgE</w:t>
            </w:r>
            <w:r>
              <w:rPr>
                <w:sz w:val="18"/>
                <w:szCs w:val="18"/>
              </w:rPr>
              <w:t xml:space="preserve"> класса) к антигенам растительного, животного, химического, лекарственного происхождений (из стр. 1.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2" w:name="Z5301_010_03"/>
            <w:bookmarkStart w:id="18673" w:name="Z5301_010_03"/>
            <w:bookmarkEnd w:id="186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4" w:name="Z5301_010_04"/>
            <w:bookmarkStart w:id="18675" w:name="Z5301_010_04"/>
            <w:bookmarkEnd w:id="1867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6" w:name="Z5301_011_03"/>
            <w:bookmarkStart w:id="18677" w:name="Z5301_011_03"/>
            <w:bookmarkEnd w:id="186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8" w:name="Z5301_011_04"/>
            <w:bookmarkStart w:id="18679" w:name="Z5301_011_04"/>
            <w:bookmarkEnd w:id="1867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0" w:name="Z5301_012_03"/>
            <w:bookmarkStart w:id="18681" w:name="Z5301_012_03"/>
            <w:bookmarkEnd w:id="1868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2" w:name="Z5301_012_04"/>
            <w:bookmarkStart w:id="18683" w:name="Z5301_012_04"/>
            <w:bookmarkEnd w:id="1868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4" w:name="Z5301_013_03"/>
            <w:bookmarkStart w:id="18685" w:name="Z5301_013_03"/>
            <w:bookmarkEnd w:id="1868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6" w:name="Z5301_013_04"/>
            <w:bookmarkStart w:id="18687" w:name="Z5301_013_04"/>
            <w:bookmarkEnd w:id="1868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8" w:name="Z5301_014_03"/>
            <w:bookmarkStart w:id="18689" w:name="Z5301_014_03"/>
            <w:bookmarkEnd w:id="1868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0" w:name="Z5301_014_04"/>
            <w:bookmarkStart w:id="18691" w:name="Z5301_014_04"/>
            <w:bookmarkEnd w:id="1869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антитела к паразитам и простейшим </w:t>
            </w:r>
            <w:r>
              <w:rPr>
                <w:sz w:val="18"/>
                <w:szCs w:val="18"/>
              </w:rPr>
              <w:t>(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2" w:name="Z5301_015_03"/>
            <w:bookmarkStart w:id="18693" w:name="Z5301_015_03"/>
            <w:bookmarkEnd w:id="186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4" w:name="Z5301_015_04"/>
            <w:bookmarkStart w:id="18695" w:name="Z5301_015_04"/>
            <w:bookmarkEnd w:id="1869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1 и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6" w:name="Z5301_016_03"/>
            <w:bookmarkStart w:id="18697" w:name="Z5301_016_03"/>
            <w:bookmarkEnd w:id="186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8" w:name="Z5301_016_04"/>
            <w:bookmarkStart w:id="18699" w:name="Z5301_016_04"/>
            <w:bookmarkEnd w:id="1869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 xml:space="preserve">бактериологические исследования, всего (из </w:t>
            </w:r>
            <w:r>
              <w:rPr>
                <w:sz w:val="18"/>
                <w:szCs w:val="18"/>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0" w:name="Z5301_017_03"/>
            <w:bookmarkStart w:id="18701" w:name="Z5301_017_03"/>
            <w:bookmarkEnd w:id="1870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2" w:name="Z5301_017_04"/>
            <w:bookmarkStart w:id="18703" w:name="Z5301_017_04"/>
            <w:bookmarkEnd w:id="1870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60" w:hanging="1575"/>
              <w:rPr>
                <w:sz w:val="18"/>
                <w:szCs w:val="18"/>
                <w:lang w:val="en-US" w:eastAsia="en-US"/>
              </w:rPr>
            </w:pPr>
            <w:r>
              <w:rPr>
                <w:sz w:val="18"/>
                <w:szCs w:val="18"/>
                <w:lang w:val="en-US" w:eastAsia="en-US"/>
              </w:rPr>
              <w:t xml:space="preserve">                                  </w:t>
            </w:r>
            <w:r>
              <w:rPr>
                <w:sz w:val="18"/>
                <w:szCs w:val="18"/>
                <w:lang w:val="en-US" w:eastAsia="en-US"/>
              </w:rPr>
              <w:t>из них (из табл. 5301, стр. 17): бактериологические исследования на туберкулез (культивирование, идентификация, чувствитель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4" w:name="Z5301_171_03"/>
            <w:bookmarkStart w:id="18705" w:name="Z5301_171_03"/>
            <w:bookmarkEnd w:id="1870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6" w:name="Z5301_171_04"/>
            <w:bookmarkStart w:id="18707" w:name="Z5301_171_04"/>
            <w:bookmarkEnd w:id="1870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из табл. 5301, стр. 17.1): посевы на туберкулез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8" w:name="Z5301_711_03"/>
            <w:bookmarkStart w:id="18709" w:name="Z5301_711_03"/>
            <w:bookmarkEnd w:id="187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0" w:name="Z5301_711_04"/>
            <w:bookmarkStart w:id="18711" w:name="Z5301_711_04"/>
            <w:bookmarkEnd w:id="1871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4536" w:hanging="0"/>
              <w:rPr>
                <w:sz w:val="18"/>
                <w:szCs w:val="18"/>
                <w:lang w:val="en-US" w:eastAsia="en-US"/>
              </w:rPr>
            </w:pPr>
            <w:r>
              <w:rPr>
                <w:sz w:val="18"/>
                <w:szCs w:val="18"/>
                <w:lang w:val="en-US" w:eastAsia="en-US"/>
              </w:rPr>
              <w:t>определение лекарственной чувствительности микобактерий туберкулеза на питательных сред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2" w:name="Z5301_712_03"/>
            <w:bookmarkStart w:id="18713" w:name="Z5301_712_03"/>
            <w:bookmarkEnd w:id="187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4" w:name="Z5301_712_04"/>
            <w:bookmarkStart w:id="18715" w:name="Z5301_712_04"/>
            <w:bookmarkEnd w:id="1871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санитарная бактериология (из </w:t>
            </w:r>
            <w:r>
              <w:rPr>
                <w:sz w:val="18"/>
                <w:szCs w:val="18"/>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6" w:name="Z5301_018_03"/>
            <w:bookmarkStart w:id="18717" w:name="Z5301_018_03"/>
            <w:bookmarkEnd w:id="187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8" w:name="Z5301_018_04"/>
            <w:bookmarkStart w:id="18719" w:name="Z5301_018_04"/>
            <w:bookmarkEnd w:id="1871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18"/>
                <w:szCs w:val="18"/>
                <w:lang w:val="en-US" w:eastAsia="en-US"/>
              </w:rPr>
            </w:pPr>
            <w:r>
              <w:rPr>
                <w:sz w:val="18"/>
                <w:szCs w:val="18"/>
                <w:lang w:val="en-US" w:eastAsia="en-US"/>
              </w:rPr>
              <w:t xml:space="preserve">                               </w:t>
            </w:r>
            <w:r>
              <w:rPr>
                <w:sz w:val="18"/>
                <w:szCs w:val="18"/>
                <w:lang w:val="en-US" w:eastAsia="en-US"/>
              </w:rPr>
              <w:t xml:space="preserve">молекулярно-биологические исследования (ПЦР антигенов ПБА) (из </w:t>
            </w:r>
            <w:r>
              <w:rPr>
                <w:sz w:val="18"/>
                <w:szCs w:val="18"/>
              </w:rPr>
              <w:t xml:space="preserve"> стр. 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0" w:name="Z5301_019_03"/>
            <w:bookmarkStart w:id="18721" w:name="Z5301_019_03"/>
            <w:bookmarkEnd w:id="1872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2" w:name="Z5301_019_04"/>
            <w:bookmarkStart w:id="18723" w:name="Z5301_019_04"/>
            <w:bookmarkEnd w:id="1872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18"/>
                <w:szCs w:val="18"/>
                <w:lang w:val="en-US" w:eastAsia="en-US"/>
              </w:rPr>
            </w:pPr>
            <w:r>
              <w:rPr>
                <w:sz w:val="18"/>
                <w:szCs w:val="18"/>
                <w:lang w:val="en-US" w:eastAsia="en-US"/>
              </w:rPr>
              <w:t xml:space="preserve">                                </w:t>
            </w:r>
            <w:r>
              <w:rPr>
                <w:sz w:val="18"/>
                <w:szCs w:val="18"/>
                <w:lang w:val="en-US" w:eastAsia="en-US"/>
              </w:rPr>
              <w:t>из них (из табл. 5301, стр. 19): на энтеровиру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4" w:name="Z5301_191_03"/>
            <w:bookmarkStart w:id="18725" w:name="Z5301_191_03"/>
            <w:bookmarkEnd w:id="1872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6" w:name="Z5301_191_04"/>
            <w:bookmarkStart w:id="18727" w:name="Z5301_191_04"/>
            <w:bookmarkEnd w:id="1872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 грип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8" w:name="Z5301_192_03"/>
            <w:bookmarkStart w:id="18729" w:name="Z5301_192_03"/>
            <w:bookmarkEnd w:id="1872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0" w:name="Z5301_192_04"/>
            <w:bookmarkStart w:id="18731" w:name="Z5301_192_04"/>
            <w:bookmarkEnd w:id="1873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с целью выявления ДНК туберкуле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2" w:name="Z5301_193_03"/>
            <w:bookmarkStart w:id="18733" w:name="Z5301_193_03"/>
            <w:bookmarkEnd w:id="1873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4" w:name="Z5301_193_04"/>
            <w:bookmarkStart w:id="18735" w:name="Z5301_193_04"/>
            <w:bookmarkEnd w:id="1873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1149"/>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туберкулеза по генетическим  маркерам  (из стр. 1.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6" w:name="Z5301_020_03"/>
            <w:bookmarkStart w:id="18737" w:name="Z5301_020_03"/>
            <w:bookmarkEnd w:id="187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8" w:name="Z5301_020_04"/>
            <w:bookmarkStart w:id="18739" w:name="Z5301_020_04"/>
            <w:bookmarkEnd w:id="1873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личие наркотических и психотропных веществ (из стр.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0" w:name="Z5301_021_03"/>
            <w:bookmarkStart w:id="18741" w:name="Z5301_021_03"/>
            <w:bookmarkEnd w:id="1874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2" w:name="Z5301_021_04"/>
            <w:bookmarkStart w:id="18743" w:name="Z5301_021_04"/>
            <w:bookmarkEnd w:id="1874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0"/>
              <w:rPr/>
            </w:pPr>
            <w:r>
              <w:rPr>
                <w:color w:val="FF0000"/>
                <w:sz w:val="18"/>
                <w:szCs w:val="18"/>
                <w:lang w:val="en-US" w:eastAsia="en-US"/>
              </w:rPr>
              <w:t>исследование РНК SARS-CoV-2 (из стр. 1.9 табл. 5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0"/>
              <w:rPr>
                <w:color w:val="FF0000"/>
                <w:sz w:val="18"/>
                <w:szCs w:val="18"/>
                <w:lang w:val="en-US" w:eastAsia="en-US"/>
              </w:rPr>
            </w:pPr>
            <w:r>
              <w:rPr>
                <w:color w:val="FF0000"/>
                <w:sz w:val="18"/>
                <w:szCs w:val="18"/>
                <w:lang w:val="en-US" w:eastAsia="en-US"/>
              </w:rPr>
              <w:t>исследование на антитела SARS-CoV-2 (</w:t>
            </w:r>
            <w:r>
              <w:rPr>
                <w:color w:val="FF0000"/>
                <w:sz w:val="18"/>
                <w:szCs w:val="18"/>
                <w:lang w:val="en-US" w:eastAsia="en-US"/>
              </w:rPr>
              <w:t>COVID</w:t>
            </w:r>
            <w:r>
              <w:rPr>
                <w:color w:val="FF0000"/>
                <w:sz w:val="18"/>
                <w:szCs w:val="18"/>
                <w:lang w:val="en-US" w:eastAsia="en-US"/>
              </w:rPr>
              <w:t xml:space="preserve"> – 19) (из стр. 1.7 табл. 5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0"/>
              <w:rPr>
                <w:color w:val="FF0000"/>
                <w:sz w:val="18"/>
                <w:szCs w:val="18"/>
                <w:lang w:val="en-US" w:eastAsia="en-US"/>
              </w:rPr>
            </w:pPr>
            <w:r>
              <w:rPr>
                <w:color w:val="FF0000"/>
                <w:sz w:val="18"/>
                <w:szCs w:val="18"/>
                <w:lang w:val="en-US" w:eastAsia="en-US"/>
              </w:rPr>
              <w:t>исследование на антиген SARS-CoV-2 (</w:t>
            </w:r>
            <w:r>
              <w:rPr>
                <w:color w:val="FF0000"/>
                <w:sz w:val="18"/>
                <w:szCs w:val="18"/>
                <w:lang w:val="en-US" w:eastAsia="en-US"/>
              </w:rPr>
              <w:t>COVID</w:t>
            </w:r>
            <w:r>
              <w:rPr>
                <w:color w:val="FF0000"/>
                <w:sz w:val="18"/>
                <w:szCs w:val="18"/>
                <w:lang w:val="en-US" w:eastAsia="en-US"/>
              </w:rPr>
              <w:t xml:space="preserve"> – 19) (в том числе экспресс-тесты) (из стр. 1.7 табл. 5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0"/>
              <w:rPr>
                <w:color w:val="FF0000"/>
                <w:sz w:val="18"/>
                <w:szCs w:val="18"/>
                <w:lang w:val="en-US" w:eastAsia="en-US"/>
              </w:rPr>
            </w:pPr>
            <w:r>
              <w:rPr>
                <w:color w:val="FF0000"/>
                <w:sz w:val="18"/>
                <w:szCs w:val="18"/>
                <w:lang w:val="en-US" w:eastAsia="en-US"/>
              </w:rPr>
              <w:t>Карбогидрат – дефицитный трансферрин (</w:t>
            </w:r>
            <w:r>
              <w:rPr>
                <w:color w:val="FF0000"/>
                <w:sz w:val="18"/>
                <w:szCs w:val="18"/>
                <w:lang w:val="en-US" w:eastAsia="en-US"/>
              </w:rPr>
              <w:t>CDT</w:t>
            </w:r>
            <w:r>
              <w:rPr>
                <w:color w:val="FF0000"/>
                <w:sz w:val="18"/>
                <w:szCs w:val="18"/>
                <w:lang w:val="en-US" w:eastAsia="en-US"/>
              </w:rPr>
              <w:t>) (из стр. 1.10 табл. 5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bl>
    <w:p>
      <w:pPr>
        <w:pStyle w:val="Normal"/>
        <w:rPr>
          <w:b/>
          <w:b/>
          <w:sz w:val="16"/>
          <w:szCs w:val="16"/>
        </w:rPr>
      </w:pPr>
      <w:r>
        <w:rPr>
          <w:b/>
          <w:sz w:val="16"/>
          <w:szCs w:val="16"/>
        </w:rPr>
      </w:r>
      <w:r>
        <w:br w:type="page"/>
      </w:r>
    </w:p>
    <w:p>
      <w:pPr>
        <w:pStyle w:val="Normal"/>
        <w:keepNext w:val="true"/>
        <w:numPr>
          <w:ilvl w:val="0"/>
          <w:numId w:val="0"/>
        </w:numPr>
        <w:spacing w:before="100" w:after="0"/>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ind w:left="284" w:hanging="0"/>
        <w:outlineLvl w:val="1"/>
        <w:rPr>
          <w:sz w:val="20"/>
        </w:rPr>
      </w:pPr>
      <w:r>
        <w:rPr>
          <w:b/>
          <w:sz w:val="20"/>
          <w:szCs w:val="22"/>
          <w:lang w:val="en-US"/>
        </w:rPr>
        <w:t>(530</w:t>
      </w:r>
      <w:r>
        <w:rPr>
          <w:b/>
          <w:sz w:val="20"/>
          <w:szCs w:val="22"/>
        </w:rPr>
        <w:t>2</w:t>
      </w:r>
      <w:r>
        <w:rPr>
          <w:b/>
          <w:sz w:val="20"/>
          <w:szCs w:val="22"/>
          <w:lang w:val="en-US"/>
        </w:rPr>
        <w:t xml:space="preserve">)         </w:t>
      </w:r>
      <w:r>
        <w:rPr>
          <w:sz w:val="20"/>
          <w:szCs w:val="22"/>
          <w:lang w:val="en-US"/>
        </w:rPr>
        <w:t xml:space="preserve">                                                                                                                                                                                                      Код по ОКЕИ: единица </w:t>
      </w:r>
      <w:r>
        <w:rPr>
          <w:rFonts w:eastAsia="Symbol" w:cs="Symbol" w:ascii="Symbol" w:hAnsi="Symbol"/>
          <w:sz w:val="20"/>
          <w:szCs w:val="22"/>
          <w:lang w:val="en-US"/>
        </w:rPr>
        <w:t></w:t>
      </w:r>
      <w:r>
        <w:rPr>
          <w:sz w:val="20"/>
          <w:szCs w:val="22"/>
          <w:lang w:val="en-US"/>
        </w:rPr>
        <w:t xml:space="preserve"> 642</w:t>
      </w:r>
    </w:p>
    <w:tbl>
      <w:tblPr>
        <w:tblW w:w="15178" w:type="dxa"/>
        <w:jc w:val="left"/>
        <w:tblInd w:w="-113" w:type="dxa"/>
        <w:tblLayout w:type="fixed"/>
        <w:tblCellMar>
          <w:top w:w="0" w:type="dxa"/>
          <w:left w:w="108" w:type="dxa"/>
          <w:bottom w:w="0" w:type="dxa"/>
          <w:right w:w="108" w:type="dxa"/>
        </w:tblCellMar>
      </w:tblPr>
      <w:tblGrid>
        <w:gridCol w:w="7196"/>
        <w:gridCol w:w="709"/>
        <w:gridCol w:w="1355"/>
        <w:gridCol w:w="1650"/>
        <w:gridCol w:w="1071"/>
        <w:gridCol w:w="1496"/>
        <w:gridCol w:w="1701"/>
      </w:tblGrid>
      <w:tr>
        <w:trPr>
          <w:tblHeader w:val="true"/>
          <w:trHeight w:val="45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51" w:hanging="0"/>
              <w:jc w:val="center"/>
              <w:rPr>
                <w:sz w:val="20"/>
              </w:rPr>
            </w:pPr>
            <w:r>
              <w:rPr>
                <w:sz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стро-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общего числа  аппаратов и оборудования - со сроком </w:t>
              <w:br/>
              <w:t xml:space="preserve">эксплуатации </w:t>
              <w:br/>
              <w:t>свыше 7 л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в подразделениях, оказывающих медицинскую помощь в амбулаторных условия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4" w:name="Z5302_001_03"/>
            <w:bookmarkStart w:id="18745" w:name="Z5302_001_03"/>
            <w:bookmarkEnd w:id="1874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6" w:name="Z5302_001_04"/>
            <w:bookmarkStart w:id="18747" w:name="Z5302_001_04"/>
            <w:bookmarkEnd w:id="1874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8" w:name="Z5302_001_05"/>
            <w:bookmarkStart w:id="18749" w:name="Z5302_001_05"/>
            <w:bookmarkEnd w:id="1874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0" w:name="Z5302_001_06"/>
            <w:bookmarkStart w:id="18751" w:name="Z5302_001_06"/>
            <w:bookmarkEnd w:id="187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2" w:name="Z5302_001_07"/>
            <w:bookmarkStart w:id="18753" w:name="Z5302_001_07"/>
            <w:bookmarkEnd w:id="1875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4" w:name="Z5302_002_03"/>
            <w:bookmarkStart w:id="18755" w:name="Z5302_002_03"/>
            <w:bookmarkEnd w:id="1875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6" w:name="Z5302_002_04"/>
            <w:bookmarkStart w:id="18757" w:name="Z5302_002_04"/>
            <w:bookmarkEnd w:id="1875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8" w:name="Z5302_002_05"/>
            <w:bookmarkStart w:id="18759" w:name="Z5302_002_05"/>
            <w:bookmarkEnd w:id="1875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0" w:name="Z5302_002_06"/>
            <w:bookmarkStart w:id="18761" w:name="Z5302_002_06"/>
            <w:bookmarkEnd w:id="1876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2" w:name="Z5302_002_07"/>
            <w:bookmarkStart w:id="18763" w:name="Z5302_002_07"/>
            <w:bookmarkEnd w:id="1876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4" w:name="Z5302_003_03"/>
            <w:bookmarkStart w:id="18765" w:name="Z5302_003_03"/>
            <w:bookmarkEnd w:id="1876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6" w:name="Z5302_003_04"/>
            <w:bookmarkStart w:id="18767" w:name="Z5302_003_04"/>
            <w:bookmarkEnd w:id="1876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8" w:name="Z5302_003_05"/>
            <w:bookmarkStart w:id="18769" w:name="Z5302_003_05"/>
            <w:bookmarkEnd w:id="1876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0" w:name="Z5302_003_06"/>
            <w:bookmarkStart w:id="18771" w:name="Z5302_003_06"/>
            <w:bookmarkEnd w:id="187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2" w:name="Z5302_003_07"/>
            <w:bookmarkStart w:id="18773" w:name="Z5302_003_07"/>
            <w:bookmarkEnd w:id="1877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4" w:name="Z5302_004_03"/>
            <w:bookmarkStart w:id="18775" w:name="Z5302_004_03"/>
            <w:bookmarkEnd w:id="1877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6" w:name="Z5302_004_04"/>
            <w:bookmarkStart w:id="18777" w:name="Z5302_004_04"/>
            <w:bookmarkEnd w:id="1877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8" w:name="Z5302_004_05"/>
            <w:bookmarkStart w:id="18779" w:name="Z5302_004_05"/>
            <w:bookmarkEnd w:id="1877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0" w:name="Z5302_004_06"/>
            <w:bookmarkStart w:id="18781" w:name="Z5302_004_06"/>
            <w:bookmarkEnd w:id="1878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2" w:name="Z5302_004_07"/>
            <w:bookmarkStart w:id="18783" w:name="Z5302_004_07"/>
            <w:bookmarkEnd w:id="1878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4" w:name="Z5302_005_03"/>
            <w:bookmarkStart w:id="18785" w:name="Z5302_005_03"/>
            <w:bookmarkEnd w:id="1878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6" w:name="Z5302_005_04"/>
            <w:bookmarkStart w:id="18787" w:name="Z5302_005_04"/>
            <w:bookmarkEnd w:id="1878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8" w:name="Z5302_005_05"/>
            <w:bookmarkStart w:id="18789" w:name="Z5302_005_05"/>
            <w:bookmarkEnd w:id="1878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0" w:name="Z5302_005_06"/>
            <w:bookmarkStart w:id="18791" w:name="Z5302_005_06"/>
            <w:bookmarkEnd w:id="187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2" w:name="Z5302_005_07"/>
            <w:bookmarkStart w:id="18793" w:name="Z5302_005_07"/>
            <w:bookmarkEnd w:id="1879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4" w:name="Z5302_006_03"/>
            <w:bookmarkStart w:id="18795" w:name="Z5302_006_03"/>
            <w:bookmarkEnd w:id="1879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6" w:name="Z5302_006_04"/>
            <w:bookmarkStart w:id="18797" w:name="Z5302_006_04"/>
            <w:bookmarkEnd w:id="1879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8" w:name="Z5302_006_05"/>
            <w:bookmarkStart w:id="18799" w:name="Z5302_006_05"/>
            <w:bookmarkEnd w:id="1879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0" w:name="Z5302_006_06"/>
            <w:bookmarkStart w:id="18801" w:name="Z5302_006_06"/>
            <w:bookmarkEnd w:id="1880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2" w:name="Z5302_006_07"/>
            <w:bookmarkStart w:id="18803" w:name="Z5302_006_07"/>
            <w:bookmarkEnd w:id="1880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4" w:name="Z5302_007_03"/>
            <w:bookmarkStart w:id="18805" w:name="Z5302_007_03"/>
            <w:bookmarkEnd w:id="1880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6" w:name="Z5302_007_04"/>
            <w:bookmarkStart w:id="18807" w:name="Z5302_007_04"/>
            <w:bookmarkEnd w:id="1880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8" w:name="Z5302_007_05"/>
            <w:bookmarkStart w:id="18809" w:name="Z5302_007_05"/>
            <w:bookmarkEnd w:id="1880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0" w:name="Z5302_007_06"/>
            <w:bookmarkStart w:id="18811" w:name="Z5302_007_06"/>
            <w:bookmarkEnd w:id="188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2" w:name="Z5302_007_07"/>
            <w:bookmarkStart w:id="18813" w:name="Z5302_007_07"/>
            <w:bookmarkEnd w:id="1881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4" w:name="Z5302_008_03"/>
            <w:bookmarkStart w:id="18815" w:name="Z5302_008_03"/>
            <w:bookmarkEnd w:id="1881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6" w:name="Z5302_008_04"/>
            <w:bookmarkStart w:id="18817" w:name="Z5302_008_04"/>
            <w:bookmarkEnd w:id="1881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8" w:name="Z5302_008_05"/>
            <w:bookmarkStart w:id="18819" w:name="Z5302_008_05"/>
            <w:bookmarkEnd w:id="1881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0" w:name="Z5302_008_06"/>
            <w:bookmarkStart w:id="18821" w:name="Z5302_008_06"/>
            <w:bookmarkEnd w:id="1882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2" w:name="Z5302_008_07"/>
            <w:bookmarkStart w:id="18823" w:name="Z5302_008_07"/>
            <w:bookmarkEnd w:id="1882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p>
            <w:pPr>
              <w:pStyle w:val="Normal"/>
              <w:rPr>
                <w:sz w:val="20"/>
              </w:rPr>
            </w:pPr>
            <w:r>
              <w:rPr>
                <w:sz w:val="20"/>
              </w:rPr>
              <w:t>элементов кров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4" w:name="Z5302_009_03"/>
            <w:bookmarkStart w:id="18825" w:name="Z5302_009_03"/>
            <w:bookmarkEnd w:id="1882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6" w:name="Z5302_009_04"/>
            <w:bookmarkStart w:id="18827" w:name="Z5302_009_04"/>
            <w:bookmarkEnd w:id="1882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8" w:name="Z5302_009_05"/>
            <w:bookmarkStart w:id="18829" w:name="Z5302_009_05"/>
            <w:bookmarkEnd w:id="1882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0" w:name="Z5302_009_06"/>
            <w:bookmarkStart w:id="18831" w:name="Z5302_009_06"/>
            <w:bookmarkEnd w:id="188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2" w:name="Z5302_009_07"/>
            <w:bookmarkStart w:id="18833" w:name="Z5302_009_07"/>
            <w:bookmarkEnd w:id="1883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дифференцировки по 5 популя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4" w:name="Z5302_091_03"/>
            <w:bookmarkStart w:id="18835" w:name="Z5302_091_03"/>
            <w:bookmarkEnd w:id="1883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6" w:name="Z5302_091_04"/>
            <w:bookmarkStart w:id="18837" w:name="Z5302_091_04"/>
            <w:bookmarkEnd w:id="1883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8" w:name="Z5302_091_05"/>
            <w:bookmarkStart w:id="18839" w:name="Z5302_091_05"/>
            <w:bookmarkEnd w:id="1883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0" w:name="Z5302_091_06"/>
            <w:bookmarkStart w:id="18841" w:name="Z5302_091_06"/>
            <w:bookmarkEnd w:id="1884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2" w:name="Z5302_091_07"/>
            <w:bookmarkStart w:id="18843" w:name="Z5302_091_07"/>
            <w:bookmarkEnd w:id="1884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подсчета ретикулоц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4" w:name="Z5302_092_03"/>
            <w:bookmarkStart w:id="18845" w:name="Z5302_092_03"/>
            <w:bookmarkEnd w:id="1884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6" w:name="Z5302_092_04"/>
            <w:bookmarkStart w:id="18847" w:name="Z5302_092_04"/>
            <w:bookmarkEnd w:id="1884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8" w:name="Z5302_092_05"/>
            <w:bookmarkStart w:id="18849" w:name="Z5302_092_05"/>
            <w:bookmarkEnd w:id="1884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0" w:name="Z5302_092_06"/>
            <w:bookmarkStart w:id="18851" w:name="Z5302_092_06"/>
            <w:bookmarkEnd w:id="188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2" w:name="Z5302_092_07"/>
            <w:bookmarkStart w:id="18853" w:name="Z5302_092_07"/>
            <w:bookmarkEnd w:id="1885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для приготовления мазков кров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4" w:name="Z5302_093_03"/>
            <w:bookmarkStart w:id="18855" w:name="Z5302_093_03"/>
            <w:bookmarkEnd w:id="1885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6" w:name="Z5302_093_04"/>
            <w:bookmarkStart w:id="18857" w:name="Z5302_093_04"/>
            <w:bookmarkEnd w:id="1885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8" w:name="Z5302_093_05"/>
            <w:bookmarkStart w:id="18859" w:name="Z5302_093_05"/>
            <w:bookmarkEnd w:id="1885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0" w:name="Z5302_093_06"/>
            <w:bookmarkStart w:id="18861" w:name="Z5302_093_06"/>
            <w:bookmarkEnd w:id="1886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2" w:name="Z5302_093_07"/>
            <w:bookmarkStart w:id="18863" w:name="Z5302_093_07"/>
            <w:bookmarkEnd w:id="1886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4" w:name="Z5302_010_03"/>
            <w:bookmarkStart w:id="18865" w:name="Z5302_010_03"/>
            <w:bookmarkEnd w:id="1886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6" w:name="Z5302_010_04"/>
            <w:bookmarkStart w:id="18867" w:name="Z5302_010_04"/>
            <w:bookmarkEnd w:id="1886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8" w:name="Z5302_010_05"/>
            <w:bookmarkStart w:id="18869" w:name="Z5302_010_05"/>
            <w:bookmarkEnd w:id="1886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0" w:name="Z5302_010_06"/>
            <w:bookmarkStart w:id="18871" w:name="Z5302_010_06"/>
            <w:bookmarkEnd w:id="188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2" w:name="Z5302_010_07"/>
            <w:bookmarkStart w:id="18873" w:name="Z5302_010_07"/>
            <w:bookmarkEnd w:id="1887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4" w:name="Z5302_011_03"/>
            <w:bookmarkStart w:id="18875" w:name="Z5302_011_03"/>
            <w:bookmarkEnd w:id="1887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6" w:name="Z5302_011_04"/>
            <w:bookmarkStart w:id="18877" w:name="Z5302_011_04"/>
            <w:bookmarkEnd w:id="1887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8" w:name="Z5302_011_05"/>
            <w:bookmarkStart w:id="18879" w:name="Z5302_011_05"/>
            <w:bookmarkEnd w:id="1887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0" w:name="Z5302_011_06"/>
            <w:bookmarkStart w:id="18881" w:name="Z5302_011_06"/>
            <w:bookmarkEnd w:id="1888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2" w:name="Z5302_011_07"/>
            <w:bookmarkStart w:id="18883" w:name="Z5302_011_07"/>
            <w:bookmarkEnd w:id="1888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4" w:name="Z5302_012_03"/>
            <w:bookmarkStart w:id="18885" w:name="Z5302_012_03"/>
            <w:bookmarkEnd w:id="1888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6" w:name="Z5302_012_04"/>
            <w:bookmarkStart w:id="18887" w:name="Z5302_012_04"/>
            <w:bookmarkEnd w:id="1888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8" w:name="Z5302_012_05"/>
            <w:bookmarkStart w:id="18889" w:name="Z5302_012_05"/>
            <w:bookmarkEnd w:id="1888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0" w:name="Z5302_012_06"/>
            <w:bookmarkStart w:id="18891" w:name="Z5302_012_06"/>
            <w:bookmarkEnd w:id="188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2" w:name="Z5302_012_07"/>
            <w:bookmarkStart w:id="18893" w:name="Z5302_012_07"/>
            <w:bookmarkEnd w:id="1889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4" w:name="Z5302_013_03"/>
            <w:bookmarkStart w:id="18895" w:name="Z5302_013_03"/>
            <w:bookmarkEnd w:id="1889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6" w:name="Z5302_013_04"/>
            <w:bookmarkStart w:id="18897" w:name="Z5302_013_04"/>
            <w:bookmarkEnd w:id="1889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8" w:name="Z5302_013_05"/>
            <w:bookmarkStart w:id="18899" w:name="Z5302_013_05"/>
            <w:bookmarkEnd w:id="1889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0" w:name="Z5302_013_06"/>
            <w:bookmarkStart w:id="18901" w:name="Z5302_013_06"/>
            <w:bookmarkEnd w:id="1890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2" w:name="Z5302_013_07"/>
            <w:bookmarkStart w:id="18903" w:name="Z5302_013_07"/>
            <w:bookmarkEnd w:id="1890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4" w:name="Z5302_014_03"/>
            <w:bookmarkStart w:id="18905" w:name="Z5302_014_03"/>
            <w:bookmarkEnd w:id="1890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6" w:name="Z5302_014_04"/>
            <w:bookmarkStart w:id="18907" w:name="Z5302_014_04"/>
            <w:bookmarkEnd w:id="1890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8" w:name="Z5302_014_05"/>
            <w:bookmarkStart w:id="18909" w:name="Z5302_014_05"/>
            <w:bookmarkEnd w:id="1890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0" w:name="Z5302_014_06"/>
            <w:bookmarkStart w:id="18911" w:name="Z5302_014_06"/>
            <w:bookmarkEnd w:id="189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2" w:name="Z5302_014_07"/>
            <w:bookmarkStart w:id="18913" w:name="Z5302_014_07"/>
            <w:bookmarkEnd w:id="1891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4" w:name="Z5302_015_03"/>
            <w:bookmarkStart w:id="18915" w:name="Z5302_015_03"/>
            <w:bookmarkEnd w:id="1891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6" w:name="Z5302_015_04"/>
            <w:bookmarkStart w:id="18917" w:name="Z5302_015_04"/>
            <w:bookmarkEnd w:id="1891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8" w:name="Z5302_015_05"/>
            <w:bookmarkStart w:id="18919" w:name="Z5302_015_05"/>
            <w:bookmarkEnd w:id="1891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0" w:name="Z5302_015_06"/>
            <w:bookmarkStart w:id="18921" w:name="Z5302_015_06"/>
            <w:bookmarkEnd w:id="1892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2" w:name="Z5302_015_07"/>
            <w:bookmarkStart w:id="18923" w:name="Z5302_015_07"/>
            <w:bookmarkEnd w:id="1892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5) - многокана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4" w:name="Z5302_151_03"/>
            <w:bookmarkStart w:id="18925" w:name="Z5302_151_03"/>
            <w:bookmarkEnd w:id="1892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6" w:name="Z5302_151_04"/>
            <w:bookmarkStart w:id="18927" w:name="Z5302_151_04"/>
            <w:bookmarkEnd w:id="1892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8" w:name="Z5302_151_05"/>
            <w:bookmarkStart w:id="18929" w:name="Z5302_151_05"/>
            <w:bookmarkEnd w:id="1892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0" w:name="Z5302_151_06"/>
            <w:bookmarkStart w:id="18931" w:name="Z5302_151_06"/>
            <w:bookmarkEnd w:id="189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2" w:name="Z5302_151_07"/>
            <w:bookmarkStart w:id="18933" w:name="Z5302_151_07"/>
            <w:bookmarkEnd w:id="1893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4" w:name="Z5302_016_03"/>
            <w:bookmarkStart w:id="18935" w:name="Z5302_016_03"/>
            <w:bookmarkEnd w:id="1893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6" w:name="Z5302_016_04"/>
            <w:bookmarkStart w:id="18937" w:name="Z5302_016_04"/>
            <w:bookmarkEnd w:id="1893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8" w:name="Z5302_016_05"/>
            <w:bookmarkStart w:id="18939" w:name="Z5302_016_05"/>
            <w:bookmarkEnd w:id="1893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0" w:name="Z5302_016_06"/>
            <w:bookmarkStart w:id="18941" w:name="Z5302_016_06"/>
            <w:bookmarkEnd w:id="1894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2" w:name="Z5302_016_07"/>
            <w:bookmarkStart w:id="18943" w:name="Z5302_016_07"/>
            <w:bookmarkEnd w:id="1894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6) -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4" w:name="Z5302_161_03"/>
            <w:bookmarkStart w:id="18945" w:name="Z5302_161_03"/>
            <w:bookmarkEnd w:id="1894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6" w:name="Z5302_161_04"/>
            <w:bookmarkStart w:id="18947" w:name="Z5302_161_04"/>
            <w:bookmarkEnd w:id="1894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8" w:name="Z5302_161_05"/>
            <w:bookmarkStart w:id="18949" w:name="Z5302_161_05"/>
            <w:bookmarkEnd w:id="1894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0" w:name="Z5302_161_06"/>
            <w:bookmarkStart w:id="18951" w:name="Z5302_161_06"/>
            <w:bookmarkEnd w:id="189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2" w:name="Z5302_161_07"/>
            <w:bookmarkStart w:id="18953" w:name="Z5302_161_07"/>
            <w:bookmarkEnd w:id="1895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4" w:name="Z5302_017_03"/>
            <w:bookmarkStart w:id="18955" w:name="Z5302_017_03"/>
            <w:bookmarkEnd w:id="1895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6" w:name="Z5302_017_04"/>
            <w:bookmarkStart w:id="18957" w:name="Z5302_017_04"/>
            <w:bookmarkEnd w:id="1895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8" w:name="Z5302_017_05"/>
            <w:bookmarkStart w:id="18959" w:name="Z5302_017_05"/>
            <w:bookmarkEnd w:id="1895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0" w:name="Z5302_017_06"/>
            <w:bookmarkStart w:id="18961" w:name="Z5302_017_06"/>
            <w:bookmarkEnd w:id="1896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2" w:name="Z5302_017_07"/>
            <w:bookmarkStart w:id="18963" w:name="Z5302_017_07"/>
            <w:bookmarkEnd w:id="1896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4" w:name="Z5302_018_03"/>
            <w:bookmarkStart w:id="18965" w:name="Z5302_018_03"/>
            <w:bookmarkEnd w:id="1896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6" w:name="Z5302_018_04"/>
            <w:bookmarkStart w:id="18967" w:name="Z5302_018_04"/>
            <w:bookmarkEnd w:id="1896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8" w:name="Z5302_018_05"/>
            <w:bookmarkStart w:id="18969" w:name="Z5302_018_05"/>
            <w:bookmarkEnd w:id="1896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0" w:name="Z5302_018_06"/>
            <w:bookmarkStart w:id="18971" w:name="Z5302_018_06"/>
            <w:bookmarkEnd w:id="189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2" w:name="Z5302_018_07"/>
            <w:bookmarkStart w:id="18973" w:name="Z5302_018_07"/>
            <w:bookmarkEnd w:id="1897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4" w:name="Z5302_019_03"/>
            <w:bookmarkStart w:id="18975" w:name="Z5302_019_03"/>
            <w:bookmarkEnd w:id="1897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6" w:name="Z5302_019_04"/>
            <w:bookmarkStart w:id="18977" w:name="Z5302_019_04"/>
            <w:bookmarkEnd w:id="1897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8" w:name="Z5302_019_05"/>
            <w:bookmarkStart w:id="18979" w:name="Z5302_019_05"/>
            <w:bookmarkEnd w:id="1897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0" w:name="Z5302_019_06"/>
            <w:bookmarkStart w:id="18981" w:name="Z5302_019_06"/>
            <w:bookmarkEnd w:id="1898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2" w:name="Z5302_019_07"/>
            <w:bookmarkStart w:id="18983" w:name="Z5302_019_07"/>
            <w:bookmarkEnd w:id="1898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4" w:name="Z5302_191_03"/>
            <w:bookmarkStart w:id="18985" w:name="Z5302_191_03"/>
            <w:bookmarkEnd w:id="1898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6" w:name="Z5302_191_04"/>
            <w:bookmarkStart w:id="18987" w:name="Z5302_191_04"/>
            <w:bookmarkEnd w:id="1898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8" w:name="Z5302_191_05"/>
            <w:bookmarkStart w:id="18989" w:name="Z5302_191_05"/>
            <w:bookmarkEnd w:id="1898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90" w:name="Z5302_191_06"/>
            <w:bookmarkStart w:id="18991" w:name="Z5302_191_06"/>
            <w:bookmarkEnd w:id="189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92" w:name="Z5302_191_07"/>
            <w:bookmarkStart w:id="18993" w:name="Z5302_191_07"/>
            <w:bookmarkEnd w:id="1899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юкозы и(или) лактата энзиматические ампероме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94" w:name="Z5302_020_03"/>
            <w:bookmarkStart w:id="18995" w:name="Z5302_020_03"/>
            <w:bookmarkEnd w:id="1899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96" w:name="Z5302_020_04"/>
            <w:bookmarkStart w:id="18997" w:name="Z5302_020_04"/>
            <w:bookmarkEnd w:id="1899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98" w:name="Z5302_020_05"/>
            <w:bookmarkStart w:id="18999" w:name="Z5302_020_05"/>
            <w:bookmarkEnd w:id="1899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00" w:name="Z5302_020_06"/>
            <w:bookmarkStart w:id="19001" w:name="Z5302_020_06"/>
            <w:bookmarkEnd w:id="1900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02" w:name="Z5302_020_07"/>
            <w:bookmarkStart w:id="19003" w:name="Z5302_020_07"/>
            <w:bookmarkEnd w:id="1900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04" w:name="Z5302_021_03"/>
            <w:bookmarkStart w:id="19005" w:name="Z5302_021_03"/>
            <w:bookmarkEnd w:id="1900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06" w:name="Z5302_021_04"/>
            <w:bookmarkStart w:id="19007" w:name="Z5302_021_04"/>
            <w:bookmarkEnd w:id="1900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08" w:name="Z5302_021_05"/>
            <w:bookmarkStart w:id="19009" w:name="Z5302_021_05"/>
            <w:bookmarkEnd w:id="1900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10" w:name="Z5302_021_06"/>
            <w:bookmarkStart w:id="19011" w:name="Z5302_021_06"/>
            <w:bookmarkEnd w:id="190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12" w:name="Z5302_021_07"/>
            <w:bookmarkStart w:id="19013" w:name="Z5302_021_07"/>
            <w:bookmarkEnd w:id="1901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14" w:name="Z5302_022_03"/>
            <w:bookmarkStart w:id="19015" w:name="Z5302_022_03"/>
            <w:bookmarkEnd w:id="1901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16" w:name="Z5302_022_04"/>
            <w:bookmarkStart w:id="19017" w:name="Z5302_022_04"/>
            <w:bookmarkEnd w:id="1901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18" w:name="Z5302_022_05"/>
            <w:bookmarkStart w:id="19019" w:name="Z5302_022_05"/>
            <w:bookmarkEnd w:id="1901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20" w:name="Z5302_022_06"/>
            <w:bookmarkStart w:id="19021" w:name="Z5302_022_06"/>
            <w:bookmarkEnd w:id="1902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22" w:name="Z5302_022_07"/>
            <w:bookmarkStart w:id="19023" w:name="Z5302_022_07"/>
            <w:bookmarkEnd w:id="1902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функцией иммуноэлектрофоре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24" w:name="Z5302_221_03"/>
            <w:bookmarkStart w:id="19025" w:name="Z5302_221_03"/>
            <w:bookmarkEnd w:id="1902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26" w:name="Z5302_221_04"/>
            <w:bookmarkStart w:id="19027" w:name="Z5302_221_04"/>
            <w:bookmarkEnd w:id="1902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28" w:name="Z5302_221_05"/>
            <w:bookmarkStart w:id="19029" w:name="Z5302_221_05"/>
            <w:bookmarkEnd w:id="1902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30" w:name="Z5302_221_06"/>
            <w:bookmarkStart w:id="19031" w:name="Z5302_221_06"/>
            <w:bookmarkEnd w:id="190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32" w:name="Z5302_221_07"/>
            <w:bookmarkStart w:id="19033" w:name="Z5302_221_07"/>
            <w:bookmarkEnd w:id="1903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системы капиллярного электрофоре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34" w:name="Z5302_222_03"/>
            <w:bookmarkStart w:id="19035" w:name="Z5302_222_03"/>
            <w:bookmarkEnd w:id="1903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36" w:name="Z5302_222_04"/>
            <w:bookmarkStart w:id="19037" w:name="Z5302_222_04"/>
            <w:bookmarkEnd w:id="1903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38" w:name="Z5302_222_05"/>
            <w:bookmarkStart w:id="19039" w:name="Z5302_222_05"/>
            <w:bookmarkEnd w:id="1903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40" w:name="Z5302_222_06"/>
            <w:bookmarkStart w:id="19041" w:name="Z5302_222_06"/>
            <w:bookmarkEnd w:id="1904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42" w:name="Z5302_222_07"/>
            <w:bookmarkStart w:id="19043" w:name="Z5302_222_07"/>
            <w:bookmarkEnd w:id="19043"/>
          </w:p>
        </w:tc>
      </w:tr>
      <w:tr>
        <w:trPr>
          <w:trHeight w:val="585"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ланшетные фотометры (ридеры) для иммуноферментного анализа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44" w:name="Z5302_023_03"/>
            <w:bookmarkStart w:id="19045" w:name="Z5302_023_03"/>
            <w:bookmarkEnd w:id="1904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46" w:name="Z5302_023_04"/>
            <w:bookmarkStart w:id="19047" w:name="Z5302_023_04"/>
            <w:bookmarkEnd w:id="1904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48" w:name="Z5302_023_05"/>
            <w:bookmarkStart w:id="19049" w:name="Z5302_023_05"/>
            <w:bookmarkEnd w:id="1904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50" w:name="Z5302_023_06"/>
            <w:bookmarkStart w:id="19051" w:name="Z5302_023_06"/>
            <w:bookmarkEnd w:id="190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52" w:name="Z5302_023_07"/>
            <w:bookmarkStart w:id="19053" w:name="Z5302_023_07"/>
            <w:bookmarkEnd w:id="1905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54" w:name="Z5302_024_03"/>
            <w:bookmarkStart w:id="19055" w:name="Z5302_024_03"/>
            <w:bookmarkEnd w:id="1905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56" w:name="Z5302_024_04"/>
            <w:bookmarkStart w:id="19057" w:name="Z5302_024_04"/>
            <w:bookmarkEnd w:id="1905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58" w:name="Z5302_024_05"/>
            <w:bookmarkStart w:id="19059" w:name="Z5302_024_05"/>
            <w:bookmarkEnd w:id="1905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60" w:name="Z5302_024_06"/>
            <w:bookmarkStart w:id="19061" w:name="Z5302_024_06"/>
            <w:bookmarkEnd w:id="1906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62" w:name="Z5302_024_07"/>
            <w:bookmarkStart w:id="19063" w:name="Z5302_024_07"/>
            <w:bookmarkEnd w:id="19063"/>
          </w:p>
        </w:tc>
      </w:tr>
      <w:tr>
        <w:trPr>
          <w:trHeight w:val="553"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из них (стр.24) – «открытые системы» для стандартных иммунологических  планшет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64" w:name="Z5302_241_03"/>
            <w:bookmarkStart w:id="19065" w:name="Z5302_241_03"/>
            <w:bookmarkEnd w:id="1906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66" w:name="Z5302_241_04"/>
            <w:bookmarkStart w:id="19067" w:name="Z5302_241_04"/>
            <w:bookmarkEnd w:id="1906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68" w:name="Z5302_241_05"/>
            <w:bookmarkStart w:id="19069" w:name="Z5302_241_05"/>
            <w:bookmarkEnd w:id="1906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70" w:name="Z5302_241_06"/>
            <w:bookmarkStart w:id="19071" w:name="Z5302_241_06"/>
            <w:bookmarkEnd w:id="190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72" w:name="Z5302_241_07"/>
            <w:bookmarkStart w:id="19073" w:name="Z5302_241_07"/>
            <w:bookmarkEnd w:id="1907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74" w:name="Z5302_025_03"/>
            <w:bookmarkStart w:id="19075" w:name="Z5302_025_03"/>
            <w:bookmarkEnd w:id="1907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76" w:name="Z5302_025_04"/>
            <w:bookmarkStart w:id="19077" w:name="Z5302_025_04"/>
            <w:bookmarkEnd w:id="1907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78" w:name="Z5302_025_05"/>
            <w:bookmarkStart w:id="19079" w:name="Z5302_025_05"/>
            <w:bookmarkEnd w:id="1907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80" w:name="Z5302_025_06"/>
            <w:bookmarkStart w:id="19081" w:name="Z5302_025_06"/>
            <w:bookmarkEnd w:id="1908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82" w:name="Z5302_025_07"/>
            <w:bookmarkStart w:id="19083" w:name="Z5302_025_07"/>
            <w:bookmarkEnd w:id="1908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84" w:name="Z5302_026_03"/>
            <w:bookmarkStart w:id="19085" w:name="Z5302_026_03"/>
            <w:bookmarkEnd w:id="1908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86" w:name="Z5302_026_04"/>
            <w:bookmarkStart w:id="19087" w:name="Z5302_026_04"/>
            <w:bookmarkEnd w:id="1908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88" w:name="Z5302_026_05"/>
            <w:bookmarkStart w:id="19089" w:name="Z5302_026_05"/>
            <w:bookmarkEnd w:id="1908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90" w:name="Z5302_026_06"/>
            <w:bookmarkStart w:id="19091" w:name="Z5302_026_06"/>
            <w:bookmarkEnd w:id="190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92" w:name="Z5302_026_07"/>
            <w:bookmarkStart w:id="19093" w:name="Z5302_026_07"/>
            <w:bookmarkEnd w:id="1909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амплификаторы в режиме «real-tim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94" w:name="Z5302_261_03"/>
            <w:bookmarkStart w:id="19095" w:name="Z5302_261_03"/>
            <w:bookmarkEnd w:id="1909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96" w:name="Z5302_261_04"/>
            <w:bookmarkStart w:id="19097" w:name="Z5302_261_04"/>
            <w:bookmarkEnd w:id="1909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98" w:name="Z5302_261_05"/>
            <w:bookmarkStart w:id="19099" w:name="Z5302_261_05"/>
            <w:bookmarkEnd w:id="1909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00" w:name="Z5302_261_06"/>
            <w:bookmarkStart w:id="19101" w:name="Z5302_261_06"/>
            <w:bookmarkEnd w:id="1910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02" w:name="Z5302_261_07"/>
            <w:bookmarkStart w:id="19103" w:name="Z5302_261_07"/>
            <w:bookmarkEnd w:id="1910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04" w:name="Z5302_027_03"/>
            <w:bookmarkStart w:id="19105" w:name="Z5302_027_03"/>
            <w:bookmarkEnd w:id="1910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06" w:name="Z5302_027_04"/>
            <w:bookmarkStart w:id="19107" w:name="Z5302_027_04"/>
            <w:bookmarkEnd w:id="1910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08" w:name="Z5302_027_05"/>
            <w:bookmarkStart w:id="19109" w:name="Z5302_027_05"/>
            <w:bookmarkEnd w:id="1910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10" w:name="Z5302_027_06"/>
            <w:bookmarkStart w:id="19111" w:name="Z5302_027_06"/>
            <w:bookmarkEnd w:id="191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12" w:name="Z5302_027_07"/>
            <w:bookmarkStart w:id="19113" w:name="Z5302_027_07"/>
            <w:bookmarkEnd w:id="1911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14" w:name="Z5302_028_03"/>
            <w:bookmarkStart w:id="19115" w:name="Z5302_028_03"/>
            <w:bookmarkEnd w:id="1911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16" w:name="Z5302_028_04"/>
            <w:bookmarkStart w:id="19117" w:name="Z5302_028_04"/>
            <w:bookmarkEnd w:id="1911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18" w:name="Z5302_028_05"/>
            <w:bookmarkStart w:id="19119" w:name="Z5302_028_05"/>
            <w:bookmarkEnd w:id="1911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20" w:name="Z5302_028_06"/>
            <w:bookmarkStart w:id="19121" w:name="Z5302_028_06"/>
            <w:bookmarkEnd w:id="1912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22" w:name="Z5302_028_07"/>
            <w:bookmarkStart w:id="19123" w:name="Z5302_028_07"/>
            <w:bookmarkEnd w:id="1912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24" w:name="Z5302_029_03"/>
            <w:bookmarkStart w:id="19125" w:name="Z5302_029_03"/>
            <w:bookmarkEnd w:id="1912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26" w:name="Z5302_029_04"/>
            <w:bookmarkStart w:id="19127" w:name="Z5302_029_04"/>
            <w:bookmarkEnd w:id="1912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28" w:name="Z5302_029_05"/>
            <w:bookmarkStart w:id="19129" w:name="Z5302_029_05"/>
            <w:bookmarkEnd w:id="1912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30" w:name="Z5302_029_06"/>
            <w:bookmarkStart w:id="19131" w:name="Z5302_029_06"/>
            <w:bookmarkEnd w:id="191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32" w:name="Z5302_029_07"/>
            <w:bookmarkStart w:id="19133" w:name="Z5302_029_07"/>
            <w:bookmarkEnd w:id="1913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34" w:name="Z5302_030_03"/>
            <w:bookmarkStart w:id="19135" w:name="Z5302_030_03"/>
            <w:bookmarkEnd w:id="1913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36" w:name="Z5302_030_04"/>
            <w:bookmarkStart w:id="19137" w:name="Z5302_030_04"/>
            <w:bookmarkEnd w:id="1913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38" w:name="Z5302_030_05"/>
            <w:bookmarkStart w:id="19139" w:name="Z5302_030_05"/>
            <w:bookmarkEnd w:id="1913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40" w:name="Z5302_030_06"/>
            <w:bookmarkStart w:id="19141" w:name="Z5302_030_06"/>
            <w:bookmarkEnd w:id="1914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42" w:name="Z5302_030_07"/>
            <w:bookmarkStart w:id="19143" w:name="Z5302_030_07"/>
            <w:bookmarkEnd w:id="1914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44" w:name="Z5302_031_03"/>
            <w:bookmarkStart w:id="19145" w:name="Z5302_031_03"/>
            <w:bookmarkEnd w:id="1914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46" w:name="Z5302_031_04"/>
            <w:bookmarkStart w:id="19147" w:name="Z5302_031_04"/>
            <w:bookmarkEnd w:id="1914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48" w:name="Z5302_031_05"/>
            <w:bookmarkStart w:id="19149" w:name="Z5302_031_05"/>
            <w:bookmarkEnd w:id="1914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50" w:name="Z5302_031_06"/>
            <w:bookmarkStart w:id="19151" w:name="Z5302_031_06"/>
            <w:bookmarkEnd w:id="191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52" w:name="Z5302_031_07"/>
            <w:bookmarkStart w:id="19153" w:name="Z5302_031_07"/>
            <w:bookmarkEnd w:id="1915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54" w:name="Z5302_032_03"/>
            <w:bookmarkStart w:id="19155" w:name="Z5302_032_03"/>
            <w:bookmarkEnd w:id="1915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56" w:name="Z5302_032_04"/>
            <w:bookmarkStart w:id="19157" w:name="Z5302_032_04"/>
            <w:bookmarkEnd w:id="1915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58" w:name="Z5302_032_05"/>
            <w:bookmarkStart w:id="19159" w:name="Z5302_032_05"/>
            <w:bookmarkEnd w:id="1915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60" w:name="Z5302_032_06"/>
            <w:bookmarkStart w:id="19161" w:name="Z5302_032_06"/>
            <w:bookmarkEnd w:id="1916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62" w:name="Z5302_032_07"/>
            <w:bookmarkStart w:id="19163" w:name="Z5302_032_07"/>
            <w:bookmarkEnd w:id="1916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64" w:name="Z5302_033_03"/>
            <w:bookmarkStart w:id="19165" w:name="Z5302_033_03"/>
            <w:bookmarkEnd w:id="1916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66" w:name="Z5302_033_04"/>
            <w:bookmarkStart w:id="19167" w:name="Z5302_033_04"/>
            <w:bookmarkEnd w:id="1916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68" w:name="Z5302_033_05"/>
            <w:bookmarkStart w:id="19169" w:name="Z5302_033_05"/>
            <w:bookmarkEnd w:id="1916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70" w:name="Z5302_033_06"/>
            <w:bookmarkStart w:id="19171" w:name="Z5302_033_06"/>
            <w:bookmarkEnd w:id="191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72" w:name="Z5302_033_07"/>
            <w:bookmarkStart w:id="19173" w:name="Z5302_033_07"/>
            <w:bookmarkEnd w:id="1917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74" w:name="Z5302_034_03"/>
            <w:bookmarkStart w:id="19175" w:name="Z5302_034_03"/>
            <w:bookmarkEnd w:id="1917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76" w:name="Z5302_034_04"/>
            <w:bookmarkStart w:id="19177" w:name="Z5302_034_04"/>
            <w:bookmarkEnd w:id="1917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78" w:name="Z5302_034_05"/>
            <w:bookmarkStart w:id="19179" w:name="Z5302_034_05"/>
            <w:bookmarkEnd w:id="1917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80" w:name="Z5302_034_06"/>
            <w:bookmarkStart w:id="19181" w:name="Z5302_034_06"/>
            <w:bookmarkEnd w:id="1918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82" w:name="Z5302_034_07"/>
            <w:bookmarkStart w:id="19183" w:name="Z5302_034_07"/>
            <w:bookmarkEnd w:id="19183"/>
          </w:p>
        </w:tc>
      </w:tr>
      <w:tr>
        <w:trPr>
          <w:trHeight w:val="475"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84" w:name="Z5302_035_03"/>
            <w:bookmarkStart w:id="19185" w:name="Z5302_035_03"/>
            <w:bookmarkEnd w:id="1918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86" w:name="Z5302_035_04"/>
            <w:bookmarkStart w:id="19187" w:name="Z5302_035_04"/>
            <w:bookmarkEnd w:id="1918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88" w:name="Z5302_035_05"/>
            <w:bookmarkStart w:id="19189" w:name="Z5302_035_05"/>
            <w:bookmarkEnd w:id="1918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90" w:name="Z5302_035_06"/>
            <w:bookmarkStart w:id="19191" w:name="Z5302_035_06"/>
            <w:bookmarkEnd w:id="191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92" w:name="Z5302_035_07"/>
            <w:bookmarkStart w:id="19193" w:name="Z5302_035_07"/>
            <w:bookmarkEnd w:id="19193"/>
          </w:p>
        </w:tc>
      </w:tr>
      <w:tr>
        <w:trPr>
          <w:trHeight w:val="504"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анализаторы  мочи с программируемой загрузкой проб и тест-полосо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94" w:name="Z5302_036_03"/>
            <w:bookmarkStart w:id="19195" w:name="Z5302_036_03"/>
            <w:bookmarkEnd w:id="1919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96" w:name="Z5302_036_04"/>
            <w:bookmarkStart w:id="19197" w:name="Z5302_036_04"/>
            <w:bookmarkEnd w:id="1919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98" w:name="Z5302_036_05"/>
            <w:bookmarkStart w:id="19199" w:name="Z5302_036_05"/>
            <w:bookmarkEnd w:id="1919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00" w:name="Z5302_036_06"/>
            <w:bookmarkStart w:id="19201" w:name="Z5302_036_06"/>
            <w:bookmarkEnd w:id="1920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02" w:name="Z5302_036_07"/>
            <w:bookmarkStart w:id="19203" w:name="Z5302_036_07"/>
            <w:bookmarkEnd w:id="1920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04" w:name="Z5302_037_03"/>
            <w:bookmarkStart w:id="19205" w:name="Z5302_037_03"/>
            <w:bookmarkEnd w:id="1920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06" w:name="Z5302_037_04"/>
            <w:bookmarkStart w:id="19207" w:name="Z5302_037_04"/>
            <w:bookmarkEnd w:id="1920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08" w:name="Z5302_037_05"/>
            <w:bookmarkStart w:id="19209" w:name="Z5302_037_05"/>
            <w:bookmarkEnd w:id="1920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10" w:name="Z5302_037_06"/>
            <w:bookmarkStart w:id="19211" w:name="Z5302_037_06"/>
            <w:bookmarkEnd w:id="192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12" w:name="Z5302_037_07"/>
            <w:bookmarkStart w:id="19213" w:name="Z5302_037_07"/>
            <w:bookmarkEnd w:id="1921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14" w:name="Z5302_038_03"/>
            <w:bookmarkStart w:id="19215" w:name="Z5302_038_03"/>
            <w:bookmarkEnd w:id="1921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16" w:name="Z5302_038_04"/>
            <w:bookmarkStart w:id="19217" w:name="Z5302_038_04"/>
            <w:bookmarkEnd w:id="1921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18" w:name="Z5302_038_05"/>
            <w:bookmarkStart w:id="19219" w:name="Z5302_038_05"/>
            <w:bookmarkEnd w:id="1921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20" w:name="Z5302_038_06"/>
            <w:bookmarkStart w:id="19221" w:name="Z5302_038_06"/>
            <w:bookmarkEnd w:id="1922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22" w:name="Z5302_038_07"/>
            <w:bookmarkStart w:id="19223" w:name="Z5302_038_07"/>
            <w:bookmarkEnd w:id="1922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24" w:name="Z5302_039_03"/>
            <w:bookmarkStart w:id="19225" w:name="Z5302_039_03"/>
            <w:bookmarkEnd w:id="1922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26" w:name="Z5302_039_04"/>
            <w:bookmarkStart w:id="19227" w:name="Z5302_039_04"/>
            <w:bookmarkEnd w:id="1922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28" w:name="Z5302_039_05"/>
            <w:bookmarkStart w:id="19229" w:name="Z5302_039_05"/>
            <w:bookmarkEnd w:id="1922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30" w:name="Z5302_039_06"/>
            <w:bookmarkStart w:id="19231" w:name="Z5302_039_06"/>
            <w:bookmarkEnd w:id="192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32" w:name="Z5302_039_07"/>
            <w:bookmarkStart w:id="19233" w:name="Z5302_039_07"/>
            <w:bookmarkEnd w:id="1923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34" w:name="Z5302_040_03"/>
            <w:bookmarkStart w:id="19235" w:name="Z5302_040_03"/>
            <w:bookmarkEnd w:id="1923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36" w:name="Z5302_040_04"/>
            <w:bookmarkStart w:id="19237" w:name="Z5302_040_04"/>
            <w:bookmarkEnd w:id="1923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38" w:name="Z5302_040_05"/>
            <w:bookmarkStart w:id="19239" w:name="Z5302_040_05"/>
            <w:bookmarkEnd w:id="1923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40" w:name="Z5302_040_06"/>
            <w:bookmarkStart w:id="19241" w:name="Z5302_040_06"/>
            <w:bookmarkEnd w:id="1924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42" w:name="Z5302_040_07"/>
            <w:bookmarkStart w:id="19243" w:name="Z5302_040_07"/>
            <w:bookmarkEnd w:id="1924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44" w:name="Z5302_041_03"/>
            <w:bookmarkStart w:id="19245" w:name="Z5302_041_03"/>
            <w:bookmarkEnd w:id="1924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46" w:name="Z5302_041_04"/>
            <w:bookmarkStart w:id="19247" w:name="Z5302_041_04"/>
            <w:bookmarkEnd w:id="1924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48" w:name="Z5302_041_05"/>
            <w:bookmarkStart w:id="19249" w:name="Z5302_041_05"/>
            <w:bookmarkEnd w:id="1924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50" w:name="Z5302_041_06"/>
            <w:bookmarkStart w:id="19251" w:name="Z5302_041_06"/>
            <w:bookmarkEnd w:id="192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52" w:name="Z5302_041_07"/>
            <w:bookmarkStart w:id="19253" w:name="Z5302_041_07"/>
            <w:bookmarkEnd w:id="1925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54" w:name="Z5302_042_03"/>
            <w:bookmarkStart w:id="19255" w:name="Z5302_042_03"/>
            <w:bookmarkEnd w:id="1925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56" w:name="Z5302_042_04"/>
            <w:bookmarkStart w:id="19257" w:name="Z5302_042_04"/>
            <w:bookmarkEnd w:id="1925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58" w:name="Z5302_042_05"/>
            <w:bookmarkStart w:id="19259" w:name="Z5302_042_05"/>
            <w:bookmarkEnd w:id="1925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60" w:name="Z5302_042_06"/>
            <w:bookmarkStart w:id="19261" w:name="Z5302_042_06"/>
            <w:bookmarkEnd w:id="1926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62" w:name="Z5302_042_07"/>
            <w:bookmarkStart w:id="19263" w:name="Z5302_042_07"/>
            <w:bookmarkEnd w:id="19263"/>
          </w:p>
        </w:tc>
      </w:tr>
      <w:tr>
        <w:trPr>
          <w:trHeight w:val="573"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и полуавтоматические устройства для приготовления и (или) окраски маз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64" w:name="Z5302_043_03"/>
            <w:bookmarkStart w:id="19265" w:name="Z5302_043_03"/>
            <w:bookmarkEnd w:id="1926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66" w:name="Z5302_043_04"/>
            <w:bookmarkStart w:id="19267" w:name="Z5302_043_04"/>
            <w:bookmarkEnd w:id="1926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68" w:name="Z5302_043_05"/>
            <w:bookmarkStart w:id="19269" w:name="Z5302_043_05"/>
            <w:bookmarkEnd w:id="1926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70" w:name="Z5302_043_06"/>
            <w:bookmarkStart w:id="19271" w:name="Z5302_043_06"/>
            <w:bookmarkEnd w:id="192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72" w:name="Z5302_043_07"/>
            <w:bookmarkStart w:id="19273" w:name="Z5302_043_07"/>
            <w:bookmarkEnd w:id="1927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74" w:name="Z5302_044_03"/>
            <w:bookmarkStart w:id="19275" w:name="Z5302_044_03"/>
            <w:bookmarkEnd w:id="1927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76" w:name="Z5302_044_04"/>
            <w:bookmarkStart w:id="19277" w:name="Z5302_044_04"/>
            <w:bookmarkEnd w:id="1927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78" w:name="Z5302_044_05"/>
            <w:bookmarkStart w:id="19279" w:name="Z5302_044_05"/>
            <w:bookmarkEnd w:id="1927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80" w:name="Z5302_044_06"/>
            <w:bookmarkStart w:id="19281" w:name="Z5302_044_06"/>
            <w:bookmarkEnd w:id="1928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82" w:name="Z5302_044_07"/>
            <w:bookmarkStart w:id="19283" w:name="Z5302_044_07"/>
            <w:bookmarkEnd w:id="1928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84" w:name="Z5302_045_03"/>
            <w:bookmarkStart w:id="19285" w:name="Z5302_045_03"/>
            <w:bookmarkEnd w:id="1928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86" w:name="Z5302_045_04"/>
            <w:bookmarkStart w:id="19287" w:name="Z5302_045_04"/>
            <w:bookmarkEnd w:id="1928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88" w:name="Z5302_045_05"/>
            <w:bookmarkStart w:id="19289" w:name="Z5302_045_05"/>
            <w:bookmarkEnd w:id="1928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90" w:name="Z5302_045_06"/>
            <w:bookmarkStart w:id="19291" w:name="Z5302_045_06"/>
            <w:bookmarkEnd w:id="192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92" w:name="Z5302_045_07"/>
            <w:bookmarkStart w:id="19293" w:name="Z5302_045_07"/>
            <w:bookmarkEnd w:id="1929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94" w:name="Z5302_046_03"/>
            <w:bookmarkStart w:id="19295" w:name="Z5302_046_03"/>
            <w:bookmarkEnd w:id="1929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96" w:name="Z5302_046_04"/>
            <w:bookmarkStart w:id="19297" w:name="Z5302_046_04"/>
            <w:bookmarkEnd w:id="1929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98" w:name="Z5302_046_05"/>
            <w:bookmarkStart w:id="19299" w:name="Z5302_046_05"/>
            <w:bookmarkEnd w:id="1929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00" w:name="Z5302_046_06"/>
            <w:bookmarkStart w:id="19301" w:name="Z5302_046_06"/>
            <w:bookmarkEnd w:id="1930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02" w:name="Z5302_046_07"/>
            <w:bookmarkStart w:id="19303" w:name="Z5302_046_07"/>
            <w:bookmarkEnd w:id="1930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04" w:name="Z5302_047_03"/>
            <w:bookmarkStart w:id="19305" w:name="Z5302_047_03"/>
            <w:bookmarkEnd w:id="1930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06" w:name="Z5302_047_04"/>
            <w:bookmarkStart w:id="19307" w:name="Z5302_047_04"/>
            <w:bookmarkEnd w:id="1930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08" w:name="Z5302_047_05"/>
            <w:bookmarkStart w:id="19309" w:name="Z5302_047_05"/>
            <w:bookmarkEnd w:id="1930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10" w:name="Z5302_047_06"/>
            <w:bookmarkStart w:id="19311" w:name="Z5302_047_06"/>
            <w:bookmarkEnd w:id="193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12" w:name="Z5302_047_07"/>
            <w:bookmarkStart w:id="19313" w:name="Z5302_047_07"/>
            <w:bookmarkEnd w:id="1931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14" w:name="Z5302_048_03"/>
            <w:bookmarkStart w:id="19315" w:name="Z5302_048_03"/>
            <w:bookmarkEnd w:id="1931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16" w:name="Z5302_048_04"/>
            <w:bookmarkStart w:id="19317" w:name="Z5302_048_04"/>
            <w:bookmarkEnd w:id="1931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18" w:name="Z5302_048_05"/>
            <w:bookmarkStart w:id="19319" w:name="Z5302_048_05"/>
            <w:bookmarkEnd w:id="1931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20" w:name="Z5302_048_06"/>
            <w:bookmarkStart w:id="19321" w:name="Z5302_048_06"/>
            <w:bookmarkEnd w:id="1932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22" w:name="Z5302_048_07"/>
            <w:bookmarkStart w:id="19323" w:name="Z5302_048_07"/>
            <w:bookmarkEnd w:id="1932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24" w:name="Z5302_049_03"/>
            <w:bookmarkStart w:id="19325" w:name="Z5302_049_03"/>
            <w:bookmarkEnd w:id="1932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26" w:name="Z5302_049_04"/>
            <w:bookmarkStart w:id="19327" w:name="Z5302_049_04"/>
            <w:bookmarkEnd w:id="1932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28" w:name="Z5302_049_05"/>
            <w:bookmarkStart w:id="19329" w:name="Z5302_049_05"/>
            <w:bookmarkEnd w:id="1932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30" w:name="Z5302_049_06"/>
            <w:bookmarkStart w:id="19331" w:name="Z5302_049_06"/>
            <w:bookmarkEnd w:id="193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32" w:name="Z5302_049_07"/>
            <w:bookmarkStart w:id="19333" w:name="Z5302_049_07"/>
            <w:bookmarkEnd w:id="1933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34" w:name="Z5302_050_03"/>
            <w:bookmarkStart w:id="19335" w:name="Z5302_050_03"/>
            <w:bookmarkEnd w:id="1933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36" w:name="Z5302_050_04"/>
            <w:bookmarkStart w:id="19337" w:name="Z5302_050_04"/>
            <w:bookmarkEnd w:id="1933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38" w:name="Z5302_050_05"/>
            <w:bookmarkStart w:id="19339" w:name="Z5302_050_05"/>
            <w:bookmarkEnd w:id="1933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40" w:name="Z5302_050_06"/>
            <w:bookmarkStart w:id="19341" w:name="Z5302_050_06"/>
            <w:bookmarkEnd w:id="1934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42" w:name="Z5302_050_07"/>
            <w:bookmarkStart w:id="19343" w:name="Z5302_050_07"/>
            <w:bookmarkEnd w:id="1934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44" w:name="Z5302_051_03"/>
            <w:bookmarkStart w:id="19345" w:name="Z5302_051_03"/>
            <w:bookmarkEnd w:id="1934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46" w:name="Z5302_051_04"/>
            <w:bookmarkStart w:id="19347" w:name="Z5302_051_04"/>
            <w:bookmarkEnd w:id="1934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48" w:name="Z5302_051_05"/>
            <w:bookmarkStart w:id="19349" w:name="Z5302_051_05"/>
            <w:bookmarkEnd w:id="1934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50" w:name="Z5302_051_06"/>
            <w:bookmarkStart w:id="19351" w:name="Z5302_051_06"/>
            <w:bookmarkEnd w:id="193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52" w:name="Z5302_051_07"/>
            <w:bookmarkStart w:id="19353" w:name="Z5302_051_07"/>
            <w:bookmarkEnd w:id="1935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54" w:name="Z5302_052_03"/>
            <w:bookmarkStart w:id="19355" w:name="Z5302_052_03"/>
            <w:bookmarkEnd w:id="1935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56" w:name="Z5302_052_04"/>
            <w:bookmarkStart w:id="19357" w:name="Z5302_052_04"/>
            <w:bookmarkEnd w:id="1935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58" w:name="Z5302_052_05"/>
            <w:bookmarkStart w:id="19359" w:name="Z5302_052_05"/>
            <w:bookmarkEnd w:id="1935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60" w:name="Z5302_052_06"/>
            <w:bookmarkStart w:id="19361" w:name="Z5302_052_06"/>
            <w:bookmarkEnd w:id="1936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62" w:name="Z5302_052_07"/>
            <w:bookmarkStart w:id="19363" w:name="Z5302_052_07"/>
            <w:bookmarkEnd w:id="1936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бораторная информационная система (ЛИС) (лиценз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64" w:name="Z5302_053_03"/>
            <w:bookmarkStart w:id="19365" w:name="Z5302_053_03"/>
            <w:bookmarkEnd w:id="1936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66" w:name="Z5302_053_04"/>
            <w:bookmarkStart w:id="19367" w:name="Z5302_053_04"/>
            <w:bookmarkEnd w:id="1936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68" w:name="Z5302_053_05"/>
            <w:bookmarkStart w:id="19369" w:name="Z5302_053_05"/>
            <w:bookmarkEnd w:id="1936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70" w:name="Z5302_053_06"/>
            <w:bookmarkStart w:id="19371" w:name="Z5302_053_06"/>
            <w:bookmarkEnd w:id="193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72" w:name="Z5302_053_07"/>
            <w:bookmarkStart w:id="19373" w:name="Z5302_053_07"/>
            <w:bookmarkEnd w:id="1937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в составе Медицинской информационной системы (МИ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74" w:name="Z5302_531_03"/>
            <w:bookmarkStart w:id="19375" w:name="Z5302_531_03"/>
            <w:bookmarkEnd w:id="1937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76" w:name="Z5302_531_04"/>
            <w:bookmarkStart w:id="19377" w:name="Z5302_531_04"/>
            <w:bookmarkEnd w:id="1937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78" w:name="Z5302_531_05"/>
            <w:bookmarkStart w:id="19379" w:name="Z5302_531_05"/>
            <w:bookmarkEnd w:id="1937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80" w:name="Z5302_531_06"/>
            <w:bookmarkStart w:id="19381" w:name="Z5302_531_06"/>
            <w:bookmarkEnd w:id="1938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82" w:name="Z5302_531_07"/>
            <w:bookmarkStart w:id="19383" w:name="Z5302_531_07"/>
            <w:bookmarkEnd w:id="1938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84" w:name="Z5302_054_03"/>
            <w:bookmarkStart w:id="19385" w:name="Z5302_054_03"/>
            <w:bookmarkEnd w:id="1938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86" w:name="Z5302_054_04"/>
            <w:bookmarkStart w:id="19387" w:name="Z5302_054_04"/>
            <w:bookmarkEnd w:id="1938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88" w:name="Z5302_054_05"/>
            <w:bookmarkStart w:id="19389" w:name="Z5302_054_05"/>
            <w:bookmarkEnd w:id="1938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90" w:name="Z5302_054_06"/>
            <w:bookmarkStart w:id="19391" w:name="Z5302_054_06"/>
            <w:bookmarkEnd w:id="193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92" w:name="Z5302_054_07"/>
            <w:bookmarkStart w:id="19393" w:name="Z5302_054_07"/>
            <w:bookmarkEnd w:id="19393"/>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94" w:name="Z5302_541_03"/>
            <w:bookmarkStart w:id="19395" w:name="Z5302_541_03"/>
            <w:bookmarkEnd w:id="19395"/>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96" w:name="Z5302_541_04"/>
            <w:bookmarkStart w:id="19397" w:name="Z5302_541_04"/>
            <w:bookmarkEnd w:id="19397"/>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98" w:name="Z5302_541_05"/>
            <w:bookmarkStart w:id="19399" w:name="Z5302_541_05"/>
            <w:bookmarkEnd w:id="1939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00" w:name="Z5302_541_06"/>
            <w:bookmarkStart w:id="19401" w:name="Z5302_541_06"/>
            <w:bookmarkEnd w:id="1940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02" w:name="Z5302_541_07"/>
            <w:bookmarkStart w:id="19403" w:name="Z5302_541_07"/>
            <w:bookmarkEnd w:id="19403"/>
          </w:p>
        </w:tc>
      </w:tr>
    </w:tbl>
    <w:p>
      <w:pPr>
        <w:pStyle w:val="Normal"/>
        <w:rPr>
          <w:sz w:val="16"/>
          <w:szCs w:val="16"/>
        </w:rPr>
      </w:pPr>
      <w:r>
        <w:br w:type="page"/>
      </w:r>
      <w:r>
        <w:rPr>
          <w:sz w:val="16"/>
          <w:szCs w:val="16"/>
        </w:rPr>
      </w:r>
    </w:p>
    <w:p>
      <w:pPr>
        <w:pStyle w:val="Normal"/>
        <w:jc w:val="center"/>
        <w:rPr>
          <w:b/>
          <w:b/>
        </w:rPr>
      </w:pPr>
      <w:r>
        <w:rPr>
          <w:b/>
        </w:rPr>
        <w:t>14. Деятельность кабинетов функциональной диагностики</w:t>
      </w:r>
    </w:p>
    <w:p>
      <w:pPr>
        <w:pStyle w:val="Normal"/>
        <w:rPr/>
      </w:pPr>
      <w:r>
        <w:rPr>
          <w:b/>
          <w:sz w:val="22"/>
          <w:szCs w:val="22"/>
        </w:rPr>
        <w:t>(5401)</w:t>
      </w:r>
      <w:r>
        <w:rPr>
          <w:sz w:val="22"/>
          <w:szCs w:val="22"/>
        </w:rPr>
        <w:tab/>
        <w:tab/>
        <w:tab/>
        <w:tab/>
        <w:tab/>
        <w:tab/>
        <w:tab/>
        <w:tab/>
        <w:tab/>
        <w:tab/>
        <w:tab/>
        <w:tab/>
        <w:tab/>
        <w:tab/>
      </w:r>
      <w:r>
        <w:rPr/>
        <w:t>Коды по ОКЕИ: человек – 792, единица - 642</w:t>
      </w:r>
    </w:p>
    <w:tbl>
      <w:tblPr>
        <w:tblW w:w="14567" w:type="dxa"/>
        <w:jc w:val="left"/>
        <w:tblInd w:w="-113" w:type="dxa"/>
        <w:tblLayout w:type="fixed"/>
        <w:tblCellMar>
          <w:top w:w="0" w:type="dxa"/>
          <w:left w:w="108" w:type="dxa"/>
          <w:bottom w:w="0" w:type="dxa"/>
          <w:right w:w="108" w:type="dxa"/>
        </w:tblCellMar>
      </w:tblPr>
      <w:tblGrid>
        <w:gridCol w:w="6204"/>
        <w:gridCol w:w="850"/>
        <w:gridCol w:w="2126"/>
        <w:gridCol w:w="3331"/>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Число обследованных лиц –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04" w:name="z5401_001_03"/>
            <w:bookmarkStart w:id="19405" w:name="z5401_001_03"/>
            <w:bookmarkEnd w:id="19405"/>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06" w:name="z5401_001_04"/>
            <w:bookmarkStart w:id="19407" w:name="z5401_001_04"/>
            <w:bookmarkEnd w:id="19407"/>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08" w:name="z5401_001_05"/>
            <w:bookmarkStart w:id="19409" w:name="z5401_001_05"/>
            <w:bookmarkEnd w:id="19409"/>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Из них (стр.1): дете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10" w:name="z5401_002_03"/>
            <w:bookmarkStart w:id="19411" w:name="z5401_002_03"/>
            <w:bookmarkEnd w:id="19411"/>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12" w:name="z5401_002_04"/>
            <w:bookmarkStart w:id="19413" w:name="z5401_002_04"/>
            <w:bookmarkEnd w:id="19413"/>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14" w:name="z5401_002_05"/>
            <w:bookmarkStart w:id="19415" w:name="z5401_002_05"/>
            <w:bookmarkEnd w:id="19415"/>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18"/>
              <w:rPr>
                <w:sz w:val="20"/>
                <w:lang w:val="en-US" w:eastAsia="en-US"/>
              </w:rPr>
            </w:pPr>
            <w:r>
              <w:rPr>
                <w:sz w:val="20"/>
                <w:lang w:val="en-US" w:eastAsia="en-US"/>
              </w:rPr>
              <w:t>лиц старше трудоспособного возрас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16" w:name="z5401_003_03"/>
            <w:bookmarkStart w:id="19417" w:name="z5401_003_03"/>
            <w:bookmarkEnd w:id="19417"/>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18" w:name="z5401_003_04"/>
            <w:bookmarkStart w:id="19419" w:name="z5401_003_04"/>
            <w:bookmarkEnd w:id="19419"/>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20" w:name="z5401_003_05"/>
            <w:bookmarkStart w:id="19421" w:name="z5401_003_05"/>
            <w:bookmarkEnd w:id="19421"/>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Сделано исследований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22" w:name="z5401_004_03"/>
            <w:bookmarkStart w:id="19423" w:name="z5401_004_03"/>
            <w:bookmarkEnd w:id="19423"/>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24" w:name="z5401_004_04"/>
            <w:bookmarkStart w:id="19425" w:name="z5401_004_04"/>
            <w:bookmarkEnd w:id="19425"/>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26" w:name="z5401_004_05"/>
            <w:bookmarkStart w:id="19427" w:name="z5401_004_05"/>
            <w:bookmarkEnd w:id="19427"/>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Из них (стр.4): детям  </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28" w:name="z5401_005_03"/>
            <w:bookmarkStart w:id="19429" w:name="z5401_005_03"/>
            <w:bookmarkEnd w:id="19429"/>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30" w:name="z5401_005_04"/>
            <w:bookmarkStart w:id="19431" w:name="z5401_005_04"/>
            <w:bookmarkEnd w:id="19431"/>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32" w:name="z5401_005_05"/>
            <w:bookmarkStart w:id="19433" w:name="z5401_005_05"/>
            <w:bookmarkEnd w:id="19433"/>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firstLine="964"/>
              <w:rPr>
                <w:sz w:val="20"/>
                <w:lang w:val="en-US" w:eastAsia="en-US"/>
              </w:rPr>
            </w:pPr>
            <w:r>
              <w:rPr>
                <w:sz w:val="20"/>
                <w:lang w:val="en-US" w:eastAsia="en-US"/>
              </w:rPr>
              <w:t>лицам старше трудоспособного возраста</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34" w:name="z5401_006_03"/>
            <w:bookmarkStart w:id="19435" w:name="z5401_006_03"/>
            <w:bookmarkEnd w:id="19435"/>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36" w:name="z5401_006_04"/>
            <w:bookmarkStart w:id="19437" w:name="z5401_006_04"/>
            <w:bookmarkEnd w:id="19437"/>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38" w:name="z5401_006_05"/>
            <w:bookmarkStart w:id="19439" w:name="z5401_006_05"/>
            <w:bookmarkEnd w:id="19439"/>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ед:   сердечно-сосудистой системы</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40" w:name="z5401_007_03"/>
            <w:bookmarkStart w:id="19441" w:name="z5401_007_03"/>
            <w:bookmarkEnd w:id="19441"/>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42" w:name="z5401_007_04"/>
            <w:bookmarkStart w:id="19443" w:name="z5401_007_04"/>
            <w:bookmarkEnd w:id="19443"/>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44" w:name="z5401_007_05"/>
            <w:bookmarkStart w:id="19445" w:name="z5401_007_05"/>
            <w:bookmarkEnd w:id="19445"/>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46" w:name="z5401_008_03"/>
            <w:bookmarkStart w:id="19447" w:name="z5401_012_03"/>
            <w:bookmarkStart w:id="19448" w:name="z5401_008_03"/>
            <w:bookmarkStart w:id="19449" w:name="z5401_012_03"/>
            <w:bookmarkEnd w:id="19448"/>
            <w:bookmarkEnd w:id="19449"/>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50" w:name="z5401_008_04"/>
            <w:bookmarkStart w:id="19451" w:name="z5401_008_04"/>
            <w:bookmarkEnd w:id="19451"/>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52" w:name="z5401_008_05"/>
            <w:bookmarkStart w:id="19453" w:name="z5401_008_05"/>
            <w:bookmarkEnd w:id="19453"/>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системы внешнего дых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54" w:name="z5401_009_03"/>
            <w:bookmarkStart w:id="19455" w:name="z5401_013_03"/>
            <w:bookmarkStart w:id="19456" w:name="z5401_009_03"/>
            <w:bookmarkStart w:id="19457" w:name="z5401_013_03"/>
            <w:bookmarkEnd w:id="19456"/>
            <w:bookmarkEnd w:id="19457"/>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58" w:name="z5401_009_04"/>
            <w:bookmarkStart w:id="19459" w:name="z5401_009_04"/>
            <w:bookmarkEnd w:id="19459"/>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60" w:name="z5401_009_05"/>
            <w:bookmarkStart w:id="19461" w:name="z5401_009_05"/>
            <w:bookmarkEnd w:id="19461"/>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других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62" w:name="z5401_010_03"/>
            <w:bookmarkStart w:id="19463" w:name="z5401_014_03"/>
            <w:bookmarkStart w:id="19464" w:name="z5401_010_03"/>
            <w:bookmarkStart w:id="19465" w:name="z5401_014_03"/>
            <w:bookmarkEnd w:id="19464"/>
            <w:bookmarkEnd w:id="19465"/>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66" w:name="z5401_010_04"/>
            <w:bookmarkStart w:id="19467" w:name="z5401_010_04"/>
            <w:bookmarkEnd w:id="19467"/>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68" w:name="z5401_010_05"/>
            <w:bookmarkStart w:id="19469" w:name="z5401_010_05"/>
            <w:bookmarkEnd w:id="19469"/>
          </w:p>
        </w:tc>
      </w:tr>
    </w:tbl>
    <w:p>
      <w:pPr>
        <w:pStyle w:val="Normal"/>
        <w:rPr>
          <w:b/>
          <w:b/>
          <w:sz w:val="18"/>
          <w:szCs w:val="18"/>
        </w:rPr>
      </w:pPr>
      <w:r>
        <w:br w:type="page"/>
      </w:r>
      <w:r>
        <w:rPr>
          <w:b/>
          <w:sz w:val="18"/>
          <w:szCs w:val="18"/>
        </w:rPr>
      </w:r>
    </w:p>
    <w:p>
      <w:pPr>
        <w:pStyle w:val="Normal"/>
        <w:tabs>
          <w:tab w:val="clear" w:pos="708"/>
          <w:tab w:val="left" w:pos="3516" w:leader="none"/>
          <w:tab w:val="center" w:pos="7569" w:leader="none"/>
        </w:tabs>
        <w:ind w:firstLine="2410"/>
        <w:rPr>
          <w:b/>
          <w:b/>
        </w:rPr>
      </w:pPr>
      <w:r>
        <w:rPr>
          <w:b/>
        </w:rPr>
        <w:t>15.  Методы функциональной диагностики</w:t>
      </w:r>
    </w:p>
    <w:p>
      <w:pPr>
        <w:pStyle w:val="Normal"/>
        <w:numPr>
          <w:ilvl w:val="0"/>
          <w:numId w:val="4"/>
        </w:numPr>
        <w:rPr/>
      </w:pPr>
      <w:r>
        <w:rPr/>
        <w:t>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Cs/>
                <w:sz w:val="18"/>
                <w:szCs w:val="18"/>
              </w:rPr>
            </w:pPr>
            <w:r>
              <w:rPr>
                <w:bCs/>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70" w:name="z5402_001_03"/>
            <w:bookmarkStart w:id="19471" w:name="z5402_001_03"/>
            <w:bookmarkEnd w:id="1947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72" w:name="z5402_002_03"/>
            <w:bookmarkStart w:id="19473" w:name="z5402_002_03"/>
            <w:bookmarkEnd w:id="1947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74" w:name="z5402_003_03"/>
            <w:bookmarkStart w:id="19475" w:name="z5402_003_03"/>
            <w:bookmarkEnd w:id="1947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76" w:name="z5402_004_03"/>
            <w:bookmarkStart w:id="19477" w:name="z5402_004_03"/>
            <w:bookmarkEnd w:id="1947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78" w:name="z5402_005_03"/>
            <w:bookmarkStart w:id="19479" w:name="z5402_005_03"/>
            <w:bookmarkEnd w:id="1947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80" w:name="z5402_006_03"/>
            <w:bookmarkStart w:id="19481" w:name="z5402_006_03"/>
            <w:bookmarkEnd w:id="1948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82" w:name="z5402_007_03"/>
            <w:bookmarkStart w:id="19483" w:name="z5402_007_03"/>
            <w:bookmarkEnd w:id="1948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84" w:name="z5402_008_03"/>
            <w:bookmarkStart w:id="19485" w:name="z5402_008_03"/>
            <w:bookmarkEnd w:id="1948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86" w:name="z5402_009_03"/>
            <w:bookmarkStart w:id="19487" w:name="z5402_009_03"/>
            <w:bookmarkEnd w:id="1948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88" w:name="z5402_010_03"/>
            <w:bookmarkStart w:id="19489" w:name="z5402_010_03"/>
            <w:bookmarkEnd w:id="1948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90" w:name="z5402_011_03"/>
            <w:bookmarkStart w:id="19491" w:name="z5402_011_03"/>
            <w:bookmarkEnd w:id="1949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92" w:name="z5402_012_03"/>
            <w:bookmarkStart w:id="19493" w:name="z5402_012_03"/>
            <w:bookmarkEnd w:id="1949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94" w:name="z5402_013_03"/>
            <w:bookmarkStart w:id="19495" w:name="z5402_013_03"/>
            <w:bookmarkEnd w:id="1949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96" w:name="z5402_014_03"/>
            <w:bookmarkStart w:id="19497" w:name="z5402_014_03"/>
            <w:bookmarkEnd w:id="1949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98" w:name="z5402_015_03"/>
            <w:bookmarkStart w:id="19499" w:name="z5402_015_03"/>
            <w:bookmarkEnd w:id="1949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00" w:name="z5402_016_03"/>
            <w:bookmarkStart w:id="19501" w:name="z5402_016_03"/>
            <w:bookmarkEnd w:id="1950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02" w:name="z5402_017_03"/>
            <w:bookmarkStart w:id="19503" w:name="z5402_017_03"/>
            <w:bookmarkEnd w:id="1950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04" w:name="z5402_018_03"/>
            <w:bookmarkStart w:id="19505" w:name="z5402_018_03"/>
            <w:bookmarkEnd w:id="1950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06" w:name="z5402_019_03"/>
            <w:bookmarkStart w:id="19507" w:name="z5402_019_03"/>
            <w:bookmarkEnd w:id="1950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08" w:name="z5402_020_03"/>
            <w:bookmarkStart w:id="19509" w:name="z5402_020_03"/>
            <w:bookmarkEnd w:id="1950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10" w:name="z5402_021_03"/>
            <w:bookmarkStart w:id="19511" w:name="z5402_021_03"/>
            <w:bookmarkEnd w:id="1951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12" w:name="z5402_022_03"/>
            <w:bookmarkStart w:id="19513" w:name="z5402_022_03"/>
            <w:bookmarkEnd w:id="1951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14" w:name="z5402_023_03"/>
            <w:bookmarkStart w:id="19515" w:name="z5402_023_03"/>
            <w:bookmarkEnd w:id="1951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16" w:name="z5402_024_03"/>
            <w:bookmarkStart w:id="19517" w:name="z5402_024_03"/>
            <w:bookmarkEnd w:id="1951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18" w:name="z5402_025_03"/>
            <w:bookmarkStart w:id="19519" w:name="z5402_025_03"/>
            <w:bookmarkEnd w:id="1951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20" w:name="z5402_026_03"/>
            <w:bookmarkStart w:id="19521" w:name="z5402_026_03"/>
            <w:bookmarkEnd w:id="1952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766" w:hanging="0"/>
              <w:rPr>
                <w:sz w:val="20"/>
              </w:rPr>
            </w:pP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22" w:name="z5402_027_03"/>
            <w:bookmarkStart w:id="19523" w:name="z5402_027_03"/>
            <w:bookmarkEnd w:id="1952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333"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24" w:name="z5402_028_03"/>
            <w:bookmarkStart w:id="19525" w:name="z5402_028_03"/>
            <w:bookmarkEnd w:id="1952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26" w:name="z5402_029_03"/>
            <w:bookmarkStart w:id="19527" w:name="z5402_029_03"/>
            <w:bookmarkEnd w:id="1952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28" w:name="z5402_030_03"/>
            <w:bookmarkStart w:id="19529" w:name="z5402_030_03"/>
            <w:bookmarkEnd w:id="1952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30" w:name="z5402_031_03"/>
            <w:bookmarkStart w:id="19531" w:name="z5402_031_03"/>
            <w:bookmarkEnd w:id="1953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32" w:name="z5402_032_03"/>
            <w:bookmarkStart w:id="19533" w:name="z5402_032_03"/>
            <w:bookmarkEnd w:id="1953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34" w:name="z5402_033_03"/>
            <w:bookmarkStart w:id="19535" w:name="z5402_033_03"/>
            <w:bookmarkEnd w:id="1953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36" w:name="z5402_034_03"/>
            <w:bookmarkStart w:id="19537" w:name="z5402_034_03"/>
            <w:bookmarkEnd w:id="19537"/>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 </w:t>
      </w:r>
      <w:r>
        <w:rPr>
          <w:b/>
          <w:sz w:val="20"/>
        </w:rPr>
        <w:t>(5404)</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4057" w:type="dxa"/>
        <w:jc w:val="left"/>
        <w:tblInd w:w="-170" w:type="dxa"/>
        <w:tblLayout w:type="fixed"/>
        <w:tblCellMar>
          <w:top w:w="0" w:type="dxa"/>
          <w:left w:w="108" w:type="dxa"/>
          <w:bottom w:w="0" w:type="dxa"/>
          <w:right w:w="108" w:type="dxa"/>
        </w:tblCellMar>
      </w:tblPr>
      <w:tblGrid>
        <w:gridCol w:w="9165"/>
        <w:gridCol w:w="781"/>
        <w:gridCol w:w="1418"/>
        <w:gridCol w:w="2693"/>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38" w:name="z5404_001_03"/>
            <w:bookmarkStart w:id="19539" w:name="z5404_001_03"/>
            <w:bookmarkEnd w:id="1953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40" w:name="z5404_001_04"/>
            <w:bookmarkStart w:id="19541" w:name="z5404_001_04"/>
            <w:bookmarkEnd w:id="1954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751" w:hanging="0"/>
              <w:rPr>
                <w:sz w:val="20"/>
              </w:rPr>
            </w:pP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42" w:name="z5404_002_03"/>
            <w:bookmarkStart w:id="19543" w:name="z5404_002_03"/>
            <w:bookmarkEnd w:id="19543"/>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44" w:name="z5404_002_04"/>
            <w:bookmarkStart w:id="19545" w:name="z5404_002_04"/>
            <w:bookmarkEnd w:id="1954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318" w:hanging="0"/>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46" w:name="z5404_003_03"/>
            <w:bookmarkStart w:id="19547" w:name="z5404_003_03"/>
            <w:bookmarkEnd w:id="19547"/>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48" w:name="z5404_003_04"/>
            <w:bookmarkStart w:id="19549" w:name="z5404_003_04"/>
            <w:bookmarkEnd w:id="1954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50" w:name="z5404_004_03"/>
            <w:bookmarkStart w:id="19551" w:name="z5404_004_03"/>
            <w:bookmarkEnd w:id="19551"/>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52" w:name="z5404_004_04"/>
            <w:bookmarkStart w:id="19553" w:name="z5404_004_04"/>
            <w:bookmarkEnd w:id="1955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54" w:name="z5404_005_03"/>
            <w:bookmarkStart w:id="19555" w:name="z5404_005_03"/>
            <w:bookmarkEnd w:id="1955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56" w:name="z5404_005_04"/>
            <w:bookmarkStart w:id="19557" w:name="z5404_005_04"/>
            <w:bookmarkEnd w:id="1955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58" w:name="z5404_006_03"/>
            <w:bookmarkStart w:id="19559" w:name="z5404_006_03"/>
            <w:bookmarkEnd w:id="1955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60" w:name="z5404_006_04"/>
            <w:bookmarkStart w:id="19561" w:name="z5404_006_04"/>
            <w:bookmarkEnd w:id="1956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62" w:name="z5404_007_03"/>
            <w:bookmarkStart w:id="19563" w:name="z5404_007_03"/>
            <w:bookmarkEnd w:id="19563"/>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64" w:name="z5404_007_04"/>
            <w:bookmarkStart w:id="19565" w:name="z5404_007_04"/>
            <w:bookmarkEnd w:id="1956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66" w:name="z5404_008_03"/>
            <w:bookmarkStart w:id="19567" w:name="z5404_008_03"/>
            <w:bookmarkEnd w:id="19567"/>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68" w:name="z5404_008_04"/>
            <w:bookmarkStart w:id="19569" w:name="z5404_008_04"/>
            <w:bookmarkEnd w:id="1956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70" w:name="z5404_009_03"/>
            <w:bookmarkStart w:id="19571" w:name="z5404_009_03"/>
            <w:bookmarkEnd w:id="19571"/>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72" w:name="z5404_009_04"/>
            <w:bookmarkStart w:id="19573" w:name="z5404_009_04"/>
            <w:bookmarkEnd w:id="1957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74" w:name="z5404_010_03"/>
            <w:bookmarkStart w:id="19575" w:name="z5404_010_03"/>
            <w:bookmarkEnd w:id="1957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76" w:name="z5404_010_04"/>
            <w:bookmarkStart w:id="19577" w:name="z5404_010_04"/>
            <w:bookmarkEnd w:id="1957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78" w:name="z5404_011_03"/>
            <w:bookmarkStart w:id="19579" w:name="z5404_011_03"/>
            <w:bookmarkEnd w:id="1957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80" w:name="z5404_011_04"/>
            <w:bookmarkStart w:id="19581" w:name="z5404_011_04"/>
            <w:bookmarkEnd w:id="1958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82" w:name="z5404_012_03"/>
            <w:bookmarkStart w:id="19583" w:name="z5404_012_03"/>
            <w:bookmarkEnd w:id="19583"/>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84" w:name="z5404_012_04"/>
            <w:bookmarkStart w:id="19585" w:name="z5404_012_04"/>
            <w:bookmarkEnd w:id="1958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86" w:name="z5404_013_03"/>
            <w:bookmarkStart w:id="19587" w:name="z5404_013_03"/>
            <w:bookmarkEnd w:id="19587"/>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88" w:name="z5404_013_04"/>
            <w:bookmarkStart w:id="19589" w:name="z5404_013_04"/>
            <w:bookmarkEnd w:id="1958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90" w:name="z5404_014_03"/>
            <w:bookmarkStart w:id="19591" w:name="z5404_014_03"/>
            <w:bookmarkEnd w:id="19591"/>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92" w:name="z5404_014_04"/>
            <w:bookmarkStart w:id="19593" w:name="z5404_014_04"/>
            <w:bookmarkEnd w:id="1959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94" w:name="z5404_015_03"/>
            <w:bookmarkStart w:id="19595" w:name="z5404_015_03"/>
            <w:bookmarkEnd w:id="1959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96" w:name="z5404_015_04"/>
            <w:bookmarkStart w:id="19597" w:name="z5404_015_04"/>
            <w:bookmarkEnd w:id="1959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98" w:name="z5404_016_03"/>
            <w:bookmarkStart w:id="19599" w:name="z5404_016_03"/>
            <w:bookmarkEnd w:id="1959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00" w:name="z5404_016_04"/>
            <w:bookmarkStart w:id="19601" w:name="z5404_016_04"/>
            <w:bookmarkEnd w:id="1960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02" w:name="z5404_017_03"/>
            <w:bookmarkStart w:id="19603" w:name="z5404_017_03"/>
            <w:bookmarkEnd w:id="19603"/>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04" w:name="z5404_017_04"/>
            <w:bookmarkStart w:id="19605" w:name="z5404_017_04"/>
            <w:bookmarkEnd w:id="1960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06" w:name="z5404_018_03"/>
            <w:bookmarkStart w:id="19607" w:name="z5404_018_03"/>
            <w:bookmarkEnd w:id="19607"/>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08" w:name="z5404_018_04"/>
            <w:bookmarkStart w:id="19609" w:name="z5404_018_04"/>
            <w:bookmarkEnd w:id="1960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10" w:name="z5404_019_03"/>
            <w:bookmarkStart w:id="19611" w:name="z5404_019_03"/>
            <w:bookmarkEnd w:id="19611"/>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12" w:name="z5404_019_04"/>
            <w:bookmarkStart w:id="19613" w:name="z5404_019_04"/>
            <w:bookmarkEnd w:id="1961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14" w:name="z5404_020_03"/>
            <w:bookmarkStart w:id="19615" w:name="z5404_020_03"/>
            <w:bookmarkEnd w:id="1961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16" w:name="z5404_020_04"/>
            <w:bookmarkStart w:id="19617" w:name="z5404_020_04"/>
            <w:bookmarkEnd w:id="1961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18" w:name="z5404_021_03"/>
            <w:bookmarkStart w:id="19619" w:name="z5404_021_03"/>
            <w:bookmarkEnd w:id="1961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20" w:name="z5404_021_04"/>
            <w:bookmarkStart w:id="19621" w:name="z5404_021_04"/>
            <w:bookmarkEnd w:id="1962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22" w:name="z5404_022_03"/>
            <w:bookmarkStart w:id="19623" w:name="z5404_022_03"/>
            <w:bookmarkEnd w:id="19623"/>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24" w:name="z5404_022_04"/>
            <w:bookmarkStart w:id="19625" w:name="z5404_022_04"/>
            <w:bookmarkEnd w:id="1962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26" w:name="z5404_023_03"/>
            <w:bookmarkStart w:id="19627" w:name="z5404_023_03"/>
            <w:bookmarkEnd w:id="19627"/>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28" w:name="z5404_023_04"/>
            <w:bookmarkStart w:id="19629" w:name="z5404_023_04"/>
            <w:bookmarkEnd w:id="1962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30" w:name="z5404_024_03"/>
            <w:bookmarkStart w:id="19631" w:name="z5404_024_03"/>
            <w:bookmarkEnd w:id="19631"/>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32" w:name="z5404_024_04"/>
            <w:bookmarkStart w:id="19633" w:name="z5404_024_04"/>
            <w:bookmarkEnd w:id="1963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34" w:name="z5404_025_03"/>
            <w:bookmarkStart w:id="19635" w:name="z5404_025_03"/>
            <w:bookmarkEnd w:id="1963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36" w:name="z5404_025_04"/>
            <w:bookmarkStart w:id="19637" w:name="z5404_025_04"/>
            <w:bookmarkEnd w:id="1963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38" w:name="z5404_026_03"/>
            <w:bookmarkStart w:id="19639" w:name="z5404_026_03"/>
            <w:bookmarkEnd w:id="1963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40" w:name="z5404_026_04"/>
            <w:bookmarkStart w:id="19641" w:name="z5404_026_04"/>
            <w:bookmarkEnd w:id="1964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42" w:name="z5404_027_03"/>
            <w:bookmarkStart w:id="19643" w:name="z5404_027_03"/>
            <w:bookmarkEnd w:id="19643"/>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44" w:name="z5404_027_04"/>
            <w:bookmarkStart w:id="19645" w:name="z5404_027_04"/>
            <w:bookmarkEnd w:id="1964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46" w:name="z5404_028_03"/>
            <w:bookmarkStart w:id="19647" w:name="z5404_028_03"/>
            <w:bookmarkEnd w:id="19647"/>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48" w:name="z5404_028_04"/>
            <w:bookmarkStart w:id="19649" w:name="z5404_028_04"/>
            <w:bookmarkEnd w:id="1964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50" w:name="z5404_029_03"/>
            <w:bookmarkStart w:id="19651" w:name="z5404_029_03"/>
            <w:bookmarkEnd w:id="19651"/>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52" w:name="z5404_029_04"/>
            <w:bookmarkStart w:id="19653" w:name="z5404_029_04"/>
            <w:bookmarkEnd w:id="1965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54" w:name="z5404_030_03"/>
            <w:bookmarkStart w:id="19655" w:name="z5404_030_03"/>
            <w:bookmarkEnd w:id="1965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56" w:name="z5404_030_04"/>
            <w:bookmarkStart w:id="19657" w:name="z5404_030_04"/>
            <w:bookmarkEnd w:id="1965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58" w:name="z5404_031_03"/>
            <w:bookmarkStart w:id="19659" w:name="z5404_031_03"/>
            <w:bookmarkEnd w:id="1965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60" w:name="z5404_031_04"/>
            <w:bookmarkStart w:id="19661" w:name="z5404_031_04"/>
            <w:bookmarkEnd w:id="1966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908" w:hanging="0"/>
              <w:rPr>
                <w:sz w:val="20"/>
              </w:rPr>
            </w:pP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62" w:name="z5404_032_03"/>
            <w:bookmarkStart w:id="19663" w:name="z5404_032_03"/>
            <w:bookmarkEnd w:id="19663"/>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64" w:name="z5404_032_04"/>
            <w:bookmarkStart w:id="19665" w:name="z5404_032_04"/>
            <w:bookmarkEnd w:id="1966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66" w:name="z5404_033_03"/>
            <w:bookmarkStart w:id="19667" w:name="z5404_033_03"/>
            <w:bookmarkEnd w:id="19667"/>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68" w:name="z5404_033_04"/>
            <w:bookmarkStart w:id="19669" w:name="z5404_033_04"/>
            <w:bookmarkEnd w:id="1966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70" w:name="z5404_034_03"/>
            <w:bookmarkStart w:id="19671" w:name="z5404_034_03"/>
            <w:bookmarkEnd w:id="19671"/>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72" w:name="z5404_034_04"/>
            <w:bookmarkStart w:id="19673" w:name="z5404_034_04"/>
            <w:bookmarkEnd w:id="1967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74" w:name="z5404_035_03"/>
            <w:bookmarkStart w:id="19675" w:name="z5404_035_03"/>
            <w:bookmarkEnd w:id="1967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76" w:name="z5404_035_04"/>
            <w:bookmarkStart w:id="19677" w:name="z5404_035_04"/>
            <w:bookmarkEnd w:id="1967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78" w:name="z5404_036_03"/>
            <w:bookmarkStart w:id="19679" w:name="z5404_036_03"/>
            <w:bookmarkEnd w:id="1967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80" w:name="z5404_036_04"/>
            <w:bookmarkStart w:id="19681" w:name="z5404_036_04"/>
            <w:bookmarkEnd w:id="1968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82" w:name="z5404_037_03"/>
            <w:bookmarkStart w:id="19683" w:name="z5404_037_03"/>
            <w:bookmarkEnd w:id="19683"/>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84" w:name="z5404_037_04"/>
            <w:bookmarkStart w:id="19685" w:name="z5404_037_04"/>
            <w:bookmarkEnd w:id="1968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86" w:name="z5404_038_03"/>
            <w:bookmarkStart w:id="19687" w:name="z5404_038_03"/>
            <w:bookmarkEnd w:id="19687"/>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88" w:name="z5404_038_04"/>
            <w:bookmarkStart w:id="19689" w:name="z5404_038_04"/>
            <w:bookmarkEnd w:id="1968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90" w:name="z5404_039_03"/>
            <w:bookmarkStart w:id="19691" w:name="z5404_039_03"/>
            <w:bookmarkEnd w:id="19691"/>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92" w:name="z5404_039_04"/>
            <w:bookmarkStart w:id="19693" w:name="z5404_039_04"/>
            <w:bookmarkEnd w:id="1969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94" w:name="z5404_040_03"/>
            <w:bookmarkStart w:id="19695" w:name="z5404_040_03"/>
            <w:bookmarkEnd w:id="1969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96" w:name="z5404_040_04"/>
            <w:bookmarkStart w:id="19697" w:name="z5404_040_04"/>
            <w:bookmarkEnd w:id="1969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98" w:name="z5404_041_03"/>
            <w:bookmarkStart w:id="19699" w:name="z5404_041_03"/>
            <w:bookmarkEnd w:id="1969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00" w:name="z5404_041_04"/>
            <w:bookmarkStart w:id="19701" w:name="z5404_041_04"/>
            <w:bookmarkEnd w:id="1970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02" w:name="z5404_042_03"/>
            <w:bookmarkStart w:id="19703" w:name="z5404_042_03"/>
            <w:bookmarkEnd w:id="19703"/>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04" w:name="z5404_042_04"/>
            <w:bookmarkStart w:id="19705" w:name="z5404_042_04"/>
            <w:bookmarkEnd w:id="1970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41" w:hanging="0"/>
              <w:rPr>
                <w:sz w:val="20"/>
              </w:rPr>
            </w:pP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06" w:name="z5404_043_03"/>
            <w:bookmarkStart w:id="19707" w:name="z5404_043_03"/>
            <w:bookmarkEnd w:id="19707"/>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08" w:name="z5404_043_04"/>
            <w:bookmarkStart w:id="19709" w:name="z5404_043_04"/>
            <w:bookmarkEnd w:id="1970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10" w:name="z5404_044_03"/>
            <w:bookmarkStart w:id="19711" w:name="z5404_044_03"/>
            <w:bookmarkEnd w:id="19711"/>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12" w:name="z5404_044_04"/>
            <w:bookmarkStart w:id="19713" w:name="z5404_044_04"/>
            <w:bookmarkEnd w:id="1971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14" w:name="z5404_045_03"/>
            <w:bookmarkStart w:id="19715" w:name="z5404_045_03"/>
            <w:bookmarkEnd w:id="1971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16" w:name="z5404_045_04"/>
            <w:bookmarkStart w:id="19717" w:name="z5404_045_04"/>
            <w:bookmarkEnd w:id="19717"/>
          </w:p>
        </w:tc>
      </w:tr>
    </w:tbl>
    <w:p>
      <w:pPr>
        <w:pStyle w:val="Normal"/>
        <w:rPr>
          <w:b/>
          <w:b/>
          <w:sz w:val="20"/>
        </w:rPr>
      </w:pPr>
      <w:r>
        <w:rPr>
          <w:b/>
          <w:sz w:val="20"/>
        </w:rPr>
      </w:r>
    </w:p>
    <w:p>
      <w:pPr>
        <w:pStyle w:val="Normal"/>
        <w:jc w:val="center"/>
        <w:rPr>
          <w:b/>
          <w:b/>
          <w:sz w:val="20"/>
        </w:rPr>
      </w:pPr>
      <w:r>
        <w:rPr>
          <w:b/>
          <w:sz w:val="20"/>
        </w:rPr>
      </w:r>
    </w:p>
    <w:p>
      <w:pPr>
        <w:pStyle w:val="Normal"/>
        <w:ind w:left="1418" w:hanging="0"/>
        <w:rPr>
          <w:b/>
          <w:b/>
          <w:bCs/>
          <w:szCs w:val="24"/>
        </w:rPr>
      </w:pPr>
      <w:r>
        <w:rPr>
          <w:b/>
          <w:bCs/>
          <w:szCs w:val="24"/>
        </w:rPr>
        <w:t>17. Оснащение станции (отделения) скорой медицинской помощи</w:t>
      </w:r>
    </w:p>
    <w:p>
      <w:pPr>
        <w:pStyle w:val="Normal"/>
        <w:jc w:val="both"/>
        <w:rPr>
          <w:b/>
          <w:b/>
          <w:bCs/>
          <w:sz w:val="20"/>
          <w:szCs w:val="24"/>
        </w:rPr>
      </w:pPr>
      <w:r>
        <w:rPr>
          <w:b/>
          <w:bCs/>
          <w:sz w:val="20"/>
          <w:szCs w:val="24"/>
        </w:rPr>
      </w:r>
    </w:p>
    <w:p>
      <w:pPr>
        <w:pStyle w:val="Normal"/>
        <w:jc w:val="both"/>
        <w:rPr>
          <w:b/>
          <w:b/>
          <w:sz w:val="20"/>
        </w:rPr>
      </w:pPr>
      <w:r>
        <w:rPr>
          <w:b/>
          <w:sz w:val="20"/>
        </w:rPr>
        <w:t xml:space="preserve"> </w:t>
      </w: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Число </w:t>
            </w:r>
            <w:r>
              <w:rPr>
                <w:b/>
                <w:sz w:val="20"/>
              </w:rPr>
              <w:t>автомобилей скорой медицинской помощи –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18" w:name="Z5450_001_03"/>
            <w:bookmarkStart w:id="19719" w:name="Z5450_001_03"/>
            <w:bookmarkEnd w:id="1971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20" w:name="Z5450_001_04"/>
            <w:bookmarkStart w:id="19721" w:name="Z5450_001_04"/>
            <w:bookmarkEnd w:id="197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22" w:name="Z5450_001_05"/>
            <w:bookmarkStart w:id="19723" w:name="Z5450_001_05"/>
            <w:bookmarkEnd w:id="1972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24" w:name="Z5450_001_06"/>
            <w:bookmarkStart w:id="19725" w:name="Z5450_001_06"/>
            <w:bookmarkEnd w:id="19725"/>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26" w:name="Z5450_011_03"/>
            <w:bookmarkStart w:id="19727" w:name="Z5450_011_03"/>
            <w:bookmarkEnd w:id="1972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28" w:name="Z5450_011_04"/>
            <w:bookmarkStart w:id="19729" w:name="Z5450_011_04"/>
            <w:bookmarkEnd w:id="197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30" w:name="Z5450_011_05"/>
            <w:bookmarkStart w:id="19731" w:name="Z5450_011_05"/>
            <w:bookmarkEnd w:id="1973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32" w:name="Z5450_011_06"/>
            <w:bookmarkStart w:id="19733" w:name="Z5450_011_06"/>
            <w:bookmarkEnd w:id="19733"/>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34" w:name="Z5450_012_03"/>
            <w:bookmarkStart w:id="19735" w:name="Z5450_012_03"/>
            <w:bookmarkEnd w:id="1973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36" w:name="Z5450_012_04"/>
            <w:bookmarkStart w:id="19737" w:name="Z5450_012_04"/>
            <w:bookmarkEnd w:id="197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38" w:name="Z5450_012_05"/>
            <w:bookmarkStart w:id="19739" w:name="Z5450_012_05"/>
            <w:bookmarkEnd w:id="1973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40" w:name="Z5450_012_06"/>
            <w:bookmarkStart w:id="19741" w:name="Z5450_012_06"/>
            <w:bookmarkEnd w:id="19741"/>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42" w:name="Z5450_013_03"/>
            <w:bookmarkStart w:id="19743" w:name="Z5450_013_03"/>
            <w:bookmarkEnd w:id="1974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44" w:name="Z5450_013_04"/>
            <w:bookmarkStart w:id="19745" w:name="Z5450_013_04"/>
            <w:bookmarkEnd w:id="197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46" w:name="Z5450_013_05"/>
            <w:bookmarkStart w:id="19747" w:name="Z5450_013_05"/>
            <w:bookmarkEnd w:id="1974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48" w:name="Z5450_013_06"/>
            <w:bookmarkStart w:id="19749" w:name="Z5450_013_06"/>
            <w:bookmarkEnd w:id="19749"/>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50" w:name="Z5450_131_03"/>
            <w:bookmarkStart w:id="19751" w:name="Z5450_131_03"/>
            <w:bookmarkEnd w:id="1975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52" w:name="Z5450_131_04"/>
            <w:bookmarkStart w:id="19753" w:name="Z5450_131_04"/>
            <w:bookmarkEnd w:id="197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54" w:name="Z5450_131_05"/>
            <w:bookmarkStart w:id="19755" w:name="Z5450_131_05"/>
            <w:bookmarkEnd w:id="1975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56" w:name="Z5450_131_06"/>
            <w:bookmarkStart w:id="19757" w:name="Z5450_131_06"/>
            <w:bookmarkEnd w:id="19757"/>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58" w:name="Z5450_014_03"/>
            <w:bookmarkStart w:id="19759" w:name="Z5450_014_03"/>
            <w:bookmarkEnd w:id="1975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60" w:name="Z5450_014_04"/>
            <w:bookmarkStart w:id="19761" w:name="Z5450_014_04"/>
            <w:bookmarkEnd w:id="197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62" w:name="Z5450_014_05"/>
            <w:bookmarkStart w:id="19763" w:name="Z5450_014_05"/>
            <w:bookmarkEnd w:id="1976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64" w:name="Z5450_014_06"/>
            <w:bookmarkStart w:id="19765" w:name="Z5450_014_06"/>
            <w:bookmarkEnd w:id="19765"/>
          </w:p>
        </w:tc>
      </w:tr>
    </w:tbl>
    <w:p>
      <w:pPr>
        <w:pStyle w:val="Normal"/>
        <w:rPr>
          <w:sz w:val="20"/>
        </w:rPr>
      </w:pPr>
      <w:r>
        <w:rPr>
          <w:sz w:val="20"/>
        </w:rPr>
      </w:r>
    </w:p>
    <w:p>
      <w:pPr>
        <w:pStyle w:val="Normal"/>
        <w:rPr>
          <w:sz w:val="20"/>
        </w:rPr>
      </w:pPr>
      <w:r>
        <w:rPr>
          <w:sz w:val="20"/>
        </w:rPr>
      </w:r>
    </w:p>
    <w:p>
      <w:pPr>
        <w:pStyle w:val="Normal"/>
        <w:rPr>
          <w:b/>
          <w:b/>
          <w:bCs/>
          <w:szCs w:val="24"/>
        </w:rPr>
      </w:pPr>
      <w:r>
        <w:rPr>
          <w:b/>
          <w:bCs/>
          <w:szCs w:val="24"/>
        </w:rPr>
        <w:t>(5453)</w:t>
        <w:tab/>
        <w:tab/>
        <w:tab/>
        <w:tab/>
        <w:tab/>
        <w:tab/>
        <w:tab/>
        <w:tab/>
        <w:tab/>
        <w:tab/>
        <w:tab/>
        <w:tab/>
        <w:tab/>
        <w:t>Код по ОКЕИ: единиц – 642</w:t>
      </w:r>
    </w:p>
    <w:tbl>
      <w:tblPr>
        <w:tblW w:w="15354" w:type="dxa"/>
        <w:jc w:val="left"/>
        <w:tblInd w:w="-108" w:type="dxa"/>
        <w:tblLayout w:type="fixed"/>
        <w:tblCellMar>
          <w:top w:w="0" w:type="dxa"/>
          <w:left w:w="108" w:type="dxa"/>
          <w:bottom w:w="0" w:type="dxa"/>
          <w:right w:w="108" w:type="dxa"/>
        </w:tblCellMar>
      </w:tblPr>
      <w:tblGrid>
        <w:gridCol w:w="5637"/>
        <w:gridCol w:w="1984"/>
        <w:gridCol w:w="7733"/>
      </w:tblGrid>
      <w:tr>
        <w:trPr/>
        <w:tc>
          <w:tcPr>
            <w:tcW w:w="15354" w:type="dxa"/>
            <w:gridSpan w:val="3"/>
            <w:tcBorders/>
          </w:tcPr>
          <w:p>
            <w:pPr>
              <w:pStyle w:val="Normal"/>
              <w:spacing w:before="120" w:after="0"/>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w:t>
            </w:r>
          </w:p>
        </w:tc>
      </w:tr>
      <w:tr>
        <w:trPr/>
        <w:tc>
          <w:tcPr>
            <w:tcW w:w="15354" w:type="dxa"/>
            <w:gridSpan w:val="3"/>
            <w:tcBorders/>
          </w:tcPr>
          <w:p>
            <w:pPr>
              <w:pStyle w:val="Normal"/>
              <w:spacing w:before="120" w:after="0"/>
              <w:rPr>
                <w:b/>
                <w:b/>
                <w:bCs/>
                <w:sz w:val="20"/>
              </w:rPr>
            </w:pPr>
            <w:r>
              <w:rPr>
                <w:sz w:val="20"/>
              </w:rPr>
              <w:t>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w:t>
            </w:r>
          </w:p>
        </w:tc>
      </w:tr>
      <w:tr>
        <w:trPr/>
        <w:tc>
          <w:tcPr>
            <w:tcW w:w="5637" w:type="dxa"/>
            <w:tcBorders/>
          </w:tcPr>
          <w:p>
            <w:pPr>
              <w:pStyle w:val="Normal"/>
              <w:spacing w:before="120" w:after="0"/>
              <w:rPr>
                <w:b/>
                <w:b/>
                <w:bCs/>
                <w:sz w:val="20"/>
              </w:rPr>
            </w:pPr>
            <w:r>
              <w:rPr>
                <w:sz w:val="20"/>
              </w:rPr>
              <w:t>диспетчеризации автомобилей скорой медицинской помощи  1</w:t>
            </w:r>
          </w:p>
        </w:tc>
        <w:tc>
          <w:tcPr>
            <w:tcW w:w="1984" w:type="dxa"/>
            <w:tcBorders>
              <w:bottom w:val="single" w:sz="4" w:space="0" w:color="000000"/>
            </w:tcBorders>
            <w:vAlign w:val="bottom"/>
          </w:tcPr>
          <w:p>
            <w:pPr>
              <w:pStyle w:val="Normal"/>
              <w:snapToGrid w:val="false"/>
              <w:spacing w:before="120" w:after="0"/>
              <w:jc w:val="center"/>
              <w:rPr>
                <w:b/>
                <w:b/>
                <w:bCs/>
                <w:sz w:val="20"/>
              </w:rPr>
            </w:pPr>
            <w:r>
              <w:rPr>
                <w:b/>
                <w:bCs/>
                <w:sz w:val="20"/>
              </w:rPr>
            </w:r>
            <w:bookmarkStart w:id="19766" w:name="z5453_001_01"/>
            <w:bookmarkStart w:id="19767" w:name="z5453_001_01"/>
            <w:bookmarkEnd w:id="19767"/>
          </w:p>
        </w:tc>
        <w:tc>
          <w:tcPr>
            <w:tcW w:w="7733" w:type="dxa"/>
            <w:tcBorders/>
          </w:tcPr>
          <w:p>
            <w:pPr>
              <w:pStyle w:val="Normal"/>
              <w:spacing w:before="120" w:after="0"/>
              <w:rPr>
                <w:b/>
                <w:b/>
                <w:bCs/>
                <w:sz w:val="20"/>
              </w:rPr>
            </w:pPr>
            <w:r>
              <w:rPr>
                <w:b/>
                <w:bCs/>
                <w:sz w:val="20"/>
              </w:rPr>
              <w:t>.</w:t>
            </w:r>
          </w:p>
        </w:tc>
      </w:tr>
    </w:tbl>
    <w:p>
      <w:pPr>
        <w:pStyle w:val="Normal"/>
        <w:rPr>
          <w:b/>
          <w:b/>
          <w:bCs/>
        </w:rPr>
      </w:pPr>
      <w:r>
        <w:rPr>
          <w:b/>
          <w:bCs/>
        </w:rPr>
      </w:r>
    </w:p>
    <w:p>
      <w:pPr>
        <w:pStyle w:val="Normal"/>
        <w:rPr>
          <w:b/>
          <w:b/>
          <w:bCs/>
        </w:rPr>
      </w:pPr>
      <w:r>
        <w:rPr>
          <w:b/>
          <w:bCs/>
        </w:rPr>
      </w:r>
      <w:r>
        <w:br w:type="page"/>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18. Оснащение основным технологическим оборудованием патолого-анатомического бюро (отделения) </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5460) </w:t>
        <w:tab/>
        <w:tab/>
        <w:tab/>
        <w:tab/>
        <w:tab/>
        <w:tab/>
        <w:tab/>
        <w:tab/>
        <w:tab/>
        <w:tab/>
        <w:tab/>
        <w:tab/>
        <w:tab/>
        <w:tab/>
        <w:tab/>
      </w:r>
      <w:r>
        <w:rPr>
          <w:rFonts w:cs="Times New Roman" w:ascii="Times New Roman" w:hAnsi="Times New Roman"/>
          <w:b/>
          <w:bCs/>
          <w:sz w:val="22"/>
          <w:szCs w:val="22"/>
          <w:lang w:val="en-US"/>
        </w:rPr>
        <w:t xml:space="preserve">          </w:t>
      </w:r>
      <w:r>
        <w:rPr>
          <w:rFonts w:cs="Times New Roman" w:ascii="Times New Roman" w:hAnsi="Times New Roman"/>
          <w:b/>
          <w:bCs/>
          <w:sz w:val="22"/>
          <w:szCs w:val="22"/>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cantSplit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768" w:name="z5460_001_03"/>
            <w:bookmarkStart w:id="19769" w:name="z5460_001_03"/>
            <w:bookmarkEnd w:id="1976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70" w:name="z5460_001_04"/>
            <w:bookmarkStart w:id="19771" w:name="z5460_001_04"/>
            <w:bookmarkEnd w:id="1977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72" w:name="z5460_001_05"/>
            <w:bookmarkStart w:id="19773" w:name="z5460_001_05"/>
            <w:bookmarkEnd w:id="1977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74" w:name="z5460_001_06"/>
            <w:bookmarkStart w:id="19775" w:name="z5460_001_06"/>
            <w:bookmarkEnd w:id="1977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776" w:name="z5460_002_03"/>
            <w:bookmarkStart w:id="19777" w:name="z5460_002_03"/>
            <w:bookmarkEnd w:id="1977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78" w:name="z5460_002_04"/>
            <w:bookmarkStart w:id="19779" w:name="z5460_002_04"/>
            <w:bookmarkEnd w:id="1977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80" w:name="z5460_002_05"/>
            <w:bookmarkStart w:id="19781" w:name="z5460_002_05"/>
            <w:bookmarkEnd w:id="1978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82" w:name="z5460_002_06"/>
            <w:bookmarkStart w:id="19783" w:name="z5460_002_06"/>
            <w:bookmarkEnd w:id="1978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784" w:name="z5460_003_03"/>
            <w:bookmarkStart w:id="19785" w:name="z5460_003_03"/>
            <w:bookmarkEnd w:id="1978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86" w:name="z5460_003_04"/>
            <w:bookmarkStart w:id="19787" w:name="z5460_003_04"/>
            <w:bookmarkEnd w:id="1978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88" w:name="z5460_003_05"/>
            <w:bookmarkStart w:id="19789" w:name="z5460_003_05"/>
            <w:bookmarkEnd w:id="1978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90" w:name="z5460_003_06"/>
            <w:bookmarkStart w:id="19791" w:name="z5460_003_06"/>
            <w:bookmarkEnd w:id="1979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792" w:name="z5460_004_03"/>
            <w:bookmarkStart w:id="19793" w:name="z5460_004_03"/>
            <w:bookmarkEnd w:id="1979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94" w:name="z5460_004_04"/>
            <w:bookmarkStart w:id="19795" w:name="z5460_004_04"/>
            <w:bookmarkEnd w:id="1979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96" w:name="z5460_004_05"/>
            <w:bookmarkStart w:id="19797" w:name="z5460_004_05"/>
            <w:bookmarkEnd w:id="1979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98" w:name="z5460_004_06"/>
            <w:bookmarkStart w:id="19799" w:name="z5460_004_06"/>
            <w:bookmarkEnd w:id="1979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00" w:name="z5460_005_03"/>
            <w:bookmarkStart w:id="19801" w:name="z5460_005_03"/>
            <w:bookmarkEnd w:id="1980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02" w:name="z5460_005_04"/>
            <w:bookmarkStart w:id="19803" w:name="z5460_005_04"/>
            <w:bookmarkEnd w:id="1980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04" w:name="z5460_005_05"/>
            <w:bookmarkStart w:id="19805" w:name="z5460_005_05"/>
            <w:bookmarkEnd w:id="1980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06" w:name="z5460_005_06"/>
            <w:bookmarkStart w:id="19807" w:name="z5460_005_06"/>
            <w:bookmarkEnd w:id="1980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08" w:name="z5460_006_03"/>
            <w:bookmarkStart w:id="19809" w:name="z5460_006_03"/>
            <w:bookmarkEnd w:id="1980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10" w:name="z5460_006_04"/>
            <w:bookmarkStart w:id="19811" w:name="z5460_006_04"/>
            <w:bookmarkEnd w:id="1981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12" w:name="z5460_006_05"/>
            <w:bookmarkStart w:id="19813" w:name="z5460_006_05"/>
            <w:bookmarkEnd w:id="1981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14" w:name="z5460_006_06"/>
            <w:bookmarkStart w:id="19815" w:name="z5460_006_06"/>
            <w:bookmarkEnd w:id="1981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16" w:name="z5460_007_03"/>
            <w:bookmarkStart w:id="19817" w:name="z5460_007_03"/>
            <w:bookmarkEnd w:id="1981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18" w:name="z5460_007_04"/>
            <w:bookmarkStart w:id="19819" w:name="z5460_007_04"/>
            <w:bookmarkEnd w:id="1981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20" w:name="z5460_007_05"/>
            <w:bookmarkStart w:id="19821" w:name="z5460_007_05"/>
            <w:bookmarkEnd w:id="1982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22" w:name="z5460_007_06"/>
            <w:bookmarkStart w:id="19823" w:name="z5460_007_06"/>
            <w:bookmarkEnd w:id="1982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24" w:name="z5460_008_03"/>
            <w:bookmarkStart w:id="19825" w:name="z5460_008_03"/>
            <w:bookmarkEnd w:id="1982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26" w:name="z5460_008_04"/>
            <w:bookmarkStart w:id="19827" w:name="z5460_008_04"/>
            <w:bookmarkEnd w:id="1982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28" w:name="z5460_008_05"/>
            <w:bookmarkStart w:id="19829" w:name="z5460_008_05"/>
            <w:bookmarkEnd w:id="1982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30" w:name="z5460_008_06"/>
            <w:bookmarkStart w:id="19831" w:name="z5460_008_06"/>
            <w:bookmarkEnd w:id="1983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32" w:name="z5460_009_03"/>
            <w:bookmarkStart w:id="19833" w:name="z5460_009_03"/>
            <w:bookmarkEnd w:id="1983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34" w:name="z5460_009_04"/>
            <w:bookmarkStart w:id="19835" w:name="z5460_009_04"/>
            <w:bookmarkEnd w:id="1983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36" w:name="z5460_009_05"/>
            <w:bookmarkStart w:id="19837" w:name="z5460_009_05"/>
            <w:bookmarkEnd w:id="1983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38" w:name="z5460_009_06"/>
            <w:bookmarkStart w:id="19839" w:name="z5460_009_06"/>
            <w:bookmarkEnd w:id="1983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40" w:name="z5460_010_03"/>
            <w:bookmarkStart w:id="19841" w:name="z5460_010_03"/>
            <w:bookmarkEnd w:id="1984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42" w:name="z5460_010_04"/>
            <w:bookmarkStart w:id="19843" w:name="z5460_010_04"/>
            <w:bookmarkEnd w:id="1984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44" w:name="z5460_010_05"/>
            <w:bookmarkStart w:id="19845" w:name="z5460_010_05"/>
            <w:bookmarkEnd w:id="1984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46" w:name="z5460_010_06"/>
            <w:bookmarkStart w:id="19847" w:name="z5460_010_06"/>
            <w:bookmarkEnd w:id="1984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48" w:name="z5460_011_03"/>
            <w:bookmarkStart w:id="19849" w:name="z5460_011_03"/>
            <w:bookmarkEnd w:id="1984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50" w:name="z5460_011_04"/>
            <w:bookmarkStart w:id="19851" w:name="z5460_011_04"/>
            <w:bookmarkEnd w:id="1985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52" w:name="z5460_011_05"/>
            <w:bookmarkStart w:id="19853" w:name="z5460_011_05"/>
            <w:bookmarkEnd w:id="1985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54" w:name="z5460_011_06"/>
            <w:bookmarkStart w:id="19855" w:name="z5460_011_06"/>
            <w:bookmarkEnd w:id="1985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56" w:name="z5460_012_03"/>
            <w:bookmarkStart w:id="19857" w:name="z5460_012_03"/>
            <w:bookmarkEnd w:id="1985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58" w:name="z5460_012_04"/>
            <w:bookmarkStart w:id="19859" w:name="z5460_012_04"/>
            <w:bookmarkEnd w:id="1985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60" w:name="z5460_012_05"/>
            <w:bookmarkStart w:id="19861" w:name="z5460_012_05"/>
            <w:bookmarkEnd w:id="1986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62" w:name="z5460_012_06"/>
            <w:bookmarkStart w:id="19863" w:name="z5460_012_06"/>
            <w:bookmarkEnd w:id="1986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64" w:name="z5460_013_03"/>
            <w:bookmarkStart w:id="19865" w:name="z5460_013_03"/>
            <w:bookmarkEnd w:id="1986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66" w:name="z5460_013_04"/>
            <w:bookmarkStart w:id="19867" w:name="z5460_013_04"/>
            <w:bookmarkEnd w:id="1986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68" w:name="z5460_013_05"/>
            <w:bookmarkStart w:id="19869" w:name="z5460_013_05"/>
            <w:bookmarkEnd w:id="1986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70" w:name="z5460_013_06"/>
            <w:bookmarkStart w:id="19871" w:name="z5460_013_06"/>
            <w:bookmarkEnd w:id="1987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72" w:name="z5460_014_03"/>
            <w:bookmarkStart w:id="19873" w:name="z5460_014_03"/>
            <w:bookmarkEnd w:id="1987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74" w:name="z5460_014_04"/>
            <w:bookmarkStart w:id="19875" w:name="z5460_014_04"/>
            <w:bookmarkEnd w:id="1987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76" w:name="z5460_014_05"/>
            <w:bookmarkStart w:id="19877" w:name="z5460_014_05"/>
            <w:bookmarkEnd w:id="1987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78" w:name="z5460_014_06"/>
            <w:bookmarkStart w:id="19879" w:name="z5460_014_06"/>
            <w:bookmarkEnd w:id="1987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80" w:name="z5460_015_03"/>
            <w:bookmarkStart w:id="19881" w:name="z5460_015_03"/>
            <w:bookmarkEnd w:id="1988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82" w:name="z5460_015_04"/>
            <w:bookmarkStart w:id="19883" w:name="z5460_015_04"/>
            <w:bookmarkEnd w:id="1988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84" w:name="z5460_015_05"/>
            <w:bookmarkStart w:id="19885" w:name="z5460_015_05"/>
            <w:bookmarkEnd w:id="1988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86" w:name="z5460_015_06"/>
            <w:bookmarkStart w:id="19887" w:name="z5460_015_06"/>
            <w:bookmarkEnd w:id="1988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88" w:name="z5460_016_03"/>
            <w:bookmarkStart w:id="19889" w:name="z5460_016_03"/>
            <w:bookmarkEnd w:id="1988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90" w:name="z5460_016_04"/>
            <w:bookmarkStart w:id="19891" w:name="z5460_016_04"/>
            <w:bookmarkEnd w:id="1989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92" w:name="z5460_016_05"/>
            <w:bookmarkStart w:id="19893" w:name="z5460_016_05"/>
            <w:bookmarkEnd w:id="1989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94" w:name="z5460_016_06"/>
            <w:bookmarkStart w:id="19895" w:name="z5460_016_06"/>
            <w:bookmarkEnd w:id="19895"/>
          </w:p>
        </w:tc>
      </w:tr>
    </w:tbl>
    <w:p>
      <w:pPr>
        <w:pStyle w:val="Normal"/>
        <w:rPr>
          <w:b/>
          <w:b/>
          <w:bCs/>
        </w:rPr>
      </w:pPr>
      <w:r>
        <w:rPr>
          <w:b/>
          <w:bCs/>
        </w:rPr>
      </w:r>
    </w:p>
    <w:p>
      <w:pPr>
        <w:pStyle w:val="Normal"/>
        <w:rPr>
          <w:b/>
          <w:b/>
          <w:bCs/>
          <w:lang w:val="en-US"/>
        </w:rPr>
      </w:pPr>
      <w:r>
        <w:rPr>
          <w:b/>
          <w:bCs/>
          <w:lang w:val="en-US"/>
        </w:rPr>
      </w:r>
    </w:p>
    <w:p>
      <w:pPr>
        <w:pStyle w:val="Normal"/>
        <w:rPr>
          <w:b/>
          <w:b/>
          <w:bCs/>
          <w:sz w:val="22"/>
          <w:szCs w:val="22"/>
        </w:rPr>
      </w:pPr>
      <w:r>
        <w:rPr>
          <w:b/>
          <w:bCs/>
          <w:sz w:val="22"/>
          <w:szCs w:val="22"/>
        </w:rPr>
        <w:t>(54</w:t>
      </w:r>
      <w:r>
        <w:rPr>
          <w:b/>
          <w:bCs/>
          <w:sz w:val="22"/>
          <w:szCs w:val="22"/>
          <w:lang w:val="en-US"/>
        </w:rPr>
        <w:t>61</w:t>
      </w:r>
      <w:r>
        <w:rPr>
          <w:b/>
          <w:bCs/>
          <w:sz w:val="22"/>
          <w:szCs w:val="22"/>
        </w:rPr>
        <w:t>)</w:t>
        <w:tab/>
        <w:tab/>
        <w:tab/>
        <w:tab/>
        <w:tab/>
        <w:tab/>
        <w:tab/>
      </w:r>
      <w:r>
        <w:rPr>
          <w:b/>
          <w:bCs/>
          <w:sz w:val="22"/>
          <w:szCs w:val="22"/>
          <w:lang w:val="en-US"/>
        </w:rPr>
        <w:tab/>
      </w:r>
      <w:r>
        <w:rPr>
          <w:b/>
          <w:bCs/>
          <w:sz w:val="22"/>
          <w:szCs w:val="22"/>
        </w:rPr>
        <w:tab/>
        <w:tab/>
        <w:tab/>
        <w:tab/>
        <w:tab/>
        <w:tab/>
        <w:tab/>
        <w:tab/>
        <w:t>Код по ОКЕИ: единиц – 642</w:t>
      </w:r>
    </w:p>
    <w:tbl>
      <w:tblPr>
        <w:tblW w:w="14567" w:type="dxa"/>
        <w:jc w:val="left"/>
        <w:tblInd w:w="-108" w:type="dxa"/>
        <w:tblLayout w:type="fixed"/>
        <w:tblCellMar>
          <w:top w:w="0" w:type="dxa"/>
          <w:left w:w="108" w:type="dxa"/>
          <w:bottom w:w="0" w:type="dxa"/>
          <w:right w:w="108" w:type="dxa"/>
        </w:tblCellMar>
      </w:tblPr>
      <w:tblGrid>
        <w:gridCol w:w="6062"/>
        <w:gridCol w:w="425"/>
        <w:gridCol w:w="1276"/>
        <w:gridCol w:w="425"/>
        <w:gridCol w:w="6379"/>
      </w:tblGrid>
      <w:tr>
        <w:trPr>
          <w:cantSplit w:val="true"/>
        </w:trPr>
        <w:tc>
          <w:tcPr>
            <w:tcW w:w="6062" w:type="dxa"/>
            <w:tcBorders/>
            <w:vAlign w:val="bottom"/>
          </w:tcPr>
          <w:p>
            <w:pPr>
              <w:pStyle w:val="Normal"/>
              <w:rPr>
                <w:sz w:val="20"/>
              </w:rPr>
            </w:pPr>
            <w:r>
              <w:rPr>
                <w:sz w:val="20"/>
              </w:rPr>
              <w:t>Наличие лабораторной информационной системы (да – 1, нет – 0) 1</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19896" w:name="Z5461_001_01"/>
            <w:bookmarkStart w:id="19897" w:name="Z5461_001_01"/>
            <w:bookmarkEnd w:id="19897"/>
          </w:p>
        </w:tc>
        <w:tc>
          <w:tcPr>
            <w:tcW w:w="6804" w:type="dxa"/>
            <w:gridSpan w:val="2"/>
            <w:tcBorders/>
            <w:vAlign w:val="bottom"/>
          </w:tcPr>
          <w:p>
            <w:pPr>
              <w:pStyle w:val="Normal"/>
              <w:rPr>
                <w:sz w:val="20"/>
              </w:rPr>
            </w:pPr>
            <w:r>
              <w:rPr>
                <w:sz w:val="20"/>
              </w:rPr>
              <w:t xml:space="preserve">, </w:t>
            </w:r>
          </w:p>
        </w:tc>
      </w:tr>
      <w:tr>
        <w:trPr>
          <w:cantSplit w:val="true"/>
        </w:trPr>
        <w:tc>
          <w:tcPr>
            <w:tcW w:w="6487" w:type="dxa"/>
            <w:gridSpan w:val="2"/>
            <w:tcBorders/>
            <w:vAlign w:val="bottom"/>
          </w:tcPr>
          <w:p>
            <w:pPr>
              <w:pStyle w:val="Normal"/>
              <w:rPr/>
            </w:pPr>
            <w:r>
              <w:rPr>
                <w:sz w:val="20"/>
              </w:rPr>
              <w:t xml:space="preserve">лабораторная информационная система лицензионная (да – 1, нет – 0) 2 </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19898" w:name="Z5461_001_02"/>
            <w:bookmarkStart w:id="19899" w:name="Z5461_001_02"/>
            <w:bookmarkEnd w:id="19899"/>
          </w:p>
        </w:tc>
        <w:tc>
          <w:tcPr>
            <w:tcW w:w="6379" w:type="dxa"/>
            <w:tcBorders/>
            <w:vAlign w:val="bottom"/>
          </w:tcPr>
          <w:p>
            <w:pPr>
              <w:pStyle w:val="Normal"/>
              <w:rPr>
                <w:sz w:val="20"/>
              </w:rPr>
            </w:pPr>
            <w:r>
              <w:rPr>
                <w:sz w:val="20"/>
              </w:rPr>
              <w:t>.</w:t>
            </w:r>
          </w:p>
        </w:tc>
      </w:tr>
    </w:tbl>
    <w:p>
      <w:pPr>
        <w:pStyle w:val="Normal"/>
        <w:rPr>
          <w:b/>
          <w:b/>
          <w:bCs/>
        </w:rPr>
      </w:pPr>
      <w:r>
        <w:rPr>
          <w:b/>
          <w:bCs/>
        </w:rPr>
      </w:r>
      <w:r>
        <w:br w:type="page"/>
      </w:r>
    </w:p>
    <w:p>
      <w:pPr>
        <w:pStyle w:val="Normal"/>
        <w:rPr>
          <w:b/>
          <w:b/>
          <w:bCs/>
        </w:rPr>
      </w:pPr>
      <w:r>
        <w:rPr>
          <w:b/>
          <w:bCs/>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Cs w:val="24"/>
        </w:rPr>
      </w:pPr>
      <w:r>
        <w:rPr>
          <w:b/>
          <w:szCs w:val="24"/>
        </w:rPr>
      </w:r>
    </w:p>
    <w:p>
      <w:pPr>
        <w:pStyle w:val="Normal"/>
        <w:autoSpaceDE w:val="false"/>
        <w:jc w:val="center"/>
        <w:rPr>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487"/>
        <w:gridCol w:w="567"/>
        <w:gridCol w:w="1134"/>
        <w:gridCol w:w="1190"/>
        <w:gridCol w:w="1191"/>
        <w:gridCol w:w="1191"/>
        <w:gridCol w:w="1191"/>
        <w:gridCol w:w="1191"/>
        <w:gridCol w:w="1326"/>
      </w:tblGrid>
      <w:tr>
        <w:trPr>
          <w:trHeight w:val="795"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b/>
                <w:sz w:val="18"/>
                <w:szCs w:val="18"/>
              </w:rPr>
              <w:t>Число</w:t>
            </w:r>
            <w:r>
              <w:rPr>
                <w:sz w:val="18"/>
                <w:szCs w:val="18"/>
              </w:rPr>
              <w:t xml:space="preserve"> </w:t>
            </w:r>
            <w:r>
              <w:rPr>
                <w:b/>
                <w:sz w:val="18"/>
                <w:szCs w:val="18"/>
              </w:rPr>
              <w:t>пациентов</w:t>
            </w:r>
            <w:r>
              <w:rPr>
                <w:sz w:val="18"/>
                <w:szCs w:val="18"/>
              </w:rPr>
              <w:t>, которым выполнены прижизненные патолого-анатом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0" w:name="Z5500_001_03"/>
            <w:bookmarkStart w:id="19901" w:name="Z5500_001_03"/>
            <w:bookmarkEnd w:id="1990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2" w:name="Z5500_001_04"/>
            <w:bookmarkStart w:id="19903" w:name="Z5500_001_04"/>
            <w:bookmarkEnd w:id="1990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4" w:name="Z5500_001_05"/>
            <w:bookmarkStart w:id="19905" w:name="Z5500_001_05"/>
            <w:bookmarkEnd w:id="1990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6" w:name="Z5500_001_06"/>
            <w:bookmarkStart w:id="19907" w:name="Z5500_001_06"/>
            <w:bookmarkEnd w:id="1990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8" w:name="Z5500_001_07"/>
            <w:bookmarkStart w:id="19909" w:name="Z5500_001_07"/>
            <w:bookmarkEnd w:id="1990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10" w:name="Z5500_001_08"/>
            <w:bookmarkStart w:id="19911" w:name="Z5500_001_08"/>
            <w:bookmarkEnd w:id="19911"/>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12" w:name="Z5500_001_09"/>
            <w:bookmarkStart w:id="19913" w:name="Z5500_001_09"/>
            <w:bookmarkEnd w:id="19913"/>
          </w:p>
        </w:tc>
      </w:tr>
      <w:tr>
        <w:trPr>
          <w:trHeight w:val="33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1)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14" w:name="Z5500_002_03"/>
            <w:bookmarkStart w:id="19915" w:name="Z5500_002_03"/>
            <w:bookmarkEnd w:id="1991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16" w:name="Z5500_002_04"/>
            <w:bookmarkStart w:id="19917" w:name="Z5500_002_04"/>
            <w:bookmarkEnd w:id="1991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18" w:name="Z5500_002_05"/>
            <w:bookmarkStart w:id="19919" w:name="Z5500_002_05"/>
            <w:bookmarkEnd w:id="1991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20" w:name="Z5500_002_06"/>
            <w:bookmarkStart w:id="19921" w:name="Z5500_002_06"/>
            <w:bookmarkEnd w:id="1992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22" w:name="Z5500_002_07"/>
            <w:bookmarkStart w:id="19923" w:name="Z5500_002_07"/>
            <w:bookmarkEnd w:id="1992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24" w:name="Z5500_002_08"/>
            <w:bookmarkStart w:id="19925" w:name="Z5500_002_08"/>
            <w:bookmarkEnd w:id="19925"/>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26" w:name="Z5500_002_09"/>
            <w:bookmarkStart w:id="19927" w:name="Z5500_002_09"/>
            <w:bookmarkEnd w:id="19927"/>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18"/>
                <w:szCs w:val="18"/>
              </w:rPr>
              <w:t>Число</w:t>
            </w:r>
            <w:r>
              <w:rPr>
                <w:sz w:val="18"/>
                <w:szCs w:val="18"/>
              </w:rPr>
              <w:t xml:space="preserve"> </w:t>
            </w:r>
            <w:r>
              <w:rPr>
                <w:b/>
                <w:sz w:val="18"/>
                <w:szCs w:val="18"/>
              </w:rPr>
              <w:t>случаев</w:t>
            </w:r>
            <w:r>
              <w:rPr>
                <w:sz w:val="18"/>
                <w:szCs w:val="18"/>
              </w:rPr>
              <w:t xml:space="preserve"> прижизненных патолого-анатомических исследований, ед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28" w:name="Z5500_003_03"/>
            <w:bookmarkStart w:id="19929" w:name="Z5500_003_03"/>
            <w:bookmarkEnd w:id="1992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30" w:name="Z5500_003_04"/>
            <w:bookmarkStart w:id="19931" w:name="Z5500_003_04"/>
            <w:bookmarkEnd w:id="1993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32" w:name="Z5500_003_05"/>
            <w:bookmarkStart w:id="19933" w:name="Z5500_003_05"/>
            <w:bookmarkEnd w:id="1993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34" w:name="Z5500_003_06"/>
            <w:bookmarkStart w:id="19935" w:name="Z5500_003_06"/>
            <w:bookmarkEnd w:id="1993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36" w:name="Z5500_003_07"/>
            <w:bookmarkStart w:id="19937" w:name="Z5500_003_07"/>
            <w:bookmarkEnd w:id="1993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38" w:name="Z5500_003_08"/>
            <w:bookmarkStart w:id="19939" w:name="Z5500_003_08"/>
            <w:bookmarkEnd w:id="19939"/>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0" w:name="Z5500_003_09"/>
            <w:bookmarkStart w:id="19941" w:name="Z5500_003_09"/>
            <w:bookmarkEnd w:id="19941"/>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объектов</w:t>
            </w:r>
            <w:r>
              <w:rPr>
                <w:sz w:val="18"/>
                <w:szCs w:val="18"/>
              </w:rPr>
              <w:t xml:space="preserve"> биопсийного и операционного материала, включая последы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2" w:name="Z5500_004_03"/>
            <w:bookmarkStart w:id="19943" w:name="Z5500_004_03"/>
            <w:bookmarkEnd w:id="1994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4" w:name="Z5500_004_04"/>
            <w:bookmarkStart w:id="19945" w:name="Z5500_004_04"/>
            <w:bookmarkEnd w:id="1994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6" w:name="Z5500_004_05"/>
            <w:bookmarkStart w:id="19947" w:name="Z5500_004_05"/>
            <w:bookmarkEnd w:id="1994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8" w:name="Z5500_004_06"/>
            <w:bookmarkStart w:id="19949" w:name="Z5500_004_06"/>
            <w:bookmarkEnd w:id="1994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50" w:name="Z5500_004_07"/>
            <w:bookmarkStart w:id="19951" w:name="Z5500_004_07"/>
            <w:bookmarkEnd w:id="1995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52" w:name="Z5500_004_08"/>
            <w:bookmarkStart w:id="19953" w:name="Z5500_004_08"/>
            <w:bookmarkEnd w:id="19953"/>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54" w:name="Z5500_004_09"/>
            <w:bookmarkStart w:id="19955" w:name="Z5500_004_09"/>
            <w:bookmarkEnd w:id="19955"/>
          </w:p>
        </w:tc>
      </w:tr>
      <w:tr>
        <w:trPr>
          <w:trHeight w:val="30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дополнительных окрасок, постановок реакций, определений  (из стр. 4),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56" w:name="Z5500_005_03"/>
            <w:bookmarkStart w:id="19957" w:name="Z5500_005_03"/>
            <w:bookmarkEnd w:id="1995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958" w:name="Z5500_005_04"/>
            <w:bookmarkEnd w:id="19958"/>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959" w:name="Z5500_005_05"/>
            <w:bookmarkEnd w:id="19959"/>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960" w:name="Z5500_005_06"/>
            <w:bookmarkEnd w:id="19960"/>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961" w:name="Z5500_005_07"/>
            <w:bookmarkEnd w:id="19961"/>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962" w:name="Z5500_005_08"/>
            <w:bookmarkStart w:id="19963" w:name="Z5500_005_08"/>
            <w:bookmarkEnd w:id="19963"/>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4" w:name="Z5500_005_09"/>
            <w:bookmarkStart w:id="19965" w:name="Z5500_005_09"/>
            <w:bookmarkEnd w:id="19965"/>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пациентов</w:t>
            </w:r>
            <w:r>
              <w:rPr>
                <w:sz w:val="18"/>
                <w:szCs w:val="18"/>
              </w:rPr>
              <w:t>, которым выполнены прижизненные цитолог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6" w:name="Z5500_006_03"/>
            <w:bookmarkStart w:id="19967" w:name="Z5500_006_03"/>
            <w:bookmarkEnd w:id="1996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8" w:name="Z5500_006_04"/>
            <w:bookmarkStart w:id="19969" w:name="Z5500_006_04"/>
            <w:bookmarkEnd w:id="1996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0" w:name="Z5500_006_05"/>
            <w:bookmarkStart w:id="19971" w:name="Z5500_006_05"/>
            <w:bookmarkEnd w:id="1997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2" w:name="Z5500_006_06"/>
            <w:bookmarkStart w:id="19973" w:name="Z5500_006_06"/>
            <w:bookmarkEnd w:id="1997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4" w:name="Z5500_006_07"/>
            <w:bookmarkStart w:id="19975" w:name="Z5500_006_07"/>
            <w:bookmarkEnd w:id="1997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6" w:name="Z5500_006_08"/>
            <w:bookmarkStart w:id="19977" w:name="Z5500_006_08"/>
            <w:bookmarkEnd w:id="19977"/>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8" w:name="Z5500_006_09"/>
            <w:bookmarkStart w:id="19979" w:name="Z5500_006_09"/>
            <w:bookmarkEnd w:id="19979"/>
          </w:p>
        </w:tc>
      </w:tr>
      <w:tr>
        <w:trPr>
          <w:trHeight w:val="29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6)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0" w:name="Z5500_007_03"/>
            <w:bookmarkStart w:id="19981" w:name="Z5500_007_03"/>
            <w:bookmarkEnd w:id="1998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2" w:name="Z5500_007_04"/>
            <w:bookmarkStart w:id="19983" w:name="Z5500_007_04"/>
            <w:bookmarkEnd w:id="1998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4" w:name="Z5500_007_05"/>
            <w:bookmarkStart w:id="19985" w:name="Z5500_007_05"/>
            <w:bookmarkEnd w:id="1998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6" w:name="Z5500_007_06"/>
            <w:bookmarkStart w:id="19987" w:name="Z5500_007_06"/>
            <w:bookmarkEnd w:id="1998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8" w:name="Z5500_007_07"/>
            <w:bookmarkStart w:id="19989" w:name="Z5500_007_07"/>
            <w:bookmarkEnd w:id="1998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90" w:name="Z5500_007_08"/>
            <w:bookmarkStart w:id="19991" w:name="Z5500_007_08"/>
            <w:bookmarkEnd w:id="19991"/>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92" w:name="Z5500_007_09"/>
            <w:bookmarkStart w:id="19993" w:name="Z5500_007_09"/>
            <w:bookmarkEnd w:id="19993"/>
          </w:p>
        </w:tc>
      </w:tr>
      <w:tr>
        <w:trPr>
          <w:trHeight w:val="33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случаев</w:t>
            </w:r>
            <w:r>
              <w:rPr>
                <w:sz w:val="18"/>
                <w:szCs w:val="18"/>
              </w:rPr>
              <w:t xml:space="preserve">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94" w:name="Z5500_008_03"/>
            <w:bookmarkStart w:id="19995" w:name="Z5500_008_03"/>
            <w:bookmarkEnd w:id="1999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96" w:name="Z5500_008_04"/>
            <w:bookmarkStart w:id="19997" w:name="Z5500_008_04"/>
            <w:bookmarkEnd w:id="1999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98" w:name="Z5500_008_05"/>
            <w:bookmarkStart w:id="19999" w:name="Z5500_008_05"/>
            <w:bookmarkEnd w:id="1999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0" w:name="Z5500_008_06"/>
            <w:bookmarkStart w:id="20001" w:name="Z5500_008_06"/>
            <w:bookmarkEnd w:id="2000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2" w:name="Z5500_008_07"/>
            <w:bookmarkStart w:id="20003" w:name="Z5500_008_07"/>
            <w:bookmarkEnd w:id="2000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4" w:name="Z5500_008_08"/>
            <w:bookmarkStart w:id="20005" w:name="Z5500_008_08"/>
            <w:bookmarkEnd w:id="20005"/>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6" w:name="Z5500_008_09"/>
            <w:bookmarkStart w:id="20007" w:name="Z5500_008_09"/>
            <w:bookmarkEnd w:id="20007"/>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объектов</w:t>
            </w:r>
            <w:r>
              <w:rPr>
                <w:sz w:val="18"/>
                <w:szCs w:val="18"/>
              </w:rPr>
              <w:t xml:space="preserve">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8" w:name="Z5500_009_03"/>
            <w:bookmarkStart w:id="20009" w:name="Z5500_009_03"/>
            <w:bookmarkEnd w:id="2000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10" w:name="Z5500_009_04"/>
            <w:bookmarkStart w:id="20011" w:name="Z5500_009_04"/>
            <w:bookmarkEnd w:id="2001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12" w:name="Z5500_009_05"/>
            <w:bookmarkStart w:id="20013" w:name="Z5500_009_05"/>
            <w:bookmarkEnd w:id="2001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14" w:name="Z5500_009_06"/>
            <w:bookmarkStart w:id="20015" w:name="Z5500_009_06"/>
            <w:bookmarkEnd w:id="2001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16" w:name="Z5500_009_07"/>
            <w:bookmarkStart w:id="20017" w:name="Z5500_009_07"/>
            <w:bookmarkEnd w:id="2001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18" w:name="Z5500_009_08"/>
            <w:bookmarkStart w:id="20019" w:name="Z5500_009_08"/>
            <w:bookmarkEnd w:id="20019"/>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0" w:name="Z5500_009_09"/>
            <w:bookmarkStart w:id="20021" w:name="Z5500_009_09"/>
            <w:bookmarkEnd w:id="20021"/>
          </w:p>
        </w:tc>
      </w:tr>
      <w:tr>
        <w:trPr>
          <w:trHeight w:val="30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 xml:space="preserve">Число дополнительных окрасок, постановок реакций, определений (из стр. 9)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2" w:name="Z5500_010_03"/>
            <w:bookmarkStart w:id="20023" w:name="Z5500_010_03"/>
            <w:bookmarkEnd w:id="2002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024" w:name="Z5500_010_04"/>
            <w:bookmarkEnd w:id="20024"/>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025" w:name="Z5500_010_05"/>
            <w:bookmarkEnd w:id="20025"/>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026" w:name="Z5500_010_06"/>
            <w:bookmarkEnd w:id="20026"/>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027" w:name="Z5500_010_07"/>
            <w:bookmarkEnd w:id="20027"/>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028" w:name="Z5500_010_08"/>
            <w:bookmarkStart w:id="20029" w:name="Z5500_010_08"/>
            <w:bookmarkEnd w:id="20029"/>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30" w:name="Z5500_010_09"/>
            <w:bookmarkStart w:id="20031" w:name="Z5500_010_09"/>
            <w:bookmarkEnd w:id="20031"/>
          </w:p>
        </w:tc>
      </w:tr>
    </w:tbl>
    <w:p>
      <w:pPr>
        <w:pStyle w:val="Normal"/>
        <w:rPr>
          <w:sz w:val="20"/>
        </w:rPr>
      </w:pPr>
      <w:r>
        <w:rPr>
          <w:sz w:val="20"/>
        </w:rPr>
      </w:r>
    </w:p>
    <w:p>
      <w:pPr>
        <w:pStyle w:val="Normal"/>
        <w:rPr>
          <w:sz w:val="20"/>
        </w:rPr>
      </w:pPr>
      <w:r>
        <w:rPr>
          <w:sz w:val="20"/>
        </w:rPr>
      </w:r>
    </w:p>
    <w:p>
      <w:pPr>
        <w:pStyle w:val="Normal"/>
        <w:jc w:val="center"/>
        <w:rPr>
          <w:b/>
          <w:b/>
          <w:sz w:val="20"/>
        </w:rPr>
      </w:pPr>
      <w:r>
        <w:rPr>
          <w:b/>
          <w:sz w:val="20"/>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 xml:space="preserve">(5502) </w:t>
        <w:tab/>
        <w:tab/>
        <w:tab/>
        <w:tab/>
        <w:tab/>
        <w:tab/>
        <w:tab/>
        <w:tab/>
        <w:tab/>
        <w:tab/>
        <w:tab/>
        <w:tab/>
        <w:tab/>
        <w:tab/>
        <w:t xml:space="preserve">        Коды по ОКЕИ:   единица – 642</w:t>
      </w:r>
    </w:p>
    <w:tbl>
      <w:tblPr>
        <w:tblW w:w="15324" w:type="dxa"/>
        <w:jc w:val="left"/>
        <w:tblInd w:w="-108" w:type="dxa"/>
        <w:tblLayout w:type="fixed"/>
        <w:tblCellMar>
          <w:top w:w="0" w:type="dxa"/>
          <w:left w:w="108" w:type="dxa"/>
          <w:bottom w:w="0" w:type="dxa"/>
          <w:right w:w="108" w:type="dxa"/>
        </w:tblCellMar>
      </w:tblPr>
      <w:tblGrid>
        <w:gridCol w:w="2943"/>
        <w:gridCol w:w="1701"/>
        <w:gridCol w:w="2694"/>
        <w:gridCol w:w="1559"/>
        <w:gridCol w:w="3260"/>
        <w:gridCol w:w="709"/>
        <w:gridCol w:w="709"/>
        <w:gridCol w:w="850"/>
        <w:gridCol w:w="899"/>
      </w:tblGrid>
      <w:tr>
        <w:trPr/>
        <w:tc>
          <w:tcPr>
            <w:tcW w:w="12157"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418"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032" w:name="z5502_001_01"/>
            <w:bookmarkStart w:id="20033" w:name="z5502_001_01"/>
            <w:bookmarkEnd w:id="20033"/>
          </w:p>
        </w:tc>
        <w:tc>
          <w:tcPr>
            <w:tcW w:w="1749" w:type="dxa"/>
            <w:gridSpan w:val="2"/>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 из них:</w:t>
            </w:r>
          </w:p>
        </w:tc>
      </w:tr>
      <w:tr>
        <w:trPr/>
        <w:tc>
          <w:tcPr>
            <w:tcW w:w="7338" w:type="dxa"/>
            <w:gridSpan w:val="3"/>
            <w:tcBorders/>
          </w:tcPr>
          <w:p>
            <w:pPr>
              <w:pStyle w:val="ConsPlusNonformat"/>
              <w:widowControl/>
              <w:rPr/>
            </w:pPr>
            <w:r>
              <w:rPr>
                <w:rFonts w:cs="Times New Roman" w:ascii="Times New Roman" w:hAnsi="Times New Roman"/>
                <w:sz w:val="18"/>
                <w:szCs w:val="18"/>
              </w:rPr>
              <w:t>медицинских организаций,</w:t>
            </w:r>
            <w:r>
              <w:rPr>
                <w:rFonts w:cs="Times New Roman" w:ascii="Times New Roman" w:hAnsi="Times New Roman"/>
              </w:rPr>
              <w:t xml:space="preserve"> </w:t>
            </w:r>
            <w:r>
              <w:rPr>
                <w:rFonts w:cs="Times New Roman" w:ascii="Times New Roman" w:hAnsi="Times New Roman"/>
                <w:sz w:val="18"/>
                <w:szCs w:val="18"/>
              </w:rPr>
              <w:t>оказывающих медицинскую помощь в амбулаторных условиях 2</w:t>
            </w:r>
          </w:p>
        </w:tc>
        <w:tc>
          <w:tcPr>
            <w:tcW w:w="1559"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034" w:name="z5502_001_02"/>
            <w:bookmarkStart w:id="20035" w:name="z5502_001_02"/>
            <w:bookmarkEnd w:id="20035"/>
          </w:p>
        </w:tc>
        <w:tc>
          <w:tcPr>
            <w:tcW w:w="6427"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число обслуживаемых медицинских организаций по прижизненным </w:t>
            </w:r>
          </w:p>
        </w:tc>
      </w:tr>
      <w:tr>
        <w:trPr/>
        <w:tc>
          <w:tcPr>
            <w:tcW w:w="2943"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цитологическим исследованиям 3</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036" w:name="z5502_001_03"/>
            <w:bookmarkStart w:id="20037" w:name="z5502_001_03"/>
            <w:bookmarkEnd w:id="20037"/>
          </w:p>
        </w:tc>
        <w:tc>
          <w:tcPr>
            <w:tcW w:w="8222" w:type="dxa"/>
            <w:gridSpan w:val="4"/>
            <w:tcBorders/>
          </w:tcPr>
          <w:p>
            <w:pPr>
              <w:pStyle w:val="ConsPlusNonformat"/>
              <w:widowControl/>
              <w:rPr/>
            </w:pPr>
            <w:r>
              <w:rPr>
                <w:rFonts w:cs="Times New Roman" w:ascii="Times New Roman" w:hAnsi="Times New Roman"/>
                <w:sz w:val="18"/>
                <w:szCs w:val="18"/>
              </w:rPr>
              <w:t>,  из них: медицинских организаций, оказывающих медицинскую помощь в амбулаторных условиях  4</w:t>
            </w:r>
          </w:p>
        </w:tc>
        <w:tc>
          <w:tcPr>
            <w:tcW w:w="1559"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038" w:name="z5502_001_04"/>
            <w:bookmarkStart w:id="20039" w:name="z5502_001_04"/>
            <w:bookmarkEnd w:id="20039"/>
          </w:p>
        </w:tc>
        <w:tc>
          <w:tcPr>
            <w:tcW w:w="899"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w:t>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bCs/>
        </w:rPr>
      </w:pPr>
      <w:r>
        <w:rPr>
          <w:rFonts w:cs="Times New Roman" w:ascii="Times New Roman" w:hAnsi="Times New Roman"/>
          <w:b/>
          <w:bCs/>
        </w:rPr>
      </w:r>
      <w:r>
        <w:br w:type="page"/>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color w:val="FF0000"/>
          <w:sz w:val="20"/>
        </w:rPr>
        <w:t xml:space="preserve">     </w:t>
      </w:r>
      <w:r>
        <w:rPr>
          <w:b/>
          <w:color w:val="FF0000"/>
          <w:sz w:val="20"/>
        </w:rPr>
        <w:t>(5503)</w:t>
      </w:r>
      <w:r>
        <w:rPr>
          <w:b/>
          <w:sz w:val="20"/>
        </w:rPr>
        <w:t xml:space="preserve"> </w:t>
        <w:tab/>
        <w:tab/>
        <w:tab/>
        <w:tab/>
        <w:tab/>
        <w:tab/>
        <w:tab/>
        <w:tab/>
        <w:tab/>
        <w:tab/>
        <w:tab/>
        <w:t xml:space="preserve">                                         </w:t>
        <w:tab/>
        <w:tab/>
        <w:t xml:space="preserve">                    Код по ОКЕИ: человек – 792</w:t>
      </w:r>
    </w:p>
    <w:tbl>
      <w:tblPr>
        <w:tblW w:w="15028" w:type="dxa"/>
        <w:jc w:val="center"/>
        <w:tblInd w:w="0" w:type="dxa"/>
        <w:tblLayout w:type="fixed"/>
        <w:tblCellMar>
          <w:top w:w="0" w:type="dxa"/>
          <w:left w:w="108" w:type="dxa"/>
          <w:bottom w:w="0" w:type="dxa"/>
          <w:right w:w="108" w:type="dxa"/>
        </w:tblCellMar>
      </w:tblPr>
      <w:tblGrid>
        <w:gridCol w:w="7210"/>
        <w:gridCol w:w="957"/>
        <w:gridCol w:w="843"/>
        <w:gridCol w:w="761"/>
        <w:gridCol w:w="850"/>
        <w:gridCol w:w="851"/>
        <w:gridCol w:w="850"/>
        <w:gridCol w:w="851"/>
        <w:gridCol w:w="1855"/>
      </w:tblGrid>
      <w:tr>
        <w:trPr>
          <w:tblHeader w:val="true"/>
          <w:trHeight w:val="510" w:hRule="atLeast"/>
        </w:trPr>
        <w:tc>
          <w:tcPr>
            <w:tcW w:w="7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строки</w:t>
            </w:r>
          </w:p>
        </w:tc>
        <w:tc>
          <w:tcPr>
            <w:tcW w:w="68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eastAsia="en-US"/>
              </w:rPr>
            </w:pPr>
            <w:r>
              <w:rPr>
                <w:sz w:val="18"/>
                <w:szCs w:val="18"/>
              </w:rPr>
              <w:t>Патолого-анатомические вскрытия</w:t>
            </w:r>
          </w:p>
        </w:tc>
      </w:tr>
      <w:tr>
        <w:trPr>
          <w:tblHeader w:val="true"/>
          <w:trHeight w:val="294" w:hRule="atLeast"/>
        </w:trPr>
        <w:tc>
          <w:tcPr>
            <w:tcW w:w="7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lang w:val="en-US" w:eastAsia="en-US"/>
              </w:rPr>
            </w:pPr>
            <w:r>
              <w:rPr>
                <w:sz w:val="18"/>
                <w:szCs w:val="18"/>
                <w:lang w:val="en-US" w:eastAsia="en-US"/>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lang w:val="en-US" w:eastAsia="en-US"/>
              </w:rPr>
            </w:pPr>
            <w:r>
              <w:rPr>
                <w:sz w:val="18"/>
                <w:szCs w:val="18"/>
                <w:lang w:val="en-US" w:eastAsia="en-US"/>
              </w:rPr>
              <w:t>вне</w:t>
            </w:r>
          </w:p>
          <w:p>
            <w:pPr>
              <w:pStyle w:val="Normal"/>
              <w:jc w:val="center"/>
              <w:rPr>
                <w:sz w:val="18"/>
                <w:szCs w:val="18"/>
                <w:lang w:val="en-US" w:eastAsia="en-US"/>
              </w:rPr>
            </w:pPr>
            <w:r>
              <w:rPr>
                <w:sz w:val="18"/>
                <w:szCs w:val="18"/>
                <w:lang w:val="en-US" w:eastAsia="en-US"/>
              </w:rPr>
              <w:t>медицинских организаций, оказывающих медицинскую помощь в стационарных условиях</w:t>
            </w:r>
          </w:p>
          <w:p>
            <w:pPr>
              <w:pStyle w:val="Normal"/>
              <w:jc w:val="center"/>
              <w:rPr>
                <w:sz w:val="18"/>
                <w:szCs w:val="18"/>
                <w:lang w:val="en-US" w:eastAsia="en-US"/>
              </w:rPr>
            </w:pPr>
            <w:r>
              <w:rPr>
                <w:sz w:val="18"/>
                <w:szCs w:val="18"/>
                <w:lang w:val="en-US" w:eastAsia="en-US"/>
              </w:rPr>
              <w:t>(из гр. 3)</w:t>
            </w:r>
          </w:p>
        </w:tc>
      </w:tr>
      <w:tr>
        <w:trPr>
          <w:tblHeader w:val="true"/>
          <w:trHeight w:val="518" w:hRule="atLeast"/>
        </w:trPr>
        <w:tc>
          <w:tcPr>
            <w:tcW w:w="7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blHeader w:val="true"/>
        </w:trPr>
        <w:tc>
          <w:tcPr>
            <w:tcW w:w="7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Число патологоанатомических вскрыти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0" w:name="Z5503_001_03"/>
            <w:bookmarkStart w:id="20041" w:name="Z5503_001_03"/>
            <w:bookmarkEnd w:id="200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2" w:name="Z5503_001_04"/>
            <w:bookmarkStart w:id="20043" w:name="Z5503_001_04"/>
            <w:bookmarkEnd w:id="200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4" w:name="Z5503_001_05"/>
            <w:bookmarkStart w:id="20045" w:name="Z5503_001_05"/>
            <w:bookmarkEnd w:id="200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6" w:name="Z5503_001_06"/>
            <w:bookmarkStart w:id="20047" w:name="Z5503_001_06"/>
            <w:bookmarkEnd w:id="200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8" w:name="Z5503_001_07"/>
            <w:bookmarkStart w:id="20049" w:name="Z5503_001_07"/>
            <w:bookmarkEnd w:id="200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0" w:name="Z5503_001_08"/>
            <w:bookmarkStart w:id="20051" w:name="Z5503_001_08"/>
            <w:bookmarkEnd w:id="2005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2" w:name="Z5503_001_09"/>
            <w:bookmarkStart w:id="20053" w:name="Z5503_001_09"/>
            <w:bookmarkEnd w:id="20053"/>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lang w:val="en-US" w:eastAsia="en-US"/>
              </w:rPr>
            </w:pPr>
            <w:r>
              <w:rPr>
                <w:sz w:val="18"/>
                <w:szCs w:val="18"/>
                <w:lang w:val="en-US" w:eastAsia="en-US"/>
              </w:rPr>
              <w:t xml:space="preserve">в том числе:  </w:t>
            </w:r>
          </w:p>
          <w:p>
            <w:pPr>
              <w:pStyle w:val="Normal"/>
              <w:rPr>
                <w:sz w:val="18"/>
                <w:szCs w:val="18"/>
                <w:lang w:val="en-US" w:eastAsia="en-US"/>
              </w:rPr>
            </w:pPr>
            <w:r>
              <w:rPr>
                <w:sz w:val="18"/>
                <w:szCs w:val="18"/>
                <w:lang w:val="en-US" w:eastAsia="en-US"/>
              </w:rPr>
              <w:t xml:space="preserve">     </w:t>
            </w:r>
            <w:r>
              <w:rPr>
                <w:sz w:val="18"/>
                <w:szCs w:val="18"/>
                <w:lang w:val="en-US" w:eastAsia="en-US"/>
              </w:rPr>
              <w:t>умерши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4" w:name="Z5503_011_03"/>
            <w:bookmarkStart w:id="20055" w:name="Z5503_011_03"/>
            <w:bookmarkEnd w:id="200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6" w:name="Z5503_011_04"/>
            <w:bookmarkStart w:id="20057" w:name="Z5503_011_04"/>
            <w:bookmarkEnd w:id="200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8" w:name="Z5503_011_05"/>
            <w:bookmarkStart w:id="20059" w:name="Z5503_011_05"/>
            <w:bookmarkEnd w:id="200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0" w:name="Z5503_011_06"/>
            <w:bookmarkStart w:id="20061" w:name="Z5503_011_06"/>
            <w:bookmarkEnd w:id="200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2" w:name="Z5503_011_07"/>
            <w:bookmarkStart w:id="20063" w:name="Z5503_011_07"/>
            <w:bookmarkEnd w:id="200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4" w:name="Z5503_011_08"/>
            <w:bookmarkStart w:id="20065" w:name="Z5503_011_08"/>
            <w:bookmarkEnd w:id="2006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6" w:name="Z5503_011_09"/>
            <w:bookmarkStart w:id="20067" w:name="Z5503_011_09"/>
            <w:bookmarkEnd w:id="20067"/>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18"/>
                <w:szCs w:val="18"/>
                <w:lang w:val="en-US" w:eastAsia="en-US"/>
              </w:rPr>
              <w:t xml:space="preserve">      </w:t>
            </w:r>
            <w:r>
              <w:rPr>
                <w:sz w:val="18"/>
                <w:szCs w:val="18"/>
              </w:rPr>
              <w:t xml:space="preserve">в том числе: </w:t>
            </w:r>
          </w:p>
          <w:p>
            <w:pPr>
              <w:pStyle w:val="Normal"/>
              <w:tabs>
                <w:tab w:val="clear" w:pos="708"/>
                <w:tab w:val="left" w:pos="568" w:leader="none"/>
              </w:tabs>
              <w:ind w:left="170" w:hanging="0"/>
              <w:rPr>
                <w:sz w:val="18"/>
                <w:szCs w:val="18"/>
              </w:rPr>
            </w:pPr>
            <w:r>
              <w:rPr>
                <w:sz w:val="18"/>
                <w:szCs w:val="18"/>
              </w:rPr>
              <w:t xml:space="preserve">             </w:t>
            </w:r>
            <w:r>
              <w:rPr>
                <w:sz w:val="18"/>
                <w:szCs w:val="18"/>
                <w:lang w:val="en-US" w:eastAsia="en-US"/>
              </w:rPr>
              <w:t xml:space="preserve">детей (0–17 лет включительно)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8" w:name="Z5503_111_03"/>
            <w:bookmarkStart w:id="20069" w:name="Z5503_111_03"/>
            <w:bookmarkEnd w:id="200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0" w:name="Z5503_111_04"/>
            <w:bookmarkStart w:id="20071" w:name="Z5503_111_04"/>
            <w:bookmarkEnd w:id="200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2" w:name="Z5503_111_05"/>
            <w:bookmarkStart w:id="20073" w:name="Z5503_111_05"/>
            <w:bookmarkEnd w:id="200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4" w:name="Z5503_111_06"/>
            <w:bookmarkStart w:id="20075" w:name="Z5503_111_06"/>
            <w:bookmarkEnd w:id="200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6" w:name="Z5503_111_07"/>
            <w:bookmarkStart w:id="20077" w:name="Z5503_111_07"/>
            <w:bookmarkEnd w:id="200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8" w:name="Z5503_111_08"/>
            <w:bookmarkStart w:id="20079" w:name="Z5503_111_08"/>
            <w:bookmarkEnd w:id="2007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0" w:name="Z5503_111_09"/>
            <w:bookmarkStart w:id="20081" w:name="Z5503_111_09"/>
            <w:bookmarkEnd w:id="20081"/>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новорожденных, умерших в возрасте 0–6 суток (168 час.)</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2" w:name="Z5503_300_03"/>
            <w:bookmarkStart w:id="20083" w:name="Z5503_300_03"/>
            <w:bookmarkEnd w:id="200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4" w:name="Z5503_300_04"/>
            <w:bookmarkStart w:id="20085" w:name="Z5503_300_04"/>
            <w:bookmarkEnd w:id="200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6" w:name="Z5503_300_05"/>
            <w:bookmarkStart w:id="20087" w:name="Z5503_300_05"/>
            <w:bookmarkEnd w:id="200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8" w:name="Z5503_300_06"/>
            <w:bookmarkStart w:id="20089" w:name="Z5503_300_06"/>
            <w:bookmarkEnd w:id="200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0" w:name="Z5503_300_07"/>
            <w:bookmarkStart w:id="20091" w:name="Z5503_300_07"/>
            <w:bookmarkEnd w:id="200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2" w:name="Z5503_300_08"/>
            <w:bookmarkStart w:id="20093" w:name="Z5503_300_08"/>
            <w:bookmarkEnd w:id="2009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4" w:name="Z5503_300_09"/>
            <w:bookmarkStart w:id="20095" w:name="Z5503_300_09"/>
            <w:bookmarkEnd w:id="20095"/>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родившихся в сроке</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беременности 22-27 недель</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6" w:name="Z5503_306_03"/>
            <w:bookmarkStart w:id="20097" w:name="Z5503_306_03"/>
            <w:bookmarkEnd w:id="200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8" w:name="Z5503_306_04"/>
            <w:bookmarkStart w:id="20099" w:name="Z5503_306_04"/>
            <w:bookmarkEnd w:id="200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0" w:name="Z5503_306_05"/>
            <w:bookmarkStart w:id="20101" w:name="Z5503_306_05"/>
            <w:bookmarkEnd w:id="201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2" w:name="Z5503_306_06"/>
            <w:bookmarkStart w:id="20103" w:name="Z5503_306_06"/>
            <w:bookmarkEnd w:id="201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4" w:name="Z5503_306_07"/>
            <w:bookmarkStart w:id="20105" w:name="Z5503_306_07"/>
            <w:bookmarkEnd w:id="201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6" w:name="Z5503_306_08"/>
            <w:bookmarkStart w:id="20107" w:name="Z5503_306_08"/>
            <w:bookmarkEnd w:id="2010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8" w:name="Z5503_306_09"/>
            <w:bookmarkStart w:id="20109" w:name="Z5503_306_09"/>
            <w:bookmarkEnd w:id="20109"/>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детей, умерших в возрасте 7 дней – 11 месяцев 29 дн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10" w:name="Z5503_301_03"/>
            <w:bookmarkStart w:id="20111" w:name="Z5503_301_03"/>
            <w:bookmarkEnd w:id="201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12" w:name="Z5503_301_04"/>
            <w:bookmarkStart w:id="20113" w:name="Z5503_301_04"/>
            <w:bookmarkEnd w:id="201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14" w:name="Z5503_301_05"/>
            <w:bookmarkStart w:id="20115" w:name="Z5503_301_05"/>
            <w:bookmarkEnd w:id="201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16" w:name="Z5503_301_06"/>
            <w:bookmarkStart w:id="20117" w:name="Z5503_301_06"/>
            <w:bookmarkEnd w:id="201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18" w:name="Z5503_301_07"/>
            <w:bookmarkStart w:id="20119" w:name="Z5503_301_07"/>
            <w:bookmarkEnd w:id="201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0" w:name="Z5503_301_08"/>
            <w:bookmarkStart w:id="20121" w:name="Z5503_301_08"/>
            <w:bookmarkEnd w:id="2012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2" w:name="Z5503_301_09"/>
            <w:bookmarkStart w:id="20123" w:name="Z5503_301_09"/>
            <w:bookmarkEnd w:id="20123"/>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4 года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4" w:name="Z5503_302_03"/>
            <w:bookmarkStart w:id="20125" w:name="Z5503_302_03"/>
            <w:bookmarkEnd w:id="201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6" w:name="Z5503_302_04"/>
            <w:bookmarkStart w:id="20127" w:name="Z5503_302_04"/>
            <w:bookmarkEnd w:id="201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8" w:name="Z5503_302_05"/>
            <w:bookmarkStart w:id="20129" w:name="Z5503_302_05"/>
            <w:bookmarkEnd w:id="201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30" w:name="Z5503_302_06"/>
            <w:bookmarkStart w:id="20131" w:name="Z5503_302_06"/>
            <w:bookmarkEnd w:id="201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32" w:name="Z5503_302_07"/>
            <w:bookmarkStart w:id="20133" w:name="Z5503_302_07"/>
            <w:bookmarkEnd w:id="201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34" w:name="Z5503_302_08"/>
            <w:bookmarkStart w:id="20135" w:name="Z5503_302_08"/>
            <w:bookmarkEnd w:id="2013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36" w:name="Z5503_302_09"/>
            <w:bookmarkStart w:id="20137" w:name="Z5503_302_09"/>
            <w:bookmarkEnd w:id="20137"/>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5–14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138" w:name="Z5503_303_03"/>
            <w:bookmarkStart w:id="20139" w:name="Z5503_303_03"/>
            <w:bookmarkEnd w:id="201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0" w:name="Z5503_303_04"/>
            <w:bookmarkStart w:id="20141" w:name="Z5503_303_04"/>
            <w:bookmarkEnd w:id="201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2" w:name="Z5503_303_05"/>
            <w:bookmarkStart w:id="20143" w:name="Z5503_303_05"/>
            <w:bookmarkEnd w:id="201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4" w:name="Z5503_303_06"/>
            <w:bookmarkStart w:id="20145" w:name="Z5503_303_06"/>
            <w:bookmarkEnd w:id="201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6" w:name="Z5503_303_07"/>
            <w:bookmarkStart w:id="20147" w:name="Z5503_303_07"/>
            <w:bookmarkEnd w:id="201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8" w:name="Z5503_303_08"/>
            <w:bookmarkStart w:id="20149" w:name="Z5503_303_08"/>
            <w:bookmarkEnd w:id="2014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0" w:name="Z5503_303_09"/>
            <w:bookmarkStart w:id="20151" w:name="Z5503_303_09"/>
            <w:bookmarkEnd w:id="20151"/>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5–17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152" w:name="Z5503_304_03"/>
            <w:bookmarkStart w:id="20153" w:name="Z5503_304_03"/>
            <w:bookmarkEnd w:id="201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4" w:name="Z5503_304_04"/>
            <w:bookmarkStart w:id="20155" w:name="Z5503_304_04"/>
            <w:bookmarkEnd w:id="201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6" w:name="Z5503_304_05"/>
            <w:bookmarkStart w:id="20157" w:name="Z5503_304_05"/>
            <w:bookmarkEnd w:id="201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8" w:name="Z5503_304_06"/>
            <w:bookmarkStart w:id="20159" w:name="Z5503_304_06"/>
            <w:bookmarkEnd w:id="201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0" w:name="Z5503_304_07"/>
            <w:bookmarkStart w:id="20161" w:name="Z5503_304_07"/>
            <w:bookmarkEnd w:id="201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2" w:name="Z5503_304_08"/>
            <w:bookmarkStart w:id="20163" w:name="Z5503_304_08"/>
            <w:bookmarkEnd w:id="2016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4" w:name="Z5503_304_09"/>
            <w:bookmarkStart w:id="20165" w:name="Z5503_304_09"/>
            <w:bookmarkEnd w:id="20165"/>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лиц</w:t>
            </w:r>
            <w:r>
              <w:rPr>
                <w:sz w:val="18"/>
                <w:szCs w:val="18"/>
                <w:lang w:val="en-US" w:eastAsia="en-US"/>
              </w:rPr>
              <w:t xml:space="preserve"> в трудоспособном возрасте (женщины 18–54 г. включительно;</w:t>
            </w:r>
          </w:p>
          <w:p>
            <w:pPr>
              <w:pStyle w:val="Normal"/>
              <w:rPr/>
            </w:pPr>
            <w:r>
              <w:rPr>
                <w:sz w:val="18"/>
                <w:szCs w:val="18"/>
                <w:lang w:val="en-US" w:eastAsia="en-US"/>
              </w:rPr>
              <w:t xml:space="preserve">                                                                     </w:t>
            </w:r>
            <w:r>
              <w:rPr>
                <w:sz w:val="18"/>
                <w:szCs w:val="18"/>
                <w:lang w:val="en-US" w:eastAsia="en-US"/>
              </w:rPr>
              <w:t>Мужчины  18–59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166" w:name="Z5503_112_03"/>
            <w:bookmarkStart w:id="20167" w:name="Z5503_112_03"/>
            <w:bookmarkEnd w:id="201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8" w:name="Z5503_112_04"/>
            <w:bookmarkStart w:id="20169" w:name="Z5503_112_04"/>
            <w:bookmarkEnd w:id="201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0" w:name="Z5503_112_05"/>
            <w:bookmarkStart w:id="20171" w:name="Z5503_112_05"/>
            <w:bookmarkEnd w:id="201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2" w:name="Z5503_112_06"/>
            <w:bookmarkStart w:id="20173" w:name="Z5503_112_06"/>
            <w:bookmarkEnd w:id="201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4" w:name="Z5503_112_07"/>
            <w:bookmarkStart w:id="20175" w:name="Z5503_112_07"/>
            <w:bookmarkEnd w:id="201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6" w:name="Z5503_112_08"/>
            <w:bookmarkStart w:id="20177" w:name="Z5503_112_08"/>
            <w:bookmarkEnd w:id="2017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8" w:name="Z5503_112_09"/>
            <w:bookmarkStart w:id="20179" w:name="Z5503_112_09"/>
            <w:bookmarkEnd w:id="20179"/>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лиц в возрасте старше трудоспособно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180" w:name="Z5503_113_03"/>
            <w:bookmarkStart w:id="20181" w:name="Z5503_113_03"/>
            <w:bookmarkEnd w:id="201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2" w:name="Z5503_113_04"/>
            <w:bookmarkStart w:id="20183" w:name="Z5503_113_04"/>
            <w:bookmarkEnd w:id="201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4" w:name="Z5503_113_05"/>
            <w:bookmarkStart w:id="20185" w:name="Z5503_113_05"/>
            <w:bookmarkEnd w:id="201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6" w:name="Z5503_113_06"/>
            <w:bookmarkStart w:id="20187" w:name="Z5503_113_06"/>
            <w:bookmarkEnd w:id="201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8" w:name="Z5503_113_07"/>
            <w:bookmarkStart w:id="20189" w:name="Z5503_113_07"/>
            <w:bookmarkEnd w:id="201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0" w:name="Z5503_113_08"/>
            <w:bookmarkStart w:id="20191" w:name="Z5503_113_08"/>
            <w:bookmarkEnd w:id="2019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2" w:name="Z5503_113_09"/>
            <w:bookmarkStart w:id="20193" w:name="Z5503_113_09"/>
            <w:bookmarkEnd w:id="20193"/>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мертворожденных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194" w:name="Z5503_012_03"/>
            <w:bookmarkStart w:id="20195" w:name="Z5503_012_03"/>
            <w:bookmarkEnd w:id="201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6" w:name="Z5503_012_04"/>
            <w:bookmarkStart w:id="20197" w:name="Z5503_012_04"/>
            <w:bookmarkEnd w:id="201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8" w:name="Z5503_012_05"/>
            <w:bookmarkStart w:id="20199" w:name="Z5503_012_05"/>
            <w:bookmarkEnd w:id="201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0" w:name="Z5503_012_06"/>
            <w:bookmarkStart w:id="20201" w:name="Z5503_012_06"/>
            <w:bookmarkEnd w:id="202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2" w:name="Z5503_012_07"/>
            <w:bookmarkStart w:id="20203" w:name="Z5503_012_07"/>
            <w:bookmarkEnd w:id="202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4" w:name="Z5503_012_08"/>
            <w:bookmarkStart w:id="20205" w:name="Z5503_012_08"/>
            <w:bookmarkEnd w:id="2020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6" w:name="Z5503_012_09"/>
            <w:bookmarkStart w:id="20207" w:name="Z5503_012_09"/>
            <w:bookmarkEnd w:id="20207"/>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из них мертворожденных при сроке беременности 22</w:t>
            </w:r>
            <w:r>
              <w:rPr>
                <w:sz w:val="18"/>
                <w:szCs w:val="18"/>
                <w:lang w:val="en-US" w:eastAsia="en-US"/>
              </w:rPr>
              <w:t>–</w:t>
            </w:r>
            <w:r>
              <w:rPr>
                <w:sz w:val="18"/>
                <w:szCs w:val="18"/>
              </w:rPr>
              <w:t xml:space="preserve">27 недель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208" w:name="Z5503_121_03"/>
            <w:bookmarkStart w:id="20209" w:name="Z5503_121_03"/>
            <w:bookmarkEnd w:id="202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10" w:name="Z5503_121_04"/>
            <w:bookmarkStart w:id="20211" w:name="Z5503_121_04"/>
            <w:bookmarkEnd w:id="202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12" w:name="Z5503_121_05"/>
            <w:bookmarkStart w:id="20213" w:name="Z5503_121_05"/>
            <w:bookmarkEnd w:id="202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14" w:name="Z5503_121_06"/>
            <w:bookmarkStart w:id="20215" w:name="Z5503_121_06"/>
            <w:bookmarkEnd w:id="202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16" w:name="Z5503_121_07"/>
            <w:bookmarkStart w:id="20217" w:name="Z5503_121_07"/>
            <w:bookmarkEnd w:id="202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18" w:name="Z5503_121_08"/>
            <w:bookmarkStart w:id="20219" w:name="Z5503_121_08"/>
            <w:bookmarkEnd w:id="2021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20" w:name="Z5503_121_09"/>
            <w:bookmarkStart w:id="20221" w:name="Z5503_121_09"/>
            <w:bookmarkEnd w:id="20221"/>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кидышей при сроке беременности менее 22 нед. и массой тела менее 500 г.</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222" w:name="Z5503_013_03"/>
            <w:bookmarkStart w:id="20223" w:name="Z5503_013_03"/>
            <w:bookmarkEnd w:id="202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24" w:name="Z5503_013_04"/>
            <w:bookmarkStart w:id="20225" w:name="Z5503_013_04"/>
            <w:bookmarkEnd w:id="202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26" w:name="Z5503_013_05"/>
            <w:bookmarkStart w:id="20227" w:name="Z5503_013_05"/>
            <w:bookmarkEnd w:id="202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28" w:name="Z5503_013_06"/>
            <w:bookmarkStart w:id="20229" w:name="Z5503_013_06"/>
            <w:bookmarkEnd w:id="202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30" w:name="Z5503_013_07"/>
            <w:bookmarkStart w:id="20231" w:name="Z5503_013_07"/>
            <w:bookmarkEnd w:id="202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32" w:name="Z5503_013_08"/>
            <w:bookmarkStart w:id="20233" w:name="Z5503_013_08"/>
            <w:bookmarkEnd w:id="2023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34" w:name="Z5503_013_09"/>
            <w:bookmarkStart w:id="20235" w:name="Z5503_013_09"/>
            <w:bookmarkEnd w:id="20235"/>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из стр. 1 - умершие от COVID-1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объектов посмертного патолого-анатомического исследования материала</w:t>
            </w:r>
          </w:p>
          <w:p>
            <w:pPr>
              <w:pStyle w:val="Normal"/>
              <w:rPr>
                <w:sz w:val="18"/>
                <w:szCs w:val="18"/>
              </w:rPr>
            </w:pPr>
            <w:r>
              <w:rPr>
                <w:sz w:val="18"/>
                <w:szCs w:val="18"/>
              </w:rPr>
              <w:t>патолого-анатомических вскрыти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236" w:name="Z5503_002_03"/>
            <w:bookmarkStart w:id="20237" w:name="Z5503_002_03"/>
            <w:bookmarkEnd w:id="202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238" w:name="Z5503_002_04"/>
            <w:bookmarkEnd w:id="20238"/>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239" w:name="Z5503_002_05"/>
            <w:bookmarkStart w:id="20240" w:name="Z5503_002_05"/>
            <w:bookmarkEnd w:id="202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41" w:name="Z5503_002_06"/>
            <w:bookmarkStart w:id="20242" w:name="Z5503_002_06"/>
            <w:bookmarkEnd w:id="202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43" w:name="Z5503_002_07"/>
            <w:bookmarkStart w:id="20244" w:name="Z5503_002_07"/>
            <w:bookmarkEnd w:id="202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45" w:name="Z5503_002_08"/>
            <w:bookmarkStart w:id="20246" w:name="Z5503_002_08"/>
            <w:bookmarkEnd w:id="20246"/>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47" w:name="Z5503_002_09"/>
            <w:bookmarkStart w:id="20248" w:name="Z5503_002_09"/>
            <w:bookmarkEnd w:id="20248"/>
          </w:p>
        </w:tc>
      </w:tr>
    </w:tbl>
    <w:p>
      <w:pPr>
        <w:pStyle w:val="Normal"/>
        <w:autoSpaceDE w:val="false"/>
        <w:jc w:val="center"/>
        <w:rPr>
          <w:b/>
          <w:b/>
          <w:sz w:val="20"/>
        </w:rPr>
      </w:pPr>
      <w:r>
        <w:rPr>
          <w:b/>
          <w:sz w:val="20"/>
        </w:rPr>
      </w:r>
    </w:p>
    <w:p>
      <w:pPr>
        <w:pStyle w:val="Normal"/>
        <w:rPr>
          <w:b/>
          <w:b/>
          <w:sz w:val="20"/>
        </w:rPr>
      </w:pPr>
      <w:r>
        <w:rPr>
          <w:b/>
          <w:sz w:val="20"/>
        </w:rPr>
      </w:r>
    </w:p>
    <w:p>
      <w:pPr>
        <w:pStyle w:val="ConsPlusNonformat"/>
        <w:widowControl/>
        <w:jc w:val="both"/>
        <w:rPr/>
      </w:pPr>
      <w:r>
        <w:rPr>
          <w:rFonts w:cs="Times New Roman" w:ascii="Times New Roman" w:hAnsi="Times New Roman"/>
          <w:b/>
          <w:bCs/>
          <w:sz w:val="22"/>
          <w:szCs w:val="22"/>
        </w:rPr>
        <w:t>(5505)</w:t>
      </w:r>
      <w:r>
        <w:rPr/>
        <w:t xml:space="preserve">  </w:t>
        <w:tab/>
        <w:tab/>
        <w:tab/>
        <w:tab/>
        <w:tab/>
        <w:tab/>
        <w:tab/>
        <w:tab/>
        <w:tab/>
        <w:tab/>
        <w:t>Код по ОКЕИ: единица - 642</w:t>
      </w:r>
    </w:p>
    <w:tbl>
      <w:tblPr>
        <w:tblW w:w="14142" w:type="dxa"/>
        <w:jc w:val="left"/>
        <w:tblInd w:w="-108" w:type="dxa"/>
        <w:tblLayout w:type="fixed"/>
        <w:tblCellMar>
          <w:top w:w="0" w:type="dxa"/>
          <w:left w:w="108" w:type="dxa"/>
          <w:bottom w:w="0" w:type="dxa"/>
          <w:right w:w="108" w:type="dxa"/>
        </w:tblCellMar>
      </w:tblPr>
      <w:tblGrid>
        <w:gridCol w:w="5353"/>
        <w:gridCol w:w="1843"/>
        <w:gridCol w:w="1984"/>
        <w:gridCol w:w="1560"/>
        <w:gridCol w:w="3250"/>
        <w:gridCol w:w="152"/>
      </w:tblGrid>
      <w:tr>
        <w:trPr/>
        <w:tc>
          <w:tcPr>
            <w:tcW w:w="9180" w:type="dxa"/>
            <w:gridSpan w:val="3"/>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осмертным патолого-анатомическим исследованиям всего 1</w:t>
            </w:r>
          </w:p>
        </w:tc>
        <w:tc>
          <w:tcPr>
            <w:tcW w:w="1560"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20249" w:name="Z5505_001_01"/>
            <w:bookmarkStart w:id="20250" w:name="Z5505_001_01"/>
            <w:bookmarkEnd w:id="20250"/>
          </w:p>
        </w:tc>
        <w:tc>
          <w:tcPr>
            <w:tcW w:w="3402" w:type="dxa"/>
            <w:gridSpan w:val="2"/>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из них: медицинских организаций,  </w:t>
            </w:r>
          </w:p>
        </w:tc>
      </w:tr>
      <w:tr>
        <w:trPr/>
        <w:tc>
          <w:tcPr>
            <w:tcW w:w="5353" w:type="dxa"/>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20251" w:name="Z5505_001_02"/>
            <w:bookmarkStart w:id="20252" w:name="Z5505_001_02"/>
            <w:bookmarkEnd w:id="20252"/>
          </w:p>
        </w:tc>
        <w:tc>
          <w:tcPr>
            <w:tcW w:w="6794" w:type="dxa"/>
            <w:gridSpan w:val="3"/>
            <w:tcBorders/>
          </w:tcPr>
          <w:p>
            <w:pPr>
              <w:pStyle w:val="ConsPlusNonformat"/>
              <w:widowControl/>
              <w:jc w:val="both"/>
              <w:rPr>
                <w:rFonts w:ascii="Times New Roman" w:hAnsi="Times New Roman" w:cs="Times New Roman"/>
              </w:rPr>
            </w:pPr>
            <w:r>
              <w:rPr>
                <w:rFonts w:cs="Times New Roman" w:ascii="Times New Roman" w:hAnsi="Times New Roman"/>
              </w:rPr>
              <w:t>.</w:t>
            </w:r>
          </w:p>
        </w:tc>
        <w:tc>
          <w:tcPr>
            <w:tcW w:w="152"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ConsPlusNonformat"/>
        <w:widowControl/>
        <w:jc w:val="both"/>
        <w:rPr>
          <w:rFonts w:ascii="Times New Roman" w:hAnsi="Times New Roman" w:cs="Times New Roman"/>
          <w:lang w:val="en-US"/>
        </w:rPr>
      </w:pPr>
      <w:r>
        <w:rPr>
          <w:rFonts w:cs="Times New Roman" w:ascii="Times New Roman" w:hAnsi="Times New Roman"/>
          <w:lang w:val="en-US"/>
        </w:rPr>
      </w:r>
      <w:r>
        <w:br w:type="page"/>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szCs w:val="24"/>
        </w:rPr>
      </w:pPr>
      <w:r>
        <w:rPr>
          <w:b/>
          <w:sz w:val="20"/>
          <w:szCs w:val="24"/>
        </w:rPr>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53" w:name="Z5600_001_03"/>
            <w:bookmarkStart w:id="20254" w:name="Z5600_001_03"/>
            <w:bookmarkEnd w:id="2025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55" w:name="Z5600_001_04"/>
            <w:bookmarkStart w:id="20256" w:name="Z5600_001_04"/>
            <w:bookmarkEnd w:id="202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57" w:name="Z5600_001_05"/>
            <w:bookmarkStart w:id="20258" w:name="Z5600_001_05"/>
            <w:bookmarkEnd w:id="2025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59" w:name="Z5600_001_06"/>
            <w:bookmarkStart w:id="20260" w:name="Z5600_001_06"/>
            <w:bookmarkEnd w:id="2026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61" w:name="Z5600_002_03"/>
            <w:bookmarkStart w:id="20262" w:name="Z5600_002_03"/>
            <w:bookmarkEnd w:id="2026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63" w:name="Z5600_002_04"/>
            <w:bookmarkStart w:id="20264" w:name="Z5600_002_04"/>
            <w:bookmarkEnd w:id="202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65" w:name="Z5600_002_05"/>
            <w:bookmarkStart w:id="20266" w:name="Z5600_002_05"/>
            <w:bookmarkEnd w:id="2026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67" w:name="Z5600_002_06"/>
            <w:bookmarkStart w:id="20268" w:name="Z5600_002_06"/>
            <w:bookmarkEnd w:id="2026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69" w:name="Z5600_003_03"/>
            <w:bookmarkStart w:id="20270" w:name="Z5600_003_03"/>
            <w:bookmarkEnd w:id="2027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71" w:name="Z5600_003_04"/>
            <w:bookmarkStart w:id="20272" w:name="Z5600_003_04"/>
            <w:bookmarkEnd w:id="2027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73" w:name="Z5600_003_05"/>
            <w:bookmarkStart w:id="20274" w:name="Z5600_003_05"/>
            <w:bookmarkEnd w:id="2027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75" w:name="Z5600_003_06"/>
            <w:bookmarkStart w:id="20276" w:name="Z5600_003_06"/>
            <w:bookmarkEnd w:id="2027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77" w:name="Z5600_004_03"/>
            <w:bookmarkStart w:id="20278" w:name="Z5600_004_03"/>
            <w:bookmarkEnd w:id="2027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79" w:name="Z5600_004_04"/>
            <w:bookmarkStart w:id="20280" w:name="Z5600_004_04"/>
            <w:bookmarkEnd w:id="202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81" w:name="Z5600_004_05"/>
            <w:bookmarkStart w:id="20282" w:name="Z5600_004_05"/>
            <w:bookmarkEnd w:id="2028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83" w:name="Z5600_004_06"/>
            <w:bookmarkStart w:id="20284" w:name="Z5600_004_06"/>
            <w:bookmarkEnd w:id="20284"/>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85" w:name="Z5600_005_03"/>
            <w:bookmarkStart w:id="20286" w:name="Z5600_005_03"/>
            <w:bookmarkEnd w:id="2028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87" w:name="Z5600_005_04"/>
            <w:bookmarkStart w:id="20288" w:name="Z5600_005_04"/>
            <w:bookmarkEnd w:id="2028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89" w:name="Z5600_005_05"/>
            <w:bookmarkStart w:id="20290" w:name="Z5600_005_05"/>
            <w:bookmarkEnd w:id="2029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91" w:name="Z5600_005_06"/>
            <w:bookmarkStart w:id="20292" w:name="Z5600_005_06"/>
            <w:bookmarkEnd w:id="20292"/>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93" w:name="Z5600_006_03"/>
            <w:bookmarkStart w:id="20294" w:name="Z5600_006_03"/>
            <w:bookmarkEnd w:id="2029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95" w:name="Z5600_006_04"/>
            <w:bookmarkStart w:id="20296" w:name="Z5600_006_04"/>
            <w:bookmarkEnd w:id="2029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97" w:name="Z5600_006_05"/>
            <w:bookmarkStart w:id="20298" w:name="Z5600_006_05"/>
            <w:bookmarkEnd w:id="2029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99" w:name="Z5600_006_06"/>
            <w:bookmarkStart w:id="20300" w:name="Z5600_006_06"/>
            <w:bookmarkEnd w:id="2030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01" w:name="Z5600_007_03"/>
            <w:bookmarkStart w:id="20302" w:name="Z5600_007_03"/>
            <w:bookmarkEnd w:id="2030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03" w:name="Z5600_007_04"/>
            <w:bookmarkStart w:id="20304" w:name="Z5600_007_04"/>
            <w:bookmarkEnd w:id="203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05" w:name="Z5600_007_05"/>
            <w:bookmarkStart w:id="20306" w:name="Z5600_007_05"/>
            <w:bookmarkEnd w:id="2030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07" w:name="Z5600_007_06"/>
            <w:bookmarkStart w:id="20308" w:name="Z5600_007_06"/>
            <w:bookmarkEnd w:id="2030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09" w:name="Z5600_008_03"/>
            <w:bookmarkStart w:id="20310" w:name="Z5600_008_03"/>
            <w:bookmarkEnd w:id="2031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11" w:name="Z5600_008_04"/>
            <w:bookmarkStart w:id="20312" w:name="Z5600_008_04"/>
            <w:bookmarkEnd w:id="2031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13" w:name="Z5600_008_05"/>
            <w:bookmarkStart w:id="20314" w:name="Z5600_008_05"/>
            <w:bookmarkEnd w:id="2031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15" w:name="Z5600_008_06"/>
            <w:bookmarkStart w:id="20316" w:name="Z5600_008_06"/>
            <w:bookmarkEnd w:id="2031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17" w:name="Z5600_009_03"/>
            <w:bookmarkStart w:id="20318" w:name="Z5600_009_03"/>
            <w:bookmarkEnd w:id="2031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19" w:name="Z5600_009_04"/>
            <w:bookmarkStart w:id="20320" w:name="Z5600_009_04"/>
            <w:bookmarkEnd w:id="203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21" w:name="Z5600_009_05"/>
            <w:bookmarkStart w:id="20322" w:name="Z5600_009_05"/>
            <w:bookmarkEnd w:id="2032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23" w:name="Z5600_009_06"/>
            <w:bookmarkStart w:id="20324" w:name="Z5600_009_06"/>
            <w:bookmarkEnd w:id="20324"/>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25" w:name="Z5600_010_03"/>
            <w:bookmarkStart w:id="20326" w:name="Z5600_010_03"/>
            <w:bookmarkEnd w:id="2032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27" w:name="Z5600_010_04"/>
            <w:bookmarkStart w:id="20328" w:name="Z5600_010_04"/>
            <w:bookmarkEnd w:id="2032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29" w:name="Z5600_010_05"/>
            <w:bookmarkStart w:id="20330" w:name="Z5600_010_05"/>
            <w:bookmarkEnd w:id="2033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31" w:name="Z5600_010_06"/>
            <w:bookmarkStart w:id="20332" w:name="Z5600_010_06"/>
            <w:bookmarkEnd w:id="20332"/>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33" w:name="Z5600_011_03"/>
            <w:bookmarkStart w:id="20334" w:name="Z5600_011_03"/>
            <w:bookmarkEnd w:id="2033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35" w:name="Z5600_011_04"/>
            <w:bookmarkStart w:id="20336" w:name="Z5600_011_04"/>
            <w:bookmarkEnd w:id="203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37" w:name="Z5600_011_05"/>
            <w:bookmarkStart w:id="20338" w:name="Z5600_011_05"/>
            <w:bookmarkEnd w:id="2033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39" w:name="Z5600_011_06"/>
            <w:bookmarkStart w:id="20340" w:name="Z5600_011_06"/>
            <w:bookmarkEnd w:id="2034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41" w:name="Z5600_012_03"/>
            <w:bookmarkStart w:id="20342" w:name="Z5600_012_03"/>
            <w:bookmarkEnd w:id="2034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43" w:name="Z5600_012_04"/>
            <w:bookmarkStart w:id="20344" w:name="Z5600_012_04"/>
            <w:bookmarkEnd w:id="203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45" w:name="Z5600_012_05"/>
            <w:bookmarkStart w:id="20346" w:name="Z5600_012_05"/>
            <w:bookmarkEnd w:id="2034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47" w:name="Z5600_012_06"/>
            <w:bookmarkStart w:id="20348" w:name="Z5600_012_06"/>
            <w:bookmarkEnd w:id="2034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49" w:name="Z5600_013_03"/>
            <w:bookmarkStart w:id="20350" w:name="Z5600_013_03"/>
            <w:bookmarkEnd w:id="2035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51" w:name="Z5600_013_04"/>
            <w:bookmarkStart w:id="20352" w:name="Z5600_013_04"/>
            <w:bookmarkEnd w:id="203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53" w:name="Z5600_013_05"/>
            <w:bookmarkStart w:id="20354" w:name="Z5600_013_05"/>
            <w:bookmarkEnd w:id="2035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55" w:name="Z5600_013_06"/>
            <w:bookmarkStart w:id="20356" w:name="Z5600_013_06"/>
            <w:bookmarkEnd w:id="2035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57" w:name="Z5600_014_03"/>
            <w:bookmarkStart w:id="20358" w:name="Z5600_014_03"/>
            <w:bookmarkEnd w:id="2035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59" w:name="Z5600_014_04"/>
            <w:bookmarkStart w:id="20360" w:name="Z5600_014_04"/>
            <w:bookmarkEnd w:id="203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61" w:name="Z5600_014_05"/>
            <w:bookmarkStart w:id="20362" w:name="Z5600_014_05"/>
            <w:bookmarkEnd w:id="2036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63" w:name="Z5600_014_06"/>
            <w:bookmarkStart w:id="20364" w:name="Z5600_014_06"/>
            <w:bookmarkEnd w:id="20364"/>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65" w:name="Z5600_015_03"/>
            <w:bookmarkStart w:id="20366" w:name="Z5600_015_03"/>
            <w:bookmarkEnd w:id="2036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67" w:name="Z5600_015_04"/>
            <w:bookmarkStart w:id="20368" w:name="Z5600_015_04"/>
            <w:bookmarkEnd w:id="203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69" w:name="Z5600_015_05"/>
            <w:bookmarkStart w:id="20370" w:name="Z5600_015_05"/>
            <w:bookmarkEnd w:id="2037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71" w:name="Z5600_015_06"/>
            <w:bookmarkStart w:id="20372" w:name="Z5600_015_06"/>
            <w:bookmarkEnd w:id="20372"/>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ConsPlusNonformat"/>
        <w:widowControl/>
        <w:jc w:val="both"/>
        <w:rPr>
          <w:rFonts w:ascii="Times New Roman" w:hAnsi="Times New Roman" w:cs="Times New Roman"/>
          <w:b/>
          <w:b/>
          <w:sz w:val="20"/>
          <w:lang w:val="en-US"/>
        </w:rPr>
      </w:pPr>
      <w:r>
        <w:rPr>
          <w:rFonts w:cs="Times New Roman" w:ascii="Times New Roman" w:hAnsi="Times New Roman"/>
          <w:b/>
          <w:sz w:val="20"/>
          <w:lang w:val="en-US"/>
        </w:rPr>
      </w:r>
      <w:r>
        <w:br w:type="page"/>
      </w:r>
    </w:p>
    <w:p>
      <w:pPr>
        <w:pStyle w:val="ConsPlusNonformat"/>
        <w:widowControl/>
        <w:jc w:val="center"/>
        <w:rPr/>
      </w:pPr>
      <w:r>
        <w:rPr>
          <w:rFonts w:cs="Times New Roman" w:ascii="Times New Roman" w:hAnsi="Times New Roman"/>
          <w:b/>
        </w:rPr>
        <w:t xml:space="preserve">РАЗДЕЛ  </w:t>
      </w:r>
      <w:r>
        <w:rPr>
          <w:rFonts w:cs="Times New Roman" w:ascii="Times New Roman" w:hAnsi="Times New Roman"/>
          <w:b/>
          <w:lang w:val="en-US"/>
        </w:rPr>
        <w:t>VII</w:t>
      </w:r>
      <w:r>
        <w:rPr>
          <w:rFonts w:cs="Times New Roman" w:ascii="Times New Roman" w:hAnsi="Times New Roman"/>
          <w:b/>
        </w:rPr>
        <w:t>. ОСНАЩЕННОСТЬ КОМПЬЮТЕРНЫМ ОБОРУДОВАНИЕМ</w:t>
      </w:r>
    </w:p>
    <w:p>
      <w:pPr>
        <w:pStyle w:val="Normal"/>
        <w:rPr/>
      </w:pPr>
      <w:r>
        <w:rPr>
          <w:b/>
          <w:bCs/>
          <w:sz w:val="20"/>
        </w:rPr>
        <w:t xml:space="preserve">   </w:t>
      </w:r>
      <w:r>
        <w:rPr>
          <w:b/>
          <w:bCs/>
          <w:sz w:val="20"/>
        </w:rPr>
        <w:t>(7000)</w:t>
      </w:r>
      <w:r>
        <w:rPr>
          <w:sz w:val="20"/>
        </w:rPr>
        <w:tab/>
        <w:tab/>
        <w:tab/>
        <w:tab/>
        <w:tab/>
        <w:tab/>
        <w:tab/>
        <w:tab/>
        <w:tab/>
        <w:tab/>
        <w:t xml:space="preserve"> </w:t>
        <w:tab/>
        <w:tab/>
        <w:tab/>
        <w:tab/>
        <w:tab/>
        <w:tab/>
      </w:r>
      <w:r>
        <w:rPr>
          <w:sz w:val="20"/>
          <w:lang w:val="en-US"/>
        </w:rPr>
        <w:tab/>
      </w:r>
      <w:r>
        <w:rPr/>
        <w:t>Код по ОКЕИ: штука - 796</w:t>
      </w:r>
    </w:p>
    <w:tbl>
      <w:tblPr>
        <w:tblW w:w="15196" w:type="dxa"/>
        <w:jc w:val="left"/>
        <w:tblInd w:w="-113" w:type="dxa"/>
        <w:tblLayout w:type="fixed"/>
        <w:tblCellMar>
          <w:top w:w="0" w:type="dxa"/>
          <w:left w:w="108" w:type="dxa"/>
          <w:bottom w:w="0" w:type="dxa"/>
          <w:right w:w="108" w:type="dxa"/>
        </w:tblCellMar>
      </w:tblPr>
      <w:tblGrid>
        <w:gridCol w:w="4482"/>
        <w:gridCol w:w="588"/>
        <w:gridCol w:w="1134"/>
        <w:gridCol w:w="1842"/>
        <w:gridCol w:w="1843"/>
        <w:gridCol w:w="1919"/>
        <w:gridCol w:w="1767"/>
        <w:gridCol w:w="1621"/>
      </w:tblGrid>
      <w:tr>
        <w:trPr>
          <w:tblHeader w:val="true"/>
          <w:cantSplit w:val="true"/>
        </w:trPr>
        <w:tc>
          <w:tcPr>
            <w:tcW w:w="4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том числе (из гр.3):</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 xml:space="preserve">(для автоматизации </w:t>
            </w:r>
          </w:p>
          <w:p>
            <w:pPr>
              <w:pStyle w:val="Normal"/>
              <w:jc w:val="center"/>
              <w:rPr>
                <w:sz w:val="18"/>
                <w:szCs w:val="18"/>
              </w:rPr>
            </w:pPr>
            <w:r>
              <w:rPr>
                <w:sz w:val="18"/>
                <w:szCs w:val="18"/>
              </w:rPr>
              <w:t>лечебного процесс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w:t>
            </w:r>
          </w:p>
          <w:p>
            <w:pPr>
              <w:pStyle w:val="Normal"/>
              <w:jc w:val="center"/>
              <w:rPr>
                <w:sz w:val="18"/>
                <w:szCs w:val="18"/>
              </w:rPr>
            </w:pPr>
            <w:r>
              <w:rPr>
                <w:sz w:val="18"/>
                <w:szCs w:val="18"/>
              </w:rPr>
              <w:t>медицинскую помощь в амбулаторных условия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73" w:name="z7000_001_03"/>
            <w:bookmarkStart w:id="20374" w:name="z7000_001_03"/>
            <w:bookmarkEnd w:id="2037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75" w:name="z7000_001_04"/>
            <w:bookmarkStart w:id="20376" w:name="z7000_001_04"/>
            <w:bookmarkEnd w:id="2037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77" w:name="z7000_001_05"/>
            <w:bookmarkStart w:id="20378" w:name="z7000_001_05"/>
            <w:bookmarkEnd w:id="2037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79" w:name="z7000_001_06"/>
            <w:bookmarkStart w:id="20380" w:name="z7000_001_06"/>
            <w:bookmarkEnd w:id="2038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1" w:name="z7000_001_07"/>
            <w:bookmarkStart w:id="20382" w:name="z7000_001_07"/>
            <w:bookmarkEnd w:id="2038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3" w:name="z7000_001_08"/>
            <w:bookmarkStart w:id="20384" w:name="z7000_001_08"/>
            <w:bookmarkEnd w:id="20384"/>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5" w:name="z7000_011_03"/>
            <w:bookmarkStart w:id="20386" w:name="z7000_011_03"/>
            <w:bookmarkEnd w:id="2038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7" w:name="z7000_011_04"/>
            <w:bookmarkStart w:id="20388" w:name="z7000_011_04"/>
            <w:bookmarkEnd w:id="2038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9" w:name="z7000_011_05"/>
            <w:bookmarkStart w:id="20390" w:name="z7000_011_05"/>
            <w:bookmarkEnd w:id="2039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91" w:name="z7000_011_06"/>
            <w:bookmarkStart w:id="20392" w:name="z7000_011_06"/>
            <w:bookmarkEnd w:id="2039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93" w:name="z7000_011_07"/>
            <w:bookmarkStart w:id="20394" w:name="z7000_011_07"/>
            <w:bookmarkEnd w:id="2039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95" w:name="z7000_011_08"/>
            <w:bookmarkStart w:id="20396" w:name="z7000_011_08"/>
            <w:bookmarkEnd w:id="20396"/>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97" w:name="z7000_012_03"/>
            <w:bookmarkStart w:id="20398" w:name="z7000_012_03"/>
            <w:bookmarkEnd w:id="2039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99" w:name="z7000_012_04"/>
            <w:bookmarkStart w:id="20400" w:name="z7000_012_04"/>
            <w:bookmarkEnd w:id="2040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1" w:name="z7000_012_05"/>
            <w:bookmarkStart w:id="20402" w:name="z7000_012_05"/>
            <w:bookmarkEnd w:id="2040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3" w:name="z7000_012_06"/>
            <w:bookmarkStart w:id="20404" w:name="z7000_012_06"/>
            <w:bookmarkEnd w:id="2040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5" w:name="z7000_012_07"/>
            <w:bookmarkStart w:id="20406" w:name="z7000_012_07"/>
            <w:bookmarkEnd w:id="2040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7" w:name="z7000_012_08"/>
            <w:bookmarkStart w:id="20408" w:name="z7000_012_08"/>
            <w:bookmarkEnd w:id="20408"/>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9" w:name="z7000_013_03"/>
            <w:bookmarkStart w:id="20410" w:name="z7000_013_03"/>
            <w:bookmarkEnd w:id="2041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11" w:name="z7000_013_04"/>
            <w:bookmarkStart w:id="20412" w:name="z7000_013_04"/>
            <w:bookmarkEnd w:id="2041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13" w:name="z7000_013_05"/>
            <w:bookmarkStart w:id="20414" w:name="z7000_013_05"/>
            <w:bookmarkEnd w:id="2041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15" w:name="z7000_013_06"/>
            <w:bookmarkStart w:id="20416" w:name="z7000_013_06"/>
            <w:bookmarkEnd w:id="2041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17" w:name="z7000_013_07"/>
            <w:bookmarkStart w:id="20418" w:name="z7000_013_07"/>
            <w:bookmarkEnd w:id="2041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19" w:name="z7000_013_08"/>
            <w:bookmarkStart w:id="20420" w:name="z7000_013_08"/>
            <w:bookmarkEnd w:id="20420"/>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1" w:name="z7000_014_03"/>
            <w:bookmarkStart w:id="20422" w:name="z7000_014_03"/>
            <w:bookmarkEnd w:id="2042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3" w:name="z7000_014_04"/>
            <w:bookmarkStart w:id="20424" w:name="z7000_014_04"/>
            <w:bookmarkEnd w:id="2042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5" w:name="z7000_014_05"/>
            <w:bookmarkStart w:id="20426" w:name="z7000_014_05"/>
            <w:bookmarkEnd w:id="2042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7" w:name="z7000_014_06"/>
            <w:bookmarkStart w:id="20428" w:name="z7000_014_06"/>
            <w:bookmarkEnd w:id="2042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9" w:name="z7000_014_07"/>
            <w:bookmarkStart w:id="20430" w:name="z7000_014_07"/>
            <w:bookmarkEnd w:id="2043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1" w:name="z7000_014_08"/>
            <w:bookmarkStart w:id="20432" w:name="z7000_014_08"/>
            <w:bookmarkEnd w:id="20432"/>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3" w:name="z7000_002_03"/>
            <w:bookmarkStart w:id="20434" w:name="z7000_002_03"/>
            <w:bookmarkEnd w:id="2043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5" w:name="z7000_002_04"/>
            <w:bookmarkStart w:id="20436" w:name="z7000_002_04"/>
            <w:bookmarkEnd w:id="2043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7" w:name="z7000_002_05"/>
            <w:bookmarkStart w:id="20438" w:name="z7000_002_05"/>
            <w:bookmarkEnd w:id="2043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9" w:name="z7000_002_06"/>
            <w:bookmarkStart w:id="20440" w:name="z7000_002_06"/>
            <w:bookmarkEnd w:id="2044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1" w:name="z7000_002_07"/>
            <w:bookmarkStart w:id="20442" w:name="z7000_002_07"/>
            <w:bookmarkEnd w:id="2044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3" w:name="z7000_002_08"/>
            <w:bookmarkStart w:id="20444" w:name="z7000_002_08"/>
            <w:bookmarkEnd w:id="20444"/>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5" w:name="z7000_021_03"/>
            <w:bookmarkStart w:id="20446" w:name="z7000_021_03"/>
            <w:bookmarkEnd w:id="2044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7" w:name="z7000_021_04"/>
            <w:bookmarkStart w:id="20448" w:name="z7000_021_04"/>
            <w:bookmarkEnd w:id="2044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9" w:name="z7000_021_05"/>
            <w:bookmarkStart w:id="20450" w:name="z7000_021_05"/>
            <w:bookmarkEnd w:id="2045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51" w:name="z7000_021_06"/>
            <w:bookmarkStart w:id="20452" w:name="z7000_021_06"/>
            <w:bookmarkEnd w:id="2045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53" w:name="z7000_021_07"/>
            <w:bookmarkStart w:id="20454" w:name="z7000_021_07"/>
            <w:bookmarkEnd w:id="2045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55" w:name="z7000_021_08"/>
            <w:bookmarkStart w:id="20456" w:name="z7000_021_08"/>
            <w:bookmarkEnd w:id="20456"/>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57" w:name="z7000_003_03"/>
            <w:bookmarkStart w:id="20458" w:name="z7000_003_03"/>
            <w:bookmarkEnd w:id="2045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59" w:name="z7000_003_04"/>
            <w:bookmarkStart w:id="20460" w:name="z7000_003_04"/>
            <w:bookmarkEnd w:id="2046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1" w:name="z7000_003_05"/>
            <w:bookmarkStart w:id="20462" w:name="z7000_003_05"/>
            <w:bookmarkEnd w:id="2046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3" w:name="z7000_003_06"/>
            <w:bookmarkStart w:id="20464" w:name="z7000_003_06"/>
            <w:bookmarkEnd w:id="2046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5" w:name="z7000_003_07"/>
            <w:bookmarkStart w:id="20466" w:name="z7000_003_07"/>
            <w:bookmarkEnd w:id="2046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7" w:name="z7000_003_08"/>
            <w:bookmarkStart w:id="20468" w:name="z7000_003_08"/>
            <w:bookmarkEnd w:id="20468"/>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9" w:name="z7000_031_03"/>
            <w:bookmarkStart w:id="20470" w:name="z7000_031_03"/>
            <w:bookmarkEnd w:id="2047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71" w:name="z7000_031_04"/>
            <w:bookmarkStart w:id="20472" w:name="z7000_031_04"/>
            <w:bookmarkEnd w:id="2047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73" w:name="z7000_031_05"/>
            <w:bookmarkStart w:id="20474" w:name="z7000_031_05"/>
            <w:bookmarkEnd w:id="2047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75" w:name="z7000_031_06"/>
            <w:bookmarkStart w:id="20476" w:name="z7000_031_06"/>
            <w:bookmarkEnd w:id="2047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77" w:name="z7000_031_07"/>
            <w:bookmarkStart w:id="20478" w:name="z7000_031_07"/>
            <w:bookmarkEnd w:id="2047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79" w:name="z7000_031_08"/>
            <w:bookmarkStart w:id="20480" w:name="z7000_031_08"/>
            <w:bookmarkEnd w:id="20480"/>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1" w:name="z7000_004_03"/>
            <w:bookmarkStart w:id="20482" w:name="z7000_004_03"/>
            <w:bookmarkEnd w:id="2048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3" w:name="z7000_004_04"/>
            <w:bookmarkStart w:id="20484" w:name="z7000_004_04"/>
            <w:bookmarkEnd w:id="2048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5" w:name="z7000_004_05"/>
            <w:bookmarkStart w:id="20486" w:name="z7000_004_05"/>
            <w:bookmarkEnd w:id="2048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7" w:name="z7000_004_06"/>
            <w:bookmarkStart w:id="20488" w:name="z7000_004_06"/>
            <w:bookmarkEnd w:id="2048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9" w:name="z7000_004_07"/>
            <w:bookmarkStart w:id="20490" w:name="z7000_004_07"/>
            <w:bookmarkEnd w:id="2049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91" w:name="z7000_004_08"/>
            <w:bookmarkStart w:id="20492" w:name="z7000_004_08"/>
            <w:bookmarkEnd w:id="20492"/>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93" w:name="z7000_041_03"/>
            <w:bookmarkStart w:id="20494" w:name="z7000_041_03"/>
            <w:bookmarkEnd w:id="2049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95" w:name="z7000_041_04"/>
            <w:bookmarkStart w:id="20496" w:name="z7000_041_04"/>
            <w:bookmarkEnd w:id="2049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97" w:name="z7000_041_05"/>
            <w:bookmarkStart w:id="20498" w:name="z7000_041_05"/>
            <w:bookmarkEnd w:id="2049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99" w:name="z7000_041_06"/>
            <w:bookmarkStart w:id="20500" w:name="z7000_041_06"/>
            <w:bookmarkEnd w:id="2050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1" w:name="z7000_041_07"/>
            <w:bookmarkStart w:id="20502" w:name="z7000_041_07"/>
            <w:bookmarkEnd w:id="2050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3" w:name="z7000_041_08"/>
            <w:bookmarkStart w:id="20504" w:name="z7000_041_08"/>
            <w:bookmarkEnd w:id="20504"/>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сельской местност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5" w:name="z7000_042_03"/>
            <w:bookmarkStart w:id="20506" w:name="z7000_042_03"/>
            <w:bookmarkEnd w:id="2050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7" w:name="z7000_042_04"/>
            <w:bookmarkStart w:id="20508" w:name="z7000_042_04"/>
            <w:bookmarkEnd w:id="2050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9" w:name="z7000_042_05"/>
            <w:bookmarkStart w:id="20510" w:name="z7000_042_05"/>
            <w:bookmarkEnd w:id="2051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11" w:name="z7000_042_06"/>
            <w:bookmarkStart w:id="20512" w:name="z7000_042_06"/>
            <w:bookmarkEnd w:id="2051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13" w:name="z7000_042_07"/>
            <w:bookmarkStart w:id="20514" w:name="z7000_042_07"/>
            <w:bookmarkEnd w:id="2051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15" w:name="z7000_042_08"/>
            <w:bookmarkStart w:id="20516" w:name="z7000_042_08"/>
            <w:bookmarkEnd w:id="20516"/>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из них в ФАП и Ф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17" w:name="z7000_421_03"/>
            <w:bookmarkStart w:id="20518" w:name="z7000_421_03"/>
            <w:bookmarkEnd w:id="2051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19" w:name="z7000_421_04"/>
            <w:bookmarkStart w:id="20520" w:name="z7000_421_04"/>
            <w:bookmarkEnd w:id="2052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1" w:name="z7000_421_05"/>
            <w:bookmarkStart w:id="20522" w:name="z7000_421_05"/>
            <w:bookmarkEnd w:id="2052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3" w:name="z7000_421_06"/>
            <w:bookmarkStart w:id="20524" w:name="z7000_421_06"/>
            <w:bookmarkEnd w:id="2052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5" w:name="z7000_421_07"/>
            <w:bookmarkStart w:id="20526" w:name="z7000_421_07"/>
            <w:bookmarkEnd w:id="2052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7" w:name="z7000_421_08"/>
            <w:bookmarkStart w:id="20528" w:name="z7000_421_08"/>
            <w:bookmarkEnd w:id="20528"/>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9" w:name="z7000_005_03"/>
            <w:bookmarkStart w:id="20530" w:name="z7000_005_03"/>
            <w:bookmarkEnd w:id="2053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31" w:name="z7000_005_04"/>
            <w:bookmarkStart w:id="20532" w:name="z7000_005_04"/>
            <w:bookmarkEnd w:id="2053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33" w:name="z7000_005_05"/>
            <w:bookmarkStart w:id="20534" w:name="z7000_005_05"/>
            <w:bookmarkEnd w:id="2053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35" w:name="z7000_005_06"/>
            <w:bookmarkStart w:id="20536" w:name="z7000_005_06"/>
            <w:bookmarkEnd w:id="2053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37" w:name="z7000_005_07"/>
            <w:bookmarkStart w:id="20538" w:name="z7000_005_07"/>
            <w:bookmarkEnd w:id="2053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39" w:name="z7000_005_08"/>
            <w:bookmarkStart w:id="20540" w:name="z7000_005_08"/>
            <w:bookmarkEnd w:id="20540"/>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1" w:name="z7000_051_03"/>
            <w:bookmarkStart w:id="20542" w:name="z7000_051_03"/>
            <w:bookmarkEnd w:id="2054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3" w:name="z7000_051_04"/>
            <w:bookmarkStart w:id="20544" w:name="z7000_051_04"/>
            <w:bookmarkEnd w:id="2054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5" w:name="z7000_051_05"/>
            <w:bookmarkStart w:id="20546" w:name="z7000_051_05"/>
            <w:bookmarkEnd w:id="2054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7" w:name="z7000_051_06"/>
            <w:bookmarkStart w:id="20548" w:name="z7000_051_06"/>
            <w:bookmarkEnd w:id="2054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9" w:name="z7000_051_07"/>
            <w:bookmarkStart w:id="20550" w:name="z7000_051_07"/>
            <w:bookmarkEnd w:id="2055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51" w:name="z7000_051_08"/>
            <w:bookmarkStart w:id="20552" w:name="z7000_051_08"/>
            <w:bookmarkEnd w:id="20552"/>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53" w:name="z7000_052_03"/>
            <w:bookmarkStart w:id="20554" w:name="z7000_052_03"/>
            <w:bookmarkEnd w:id="2055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55" w:name="z7000_052_04"/>
            <w:bookmarkStart w:id="20556" w:name="z7000_052_04"/>
            <w:bookmarkEnd w:id="2055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57" w:name="z7000_052_05"/>
            <w:bookmarkStart w:id="20558" w:name="z7000_052_05"/>
            <w:bookmarkEnd w:id="2055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59" w:name="z7000_052_06"/>
            <w:bookmarkStart w:id="20560" w:name="z7000_052_06"/>
            <w:bookmarkEnd w:id="2056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1" w:name="z7000_052_07"/>
            <w:bookmarkStart w:id="20562" w:name="z7000_052_07"/>
            <w:bookmarkEnd w:id="2056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3" w:name="z7000_052_08"/>
            <w:bookmarkStart w:id="20564" w:name="z7000_052_08"/>
            <w:bookmarkEnd w:id="20564"/>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5" w:name="z7000_053_03"/>
            <w:bookmarkStart w:id="20566" w:name="z7000_053_03"/>
            <w:bookmarkEnd w:id="2056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7" w:name="z7000_053_04"/>
            <w:bookmarkStart w:id="20568" w:name="z7000_053_04"/>
            <w:bookmarkEnd w:id="2056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9" w:name="z7000_053_05"/>
            <w:bookmarkStart w:id="20570" w:name="z7000_053_05"/>
            <w:bookmarkEnd w:id="2057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71" w:name="z7000_053_06"/>
            <w:bookmarkStart w:id="20572" w:name="z7000_053_06"/>
            <w:bookmarkEnd w:id="2057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73" w:name="z7000_053_07"/>
            <w:bookmarkStart w:id="20574" w:name="z7000_053_07"/>
            <w:bookmarkEnd w:id="2057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75" w:name="z7000_053_08"/>
            <w:bookmarkStart w:id="20576" w:name="z7000_053_08"/>
            <w:bookmarkEnd w:id="20576"/>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77" w:name="z7000_054_03"/>
            <w:bookmarkStart w:id="20578" w:name="z7000_054_03"/>
            <w:bookmarkEnd w:id="2057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79" w:name="z7000_054_04"/>
            <w:bookmarkStart w:id="20580" w:name="z7000_054_04"/>
            <w:bookmarkEnd w:id="2058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1" w:name="z7000_054_05"/>
            <w:bookmarkStart w:id="20582" w:name="z7000_054_05"/>
            <w:bookmarkEnd w:id="2058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3" w:name="z7000_054_06"/>
            <w:bookmarkStart w:id="20584" w:name="z7000_054_06"/>
            <w:bookmarkEnd w:id="2058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5" w:name="z7000_054_07"/>
            <w:bookmarkStart w:id="20586" w:name="z7000_054_07"/>
            <w:bookmarkEnd w:id="2058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7" w:name="z7000_054_08"/>
            <w:bookmarkStart w:id="20588" w:name="z7000_054_08"/>
            <w:bookmarkEnd w:id="20588"/>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9" w:name="z7000_055_03"/>
            <w:bookmarkStart w:id="20590" w:name="z7000_055_03"/>
            <w:bookmarkEnd w:id="2059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1" w:name="z7000_055_04"/>
            <w:bookmarkStart w:id="20592" w:name="z7000_055_04"/>
            <w:bookmarkEnd w:id="2059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3" w:name="z7000_055_05"/>
            <w:bookmarkStart w:id="20594" w:name="z7000_055_05"/>
            <w:bookmarkEnd w:id="2059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5" w:name="z7000_055_06"/>
            <w:bookmarkStart w:id="20596" w:name="z7000_055_06"/>
            <w:bookmarkEnd w:id="2059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7" w:name="z7000_055_07"/>
            <w:bookmarkStart w:id="20598" w:name="z7000_055_07"/>
            <w:bookmarkEnd w:id="2059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9" w:name="z7000_055_08"/>
            <w:bookmarkStart w:id="20600" w:name="z7000_055_08"/>
            <w:bookmarkEnd w:id="20600"/>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1" w:name="z7000_056_03"/>
            <w:bookmarkStart w:id="20602" w:name="z7000_056_03"/>
            <w:bookmarkEnd w:id="2060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3" w:name="z7000_056_04"/>
            <w:bookmarkStart w:id="20604" w:name="z7000_056_04"/>
            <w:bookmarkEnd w:id="2060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5" w:name="z7000_056_05"/>
            <w:bookmarkStart w:id="20606" w:name="z7000_056_05"/>
            <w:bookmarkEnd w:id="2060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7" w:name="z7000_056_06"/>
            <w:bookmarkStart w:id="20608" w:name="z7000_056_06"/>
            <w:bookmarkEnd w:id="2060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9" w:name="z7000_056_07"/>
            <w:bookmarkStart w:id="20610" w:name="z7000_056_07"/>
            <w:bookmarkEnd w:id="2061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11" w:name="z7000_056_08"/>
            <w:bookmarkStart w:id="20612" w:name="z7000_056_08"/>
            <w:bookmarkEnd w:id="20612"/>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13" w:name="z7000_057_03"/>
            <w:bookmarkStart w:id="20614" w:name="z7000_057_03"/>
            <w:bookmarkEnd w:id="2061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15" w:name="z7000_057_04"/>
            <w:bookmarkStart w:id="20616" w:name="z7000_057_04"/>
            <w:bookmarkEnd w:id="2061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17" w:name="z7000_057_05"/>
            <w:bookmarkStart w:id="20618" w:name="z7000_057_05"/>
            <w:bookmarkEnd w:id="2061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19" w:name="z7000_057_06"/>
            <w:bookmarkStart w:id="20620" w:name="z7000_057_06"/>
            <w:bookmarkEnd w:id="2062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1" w:name="z7000_057_07"/>
            <w:bookmarkStart w:id="20622" w:name="z7000_057_07"/>
            <w:bookmarkEnd w:id="2062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3" w:name="z7000_057_08"/>
            <w:bookmarkStart w:id="20624" w:name="z7000_057_08"/>
            <w:bookmarkEnd w:id="20624"/>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5" w:name="z7000_058_03"/>
            <w:bookmarkStart w:id="20626" w:name="z7000_058_03"/>
            <w:bookmarkEnd w:id="2062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7" w:name="z7000_058_04"/>
            <w:bookmarkStart w:id="20628" w:name="z7000_058_04"/>
            <w:bookmarkEnd w:id="2062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9" w:name="z7000_058_05"/>
            <w:bookmarkStart w:id="20630" w:name="z7000_058_05"/>
            <w:bookmarkEnd w:id="2063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31" w:name="z7000_058_06"/>
            <w:bookmarkStart w:id="20632" w:name="z7000_058_06"/>
            <w:bookmarkEnd w:id="2063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33" w:name="z7000_058_07"/>
            <w:bookmarkStart w:id="20634" w:name="z7000_058_07"/>
            <w:bookmarkEnd w:id="2063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35" w:name="z7000_058_08"/>
            <w:bookmarkStart w:id="20636" w:name="z7000_058_08"/>
            <w:bookmarkEnd w:id="20636"/>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37" w:name="z7000_059_03"/>
            <w:bookmarkStart w:id="20638" w:name="z7000_059_03"/>
            <w:bookmarkEnd w:id="2063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39" w:name="z7000_059_04"/>
            <w:bookmarkStart w:id="20640" w:name="z7000_059_04"/>
            <w:bookmarkEnd w:id="2064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41" w:name="z7000_059_05"/>
            <w:bookmarkStart w:id="20642" w:name="z7000_059_05"/>
            <w:bookmarkEnd w:id="2064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43" w:name="z7000_059_06"/>
            <w:bookmarkStart w:id="20644" w:name="z7000_059_06"/>
            <w:bookmarkEnd w:id="2064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45" w:name="z7000_059_07"/>
            <w:bookmarkStart w:id="20646" w:name="z7000_059_07"/>
            <w:bookmarkEnd w:id="2064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47" w:name="z7000_059_08"/>
            <w:bookmarkStart w:id="20648" w:name="z7000_059_08"/>
            <w:bookmarkEnd w:id="20648"/>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Число ФАП и ФП, подключенных к сети Интерн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49" w:name="z7000_006_03"/>
            <w:bookmarkStart w:id="20650" w:name="z7000_006_03"/>
            <w:bookmarkEnd w:id="2065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51" w:name="z7000_006_04"/>
            <w:bookmarkStart w:id="20652" w:name="z7000_006_04"/>
            <w:bookmarkEnd w:id="2065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53" w:name="z7000_006_05"/>
            <w:bookmarkStart w:id="20654" w:name="z7000_006_05"/>
            <w:bookmarkEnd w:id="2065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55" w:name="z7000_006_06"/>
            <w:bookmarkStart w:id="20656" w:name="z7000_006_06"/>
            <w:bookmarkEnd w:id="2065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57" w:name="z7000_006_07"/>
            <w:bookmarkStart w:id="20658" w:name="z7000_006_07"/>
            <w:bookmarkEnd w:id="2065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59" w:name="z7000_006_08"/>
            <w:bookmarkStart w:id="20660" w:name="z7000_006_08"/>
            <w:bookmarkEnd w:id="20660"/>
          </w:p>
        </w:tc>
      </w:tr>
    </w:tbl>
    <w:p>
      <w:pPr>
        <w:pStyle w:val="Normal"/>
        <w:rPr/>
      </w:pPr>
      <w:r>
        <w:br w:type="page"/>
      </w:r>
      <w:r>
        <w:rPr>
          <w:b/>
        </w:rPr>
        <w:t>(7001)</w:t>
      </w:r>
      <w:r>
        <w:rPr>
          <w:sz w:val="20"/>
        </w:rPr>
        <w:t xml:space="preserve"> </w:t>
        <w:tab/>
        <w:tab/>
        <w:tab/>
        <w:tab/>
        <w:tab/>
        <w:tab/>
        <w:tab/>
        <w:tab/>
        <w:tab/>
        <w:tab/>
        <w:tab/>
        <w:tab/>
        <w:tab/>
        <w:tab/>
        <w:tab/>
        <w:tab/>
        <w:tab/>
        <w:t>Коды по ОКЕИ: единица - 642</w:t>
      </w:r>
    </w:p>
    <w:tbl>
      <w:tblPr>
        <w:tblW w:w="15354" w:type="dxa"/>
        <w:jc w:val="left"/>
        <w:tblInd w:w="-108" w:type="dxa"/>
        <w:tblLayout w:type="fixed"/>
        <w:tblCellMar>
          <w:top w:w="0" w:type="dxa"/>
          <w:left w:w="108" w:type="dxa"/>
          <w:bottom w:w="0" w:type="dxa"/>
          <w:right w:w="108" w:type="dxa"/>
        </w:tblCellMar>
      </w:tblPr>
      <w:tblGrid>
        <w:gridCol w:w="3652"/>
        <w:gridCol w:w="709"/>
        <w:gridCol w:w="1417"/>
        <w:gridCol w:w="851"/>
        <w:gridCol w:w="3260"/>
        <w:gridCol w:w="1134"/>
        <w:gridCol w:w="567"/>
        <w:gridCol w:w="1559"/>
        <w:gridCol w:w="2205"/>
      </w:tblGrid>
      <w:tr>
        <w:trPr>
          <w:cantSplit w:val="true"/>
        </w:trPr>
        <w:tc>
          <w:tcPr>
            <w:tcW w:w="9889" w:type="dxa"/>
            <w:gridSpan w:val="5"/>
            <w:tcBorders/>
          </w:tcPr>
          <w:p>
            <w:pPr>
              <w:pStyle w:val="Normal"/>
              <w:spacing w:lineRule="exact" w:line="200" w:before="120" w:after="0"/>
              <w:ind w:right="-113" w:hanging="0"/>
              <w:rPr>
                <w:bCs/>
                <w:sz w:val="20"/>
              </w:rPr>
            </w:pPr>
            <w:r>
              <w:rPr>
                <w:sz w:val="20"/>
              </w:rPr>
              <w:t xml:space="preserve">Число кабинетов  медицинской статистики, имеющих доступ к высокоскоростным каналам передачи данных </w:t>
            </w:r>
            <w:r>
              <w:rPr>
                <w:b/>
                <w:bCs/>
                <w:sz w:val="20"/>
              </w:rPr>
              <w:t xml:space="preserve">1 </w:t>
            </w:r>
          </w:p>
        </w:tc>
        <w:tc>
          <w:tcPr>
            <w:tcW w:w="1701"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661" w:name="z7001_001_01"/>
            <w:bookmarkStart w:id="20662" w:name="z7001_001_01"/>
            <w:bookmarkEnd w:id="20662"/>
          </w:p>
        </w:tc>
        <w:tc>
          <w:tcPr>
            <w:tcW w:w="3764" w:type="dxa"/>
            <w:gridSpan w:val="2"/>
            <w:tcBorders/>
          </w:tcPr>
          <w:p>
            <w:pPr>
              <w:pStyle w:val="Normal"/>
              <w:spacing w:lineRule="exact" w:line="200" w:before="120" w:after="0"/>
              <w:ind w:right="-113" w:hanging="0"/>
              <w:rPr>
                <w:bCs/>
                <w:sz w:val="20"/>
              </w:rPr>
            </w:pPr>
            <w:r>
              <w:rPr>
                <w:bCs/>
                <w:sz w:val="20"/>
              </w:rPr>
              <w:t xml:space="preserve">, в том числе </w:t>
            </w:r>
            <w:r>
              <w:rPr>
                <w:sz w:val="20"/>
                <w:lang w:val="en-US" w:eastAsia="en-US"/>
              </w:rPr>
              <w:t xml:space="preserve"> к сети Интернет по типам </w:t>
            </w:r>
          </w:p>
        </w:tc>
      </w:tr>
      <w:tr>
        <w:trPr>
          <w:cantSplit w:val="true"/>
        </w:trPr>
        <w:tc>
          <w:tcPr>
            <w:tcW w:w="4361" w:type="dxa"/>
            <w:gridSpan w:val="2"/>
            <w:tcBorders/>
          </w:tcPr>
          <w:p>
            <w:pPr>
              <w:pStyle w:val="Normal"/>
              <w:spacing w:lineRule="exact" w:line="200" w:before="120" w:after="0"/>
              <w:ind w:right="-113" w:hanging="0"/>
              <w:rPr>
                <w:bCs/>
                <w:sz w:val="20"/>
              </w:rPr>
            </w:pPr>
            <w:r>
              <w:rPr>
                <w:sz w:val="20"/>
                <w:lang w:val="en-US" w:eastAsia="en-US"/>
              </w:rPr>
              <w:t xml:space="preserve">подключения:      коммутируемый (модемный) </w:t>
            </w:r>
            <w:r>
              <w:rPr>
                <w:b/>
                <w:bCs/>
                <w:sz w:val="20"/>
                <w:lang w:val="en-US" w:eastAsia="en-US"/>
              </w:rPr>
              <w:t>2</w:t>
            </w:r>
          </w:p>
        </w:tc>
        <w:tc>
          <w:tcPr>
            <w:tcW w:w="2268"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663" w:name="z7001_001_02"/>
            <w:bookmarkStart w:id="20664" w:name="z7001_001_02"/>
            <w:bookmarkEnd w:id="20664"/>
          </w:p>
        </w:tc>
        <w:tc>
          <w:tcPr>
            <w:tcW w:w="4394" w:type="dxa"/>
            <w:gridSpan w:val="2"/>
            <w:tcBorders/>
          </w:tcPr>
          <w:p>
            <w:pPr>
              <w:pStyle w:val="Normal"/>
              <w:spacing w:lineRule="exact" w:line="200" w:before="120" w:after="0"/>
              <w:ind w:right="-113" w:hanging="0"/>
              <w:rPr>
                <w:bCs/>
                <w:sz w:val="20"/>
              </w:rPr>
            </w:pPr>
            <w:r>
              <w:rPr>
                <w:sz w:val="20"/>
                <w:lang w:val="en-US" w:eastAsia="en-US"/>
              </w:rPr>
              <w:t xml:space="preserve">, широкополосный доступ по технологии xDSL </w:t>
            </w:r>
            <w:r>
              <w:rPr>
                <w:b/>
                <w:bCs/>
                <w:sz w:val="20"/>
                <w:lang w:val="en-US" w:eastAsia="en-US"/>
              </w:rPr>
              <w:t>3</w:t>
            </w:r>
          </w:p>
        </w:tc>
        <w:tc>
          <w:tcPr>
            <w:tcW w:w="2126"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665" w:name="z7001_001_03"/>
            <w:bookmarkStart w:id="20666" w:name="z7001_001_03"/>
            <w:bookmarkEnd w:id="20666"/>
          </w:p>
        </w:tc>
        <w:tc>
          <w:tcPr>
            <w:tcW w:w="2205" w:type="dxa"/>
            <w:tcBorders/>
          </w:tcPr>
          <w:p>
            <w:pPr>
              <w:pStyle w:val="Normal"/>
              <w:spacing w:lineRule="exact" w:line="200" w:before="120" w:after="0"/>
              <w:ind w:right="-113" w:hanging="0"/>
              <w:rPr>
                <w:bCs/>
                <w:sz w:val="20"/>
              </w:rPr>
            </w:pPr>
            <w:r>
              <w:rPr>
                <w:bCs/>
                <w:sz w:val="20"/>
              </w:rPr>
              <w:t>,</w:t>
            </w:r>
          </w:p>
        </w:tc>
      </w:tr>
      <w:tr>
        <w:trPr>
          <w:cantSplit w:val="true"/>
        </w:trPr>
        <w:tc>
          <w:tcPr>
            <w:tcW w:w="3652" w:type="dxa"/>
            <w:tcBorders/>
          </w:tcPr>
          <w:p>
            <w:pPr>
              <w:pStyle w:val="Normal"/>
              <w:spacing w:lineRule="exact" w:line="200" w:before="120" w:after="0"/>
              <w:ind w:right="-113" w:hanging="0"/>
              <w:rPr>
                <w:bCs/>
                <w:sz w:val="20"/>
              </w:rPr>
            </w:pPr>
            <w:r>
              <w:rPr>
                <w:sz w:val="20"/>
                <w:lang w:val="en-US" w:eastAsia="en-US"/>
              </w:rPr>
              <w:t xml:space="preserve">VPN через сеть общего пользования  </w:t>
            </w:r>
            <w:r>
              <w:rPr>
                <w:b/>
                <w:bCs/>
                <w:sz w:val="20"/>
                <w:lang w:val="en-US" w:eastAsia="en-US"/>
              </w:rPr>
              <w:t>4</w:t>
            </w:r>
          </w:p>
        </w:tc>
        <w:tc>
          <w:tcPr>
            <w:tcW w:w="2126"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667" w:name="z7001_001_04"/>
            <w:bookmarkStart w:id="20668" w:name="z7001_001_04"/>
            <w:bookmarkEnd w:id="20668"/>
          </w:p>
        </w:tc>
        <w:tc>
          <w:tcPr>
            <w:tcW w:w="9576" w:type="dxa"/>
            <w:gridSpan w:val="6"/>
            <w:tcBorders/>
          </w:tcPr>
          <w:p>
            <w:pPr>
              <w:pStyle w:val="Normal"/>
              <w:spacing w:lineRule="exact" w:line="200" w:before="120" w:after="0"/>
              <w:ind w:right="-113" w:hanging="0"/>
              <w:rPr>
                <w:bCs/>
                <w:sz w:val="20"/>
              </w:rPr>
            </w:pPr>
            <w:r>
              <w:rPr>
                <w:bCs/>
                <w:sz w:val="20"/>
              </w:rPr>
              <w:t>.</w:t>
            </w:r>
            <w:r>
              <w:rPr>
                <w:sz w:val="20"/>
                <w:lang w:val="en-US" w:eastAsia="en-US"/>
              </w:rPr>
              <w:t xml:space="preserve"> </w:t>
            </w:r>
          </w:p>
        </w:tc>
      </w:tr>
    </w:tbl>
    <w:p>
      <w:pPr>
        <w:pStyle w:val="Normal"/>
        <w:rPr>
          <w:b/>
          <w:b/>
          <w:lang w:val="en-US"/>
        </w:rPr>
      </w:pPr>
      <w:r>
        <w:rPr>
          <w:b/>
          <w:lang w:val="en-US"/>
        </w:rPr>
      </w:r>
    </w:p>
    <w:p>
      <w:pPr>
        <w:pStyle w:val="Normal"/>
        <w:rPr>
          <w:b/>
          <w:b/>
          <w:lang w:val="en-US"/>
        </w:rPr>
      </w:pPr>
      <w:r>
        <w:rPr>
          <w:b/>
          <w:lang w:val="en-US"/>
        </w:rPr>
      </w:r>
    </w:p>
    <w:p>
      <w:pPr>
        <w:pStyle w:val="Normal"/>
        <w:spacing w:before="0" w:after="60"/>
        <w:rPr>
          <w:b/>
          <w:b/>
          <w:sz w:val="20"/>
        </w:rPr>
      </w:pPr>
      <w:r>
        <w:rPr>
          <w:b/>
          <w:sz w:val="20"/>
        </w:rPr>
        <w:t xml:space="preserve">(7002) </w:t>
        <w:tab/>
        <w:tab/>
        <w:tab/>
        <w:tab/>
        <w:tab/>
        <w:tab/>
        <w:tab/>
        <w:tab/>
        <w:tab/>
        <w:tab/>
        <w:tab/>
        <w:tab/>
        <w:tab/>
        <w:tab/>
        <w:tab/>
        <w:tab/>
        <w:tab/>
        <w:t>Коды по ОКЕИ: человек – 792</w:t>
      </w:r>
    </w:p>
    <w:tbl>
      <w:tblPr>
        <w:tblW w:w="15354" w:type="dxa"/>
        <w:jc w:val="left"/>
        <w:tblInd w:w="-108" w:type="dxa"/>
        <w:tblLayout w:type="fixed"/>
        <w:tblCellMar>
          <w:top w:w="0" w:type="dxa"/>
          <w:left w:w="108" w:type="dxa"/>
          <w:bottom w:w="0" w:type="dxa"/>
          <w:right w:w="108" w:type="dxa"/>
        </w:tblCellMar>
      </w:tblPr>
      <w:tblGrid>
        <w:gridCol w:w="3369"/>
        <w:gridCol w:w="1701"/>
        <w:gridCol w:w="3969"/>
        <w:gridCol w:w="1701"/>
        <w:gridCol w:w="1842"/>
        <w:gridCol w:w="1701"/>
        <w:gridCol w:w="1071"/>
      </w:tblGrid>
      <w:tr>
        <w:trPr>
          <w:cantSplit w:val="true"/>
        </w:trPr>
        <w:tc>
          <w:tcPr>
            <w:tcW w:w="15354" w:type="dxa"/>
            <w:gridSpan w:val="7"/>
            <w:tcBorders/>
          </w:tcPr>
          <w:p>
            <w:pPr>
              <w:pStyle w:val="Normal"/>
              <w:spacing w:lineRule="exact" w:line="200" w:before="120" w:after="0"/>
              <w:ind w:right="-113" w:hanging="0"/>
              <w:rPr>
                <w:bCs/>
                <w:sz w:val="20"/>
              </w:rPr>
            </w:pPr>
            <w:r>
              <w:rPr>
                <w:bCs/>
                <w:sz w:val="20"/>
                <w:szCs w:val="24"/>
                <w:lang w:val="en-US" w:eastAsia="en-US"/>
              </w:rPr>
              <w:t>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w:t>
            </w:r>
          </w:p>
        </w:tc>
      </w:tr>
      <w:tr>
        <w:trPr>
          <w:cantSplit w:val="true"/>
        </w:trPr>
        <w:tc>
          <w:tcPr>
            <w:tcW w:w="9039" w:type="dxa"/>
            <w:gridSpan w:val="3"/>
            <w:tcBorders/>
          </w:tcPr>
          <w:p>
            <w:pPr>
              <w:pStyle w:val="Normal"/>
              <w:spacing w:lineRule="exact" w:line="200" w:before="120" w:after="0"/>
              <w:ind w:right="-113" w:hanging="0"/>
              <w:rPr>
                <w:bCs/>
                <w:sz w:val="20"/>
              </w:rPr>
            </w:pPr>
            <w:r>
              <w:rPr>
                <w:bCs/>
                <w:sz w:val="20"/>
                <w:szCs w:val="24"/>
                <w:lang w:val="en-US" w:eastAsia="en-US"/>
              </w:rPr>
              <w:t>Российской Федерации, обеспеченных усиленной квалифицированной электронной подписью - всего 1</w:t>
            </w:r>
          </w:p>
        </w:tc>
        <w:tc>
          <w:tcPr>
            <w:tcW w:w="1701" w:type="dxa"/>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669" w:name="z7002_001_01"/>
            <w:bookmarkStart w:id="20670" w:name="z7002_001_01"/>
            <w:bookmarkEnd w:id="20670"/>
          </w:p>
        </w:tc>
        <w:tc>
          <w:tcPr>
            <w:tcW w:w="1842" w:type="dxa"/>
            <w:tcBorders/>
          </w:tcPr>
          <w:p>
            <w:pPr>
              <w:pStyle w:val="Normal"/>
              <w:spacing w:lineRule="exact" w:line="200" w:before="120" w:after="0"/>
              <w:ind w:right="-113" w:hanging="0"/>
              <w:rPr>
                <w:bCs/>
                <w:sz w:val="20"/>
              </w:rPr>
            </w:pPr>
            <w:r>
              <w:rPr>
                <w:bCs/>
                <w:sz w:val="20"/>
              </w:rPr>
              <w:t>,</w:t>
            </w:r>
            <w:r>
              <w:rPr>
                <w:sz w:val="20"/>
                <w:szCs w:val="24"/>
                <w:lang w:val="en-US" w:eastAsia="en-US"/>
              </w:rPr>
              <w:t xml:space="preserve"> из них: </w:t>
            </w:r>
            <w:r>
              <w:rPr>
                <w:bCs/>
                <w:sz w:val="20"/>
                <w:szCs w:val="24"/>
                <w:lang w:val="en-US" w:eastAsia="en-US"/>
              </w:rPr>
              <w:t>врачей  2</w:t>
            </w:r>
          </w:p>
        </w:tc>
        <w:tc>
          <w:tcPr>
            <w:tcW w:w="1701" w:type="dxa"/>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671" w:name="z7002_001_02"/>
            <w:bookmarkStart w:id="20672" w:name="z7002_001_02"/>
            <w:bookmarkEnd w:id="20672"/>
          </w:p>
        </w:tc>
        <w:tc>
          <w:tcPr>
            <w:tcW w:w="1071" w:type="dxa"/>
            <w:tcBorders/>
          </w:tcPr>
          <w:p>
            <w:pPr>
              <w:pStyle w:val="Normal"/>
              <w:spacing w:lineRule="exact" w:line="200" w:before="120" w:after="0"/>
              <w:ind w:right="-113" w:hanging="0"/>
              <w:rPr>
                <w:bCs/>
                <w:sz w:val="20"/>
              </w:rPr>
            </w:pPr>
            <w:r>
              <w:rPr>
                <w:bCs/>
                <w:sz w:val="20"/>
              </w:rPr>
              <w:t>,</w:t>
            </w:r>
          </w:p>
        </w:tc>
      </w:tr>
      <w:tr>
        <w:trPr>
          <w:cantSplit w:val="true"/>
        </w:trPr>
        <w:tc>
          <w:tcPr>
            <w:tcW w:w="3369" w:type="dxa"/>
            <w:tcBorders/>
          </w:tcPr>
          <w:p>
            <w:pPr>
              <w:pStyle w:val="Normal"/>
              <w:spacing w:lineRule="exact" w:line="200" w:before="120" w:after="0"/>
              <w:ind w:right="-113" w:hanging="0"/>
              <w:rPr>
                <w:bCs/>
                <w:sz w:val="20"/>
              </w:rPr>
            </w:pPr>
            <w:r>
              <w:rPr>
                <w:bCs/>
                <w:sz w:val="20"/>
                <w:szCs w:val="24"/>
                <w:lang w:val="en-US" w:eastAsia="en-US"/>
              </w:rPr>
              <w:t>среднегомедицинского персонала 3</w:t>
            </w:r>
          </w:p>
        </w:tc>
        <w:tc>
          <w:tcPr>
            <w:tcW w:w="1701" w:type="dxa"/>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673" w:name="z7002_001_03"/>
            <w:bookmarkStart w:id="20674" w:name="z7002_001_03"/>
            <w:bookmarkEnd w:id="20674"/>
          </w:p>
        </w:tc>
        <w:tc>
          <w:tcPr>
            <w:tcW w:w="10284" w:type="dxa"/>
            <w:gridSpan w:val="5"/>
            <w:tcBorders/>
          </w:tcPr>
          <w:p>
            <w:pPr>
              <w:pStyle w:val="Normal"/>
              <w:spacing w:lineRule="exact" w:line="200" w:before="120" w:after="0"/>
              <w:ind w:right="-113" w:hanging="0"/>
              <w:rPr>
                <w:bCs/>
                <w:sz w:val="20"/>
              </w:rPr>
            </w:pPr>
            <w:r>
              <w:rPr>
                <w:bCs/>
                <w:sz w:val="20"/>
              </w:rPr>
              <w:t>.</w:t>
            </w:r>
          </w:p>
        </w:tc>
      </w:tr>
    </w:tbl>
    <w:p>
      <w:pPr>
        <w:pStyle w:val="Normal"/>
        <w:widowControl w:val="false"/>
        <w:numPr>
          <w:ilvl w:val="0"/>
          <w:numId w:val="0"/>
        </w:numPr>
        <w:spacing w:before="0" w:after="120"/>
        <w:jc w:val="both"/>
        <w:outlineLvl w:val="2"/>
        <w:rPr>
          <w:bCs/>
          <w:sz w:val="20"/>
          <w:szCs w:val="24"/>
          <w:lang w:val="en-US" w:eastAsia="en-US"/>
        </w:rPr>
      </w:pPr>
      <w:r>
        <w:rPr>
          <w:bCs/>
          <w:sz w:val="20"/>
          <w:szCs w:val="24"/>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75" w:name="z7003_001_03"/>
            <w:bookmarkStart w:id="20676" w:name="z7003_001_03"/>
            <w:bookmarkEnd w:id="20676"/>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77" w:name="z7003_002_03"/>
            <w:bookmarkStart w:id="20678" w:name="z7003_002_03"/>
            <w:bookmarkEnd w:id="20678"/>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79" w:name="z7003_003_03"/>
            <w:bookmarkStart w:id="20680" w:name="z7003_003_03"/>
            <w:bookmarkEnd w:id="20680"/>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81" w:name="z7003_004_03"/>
            <w:bookmarkStart w:id="20682" w:name="z7003_004_03"/>
            <w:bookmarkEnd w:id="20682"/>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83" w:name="z7003_005_03"/>
            <w:bookmarkStart w:id="20684" w:name="z7003_005_03"/>
            <w:bookmarkEnd w:id="20684"/>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85" w:name="z7003_006_03"/>
            <w:bookmarkStart w:id="20686" w:name="z7003_006_03"/>
            <w:bookmarkEnd w:id="20686"/>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87" w:name="z7003_007_03"/>
            <w:bookmarkStart w:id="20688" w:name="z7003_007_03"/>
            <w:bookmarkEnd w:id="20688"/>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89" w:name="z7003_008_03"/>
            <w:bookmarkStart w:id="20690" w:name="z7003_008_03"/>
            <w:bookmarkEnd w:id="20690"/>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91" w:name="z7003_009_03"/>
            <w:bookmarkStart w:id="20692" w:name="z7003_009_03"/>
            <w:bookmarkEnd w:id="20692"/>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93" w:name="z7003_010_03"/>
            <w:bookmarkStart w:id="20694" w:name="z7003_010_03"/>
            <w:bookmarkEnd w:id="20694"/>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95" w:name="z7003_011_03"/>
            <w:bookmarkStart w:id="20696" w:name="z7003_011_03"/>
            <w:bookmarkEnd w:id="20696"/>
          </w:p>
        </w:tc>
      </w:tr>
    </w:tbl>
    <w:p>
      <w:pPr>
        <w:pStyle w:val="Normal"/>
        <w:numPr>
          <w:ilvl w:val="0"/>
          <w:numId w:val="0"/>
        </w:numPr>
        <w:jc w:val="center"/>
        <w:outlineLvl w:val="0"/>
        <w:rPr>
          <w:b/>
          <w:b/>
          <w:sz w:val="20"/>
        </w:rPr>
      </w:pPr>
      <w:r>
        <w:rPr>
          <w:b/>
          <w:sz w:val="20"/>
        </w:rPr>
      </w:r>
    </w:p>
    <w:p>
      <w:pPr>
        <w:pStyle w:val="Normal"/>
        <w:rPr>
          <w:b/>
          <w:b/>
          <w:sz w:val="20"/>
          <w:lang w:val="en-US"/>
        </w:rPr>
      </w:pPr>
      <w:r>
        <w:rPr>
          <w:b/>
          <w:sz w:val="20"/>
          <w:lang w:val="en-US"/>
        </w:rPr>
      </w:r>
    </w:p>
    <w:p>
      <w:pPr>
        <w:pStyle w:val="Normal"/>
        <w:rPr>
          <w:b/>
          <w:b/>
          <w:lang w:val="en-US"/>
        </w:rPr>
      </w:pPr>
      <w:r>
        <w:rPr>
          <w:b/>
          <w:lang w:val="en-US"/>
        </w:rPr>
      </w:r>
      <w:r>
        <w:br w:type="page"/>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bCs/>
          <w:sz w:val="26"/>
          <w:szCs w:val="26"/>
          <w:lang w:val="en-US"/>
        </w:rPr>
        <w:t xml:space="preserve"> </w:t>
      </w:r>
      <w:r>
        <w:rPr>
          <w:b/>
          <w:bCs/>
          <w:sz w:val="26"/>
          <w:szCs w:val="26"/>
        </w:rPr>
        <w:t xml:space="preserve">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trHeight w:val="307"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97" w:name="z7004_001_03"/>
            <w:bookmarkStart w:id="20698" w:name="z7004_001_03"/>
            <w:bookmarkEnd w:id="20698"/>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99" w:name="z7004_001_04"/>
            <w:bookmarkStart w:id="20700" w:name="z7004_001_04"/>
            <w:bookmarkEnd w:id="20700"/>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01" w:name="z7004_001_05"/>
            <w:bookmarkStart w:id="20702" w:name="z7004_001_05"/>
            <w:bookmarkEnd w:id="20702"/>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03" w:name="z7004_001_06"/>
            <w:bookmarkStart w:id="20704" w:name="z7004_001_06"/>
            <w:bookmarkEnd w:id="207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05" w:name="z7004_001_07"/>
            <w:bookmarkStart w:id="20706" w:name="z7004_001_07"/>
            <w:bookmarkEnd w:id="20706"/>
          </w:p>
        </w:tc>
      </w:tr>
      <w:tr>
        <w:trPr>
          <w:trHeight w:val="48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07" w:name="z7004_011_03"/>
            <w:bookmarkStart w:id="20708" w:name="z7004_011_03"/>
            <w:bookmarkEnd w:id="20708"/>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09" w:name="z7004_011_04"/>
            <w:bookmarkStart w:id="20710" w:name="z7004_011_04"/>
            <w:bookmarkEnd w:id="20710"/>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11" w:name="z7004_011_05"/>
            <w:bookmarkStart w:id="20712" w:name="z7004_011_05"/>
            <w:bookmarkEnd w:id="20712"/>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13" w:name="z7004_011_06"/>
            <w:bookmarkStart w:id="20714" w:name="z7004_011_06"/>
            <w:bookmarkEnd w:id="207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15" w:name="z7004_011_07"/>
            <w:bookmarkStart w:id="20716" w:name="z7004_011_07"/>
            <w:bookmarkEnd w:id="20716"/>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17" w:name="z7004_111_03"/>
            <w:bookmarkStart w:id="20718" w:name="z7004_111_03"/>
            <w:bookmarkEnd w:id="20718"/>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19" w:name="z7004_111_04"/>
            <w:bookmarkStart w:id="20720" w:name="z7004_111_04"/>
            <w:bookmarkEnd w:id="20720"/>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21" w:name="z7004_111_05"/>
            <w:bookmarkStart w:id="20722" w:name="z7004_111_05"/>
            <w:bookmarkEnd w:id="20722"/>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23" w:name="z7004_111_06"/>
            <w:bookmarkStart w:id="20724" w:name="z7004_111_06"/>
            <w:bookmarkEnd w:id="207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25" w:name="z7004_111_07"/>
            <w:bookmarkStart w:id="20726" w:name="z7004_111_07"/>
            <w:bookmarkEnd w:id="20726"/>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27" w:name="z7004_112_03"/>
            <w:bookmarkStart w:id="20728" w:name="z7004_112_03"/>
            <w:bookmarkEnd w:id="20728"/>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29" w:name="z7004_112_04"/>
            <w:bookmarkStart w:id="20730" w:name="z7004_112_04"/>
            <w:bookmarkEnd w:id="20730"/>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31" w:name="z7004_112_05"/>
            <w:bookmarkStart w:id="20732" w:name="z7004_112_05"/>
            <w:bookmarkEnd w:id="20732"/>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33" w:name="z7004_112_06"/>
            <w:bookmarkStart w:id="20734" w:name="z7004_112_06"/>
            <w:bookmarkEnd w:id="207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35" w:name="z7004_112_07"/>
            <w:bookmarkStart w:id="20736" w:name="z7004_112_07"/>
            <w:bookmarkEnd w:id="20736"/>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37" w:name="z7004_012_03"/>
            <w:bookmarkStart w:id="20738" w:name="z7004_012_03"/>
            <w:bookmarkEnd w:id="20738"/>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39" w:name="z7004_012_04"/>
            <w:bookmarkStart w:id="20740" w:name="z7004_012_04"/>
            <w:bookmarkEnd w:id="20740"/>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41" w:name="z7004_012_05"/>
            <w:bookmarkStart w:id="20742" w:name="z7004_012_05"/>
            <w:bookmarkEnd w:id="20742"/>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43" w:name="z7004_012_06"/>
            <w:bookmarkStart w:id="20744" w:name="z7004_012_06"/>
            <w:bookmarkEnd w:id="207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45" w:name="z7004_012_07"/>
            <w:bookmarkStart w:id="20746" w:name="z7004_012_07"/>
            <w:bookmarkEnd w:id="20746"/>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47" w:name="z7004_121_03"/>
            <w:bookmarkStart w:id="20748" w:name="z7004_121_03"/>
            <w:bookmarkEnd w:id="20748"/>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49" w:name="z7004_121_04"/>
            <w:bookmarkStart w:id="20750" w:name="z7004_121_04"/>
            <w:bookmarkEnd w:id="20750"/>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51" w:name="z7004_121_05"/>
            <w:bookmarkStart w:id="20752" w:name="z7004_121_05"/>
            <w:bookmarkEnd w:id="20752"/>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53" w:name="z7004_121_06"/>
            <w:bookmarkStart w:id="20754" w:name="z7004_121_06"/>
            <w:bookmarkEnd w:id="207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55" w:name="z7004_121_07"/>
            <w:bookmarkStart w:id="20756" w:name="z7004_121_07"/>
            <w:bookmarkEnd w:id="20756"/>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57" w:name="z7004_122_03"/>
            <w:bookmarkStart w:id="20758" w:name="z7004_122_03"/>
            <w:bookmarkEnd w:id="20758"/>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59" w:name="z7004_122_04"/>
            <w:bookmarkStart w:id="20760" w:name="z7004_122_04"/>
            <w:bookmarkEnd w:id="20760"/>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61" w:name="z7004_122_05"/>
            <w:bookmarkStart w:id="20762" w:name="z7004_122_05"/>
            <w:bookmarkEnd w:id="20762"/>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63" w:name="z7004_122_06"/>
            <w:bookmarkStart w:id="20764" w:name="z7004_122_06"/>
            <w:bookmarkEnd w:id="207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65" w:name="z7004_122_07"/>
            <w:bookmarkStart w:id="20766" w:name="z7004_122_07"/>
            <w:bookmarkEnd w:id="20766"/>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rPr>
              <w:t>Число</w:t>
            </w:r>
            <w:r>
              <w:rPr>
                <w:sz w:val="20"/>
              </w:rPr>
              <w:t xml:space="preserve"> пациентов находившихся на дистанционном наблюдении 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67" w:name="z7004_002_03"/>
            <w:bookmarkStart w:id="20768" w:name="z7004_002_03"/>
            <w:bookmarkEnd w:id="20768"/>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69" w:name="z7004_002_04"/>
            <w:bookmarkStart w:id="20770" w:name="z7004_002_04"/>
            <w:bookmarkEnd w:id="20770"/>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71" w:name="z7004_002_05"/>
            <w:bookmarkStart w:id="20772" w:name="z7004_002_05"/>
            <w:bookmarkEnd w:id="20772"/>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73" w:name="z7004_002_06"/>
            <w:bookmarkStart w:id="20774" w:name="z7004_002_06"/>
            <w:bookmarkEnd w:id="207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75" w:name="z7004_002_07"/>
            <w:bookmarkStart w:id="20776" w:name="z7004_002_07"/>
            <w:bookmarkEnd w:id="20776"/>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77" w:name="z7004_003_03"/>
            <w:bookmarkStart w:id="20778" w:name="z7004_003_03"/>
            <w:bookmarkEnd w:id="20778"/>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lang w:val="en-US"/>
              </w:rPr>
            </w:pPr>
            <w:bookmarkStart w:id="20779" w:name="z7004_003_04"/>
            <w:bookmarkEnd w:id="20779"/>
            <w:r>
              <w:rPr>
                <w:b/>
                <w:sz w:val="20"/>
                <w:szCs w:val="22"/>
                <w:lang w:val="en-US"/>
              </w:rPr>
              <w:t>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lang w:val="en-US"/>
              </w:rPr>
            </w:pPr>
            <w:bookmarkStart w:id="20780" w:name="z7004_003_05"/>
            <w:bookmarkEnd w:id="20780"/>
            <w:r>
              <w:rPr>
                <w:b/>
                <w:sz w:val="20"/>
                <w:szCs w:val="22"/>
                <w:lang w:val="en-US"/>
              </w:rPr>
              <w:t>X</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lang w:val="en-US"/>
              </w:rPr>
            </w:pPr>
            <w:bookmarkStart w:id="20781" w:name="z7004_003_06"/>
            <w:bookmarkEnd w:id="20781"/>
            <w:r>
              <w:rPr>
                <w:b/>
                <w:sz w:val="20"/>
                <w:szCs w:val="22"/>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lang w:val="en-US"/>
              </w:rPr>
            </w:pPr>
            <w:r>
              <w:rPr>
                <w:b/>
                <w:sz w:val="20"/>
                <w:szCs w:val="22"/>
                <w:lang w:val="en-US"/>
              </w:rPr>
            </w:r>
            <w:bookmarkStart w:id="20782" w:name="z7004_003_07"/>
            <w:bookmarkStart w:id="20783" w:name="z7004_003_07"/>
            <w:bookmarkEnd w:id="20783"/>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Число детей, получивших медицинскую реабилитацию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rPr>
          <w:b/>
          <w:b/>
          <w:sz w:val="20"/>
        </w:rPr>
      </w:pPr>
      <w:r>
        <w:rPr>
          <w:b/>
          <w:sz w:val="20"/>
        </w:rPr>
      </w:r>
    </w:p>
    <w:p>
      <w:pPr>
        <w:pStyle w:val="Normal"/>
        <w:jc w:val="center"/>
        <w:rPr>
          <w:b/>
          <w:b/>
          <w:bCs/>
          <w:szCs w:val="24"/>
        </w:rPr>
      </w:pPr>
      <w:r>
        <w:rPr>
          <w:b/>
          <w:bCs/>
        </w:rPr>
        <w:t xml:space="preserve">РАЗДЕЛ </w:t>
      </w:r>
      <w:r>
        <w:rPr>
          <w:b/>
          <w:bCs/>
          <w:lang w:val="en-US"/>
        </w:rPr>
        <w:t>VIII</w:t>
      </w:r>
      <w:r>
        <w:rPr>
          <w:b/>
          <w:bCs/>
        </w:rPr>
        <w:t>. ТЕХНИЧЕСКОЕ СОСТОЯНИЕ ЗДАНИЙ</w:t>
      </w:r>
    </w:p>
    <w:p>
      <w:pPr>
        <w:pStyle w:val="Normal"/>
        <w:numPr>
          <w:ilvl w:val="0"/>
          <w:numId w:val="0"/>
        </w:numPr>
        <w:jc w:val="center"/>
        <w:outlineLvl w:val="0"/>
        <w:rPr>
          <w:b/>
          <w:b/>
          <w:bCs/>
          <w:szCs w:val="24"/>
        </w:rPr>
      </w:pPr>
      <w:r>
        <w:rPr>
          <w:b/>
          <w:bCs/>
          <w:szCs w:val="24"/>
        </w:rPr>
      </w:r>
    </w:p>
    <w:p>
      <w:pPr>
        <w:pStyle w:val="Normal"/>
        <w:numPr>
          <w:ilvl w:val="0"/>
          <w:numId w:val="7"/>
        </w:numPr>
        <w:rPr/>
      </w:pPr>
      <w:r>
        <w:rPr/>
        <w:t>Коды по ОКЕИ: единица - 642, квадратный метр - 055</w:t>
      </w:r>
    </w:p>
    <w:tbl>
      <w:tblPr>
        <w:tblW w:w="15905" w:type="dxa"/>
        <w:jc w:val="left"/>
        <w:tblInd w:w="-365" w:type="dxa"/>
        <w:tblLayout w:type="fixed"/>
        <w:tblCellMar>
          <w:top w:w="0" w:type="dxa"/>
          <w:left w:w="108" w:type="dxa"/>
          <w:bottom w:w="0" w:type="dxa"/>
          <w:right w:w="108" w:type="dxa"/>
        </w:tblCellMar>
      </w:tblPr>
      <w:tblGrid>
        <w:gridCol w:w="2345"/>
        <w:gridCol w:w="945"/>
        <w:gridCol w:w="1984"/>
        <w:gridCol w:w="2126"/>
        <w:gridCol w:w="2126"/>
        <w:gridCol w:w="2126"/>
        <w:gridCol w:w="2126"/>
        <w:gridCol w:w="2127"/>
      </w:tblGrid>
      <w:tr>
        <w:trPr>
          <w:cantSplit w:val="true"/>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20"/>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rPr>
              <w:t>строки.</w:t>
            </w:r>
          </w:p>
        </w:tc>
        <w:tc>
          <w:tcPr>
            <w:tcW w:w="12615"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Число зданий</w:t>
            </w:r>
          </w:p>
        </w:tc>
      </w:tr>
      <w:tr>
        <w:trPr>
          <w:trHeight w:val="312" w:hRule="atLeast"/>
          <w:cantSplit w:val="true"/>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из них (из гр. 3):</w:t>
            </w:r>
          </w:p>
        </w:tc>
      </w:tr>
      <w:tr>
        <w:trPr>
          <w:cantSplit w:val="true"/>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8"/>
                <w:szCs w:val="18"/>
                <w:lang w:val="en-US" w:eastAsia="en-US"/>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тального ремонта</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r>
      <w:tr>
        <w:trPr>
          <w:cantSplit w:val="true"/>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784" w:name="z8000_001_03"/>
            <w:bookmarkStart w:id="20785" w:name="z8000_001_03"/>
            <w:bookmarkEnd w:id="2078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6" w:name="z8000_001_04"/>
            <w:bookmarkStart w:id="20787" w:name="z8000_001_04"/>
            <w:bookmarkEnd w:id="2078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8" w:name="z8000_001_05"/>
            <w:bookmarkStart w:id="20789" w:name="z8000_001_05"/>
            <w:bookmarkEnd w:id="2078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90" w:name="z8000_001_06"/>
            <w:bookmarkStart w:id="20791" w:name="z8000_001_06"/>
            <w:bookmarkEnd w:id="2079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92" w:name="z8000_001_07"/>
            <w:bookmarkStart w:id="20793" w:name="z8000_001_07"/>
            <w:bookmarkEnd w:id="2079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94" w:name="z8000_001_08"/>
            <w:bookmarkStart w:id="20795" w:name="z8000_001_08"/>
            <w:bookmarkEnd w:id="20795"/>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796" w:name="z8000_002_03"/>
            <w:bookmarkStart w:id="20797" w:name="z8000_002_03"/>
            <w:bookmarkEnd w:id="2079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98" w:name="z8000_002_04"/>
            <w:bookmarkStart w:id="20799" w:name="z8000_002_04"/>
            <w:bookmarkEnd w:id="2079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0" w:name="z8000_002_05"/>
            <w:bookmarkStart w:id="20801" w:name="z8000_002_05"/>
            <w:bookmarkEnd w:id="2080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2" w:name="z8000_002_06"/>
            <w:bookmarkStart w:id="20803" w:name="z8000_002_06"/>
            <w:bookmarkEnd w:id="2080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4" w:name="z8000_002_07"/>
            <w:bookmarkStart w:id="20805" w:name="z8000_002_07"/>
            <w:bookmarkEnd w:id="2080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6" w:name="z8000_002_08"/>
            <w:bookmarkStart w:id="20807" w:name="z8000_002_08"/>
            <w:bookmarkEnd w:id="20807"/>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808" w:name="z8000_003_03"/>
            <w:bookmarkStart w:id="20809" w:name="z8000_003_03"/>
            <w:bookmarkEnd w:id="2080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10" w:name="z8000_003_04"/>
            <w:bookmarkStart w:id="20811" w:name="z8000_003_04"/>
            <w:bookmarkEnd w:id="2081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12" w:name="z8000_003_05"/>
            <w:bookmarkStart w:id="20813" w:name="z8000_003_05"/>
            <w:bookmarkEnd w:id="2081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14" w:name="z8000_003_06"/>
            <w:bookmarkStart w:id="20815" w:name="z8000_003_06"/>
            <w:bookmarkEnd w:id="2081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16" w:name="z8000_003_07"/>
            <w:bookmarkStart w:id="20817" w:name="z8000_003_07"/>
            <w:bookmarkEnd w:id="2081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18" w:name="z8000_003_08"/>
            <w:bookmarkStart w:id="20819" w:name="z8000_003_08"/>
            <w:bookmarkEnd w:id="20819"/>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820" w:name="z8000_004_03"/>
            <w:bookmarkStart w:id="20821" w:name="z8000_004_03"/>
            <w:bookmarkEnd w:id="2082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2" w:name="z8000_004_04"/>
            <w:bookmarkStart w:id="20823" w:name="z8000_004_04"/>
            <w:bookmarkEnd w:id="2082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4" w:name="z8000_004_05"/>
            <w:bookmarkStart w:id="20825" w:name="z8000_004_05"/>
            <w:bookmarkEnd w:id="2082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6" w:name="z8000_004_06"/>
            <w:bookmarkStart w:id="20827" w:name="z8000_004_06"/>
            <w:bookmarkEnd w:id="2082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8" w:name="z8000_004_07"/>
            <w:bookmarkStart w:id="20829" w:name="z8000_004_07"/>
            <w:bookmarkEnd w:id="2082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30" w:name="z8000_004_08"/>
            <w:bookmarkStart w:id="20831" w:name="z8000_004_08"/>
            <w:bookmarkEnd w:id="20831"/>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 xml:space="preserve">ФАПы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832" w:name="z8000_005_03"/>
            <w:bookmarkStart w:id="20833" w:name="z8000_005_03"/>
            <w:bookmarkEnd w:id="2083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34" w:name="z8000_005_04"/>
            <w:bookmarkStart w:id="20835" w:name="z8000_005_04"/>
            <w:bookmarkEnd w:id="2083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36" w:name="z8000_005_05"/>
            <w:bookmarkStart w:id="20837" w:name="z8000_005_05"/>
            <w:bookmarkEnd w:id="2083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38" w:name="z8000_005_06"/>
            <w:bookmarkStart w:id="20839" w:name="z8000_005_06"/>
            <w:bookmarkEnd w:id="2083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0" w:name="z8000_005_07"/>
            <w:bookmarkStart w:id="20841" w:name="z8000_005_07"/>
            <w:bookmarkEnd w:id="2084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2" w:name="z8000_005_08"/>
            <w:bookmarkStart w:id="20843" w:name="z8000_005_08"/>
            <w:bookmarkEnd w:id="20843"/>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844" w:name="z8000_006_03"/>
            <w:bookmarkStart w:id="20845" w:name="z8000_006_03"/>
            <w:bookmarkEnd w:id="2084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6" w:name="z8000_006_04"/>
            <w:bookmarkStart w:id="20847" w:name="z8000_006_04"/>
            <w:bookmarkEnd w:id="2084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8" w:name="z8000_006_05"/>
            <w:bookmarkStart w:id="20849" w:name="z8000_006_05"/>
            <w:bookmarkEnd w:id="2084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50" w:name="z8000_006_06"/>
            <w:bookmarkStart w:id="20851" w:name="z8000_006_06"/>
            <w:bookmarkEnd w:id="2085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52" w:name="z8000_006_07"/>
            <w:bookmarkStart w:id="20853" w:name="z8000_006_07"/>
            <w:bookmarkEnd w:id="2085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54" w:name="z8000_006_08"/>
            <w:bookmarkStart w:id="20855" w:name="z8000_006_08"/>
            <w:bookmarkEnd w:id="20855"/>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856" w:name="z8000_007_03"/>
            <w:bookmarkStart w:id="20857" w:name="z8000_007_03"/>
            <w:bookmarkEnd w:id="2085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58" w:name="z8000_007_04"/>
            <w:bookmarkStart w:id="20859" w:name="z8000_007_04"/>
            <w:bookmarkEnd w:id="2085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0" w:name="z8000_007_05"/>
            <w:bookmarkStart w:id="20861" w:name="z8000_007_05"/>
            <w:bookmarkEnd w:id="2086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2" w:name="z8000_007_06"/>
            <w:bookmarkStart w:id="20863" w:name="z8000_007_06"/>
            <w:bookmarkEnd w:id="2086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4" w:name="z8000_007_07"/>
            <w:bookmarkStart w:id="20865" w:name="z8000_007_07"/>
            <w:bookmarkEnd w:id="2086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6" w:name="z8000_007_08"/>
            <w:bookmarkStart w:id="20867" w:name="z8000_007_08"/>
            <w:bookmarkEnd w:id="20867"/>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рочие</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868" w:name="z8000_008_03"/>
            <w:bookmarkStart w:id="20869" w:name="z8000_008_03"/>
            <w:bookmarkEnd w:id="2086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70" w:name="z8000_008_04"/>
            <w:bookmarkStart w:id="20871" w:name="z8000_008_04"/>
            <w:bookmarkEnd w:id="2087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72" w:name="z8000_008_05"/>
            <w:bookmarkStart w:id="20873" w:name="z8000_008_05"/>
            <w:bookmarkEnd w:id="2087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74" w:name="z8000_008_06"/>
            <w:bookmarkStart w:id="20875" w:name="z8000_008_06"/>
            <w:bookmarkEnd w:id="2087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76" w:name="z8000_008_07"/>
            <w:bookmarkStart w:id="20877" w:name="z8000_008_07"/>
            <w:bookmarkEnd w:id="2087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78" w:name="z8000_008_08"/>
            <w:bookmarkStart w:id="20879" w:name="z8000_008_08"/>
            <w:bookmarkEnd w:id="20879"/>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880" w:name="z8000_009_03"/>
            <w:bookmarkStart w:id="20881" w:name="z8000_009_03"/>
            <w:bookmarkEnd w:id="2088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2" w:name="z8000_009_04"/>
            <w:bookmarkStart w:id="20883" w:name="z8000_009_04"/>
            <w:bookmarkEnd w:id="2088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4" w:name="z8000_009_05"/>
            <w:bookmarkStart w:id="20885" w:name="z8000_009_05"/>
            <w:bookmarkEnd w:id="2088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6" w:name="z8000_009_06"/>
            <w:bookmarkStart w:id="20887" w:name="z8000_009_06"/>
            <w:bookmarkEnd w:id="2088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8" w:name="z8000_009_07"/>
            <w:bookmarkStart w:id="20889" w:name="z8000_009_07"/>
            <w:bookmarkEnd w:id="2088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90" w:name="z8000_009_08"/>
            <w:bookmarkStart w:id="20891" w:name="z8000_009_08"/>
            <w:bookmarkEnd w:id="20891"/>
          </w:p>
        </w:tc>
      </w:tr>
    </w:tbl>
    <w:p>
      <w:pPr>
        <w:pStyle w:val="Normal"/>
        <w:rPr>
          <w:b/>
          <w:b/>
        </w:rPr>
      </w:pPr>
      <w:r>
        <w:br w:type="page"/>
      </w:r>
      <w:r>
        <w:rPr>
          <w:b/>
        </w:rPr>
      </w:r>
    </w:p>
    <w:p>
      <w:pPr>
        <w:pStyle w:val="Normal"/>
        <w:rPr>
          <w:b/>
          <w:b/>
        </w:rPr>
      </w:pPr>
      <w:r>
        <w:rPr>
          <w:b/>
          <w:bCs/>
        </w:rPr>
        <w:t>(8000)</w:t>
      </w:r>
      <w:r>
        <w:rPr>
          <w:b/>
        </w:rPr>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200"/>
        <w:gridCol w:w="838"/>
        <w:gridCol w:w="1360"/>
        <w:gridCol w:w="1529"/>
        <w:gridCol w:w="1361"/>
        <w:gridCol w:w="1344"/>
        <w:gridCol w:w="1345"/>
        <w:gridCol w:w="1344"/>
        <w:gridCol w:w="1344"/>
        <w:gridCol w:w="1344"/>
        <w:gridCol w:w="1345"/>
      </w:tblGrid>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звания</w:t>
            </w:r>
          </w:p>
          <w:p>
            <w:pPr>
              <w:pStyle w:val="Normal"/>
              <w:jc w:val="center"/>
              <w:rPr>
                <w:b/>
                <w:b/>
                <w:sz w:val="18"/>
                <w:szCs w:val="18"/>
              </w:rPr>
            </w:pPr>
            <w:r>
              <w:rPr>
                <w:sz w:val="18"/>
                <w:szCs w:val="18"/>
                <w:lang w:val="en-US" w:eastAsia="en-US"/>
              </w:rPr>
              <w:t>подразделений</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b/>
                <w:b/>
                <w:sz w:val="18"/>
                <w:szCs w:val="18"/>
              </w:rPr>
            </w:pPr>
            <w:r>
              <w:rPr>
                <w:sz w:val="18"/>
                <w:szCs w:val="18"/>
              </w:rPr>
              <w:t>строки</w:t>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Число зданий</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Normal"/>
              <w:jc w:val="center"/>
              <w:rPr>
                <w:sz w:val="18"/>
                <w:szCs w:val="18"/>
              </w:rPr>
            </w:pPr>
            <w:r>
              <w:rPr>
                <w:sz w:val="18"/>
                <w:szCs w:val="18"/>
                <w:lang w:val="en-US" w:eastAsia="en-US"/>
              </w:rPr>
              <w:t>кв м</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з них (из гр. 3):</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них находящихся в аварийном состоянии, или требующих сноса, реконструкции и капитального ремонта</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меют виды благоустройства</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одопровод</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jc w:val="center"/>
              <w:rPr>
                <w:b/>
                <w:b/>
                <w:sz w:val="18"/>
                <w:szCs w:val="18"/>
              </w:rPr>
            </w:pPr>
            <w:r>
              <w:rPr>
                <w:sz w:val="18"/>
                <w:szCs w:val="18"/>
                <w:lang w:val="en-US" w:eastAsia="en-US"/>
              </w:rPr>
              <w:t>водоснабжение</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pacing w:val="-4"/>
                <w:sz w:val="18"/>
                <w:szCs w:val="18"/>
                <w:lang w:val="en-US" w:eastAsia="en-US"/>
              </w:rPr>
              <w:t>центральное отопление</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канализацию</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телефонную связь</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ное</w:t>
            </w:r>
          </w:p>
          <w:p>
            <w:pPr>
              <w:pStyle w:val="Normal"/>
              <w:jc w:val="center"/>
              <w:rPr>
                <w:b/>
                <w:b/>
                <w:sz w:val="18"/>
                <w:szCs w:val="18"/>
              </w:rPr>
            </w:pPr>
            <w:r>
              <w:rPr>
                <w:sz w:val="18"/>
                <w:szCs w:val="18"/>
              </w:rPr>
              <w:t>энергоснаб-жение</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нии</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условия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92" w:name="z8000_001_09"/>
            <w:bookmarkStart w:id="20893" w:name="z8000_001_09"/>
            <w:bookmarkEnd w:id="20893"/>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94" w:name="z8000_001_10"/>
            <w:bookmarkStart w:id="20895" w:name="z8000_001_10"/>
            <w:bookmarkEnd w:id="20895"/>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96" w:name="z8000_001_11"/>
            <w:bookmarkStart w:id="20897" w:name="z8000_001_11"/>
            <w:bookmarkEnd w:id="2089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98" w:name="z8000_001_12"/>
            <w:bookmarkStart w:id="20899" w:name="z8000_001_12"/>
            <w:bookmarkEnd w:id="20899"/>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0" w:name="z8000_001_13"/>
            <w:bookmarkStart w:id="20901" w:name="z8000_001_13"/>
            <w:bookmarkEnd w:id="2090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2" w:name="z8000_001_14"/>
            <w:bookmarkStart w:id="20903" w:name="z8000_001_14"/>
            <w:bookmarkEnd w:id="2090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4" w:name="z8000_001_15"/>
            <w:bookmarkStart w:id="20905" w:name="z8000_001_15"/>
            <w:bookmarkEnd w:id="2090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6" w:name="z8000_001_16"/>
            <w:bookmarkStart w:id="20907" w:name="z8000_001_16"/>
            <w:bookmarkEnd w:id="20907"/>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8" w:name="z8000_001_17"/>
            <w:bookmarkStart w:id="20909" w:name="z8000_001_17"/>
            <w:bookmarkEnd w:id="20909"/>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стационарных условия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10" w:name="z8000_002_09"/>
            <w:bookmarkStart w:id="20911" w:name="z8000_002_09"/>
            <w:bookmarkEnd w:id="20911"/>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12" w:name="z8000_002_10"/>
            <w:bookmarkStart w:id="20913" w:name="z8000_002_10"/>
            <w:bookmarkEnd w:id="20913"/>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14" w:name="z8000_002_11"/>
            <w:bookmarkStart w:id="20915" w:name="z8000_002_11"/>
            <w:bookmarkEnd w:id="2091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16" w:name="z8000_002_12"/>
            <w:bookmarkStart w:id="20917" w:name="z8000_002_12"/>
            <w:bookmarkEnd w:id="20917"/>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18" w:name="z8000_002_13"/>
            <w:bookmarkStart w:id="20919" w:name="z8000_002_13"/>
            <w:bookmarkEnd w:id="2091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0" w:name="z8000_002_14"/>
            <w:bookmarkStart w:id="20921" w:name="z8000_002_14"/>
            <w:bookmarkEnd w:id="2092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2" w:name="z8000_002_15"/>
            <w:bookmarkStart w:id="20923" w:name="z8000_002_15"/>
            <w:bookmarkEnd w:id="2092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4" w:name="z8000_002_16"/>
            <w:bookmarkStart w:id="20925" w:name="z8000_002_16"/>
            <w:bookmarkEnd w:id="20925"/>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6" w:name="z8000_002_17"/>
            <w:bookmarkStart w:id="20927" w:name="z8000_002_17"/>
            <w:bookmarkEnd w:id="20927"/>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и стационарных условиях, расположенные в одном здани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8" w:name="z8000_003_09"/>
            <w:bookmarkStart w:id="20929" w:name="z8000_003_09"/>
            <w:bookmarkEnd w:id="20929"/>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30" w:name="z8000_003_10"/>
            <w:bookmarkStart w:id="20931" w:name="z8000_003_10"/>
            <w:bookmarkEnd w:id="20931"/>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32" w:name="z8000_003_11"/>
            <w:bookmarkStart w:id="20933" w:name="z8000_003_11"/>
            <w:bookmarkEnd w:id="2093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34" w:name="z8000_003_12"/>
            <w:bookmarkStart w:id="20935" w:name="z8000_003_12"/>
            <w:bookmarkEnd w:id="20935"/>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36" w:name="z8000_003_13"/>
            <w:bookmarkStart w:id="20937" w:name="z8000_003_13"/>
            <w:bookmarkEnd w:id="2093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38" w:name="z8000_003_14"/>
            <w:bookmarkStart w:id="20939" w:name="z8000_003_14"/>
            <w:bookmarkEnd w:id="2093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0" w:name="z8000_003_15"/>
            <w:bookmarkStart w:id="20941" w:name="z8000_003_15"/>
            <w:bookmarkEnd w:id="2094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2" w:name="z8000_003_16"/>
            <w:bookmarkStart w:id="20943" w:name="z8000_003_16"/>
            <w:bookmarkEnd w:id="20943"/>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4" w:name="z8000_003_17"/>
            <w:bookmarkStart w:id="20945" w:name="z8000_003_17"/>
            <w:bookmarkEnd w:id="20945"/>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исы врачей общей практик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6" w:name="z8000_004_09"/>
            <w:bookmarkStart w:id="20947" w:name="z8000_004_09"/>
            <w:bookmarkEnd w:id="20947"/>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8" w:name="z8000_004_10"/>
            <w:bookmarkStart w:id="20949" w:name="z8000_004_10"/>
            <w:bookmarkEnd w:id="20949"/>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50" w:name="z8000_004_11"/>
            <w:bookmarkStart w:id="20951" w:name="z8000_004_11"/>
            <w:bookmarkEnd w:id="2095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52" w:name="z8000_004_12"/>
            <w:bookmarkStart w:id="20953" w:name="z8000_004_12"/>
            <w:bookmarkEnd w:id="20953"/>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54" w:name="z8000_004_13"/>
            <w:bookmarkStart w:id="20955" w:name="z8000_004_13"/>
            <w:bookmarkEnd w:id="2095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56" w:name="z8000_004_14"/>
            <w:bookmarkStart w:id="20957" w:name="z8000_004_14"/>
            <w:bookmarkEnd w:id="2095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58" w:name="z8000_004_15"/>
            <w:bookmarkStart w:id="20959" w:name="z8000_004_15"/>
            <w:bookmarkEnd w:id="2095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0" w:name="z8000_004_16"/>
            <w:bookmarkStart w:id="20961" w:name="z8000_004_16"/>
            <w:bookmarkEnd w:id="20961"/>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2" w:name="z8000_004_17"/>
            <w:bookmarkStart w:id="20963" w:name="z8000_004_17"/>
            <w:bookmarkEnd w:id="20963"/>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ФАПы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4" w:name="z8000_005_09"/>
            <w:bookmarkStart w:id="20965" w:name="z8000_005_09"/>
            <w:bookmarkEnd w:id="20965"/>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6" w:name="z8000_005_10"/>
            <w:bookmarkStart w:id="20967" w:name="z8000_005_10"/>
            <w:bookmarkEnd w:id="20967"/>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8" w:name="z8000_005_11"/>
            <w:bookmarkStart w:id="20969" w:name="z8000_005_11"/>
            <w:bookmarkEnd w:id="2096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70" w:name="z8000_005_12"/>
            <w:bookmarkStart w:id="20971" w:name="z8000_005_12"/>
            <w:bookmarkEnd w:id="20971"/>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72" w:name="z8000_005_13"/>
            <w:bookmarkStart w:id="20973" w:name="z8000_005_13"/>
            <w:bookmarkEnd w:id="2097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74" w:name="z8000_005_14"/>
            <w:bookmarkStart w:id="20975" w:name="z8000_005_14"/>
            <w:bookmarkEnd w:id="2097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76" w:name="z8000_005_15"/>
            <w:bookmarkStart w:id="20977" w:name="z8000_005_15"/>
            <w:bookmarkEnd w:id="2097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78" w:name="z8000_005_16"/>
            <w:bookmarkStart w:id="20979" w:name="z8000_005_16"/>
            <w:bookmarkEnd w:id="20979"/>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0" w:name="z8000_005_17"/>
            <w:bookmarkStart w:id="20981" w:name="z8000_005_17"/>
            <w:bookmarkEnd w:id="20981"/>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Фельдшерские пункты</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2" w:name="z8000_006_09"/>
            <w:bookmarkStart w:id="20983" w:name="z8000_006_09"/>
            <w:bookmarkEnd w:id="20983"/>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4" w:name="z8000_006_10"/>
            <w:bookmarkStart w:id="20985" w:name="z8000_006_10"/>
            <w:bookmarkEnd w:id="20985"/>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6" w:name="z8000_006_11"/>
            <w:bookmarkStart w:id="20987" w:name="z8000_006_11"/>
            <w:bookmarkEnd w:id="2098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8" w:name="z8000_006_12"/>
            <w:bookmarkStart w:id="20989" w:name="z8000_006_12"/>
            <w:bookmarkEnd w:id="20989"/>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90" w:name="z8000_006_13"/>
            <w:bookmarkStart w:id="20991" w:name="z8000_006_13"/>
            <w:bookmarkEnd w:id="2099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92" w:name="z8000_006_14"/>
            <w:bookmarkStart w:id="20993" w:name="z8000_006_14"/>
            <w:bookmarkEnd w:id="2099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94" w:name="z8000_006_15"/>
            <w:bookmarkStart w:id="20995" w:name="z8000_006_15"/>
            <w:bookmarkEnd w:id="2099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96" w:name="z8000_006_16"/>
            <w:bookmarkStart w:id="20997" w:name="z8000_006_16"/>
            <w:bookmarkEnd w:id="20997"/>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98" w:name="z8000_006_17"/>
            <w:bookmarkStart w:id="20999" w:name="z8000_006_17"/>
            <w:bookmarkEnd w:id="20999"/>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атологоанатомичес-кие отделени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0" w:name="z8000_007_09"/>
            <w:bookmarkStart w:id="21001" w:name="z8000_007_09"/>
            <w:bookmarkEnd w:id="21001"/>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2" w:name="z8000_007_10"/>
            <w:bookmarkStart w:id="21003" w:name="z8000_007_10"/>
            <w:bookmarkEnd w:id="21003"/>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4" w:name="z8000_007_11"/>
            <w:bookmarkStart w:id="21005" w:name="z8000_007_11"/>
            <w:bookmarkEnd w:id="2100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6" w:name="z8000_007_12"/>
            <w:bookmarkStart w:id="21007" w:name="z8000_007_12"/>
            <w:bookmarkEnd w:id="21007"/>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8" w:name="z8000_007_13"/>
            <w:bookmarkStart w:id="21009" w:name="z8000_007_13"/>
            <w:bookmarkEnd w:id="2100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10" w:name="z8000_007_14"/>
            <w:bookmarkStart w:id="21011" w:name="z8000_007_14"/>
            <w:bookmarkEnd w:id="2101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12" w:name="z8000_007_15"/>
            <w:bookmarkStart w:id="21013" w:name="z8000_007_15"/>
            <w:bookmarkEnd w:id="2101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14" w:name="z8000_007_16"/>
            <w:bookmarkStart w:id="21015" w:name="z8000_007_16"/>
            <w:bookmarkEnd w:id="21015"/>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16" w:name="z8000_007_17"/>
            <w:bookmarkStart w:id="21017" w:name="z8000_007_17"/>
            <w:bookmarkEnd w:id="21017"/>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рочи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18" w:name="z8000_008_09"/>
            <w:bookmarkStart w:id="21019" w:name="z8000_008_09"/>
            <w:bookmarkEnd w:id="21019"/>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20" w:name="z8000_008_10"/>
            <w:bookmarkStart w:id="21021" w:name="z8000_008_10"/>
            <w:bookmarkEnd w:id="21021"/>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22" w:name="z8000_008_11"/>
            <w:bookmarkStart w:id="21023" w:name="z8000_008_11"/>
            <w:bookmarkEnd w:id="2102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24" w:name="z8000_008_12"/>
            <w:bookmarkStart w:id="21025" w:name="z8000_008_12"/>
            <w:bookmarkEnd w:id="21025"/>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26" w:name="z8000_008_13"/>
            <w:bookmarkStart w:id="21027" w:name="z8000_008_13"/>
            <w:bookmarkEnd w:id="2102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28" w:name="z8000_008_14"/>
            <w:bookmarkStart w:id="21029" w:name="z8000_008_14"/>
            <w:bookmarkEnd w:id="2102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30" w:name="z8000_008_15"/>
            <w:bookmarkStart w:id="21031" w:name="z8000_008_15"/>
            <w:bookmarkEnd w:id="2103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32" w:name="z8000_008_16"/>
            <w:bookmarkStart w:id="21033" w:name="z8000_008_16"/>
            <w:bookmarkEnd w:id="21033"/>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34" w:name="z8000_008_17"/>
            <w:bookmarkStart w:id="21035" w:name="z8000_008_17"/>
            <w:bookmarkEnd w:id="21035"/>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Всего</w:t>
              <w:br/>
              <w:t>(сумма строк 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36" w:name="z8000_009_09"/>
            <w:bookmarkStart w:id="21037" w:name="z8000_009_09"/>
            <w:bookmarkEnd w:id="21037"/>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38" w:name="z8000_009_10"/>
            <w:bookmarkStart w:id="21039" w:name="z8000_009_10"/>
            <w:bookmarkEnd w:id="21039"/>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40" w:name="z8000_009_11"/>
            <w:bookmarkStart w:id="21041" w:name="z8000_009_11"/>
            <w:bookmarkEnd w:id="2104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42" w:name="z8000_009_12"/>
            <w:bookmarkStart w:id="21043" w:name="z8000_009_12"/>
            <w:bookmarkEnd w:id="21043"/>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44" w:name="z8000_009_13"/>
            <w:bookmarkStart w:id="21045" w:name="z8000_009_13"/>
            <w:bookmarkEnd w:id="2104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46" w:name="z8000_009_14"/>
            <w:bookmarkStart w:id="21047" w:name="z8000_009_14"/>
            <w:bookmarkEnd w:id="2104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48" w:name="z8000_009_15"/>
            <w:bookmarkStart w:id="21049" w:name="z8000_009_15"/>
            <w:bookmarkEnd w:id="2104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50" w:name="z8000_009_16"/>
            <w:bookmarkStart w:id="21051" w:name="z8000_009_16"/>
            <w:bookmarkEnd w:id="21051"/>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52" w:name="z8000_009_17"/>
            <w:bookmarkStart w:id="21053" w:name="z8000_009_17"/>
            <w:bookmarkEnd w:id="21053"/>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color w:val="000000"/>
          <w:sz w:val="22"/>
          <w:szCs w:val="22"/>
        </w:rPr>
      </w:pPr>
      <w:r>
        <w:rPr>
          <w:b/>
          <w:color w:val="000000"/>
          <w:sz w:val="22"/>
          <w:szCs w:val="22"/>
        </w:rPr>
      </w:r>
    </w:p>
    <w:p>
      <w:pPr>
        <w:pStyle w:val="Normal"/>
        <w:rPr/>
      </w:pPr>
      <w:r>
        <w:rPr>
          <w:b/>
          <w:color w:val="000000"/>
          <w:sz w:val="22"/>
          <w:szCs w:val="22"/>
        </w:rPr>
        <w:t>(8001</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1),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054" w:name="Z8001_001_01"/>
            <w:bookmarkStart w:id="21055" w:name="Z8001_001_01"/>
            <w:bookmarkEnd w:id="21055"/>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056" w:name="Z8001_001_02"/>
            <w:bookmarkStart w:id="21057" w:name="Z8001_001_02"/>
            <w:bookmarkEnd w:id="21057"/>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058" w:name="Z8001_001_03"/>
            <w:bookmarkStart w:id="21059" w:name="Z8001_001_03"/>
            <w:bookmarkEnd w:id="21059"/>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060" w:name="Z8001_001_04"/>
            <w:bookmarkStart w:id="21061" w:name="Z8001_001_04"/>
            <w:bookmarkEnd w:id="21061"/>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062" w:name="Z8001_001_05"/>
            <w:bookmarkStart w:id="21063" w:name="Z8001_001_05"/>
            <w:bookmarkEnd w:id="21063"/>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064" w:name="Z8001_001_06"/>
            <w:bookmarkStart w:id="21065" w:name="Z8001_001_06"/>
            <w:bookmarkEnd w:id="21065"/>
          </w:p>
        </w:tc>
        <w:tc>
          <w:tcPr>
            <w:tcW w:w="7166" w:type="dxa"/>
            <w:gridSpan w:val="6"/>
            <w:tcBorders/>
          </w:tcPr>
          <w:p>
            <w:pPr>
              <w:pStyle w:val="Header"/>
              <w:rPr>
                <w:sz w:val="18"/>
                <w:szCs w:val="18"/>
              </w:rPr>
            </w:pPr>
            <w:r>
              <w:rPr>
                <w:sz w:val="18"/>
                <w:szCs w:val="18"/>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rPr>
      </w:pPr>
      <w:r>
        <w:rPr>
          <w:b/>
          <w:bCs/>
          <w:color w:val="000000"/>
          <w:sz w:val="22"/>
          <w:szCs w:val="22"/>
        </w:rPr>
        <w:t>(8002)</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2),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066" w:name="Z8002_001_01"/>
            <w:bookmarkStart w:id="21067" w:name="Z8002_001_01"/>
            <w:bookmarkEnd w:id="21067"/>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068" w:name="Z8002_001_02"/>
            <w:bookmarkStart w:id="21069" w:name="Z8002_001_02"/>
            <w:bookmarkEnd w:id="21069"/>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070" w:name="Z8002_001_03"/>
            <w:bookmarkStart w:id="21071" w:name="Z8002_001_03"/>
            <w:bookmarkEnd w:id="21071"/>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072" w:name="Z8002_001_05"/>
            <w:bookmarkStart w:id="21073" w:name="Z8002_001_05"/>
            <w:bookmarkEnd w:id="21073"/>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074" w:name="Z8002_001_06"/>
            <w:bookmarkStart w:id="21075" w:name="Z8002_001_06"/>
            <w:bookmarkEnd w:id="21075"/>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Header"/>
        <w:jc w:val="center"/>
        <w:rPr/>
      </w:pPr>
      <w:r>
        <w:rPr/>
      </w:r>
    </w:p>
    <w:p>
      <w:pPr>
        <w:pStyle w:val="Header"/>
        <w:jc w:val="center"/>
        <w:rPr/>
      </w:pPr>
      <w:r>
        <w:rPr/>
      </w:r>
    </w:p>
    <w:p>
      <w:pPr>
        <w:pStyle w:val="Normal"/>
        <w:rPr/>
      </w:pPr>
      <w:r>
        <w:rPr>
          <w:b/>
          <w:color w:val="000000"/>
          <w:sz w:val="22"/>
          <w:szCs w:val="22"/>
        </w:rPr>
        <w:t>(8003</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3),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076" w:name="Z8003_001_04"/>
            <w:bookmarkStart w:id="21077" w:name="Z8003_001_04"/>
            <w:bookmarkEnd w:id="21077"/>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078" w:name="Z8003_001_05"/>
            <w:bookmarkStart w:id="21079" w:name="Z8003_001_05"/>
            <w:bookmarkEnd w:id="21079"/>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080" w:name="Z8003_001_06"/>
            <w:bookmarkStart w:id="21081" w:name="Z8003_001_06"/>
            <w:bookmarkEnd w:id="21081"/>
          </w:p>
        </w:tc>
        <w:tc>
          <w:tcPr>
            <w:tcW w:w="7166" w:type="dxa"/>
            <w:gridSpan w:val="6"/>
            <w:tcBorders/>
          </w:tcPr>
          <w:p>
            <w:pPr>
              <w:pStyle w:val="Header"/>
              <w:rPr>
                <w:sz w:val="18"/>
                <w:szCs w:val="18"/>
              </w:rPr>
            </w:pPr>
            <w:r>
              <w:rPr>
                <w:sz w:val="18"/>
                <w:szCs w:val="18"/>
              </w:rPr>
              <w:t>.</w:t>
            </w:r>
          </w:p>
        </w:tc>
      </w:tr>
    </w:tbl>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Normal"/>
        <w:jc w:val="center"/>
        <w:rPr>
          <w:b/>
          <w:b/>
          <w:bCs/>
          <w:sz w:val="22"/>
          <w:szCs w:val="22"/>
          <w:lang w:val="en-US"/>
        </w:rPr>
      </w:pPr>
      <w:r>
        <w:rPr>
          <w:b/>
          <w:bCs/>
          <w:sz w:val="22"/>
          <w:szCs w:val="22"/>
          <w:lang w:val="en-US"/>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pacing w:lineRule="exact" w:line="200"/>
              <w:jc w:val="center"/>
              <w:rPr>
                <w:rFonts w:cs="Arial"/>
              </w:rPr>
            </w:pPr>
            <w:r>
              <w:rPr>
                <w:rFonts w:cs="Times New Roman"/>
                <w:sz w:val="20"/>
              </w:rPr>
              <w:t xml:space="preserve"> </w:t>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jc w:val="center"/>
        <w:rPr/>
      </w:pPr>
      <w:r>
        <w:rPr/>
      </w:r>
      <w:r>
        <w:br w:type="page"/>
      </w:r>
    </w:p>
    <w:p>
      <w:pPr>
        <w:pStyle w:val="Normal"/>
        <w:numPr>
          <w:ilvl w:val="0"/>
          <w:numId w:val="0"/>
        </w:numPr>
        <w:outlineLvl w:val="0"/>
        <w:rPr/>
      </w:pPr>
      <w:r>
        <w:rPr>
          <w:b/>
          <w:sz w:val="20"/>
        </w:rPr>
        <w:t xml:space="preserve">(11041) Прочий персонал (из т.1100, </w:t>
      </w:r>
      <w:r>
        <w:rPr>
          <w:b/>
          <w:color w:val="FF0000"/>
          <w:sz w:val="20"/>
        </w:rPr>
        <w:t>стр. 227</w:t>
      </w:r>
      <w:r>
        <w:rPr/>
        <w:t>)</w:t>
      </w:r>
    </w:p>
    <w:tbl>
      <w:tblPr>
        <w:tblW w:w="15385" w:type="dxa"/>
        <w:jc w:val="left"/>
        <w:tblInd w:w="61" w:type="dxa"/>
        <w:tblLayout w:type="fixed"/>
        <w:tblCellMar>
          <w:top w:w="0" w:type="dxa"/>
          <w:left w:w="28" w:type="dxa"/>
          <w:bottom w:w="0" w:type="dxa"/>
          <w:right w:w="28" w:type="dxa"/>
        </w:tblCellMar>
      </w:tblPr>
      <w:tblGrid>
        <w:gridCol w:w="2784"/>
        <w:gridCol w:w="327"/>
        <w:gridCol w:w="1022"/>
        <w:gridCol w:w="1023"/>
        <w:gridCol w:w="1023"/>
        <w:gridCol w:w="1023"/>
        <w:gridCol w:w="1023"/>
        <w:gridCol w:w="1023"/>
        <w:gridCol w:w="1022"/>
        <w:gridCol w:w="1023"/>
        <w:gridCol w:w="1023"/>
        <w:gridCol w:w="1023"/>
        <w:gridCol w:w="1023"/>
        <w:gridCol w:w="1023"/>
      </w:tblGrid>
      <w:tr>
        <w:trPr>
          <w:tblHeader w:val="true"/>
          <w:trHeight w:val="510"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лжности (специальности)</w:t>
            </w:r>
          </w:p>
        </w:tc>
        <w:tc>
          <w:tcPr>
            <w:tcW w:w="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 xml:space="preserve">№ </w:t>
            </w:r>
            <w:r>
              <w:rPr>
                <w:b/>
                <w:bCs/>
                <w:sz w:val="18"/>
                <w:szCs w:val="18"/>
              </w:rPr>
              <w:t>стро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должностей в целом по организации</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медицинских организациях особого типа</w:t>
            </w:r>
          </w:p>
        </w:tc>
      </w:tr>
      <w:tr>
        <w:trPr>
          <w:tblHeader w:val="true"/>
          <w:trHeight w:val="102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r>
      <w:tr>
        <w:trPr>
          <w:tblHeader w:val="true"/>
          <w:trHeight w:val="51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ind w:firstLine="181"/>
              <w:rPr>
                <w:b/>
                <w:b/>
                <w:bCs/>
                <w:sz w:val="18"/>
                <w:szCs w:val="18"/>
              </w:rPr>
            </w:pPr>
            <w:r>
              <w:rPr>
                <w:b/>
                <w:bCs/>
                <w:sz w:val="18"/>
                <w:szCs w:val="18"/>
              </w:rPr>
              <w:t>Прочий персонал – всег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473" w:hanging="0"/>
              <w:rPr>
                <w:sz w:val="18"/>
                <w:szCs w:val="18"/>
              </w:rPr>
            </w:pPr>
            <w:r>
              <w:rPr>
                <w:sz w:val="18"/>
                <w:szCs w:val="18"/>
              </w:rPr>
              <w:t>из них - социальные работник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 xml:space="preserve">ИТ - специалисты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программ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нженер-электрони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18"/>
                <w:szCs w:val="18"/>
              </w:rPr>
              <w:t xml:space="preserve">  </w:t>
            </w:r>
            <w:r>
              <w:rPr>
                <w:sz w:val="18"/>
                <w:szCs w:val="18"/>
              </w:rPr>
              <w:t>Оператор ПЭВ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Оператор множительной и копировальной машин</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332" w:hanging="0"/>
              <w:rPr>
                <w:sz w:val="18"/>
                <w:szCs w:val="18"/>
              </w:rPr>
            </w:pPr>
            <w:r>
              <w:rPr>
                <w:sz w:val="18"/>
                <w:szCs w:val="18"/>
              </w:rPr>
              <w:t>Работники АУП (административно-управленческого аппара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кономисты (в т.ч. зам. гл. врача, начальник ПЭ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Главный бухгалтер (в т.ч. зам.гл.бухгалтера, бухгалте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Старший кассир (касси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Специалист по кадрам (в т.ч. зам.гл.врача по кадрам, начальник ОК, старший инспектор, инспектор по кадрам, специалист по кадра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Юрисконсульт (юр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канцелярии (в т.ч. зав.канцелярией, делопроизводитель, машинистка, секретарь, курь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 по охране труда (пожарной безопасности и т. 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котельных, насосных и др.установо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Техник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Механ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нергет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Технолог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служб водопроводно-канализационной, газовой, лифтовой, кондиционирования воздуха и отопления, ремон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уководитель (директор, заведующий) хозяйственной службы (отдел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18"/>
                <w:szCs w:val="18"/>
              </w:rPr>
              <w:t>Работники склада (аптеки) (в т.ч. зав.складом, агент по снабжению, кладовщик, кастелянша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прачечной (в т.ч. зав.прачечной,  машинист по стирке и ремонту одежды, рабочие, гладиль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гаража (в т.ч. начальник гаража, механик , водители, диспетч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водители скорой медицинской помощ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занятые на работах по санитарному содержанию территорий (дворники, уборщик, садовн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2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ищеблок (в т.ч. заведующий, повар, мойщик посуды, буфетчица,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едагог, воспитател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Библиотекар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Администратор (регистратор) (без мед.образования из стр.29)</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jc w:val="center"/>
        <w:rPr/>
      </w:pPr>
      <w:r>
        <w:rPr/>
      </w:r>
    </w:p>
    <w:sectPr>
      <w:headerReference w:type="default" r:id="rId2"/>
      <w:headerReference w:type="first" r:id="rId3"/>
      <w:type w:val="nextPage"/>
      <w:pgSz w:orient="landscape" w:w="16838" w:h="11906"/>
      <w:pgMar w:left="851" w:right="851" w:gutter="0" w:header="426"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292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73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00"/>
      <w:numFmt w:val="decimal"/>
      <w:lvlText w:val="(%1)"/>
      <w:lvlJc w:val="left"/>
      <w:pPr>
        <w:tabs>
          <w:tab w:val="num" w:pos="708"/>
        </w:tabs>
        <w:ind w:left="6525" w:hanging="5805"/>
      </w:pPr>
      <w:rPr>
        <w:sz w:val="22"/>
        <w:b/>
        <w:szCs w:val="22"/>
        <w:bCs/>
      </w:rPr>
    </w:lvl>
  </w:abstractNum>
  <w:abstractNum w:abstractNumId="3">
    <w:lvl w:ilvl="0">
      <w:start w:val="1000"/>
      <w:numFmt w:val="decimal"/>
      <w:lvlText w:val="(%1)"/>
      <w:lvlJc w:val="left"/>
      <w:pPr>
        <w:tabs>
          <w:tab w:val="num" w:pos="2601"/>
        </w:tabs>
        <w:ind w:left="2601" w:hanging="540"/>
      </w:pPr>
      <w:rPr>
        <w:sz w:val="24"/>
        <w:b/>
        <w:szCs w:val="24"/>
      </w:rPr>
    </w:lvl>
  </w:abstractNum>
  <w:abstractNum w:abstractNumId="4">
    <w:lvl w:ilvl="0">
      <w:start w:val="5402"/>
      <w:numFmt w:val="decimal"/>
      <w:lvlText w:val="(%1)"/>
      <w:lvlJc w:val="left"/>
      <w:pPr>
        <w:tabs>
          <w:tab w:val="num" w:pos="6045"/>
        </w:tabs>
        <w:ind w:left="6045" w:hanging="5685"/>
      </w:pPr>
      <w:rPr>
        <w:sz w:val="24"/>
        <w:b/>
      </w:rPr>
    </w:lvl>
  </w:abstractNum>
  <w:abstractNum w:abstractNumId="5">
    <w:lvl w:ilvl="0">
      <w:start w:val="5112"/>
      <w:numFmt w:val="decimal"/>
      <w:lvlText w:val="(%1)"/>
      <w:lvlJc w:val="left"/>
      <w:pPr>
        <w:tabs>
          <w:tab w:val="num" w:pos="12059"/>
        </w:tabs>
        <w:ind w:left="12059" w:hanging="585"/>
      </w:pPr>
      <w:rPr/>
    </w:lvl>
  </w:abstractNum>
  <w:abstractNum w:abstractNumId="6">
    <w:lvl w:ilvl="0">
      <w:start w:val="5121"/>
      <w:numFmt w:val="decimal"/>
      <w:lvlText w:val="(%1)"/>
      <w:lvlJc w:val="left"/>
      <w:pPr>
        <w:tabs>
          <w:tab w:val="num" w:pos="10455"/>
        </w:tabs>
        <w:ind w:left="10455" w:hanging="10095"/>
      </w:pPr>
      <w:rPr>
        <w:b/>
        <w:rFonts w:cs="Times New Roman"/>
      </w:rPr>
    </w:lvl>
  </w:abstractNum>
  <w:abstractNum w:abstractNumId="7">
    <w:lvl w:ilvl="0">
      <w:start w:val="8000"/>
      <w:numFmt w:val="decimal"/>
      <w:lvlText w:val="(%1)"/>
      <w:lvlJc w:val="left"/>
      <w:pPr>
        <w:tabs>
          <w:tab w:val="num" w:pos="9570"/>
        </w:tabs>
        <w:ind w:left="9570" w:hanging="9210"/>
      </w:pPr>
      <w:rPr>
        <w:b/>
        <w:color w:val="000000"/>
      </w:rPr>
    </w:lvl>
  </w:abstractNum>
  <w:abstractNum w:abstractNumId="8">
    <w:lvl w:ilvl="0">
      <w:start w:val="2120"/>
      <w:numFmt w:val="decimal"/>
      <w:lvlText w:val="(%1)"/>
      <w:lvlJc w:val="left"/>
      <w:pPr>
        <w:tabs>
          <w:tab w:val="num" w:pos="8550"/>
        </w:tabs>
        <w:ind w:left="8550" w:hanging="8490"/>
      </w:pPr>
      <w:rPr>
        <w:b/>
      </w:rPr>
    </w:lvl>
  </w:abstractNum>
  <w:abstractNum w:abstractNumId="9">
    <w:lvl w:ilvl="0">
      <w:start w:val="2710"/>
      <w:numFmt w:val="decimal"/>
      <w:lvlText w:val="(%1)"/>
      <w:lvlJc w:val="left"/>
      <w:pPr>
        <w:tabs>
          <w:tab w:val="num" w:pos="708"/>
        </w:tabs>
        <w:ind w:left="1293" w:hanging="585"/>
      </w:pPr>
      <w:rPr>
        <w:b/>
      </w:rPr>
    </w:lvl>
  </w:abstractNum>
  <w:abstractNum w:abstractNumId="10">
    <w:lvl w:ilvl="0">
      <w:start w:val="5300"/>
      <w:numFmt w:val="decimal"/>
      <w:lvlText w:val="(%1)"/>
      <w:lvlJc w:val="left"/>
      <w:pPr>
        <w:tabs>
          <w:tab w:val="num" w:pos="12345"/>
        </w:tabs>
        <w:ind w:left="12345" w:hanging="11985"/>
      </w:pPr>
      <w:rPr>
        <w:b/>
        <w:color w:val="000000"/>
      </w:rPr>
    </w:lvl>
  </w:abstractNum>
  <w:abstractNum w:abstractNumId="11">
    <w:lvl w:ilvl="0">
      <w:start w:val="2700"/>
      <w:numFmt w:val="decimal"/>
      <w:lvlText w:val="(%1)"/>
      <w:lvlJc w:val="left"/>
      <w:pPr>
        <w:tabs>
          <w:tab w:val="num" w:pos="8070"/>
        </w:tabs>
        <w:ind w:left="8070" w:hanging="8010"/>
      </w:pPr>
      <w:rPr>
        <w:b/>
      </w:rPr>
    </w:lvl>
  </w:abstractNum>
  <w:abstractNum w:abstractNumId="12">
    <w:lvl w:ilvl="0">
      <w:start w:val="1100"/>
      <w:numFmt w:val="decimal"/>
      <w:lvlText w:val="(%1)"/>
      <w:lvlJc w:val="left"/>
      <w:pPr>
        <w:tabs>
          <w:tab w:val="num" w:pos="10685"/>
        </w:tabs>
        <w:ind w:left="10685" w:hanging="9975"/>
      </w:pPr>
      <w:rPr>
        <w:b/>
      </w:rPr>
    </w:lvl>
  </w:abstractNum>
  <w:abstractNum w:abstractNumId="13">
    <w:lvl w:ilvl="0">
      <w:start w:val="2514"/>
      <w:numFmt w:val="decimal"/>
      <w:lvlText w:val="(%1)"/>
      <w:lvlJc w:val="left"/>
      <w:pPr>
        <w:tabs>
          <w:tab w:val="num" w:pos="708"/>
        </w:tabs>
        <w:ind w:left="11331" w:hanging="10845"/>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000"/>
    </w:lvlOverride>
  </w:num>
  <w:num w:numId="15">
    <w:abstractNumId w:val="2"/>
    <w:lvlOverride w:ilvl="0">
      <w:startOverride w:val="2200"/>
    </w:lvlOverride>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b/>
    </w:rPr>
  </w:style>
  <w:style w:type="character" w:styleId="WW8Num8z0">
    <w:name w:val="WW8Num8z0"/>
    <w:qFormat/>
    <w:rPr>
      <w:b/>
      <w:sz w:val="24"/>
    </w:rPr>
  </w:style>
  <w:style w:type="character" w:styleId="WW8Num9z0">
    <w:name w:val="WW8Num9z0"/>
    <w:qFormat/>
    <w:rPr>
      <w:b/>
    </w:rPr>
  </w:style>
  <w:style w:type="character" w:styleId="WW8Num10z0">
    <w:name w:val="WW8Num10z0"/>
    <w:qFormat/>
    <w:rPr>
      <w:sz w:val="20"/>
    </w:rPr>
  </w:style>
  <w:style w:type="character" w:styleId="WW8Num11z0">
    <w:name w:val="WW8Num11z0"/>
    <w:qFormat/>
    <w:rPr/>
  </w:style>
  <w:style w:type="character" w:styleId="WW8Num12z0">
    <w:name w:val="WW8Num12z0"/>
    <w:qFormat/>
    <w:rPr>
      <w:b/>
    </w:rPr>
  </w:style>
  <w:style w:type="character" w:styleId="WW8Num13z0">
    <w:name w:val="WW8Num13z0"/>
    <w:qFormat/>
    <w:rPr>
      <w:rFonts w:cs="Times New Roman"/>
      <w:b/>
    </w:rPr>
  </w:style>
  <w:style w:type="character" w:styleId="WW8Num14z0">
    <w:name w:val="WW8Num14z0"/>
    <w:qFormat/>
    <w:rPr>
      <w:b/>
      <w:color w:val="000000"/>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color w:val="FF0000"/>
    </w:rPr>
  </w:style>
  <w:style w:type="character" w:styleId="WW8Num19z0">
    <w:name w:val="WW8Num19z0"/>
    <w:qFormat/>
    <w:rPr>
      <w:b/>
      <w:sz w:val="24"/>
    </w:rPr>
  </w:style>
  <w:style w:type="character" w:styleId="WW8Num20z0">
    <w:name w:val="WW8Num20z0"/>
    <w:qFormat/>
    <w:rPr>
      <w:b/>
      <w:color w:val="FF0000"/>
      <w:sz w:val="22"/>
    </w:rPr>
  </w:style>
  <w:style w:type="character" w:styleId="WW8Num21z0">
    <w:name w:val="WW8Num21z0"/>
    <w:qFormat/>
    <w:rPr>
      <w:b/>
      <w:color w:val="000000"/>
    </w:rPr>
  </w:style>
  <w:style w:type="character" w:styleId="WW8Num22z0">
    <w:name w:val="WW8Num22z0"/>
    <w:qFormat/>
    <w:rPr>
      <w:b/>
      <w:sz w:val="20"/>
      <w:szCs w:val="20"/>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color w:val="FF0000"/>
    </w:rPr>
  </w:style>
  <w:style w:type="character" w:styleId="WW8Num27z0">
    <w:name w:val="WW8Num27z0"/>
    <w:qFormat/>
    <w:rPr>
      <w:b/>
    </w:rPr>
  </w:style>
  <w:style w:type="character" w:styleId="WW8Num28z0">
    <w:name w:val="WW8Num28z0"/>
    <w:qFormat/>
    <w:rPr/>
  </w:style>
  <w:style w:type="character" w:styleId="WW8Num29z0">
    <w:name w:val="WW8Num29z0"/>
    <w:qFormat/>
    <w:rPr>
      <w:b/>
      <w:sz w:val="20"/>
      <w:szCs w:val="20"/>
    </w:rPr>
  </w:style>
  <w:style w:type="character" w:styleId="WW8Num30z0">
    <w:name w:val="WW8Num30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spacing w:before="0" w:after="60"/>
      <w:ind w:left="48" w:hanging="0"/>
      <w:jc w:val="center"/>
    </w:pPr>
    <w:rPr>
      <w:sz w:val="18"/>
      <w:szCs w:val="18"/>
      <w:lang w:val="en-US" w:eastAsia="en-US"/>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5:32:00Z</dcterms:created>
  <dc:creator>555</dc:creator>
  <dc:description/>
  <cp:keywords/>
  <dc:language>en-US</dc:language>
  <cp:lastModifiedBy>Илларионов Артем Александрович</cp:lastModifiedBy>
  <cp:lastPrinted>2020-12-23T20:21:00Z</cp:lastPrinted>
  <dcterms:modified xsi:type="dcterms:W3CDTF">2020-12-25T03:46:00Z</dcterms:modified>
  <cp:revision>14</cp:revision>
  <dc:subject/>
  <dc:title>ФЕДЕРАЛЬНОЕ ГОСУДАРСТВЕННОЕ СТАТИСТИЧЕСКОЕ НАБЛЮДЕНИЕ</dc:title>
</cp:coreProperties>
</file>