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1">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3">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от 30.12.2020 № 86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bookmarkStart w:id="2" w:name="Z0002_000_00"/>
      <w:bookmarkStart w:id="3" w:name="Z0002_000_00"/>
      <w:bookmarkEnd w:id="3"/>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4"/>
        </w:numPr>
        <w:tabs>
          <w:tab w:val="clear" w:pos="4536"/>
          <w:tab w:val="left" w:pos="2685" w:leader="none"/>
          <w:tab w:val="center" w:pos="4153" w:leader="none"/>
          <w:tab w:val="right" w:pos="8306" w:leader="none"/>
          <w:tab w:val="right" w:pos="9072" w:leader="none"/>
        </w:tabs>
        <w:ind w:left="2685" w:hanging="540"/>
        <w:rPr/>
      </w:pPr>
      <w:r>
        <w:rPr>
          <w:szCs w:val="24"/>
          <w:lang w:val="en-US" w:eastAsia="en-US"/>
        </w:rPr>
        <w:tab/>
        <w:t xml:space="preserve">                 </w:t>
      </w:r>
      <w:r>
        <w:rPr/>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966"/>
        <w:gridCol w:w="1418"/>
        <w:gridCol w:w="2835"/>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аствующая в создании и тиражировании &lt;Новой модели медицинской организации&gt; (нет - 0, 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3490" w:type="dxa"/>
        <w:jc w:val="center"/>
        <w:tblInd w:w="0" w:type="dxa"/>
        <w:tblLayout w:type="fixed"/>
        <w:tblCellMar>
          <w:top w:w="0" w:type="dxa"/>
          <w:left w:w="108" w:type="dxa"/>
          <w:bottom w:w="0" w:type="dxa"/>
          <w:right w:w="108" w:type="dxa"/>
        </w:tblCellMar>
      </w:tblPr>
      <w:tblGrid>
        <w:gridCol w:w="7624"/>
        <w:gridCol w:w="6"/>
        <w:gridCol w:w="824"/>
        <w:gridCol w:w="14"/>
        <w:gridCol w:w="1727"/>
        <w:gridCol w:w="14"/>
        <w:gridCol w:w="1685"/>
        <w:gridCol w:w="14"/>
        <w:gridCol w:w="1568"/>
        <w:gridCol w:w="14"/>
      </w:tblGrid>
      <w:tr>
        <w:trPr>
          <w:tblHeader w:val="true"/>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7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кушерско-гинек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 w:name="z1001_001_03"/>
            <w:bookmarkStart w:id="13" w:name="z1001_001_03"/>
            <w:bookmarkEnd w:id="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 w:name="z1001_001_04"/>
            <w:bookmarkStart w:id="15" w:name="z1001_001_04"/>
            <w:bookmarkEnd w:id="1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 w:name="z1001_001_05"/>
            <w:bookmarkStart w:id="17" w:name="z1001_001_05"/>
            <w:bookmarkEnd w:id="1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ллерг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 w:name="z1001_002_03"/>
            <w:bookmarkStart w:id="19" w:name="z1001_002_03"/>
            <w:bookmarkEnd w:id="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 w:name="z1001_002_04"/>
            <w:bookmarkStart w:id="21" w:name="z1001_002_04"/>
            <w:bookmarkEnd w:id="2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 w:name="z1001_002_05"/>
            <w:bookmarkStart w:id="23" w:name="z1001_002_05"/>
            <w:bookmarkEnd w:id="2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мбулатор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 w:name="z1001_003_03"/>
            <w:bookmarkStart w:id="25" w:name="z1001_003_03"/>
            <w:bookmarkEnd w:id="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 w:name="z1001_003_04"/>
            <w:bookmarkStart w:id="27" w:name="z1001_003_04"/>
            <w:bookmarkEnd w:id="2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 w:name="z1001_003_05"/>
            <w:bookmarkStart w:id="29" w:name="z1001_003_05"/>
            <w:bookmarkEnd w:id="2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птек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 w:name="z1001_004_03"/>
            <w:bookmarkStart w:id="31" w:name="z1001_004_03"/>
            <w:bookmarkEnd w:id="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 w:name="z1001_004_04"/>
            <w:bookmarkStart w:id="33" w:name="z1001_004_04"/>
            <w:bookmarkEnd w:id="3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 w:name="z1001_004_05"/>
            <w:bookmarkStart w:id="35" w:name="z1001_004_05"/>
            <w:bookmarkEnd w:id="3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из них - изготавливающие лекарственные препара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 w:name="z1001_411_03"/>
            <w:bookmarkStart w:id="37" w:name="z1001_411_03"/>
            <w:bookmarkEnd w:id="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 w:name="z1001_411_04"/>
            <w:bookmarkStart w:id="39" w:name="z1001_411_04"/>
            <w:bookmarkEnd w:id="3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 w:name="z1001_411_05"/>
            <w:bookmarkStart w:id="41" w:name="z1001_411_05"/>
            <w:bookmarkEnd w:id="4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Восстановительного лечени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 w:name="z1001_005_03"/>
            <w:bookmarkStart w:id="43" w:name="z1001_005_03"/>
            <w:bookmarkEnd w:id="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 w:name="z1001_005_04"/>
            <w:bookmarkStart w:id="45" w:name="z1001_005_04"/>
            <w:bookmarkEnd w:id="4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 w:name="z1001_005_05"/>
            <w:bookmarkStart w:id="47" w:name="z1001_005_05"/>
            <w:bookmarkEnd w:id="4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астроэнтер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 w:name="z1001_006_03"/>
            <w:bookmarkStart w:id="49" w:name="z1001_006_03"/>
            <w:bookmarkEnd w:id="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 w:name="z1001_006_04"/>
            <w:bookmarkStart w:id="51" w:name="z1001_006_04"/>
            <w:bookmarkEnd w:id="5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 w:name="z1001_006_05"/>
            <w:bookmarkStart w:id="53" w:name="z1001_006_05"/>
            <w:bookmarkEnd w:id="5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а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 w:name="z1001_007_03"/>
            <w:bookmarkStart w:id="55" w:name="z1001_007_03"/>
            <w:bookmarkEnd w:id="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 w:name="z1001_007_04"/>
            <w:bookmarkStart w:id="57" w:name="z1001_007_04"/>
            <w:bookmarkEnd w:id="5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 w:name="z1001_007_05"/>
            <w:bookmarkStart w:id="59" w:name="z1001_007_05"/>
            <w:bookmarkEnd w:id="5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диализ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 w:name="z1001_008_03"/>
            <w:bookmarkStart w:id="61" w:name="z1001_008_03"/>
            <w:bookmarkEnd w:id="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 w:name="z1001_008_04"/>
            <w:bookmarkStart w:id="63" w:name="z1001_008_04"/>
            <w:bookmarkEnd w:id="6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 w:name="z1001_008_05"/>
            <w:bookmarkStart w:id="65" w:name="z1001_008_05"/>
            <w:bookmarkEnd w:id="6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сорбц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 w:name="z1001_009_03"/>
            <w:bookmarkStart w:id="67" w:name="z1001_009_03"/>
            <w:bookmarkEnd w:id="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 w:name="z1001_009_04"/>
            <w:bookmarkStart w:id="69" w:name="z1001_009_04"/>
            <w:bookmarkEnd w:id="6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 w:name="z1001_009_05"/>
            <w:bookmarkStart w:id="71" w:name="z1001_009_05"/>
            <w:bookmarkEnd w:id="7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рон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 w:name="z1001_010_03"/>
            <w:bookmarkStart w:id="73" w:name="z1001_010_03"/>
            <w:bookmarkEnd w:id="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 w:name="z1001_010_04"/>
            <w:bookmarkStart w:id="75" w:name="z1001_010_04"/>
            <w:bookmarkEnd w:id="7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 w:name="z1001_010_05"/>
            <w:bookmarkStart w:id="77" w:name="z1001_010_05"/>
            <w:bookmarkEnd w:id="7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ипербарической оксигенац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 w:name="z1001_011_03"/>
            <w:bookmarkStart w:id="79" w:name="z1001_011_03"/>
            <w:bookmarkEnd w:id="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 w:name="z1001_011_04"/>
            <w:bookmarkStart w:id="81" w:name="z1001_011_04"/>
            <w:bookmarkEnd w:id="8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 w:name="z1001_011_05"/>
            <w:bookmarkStart w:id="83" w:name="z1001_011_05"/>
            <w:bookmarkEnd w:id="8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рмато-венер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4" w:name="z1001_012_03"/>
            <w:bookmarkStart w:id="85" w:name="z1001_012_03"/>
            <w:bookmarkEnd w:id="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 w:name="z1001_012_04"/>
            <w:bookmarkStart w:id="87" w:name="z1001_012_04"/>
            <w:bookmarkEnd w:id="8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 w:name="z1001_012_05"/>
            <w:bookmarkStart w:id="89" w:name="z1001_012_05"/>
            <w:bookmarkEnd w:id="8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тские поликлиники (отделения, кабине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 w:name="z1001_013_03"/>
            <w:bookmarkStart w:id="91" w:name="z1001_013_03"/>
            <w:bookmarkEnd w:id="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 w:name="z1001_013_04"/>
            <w:bookmarkStart w:id="93" w:name="z1001_013_04"/>
            <w:bookmarkEnd w:id="9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 w:name="z1001_013_05"/>
            <w:bookmarkStart w:id="95" w:name="z1001_013_05"/>
            <w:bookmarkEnd w:id="9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из них - участвующие в создании и тиражировании «Новой модели медицинской организации»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абе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 w:name="z1001_014_03"/>
            <w:bookmarkStart w:id="97" w:name="z1001_014_03"/>
            <w:bookmarkEnd w:id="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 w:name="z1001_014_04"/>
            <w:bookmarkStart w:id="99" w:name="z1001_014_04"/>
            <w:bookmarkEnd w:id="9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 w:name="z1001_014_05"/>
            <w:bookmarkStart w:id="101" w:name="z1001_014_05"/>
            <w:bookmarkEnd w:id="10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станционно-диагностические кабине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 w:name="z1001_015_03"/>
            <w:bookmarkStart w:id="103" w:name="z1001_015_03"/>
            <w:bookmarkEnd w:id="1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 w:name="z1001_015_04"/>
            <w:bookmarkStart w:id="105" w:name="z1001_015_04"/>
            <w:bookmarkEnd w:id="10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 w:name="z1001_015_05"/>
            <w:bookmarkStart w:id="107" w:name="z1001_015_05"/>
            <w:bookmarkEnd w:id="10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взрослых</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 w:name="z1001_016_03"/>
            <w:bookmarkStart w:id="109" w:name="z1001_016_03"/>
            <w:bookmarkEnd w:id="1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0" w:name="z1001_016_04"/>
            <w:bookmarkStart w:id="111" w:name="z1001_016_04"/>
            <w:bookmarkEnd w:id="11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 w:name="z1001_016_05"/>
            <w:bookmarkStart w:id="113" w:name="z1001_016_05"/>
            <w:bookmarkEnd w:id="11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4" w:name="z1001_017_03"/>
            <w:bookmarkStart w:id="115" w:name="z1001_017_03"/>
            <w:bookmarkEnd w:id="1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 w:name="z1001_017_04"/>
            <w:bookmarkStart w:id="117" w:name="z1001_017_04"/>
            <w:bookmarkEnd w:id="1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8" w:name="z1001_017_05"/>
            <w:bookmarkStart w:id="119" w:name="z1001_017_05"/>
            <w:bookmarkEnd w:id="11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омовые хозяйства, на которые возложены функции по оказанию первой помощи (ДХПП)</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0" w:name="z1001_018_03"/>
            <w:bookmarkStart w:id="121" w:name="z1001_018_03"/>
            <w:bookmarkEnd w:id="1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2" w:name="z1001_018_04"/>
            <w:bookmarkStart w:id="123" w:name="z1001_018_04"/>
            <w:bookmarkEnd w:id="1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4" w:name="z1001_018_05"/>
            <w:bookmarkStart w:id="125" w:name="z1001_018_05"/>
            <w:bookmarkEnd w:id="12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Жен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6" w:name="z1001_019_03"/>
            <w:bookmarkStart w:id="127" w:name="z1001_019_03"/>
            <w:bookmarkEnd w:id="1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8" w:name="z1001_019_04"/>
            <w:bookmarkStart w:id="129" w:name="z1001_019_04"/>
            <w:bookmarkEnd w:id="1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0" w:name="z1001_019_05"/>
            <w:bookmarkStart w:id="131" w:name="z1001_019_05"/>
            <w:bookmarkEnd w:id="13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з них - имеющие в своем составе дневные стациона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меющие в своем составе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врачеб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2" w:name="z1001_020_03"/>
            <w:bookmarkStart w:id="133" w:name="z1001_020_03"/>
            <w:bookmarkEnd w:id="1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4" w:name="z1001_020_04"/>
            <w:bookmarkStart w:id="135" w:name="z1001_020_04"/>
            <w:bookmarkEnd w:id="13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6" w:name="z1001_020_05"/>
            <w:bookmarkStart w:id="137" w:name="z1001_020_05"/>
            <w:bookmarkEnd w:id="13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фельдшер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8" w:name="z1001_021_03"/>
            <w:bookmarkStart w:id="139" w:name="z1001_021_03"/>
            <w:bookmarkEnd w:id="13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0" w:name="z1001_021_04"/>
            <w:bookmarkStart w:id="141" w:name="z1001_021_04"/>
            <w:bookmarkEnd w:id="14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2" w:name="z1001_021_05"/>
            <w:bookmarkStart w:id="143" w:name="z1001_021_05"/>
            <w:bookmarkEnd w:id="14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44" w:name="z1001_022_03"/>
            <w:bookmarkStart w:id="145" w:name="z1001_022_03"/>
            <w:bookmarkEnd w:id="14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6" w:name="z1001_022_04"/>
            <w:bookmarkStart w:id="147" w:name="z1001_022_04"/>
            <w:bookmarkEnd w:id="14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8" w:name="z1001_022_05"/>
            <w:bookmarkStart w:id="149" w:name="z1001_022_05"/>
            <w:bookmarkEnd w:id="14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0" w:name="z1001_023_03"/>
            <w:bookmarkStart w:id="151" w:name="z1001_023_03"/>
            <w:bookmarkEnd w:id="15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2" w:name="z1001_023_04"/>
            <w:bookmarkStart w:id="153" w:name="z1001_023_04"/>
            <w:bookmarkEnd w:id="15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4" w:name="z1001_023_05"/>
            <w:bookmarkStart w:id="155" w:name="z1001_023_05"/>
            <w:bookmarkEnd w:id="15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ормационно-аналит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6" w:name="z1001_024_03"/>
            <w:bookmarkStart w:id="157" w:name="z1001_024_03"/>
            <w:bookmarkEnd w:id="15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8" w:name="z1001_024_04"/>
            <w:bookmarkStart w:id="159" w:name="z1001_024_04"/>
            <w:bookmarkEnd w:id="15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0" w:name="z1001_024_05"/>
            <w:bookmarkStart w:id="161" w:name="z1001_024_05"/>
            <w:bookmarkEnd w:id="16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го пневмоторакс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2" w:name="z1001_025_03"/>
            <w:bookmarkStart w:id="163" w:name="z1001_025_03"/>
            <w:bookmarkEnd w:id="16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4" w:name="z1001_025_04"/>
            <w:bookmarkStart w:id="165" w:name="z1001_025_04"/>
            <w:bookmarkEnd w:id="16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6" w:name="z1001_025_05"/>
            <w:bookmarkStart w:id="167" w:name="z1001_025_05"/>
            <w:bookmarkEnd w:id="16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й инсеминации женщин</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8" w:name="z1001_026_03"/>
            <w:bookmarkStart w:id="169" w:name="z1001_026_03"/>
            <w:bookmarkEnd w:id="16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0" w:name="z1001_026_04"/>
            <w:bookmarkStart w:id="171" w:name="z1001_026_04"/>
            <w:bookmarkEnd w:id="17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2" w:name="z1001_026_05"/>
            <w:bookmarkStart w:id="173" w:name="z1001_026_05"/>
            <w:bookmarkEnd w:id="17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ард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74" w:name="z1001_027_03"/>
            <w:bookmarkStart w:id="175" w:name="z1001_027_03"/>
            <w:bookmarkEnd w:id="17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6" w:name="z1001_027_04"/>
            <w:bookmarkStart w:id="177" w:name="z1001_027_04"/>
            <w:bookmarkEnd w:id="17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8" w:name="z1001_027_05"/>
            <w:bookmarkStart w:id="179" w:name="z1001_027_05"/>
            <w:bookmarkEnd w:id="17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линик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0" w:name="z1001_028_03"/>
            <w:bookmarkStart w:id="181" w:name="z1001_028_03"/>
            <w:bookmarkEnd w:id="18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2" w:name="z1001_028_04"/>
            <w:bookmarkStart w:id="183" w:name="z1001_028_04"/>
            <w:bookmarkEnd w:id="18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4" w:name="z1001_028_05"/>
            <w:bookmarkStart w:id="185" w:name="z1001_028_05"/>
            <w:bookmarkEnd w:id="18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лопрок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6" w:name="z1001_029_03"/>
            <w:bookmarkStart w:id="187" w:name="z1001_029_03"/>
            <w:bookmarkEnd w:id="18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8" w:name="z1001_029_04"/>
            <w:bookmarkStart w:id="189" w:name="z1001_029_04"/>
            <w:bookmarkEnd w:id="18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0" w:name="z1001_029_05"/>
            <w:bookmarkStart w:id="191" w:name="z1001_029_05"/>
            <w:bookmarkEnd w:id="19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мпьютер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2" w:name="z1001_030_03"/>
            <w:bookmarkStart w:id="193" w:name="z1001_030_03"/>
            <w:bookmarkEnd w:id="19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4" w:name="z1001_030_04"/>
            <w:bookmarkStart w:id="195" w:name="z1001_030_04"/>
            <w:bookmarkEnd w:id="19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6" w:name="z1001_030_05"/>
            <w:bookmarkStart w:id="197" w:name="z1001_030_05"/>
            <w:bookmarkEnd w:id="19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8" w:name="z1001_031_03"/>
            <w:bookmarkStart w:id="199" w:name="z1001_031_03"/>
            <w:bookmarkEnd w:id="19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0" w:name="z1001_031_04"/>
            <w:bookmarkStart w:id="201" w:name="z1001_031_04"/>
            <w:bookmarkEnd w:id="20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2" w:name="z1001_031_05"/>
            <w:bookmarkStart w:id="203" w:name="z1001_031_05"/>
            <w:bookmarkEnd w:id="20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у цент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04" w:name="z1001_032_03"/>
            <w:bookmarkStart w:id="205" w:name="z1001_032_03"/>
            <w:bookmarkEnd w:id="20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6" w:name="z1001_032_04"/>
            <w:bookmarkStart w:id="207" w:name="z1001_032_04"/>
            <w:bookmarkEnd w:id="20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8" w:name="z1001_032_05"/>
            <w:bookmarkStart w:id="209" w:name="z1001_032_05"/>
            <w:bookmarkEnd w:id="20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оздоровительны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0" w:name="z1001_033_03"/>
            <w:bookmarkStart w:id="211" w:name="z1001_033_03"/>
            <w:bookmarkEnd w:id="21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2" w:name="z1001_033_04"/>
            <w:bookmarkStart w:id="213" w:name="z1001_033_04"/>
            <w:bookmarkEnd w:id="21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4" w:name="z1001_033_05"/>
            <w:bookmarkStart w:id="215" w:name="z1001_033_05"/>
            <w:bookmarkEnd w:id="21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Лаборатории, всего - из них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6" w:name="z1001_034_03"/>
            <w:bookmarkStart w:id="217" w:name="z1001_034_03"/>
            <w:bookmarkEnd w:id="21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8" w:name="z1001_034_04"/>
            <w:bookmarkStart w:id="219" w:name="z1001_034_04"/>
            <w:bookmarkEnd w:id="21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0" w:name="z1001_034_05"/>
            <w:bookmarkStart w:id="221" w:name="z1001_034_05"/>
            <w:bookmarkEnd w:id="22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зуботехн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2" w:name="z1001_341_03"/>
            <w:bookmarkStart w:id="223" w:name="z1001_341_03"/>
            <w:bookmarkEnd w:id="22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4" w:name="z1001_341_04"/>
            <w:bookmarkStart w:id="225" w:name="z1001_341_04"/>
            <w:bookmarkEnd w:id="22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6" w:name="z1001_341_05"/>
            <w:bookmarkStart w:id="227" w:name="z1001_341_05"/>
            <w:bookmarkEnd w:id="22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клинико-диагнос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8" w:name="z1001_342_03"/>
            <w:bookmarkStart w:id="229" w:name="z1001_342_03"/>
            <w:bookmarkEnd w:id="22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0" w:name="z1001_342_04"/>
            <w:bookmarkStart w:id="231" w:name="z1001_342_04"/>
            <w:bookmarkEnd w:id="23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2" w:name="z1001_342_05"/>
            <w:bookmarkStart w:id="233" w:name="z1001_342_05"/>
            <w:bookmarkEnd w:id="23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34" w:name="z1001_541_03"/>
            <w:bookmarkStart w:id="235" w:name="z1001_541_03"/>
            <w:bookmarkEnd w:id="23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6" w:name="z1001_541_04"/>
            <w:bookmarkStart w:id="237" w:name="z1001_541_04"/>
            <w:bookmarkEnd w:id="23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8" w:name="z1001_541_05"/>
            <w:bookmarkStart w:id="239" w:name="z1001_541_05"/>
            <w:bookmarkEnd w:id="23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микробиологические (бактер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0" w:name="z1001_343_03"/>
            <w:bookmarkStart w:id="241" w:name="z1001_343_03"/>
            <w:bookmarkEnd w:id="24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2" w:name="z1001_343_04"/>
            <w:bookmarkStart w:id="243" w:name="z1001_343_04"/>
            <w:bookmarkEnd w:id="24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4" w:name="z1001_343_05"/>
            <w:bookmarkStart w:id="245" w:name="z1001_343_05"/>
            <w:bookmarkEnd w:id="24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6" w:name="z1001_561_03"/>
            <w:bookmarkStart w:id="247" w:name="z1001_561_03"/>
            <w:bookmarkEnd w:id="24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8" w:name="z1001_561_04"/>
            <w:bookmarkStart w:id="249" w:name="z1001_561_04"/>
            <w:bookmarkEnd w:id="24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0" w:name="z1001_561_05"/>
            <w:bookmarkStart w:id="251" w:name="z1001_561_05"/>
            <w:bookmarkEnd w:id="25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2" w:name="z1001_344_03"/>
            <w:bookmarkStart w:id="253" w:name="z1001_344_03"/>
            <w:bookmarkEnd w:id="25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4" w:name="z1001_344_04"/>
            <w:bookmarkStart w:id="255" w:name="z1001_344_04"/>
            <w:bookmarkEnd w:id="25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6" w:name="z1001_344_05"/>
            <w:bookmarkStart w:id="257" w:name="z1001_344_05"/>
            <w:bookmarkEnd w:id="25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8" w:name="z1001_571_03"/>
            <w:bookmarkStart w:id="259" w:name="z1001_571_03"/>
            <w:bookmarkEnd w:id="25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0" w:name="z1001_571_04"/>
            <w:bookmarkStart w:id="261" w:name="z1001_571_04"/>
            <w:bookmarkEnd w:id="26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2" w:name="z1001_571_05"/>
            <w:bookmarkStart w:id="263" w:name="z1001_571_05"/>
            <w:bookmarkEnd w:id="26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радиоизотоп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64" w:name="z1001_345_03"/>
            <w:bookmarkStart w:id="265" w:name="z1001_345_03"/>
            <w:bookmarkEnd w:id="26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6" w:name="z1001_345_04"/>
            <w:bookmarkStart w:id="267" w:name="z1001_345_04"/>
            <w:bookmarkEnd w:id="26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8" w:name="z1001_345_05"/>
            <w:bookmarkStart w:id="269" w:name="z1001_345_05"/>
            <w:bookmarkEnd w:id="26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пектраль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0" w:name="z1001_346_03"/>
            <w:bookmarkStart w:id="271" w:name="z1001_346_03"/>
            <w:bookmarkEnd w:id="27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2" w:name="z1001_346_04"/>
            <w:bookmarkStart w:id="273" w:name="z1001_346_04"/>
            <w:bookmarkEnd w:id="27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4" w:name="z1001_346_05"/>
            <w:bookmarkStart w:id="275" w:name="z1001_346_05"/>
            <w:bookmarkEnd w:id="27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удебно-медицинские молекулярно-гене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6" w:name="z1001_347_03"/>
            <w:bookmarkStart w:id="277" w:name="z1001_347_03"/>
            <w:bookmarkEnd w:id="27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8" w:name="z1001_347_04"/>
            <w:bookmarkStart w:id="279" w:name="z1001_347_04"/>
            <w:bookmarkEnd w:id="27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0" w:name="z1001_347_05"/>
            <w:bookmarkStart w:id="281" w:name="z1001_347_05"/>
            <w:bookmarkEnd w:id="28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химико-токси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2" w:name="z1001_348_03"/>
            <w:bookmarkStart w:id="283" w:name="z1001_348_03"/>
            <w:bookmarkEnd w:id="28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4" w:name="z1001_348_04"/>
            <w:bookmarkStart w:id="285" w:name="z1001_348_04"/>
            <w:bookmarkEnd w:id="28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6" w:name="z1001_348_05"/>
            <w:bookmarkStart w:id="287" w:name="z1001_348_05"/>
            <w:bookmarkEnd w:id="28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8" w:name="z1001_349_03"/>
            <w:bookmarkStart w:id="289" w:name="z1001_349_03"/>
            <w:bookmarkEnd w:id="28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0" w:name="z1001_349_04"/>
            <w:bookmarkStart w:id="291" w:name="z1001_349_04"/>
            <w:bookmarkEnd w:id="29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2" w:name="z1001_349_05"/>
            <w:bookmarkStart w:id="293" w:name="z1001_349_05"/>
            <w:bookmarkEnd w:id="29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94" w:name="z1001_612_03"/>
            <w:bookmarkStart w:id="295" w:name="z1001_612_03"/>
            <w:bookmarkEnd w:id="29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6" w:name="z1001_612_04"/>
            <w:bookmarkStart w:id="297" w:name="z1001_612_04"/>
            <w:bookmarkEnd w:id="29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8" w:name="z1001_612_05"/>
            <w:bookmarkStart w:id="299" w:name="z1001_612_05"/>
            <w:bookmarkEnd w:id="29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0" w:name="z1001_035_03"/>
            <w:bookmarkStart w:id="301" w:name="z1001_035_03"/>
            <w:bookmarkEnd w:id="30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2" w:name="z1001_035_04"/>
            <w:bookmarkStart w:id="303" w:name="z1001_035_04"/>
            <w:bookmarkEnd w:id="30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4" w:name="z1001_035_05"/>
            <w:bookmarkStart w:id="305" w:name="z1001_035_05"/>
            <w:bookmarkEnd w:id="30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6" w:name="z1001_036_03"/>
            <w:bookmarkStart w:id="307" w:name="z1001_036_03"/>
            <w:bookmarkEnd w:id="30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8" w:name="z1001_036_04"/>
            <w:bookmarkStart w:id="309" w:name="z1001_036_04"/>
            <w:bookmarkEnd w:id="30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0" w:name="z1001_036_05"/>
            <w:bookmarkStart w:id="311" w:name="z1001_036_05"/>
            <w:bookmarkEnd w:id="31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трудовые мастерские, всего - в том числ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2" w:name="z1001_037_03"/>
            <w:bookmarkStart w:id="313" w:name="z1001_037_03"/>
            <w:bookmarkEnd w:id="3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4" w:name="z1001_037_04"/>
            <w:bookmarkStart w:id="315" w:name="z1001_037_04"/>
            <w:bookmarkEnd w:id="31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6" w:name="z1001_037_05"/>
            <w:bookmarkStart w:id="317" w:name="z1001_037_05"/>
            <w:bookmarkEnd w:id="31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психическими расстройства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8" w:name="z1001_371_03"/>
            <w:bookmarkStart w:id="319" w:name="z1001_371_03"/>
            <w:bookmarkEnd w:id="3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0" w:name="z1001_371_04"/>
            <w:bookmarkStart w:id="321" w:name="z1001_371_04"/>
            <w:bookmarkEnd w:id="32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2" w:name="z1001_371_05"/>
            <w:bookmarkStart w:id="323" w:name="z1001_371_05"/>
            <w:bookmarkEnd w:id="32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наркологическими заболевания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24" w:name="z1001_372_03"/>
            <w:bookmarkStart w:id="325" w:name="z1001_372_03"/>
            <w:bookmarkEnd w:id="3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6" w:name="z1001_372_04"/>
            <w:bookmarkStart w:id="327" w:name="z1001_372_04"/>
            <w:bookmarkEnd w:id="32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8" w:name="z1001_372_05"/>
            <w:bookmarkStart w:id="329" w:name="z1001_372_05"/>
            <w:bookmarkEnd w:id="32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туберкулез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0" w:name="z1001_373_03"/>
            <w:bookmarkStart w:id="331" w:name="z1001_373_03"/>
            <w:bookmarkEnd w:id="3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2" w:name="z1001_373_04"/>
            <w:bookmarkStart w:id="333" w:name="z1001_373_04"/>
            <w:bookmarkEnd w:id="33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4" w:name="z1001_373_05"/>
            <w:bookmarkStart w:id="335" w:name="z1001_373_05"/>
            <w:bookmarkEnd w:id="33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ог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6" w:name="z1001_038_03"/>
            <w:bookmarkStart w:id="337" w:name="z1001_038_03"/>
            <w:bookmarkEnd w:id="3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8" w:name="z1001_038_04"/>
            <w:bookmarkStart w:id="339" w:name="z1001_038_04"/>
            <w:bookmarkEnd w:id="33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0" w:name="z1001_038_05"/>
            <w:bookmarkStart w:id="341" w:name="z1001_038_05"/>
            <w:bookmarkEnd w:id="34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2" w:name="z1001_381_03"/>
            <w:bookmarkStart w:id="343" w:name="z1001_381_03"/>
            <w:bookmarkEnd w:id="3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4" w:name="z1001_381_04"/>
            <w:bookmarkStart w:id="345" w:name="z1001_381_04"/>
            <w:bookmarkEnd w:id="34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6" w:name="z1001_381_05"/>
            <w:bookmarkStart w:id="347" w:name="z1001_381_05"/>
            <w:bookmarkEnd w:id="34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гнитно-резонанс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8" w:name="z1001_039_03"/>
            <w:bookmarkStart w:id="349" w:name="z1001_039_03"/>
            <w:bookmarkEnd w:id="3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0" w:name="z1001_039_04"/>
            <w:bookmarkStart w:id="351" w:name="z1001_039_04"/>
            <w:bookmarkEnd w:id="35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2" w:name="z1001_039_05"/>
            <w:bookmarkStart w:id="353" w:name="z1001_039_05"/>
            <w:bookmarkEnd w:id="35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ммографические отделения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54" w:name="z1001_040_03"/>
            <w:bookmarkStart w:id="355" w:name="z1001_040_03"/>
            <w:bookmarkEnd w:id="3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6" w:name="z1001_040_04"/>
            <w:bookmarkStart w:id="357" w:name="z1001_040_04"/>
            <w:bookmarkEnd w:id="35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8" w:name="z1001_040_05"/>
            <w:bookmarkStart w:id="359" w:name="z1001_040_05"/>
            <w:bookmarkEnd w:id="35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нуальной 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0" w:name="z1001_041_03"/>
            <w:bookmarkStart w:id="361" w:name="z1001_041_03"/>
            <w:bookmarkEnd w:id="3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2" w:name="z1001_041_04"/>
            <w:bookmarkStart w:id="363" w:name="z1001_041_04"/>
            <w:bookmarkEnd w:id="36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4" w:name="z1001_041_05"/>
            <w:bookmarkStart w:id="365" w:name="z1001_041_05"/>
            <w:bookmarkEnd w:id="36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й профилак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6" w:name="z1001_042_03"/>
            <w:bookmarkStart w:id="367" w:name="z1001_042_03"/>
            <w:bookmarkEnd w:id="3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8" w:name="z1001_042_04"/>
            <w:bookmarkStart w:id="369" w:name="z1001_042_04"/>
            <w:bookmarkEnd w:id="36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0" w:name="z1001_042_05"/>
            <w:bookmarkStart w:id="371" w:name="z1001_042_05"/>
            <w:bookmarkEnd w:id="37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2" w:name="z1001_043_03"/>
            <w:bookmarkStart w:id="373" w:name="z1001_043_03"/>
            <w:bookmarkEnd w:id="3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4" w:name="z1001_043_04"/>
            <w:bookmarkStart w:id="375" w:name="z1001_043_04"/>
            <w:bookmarkEnd w:id="37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6" w:name="z1001_043_05"/>
            <w:bookmarkStart w:id="377" w:name="z1001_043_05"/>
            <w:bookmarkEnd w:id="37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8" w:name="z1001_044_03"/>
            <w:bookmarkStart w:id="379" w:name="z1001_044_03"/>
            <w:bookmarkEnd w:id="3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0" w:name="z1001_044_04"/>
            <w:bookmarkStart w:id="381" w:name="z1001_044_04"/>
            <w:bookmarkEnd w:id="38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2" w:name="z1001_044_05"/>
            <w:bookmarkStart w:id="383" w:name="z1001_044_05"/>
            <w:bookmarkEnd w:id="38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жмуницип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84" w:name="z1001_045_03"/>
            <w:bookmarkStart w:id="385" w:name="z1001_045_03"/>
            <w:bookmarkEnd w:id="3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6" w:name="z1001_045_04"/>
            <w:bookmarkStart w:id="387" w:name="z1001_045_04"/>
            <w:bookmarkEnd w:id="38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8" w:name="z1001_045_05"/>
            <w:bookmarkStart w:id="389" w:name="z1001_045_05"/>
            <w:bookmarkEnd w:id="38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тодически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0" w:name="z1001_046_03"/>
            <w:bookmarkStart w:id="391" w:name="z1001_046_03"/>
            <w:bookmarkEnd w:id="3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2" w:name="z1001_046_04"/>
            <w:bookmarkStart w:id="393" w:name="z1001_046_04"/>
            <w:bookmarkEnd w:id="39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4" w:name="z1001_046_05"/>
            <w:bookmarkStart w:id="395" w:name="z1001_046_05"/>
            <w:bookmarkEnd w:id="39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олочные кухн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6" w:name="z1001_047_03"/>
            <w:bookmarkStart w:id="397" w:name="z1001_047_03"/>
            <w:bookmarkEnd w:id="3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8" w:name="z1001_047_04"/>
            <w:bookmarkStart w:id="399" w:name="z1001_047_04"/>
            <w:bookmarkEnd w:id="39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0" w:name="z1001_047_05"/>
            <w:bookmarkStart w:id="401" w:name="z1001_047_05"/>
            <w:bookmarkEnd w:id="40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Наркологические </w:t>
            </w:r>
            <w:r>
              <w:rPr>
                <w:bCs/>
                <w:color w:val="FF0000"/>
                <w:sz w:val="20"/>
              </w:rPr>
              <w:t xml:space="preserve">амбулаторные </w:t>
            </w:r>
            <w:r>
              <w:rPr>
                <w:bCs/>
                <w:sz w:val="20"/>
              </w:rPr>
              <w:t xml:space="preserve">реабилитационные центры </w:t>
            </w:r>
            <w:r>
              <w:rPr>
                <w:bCs/>
                <w:color w:val="FF0000"/>
                <w:sz w:val="20"/>
              </w:rPr>
              <w:t>(отделения,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02" w:name="z1001_048_03"/>
            <w:bookmarkStart w:id="403" w:name="z1001_048_03"/>
            <w:bookmarkEnd w:id="4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4" w:name="z1001_048_04"/>
            <w:bookmarkStart w:id="405" w:name="z1001_048_04"/>
            <w:bookmarkEnd w:id="40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6" w:name="z1001_048_05"/>
            <w:bookmarkStart w:id="407" w:name="z1001_048_05"/>
            <w:bookmarkEnd w:id="40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 фельдшерские пунк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08" w:name="z1001_049_03"/>
            <w:bookmarkStart w:id="409" w:name="z1001_049_03"/>
            <w:bookmarkEnd w:id="4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0" w:name="z1001_049_04"/>
            <w:bookmarkStart w:id="411" w:name="z1001_049_04"/>
            <w:bookmarkEnd w:id="41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2" w:name="z1001_049_05"/>
            <w:bookmarkStart w:id="413" w:name="z1001_049_05"/>
            <w:bookmarkEnd w:id="41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lang w:val="en-US"/>
              </w:rPr>
            </w:pPr>
            <w:r>
              <w:rPr>
                <w:bCs/>
                <w:color w:val="FF0000"/>
                <w:sz w:val="20"/>
              </w:rPr>
              <w:t xml:space="preserve">Нарколог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14" w:name="z1001_050_03"/>
            <w:bookmarkStart w:id="415" w:name="z1001_050_03"/>
            <w:bookmarkEnd w:id="4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6" w:name="z1001_050_04"/>
            <w:bookmarkStart w:id="417" w:name="z1001_050_04"/>
            <w:bookmarkEnd w:id="4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8" w:name="z1001_050_05"/>
            <w:bookmarkStart w:id="419" w:name="z1001_050_05"/>
            <w:bookmarkEnd w:id="41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в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0" w:name="z1001_051_03"/>
            <w:bookmarkStart w:id="421" w:name="z1001_051_03"/>
            <w:bookmarkEnd w:id="4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2" w:name="z1001_051_04"/>
            <w:bookmarkStart w:id="423" w:name="z1001_051_04"/>
            <w:bookmarkEnd w:id="4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4" w:name="z1001_051_05"/>
            <w:bookmarkStart w:id="425" w:name="z1001_051_05"/>
            <w:bookmarkEnd w:id="42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ф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6" w:name="z1001_052_03"/>
            <w:bookmarkStart w:id="427" w:name="z1001_052_03"/>
            <w:bookmarkEnd w:id="4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8" w:name="z1001_052_04"/>
            <w:bookmarkStart w:id="429" w:name="z1001_052_04"/>
            <w:bookmarkEnd w:id="4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0" w:name="z1001_052_05"/>
            <w:bookmarkStart w:id="431" w:name="z1001_052_05"/>
            <w:bookmarkEnd w:id="43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рганизационно-метод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2" w:name="z1001_053_03"/>
            <w:bookmarkStart w:id="433" w:name="z1001_053_03"/>
            <w:bookmarkEnd w:id="4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434" w:name="z1001_053_04"/>
            <w:bookmarkEnd w:id="434"/>
            <w:r>
              <w:rPr>
                <w:bCs/>
                <w:sz w:val="20"/>
                <w:lang w:val="en-US"/>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35" w:name="z1001_053_05"/>
            <w:bookmarkStart w:id="436" w:name="z1001_053_05"/>
            <w:bookmarkEnd w:id="4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sz w:val="20"/>
              </w:rPr>
              <w:t>Ортодонтические</w:t>
            </w:r>
            <w:r>
              <w:rPr>
                <w:bCs/>
                <w:color w:val="FF0000"/>
                <w:sz w:val="20"/>
              </w:rPr>
              <w:t xml:space="preserve">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7" w:name="z1001_054_03"/>
            <w:bookmarkStart w:id="438" w:name="z1001_054_03"/>
            <w:bookmarkEnd w:id="4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9" w:name="z1001_054_04"/>
            <w:bookmarkStart w:id="440" w:name="z1001_054_04"/>
            <w:bookmarkEnd w:id="4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1" w:name="z1001_054_05"/>
            <w:bookmarkStart w:id="442" w:name="z1001_054_05"/>
            <w:bookmarkEnd w:id="4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color w:val="FF0000"/>
                <w:sz w:val="20"/>
              </w:rPr>
              <w:t>Ортопедической стом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43" w:name="z1001_055_03"/>
            <w:bookmarkStart w:id="444" w:name="z1001_055_03"/>
            <w:bookmarkEnd w:id="4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5" w:name="z1001_055_04"/>
            <w:bookmarkStart w:id="446" w:name="z1001_055_04"/>
            <w:bookmarkEnd w:id="4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7" w:name="z1001_055_05"/>
            <w:bookmarkStart w:id="448" w:name="z1001_055_05"/>
            <w:bookmarkEnd w:id="4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втоматизированной системы управления (АСУ), вычислите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49" w:name="z1001_056_03"/>
            <w:bookmarkStart w:id="450" w:name="z1001_056_03"/>
            <w:bookmarkEnd w:id="4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1" w:name="z1001_056_04"/>
            <w:bookmarkStart w:id="452" w:name="z1001_056_04"/>
            <w:bookmarkEnd w:id="4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3" w:name="z1001_056_05"/>
            <w:bookmarkStart w:id="454" w:name="z1001_056_05"/>
            <w:bookmarkEnd w:id="4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нализа и прогнозирова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55" w:name="z1001_057_03"/>
            <w:bookmarkStart w:id="456" w:name="z1001_057_03"/>
            <w:bookmarkEnd w:id="4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7" w:name="z1001_057_04"/>
            <w:bookmarkStart w:id="458" w:name="z1001_057_04"/>
            <w:bookmarkEnd w:id="4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9" w:name="z1001_057_05"/>
            <w:bookmarkStart w:id="460" w:name="z1001_057_05"/>
            <w:bookmarkEnd w:id="4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издательской и полиграфической деятельност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1" w:name="z1001_058_03"/>
            <w:bookmarkStart w:id="462" w:name="z1001_058_03"/>
            <w:bookmarkEnd w:id="4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3" w:name="z1001_058_04"/>
            <w:bookmarkStart w:id="464" w:name="z1001_058_04"/>
            <w:bookmarkEnd w:id="4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5" w:name="z1001_058_05"/>
            <w:bookmarkStart w:id="466" w:name="z1001_058_05"/>
            <w:bookmarkEnd w:id="4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межсекторальных и внешних связ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7" w:name="z1001_059_03"/>
            <w:bookmarkStart w:id="468" w:name="z1001_059_03"/>
            <w:bookmarkEnd w:id="4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9" w:name="z1001_059_04"/>
            <w:bookmarkStart w:id="470" w:name="z1001_059_04"/>
            <w:bookmarkEnd w:id="4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1" w:name="z1001_059_05"/>
            <w:bookmarkStart w:id="472" w:name="z1001_059_05"/>
            <w:bookmarkEnd w:id="4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обработки медико-статистической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3" w:name="z1001_060_03"/>
            <w:bookmarkStart w:id="474" w:name="z1001_060_03"/>
            <w:bookmarkEnd w:id="4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5" w:name="z1001_060_04"/>
            <w:bookmarkStart w:id="476" w:name="z1001_060_04"/>
            <w:bookmarkEnd w:id="4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7" w:name="z1001_060_05"/>
            <w:bookmarkStart w:id="478" w:name="z1001_060_05"/>
            <w:bookmarkEnd w:id="4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программного обесп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9" w:name="z1001_061_03"/>
            <w:bookmarkStart w:id="480" w:name="z1001_061_03"/>
            <w:bookmarkEnd w:id="4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1" w:name="z1001_061_04"/>
            <w:bookmarkStart w:id="482" w:name="z1001_061_04"/>
            <w:bookmarkEnd w:id="4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3" w:name="z1001_061_05"/>
            <w:bookmarkStart w:id="484" w:name="z1001_061_05"/>
            <w:bookmarkEnd w:id="4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етевых технологий и защиты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5" w:name="z1001_062_03"/>
            <w:bookmarkStart w:id="486" w:name="z1001_062_03"/>
            <w:bookmarkEnd w:id="4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7" w:name="z1001_062_04"/>
            <w:bookmarkStart w:id="488" w:name="z1001_062_04"/>
            <w:bookmarkEnd w:id="4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9" w:name="z1001_062_05"/>
            <w:bookmarkStart w:id="490" w:name="z1001_062_05"/>
            <w:bookmarkEnd w:id="49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бора баз данн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91" w:name="z1001_063_03"/>
            <w:bookmarkStart w:id="492" w:name="z1001_063_03"/>
            <w:bookmarkEnd w:id="49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3" w:name="z1001_063_04"/>
            <w:bookmarkStart w:id="494" w:name="z1001_063_04"/>
            <w:bookmarkEnd w:id="49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5" w:name="z1001_063_05"/>
            <w:bookmarkStart w:id="496" w:name="z1001_063_05"/>
            <w:bookmarkEnd w:id="49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Отделения (кабинет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97" w:name="z1001_064_03"/>
            <w:bookmarkStart w:id="498" w:name="z1001_064_03"/>
            <w:bookmarkEnd w:id="49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9" w:name="z1001_064_04"/>
            <w:bookmarkStart w:id="500" w:name="z1001_064_04"/>
            <w:bookmarkEnd w:id="50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1" w:name="z1001_064_05"/>
            <w:bookmarkStart w:id="502" w:name="z1001_064_05"/>
            <w:bookmarkEnd w:id="50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кризисных состояни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3" w:name="z1001_065_03"/>
            <w:bookmarkStart w:id="504" w:name="z1001_065_03"/>
            <w:bookmarkEnd w:id="50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5" w:name="z1001_065_04"/>
            <w:bookmarkStart w:id="506" w:name="z1001_065_04"/>
            <w:bookmarkEnd w:id="50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7" w:name="z1001_065_05"/>
            <w:bookmarkStart w:id="508" w:name="z1001_065_05"/>
            <w:bookmarkEnd w:id="50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рентгенэндоваскулярной диагностики и л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9" w:name="z1001_066_03"/>
            <w:bookmarkStart w:id="510" w:name="z1001_066_03"/>
            <w:bookmarkEnd w:id="51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1" w:name="z1001_066_04"/>
            <w:bookmarkStart w:id="512" w:name="z1001_066_04"/>
            <w:bookmarkEnd w:id="51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3" w:name="z1001_066_05"/>
            <w:bookmarkStart w:id="514" w:name="z1001_066_05"/>
            <w:bookmarkEnd w:id="51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социально-псих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515" w:name="z1001_067_03"/>
            <w:bookmarkStart w:id="516" w:name="z1001_067_03"/>
            <w:bookmarkEnd w:id="51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517" w:name="z1001_067_04"/>
            <w:bookmarkStart w:id="518" w:name="z1001_067_04"/>
            <w:bookmarkEnd w:id="51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9" w:name="z1001_067_05"/>
            <w:bookmarkStart w:id="520" w:name="z1001_067_05"/>
            <w:bookmarkEnd w:id="52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1" w:name="z1001_671_03"/>
            <w:bookmarkStart w:id="522" w:name="z1001_671_03"/>
            <w:bookmarkEnd w:id="52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3" w:name="z1001_671_04"/>
            <w:bookmarkStart w:id="524" w:name="z1001_671_04"/>
            <w:bookmarkEnd w:id="52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5" w:name="z1001_671_05"/>
            <w:bookmarkStart w:id="526" w:name="z1001_671_05"/>
            <w:bookmarkEnd w:id="52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стати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7" w:name="z1001_068_03"/>
            <w:bookmarkStart w:id="528" w:name="z1001_068_03"/>
            <w:bookmarkEnd w:id="52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9" w:name="z1001_068_04"/>
            <w:bookmarkStart w:id="530" w:name="z1001_068_04"/>
            <w:bookmarkEnd w:id="53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1" w:name="z1001_068_05"/>
            <w:bookmarkStart w:id="532" w:name="z1001_068_05"/>
            <w:bookmarkEnd w:id="53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3" w:name="z1001_069_03"/>
            <w:bookmarkStart w:id="534" w:name="z1001_069_03"/>
            <w:bookmarkEnd w:id="53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5" w:name="z1001_069_04"/>
            <w:bookmarkStart w:id="536" w:name="z1001_069_04"/>
            <w:bookmarkEnd w:id="53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7" w:name="z1001_069_05"/>
            <w:bookmarkStart w:id="538" w:name="z1001_069_05"/>
            <w:bookmarkEnd w:id="53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9" w:name="z1001_070_03"/>
            <w:bookmarkStart w:id="540" w:name="z1001_070_03"/>
            <w:bookmarkEnd w:id="54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1" w:name="z1001_070_04"/>
            <w:bookmarkStart w:id="542" w:name="z1001_070_04"/>
            <w:bookmarkEnd w:id="54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3" w:name="z1001_070_05"/>
            <w:bookmarkStart w:id="544" w:name="z1001_070_05"/>
            <w:bookmarkEnd w:id="54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 до 3 лет</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5" w:name="z1001_701_03"/>
            <w:bookmarkStart w:id="546" w:name="z1001_701_03"/>
            <w:bookmarkEnd w:id="54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7" w:name="z1001_701_04"/>
            <w:bookmarkStart w:id="548" w:name="z1001_701_04"/>
            <w:bookmarkEnd w:id="54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9" w:name="z1001_701_05"/>
            <w:bookmarkStart w:id="550" w:name="z1001_701_05"/>
            <w:bookmarkEnd w:id="55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 xml:space="preserve">из стр. 70: на I этап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1" w:name="z1001_071_03"/>
            <w:bookmarkStart w:id="552" w:name="z1001_071_03"/>
            <w:bookmarkEnd w:id="55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3" w:name="z1001_071_04"/>
            <w:bookmarkStart w:id="554" w:name="z1001_071_04"/>
            <w:bookmarkEnd w:id="55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5" w:name="z1001_071_05"/>
            <w:bookmarkStart w:id="556" w:name="z1001_071_05"/>
            <w:bookmarkEnd w:id="55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7" w:name="z1001_072_03"/>
            <w:bookmarkStart w:id="558" w:name="z1001_072_03"/>
            <w:bookmarkEnd w:id="55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9" w:name="z1001_072_04"/>
            <w:bookmarkStart w:id="560" w:name="z1001_072_04"/>
            <w:bookmarkEnd w:id="56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1" w:name="z1001_072_05"/>
            <w:bookmarkStart w:id="562" w:name="z1001_072_05"/>
            <w:bookmarkEnd w:id="56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3" w:name="z1001_073_03"/>
            <w:bookmarkStart w:id="564" w:name="z1001_073_03"/>
            <w:bookmarkEnd w:id="56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5" w:name="z1001_073_04"/>
            <w:bookmarkStart w:id="566" w:name="z1001_073_04"/>
            <w:bookmarkEnd w:id="56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7" w:name="z1001_073_05"/>
            <w:bookmarkStart w:id="568" w:name="z1001_073_05"/>
            <w:bookmarkEnd w:id="56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едико-криминалист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9" w:name="z1001_074_03"/>
            <w:bookmarkStart w:id="570" w:name="z1001_074_03"/>
            <w:bookmarkEnd w:id="57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1" w:name="z1001_074_04"/>
            <w:bookmarkStart w:id="572" w:name="z1001_074_04"/>
            <w:bookmarkEnd w:id="57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3" w:name="z1001_074_05"/>
            <w:bookmarkStart w:id="574" w:name="z1001_074_05"/>
            <w:bookmarkEnd w:id="57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ониторинга здоровья населения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75" w:name="z1001_075_03"/>
            <w:bookmarkStart w:id="576" w:name="z1001_075_03"/>
            <w:bookmarkEnd w:id="57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7" w:name="z1001_075_04"/>
            <w:bookmarkStart w:id="578" w:name="z1001_075_04"/>
            <w:bookmarkEnd w:id="57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9" w:name="z1001_075_05"/>
            <w:bookmarkStart w:id="580" w:name="z1001_075_05"/>
            <w:bookmarkEnd w:id="58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color w:val="FF0000"/>
                <w:sz w:val="20"/>
              </w:rPr>
              <w:t>Отделения (пункты, кабинеты) неотложной медицинской помощи,  оказывающих медицинскую помощь в амбулаторных условиях, всего</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581" w:name="z1001_076_03"/>
            <w:bookmarkStart w:id="582" w:name="z1001_076_03"/>
            <w:bookmarkEnd w:id="58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3" w:name="z1001_076_04"/>
            <w:bookmarkStart w:id="584" w:name="z1001_076_04"/>
            <w:bookmarkEnd w:id="58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5" w:name="z1001_076_05"/>
            <w:bookmarkStart w:id="586" w:name="z1001_076_05"/>
            <w:bookmarkEnd w:id="58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в том числе - взросл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детск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скорой медицинской помощи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87" w:name="z1001_077_03"/>
            <w:bookmarkStart w:id="588" w:name="z1001_077_03"/>
            <w:bookmarkEnd w:id="58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9" w:name="z1001_077_04"/>
            <w:bookmarkStart w:id="590" w:name="z1001_077_04"/>
            <w:bookmarkEnd w:id="59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1" w:name="z1001_077_05"/>
            <w:bookmarkStart w:id="592" w:name="z1001_077_05"/>
            <w:bookmarkEnd w:id="59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корой медицинской помощи (стационар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3" w:name="z1001_078_03"/>
            <w:bookmarkStart w:id="594" w:name="z1001_078_03"/>
            <w:bookmarkEnd w:id="59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5" w:name="z1001_078_04"/>
            <w:bookmarkStart w:id="596" w:name="z1001_078_04"/>
            <w:bookmarkEnd w:id="59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7" w:name="z1001_078_05"/>
            <w:bookmarkStart w:id="598" w:name="z1001_078_05"/>
            <w:bookmarkEnd w:id="59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татистики в составе оргметодотдел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9" w:name="z1001_079_03"/>
            <w:bookmarkStart w:id="600" w:name="z1001_079_03"/>
            <w:bookmarkEnd w:id="60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1" w:name="z1001_079_04"/>
            <w:bookmarkStart w:id="602" w:name="z1001_079_04"/>
            <w:bookmarkEnd w:id="60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3" w:name="z1001_079_05"/>
            <w:bookmarkStart w:id="604" w:name="z1001_079_05"/>
            <w:bookmarkEnd w:id="60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ложных судебно-медицинских эксперти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5" w:name="z1001_080_03"/>
            <w:bookmarkStart w:id="606" w:name="z1001_080_03"/>
            <w:bookmarkEnd w:id="60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7" w:name="z1001_080_04"/>
            <w:bookmarkStart w:id="608" w:name="z1001_080_04"/>
            <w:bookmarkEnd w:id="60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9" w:name="z1001_080_05"/>
            <w:bookmarkStart w:id="610" w:name="z1001_080_05"/>
            <w:bookmarkEnd w:id="61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би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1" w:name="z1001_081_03"/>
            <w:bookmarkStart w:id="612" w:name="z1001_081_03"/>
            <w:bookmarkEnd w:id="61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3" w:name="z1001_081_04"/>
            <w:bookmarkStart w:id="614" w:name="z1001_081_04"/>
            <w:bookmarkEnd w:id="61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5" w:name="z1001_081_05"/>
            <w:bookmarkStart w:id="616" w:name="z1001_081_05"/>
            <w:bookmarkEnd w:id="61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гис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7" w:name="z1001_082_03"/>
            <w:bookmarkStart w:id="618" w:name="z1001_082_03"/>
            <w:bookmarkEnd w:id="61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9" w:name="z1001_082_04"/>
            <w:bookmarkStart w:id="620" w:name="z1001_082_04"/>
            <w:bookmarkEnd w:id="62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1" w:name="z1001_082_05"/>
            <w:bookmarkStart w:id="622" w:name="z1001_082_05"/>
            <w:bookmarkEnd w:id="62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вещественных доказательст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3" w:name="z1001_083_03"/>
            <w:bookmarkStart w:id="624" w:name="z1001_083_03"/>
            <w:bookmarkEnd w:id="62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5" w:name="z1001_083_04"/>
            <w:bookmarkStart w:id="626" w:name="z1001_083_04"/>
            <w:bookmarkEnd w:id="62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7" w:name="z1001_083_05"/>
            <w:bookmarkStart w:id="628" w:name="z1001_083_05"/>
            <w:bookmarkEnd w:id="62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труп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9" w:name="z1001_084_03"/>
            <w:bookmarkStart w:id="630" w:name="z1001_084_03"/>
            <w:bookmarkEnd w:id="63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1" w:name="z1001_084_04"/>
            <w:bookmarkStart w:id="632" w:name="z1001_084_04"/>
            <w:bookmarkEnd w:id="63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3" w:name="z1001_084_05"/>
            <w:bookmarkStart w:id="634" w:name="z1001_084_05"/>
            <w:bookmarkEnd w:id="63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35" w:name="z1001_085_03"/>
            <w:bookmarkStart w:id="636" w:name="z1001_085_03"/>
            <w:bookmarkEnd w:id="63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7" w:name="z1001_085_04"/>
            <w:bookmarkStart w:id="638" w:name="z1001_085_04"/>
            <w:bookmarkEnd w:id="63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9" w:name="z1001_085_05"/>
            <w:bookmarkStart w:id="640" w:name="z1001_085_05"/>
            <w:bookmarkEnd w:id="64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1" w:name="z1001_086_03"/>
            <w:bookmarkStart w:id="642" w:name="z1001_086_03"/>
            <w:bookmarkEnd w:id="64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3" w:name="z1001_086_04"/>
            <w:bookmarkStart w:id="644" w:name="z1001_086_04"/>
            <w:bookmarkEnd w:id="64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5" w:name="z1001_086_05"/>
            <w:bookmarkStart w:id="646" w:name="z1001_086_05"/>
            <w:bookmarkEnd w:id="64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консультативной помощи и медицинской эвак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7" w:name="z1001_087_03"/>
            <w:bookmarkStart w:id="648" w:name="z1001_087_03"/>
            <w:bookmarkEnd w:id="64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9" w:name="z1001_087_04"/>
            <w:bookmarkStart w:id="650" w:name="z1001_087_04"/>
            <w:bookmarkEnd w:id="65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1" w:name="z1001_087_05"/>
            <w:bookmarkStart w:id="652" w:name="z1001_087_05"/>
            <w:bookmarkEnd w:id="65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3" w:name="z1001_088_03"/>
            <w:bookmarkStart w:id="654" w:name="z1001_088_03"/>
            <w:bookmarkEnd w:id="65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5" w:name="z1001_088_04"/>
            <w:bookmarkStart w:id="656" w:name="z1001_088_04"/>
            <w:bookmarkEnd w:id="65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7" w:name="z1001_088_05"/>
            <w:bookmarkStart w:id="658" w:name="z1001_088_05"/>
            <w:bookmarkEnd w:id="65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оларинг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9" w:name="z1001_089_03"/>
            <w:bookmarkStart w:id="660" w:name="z1001_089_03"/>
            <w:bookmarkEnd w:id="66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1" w:name="z1001_089_04"/>
            <w:bookmarkStart w:id="662" w:name="z1001_089_04"/>
            <w:bookmarkEnd w:id="66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3" w:name="z1001_089_05"/>
            <w:bookmarkStart w:id="664" w:name="z1001_089_05"/>
            <w:bookmarkEnd w:id="66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фтальм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5" w:name="z1001_090_03"/>
            <w:bookmarkStart w:id="666" w:name="z1001_090_03"/>
            <w:bookmarkEnd w:id="66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7" w:name="z1001_090_04"/>
            <w:bookmarkStart w:id="668" w:name="z1001_090_04"/>
            <w:bookmarkEnd w:id="66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9" w:name="z1001_090_05"/>
            <w:bookmarkStart w:id="670" w:name="z1001_090_05"/>
            <w:bookmarkEnd w:id="67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храны репродуктивного здоровья подростк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1" w:name="z1001_091_03"/>
            <w:bookmarkStart w:id="672" w:name="z1001_091_03"/>
            <w:bookmarkEnd w:id="67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3" w:name="z1001_091_04"/>
            <w:bookmarkStart w:id="674" w:name="z1001_091_04"/>
            <w:bookmarkEnd w:id="67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5" w:name="z1001_091_05"/>
            <w:bookmarkStart w:id="676" w:name="z1001_091_05"/>
            <w:bookmarkEnd w:id="67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отделения организации медицинской помощи несовершеннолетним в образовательных организация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ллиатив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7" w:name="z1001_092_03"/>
            <w:bookmarkStart w:id="678" w:name="z1001_092_03"/>
            <w:bookmarkEnd w:id="67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9" w:name="z1001_092_04"/>
            <w:bookmarkStart w:id="680" w:name="z1001_092_04"/>
            <w:bookmarkEnd w:id="68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1" w:name="z1001_092_05"/>
            <w:bookmarkStart w:id="682" w:name="z1001_092_05"/>
            <w:bookmarkEnd w:id="68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9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3" w:name="z1001_093_03"/>
            <w:bookmarkStart w:id="684" w:name="z1001_093_03"/>
            <w:bookmarkEnd w:id="68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5" w:name="z1001_093_04"/>
            <w:bookmarkStart w:id="686" w:name="z1001_093_04"/>
            <w:bookmarkEnd w:id="68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7" w:name="z1001_093_05"/>
            <w:bookmarkStart w:id="688" w:name="z1001_093_05"/>
            <w:bookmarkEnd w:id="68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9" w:name="z1001_931_03"/>
            <w:bookmarkStart w:id="690" w:name="z1001_931_03"/>
            <w:bookmarkEnd w:id="69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1" w:name="z1001_931_04"/>
            <w:bookmarkStart w:id="692" w:name="z1001_931_04"/>
            <w:bookmarkEnd w:id="69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3" w:name="z1001_931_05"/>
            <w:bookmarkStart w:id="694" w:name="z1001_931_05"/>
            <w:bookmarkEnd w:id="69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 xml:space="preserve">в составе - патолого-анатомических бюро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95" w:name="z1001_932_03"/>
            <w:bookmarkStart w:id="696" w:name="z1001_932_03"/>
            <w:bookmarkEnd w:id="69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7" w:name="z1001_932_04"/>
            <w:bookmarkStart w:id="698" w:name="z1001_932_04"/>
            <w:bookmarkEnd w:id="69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9" w:name="z1001_932_05"/>
            <w:bookmarkStart w:id="700" w:name="z1001_932_05"/>
            <w:bookmarkEnd w:id="70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бюро судебно-медицинской экспертиз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1" w:name="z1001_933_03"/>
            <w:bookmarkStart w:id="702" w:name="z1001_933_03"/>
            <w:bookmarkEnd w:id="70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3" w:name="z1001_933_04"/>
            <w:bookmarkStart w:id="704" w:name="z1001_933_04"/>
            <w:bookmarkEnd w:id="70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5" w:name="z1001_933_05"/>
            <w:bookmarkStart w:id="706" w:name="z1001_933_05"/>
            <w:bookmarkEnd w:id="70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еливания кров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7" w:name="z1001_094_03"/>
            <w:bookmarkStart w:id="708" w:name="z1001_094_03"/>
            <w:bookmarkEnd w:id="70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9" w:name="z1001_094_04"/>
            <w:bookmarkStart w:id="710" w:name="z1001_094_04"/>
            <w:bookmarkEnd w:id="71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1" w:name="z1001_094_05"/>
            <w:bookmarkStart w:id="712" w:name="z1001_094_05"/>
            <w:bookmarkEnd w:id="71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инат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3" w:name="z1001_095_03"/>
            <w:bookmarkStart w:id="714" w:name="z1001_095_03"/>
            <w:bookmarkEnd w:id="71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5" w:name="z1001_095_04"/>
            <w:bookmarkStart w:id="716" w:name="z1001_095_04"/>
            <w:bookmarkEnd w:id="71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7" w:name="z1001_095_05"/>
            <w:bookmarkStart w:id="718" w:name="z1001_095_05"/>
            <w:bookmarkEnd w:id="71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латные кабинеты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9" w:name="z1001_096_03"/>
            <w:bookmarkStart w:id="720" w:name="z1001_096_03"/>
            <w:bookmarkEnd w:id="72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1" w:name="z1001_096_04"/>
            <w:bookmarkStart w:id="722" w:name="z1001_096_04"/>
            <w:bookmarkEnd w:id="72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3" w:name="z1001_096_05"/>
            <w:bookmarkStart w:id="724" w:name="z1001_096_05"/>
            <w:bookmarkEnd w:id="72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9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ликлиники (поликлинические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5" w:name="z1001_097_03"/>
            <w:bookmarkStart w:id="726" w:name="z1001_097_03"/>
            <w:bookmarkEnd w:id="72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7" w:name="z1001_097_04"/>
            <w:bookmarkStart w:id="728" w:name="z1001_097_04"/>
            <w:bookmarkEnd w:id="72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9" w:name="z1001_097_05"/>
            <w:bookmarkStart w:id="730" w:name="z1001_097_05"/>
            <w:bookmarkEnd w:id="73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 медицинской генетике (медико-генетиче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1" w:name="z1001_098_03"/>
            <w:bookmarkStart w:id="732" w:name="z1001_098_03"/>
            <w:bookmarkEnd w:id="73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3" w:name="z1001_098_04"/>
            <w:bookmarkStart w:id="734" w:name="z1001_098_04"/>
            <w:bookmarkEnd w:id="73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5" w:name="z1001_098_05"/>
            <w:bookmarkStart w:id="736" w:name="z1001_098_05"/>
            <w:bookmarkEnd w:id="7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7" w:name="z1001_099_03"/>
            <w:bookmarkStart w:id="738" w:name="z1001_099_03"/>
            <w:bookmarkEnd w:id="7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9" w:name="z1001_099_04"/>
            <w:bookmarkStart w:id="740" w:name="z1001_099_04"/>
            <w:bookmarkEnd w:id="7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1" w:name="z1001_099_05"/>
            <w:bookmarkStart w:id="742" w:name="z1001_099_05"/>
            <w:bookmarkEnd w:id="7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3" w:name="z1001_100_03"/>
            <w:bookmarkStart w:id="744" w:name="z1001_100_03"/>
            <w:bookmarkEnd w:id="7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5" w:name="z1001_100_04"/>
            <w:bookmarkStart w:id="746" w:name="z1001_100_04"/>
            <w:bookmarkEnd w:id="7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7" w:name="z1001_100_05"/>
            <w:bookmarkStart w:id="748" w:name="z1001_100_05"/>
            <w:bookmarkEnd w:id="7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нар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9" w:name="z1001_101_03"/>
            <w:bookmarkStart w:id="750" w:name="z1001_101_03"/>
            <w:bookmarkEnd w:id="7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1" w:name="z1001_101_04"/>
            <w:bookmarkStart w:id="752" w:name="z1001_101_04"/>
            <w:bookmarkEnd w:id="7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3" w:name="z1001_101_05"/>
            <w:bookmarkStart w:id="754" w:name="z1001_101_05"/>
            <w:bookmarkEnd w:id="7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ививоч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55" w:name="z1001_102_03"/>
            <w:bookmarkStart w:id="756" w:name="z1001_102_03"/>
            <w:bookmarkEnd w:id="7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7" w:name="z1001_102_04"/>
            <w:bookmarkStart w:id="758" w:name="z1001_102_04"/>
            <w:bookmarkEnd w:id="7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9" w:name="z1001_102_05"/>
            <w:bookmarkStart w:id="760" w:name="z1001_102_05"/>
            <w:bookmarkEnd w:id="7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Профпатолог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1" w:name="z1001_103_03"/>
            <w:bookmarkStart w:id="762" w:name="z1001_103_03"/>
            <w:bookmarkEnd w:id="7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3" w:name="z1001_103_04"/>
            <w:bookmarkStart w:id="764" w:name="z1001_103_04"/>
            <w:bookmarkEnd w:id="7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5" w:name="z1001_103_05"/>
            <w:bookmarkStart w:id="766" w:name="z1001_103_05"/>
            <w:bookmarkEnd w:id="7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7" w:name="z1001_104_03"/>
            <w:bookmarkStart w:id="768" w:name="z1001_104_03"/>
            <w:bookmarkEnd w:id="7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9" w:name="z1001_104_04"/>
            <w:bookmarkStart w:id="770" w:name="z1001_104_04"/>
            <w:bookmarkEnd w:id="7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1" w:name="z1001_104_05"/>
            <w:bookmarkStart w:id="772" w:name="z1001_104_05"/>
            <w:bookmarkEnd w:id="7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3" w:name="z1001_105_03"/>
            <w:bookmarkStart w:id="774" w:name="z1001_105_03"/>
            <w:bookmarkEnd w:id="7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5" w:name="z1001_105_04"/>
            <w:bookmarkStart w:id="776" w:name="z1001_105_04"/>
            <w:bookmarkEnd w:id="7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7" w:name="z1001_105_05"/>
            <w:bookmarkStart w:id="778" w:name="z1001_105_05"/>
            <w:bookmarkEnd w:id="7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9" w:name="z1001_106_03"/>
            <w:bookmarkStart w:id="780" w:name="z1001_106_03"/>
            <w:bookmarkEnd w:id="7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1" w:name="z1001_106_04"/>
            <w:bookmarkStart w:id="782" w:name="z1001_106_04"/>
            <w:bookmarkEnd w:id="7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3" w:name="z1001_106_05"/>
            <w:bookmarkStart w:id="784" w:name="z1001_106_05"/>
            <w:bookmarkEnd w:id="7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льмо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5" w:name="z1001_107_03"/>
            <w:bookmarkStart w:id="786" w:name="z1001_107_03"/>
            <w:bookmarkEnd w:id="7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7" w:name="z1001_107_04"/>
            <w:bookmarkStart w:id="788" w:name="z1001_107_04"/>
            <w:bookmarkEnd w:id="7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9" w:name="z1001_107_05"/>
            <w:bookmarkStart w:id="790" w:name="z1001_107_05"/>
            <w:bookmarkEnd w:id="79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нкты сбора грудного молок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1" w:name="z1001_108_03"/>
            <w:bookmarkStart w:id="792" w:name="z1001_108_03"/>
            <w:bookmarkEnd w:id="79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3" w:name="z1001_108_04"/>
            <w:bookmarkStart w:id="794" w:name="z1001_108_04"/>
            <w:bookmarkEnd w:id="79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5" w:name="z1001_108_05"/>
            <w:bookmarkStart w:id="796" w:name="z1001_108_05"/>
            <w:bookmarkEnd w:id="79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Радиологическо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7" w:name="z1001_801_03"/>
            <w:bookmarkStart w:id="798" w:name="z1001_801_03"/>
            <w:bookmarkEnd w:id="79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9" w:name="z1001_801_04"/>
            <w:bookmarkStart w:id="800" w:name="z1001_801_04"/>
            <w:bookmarkEnd w:id="80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1" w:name="z1001_801_05"/>
            <w:bookmarkStart w:id="802" w:name="z1001_801_05"/>
            <w:bookmarkEnd w:id="80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адиотерапевт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3" w:name="z1001_802_03"/>
            <w:bookmarkStart w:id="804" w:name="z1001_802_03"/>
            <w:bookmarkEnd w:id="80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5" w:name="z1001_802_04"/>
            <w:bookmarkStart w:id="806" w:name="z1001_802_04"/>
            <w:bookmarkEnd w:id="80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7" w:name="z1001_802_05"/>
            <w:bookmarkStart w:id="808" w:name="z1001_802_05"/>
            <w:bookmarkEnd w:id="80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вматолог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9" w:name="z1001_109_03"/>
            <w:bookmarkStart w:id="810" w:name="z1001_109_03"/>
            <w:bookmarkEnd w:id="81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1" w:name="z1001_109_04"/>
            <w:bookmarkStart w:id="812" w:name="z1001_109_04"/>
            <w:bookmarkEnd w:id="81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3" w:name="z1001_109_05"/>
            <w:bookmarkStart w:id="814" w:name="z1001_109_05"/>
            <w:bookmarkEnd w:id="81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дакционно-издатель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15" w:name="z1001_110_03"/>
            <w:bookmarkStart w:id="816" w:name="z1001_110_03"/>
            <w:bookmarkEnd w:id="81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7" w:name="z1001_110_04"/>
            <w:bookmarkStart w:id="818" w:name="z1001_110_04"/>
            <w:bookmarkEnd w:id="81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9" w:name="z1001_110_05"/>
            <w:bookmarkStart w:id="820" w:name="z1001_110_05"/>
            <w:bookmarkEnd w:id="82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1" w:name="z1001_111_03"/>
            <w:bookmarkStart w:id="822" w:name="z1001_111_03"/>
            <w:bookmarkEnd w:id="82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3" w:name="z1001_111_04"/>
            <w:bookmarkStart w:id="824" w:name="z1001_111_04"/>
            <w:bookmarkEnd w:id="82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5" w:name="z1001_111_05"/>
            <w:bookmarkStart w:id="826" w:name="z1001_111_05"/>
            <w:bookmarkEnd w:id="82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7" w:name="z1001_112_03"/>
            <w:bookmarkStart w:id="828" w:name="z1001_112_03"/>
            <w:bookmarkEnd w:id="82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9" w:name="z1001_112_04"/>
            <w:bookmarkStart w:id="830" w:name="z1001_112_04"/>
            <w:bookmarkEnd w:id="83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1" w:name="z1001_112_05"/>
            <w:bookmarkStart w:id="832" w:name="z1001_112_05"/>
            <w:bookmarkEnd w:id="83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флексо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3" w:name="z1001_113_03"/>
            <w:bookmarkStart w:id="834" w:name="z1001_113_03"/>
            <w:bookmarkEnd w:id="83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5" w:name="z1001_113_04"/>
            <w:bookmarkStart w:id="836" w:name="z1001_113_04"/>
            <w:bookmarkEnd w:id="83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7" w:name="z1001_113_05"/>
            <w:bookmarkStart w:id="838" w:name="z1001_113_05"/>
            <w:bookmarkEnd w:id="83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анаторно-курорт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9" w:name="z1001_114_03"/>
            <w:bookmarkStart w:id="840" w:name="z1001_114_03"/>
            <w:bookmarkEnd w:id="84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1" w:name="z1001_114_04"/>
            <w:bookmarkStart w:id="842" w:name="z1001_114_04"/>
            <w:bookmarkEnd w:id="84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3" w:name="z1001_114_05"/>
            <w:bookmarkStart w:id="844" w:name="z1001_114_05"/>
            <w:bookmarkEnd w:id="84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45" w:name="z1001_115_03"/>
            <w:bookmarkStart w:id="846" w:name="z1001_115_03"/>
            <w:bookmarkEnd w:id="84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7" w:name="z1001_115_04"/>
            <w:bookmarkStart w:id="848" w:name="z1001_115_04"/>
            <w:bookmarkEnd w:id="84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9" w:name="z1001_115_05"/>
            <w:bookmarkStart w:id="850" w:name="z1001_115_05"/>
            <w:bookmarkEnd w:id="85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екс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1" w:name="z1001_116_03"/>
            <w:bookmarkStart w:id="852" w:name="z1001_116_03"/>
            <w:bookmarkEnd w:id="85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3" w:name="z1001_116_04"/>
            <w:bookmarkStart w:id="854" w:name="z1001_116_04"/>
            <w:bookmarkEnd w:id="85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5" w:name="z1001_116_05"/>
            <w:bookmarkStart w:id="856" w:name="z1001_116_05"/>
            <w:bookmarkEnd w:id="85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мотровы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оциально-прав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7" w:name="z1001_117_03"/>
            <w:bookmarkStart w:id="858" w:name="z1001_117_03"/>
            <w:bookmarkEnd w:id="85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9" w:name="z1001_117_04"/>
            <w:bookmarkStart w:id="860" w:name="z1001_117_04"/>
            <w:bookmarkEnd w:id="86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1" w:name="z1001_117_05"/>
            <w:bookmarkStart w:id="862" w:name="z1001_117_05"/>
            <w:bookmarkEnd w:id="86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портивной медицин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3" w:name="z1001_118_03"/>
            <w:bookmarkStart w:id="864" w:name="z1001_118_03"/>
            <w:bookmarkEnd w:id="86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5" w:name="z1001_118_04"/>
            <w:bookmarkStart w:id="866" w:name="z1001_118_04"/>
            <w:bookmarkEnd w:id="86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7" w:name="z1001_118_05"/>
            <w:bookmarkStart w:id="868" w:name="z1001_118_05"/>
            <w:bookmarkEnd w:id="86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тома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9" w:name="z1001_119_03"/>
            <w:bookmarkStart w:id="870" w:name="z1001_119_03"/>
            <w:bookmarkEnd w:id="87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1" w:name="z1001_119_04"/>
            <w:bookmarkStart w:id="872" w:name="z1001_119_04"/>
            <w:bookmarkEnd w:id="87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3" w:name="z1001_119_05"/>
            <w:bookmarkStart w:id="874" w:name="z1001_119_05"/>
            <w:bookmarkEnd w:id="87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 xml:space="preserve">из них - при высших, средних специальных учебных заведениях </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75" w:name="z1001_120_03"/>
            <w:bookmarkStart w:id="876" w:name="z1001_120_03"/>
            <w:bookmarkEnd w:id="87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7" w:name="z1001_120_04"/>
            <w:bookmarkStart w:id="878" w:name="z1001_120_04"/>
            <w:bookmarkEnd w:id="87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9" w:name="z1001_120_05"/>
            <w:bookmarkStart w:id="880" w:name="z1001_120_05"/>
            <w:bookmarkEnd w:id="88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14" w:hanging="0"/>
              <w:rPr>
                <w:color w:val="FF0000"/>
                <w:sz w:val="20"/>
              </w:rPr>
            </w:pPr>
            <w:r>
              <w:rPr>
                <w:color w:val="FF0000"/>
                <w:sz w:val="20"/>
              </w:rPr>
              <w:t>в общеобразовательных школах, лицеях, гимназиях, колледж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1" w:name="z1001_121_03"/>
            <w:bookmarkStart w:id="882" w:name="z1001_121_03"/>
            <w:bookmarkEnd w:id="88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3" w:name="z1001_121_04"/>
            <w:bookmarkStart w:id="884" w:name="z1001_121_04"/>
            <w:bookmarkEnd w:id="88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5" w:name="z1001_121_05"/>
            <w:bookmarkStart w:id="886" w:name="z1001_121_05"/>
            <w:bookmarkEnd w:id="88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00"/>
              <w:rPr>
                <w:color w:val="FF0000"/>
                <w:sz w:val="20"/>
              </w:rPr>
            </w:pPr>
            <w:r>
              <w:rPr>
                <w:color w:val="FF0000"/>
                <w:sz w:val="20"/>
              </w:rPr>
              <w:t xml:space="preserve">       </w:t>
            </w:r>
            <w:r>
              <w:rPr>
                <w:color w:val="FF0000"/>
                <w:sz w:val="20"/>
              </w:rPr>
              <w:t>на промышленных предприятия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7" w:name="z1001_122_03"/>
            <w:bookmarkStart w:id="888" w:name="z1001_122_03"/>
            <w:bookmarkEnd w:id="88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9" w:name="z1001_122_04"/>
            <w:bookmarkStart w:id="890" w:name="z1001_122_04"/>
            <w:bookmarkEnd w:id="89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1" w:name="z1001_122_05"/>
            <w:bookmarkStart w:id="892" w:name="z1001_122_05"/>
            <w:bookmarkEnd w:id="89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урд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лефон довер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93" w:name="z1001_221_03"/>
            <w:bookmarkStart w:id="894" w:name="z1001_221_03"/>
            <w:bookmarkEnd w:id="89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5" w:name="z1001_221_04"/>
            <w:bookmarkStart w:id="896" w:name="z1001_221_04"/>
            <w:bookmarkEnd w:id="89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7" w:name="z1001_221_05"/>
            <w:bookmarkStart w:id="898" w:name="z1001_221_05"/>
            <w:bookmarkEnd w:id="89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99" w:name="z1001_123_03"/>
            <w:bookmarkStart w:id="900" w:name="z1001_123_03"/>
            <w:bookmarkEnd w:id="90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1" w:name="z1001_123_04"/>
            <w:bookmarkStart w:id="902" w:name="z1001_123_04"/>
            <w:bookmarkEnd w:id="90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3" w:name="z1001_123_05"/>
            <w:bookmarkStart w:id="904" w:name="z1001_123_05"/>
            <w:bookmarkEnd w:id="90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вматологические (орт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5" w:name="z1001_231_03"/>
            <w:bookmarkStart w:id="906" w:name="z1001_231_03"/>
            <w:bookmarkEnd w:id="90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7" w:name="z1001_231_04"/>
            <w:bookmarkStart w:id="908" w:name="z1001_231_04"/>
            <w:bookmarkEnd w:id="90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9" w:name="z1001_231_05"/>
            <w:bookmarkStart w:id="910" w:name="z1001_231_05"/>
            <w:bookmarkEnd w:id="91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нсфуз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1" w:name="z1001_124_03"/>
            <w:bookmarkStart w:id="912" w:name="z1001_124_03"/>
            <w:bookmarkEnd w:id="91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3" w:name="z1001_124_04"/>
            <w:bookmarkStart w:id="914" w:name="z1001_124_04"/>
            <w:bookmarkEnd w:id="91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5" w:name="z1001_124_05"/>
            <w:bookmarkStart w:id="916" w:name="z1001_124_05"/>
            <w:bookmarkEnd w:id="91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льтразвуков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7" w:name="z1001_125_03"/>
            <w:bookmarkStart w:id="918" w:name="z1001_125_03"/>
            <w:bookmarkEnd w:id="91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9" w:name="z1001_125_04"/>
            <w:bookmarkStart w:id="920" w:name="z1001_125_04"/>
            <w:bookmarkEnd w:id="92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1" w:name="z1001_125_05"/>
            <w:bookmarkStart w:id="922" w:name="z1001_125_05"/>
            <w:bookmarkEnd w:id="92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частковые больницы в составе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3" w:name="z1001_126_03"/>
            <w:bookmarkStart w:id="924" w:name="z1001_126_03"/>
            <w:bookmarkEnd w:id="92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5" w:name="z1001_126_04"/>
            <w:bookmarkStart w:id="926" w:name="z1001_126_04"/>
            <w:bookmarkEnd w:id="92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7" w:name="z1001_126_05"/>
            <w:bookmarkStart w:id="928" w:name="z1001_126_05"/>
            <w:bookmarkEnd w:id="92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о-аку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9" w:name="z1001_127_03"/>
            <w:bookmarkStart w:id="930" w:name="z1001_127_03"/>
            <w:bookmarkEnd w:id="93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1" w:name="z1001_127_04"/>
            <w:bookmarkStart w:id="932" w:name="z1001_127_04"/>
            <w:bookmarkEnd w:id="93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3" w:name="z1001_127_05"/>
            <w:bookmarkStart w:id="934" w:name="z1001_127_05"/>
            <w:bookmarkEnd w:id="93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35" w:name="z1001_128_03"/>
            <w:bookmarkStart w:id="936" w:name="z1001_128_03"/>
            <w:bookmarkEnd w:id="93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7" w:name="z1001_128_04"/>
            <w:bookmarkStart w:id="938" w:name="z1001_128_04"/>
            <w:bookmarkEnd w:id="93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9" w:name="z1001_128_05"/>
            <w:bookmarkStart w:id="940" w:name="z1001_128_05"/>
            <w:bookmarkEnd w:id="94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изи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1" w:name="z1001_129_03"/>
            <w:bookmarkStart w:id="942" w:name="z1001_129_03"/>
            <w:bookmarkEnd w:id="94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3" w:name="z1001_129_04"/>
            <w:bookmarkStart w:id="944" w:name="z1001_129_04"/>
            <w:bookmarkEnd w:id="94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5" w:name="z1001_129_05"/>
            <w:bookmarkStart w:id="946" w:name="z1001_129_05"/>
            <w:bookmarkEnd w:id="94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люорограф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7" w:name="z1001_130_03"/>
            <w:bookmarkStart w:id="948" w:name="z1001_130_03"/>
            <w:bookmarkEnd w:id="94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9" w:name="z1001_130_04"/>
            <w:bookmarkStart w:id="950" w:name="z1001_130_04"/>
            <w:bookmarkEnd w:id="95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1" w:name="z1001_130_05"/>
            <w:bookmarkStart w:id="952" w:name="z1001_130_05"/>
            <w:bookmarkEnd w:id="95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тиз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3" w:name="z1001_131_03"/>
            <w:bookmarkStart w:id="954" w:name="z1001_131_03"/>
            <w:bookmarkEnd w:id="95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5" w:name="z1001_131_04"/>
            <w:bookmarkStart w:id="956" w:name="z1001_131_04"/>
            <w:bookmarkEnd w:id="95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7" w:name="z1001_131_05"/>
            <w:bookmarkStart w:id="958" w:name="z1001_131_05"/>
            <w:bookmarkEnd w:id="95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ункциональ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9" w:name="z1001_132_03"/>
            <w:bookmarkStart w:id="960" w:name="z1001_132_03"/>
            <w:bookmarkEnd w:id="96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1" w:name="z1001_132_04"/>
            <w:bookmarkStart w:id="962" w:name="z1001_132_04"/>
            <w:bookmarkEnd w:id="96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3" w:name="z1001_132_05"/>
            <w:bookmarkStart w:id="964" w:name="z1001_132_05"/>
            <w:bookmarkEnd w:id="96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5" w:name="z1001_133_03"/>
            <w:bookmarkStart w:id="966" w:name="z1001_133_03"/>
            <w:bookmarkEnd w:id="96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7" w:name="z1001_133_04"/>
            <w:bookmarkStart w:id="968" w:name="z1001_133_04"/>
            <w:bookmarkEnd w:id="96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9" w:name="z1001_133_05"/>
            <w:bookmarkStart w:id="970" w:name="z1001_133_05"/>
            <w:bookmarkEnd w:id="97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1" w:name="z1001_134_03"/>
            <w:bookmarkStart w:id="972" w:name="z1001_134_03"/>
            <w:bookmarkEnd w:id="97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3" w:name="z1001_134_04"/>
            <w:bookmarkStart w:id="974" w:name="z1001_134_04"/>
            <w:bookmarkEnd w:id="97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5" w:name="z1001_134_05"/>
            <w:bookmarkStart w:id="976" w:name="z1001_134_05"/>
            <w:bookmarkEnd w:id="97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7" w:name="z1001_135_03"/>
            <w:bookmarkStart w:id="978" w:name="z1001_135_03"/>
            <w:bookmarkEnd w:id="97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9" w:name="z1001_135_04"/>
            <w:bookmarkStart w:id="980" w:name="z1001_135_04"/>
            <w:bookmarkEnd w:id="98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1" w:name="z1001_135_05"/>
            <w:bookmarkStart w:id="982" w:name="z1001_135_05"/>
            <w:bookmarkEnd w:id="98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3" w:name="z1001_136_03"/>
            <w:bookmarkStart w:id="984" w:name="z1001_136_03"/>
            <w:bookmarkEnd w:id="98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5" w:name="z1001_136_04"/>
            <w:bookmarkStart w:id="986" w:name="z1001_136_04"/>
            <w:bookmarkEnd w:id="98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7" w:name="z1001_136_05"/>
            <w:bookmarkStart w:id="988" w:name="z1001_136_05"/>
            <w:bookmarkEnd w:id="98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гер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9" w:name="z1001_137_03"/>
            <w:bookmarkStart w:id="990" w:name="z1001_137_03"/>
            <w:bookmarkEnd w:id="99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1" w:name="z1001_137_04"/>
            <w:bookmarkStart w:id="992" w:name="z1001_137_04"/>
            <w:bookmarkEnd w:id="99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3" w:name="z1001_137_05"/>
            <w:bookmarkStart w:id="994" w:name="z1001_137_05"/>
            <w:bookmarkEnd w:id="99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95" w:name="z1001_138_03"/>
            <w:bookmarkStart w:id="996" w:name="z1001_138_03"/>
            <w:bookmarkEnd w:id="99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7" w:name="z1001_138_04"/>
            <w:bookmarkStart w:id="998" w:name="z1001_138_04"/>
            <w:bookmarkEnd w:id="99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 w:name="z1001_138_05"/>
            <w:bookmarkStart w:id="1000" w:name="z1001_138_05"/>
            <w:bookmarkEnd w:id="100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1" w:name="z1001_139_03"/>
            <w:bookmarkStart w:id="1002" w:name="z1001_139_03"/>
            <w:bookmarkEnd w:id="100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3" w:name="z1001_139_04"/>
            <w:bookmarkStart w:id="1004" w:name="z1001_139_04"/>
            <w:bookmarkEnd w:id="100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5" w:name="z1001_139_05"/>
            <w:bookmarkStart w:id="1006" w:name="z1001_139_05"/>
            <w:bookmarkEnd w:id="100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ы катастроф</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7" w:name="z1001_140_03"/>
            <w:bookmarkStart w:id="1008" w:name="z1001_140_03"/>
            <w:bookmarkEnd w:id="100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9" w:name="z1001_140_04"/>
            <w:bookmarkStart w:id="1010" w:name="z1001_140_04"/>
            <w:bookmarkEnd w:id="101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1" w:name="z1001_140_05"/>
            <w:bookmarkStart w:id="1012" w:name="z1001_140_05"/>
            <w:bookmarkEnd w:id="101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3" w:name="z1001_141_03"/>
            <w:bookmarkStart w:id="1014" w:name="z1001_141_03"/>
            <w:bookmarkEnd w:id="101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5" w:name="z1001_141_04"/>
            <w:bookmarkStart w:id="1016" w:name="z1001_141_04"/>
            <w:bookmarkEnd w:id="101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7" w:name="z1001_141_05"/>
            <w:bookmarkStart w:id="1018" w:name="z1001_141_05"/>
            <w:bookmarkEnd w:id="101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9" w:name="z1001_142_03"/>
            <w:bookmarkStart w:id="1020" w:name="z1001_142_03"/>
            <w:bookmarkEnd w:id="102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1" w:name="z1001_142_04"/>
            <w:bookmarkStart w:id="1022" w:name="z1001_142_04"/>
            <w:bookmarkEnd w:id="102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3" w:name="z1001_142_05"/>
            <w:bookmarkStart w:id="1024" w:name="z1001_142_05"/>
            <w:bookmarkEnd w:id="102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аллиатив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5" w:name="z1001_143_03"/>
            <w:bookmarkStart w:id="1026" w:name="z1001_143_03"/>
            <w:bookmarkEnd w:id="102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7" w:name="z1001_143_04"/>
            <w:bookmarkStart w:id="1028" w:name="z1001_143_04"/>
            <w:bookmarkEnd w:id="102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9" w:name="z1001_143_05"/>
            <w:bookmarkStart w:id="1030" w:name="z1001_143_05"/>
            <w:bookmarkEnd w:id="103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Центры охраны здоровья семьи и репродук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1031" w:name="z1001_144_03"/>
            <w:bookmarkStart w:id="1032" w:name="z1001_144_03"/>
            <w:bookmarkEnd w:id="103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3" w:name="z1001_144_04"/>
            <w:bookmarkStart w:id="1034" w:name="z1001_144_04"/>
            <w:bookmarkEnd w:id="103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5" w:name="z1001_144_05"/>
            <w:bookmarkStart w:id="1036" w:name="z1001_144_05"/>
            <w:bookmarkEnd w:id="10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color w:val="FF0000"/>
                <w:sz w:val="20"/>
              </w:rPr>
            </w:pPr>
            <w:r>
              <w:rPr>
                <w:bCs/>
                <w:color w:val="FF0000"/>
                <w:sz w:val="20"/>
              </w:rPr>
              <w:t>Центры медико-социальной поддержки беременных женщин, оказавшихся в трудной жизненной сит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37" w:name="z1001_145_03"/>
            <w:bookmarkStart w:id="1038" w:name="z1001_145_03"/>
            <w:bookmarkEnd w:id="10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39" w:name="z1001_145_04"/>
            <w:bookmarkStart w:id="1040" w:name="z1001_145_04"/>
            <w:bookmarkEnd w:id="10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1" w:name="z1001_145_05"/>
            <w:bookmarkStart w:id="1042" w:name="z1001_145_05"/>
            <w:bookmarkEnd w:id="10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в составе перинатальных центров</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4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43" w:name="z1001_451_03"/>
            <w:bookmarkStart w:id="1044" w:name="z1001_451_03"/>
            <w:bookmarkEnd w:id="10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5" w:name="z1001_451_04"/>
            <w:bookmarkStart w:id="1046" w:name="z1001_451_04"/>
            <w:bookmarkEnd w:id="10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7" w:name="z1001_451_05"/>
            <w:bookmarkStart w:id="1048" w:name="z1001_451_05"/>
            <w:bookmarkEnd w:id="10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илактики и борьбы со СПИД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49" w:name="z1001_146_03"/>
            <w:bookmarkStart w:id="1050" w:name="z1001_146_03"/>
            <w:bookmarkEnd w:id="10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1" w:name="z1001_146_04"/>
            <w:bookmarkStart w:id="1052" w:name="z1001_146_04"/>
            <w:bookmarkEnd w:id="10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3" w:name="z1001_146_05"/>
            <w:bookmarkStart w:id="1054" w:name="z1001_146_05"/>
            <w:bookmarkEnd w:id="10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п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55" w:name="z1001_147_03"/>
            <w:bookmarkStart w:id="1056" w:name="z1001_147_03"/>
            <w:bookmarkEnd w:id="10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7" w:name="z1001_147_04"/>
            <w:bookmarkStart w:id="1058" w:name="z1001_147_04"/>
            <w:bookmarkEnd w:id="10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9" w:name="z1001_147_05"/>
            <w:bookmarkStart w:id="1060" w:name="z1001_147_05"/>
            <w:bookmarkEnd w:id="10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Челюстно-лицев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освидетельствования на состояние опьянения</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61" w:name="z1001_148_03"/>
            <w:bookmarkStart w:id="1062" w:name="z1001_148_03"/>
            <w:bookmarkEnd w:id="10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3" w:name="z1001_148_04"/>
            <w:bookmarkStart w:id="1064" w:name="z1001_148_04"/>
            <w:bookmarkEnd w:id="10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5" w:name="z1001_148_05"/>
            <w:bookmarkStart w:id="1066" w:name="z1001_148_05"/>
            <w:bookmarkEnd w:id="10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скоп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67" w:name="z1001_149_03"/>
            <w:bookmarkStart w:id="1068" w:name="z1001_149_03"/>
            <w:bookmarkEnd w:id="10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9" w:name="z1001_149_04"/>
            <w:bookmarkStart w:id="1070" w:name="z1001_149_04"/>
            <w:bookmarkEnd w:id="10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1" w:name="z1001_149_05"/>
            <w:bookmarkStart w:id="1072" w:name="z1001_149_05"/>
            <w:bookmarkEnd w:id="10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оч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3" w:name="z1001_150_03"/>
            <w:bookmarkStart w:id="1074" w:name="z1001_150_03"/>
            <w:bookmarkEnd w:id="10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 w:name="z1001_150_04"/>
            <w:bookmarkStart w:id="1076" w:name="z1001_150_04"/>
            <w:bookmarkEnd w:id="10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 w:name="z1001_150_05"/>
            <w:bookmarkStart w:id="1078" w:name="z1001_150_05"/>
            <w:bookmarkEnd w:id="10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sz w:val="20"/>
              </w:rPr>
            </w:pPr>
            <w:r>
              <w:rPr>
                <w:bCs/>
                <w:sz w:val="20"/>
              </w:rPr>
              <w:t>Ортопедической стоматологии ( в стоматологических поликлиник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9" w:name="z1001_151_03"/>
            <w:bookmarkStart w:id="1080" w:name="z1001_151_03"/>
            <w:bookmarkEnd w:id="10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1" w:name="z1001_151_04"/>
            <w:bookmarkStart w:id="1082" w:name="z1001_151_04"/>
            <w:bookmarkEnd w:id="10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 w:name="z1001_151_05"/>
            <w:bookmarkStart w:id="1084" w:name="z1001_151_05"/>
            <w:bookmarkEnd w:id="10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зер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5" w:name="z1001_152_03"/>
            <w:bookmarkStart w:id="1086" w:name="z1001_152_03"/>
            <w:bookmarkEnd w:id="10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 w:name="z1001_152_04"/>
            <w:bookmarkStart w:id="1088" w:name="z1001_152_04"/>
            <w:bookmarkEnd w:id="10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 w:name="z1001_152_05"/>
            <w:bookmarkStart w:id="1090" w:name="z1001_152_05"/>
            <w:bookmarkEnd w:id="1090"/>
          </w:p>
        </w:tc>
      </w:tr>
    </w:tbl>
    <w:p>
      <w:pPr>
        <w:pStyle w:val="Header"/>
        <w:ind w:left="1418" w:hanging="0"/>
        <w:rPr>
          <w:b/>
          <w:b/>
          <w:sz w:val="22"/>
          <w:szCs w:val="22"/>
          <w:lang w:val="en-US" w:eastAsia="en-US"/>
        </w:rPr>
      </w:pPr>
      <w:r>
        <w:rPr>
          <w:b/>
          <w:sz w:val="22"/>
          <w:szCs w:val="22"/>
          <w:lang w:val="en-US" w:eastAsia="en-US"/>
        </w:rPr>
      </w:r>
      <w:r>
        <w:br w:type="page"/>
      </w:r>
    </w:p>
    <w:p>
      <w:pPr>
        <w:pStyle w:val="Header"/>
        <w:ind w:left="1418" w:hanging="0"/>
        <w:jc w:val="center"/>
        <w:rPr>
          <w:b/>
          <w:b/>
        </w:rPr>
      </w:pPr>
      <w:r>
        <w:rPr>
          <w:b/>
        </w:rPr>
        <w:t>2.1. Центры (отделения, кабинеты) амбулаторной онкологической помощи</w:t>
      </w:r>
    </w:p>
    <w:p>
      <w:pPr>
        <w:pStyle w:val="Normal"/>
        <w:tabs>
          <w:tab w:val="clear" w:pos="708"/>
          <w:tab w:val="center" w:pos="4536" w:leader="none"/>
          <w:tab w:val="right" w:pos="9072" w:leader="none"/>
        </w:tabs>
        <w:ind w:left="898" w:hanging="0"/>
        <w:jc w:val="center"/>
        <w:rPr>
          <w:szCs w:val="24"/>
          <w:lang w:val="en-US" w:eastAsia="en-US"/>
        </w:rPr>
      </w:pPr>
      <w:r>
        <w:rPr>
          <w:b/>
          <w:szCs w:val="24"/>
          <w:lang w:val="en-US" w:eastAsia="en-US"/>
        </w:rPr>
        <w:t>(1002)</w:t>
      </w:r>
      <w:r>
        <w:rPr>
          <w:szCs w:val="24"/>
          <w:lang w:val="en-US" w:eastAsia="en-US"/>
        </w:rPr>
        <w:t xml:space="preserve">                                                                                                  Коды по ОКЕИ: единица </w:t>
      </w:r>
      <w:r>
        <w:rPr>
          <w:rFonts w:eastAsia="Symbol" w:cs="Symbol" w:ascii="Symbol" w:hAnsi="Symbol"/>
          <w:szCs w:val="24"/>
          <w:lang w:val="en-US" w:eastAsia="en-US"/>
        </w:rPr>
        <w:t></w:t>
      </w:r>
      <w:r>
        <w:rPr>
          <w:szCs w:val="24"/>
          <w:lang w:val="en-US" w:eastAsia="en-US"/>
        </w:rPr>
        <w:t xml:space="preserve"> 642; человек – 792</w:t>
      </w:r>
    </w:p>
    <w:tbl>
      <w:tblPr>
        <w:tblW w:w="11982" w:type="dxa"/>
        <w:jc w:val="center"/>
        <w:tblInd w:w="0"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w:t>
            </w:r>
            <w:r>
              <w:rPr>
                <w:bCs/>
                <w:sz w:val="20"/>
                <w:lang w:val="en-US" w:eastAsia="en-US"/>
              </w:rPr>
              <w:t xml:space="preserve"> </w:t>
            </w:r>
            <w:r>
              <w:rPr>
                <w:bCs/>
                <w:color w:val="FF0000"/>
                <w:sz w:val="20"/>
                <w:lang w:val="en-US" w:eastAsia="en-US"/>
              </w:rPr>
              <w:t>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1" w:name="z1002_001_03"/>
            <w:bookmarkStart w:id="1092" w:name="z1002_001_03"/>
            <w:bookmarkEnd w:id="1092"/>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3" w:name="z1002_001_04"/>
            <w:bookmarkStart w:id="1094" w:name="z1002_001_04"/>
            <w:bookmarkEnd w:id="10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5" w:name="z1002_001_05"/>
            <w:bookmarkStart w:id="1096" w:name="z1002_001_05"/>
            <w:bookmarkEnd w:id="1096"/>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7" w:name="z1002_002_03"/>
            <w:bookmarkStart w:id="1098" w:name="z1002_002_03"/>
            <w:bookmarkEnd w:id="1098"/>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 w:name="z1002_002_04"/>
            <w:bookmarkStart w:id="1100" w:name="z1002_002_04"/>
            <w:bookmarkEnd w:id="11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 w:name="z1002_002_05"/>
            <w:bookmarkStart w:id="1102" w:name="z1002_002_05"/>
            <w:bookmarkEnd w:id="1102"/>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3" w:name="z1002_003_03"/>
            <w:bookmarkStart w:id="1104" w:name="z1002_003_03"/>
            <w:bookmarkEnd w:id="1104"/>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 w:name="z1002_003_04"/>
            <w:bookmarkStart w:id="1106" w:name="z1002_003_04"/>
            <w:bookmarkEnd w:id="11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 w:name="z1002_003_05"/>
            <w:bookmarkStart w:id="1108" w:name="z1002_003_05"/>
            <w:bookmarkEnd w:id="1108"/>
          </w:p>
        </w:tc>
      </w:tr>
    </w:tbl>
    <w:p>
      <w:pPr>
        <w:pStyle w:val="Normal"/>
        <w:tabs>
          <w:tab w:val="clear" w:pos="708"/>
          <w:tab w:val="center" w:pos="4536" w:leader="none"/>
          <w:tab w:val="right" w:pos="9072" w:leader="none"/>
        </w:tabs>
        <w:rPr>
          <w:rFonts w:ascii="Arial" w:hAnsi="Arial" w:cs="Arial"/>
          <w:b/>
          <w:b/>
          <w:color w:val="FF0000"/>
          <w:sz w:val="20"/>
          <w:lang w:val="en-US" w:eastAsia="en-US"/>
        </w:rPr>
      </w:pPr>
      <w:r>
        <w:rPr>
          <w:rFonts w:cs="Arial" w:ascii="Arial" w:hAnsi="Arial"/>
          <w:b/>
          <w:color w:val="FF0000"/>
          <w:sz w:val="20"/>
          <w:lang w:val="en-US" w:eastAsia="en-US"/>
        </w:rPr>
      </w:r>
    </w:p>
    <w:p>
      <w:pPr>
        <w:pStyle w:val="Header"/>
        <w:tabs>
          <w:tab w:val="clear" w:pos="4536"/>
          <w:tab w:val="clear" w:pos="9072"/>
        </w:tabs>
        <w:ind w:firstLine="1"/>
        <w:jc w:val="center"/>
        <w:rPr>
          <w:bCs/>
          <w:szCs w:val="24"/>
          <w:lang w:val="en-US" w:eastAsia="en-US"/>
        </w:rPr>
      </w:pPr>
      <w:r>
        <w:rPr>
          <w:b/>
          <w:szCs w:val="24"/>
        </w:rPr>
        <w:t xml:space="preserve">3. </w:t>
      </w:r>
      <w:r>
        <w:rPr>
          <w:b/>
          <w:szCs w:val="24"/>
          <w:lang w:val="en-US" w:eastAsia="en-US"/>
        </w:rPr>
        <w:t>Передвижные подразделения</w:t>
      </w:r>
    </w:p>
    <w:p>
      <w:pPr>
        <w:pStyle w:val="Header"/>
        <w:tabs>
          <w:tab w:val="clear" w:pos="4536"/>
          <w:tab w:val="clear" w:pos="9072"/>
        </w:tabs>
        <w:jc w:val="center"/>
        <w:rPr/>
      </w:pPr>
      <w:r>
        <w:rPr>
          <w:b/>
          <w:bCs/>
          <w:sz w:val="20"/>
          <w:lang w:val="en-US" w:eastAsia="en-US"/>
        </w:rPr>
        <w:t xml:space="preserve">(1003) </w:t>
        <w:tab/>
        <w:tab/>
        <w:tab/>
        <w:tab/>
        <w:tab/>
        <w:tab/>
        <w:tab/>
        <w:tab/>
      </w:r>
      <w:r>
        <w:rPr/>
        <w:t>Код по ОКЕИ:единица-642</w:t>
      </w:r>
    </w:p>
    <w:tbl>
      <w:tblPr>
        <w:tblW w:w="10767" w:type="dxa"/>
        <w:jc w:val="center"/>
        <w:tblInd w:w="0" w:type="dxa"/>
        <w:tblLayout w:type="fixed"/>
        <w:tblCellMar>
          <w:top w:w="0" w:type="dxa"/>
          <w:left w:w="108" w:type="dxa"/>
          <w:bottom w:w="0" w:type="dxa"/>
          <w:right w:w="108" w:type="dxa"/>
        </w:tblCellMar>
      </w:tblPr>
      <w:tblGrid>
        <w:gridCol w:w="3652"/>
        <w:gridCol w:w="1049"/>
        <w:gridCol w:w="1644"/>
        <w:gridCol w:w="147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09" w:name="z1003_001_03"/>
            <w:bookmarkStart w:id="1110" w:name="z1003_001_03"/>
            <w:bookmarkEnd w:id="111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1" w:name="z1003_001_04"/>
            <w:bookmarkStart w:id="1112" w:name="z1003_001_04"/>
            <w:bookmarkEnd w:id="111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3" w:name="z1003_001_05"/>
            <w:bookmarkStart w:id="1114" w:name="z1003_001_05"/>
            <w:bookmarkEnd w:id="111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5" w:name="z1003_002_03"/>
            <w:bookmarkStart w:id="1116" w:name="z1003_002_03"/>
            <w:bookmarkEnd w:id="111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7" w:name="z1003_002_04"/>
            <w:bookmarkStart w:id="1118" w:name="z1003_002_04"/>
            <w:bookmarkEnd w:id="111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9" w:name="z1003_002_05"/>
            <w:bookmarkStart w:id="1120" w:name="z1003_002_05"/>
            <w:bookmarkEnd w:id="112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1" w:name="z1003_003_03"/>
            <w:bookmarkStart w:id="1122" w:name="z1003_001_01"/>
            <w:bookmarkStart w:id="1123" w:name="z1003_003_03"/>
            <w:bookmarkStart w:id="1124" w:name="z1003_001_01"/>
            <w:bookmarkEnd w:id="1123"/>
            <w:bookmarkEnd w:id="112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5" w:name="z1003_003_04"/>
            <w:bookmarkStart w:id="1126" w:name="z1003_003_04"/>
            <w:bookmarkEnd w:id="112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7" w:name="z1003_003_05"/>
            <w:bookmarkStart w:id="1128" w:name="z1003_003_05"/>
            <w:bookmarkEnd w:id="112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9" w:name="z1003_004_03"/>
            <w:bookmarkStart w:id="1130" w:name="z1003_002_01"/>
            <w:bookmarkStart w:id="1131" w:name="z1003_004_03"/>
            <w:bookmarkStart w:id="1132" w:name="z1003_002_01"/>
            <w:bookmarkEnd w:id="1131"/>
            <w:bookmarkEnd w:id="113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3" w:name="z1003_004_04"/>
            <w:bookmarkStart w:id="1134" w:name="z1003_004_04"/>
            <w:bookmarkEnd w:id="113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5" w:name="z1003_004_05"/>
            <w:bookmarkStart w:id="1136" w:name="z1003_004_05"/>
            <w:bookmarkEnd w:id="113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7" w:name="z1003_005_03"/>
            <w:bookmarkStart w:id="1138" w:name="z1003_003_01"/>
            <w:bookmarkStart w:id="1139" w:name="z1003_005_03"/>
            <w:bookmarkStart w:id="1140" w:name="z1003_003_01"/>
            <w:bookmarkEnd w:id="1139"/>
            <w:bookmarkEnd w:id="114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1" w:name="z1003_005_04"/>
            <w:bookmarkStart w:id="1142" w:name="z1003_005_04"/>
            <w:bookmarkEnd w:id="114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3" w:name="z1003_005_05"/>
            <w:bookmarkStart w:id="1144" w:name="z1003_005_05"/>
            <w:bookmarkEnd w:id="114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5" w:name="z1003_006_03"/>
            <w:bookmarkStart w:id="1146" w:name="z1003_004_01"/>
            <w:bookmarkStart w:id="1147" w:name="z1003_006_03"/>
            <w:bookmarkStart w:id="1148" w:name="z1003_004_01"/>
            <w:bookmarkEnd w:id="1147"/>
            <w:bookmarkEnd w:id="114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9" w:name="z1003_006_04"/>
            <w:bookmarkStart w:id="1150" w:name="z1003_006_04"/>
            <w:bookmarkEnd w:id="115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1" w:name="z1003_006_05"/>
            <w:bookmarkStart w:id="1152" w:name="z1003_006_05"/>
            <w:bookmarkEnd w:id="115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3" w:name="z1003_007_03"/>
            <w:bookmarkStart w:id="1154" w:name="z1003_005_01"/>
            <w:bookmarkStart w:id="1155" w:name="z1003_007_03"/>
            <w:bookmarkStart w:id="1156" w:name="z1003_005_01"/>
            <w:bookmarkEnd w:id="1155"/>
            <w:bookmarkEnd w:id="115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7" w:name="z1003_007_04"/>
            <w:bookmarkStart w:id="1158" w:name="z1003_007_04"/>
            <w:bookmarkEnd w:id="115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9" w:name="z1003_007_05"/>
            <w:bookmarkStart w:id="1160" w:name="z1003_007_05"/>
            <w:bookmarkEnd w:id="116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1" w:name="z1003_008_03"/>
            <w:bookmarkStart w:id="1162" w:name="z1003_006_01"/>
            <w:bookmarkStart w:id="1163" w:name="z1003_008_03"/>
            <w:bookmarkStart w:id="1164" w:name="z1003_006_01"/>
            <w:bookmarkEnd w:id="1163"/>
            <w:bookmarkEnd w:id="116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5" w:name="z1003_008_04"/>
            <w:bookmarkStart w:id="1166" w:name="z1003_008_04"/>
            <w:bookmarkEnd w:id="116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7" w:name="z1003_008_05"/>
            <w:bookmarkStart w:id="1168" w:name="z1003_008_05"/>
            <w:bookmarkEnd w:id="116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9" w:name="z1003_009_03"/>
            <w:bookmarkStart w:id="1170" w:name="z1003_009_03"/>
            <w:bookmarkEnd w:id="117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1" w:name="z1003_009_04"/>
            <w:bookmarkStart w:id="1172" w:name="z1003_009_04"/>
            <w:bookmarkEnd w:id="117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3" w:name="z1003_009_05"/>
            <w:bookmarkStart w:id="1174" w:name="z1003_009_05"/>
            <w:bookmarkEnd w:id="117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5" w:name="z1003_010_03"/>
            <w:bookmarkStart w:id="1176" w:name="z1003_010_03"/>
            <w:bookmarkEnd w:id="117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7" w:name="z1003_010_04"/>
            <w:bookmarkStart w:id="1178" w:name="z1003_010_04"/>
            <w:bookmarkEnd w:id="117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9" w:name="z1003_010_05"/>
            <w:bookmarkStart w:id="1180" w:name="z1003_010_05"/>
            <w:bookmarkEnd w:id="118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jc w:val="center"/>
        <w:rPr>
          <w:b/>
          <w:b/>
          <w:sz w:val="18"/>
          <w:szCs w:val="18"/>
          <w:lang w:val="en-US"/>
        </w:rPr>
      </w:pPr>
      <w:r>
        <w:rPr>
          <w:b/>
          <w:sz w:val="18"/>
          <w:szCs w:val="18"/>
          <w:lang w:val="en-US"/>
        </w:rPr>
      </w:r>
      <w:r>
        <w:br w:type="page"/>
      </w:r>
    </w:p>
    <w:p>
      <w:pPr>
        <w:pStyle w:val="Header"/>
        <w:jc w:val="center"/>
        <w:rPr>
          <w:b/>
          <w:b/>
          <w:szCs w:val="24"/>
        </w:rPr>
      </w:pPr>
      <w:r>
        <w:rPr>
          <w:b/>
          <w:szCs w:val="24"/>
        </w:rPr>
        <w:t>4. Отделения для инвалидов войны, участников и ветеранов войн (ИОВ), стационары, пансионаты</w:t>
      </w:r>
    </w:p>
    <w:p>
      <w:pPr>
        <w:pStyle w:val="Header"/>
        <w:jc w:val="center"/>
        <w:rPr/>
      </w:pPr>
      <w:r>
        <w:rPr>
          <w:b/>
          <w:color w:val="FF0000"/>
          <w:lang w:val="en-US" w:eastAsia="en-US"/>
        </w:rPr>
        <w:t>(1006)</w:t>
      </w:r>
      <w:r>
        <w:rPr>
          <w:b/>
          <w:lang w:val="en-US" w:eastAsia="en-US"/>
        </w:rPr>
        <w:t xml:space="preserve">                       </w:t>
        <w:tab/>
      </w:r>
      <w:r>
        <w:rPr>
          <w:lang w:val="en-US" w:eastAsia="en-US"/>
        </w:rPr>
        <w:t xml:space="preserve"> Коды по ОКЕИ: единица - 642, койка - 911, койко-день – 9111, </w:t>
      </w:r>
      <w:r>
        <w:rPr/>
        <w:t xml:space="preserve"> человек – 792, место - 698</w:t>
      </w:r>
    </w:p>
    <w:tbl>
      <w:tblPr>
        <w:tblW w:w="9353" w:type="dxa"/>
        <w:jc w:val="center"/>
        <w:tblInd w:w="0" w:type="dxa"/>
        <w:tblLayout w:type="fixed"/>
        <w:tblCellMar>
          <w:top w:w="0" w:type="dxa"/>
          <w:left w:w="108" w:type="dxa"/>
          <w:bottom w:w="0" w:type="dxa"/>
          <w:right w:w="108" w:type="dxa"/>
        </w:tblCellMar>
      </w:tblPr>
      <w:tblGrid>
        <w:gridCol w:w="6558"/>
        <w:gridCol w:w="1094"/>
        <w:gridCol w:w="1701"/>
      </w:tblGrid>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Cs w:val="18"/>
              </w:rPr>
            </w:pPr>
            <w:r>
              <w:rPr>
                <w:b w:val="false"/>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n-US" w:eastAsia="en-US"/>
              </w:rPr>
            </w:pPr>
            <w:r>
              <w:rPr>
                <w:sz w:val="18"/>
                <w:szCs w:val="18"/>
                <w:lang w:val="en-US" w:eastAsia="en-US"/>
              </w:rPr>
              <w:t>3</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Круглосуточные отделения для ИОВ, УОВ и ВОВ, е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1" w:name="z1006_001_03"/>
            <w:bookmarkStart w:id="1182" w:name="z1006_001_03"/>
            <w:bookmarkEnd w:id="1182"/>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в них коек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3" w:name="z1006_002_03"/>
            <w:bookmarkStart w:id="1184" w:name="z1006_002_03"/>
            <w:bookmarkEnd w:id="1184"/>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лечено пациентов,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5" w:name="z1006_003_03"/>
            <w:bookmarkStart w:id="1186" w:name="z1006_003_03"/>
            <w:bookmarkEnd w:id="1186"/>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ведено пациентами койко-дн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7" w:name="z1006_004_03"/>
            <w:bookmarkStart w:id="1188" w:name="z1006_004_03"/>
            <w:bookmarkEnd w:id="1188"/>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ансионаты для приезжающих пациентов, мес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9" w:name="z1006_005_03"/>
            <w:bookmarkStart w:id="1190" w:name="z1006_005_03"/>
            <w:bookmarkEnd w:id="1190"/>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Cs w:val="24"/>
        </w:rPr>
      </w:pPr>
      <w:r>
        <w:rPr>
          <w:b/>
          <w:szCs w:val="24"/>
        </w:rPr>
        <w:t>5. Региональные сосудистые центры, первичные сосудистые центры</w:t>
      </w:r>
    </w:p>
    <w:p>
      <w:pPr>
        <w:pStyle w:val="Header"/>
        <w:tabs>
          <w:tab w:val="clear" w:pos="4536"/>
          <w:tab w:val="clear" w:pos="9072"/>
        </w:tabs>
        <w:jc w:val="center"/>
        <w:rPr/>
      </w:pP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8777" w:type="dxa"/>
        <w:jc w:val="center"/>
        <w:tblInd w:w="0" w:type="dxa"/>
        <w:tblLayout w:type="fixed"/>
        <w:tblCellMar>
          <w:top w:w="0" w:type="dxa"/>
          <w:left w:w="108" w:type="dxa"/>
          <w:bottom w:w="0" w:type="dxa"/>
          <w:right w:w="108" w:type="dxa"/>
        </w:tblCellMar>
      </w:tblPr>
      <w:tblGrid>
        <w:gridCol w:w="6237"/>
        <w:gridCol w:w="1122"/>
        <w:gridCol w:w="1418"/>
      </w:tblGrid>
      <w:tr>
        <w:trPr>
          <w:trHeight w:val="234"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1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1" w:name="z1008_001_03"/>
            <w:bookmarkStart w:id="1192" w:name="z1008_001_03"/>
            <w:bookmarkEnd w:id="119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3" w:name="z1008_011_03"/>
            <w:bookmarkStart w:id="1194" w:name="z1008_011_03"/>
            <w:bookmarkEnd w:id="1194"/>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5" w:name="z1008_012_03"/>
            <w:bookmarkStart w:id="1196" w:name="z1008_012_03"/>
            <w:bookmarkEnd w:id="1196"/>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7" w:name="z1008_121_03"/>
            <w:bookmarkStart w:id="1198" w:name="z1008_121_03"/>
            <w:bookmarkEnd w:id="1198"/>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9" w:name="z1008_211_03"/>
            <w:bookmarkStart w:id="1200" w:name="z1008_211_03"/>
            <w:bookmarkEnd w:id="1200"/>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1" w:name="z1008_013_03"/>
            <w:bookmarkStart w:id="1202" w:name="z1008_013_03"/>
            <w:bookmarkEnd w:id="120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3" w:name="z1008_002_03"/>
            <w:bookmarkStart w:id="1204" w:name="z1008_002_03"/>
            <w:bookmarkEnd w:id="1204"/>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5" w:name="z1008_021_03"/>
            <w:bookmarkStart w:id="1206" w:name="z1008_021_03"/>
            <w:bookmarkEnd w:id="1206"/>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7" w:name="z1008_022_03"/>
            <w:bookmarkStart w:id="1208" w:name="z1008_022_03"/>
            <w:bookmarkEnd w:id="1208"/>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9" w:name="z1008_221_03"/>
            <w:bookmarkStart w:id="1210" w:name="z1008_221_03"/>
            <w:bookmarkEnd w:id="1210"/>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1" w:name="z1008_201_03"/>
            <w:bookmarkStart w:id="1212" w:name="z1008_201_03"/>
            <w:bookmarkEnd w:id="121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3" w:name="z1008_023_03"/>
            <w:bookmarkStart w:id="1214" w:name="z1008_023_03"/>
            <w:bookmarkEnd w:id="1214"/>
          </w:p>
        </w:tc>
      </w:tr>
    </w:tbl>
    <w:p>
      <w:pPr>
        <w:pStyle w:val="Header"/>
        <w:tabs>
          <w:tab w:val="clear" w:pos="4536"/>
          <w:tab w:val="clear" w:pos="9072"/>
        </w:tabs>
        <w:spacing w:before="0" w:after="60"/>
        <w:ind w:left="2268" w:hanging="0"/>
        <w:rPr>
          <w:b/>
          <w:b/>
          <w:szCs w:val="24"/>
        </w:rPr>
      </w:pPr>
      <w:r>
        <w:rPr>
          <w:b/>
          <w:szCs w:val="24"/>
        </w:rPr>
      </w:r>
    </w:p>
    <w:p>
      <w:pPr>
        <w:pStyle w:val="Header"/>
        <w:tabs>
          <w:tab w:val="clear" w:pos="4536"/>
          <w:tab w:val="clear" w:pos="9072"/>
        </w:tabs>
        <w:ind w:left="851" w:hanging="0"/>
        <w:rPr>
          <w:b/>
          <w:b/>
          <w:szCs w:val="24"/>
        </w:rPr>
      </w:pPr>
      <w:r>
        <w:rPr>
          <w:b/>
          <w:szCs w:val="24"/>
        </w:rPr>
      </w:r>
    </w:p>
    <w:tbl>
      <w:tblPr>
        <w:tblW w:w="8778" w:type="dxa"/>
        <w:jc w:val="left"/>
        <w:tblInd w:w="851"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vAlign w:val="center"/>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rPr>
            </w:pPr>
            <w:r>
              <w:rPr>
                <w:bCs/>
                <w:sz w:val="20"/>
              </w:rPr>
            </w:r>
          </w:p>
        </w:tc>
      </w:tr>
    </w:tbl>
    <w:p>
      <w:pPr>
        <w:pStyle w:val="Header"/>
        <w:tabs>
          <w:tab w:val="clear" w:pos="4536"/>
          <w:tab w:val="clear" w:pos="9072"/>
        </w:tabs>
        <w:ind w:left="1843" w:hanging="0"/>
        <w:rPr>
          <w:b/>
          <w:b/>
          <w:sz w:val="20"/>
          <w:lang w:val="en-US" w:eastAsia="en-US"/>
        </w:rPr>
      </w:pPr>
      <w:r>
        <w:rPr>
          <w:b/>
          <w:sz w:val="20"/>
          <w:lang w:val="en-US" w:eastAsia="en-US"/>
        </w:rPr>
      </w:r>
      <w:r>
        <w:br w:type="page"/>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jc w:val="center"/>
        <w:rPr/>
      </w:pPr>
      <w:r>
        <w:rPr>
          <w:b/>
          <w:szCs w:val="24"/>
          <w:lang w:val="en-US" w:eastAsia="en-US"/>
        </w:rPr>
        <w:t>7</w:t>
      </w:r>
      <w:r>
        <w:rPr>
          <w:b/>
          <w:szCs w:val="24"/>
        </w:rPr>
        <w:t>. Мощность (плановое число посещений в смену) подразделений, оказывающих</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bookmarkStart w:id="1215" w:name="z1010_001_03"/>
            <w:bookmarkStart w:id="1216" w:name="z1010_001_03"/>
            <w:bookmarkEnd w:id="1216"/>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0"/>
              </w:rPr>
            </w:pPr>
            <w:r>
              <w:rPr>
                <w:sz w:val="20"/>
              </w:rPr>
              <w:t>в том числе:</w:t>
            </w:r>
          </w:p>
          <w:p>
            <w:pPr>
              <w:pStyle w:val="Header"/>
              <w:ind w:left="284" w:hanging="0"/>
              <w:rPr>
                <w:sz w:val="20"/>
              </w:rPr>
            </w:pPr>
            <w:r>
              <w:rPr>
                <w:sz w:val="20"/>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7" w:name="z1010_002_03"/>
            <w:bookmarkStart w:id="1218" w:name="z1010_002_03"/>
            <w:bookmarkEnd w:id="1218"/>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20"/>
              </w:rPr>
            </w:pPr>
            <w:r>
              <w:rPr>
                <w:sz w:val="20"/>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9" w:name="z1010_003_03"/>
            <w:bookmarkStart w:id="1220" w:name="z1010_003_03"/>
            <w:bookmarkEnd w:id="1220"/>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1" w:name="z1010_004_03"/>
            <w:bookmarkStart w:id="1222" w:name="z1010_004_03"/>
            <w:bookmarkEnd w:id="1222"/>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3" w:name="z1010_005_03"/>
            <w:bookmarkStart w:id="1224" w:name="z1010_005_03"/>
            <w:bookmarkEnd w:id="1224"/>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en-US" w:eastAsia="en-US"/>
              </w:rPr>
            </w:pPr>
            <w:r>
              <w:rPr>
                <w:sz w:val="20"/>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5" w:name="z1010_006_03"/>
            <w:bookmarkStart w:id="1226" w:name="z1010_006_03"/>
            <w:bookmarkEnd w:id="1226"/>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7" w:name="z1010_007_03"/>
            <w:bookmarkStart w:id="1228" w:name="z1010_007_03"/>
            <w:bookmarkEnd w:id="1228"/>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9" w:name="z1010_008_03"/>
            <w:bookmarkStart w:id="1230" w:name="z1010_008_03"/>
            <w:bookmarkEnd w:id="1230"/>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jc w:val="center"/>
        <w:rPr>
          <w:b/>
          <w:b/>
          <w:bCs/>
          <w:sz w:val="16"/>
          <w:szCs w:val="24"/>
          <w:lang w:val="en-US" w:eastAsia="en-US"/>
        </w:rPr>
      </w:pPr>
      <w:r>
        <w:rPr>
          <w:b/>
          <w:bCs/>
          <w:sz w:val="16"/>
          <w:szCs w:val="24"/>
          <w:lang w:val="en-US" w:eastAsia="en-US"/>
        </w:rPr>
      </w:r>
    </w:p>
    <w:p>
      <w:pPr>
        <w:pStyle w:val="Header"/>
        <w:tabs>
          <w:tab w:val="clear" w:pos="4536"/>
          <w:tab w:val="clear" w:pos="9072"/>
        </w:tabs>
        <w:jc w:val="center"/>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jc w:val="center"/>
        <w:rPr>
          <w:b/>
          <w:b/>
          <w:szCs w:val="24"/>
          <w:lang w:val="en-US" w:eastAsia="en-US"/>
        </w:rPr>
      </w:pPr>
      <w:r>
        <w:rPr>
          <w:b/>
          <w:szCs w:val="24"/>
          <w:lang w:val="en-US" w:eastAsia="en-US"/>
        </w:rPr>
        <w:t>(1050)</w:t>
        <w:tab/>
        <w:tab/>
        <w:tab/>
        <w:tab/>
        <w:tab/>
        <w:tab/>
        <w:tab/>
        <w:tab/>
        <w:t>Коды по ОКЕИ:  человек - 792</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1" w:name="z1050_001_03"/>
            <w:bookmarkStart w:id="1232" w:name="z1050_001_03"/>
            <w:bookmarkEnd w:id="1232"/>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0"/>
              </w:rPr>
            </w:pPr>
            <w:r>
              <w:rPr>
                <w:sz w:val="20"/>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3" w:name="z1050_002_03"/>
            <w:bookmarkStart w:id="1234" w:name="z1050_002_03"/>
            <w:bookmarkEnd w:id="1234"/>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20"/>
              </w:rPr>
            </w:pP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5" w:name="z1050_003_03"/>
            <w:bookmarkStart w:id="1236" w:name="z1050_003_03"/>
            <w:bookmarkEnd w:id="1236"/>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7" w:name="z1050_031_03"/>
            <w:bookmarkStart w:id="1238" w:name="z1050_031_03"/>
            <w:bookmarkEnd w:id="1238"/>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9" w:name="z1050_004_03"/>
            <w:bookmarkStart w:id="1240" w:name="z1050_004_03"/>
            <w:bookmarkEnd w:id="1240"/>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1" w:name="z1050_005_03"/>
            <w:bookmarkStart w:id="1242" w:name="z1050_005_03"/>
            <w:bookmarkEnd w:id="1242"/>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3" w:name="z1050_006_03"/>
            <w:bookmarkStart w:id="1244" w:name="z1050_006_03"/>
            <w:bookmarkEnd w:id="1244"/>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5" w:name="z1050_007_03"/>
            <w:bookmarkStart w:id="1246" w:name="z1050_007_03"/>
            <w:bookmarkEnd w:id="1246"/>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7" w:name="z1050_008_03"/>
            <w:bookmarkStart w:id="1248" w:name="z1050_008_03"/>
            <w:bookmarkEnd w:id="1248"/>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249" w:name="z1050_001_05"/>
            <w:bookmarkEnd w:id="1249"/>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50" w:name="z1050_009_03"/>
            <w:bookmarkStart w:id="1251" w:name="z1050_009_03"/>
            <w:bookmarkEnd w:id="1251"/>
          </w:p>
        </w:tc>
      </w:tr>
    </w:tbl>
    <w:p>
      <w:pPr>
        <w:pStyle w:val="Header"/>
        <w:tabs>
          <w:tab w:val="clear" w:pos="4536"/>
          <w:tab w:val="clear" w:pos="9072"/>
        </w:tabs>
        <w:spacing w:before="0" w:after="60"/>
        <w:jc w:val="center"/>
        <w:rPr>
          <w:b/>
          <w:b/>
          <w:szCs w:val="24"/>
        </w:rPr>
      </w:pPr>
      <w:r>
        <w:br w:type="page"/>
      </w:r>
      <w:r>
        <w:rPr>
          <w:b/>
          <w:szCs w:val="24"/>
        </w:rPr>
        <w:t>9. Категорийность станции (отделения) скорой медицинской помощи</w:t>
      </w:r>
    </w:p>
    <w:p>
      <w:pPr>
        <w:pStyle w:val="Normal"/>
        <w:jc w:val="center"/>
        <w:rPr/>
      </w:pPr>
      <w:r>
        <w:rPr>
          <w:b/>
          <w:bCs/>
          <w:szCs w:val="24"/>
        </w:rPr>
        <w:t xml:space="preserve">(1060) </w:t>
        <w:tab/>
        <w:tab/>
        <w:tab/>
        <w:tab/>
        <w:tab/>
      </w:r>
      <w:r>
        <w:rPr>
          <w:b/>
          <w:bCs/>
          <w:szCs w:val="24"/>
          <w:lang w:val="en-US"/>
        </w:rPr>
        <w:tab/>
        <w:tab/>
        <w:tab/>
      </w:r>
      <w:r>
        <w:rPr>
          <w:b/>
          <w:bCs/>
          <w:szCs w:val="24"/>
        </w:rPr>
        <w:tab/>
        <w:tab/>
        <w:tab/>
        <w:t xml:space="preserve"> </w:t>
        <w:tab/>
        <w:t xml:space="preserve">     </w:t>
      </w:r>
      <w:r>
        <w:rPr/>
        <w:t>Код по ОКЕИ: единица - 642</w:t>
      </w:r>
    </w:p>
    <w:tbl>
      <w:tblPr>
        <w:tblW w:w="10655" w:type="dxa"/>
        <w:jc w:val="center"/>
        <w:tblInd w:w="0" w:type="dxa"/>
        <w:tblLayout w:type="fixed"/>
        <w:tblCellMar>
          <w:top w:w="0" w:type="dxa"/>
          <w:left w:w="108" w:type="dxa"/>
          <w:bottom w:w="0" w:type="dxa"/>
          <w:right w:w="108" w:type="dxa"/>
        </w:tblCellMar>
      </w:tblPr>
      <w:tblGrid>
        <w:gridCol w:w="5196"/>
        <w:gridCol w:w="1103"/>
        <w:gridCol w:w="2209"/>
        <w:gridCol w:w="2147"/>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Станции скорой медицинской помощи (да – 1, нет – 0)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 xml:space="preserve">Отделения скорой медицинской помощи (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выездов в год  свыше 100 тысяч (внекатегорийная)</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2" w:name="z1060_001_03"/>
            <w:bookmarkStart w:id="1253" w:name="z1060_001_03"/>
            <w:bookmarkEnd w:id="1253"/>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75 до 100 тысяч (</w:t>
            </w:r>
            <w:r>
              <w:rPr>
                <w:sz w:val="20"/>
                <w:lang w:val="en-US"/>
              </w:rPr>
              <w:t>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4" w:name="z1060_002_03"/>
            <w:bookmarkStart w:id="1255" w:name="z1060_002_03"/>
            <w:bookmarkEnd w:id="1255"/>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0 до 75 тысяч (</w:t>
            </w:r>
            <w:r>
              <w:rPr>
                <w:sz w:val="20"/>
                <w:lang w:val="en-US"/>
              </w:rPr>
              <w:t>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6" w:name="z1060_003_03"/>
            <w:bookmarkStart w:id="1257" w:name="z1060_003_03"/>
            <w:bookmarkEnd w:id="1257"/>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25 до 50 тысяч (</w:t>
            </w:r>
            <w:r>
              <w:rPr>
                <w:sz w:val="20"/>
                <w:lang w:val="en-US"/>
              </w:rPr>
              <w:t>I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8" w:name="z1060_004_03"/>
            <w:bookmarkStart w:id="1259" w:name="z1060_004_03"/>
            <w:bookmarkEnd w:id="1259"/>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10 до 25 тысяч (</w:t>
            </w:r>
            <w:r>
              <w:rPr>
                <w:sz w:val="20"/>
                <w:lang w:val="en-US"/>
              </w:rPr>
              <w:t>I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0" w:name="z1060_005_03"/>
            <w:bookmarkStart w:id="1261" w:name="z1060_005_03"/>
            <w:bookmarkEnd w:id="1261"/>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sz w:val="20"/>
              </w:rPr>
            </w:pPr>
            <w:r>
              <w:rPr>
                <w:sz w:val="20"/>
              </w:rPr>
              <w:t>от 5 до 10 тысяч (</w:t>
            </w:r>
            <w:r>
              <w:rPr>
                <w:sz w:val="20"/>
                <w:lang w:val="en-US"/>
              </w:rPr>
              <w:t>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2" w:name="z1060_006_03"/>
            <w:bookmarkStart w:id="1263" w:name="z1060_006_03"/>
            <w:bookmarkEnd w:id="1263"/>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менее 5 тысяч (</w:t>
            </w:r>
            <w:r>
              <w:rPr>
                <w:sz w:val="20"/>
                <w:lang w:val="en-US"/>
              </w:rPr>
              <w:t>VI</w:t>
            </w:r>
            <w:r>
              <w:rPr>
                <w:sz w:val="20"/>
              </w:rPr>
              <w:t xml:space="preserve"> категории)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4" w:name="z1060_007_03"/>
            <w:bookmarkStart w:id="1265" w:name="z1060_007_03"/>
            <w:bookmarkEnd w:id="1265"/>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jc w:val="center"/>
        <w:rPr>
          <w:b/>
          <w:b/>
          <w:bCs/>
          <w:szCs w:val="24"/>
          <w:lang w:val="en-US" w:eastAsia="en-US"/>
        </w:rPr>
      </w:pPr>
      <w:r>
        <w:rPr>
          <w:b/>
          <w:bCs/>
          <w:szCs w:val="24"/>
          <w:lang w:val="en-US" w:eastAsia="en-US"/>
        </w:rPr>
        <w:t>10. Сведения о санаторно-курортной организации</w:t>
      </w:r>
    </w:p>
    <w:p>
      <w:pPr>
        <w:pStyle w:val="Normal"/>
        <w:jc w:val="center"/>
        <w:rPr/>
      </w:pPr>
      <w:r>
        <w:rPr>
          <w:b/>
          <w:bCs/>
          <w:szCs w:val="24"/>
        </w:rPr>
        <w:t xml:space="preserve">(1080) </w:t>
        <w:tab/>
        <w:tab/>
        <w:tab/>
        <w:tab/>
        <w:tab/>
        <w:tab/>
        <w:tab/>
        <w:tab/>
        <w:tab/>
        <w:tab/>
        <w:tab/>
      </w:r>
      <w:r>
        <w:rPr/>
        <w:t>Код по ОКЕИ: единица - 642</w:t>
      </w:r>
    </w:p>
    <w:tbl>
      <w:tblPr>
        <w:tblW w:w="10764" w:type="dxa"/>
        <w:jc w:val="center"/>
        <w:tblInd w:w="0" w:type="dxa"/>
        <w:tblLayout w:type="fixed"/>
        <w:tblCellMar>
          <w:top w:w="0" w:type="dxa"/>
          <w:left w:w="108" w:type="dxa"/>
          <w:bottom w:w="0" w:type="dxa"/>
          <w:right w:w="108" w:type="dxa"/>
        </w:tblCellMar>
      </w:tblPr>
      <w:tblGrid>
        <w:gridCol w:w="7747"/>
        <w:gridCol w:w="1134"/>
        <w:gridCol w:w="1883"/>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6" w:name="z1080_001_03"/>
            <w:bookmarkStart w:id="1267" w:name="z1080_001_03"/>
            <w:bookmarkEnd w:id="126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8" w:name="z1080_002_03"/>
            <w:bookmarkStart w:id="1269" w:name="z1080_002_03"/>
            <w:bookmarkEnd w:id="126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0" w:name="z1080_003_03"/>
            <w:bookmarkStart w:id="1271" w:name="z1080_003_03"/>
            <w:bookmarkEnd w:id="127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2" w:name="z1080_004_03"/>
            <w:bookmarkStart w:id="1273" w:name="z1080_004_03"/>
            <w:bookmarkEnd w:id="127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4" w:name="z1080_005_03"/>
            <w:bookmarkStart w:id="1275" w:name="z1080_005_03"/>
            <w:bookmarkEnd w:id="127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6" w:name="z1080_051_03"/>
            <w:bookmarkStart w:id="1277" w:name="z1080_051_03"/>
            <w:bookmarkEnd w:id="127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8" w:name="z1080_052_03"/>
            <w:bookmarkStart w:id="1279" w:name="z1080_052_03"/>
            <w:bookmarkEnd w:id="127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0" w:name="z1080_006_03"/>
            <w:bookmarkStart w:id="1281" w:name="z1080_006_03"/>
            <w:bookmarkEnd w:id="128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2" w:name="z1080_061_03"/>
            <w:bookmarkStart w:id="1283" w:name="z1080_061_03"/>
            <w:bookmarkEnd w:id="128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4" w:name="z1080_062_03"/>
            <w:bookmarkStart w:id="1285" w:name="z1080_062_03"/>
            <w:bookmarkEnd w:id="128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6" w:name="z1080_007_03"/>
            <w:bookmarkStart w:id="1287" w:name="z1080_007_03"/>
            <w:bookmarkEnd w:id="128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 </w:t>
            </w:r>
            <w:r>
              <w:rPr>
                <w:sz w:val="20"/>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8" w:name="z1080_071_03"/>
            <w:bookmarkStart w:id="1289" w:name="z1080_071_03"/>
            <w:bookmarkEnd w:id="128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0" w:name="z1080_008_03"/>
            <w:bookmarkStart w:id="1291" w:name="z1080_008_03"/>
            <w:bookmarkEnd w:id="129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2" w:name="z1080_009_03"/>
            <w:bookmarkStart w:id="1293" w:name="z1080_009_03"/>
            <w:bookmarkEnd w:id="129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20"/>
              </w:rPr>
            </w:pP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4" w:name="z1080_091_03"/>
            <w:bookmarkStart w:id="1295" w:name="z1080_091_03"/>
            <w:bookmarkEnd w:id="129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6" w:name="z1080_010_03"/>
            <w:bookmarkStart w:id="1297" w:name="z1080_010_03"/>
            <w:bookmarkEnd w:id="129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8" w:name="z1080_011_03"/>
            <w:bookmarkStart w:id="1299" w:name="z1080_011_03"/>
            <w:bookmarkEnd w:id="1299"/>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tab/>
        <w:tab/>
        <w:tab/>
        <w:t xml:space="preserve">                Код по ОКЕИ: человек – </w:t>
      </w:r>
      <w:r>
        <w:rPr/>
        <w:t>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vAlign w:val="bottom"/>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0" w:name="z1090_001_01"/>
            <w:bookmarkStart w:id="1301" w:name="z1090_001_01"/>
            <w:bookmarkEnd w:id="1301"/>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2" w:name="z1090_001_02"/>
            <w:bookmarkStart w:id="1303" w:name="z1090_001_02"/>
            <w:bookmarkEnd w:id="1303"/>
          </w:p>
        </w:tc>
        <w:tc>
          <w:tcPr>
            <w:tcW w:w="314" w:type="dxa"/>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vAlign w:val="bottom"/>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4" w:name="z1090_001_03"/>
            <w:bookmarkStart w:id="1305" w:name="z1090_001_03"/>
            <w:bookmarkEnd w:id="1305"/>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6" w:name="z1090_001_04"/>
            <w:bookmarkStart w:id="1307" w:name="z1090_001_04"/>
            <w:bookmarkEnd w:id="1307"/>
          </w:p>
        </w:tc>
        <w:tc>
          <w:tcPr>
            <w:tcW w:w="4226" w:type="dxa"/>
            <w:gridSpan w:val="6"/>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vAlign w:val="bottom"/>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8" w:name="z1090_001_05"/>
            <w:bookmarkStart w:id="1309" w:name="z1090_001_05"/>
            <w:bookmarkEnd w:id="1309"/>
          </w:p>
        </w:tc>
        <w:tc>
          <w:tcPr>
            <w:tcW w:w="1559" w:type="dxa"/>
            <w:gridSpan w:val="3"/>
            <w:tcBorders/>
            <w:vAlign w:val="bottom"/>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10" w:name="z1090_001_06"/>
            <w:bookmarkStart w:id="1311" w:name="z1090_001_06"/>
            <w:bookmarkEnd w:id="1311"/>
          </w:p>
        </w:tc>
        <w:tc>
          <w:tcPr>
            <w:tcW w:w="2383" w:type="dxa"/>
            <w:gridSpan w:val="3"/>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2"/>
        </w:numPr>
        <w:rPr>
          <w:sz w:val="22"/>
          <w:szCs w:val="22"/>
        </w:rPr>
      </w:pPr>
      <w:r>
        <w:rPr>
          <w:sz w:val="22"/>
          <w:szCs w:val="22"/>
        </w:rPr>
        <w:t>Коды по ОКЕИ: человек – 792, единица – 642</w:t>
      </w:r>
    </w:p>
    <w:tbl>
      <w:tblPr>
        <w:tblW w:w="15525"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859"/>
        <w:gridCol w:w="762"/>
        <w:gridCol w:w="798"/>
        <w:gridCol w:w="850"/>
        <w:gridCol w:w="851"/>
        <w:gridCol w:w="850"/>
        <w:gridCol w:w="762"/>
        <w:gridCol w:w="797"/>
        <w:gridCol w:w="904"/>
        <w:gridCol w:w="797"/>
      </w:tblGrid>
      <w:tr>
        <w:trPr>
          <w:tblHeader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должностей в целом по организации, ед</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48"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1312" w:name="z1100_001_03"/>
            <w:bookmarkStart w:id="1313" w:name="z1100_001_03"/>
            <w:bookmarkEnd w:id="1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4" w:name="z1100_001_04"/>
            <w:bookmarkStart w:id="1315" w:name="z1100_001_04"/>
            <w:bookmarkEnd w:id="1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6" w:name="z1100_001_05"/>
            <w:bookmarkStart w:id="1317" w:name="z1100_001_05"/>
            <w:bookmarkEnd w:id="1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8" w:name="z1100_001_06"/>
            <w:bookmarkStart w:id="1319" w:name="z1100_001_06"/>
            <w:bookmarkEnd w:id="1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0" w:name="z1100_001_07"/>
            <w:bookmarkStart w:id="1321" w:name="z1100_001_07"/>
            <w:bookmarkEnd w:id="13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2" w:name="z1100_001_08"/>
            <w:bookmarkStart w:id="1323" w:name="z1100_001_08"/>
            <w:bookmarkEnd w:id="13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4" w:name="z1100_001_09"/>
            <w:bookmarkStart w:id="1325" w:name="z1100_001_09"/>
            <w:bookmarkEnd w:id="13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6" w:name="z1100_001_10"/>
            <w:bookmarkStart w:id="1327" w:name="z1100_001_10"/>
            <w:bookmarkEnd w:id="13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8" w:name="z1100_001_11"/>
            <w:bookmarkStart w:id="1329" w:name="z1100_001_11"/>
            <w:bookmarkEnd w:id="13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0" w:name="z1100_001_12"/>
            <w:bookmarkStart w:id="1331" w:name="z1100_001_12"/>
            <w:bookmarkEnd w:id="1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2" w:name="z1100_001_13"/>
            <w:bookmarkStart w:id="1333" w:name="z1100_001_13"/>
            <w:bookmarkEnd w:id="13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4" w:name="z1100_001_14"/>
            <w:bookmarkStart w:id="1335" w:name="z1100_001_14"/>
            <w:bookmarkEnd w:id="13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6" w:name="z1100_001_15"/>
            <w:bookmarkStart w:id="1337" w:name="z1100_001_15"/>
            <w:bookmarkEnd w:id="13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8" w:name="z1100_001_16"/>
            <w:bookmarkStart w:id="1339" w:name="z1100_001_16"/>
            <w:bookmarkEnd w:id="13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40" w:name="z1100_001_17"/>
            <w:bookmarkStart w:id="1341" w:name="z1100_001_17"/>
            <w:bookmarkEnd w:id="13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з них -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2" w:name="z1100_002_03"/>
            <w:bookmarkEnd w:id="13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3" w:name="z1100_002_04"/>
            <w:bookmarkEnd w:id="134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4" w:name="z1100_002_05"/>
            <w:bookmarkEnd w:id="13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5" w:name="z1100_002_06"/>
            <w:bookmarkEnd w:id="13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6" w:name="z1100_002_07"/>
            <w:bookmarkEnd w:id="134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7" w:name="z1100_002_08"/>
            <w:bookmarkEnd w:id="134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48" w:name="z1100_002_09"/>
            <w:bookmarkStart w:id="1349" w:name="z1100_002_09"/>
            <w:bookmarkEnd w:id="13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50" w:name="z1100_002_10"/>
            <w:bookmarkEnd w:id="135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51" w:name="z1100_002_11"/>
            <w:bookmarkEnd w:id="135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52" w:name="z1100_002_12"/>
            <w:bookmarkStart w:id="1353" w:name="z1100_002_12"/>
            <w:bookmarkEnd w:id="1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4" w:name="z1100_002_13"/>
            <w:bookmarkStart w:id="1355" w:name="z1100_002_13"/>
            <w:bookmarkEnd w:id="1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6" w:name="z1100_002_14"/>
            <w:bookmarkStart w:id="1357" w:name="z1100_002_14"/>
            <w:bookmarkEnd w:id="1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8" w:name="z1100_002_15"/>
            <w:bookmarkStart w:id="1359" w:name="z1100_002_15"/>
            <w:bookmarkEnd w:id="1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0" w:name="z1100_002_16"/>
            <w:bookmarkStart w:id="1361" w:name="z1100_002_16"/>
            <w:bookmarkEnd w:id="1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2" w:name="z1100_002_17"/>
            <w:bookmarkStart w:id="1363" w:name="z1100_002_17"/>
            <w:bookmarkEnd w:id="1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организациях, расположенных в сельской местности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4" w:name="z1100_003_03"/>
            <w:bookmarkStart w:id="1365" w:name="z1100_003_03"/>
            <w:bookmarkEnd w:id="1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6" w:name="z1100_003_04"/>
            <w:bookmarkStart w:id="1367" w:name="z1100_003_04"/>
            <w:bookmarkEnd w:id="1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8" w:name="z1100_003_05"/>
            <w:bookmarkStart w:id="1369" w:name="z1100_003_05"/>
            <w:bookmarkEnd w:id="1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0" w:name="z1100_003_06"/>
            <w:bookmarkStart w:id="1371" w:name="z1100_003_06"/>
            <w:bookmarkEnd w:id="1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2" w:name="z1100_003_07"/>
            <w:bookmarkStart w:id="1373" w:name="z1100_003_07"/>
            <w:bookmarkEnd w:id="13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4" w:name="z1100_003_08"/>
            <w:bookmarkStart w:id="1375" w:name="z1100_003_08"/>
            <w:bookmarkEnd w:id="1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6" w:name="z1100_003_09"/>
            <w:bookmarkStart w:id="1377" w:name="z1100_003_09"/>
            <w:bookmarkEnd w:id="13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8" w:name="z1100_003_10"/>
            <w:bookmarkStart w:id="1379" w:name="z1100_003_10"/>
            <w:bookmarkEnd w:id="1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0" w:name="z1100_003_11"/>
            <w:bookmarkStart w:id="1381" w:name="z1100_003_11"/>
            <w:bookmarkEnd w:id="1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2" w:name="z1100_003_12"/>
            <w:bookmarkStart w:id="1383" w:name="z1100_003_12"/>
            <w:bookmarkEnd w:id="1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4" w:name="z1100_003_13"/>
            <w:bookmarkStart w:id="1385" w:name="z1100_003_13"/>
            <w:bookmarkEnd w:id="1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6" w:name="z1100_003_14"/>
            <w:bookmarkStart w:id="1387" w:name="z1100_003_14"/>
            <w:bookmarkEnd w:id="13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8" w:name="z1100_003_15"/>
            <w:bookmarkStart w:id="1389" w:name="z1100_003_15"/>
            <w:bookmarkEnd w:id="13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0" w:name="z1100_003_16"/>
            <w:bookmarkStart w:id="1391" w:name="z1100_003_16"/>
            <w:bookmarkEnd w:id="1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2" w:name="z1100_003_17"/>
            <w:bookmarkStart w:id="1393" w:name="z1100_003_17"/>
            <w:bookmarkEnd w:id="1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ачи-специалисты (из стр. 1) - 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4" w:name="z1100_004_03"/>
            <w:bookmarkStart w:id="1395" w:name="z1100_004_03"/>
            <w:bookmarkEnd w:id="1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6" w:name="z1100_004_04"/>
            <w:bookmarkStart w:id="1397" w:name="z1100_004_04"/>
            <w:bookmarkEnd w:id="1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8" w:name="z1100_004_05"/>
            <w:bookmarkStart w:id="1399" w:name="z1100_004_05"/>
            <w:bookmarkEnd w:id="1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0" w:name="z1100_004_06"/>
            <w:bookmarkStart w:id="1401" w:name="z1100_004_06"/>
            <w:bookmarkEnd w:id="1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2" w:name="z1100_004_07"/>
            <w:bookmarkStart w:id="1403" w:name="z1100_004_07"/>
            <w:bookmarkEnd w:id="140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4" w:name="z1100_004_08"/>
            <w:bookmarkStart w:id="1405" w:name="z1100_004_08"/>
            <w:bookmarkEnd w:id="14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6" w:name="z1100_004_09"/>
            <w:bookmarkStart w:id="1407" w:name="z1100_004_09"/>
            <w:bookmarkEnd w:id="14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8" w:name="z1100_004_10"/>
            <w:bookmarkStart w:id="1409" w:name="z1100_004_10"/>
            <w:bookmarkEnd w:id="1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0" w:name="z1100_004_11"/>
            <w:bookmarkStart w:id="1411" w:name="z1100_004_11"/>
            <w:bookmarkEnd w:id="1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2" w:name="z1100_004_12"/>
            <w:bookmarkStart w:id="1413" w:name="z1100_004_12"/>
            <w:bookmarkEnd w:id="1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4" w:name="z1100_004_13"/>
            <w:bookmarkStart w:id="1415" w:name="z1100_004_13"/>
            <w:bookmarkEnd w:id="14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6" w:name="z1100_004_14"/>
            <w:bookmarkStart w:id="1417" w:name="z1100_004_14"/>
            <w:bookmarkEnd w:id="14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8" w:name="z1100_004_15"/>
            <w:bookmarkStart w:id="1419" w:name="z1100_004_15"/>
            <w:bookmarkEnd w:id="14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0" w:name="z1100_004_16"/>
            <w:bookmarkStart w:id="1421" w:name="z1100_004_16"/>
            <w:bookmarkEnd w:id="14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2" w:name="z1100_004_17"/>
            <w:bookmarkStart w:id="1423" w:name="z1100_004_17"/>
            <w:bookmarkEnd w:id="14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4" w:name="z1100_005_03"/>
            <w:bookmarkStart w:id="1425" w:name="z1100_005_03"/>
            <w:bookmarkEnd w:id="1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6" w:name="z1100_005_04"/>
            <w:bookmarkStart w:id="1427" w:name="z1100_005_04"/>
            <w:bookmarkEnd w:id="14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8" w:name="z1100_005_05"/>
            <w:bookmarkStart w:id="1429" w:name="z1100_005_05"/>
            <w:bookmarkEnd w:id="1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0" w:name="z1100_005_06"/>
            <w:bookmarkStart w:id="1431" w:name="z1100_005_06"/>
            <w:bookmarkEnd w:id="1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2" w:name="z1100_005_07"/>
            <w:bookmarkStart w:id="1433" w:name="z1100_005_07"/>
            <w:bookmarkEnd w:id="14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4" w:name="z1100_005_08"/>
            <w:bookmarkStart w:id="1435" w:name="z1100_005_08"/>
            <w:bookmarkEnd w:id="14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6" w:name="z1100_005_09"/>
            <w:bookmarkStart w:id="1437" w:name="z1100_005_09"/>
            <w:bookmarkEnd w:id="14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8" w:name="z1100_005_10"/>
            <w:bookmarkStart w:id="1439" w:name="z1100_005_10"/>
            <w:bookmarkEnd w:id="14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0" w:name="z1100_005_11"/>
            <w:bookmarkStart w:id="1441" w:name="z1100_005_11"/>
            <w:bookmarkEnd w:id="14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2" w:name="z1100_005_12"/>
            <w:bookmarkStart w:id="1443" w:name="z1100_005_12"/>
            <w:bookmarkEnd w:id="1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4" w:name="z1100_005_13"/>
            <w:bookmarkStart w:id="1445" w:name="z1100_005_13"/>
            <w:bookmarkEnd w:id="14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6" w:name="z1100_005_14"/>
            <w:bookmarkStart w:id="1447" w:name="z1100_005_14"/>
            <w:bookmarkEnd w:id="14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8" w:name="z1100_005_15"/>
            <w:bookmarkStart w:id="1449" w:name="z1100_005_15"/>
            <w:bookmarkEnd w:id="14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0" w:name="z1100_005_16"/>
            <w:bookmarkStart w:id="1451" w:name="z1100_005_16"/>
            <w:bookmarkEnd w:id="14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2" w:name="z1100_005_17"/>
            <w:bookmarkStart w:id="1453" w:name="z1100_005_17"/>
            <w:bookmarkEnd w:id="14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4" w:name="z1100_006_03"/>
            <w:bookmarkStart w:id="1455" w:name="z1100_006_03"/>
            <w:bookmarkEnd w:id="1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6" w:name="z1100_006_04"/>
            <w:bookmarkStart w:id="1457" w:name="z1100_006_04"/>
            <w:bookmarkEnd w:id="14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8" w:name="z1100_006_05"/>
            <w:bookmarkStart w:id="1459" w:name="z1100_006_05"/>
            <w:bookmarkEnd w:id="1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0" w:name="z1100_006_06"/>
            <w:bookmarkStart w:id="1461" w:name="z1100_006_06"/>
            <w:bookmarkEnd w:id="1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2" w:name="z1100_006_07"/>
            <w:bookmarkStart w:id="1463" w:name="z1100_006_07"/>
            <w:bookmarkEnd w:id="14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4" w:name="z1100_006_08"/>
            <w:bookmarkStart w:id="1465" w:name="z1100_006_08"/>
            <w:bookmarkEnd w:id="14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6" w:name="z1100_006_09"/>
            <w:bookmarkStart w:id="1467" w:name="z1100_006_09"/>
            <w:bookmarkEnd w:id="14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8" w:name="z1100_006_10"/>
            <w:bookmarkStart w:id="1469" w:name="z1100_006_10"/>
            <w:bookmarkEnd w:id="1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0" w:name="z1100_006_11"/>
            <w:bookmarkStart w:id="1471" w:name="z1100_006_11"/>
            <w:bookmarkEnd w:id="14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2" w:name="z1100_006_12"/>
            <w:bookmarkStart w:id="1473" w:name="z1100_006_12"/>
            <w:bookmarkEnd w:id="1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4" w:name="z1100_006_13"/>
            <w:bookmarkStart w:id="1475" w:name="z1100_006_13"/>
            <w:bookmarkEnd w:id="14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6" w:name="z1100_006_14"/>
            <w:bookmarkStart w:id="1477" w:name="z1100_006_14"/>
            <w:bookmarkEnd w:id="1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8" w:name="z1100_006_15"/>
            <w:bookmarkStart w:id="1479" w:name="z1100_006_15"/>
            <w:bookmarkEnd w:id="14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0" w:name="z1100_006_16"/>
            <w:bookmarkStart w:id="1481" w:name="z1100_006_16"/>
            <w:bookmarkEnd w:id="1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2" w:name="z1100_006_17"/>
            <w:bookmarkStart w:id="1483" w:name="z1100_006_17"/>
            <w:bookmarkEnd w:id="14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4" w:name="z1100_007_03"/>
            <w:bookmarkStart w:id="1485" w:name="z1100_007_03"/>
            <w:bookmarkEnd w:id="1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6" w:name="z1100_007_04"/>
            <w:bookmarkStart w:id="1487" w:name="z1100_007_04"/>
            <w:bookmarkEnd w:id="1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8" w:name="z1100_007_05"/>
            <w:bookmarkStart w:id="1489" w:name="z1100_007_05"/>
            <w:bookmarkEnd w:id="1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0" w:name="z1100_007_06"/>
            <w:bookmarkStart w:id="1491" w:name="z1100_007_06"/>
            <w:bookmarkEnd w:id="1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2" w:name="z1100_007_07"/>
            <w:bookmarkStart w:id="1493" w:name="z1100_007_07"/>
            <w:bookmarkEnd w:id="14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4" w:name="z1100_007_08"/>
            <w:bookmarkStart w:id="1495" w:name="z1100_007_08"/>
            <w:bookmarkEnd w:id="14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6" w:name="z1100_007_09"/>
            <w:bookmarkStart w:id="1497" w:name="z1100_007_09"/>
            <w:bookmarkEnd w:id="14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8" w:name="z1100_007_10"/>
            <w:bookmarkStart w:id="1499" w:name="z1100_007_10"/>
            <w:bookmarkEnd w:id="1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0" w:name="z1100_007_11"/>
            <w:bookmarkStart w:id="1501" w:name="z1100_007_11"/>
            <w:bookmarkEnd w:id="1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2" w:name="z1100_007_12"/>
            <w:bookmarkStart w:id="1503" w:name="z1100_007_12"/>
            <w:bookmarkEnd w:id="1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4" w:name="z1100_007_13"/>
            <w:bookmarkStart w:id="1505" w:name="z1100_007_13"/>
            <w:bookmarkEnd w:id="15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6" w:name="z1100_007_14"/>
            <w:bookmarkStart w:id="1507" w:name="z1100_007_14"/>
            <w:bookmarkEnd w:id="15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8" w:name="z1100_007_15"/>
            <w:bookmarkStart w:id="1509" w:name="z1100_007_15"/>
            <w:bookmarkEnd w:id="15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0" w:name="z1100_007_16"/>
            <w:bookmarkStart w:id="1511" w:name="z1100_007_16"/>
            <w:bookmarkEnd w:id="15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2" w:name="z1100_007_17"/>
            <w:bookmarkStart w:id="1513" w:name="z1100_007_17"/>
            <w:bookmarkEnd w:id="15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4" w:name="z1100_008_03"/>
            <w:bookmarkStart w:id="1515" w:name="z1100_008_03"/>
            <w:bookmarkEnd w:id="1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6" w:name="z1100_008_04"/>
            <w:bookmarkStart w:id="1517" w:name="z1100_008_04"/>
            <w:bookmarkEnd w:id="1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8" w:name="z1100_008_05"/>
            <w:bookmarkStart w:id="1519" w:name="z1100_008_05"/>
            <w:bookmarkEnd w:id="1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0" w:name="z1100_008_06"/>
            <w:bookmarkStart w:id="1521" w:name="z1100_008_06"/>
            <w:bookmarkEnd w:id="1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2" w:name="z1100_008_07"/>
            <w:bookmarkStart w:id="1523" w:name="z1100_008_07"/>
            <w:bookmarkEnd w:id="15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4" w:name="z1100_008_08"/>
            <w:bookmarkStart w:id="1525" w:name="z1100_008_08"/>
            <w:bookmarkEnd w:id="15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6" w:name="z1100_008_09"/>
            <w:bookmarkStart w:id="1527" w:name="z1100_008_09"/>
            <w:bookmarkEnd w:id="15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8" w:name="z1100_008_10"/>
            <w:bookmarkStart w:id="1529" w:name="z1100_008_10"/>
            <w:bookmarkEnd w:id="1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0" w:name="z1100_008_11"/>
            <w:bookmarkStart w:id="1531" w:name="z1100_008_11"/>
            <w:bookmarkEnd w:id="1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2" w:name="z1100_008_12"/>
            <w:bookmarkStart w:id="1533" w:name="z1100_008_12"/>
            <w:bookmarkEnd w:id="1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4" w:name="z1100_008_13"/>
            <w:bookmarkStart w:id="1535" w:name="z1100_008_13"/>
            <w:bookmarkEnd w:id="15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6" w:name="z1100_008_14"/>
            <w:bookmarkStart w:id="1537" w:name="z1100_008_14"/>
            <w:bookmarkEnd w:id="15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8" w:name="z1100_008_15"/>
            <w:bookmarkStart w:id="1539" w:name="z1100_008_15"/>
            <w:bookmarkEnd w:id="15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0" w:name="z1100_008_16"/>
            <w:bookmarkStart w:id="1541" w:name="z1100_008_16"/>
            <w:bookmarkEnd w:id="15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2" w:name="z1100_008_17"/>
            <w:bookmarkStart w:id="1543" w:name="z1100_008_17"/>
            <w:bookmarkEnd w:id="15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иру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4" w:name="z1100_009_03"/>
            <w:bookmarkStart w:id="1545" w:name="z1100_009_03"/>
            <w:bookmarkEnd w:id="1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6" w:name="z1100_009_04"/>
            <w:bookmarkStart w:id="1547" w:name="z1100_009_04"/>
            <w:bookmarkEnd w:id="1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8" w:name="z1100_009_05"/>
            <w:bookmarkStart w:id="1549" w:name="z1100_009_05"/>
            <w:bookmarkEnd w:id="1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0" w:name="z1100_009_06"/>
            <w:bookmarkStart w:id="1551" w:name="z1100_009_06"/>
            <w:bookmarkEnd w:id="1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2" w:name="z1100_009_07"/>
            <w:bookmarkStart w:id="1553" w:name="z1100_009_07"/>
            <w:bookmarkEnd w:id="15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4" w:name="z1100_009_08"/>
            <w:bookmarkStart w:id="1555" w:name="z1100_009_08"/>
            <w:bookmarkEnd w:id="15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6" w:name="z1100_009_09"/>
            <w:bookmarkStart w:id="1557" w:name="z1100_009_09"/>
            <w:bookmarkEnd w:id="15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8" w:name="z1100_009_10"/>
            <w:bookmarkStart w:id="1559" w:name="z1100_009_10"/>
            <w:bookmarkEnd w:id="1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0" w:name="z1100_009_11"/>
            <w:bookmarkStart w:id="1561" w:name="z1100_009_11"/>
            <w:bookmarkEnd w:id="1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2" w:name="z1100_009_12"/>
            <w:bookmarkStart w:id="1563" w:name="z1100_009_12"/>
            <w:bookmarkEnd w:id="1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4" w:name="z1100_009_13"/>
            <w:bookmarkStart w:id="1565" w:name="z1100_009_13"/>
            <w:bookmarkEnd w:id="15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6" w:name="z1100_009_14"/>
            <w:bookmarkStart w:id="1567" w:name="z1100_009_14"/>
            <w:bookmarkEnd w:id="15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8" w:name="z1100_009_15"/>
            <w:bookmarkStart w:id="1569" w:name="z1100_009_15"/>
            <w:bookmarkEnd w:id="15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0" w:name="z1100_009_16"/>
            <w:bookmarkStart w:id="1571" w:name="z1100_009_16"/>
            <w:bookmarkEnd w:id="15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2" w:name="z1100_009_17"/>
            <w:bookmarkStart w:id="1573" w:name="z1100_009_17"/>
            <w:bookmarkEnd w:id="1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4" w:name="z1100_010_03"/>
            <w:bookmarkStart w:id="1575" w:name="z1100_010_03"/>
            <w:bookmarkEnd w:id="1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6" w:name="z1100_010_04"/>
            <w:bookmarkStart w:id="1577" w:name="z1100_010_04"/>
            <w:bookmarkEnd w:id="15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8" w:name="z1100_010_05"/>
            <w:bookmarkStart w:id="1579" w:name="z1100_010_05"/>
            <w:bookmarkEnd w:id="1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80" w:name="z1100_010_06"/>
            <w:bookmarkStart w:id="1581" w:name="z1100_010_06"/>
            <w:bookmarkEnd w:id="1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2" w:name="z1100_010_07"/>
            <w:bookmarkEnd w:id="158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3" w:name="z1100_010_08"/>
            <w:bookmarkEnd w:id="158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4" w:name="z1100_010_09"/>
            <w:bookmarkStart w:id="1585" w:name="z1100_010_09"/>
            <w:bookmarkEnd w:id="15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86" w:name="z1100_010_10"/>
            <w:bookmarkStart w:id="1587" w:name="z1100_010_10"/>
            <w:bookmarkEnd w:id="15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8" w:name="z1100_010_11"/>
            <w:bookmarkEnd w:id="158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9" w:name="z1100_010_12"/>
            <w:bookmarkStart w:id="1590" w:name="z1100_010_12"/>
            <w:bookmarkEnd w:id="1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1" w:name="z1100_010_13"/>
            <w:bookmarkStart w:id="1592" w:name="z1100_010_13"/>
            <w:bookmarkEnd w:id="15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3" w:name="z1100_010_14"/>
            <w:bookmarkStart w:id="1594" w:name="z1100_010_14"/>
            <w:bookmarkEnd w:id="1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5" w:name="z1100_010_15"/>
            <w:bookmarkStart w:id="1596" w:name="z1100_010_15"/>
            <w:bookmarkEnd w:id="15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7" w:name="z1100_010_16"/>
            <w:bookmarkStart w:id="1598" w:name="z1100_010_16"/>
            <w:bookmarkEnd w:id="1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9" w:name="z1100_010_17"/>
            <w:bookmarkStart w:id="1600" w:name="z1100_010_17"/>
            <w:bookmarkEnd w:id="16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1" w:name="z1100_011_03"/>
            <w:bookmarkStart w:id="1602" w:name="z1100_011_03"/>
            <w:bookmarkEnd w:id="1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3" w:name="z1100_011_04"/>
            <w:bookmarkStart w:id="1604" w:name="z1100_011_04"/>
            <w:bookmarkEnd w:id="16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5" w:name="z1100_011_05"/>
            <w:bookmarkStart w:id="1606" w:name="z1100_011_05"/>
            <w:bookmarkEnd w:id="1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7" w:name="z1100_011_06"/>
            <w:bookmarkStart w:id="1608" w:name="z1100_011_06"/>
            <w:bookmarkEnd w:id="1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9" w:name="z1100_011_07"/>
            <w:bookmarkStart w:id="1610" w:name="z1100_011_07"/>
            <w:bookmarkEnd w:id="16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1" w:name="z1100_011_08"/>
            <w:bookmarkStart w:id="1612" w:name="z1100_011_08"/>
            <w:bookmarkEnd w:id="16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3" w:name="z1100_011_09"/>
            <w:bookmarkStart w:id="1614" w:name="z1100_011_09"/>
            <w:bookmarkEnd w:id="16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5" w:name="z1100_011_10"/>
            <w:bookmarkStart w:id="1616" w:name="z1100_011_10"/>
            <w:bookmarkEnd w:id="1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7" w:name="z1100_011_11"/>
            <w:bookmarkStart w:id="1618" w:name="z1100_011_11"/>
            <w:bookmarkEnd w:id="1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9" w:name="z1100_011_12"/>
            <w:bookmarkStart w:id="1620" w:name="z1100_011_12"/>
            <w:bookmarkEnd w:id="1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1" w:name="z1100_011_13"/>
            <w:bookmarkStart w:id="1622" w:name="z1100_011_13"/>
            <w:bookmarkEnd w:id="16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3" w:name="z1100_011_14"/>
            <w:bookmarkStart w:id="1624" w:name="z1100_011_14"/>
            <w:bookmarkEnd w:id="1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5" w:name="z1100_011_15"/>
            <w:bookmarkStart w:id="1626" w:name="z1100_011_15"/>
            <w:bookmarkEnd w:id="16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7" w:name="z1100_011_16"/>
            <w:bookmarkStart w:id="1628" w:name="z1100_011_16"/>
            <w:bookmarkEnd w:id="1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9" w:name="z1100_011_17"/>
            <w:bookmarkStart w:id="1630" w:name="z1100_011_17"/>
            <w:bookmarkEnd w:id="1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1" w:name="z1100_012_03"/>
            <w:bookmarkStart w:id="1632" w:name="z1100_012_03"/>
            <w:bookmarkEnd w:id="1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3" w:name="z1100_012_04"/>
            <w:bookmarkStart w:id="1634" w:name="z1100_012_04"/>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5" w:name="z1100_012_05"/>
            <w:bookmarkStart w:id="1636" w:name="z1100_012_05"/>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7" w:name="z1100_012_06"/>
            <w:bookmarkStart w:id="1638" w:name="z1100_012_06"/>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9" w:name="z1100_012_07"/>
            <w:bookmarkStart w:id="1640" w:name="z1100_012_07"/>
            <w:bookmarkEnd w:id="16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1" w:name="z1100_012_08"/>
            <w:bookmarkStart w:id="1642" w:name="z1100_012_08"/>
            <w:bookmarkEnd w:id="16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3" w:name="z1100_012_09"/>
            <w:bookmarkStart w:id="1644" w:name="z1100_012_09"/>
            <w:bookmarkEnd w:id="16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5" w:name="z1100_012_10"/>
            <w:bookmarkStart w:id="1646" w:name="z1100_012_10"/>
            <w:bookmarkEnd w:id="1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7" w:name="z1100_012_11"/>
            <w:bookmarkStart w:id="1648" w:name="z1100_012_11"/>
            <w:bookmarkEnd w:id="1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9" w:name="z1100_012_12"/>
            <w:bookmarkStart w:id="1650" w:name="z1100_012_12"/>
            <w:bookmarkEnd w:id="1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1" w:name="z1100_012_13"/>
            <w:bookmarkStart w:id="1652" w:name="z1100_012_13"/>
            <w:bookmarkEnd w:id="16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3" w:name="z1100_012_14"/>
            <w:bookmarkStart w:id="1654" w:name="z1100_012_14"/>
            <w:bookmarkEnd w:id="1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5" w:name="z1100_012_15"/>
            <w:bookmarkStart w:id="1656" w:name="z1100_012_15"/>
            <w:bookmarkEnd w:id="1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7" w:name="z1100_012_16"/>
            <w:bookmarkStart w:id="1658" w:name="z1100_012_16"/>
            <w:bookmarkEnd w:id="1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9" w:name="z1100_012_17"/>
            <w:bookmarkStart w:id="1660" w:name="z1100_012_17"/>
            <w:bookmarkEnd w:id="1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1" w:name="z1100_013_03"/>
            <w:bookmarkStart w:id="1662" w:name="z1100_013_03"/>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3" w:name="z1100_013_04"/>
            <w:bookmarkStart w:id="1664" w:name="z1100_013_04"/>
            <w:bookmarkEnd w:id="1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5" w:name="z1100_013_05"/>
            <w:bookmarkStart w:id="1666" w:name="z1100_013_05"/>
            <w:bookmarkEnd w:id="1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7" w:name="z1100_013_06"/>
            <w:bookmarkStart w:id="1668" w:name="z1100_013_06"/>
            <w:bookmarkEnd w:id="1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9" w:name="z1100_013_07"/>
            <w:bookmarkStart w:id="1670" w:name="z1100_013_07"/>
            <w:bookmarkEnd w:id="16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1" w:name="z1100_013_08"/>
            <w:bookmarkStart w:id="1672" w:name="z1100_013_08"/>
            <w:bookmarkEnd w:id="16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3" w:name="z1100_013_09"/>
            <w:bookmarkStart w:id="1674" w:name="z1100_013_09"/>
            <w:bookmarkEnd w:id="16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5" w:name="z1100_013_10"/>
            <w:bookmarkStart w:id="1676" w:name="z1100_013_10"/>
            <w:bookmarkEnd w:id="1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7" w:name="z1100_013_11"/>
            <w:bookmarkStart w:id="1678" w:name="z1100_013_11"/>
            <w:bookmarkEnd w:id="1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9" w:name="z1100_013_12"/>
            <w:bookmarkStart w:id="1680" w:name="z1100_013_12"/>
            <w:bookmarkEnd w:id="1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1" w:name="z1100_013_13"/>
            <w:bookmarkStart w:id="1682" w:name="z1100_013_13"/>
            <w:bookmarkEnd w:id="16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3" w:name="z1100_013_14"/>
            <w:bookmarkStart w:id="1684" w:name="z1100_013_14"/>
            <w:bookmarkEnd w:id="1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5" w:name="z1100_013_15"/>
            <w:bookmarkStart w:id="1686" w:name="z1100_013_15"/>
            <w:bookmarkEnd w:id="16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7" w:name="z1100_013_16"/>
            <w:bookmarkStart w:id="1688" w:name="z1100_013_16"/>
            <w:bookmarkEnd w:id="1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9" w:name="z1100_013_17"/>
            <w:bookmarkStart w:id="1690" w:name="z1100_013_17"/>
            <w:bookmarkEnd w:id="16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р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1" w:name="z1100_014_03"/>
            <w:bookmarkStart w:id="1692" w:name="z1100_014_03"/>
            <w:bookmarkEnd w:id="1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3" w:name="z1100_014_04"/>
            <w:bookmarkStart w:id="1694" w:name="z1100_014_04"/>
            <w:bookmarkEnd w:id="1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5" w:name="z1100_014_05"/>
            <w:bookmarkStart w:id="1696" w:name="z1100_014_05"/>
            <w:bookmarkEnd w:id="1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7" w:name="z1100_014_06"/>
            <w:bookmarkStart w:id="1698" w:name="z1100_014_06"/>
            <w:bookmarkEnd w:id="1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9" w:name="z1100_014_07"/>
            <w:bookmarkStart w:id="1700" w:name="z1100_014_07"/>
            <w:bookmarkEnd w:id="17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1" w:name="z1100_014_08"/>
            <w:bookmarkStart w:id="1702" w:name="z1100_014_08"/>
            <w:bookmarkEnd w:id="17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3" w:name="z1100_014_09"/>
            <w:bookmarkStart w:id="1704" w:name="z1100_014_09"/>
            <w:bookmarkEnd w:id="17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5" w:name="z1100_014_10"/>
            <w:bookmarkStart w:id="1706" w:name="z1100_014_10"/>
            <w:bookmarkEnd w:id="1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7" w:name="z1100_014_11"/>
            <w:bookmarkStart w:id="1708" w:name="z1100_014_11"/>
            <w:bookmarkEnd w:id="1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9" w:name="z1100_014_12"/>
            <w:bookmarkStart w:id="1710" w:name="z1100_014_12"/>
            <w:bookmarkEnd w:id="1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1" w:name="z1100_014_13"/>
            <w:bookmarkStart w:id="1712" w:name="z1100_014_13"/>
            <w:bookmarkEnd w:id="17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3" w:name="z1100_014_14"/>
            <w:bookmarkStart w:id="1714" w:name="z1100_014_14"/>
            <w:bookmarkEnd w:id="1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5" w:name="z1100_014_15"/>
            <w:bookmarkStart w:id="1716" w:name="z1100_014_15"/>
            <w:bookmarkEnd w:id="17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7" w:name="z1100_014_16"/>
            <w:bookmarkStart w:id="1718" w:name="z1100_014_16"/>
            <w:bookmarkEnd w:id="1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9" w:name="z1100_014_17"/>
            <w:bookmarkStart w:id="1720" w:name="z1100_014_17"/>
            <w:bookmarkEnd w:id="17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1" w:name="z1100_015_03"/>
            <w:bookmarkStart w:id="1722" w:name="z1100_015_03"/>
            <w:bookmarkEnd w:id="1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3" w:name="z1100_015_04"/>
            <w:bookmarkStart w:id="1724" w:name="z1100_015_04"/>
            <w:bookmarkEnd w:id="1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5" w:name="z1100_015_05"/>
            <w:bookmarkStart w:id="1726" w:name="z1100_015_05"/>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7" w:name="z1100_015_06"/>
            <w:bookmarkStart w:id="1728" w:name="z1100_015_06"/>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9" w:name="z1100_015_07"/>
            <w:bookmarkStart w:id="1730" w:name="z1100_015_07"/>
            <w:bookmarkEnd w:id="17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1" w:name="z1100_015_08"/>
            <w:bookmarkStart w:id="1732" w:name="z1100_015_08"/>
            <w:bookmarkEnd w:id="17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3" w:name="z1100_015_09"/>
            <w:bookmarkStart w:id="1734" w:name="z1100_015_09"/>
            <w:bookmarkEnd w:id="17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5" w:name="z1100_015_10"/>
            <w:bookmarkStart w:id="1736" w:name="z1100_015_10"/>
            <w:bookmarkEnd w:id="1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7" w:name="z1100_015_11"/>
            <w:bookmarkStart w:id="1738" w:name="z1100_015_11"/>
            <w:bookmarkEnd w:id="17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9" w:name="z1100_015_12"/>
            <w:bookmarkStart w:id="1740" w:name="z1100_015_12"/>
            <w:bookmarkEnd w:id="1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1" w:name="z1100_015_13"/>
            <w:bookmarkStart w:id="1742" w:name="z1100_015_13"/>
            <w:bookmarkEnd w:id="17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3" w:name="z1100_015_14"/>
            <w:bookmarkStart w:id="1744" w:name="z1100_015_14"/>
            <w:bookmarkEnd w:id="1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5" w:name="z1100_015_15"/>
            <w:bookmarkStart w:id="1746" w:name="z1100_015_15"/>
            <w:bookmarkEnd w:id="17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7" w:name="z1100_015_16"/>
            <w:bookmarkStart w:id="1748" w:name="z1100_015_16"/>
            <w:bookmarkEnd w:id="1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9" w:name="z1100_015_17"/>
            <w:bookmarkStart w:id="1750" w:name="z1100_015_17"/>
            <w:bookmarkEnd w:id="17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1" w:name="z1100_016_03"/>
            <w:bookmarkStart w:id="1752" w:name="z1100_016_03"/>
            <w:bookmarkEnd w:id="1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3" w:name="z1100_016_04"/>
            <w:bookmarkStart w:id="1754" w:name="z1100_016_04"/>
            <w:bookmarkEnd w:id="1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5" w:name="z1100_016_05"/>
            <w:bookmarkStart w:id="1756" w:name="z1100_016_05"/>
            <w:bookmarkEnd w:id="1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7" w:name="z1100_016_06"/>
            <w:bookmarkStart w:id="1758" w:name="z1100_016_06"/>
            <w:bookmarkEnd w:id="1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9" w:name="z1100_016_07"/>
            <w:bookmarkStart w:id="1760" w:name="z1100_016_07"/>
            <w:bookmarkEnd w:id="17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1" w:name="z1100_016_08"/>
            <w:bookmarkStart w:id="1762" w:name="z1100_016_08"/>
            <w:bookmarkEnd w:id="1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3" w:name="z1100_016_09"/>
            <w:bookmarkStart w:id="1764" w:name="z1100_016_09"/>
            <w:bookmarkEnd w:id="17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5" w:name="z1100_016_10"/>
            <w:bookmarkStart w:id="1766" w:name="z1100_016_10"/>
            <w:bookmarkEnd w:id="17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7" w:name="z1100_016_11"/>
            <w:bookmarkStart w:id="1768" w:name="z1100_016_11"/>
            <w:bookmarkEnd w:id="1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9" w:name="z1100_016_12"/>
            <w:bookmarkStart w:id="1770" w:name="z1100_016_12"/>
            <w:bookmarkEnd w:id="1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1" w:name="z1100_016_13"/>
            <w:bookmarkStart w:id="1772" w:name="z1100_016_13"/>
            <w:bookmarkEnd w:id="17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3" w:name="z1100_016_14"/>
            <w:bookmarkStart w:id="1774" w:name="z1100_016_14"/>
            <w:bookmarkEnd w:id="17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5" w:name="z1100_016_15"/>
            <w:bookmarkStart w:id="1776" w:name="z1100_016_15"/>
            <w:bookmarkEnd w:id="17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7" w:name="z1100_016_16"/>
            <w:bookmarkStart w:id="1778" w:name="z1100_016_16"/>
            <w:bookmarkEnd w:id="1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9" w:name="z1100_016_17"/>
            <w:bookmarkStart w:id="1780" w:name="z1100_016_17"/>
            <w:bookmarkEnd w:id="17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1" w:name="z1100_017_03"/>
            <w:bookmarkStart w:id="1782" w:name="z1100_017_03"/>
            <w:bookmarkEnd w:id="1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3" w:name="z1100_017_04"/>
            <w:bookmarkStart w:id="1784" w:name="z1100_017_04"/>
            <w:bookmarkEnd w:id="1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5" w:name="z1100_017_05"/>
            <w:bookmarkStart w:id="1786" w:name="z1100_017_05"/>
            <w:bookmarkEnd w:id="1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7" w:name="z1100_017_06"/>
            <w:bookmarkStart w:id="1788" w:name="z1100_017_06"/>
            <w:bookmarkEnd w:id="1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9" w:name="z1100_017_07"/>
            <w:bookmarkStart w:id="1790" w:name="z1100_017_07"/>
            <w:bookmarkEnd w:id="17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1" w:name="z1100_017_08"/>
            <w:bookmarkStart w:id="1792" w:name="z1100_017_08"/>
            <w:bookmarkEnd w:id="17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3" w:name="z1100_017_09"/>
            <w:bookmarkStart w:id="1794" w:name="z1100_017_09"/>
            <w:bookmarkEnd w:id="17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5" w:name="z1100_017_10"/>
            <w:bookmarkStart w:id="1796" w:name="z1100_017_10"/>
            <w:bookmarkEnd w:id="1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7" w:name="z1100_017_11"/>
            <w:bookmarkStart w:id="1798" w:name="z1100_017_11"/>
            <w:bookmarkEnd w:id="17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9" w:name="z1100_017_12"/>
            <w:bookmarkStart w:id="1800" w:name="z1100_017_12"/>
            <w:bookmarkEnd w:id="1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1" w:name="z1100_017_13"/>
            <w:bookmarkStart w:id="1802" w:name="z1100_017_13"/>
            <w:bookmarkEnd w:id="18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3" w:name="z1100_017_14"/>
            <w:bookmarkStart w:id="1804" w:name="z1100_017_14"/>
            <w:bookmarkEnd w:id="18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5" w:name="z1100_017_15"/>
            <w:bookmarkStart w:id="1806" w:name="z1100_017_15"/>
            <w:bookmarkEnd w:id="18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7" w:name="z1100_017_16"/>
            <w:bookmarkStart w:id="1808" w:name="z1100_017_16"/>
            <w:bookmarkEnd w:id="18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9" w:name="z1100_017_17"/>
            <w:bookmarkStart w:id="1810" w:name="z1100_017_17"/>
            <w:bookmarkEnd w:id="18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1" w:name="z1100_018_03"/>
            <w:bookmarkStart w:id="1812" w:name="z1100_018_03"/>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3" w:name="z1100_018_04"/>
            <w:bookmarkStart w:id="1814" w:name="z1100_018_04"/>
            <w:bookmarkEnd w:id="1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5" w:name="z1100_018_05"/>
            <w:bookmarkStart w:id="1816" w:name="z1100_018_05"/>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7" w:name="z1100_018_06"/>
            <w:bookmarkStart w:id="1818" w:name="z1100_018_06"/>
            <w:bookmarkEnd w:id="1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9" w:name="z1100_018_07"/>
            <w:bookmarkStart w:id="1820" w:name="z1100_018_07"/>
            <w:bookmarkEnd w:id="18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1" w:name="z1100_018_08"/>
            <w:bookmarkStart w:id="1822" w:name="z1100_018_08"/>
            <w:bookmarkEnd w:id="18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3" w:name="z1100_018_09"/>
            <w:bookmarkStart w:id="1824" w:name="z1100_018_09"/>
            <w:bookmarkEnd w:id="18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5" w:name="z1100_018_10"/>
            <w:bookmarkStart w:id="1826" w:name="z1100_018_10"/>
            <w:bookmarkEnd w:id="18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7" w:name="z1100_018_11"/>
            <w:bookmarkStart w:id="1828" w:name="z1100_018_11"/>
            <w:bookmarkEnd w:id="18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9" w:name="z1100_018_12"/>
            <w:bookmarkStart w:id="1830" w:name="z1100_018_12"/>
            <w:bookmarkEnd w:id="1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1" w:name="z1100_018_13"/>
            <w:bookmarkStart w:id="1832" w:name="z1100_018_13"/>
            <w:bookmarkEnd w:id="18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3" w:name="z1100_018_14"/>
            <w:bookmarkStart w:id="1834" w:name="z1100_018_14"/>
            <w:bookmarkEnd w:id="18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5" w:name="z1100_018_15"/>
            <w:bookmarkStart w:id="1836" w:name="z1100_018_15"/>
            <w:bookmarkEnd w:id="18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7" w:name="z1100_018_16"/>
            <w:bookmarkStart w:id="1838" w:name="z1100_018_16"/>
            <w:bookmarkEnd w:id="18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9" w:name="z1100_018_17"/>
            <w:bookmarkStart w:id="1840" w:name="z1100_018_17"/>
            <w:bookmarkEnd w:id="18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1" w:name="z1100_019_03"/>
            <w:bookmarkStart w:id="1842" w:name="z1100_019_03"/>
            <w:bookmarkEnd w:id="1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3" w:name="z1100_019_04"/>
            <w:bookmarkStart w:id="1844" w:name="z1100_019_04"/>
            <w:bookmarkEnd w:id="18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5" w:name="z1100_019_05"/>
            <w:bookmarkStart w:id="1846" w:name="z1100_019_05"/>
            <w:bookmarkEnd w:id="1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7" w:name="z1100_019_06"/>
            <w:bookmarkStart w:id="1848" w:name="z1100_019_06"/>
            <w:bookmarkEnd w:id="1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9" w:name="z1100_019_07"/>
            <w:bookmarkStart w:id="1850" w:name="z1100_019_07"/>
            <w:bookmarkEnd w:id="18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1" w:name="z1100_019_08"/>
            <w:bookmarkStart w:id="1852" w:name="z1100_019_08"/>
            <w:bookmarkEnd w:id="18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3" w:name="z1100_019_09"/>
            <w:bookmarkStart w:id="1854" w:name="z1100_019_09"/>
            <w:bookmarkEnd w:id="18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5" w:name="z1100_019_10"/>
            <w:bookmarkStart w:id="1856" w:name="z1100_019_10"/>
            <w:bookmarkEnd w:id="1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7" w:name="z1100_019_11"/>
            <w:bookmarkStart w:id="1858" w:name="z1100_019_11"/>
            <w:bookmarkEnd w:id="1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9" w:name="z1100_019_12"/>
            <w:bookmarkStart w:id="1860" w:name="z1100_019_12"/>
            <w:bookmarkEnd w:id="1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1" w:name="z1100_019_13"/>
            <w:bookmarkStart w:id="1862" w:name="z1100_019_13"/>
            <w:bookmarkEnd w:id="1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3" w:name="z1100_019_14"/>
            <w:bookmarkStart w:id="1864" w:name="z1100_019_14"/>
            <w:bookmarkEnd w:id="18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5" w:name="z1100_019_15"/>
            <w:bookmarkStart w:id="1866" w:name="z1100_019_15"/>
            <w:bookmarkEnd w:id="18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7" w:name="z1100_019_16"/>
            <w:bookmarkStart w:id="1868" w:name="z1100_019_16"/>
            <w:bookmarkEnd w:id="18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9" w:name="z1100_019_17"/>
            <w:bookmarkStart w:id="1870" w:name="z1100_019_17"/>
            <w:bookmarkEnd w:id="18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1" w:name="z1100_020_03"/>
            <w:bookmarkStart w:id="1872" w:name="z1100_020_03"/>
            <w:bookmarkEnd w:id="1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3" w:name="z1100_020_04"/>
            <w:bookmarkStart w:id="1874" w:name="z1100_020_04"/>
            <w:bookmarkEnd w:id="1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5" w:name="z1100_020_05"/>
            <w:bookmarkStart w:id="1876" w:name="z1100_020_05"/>
            <w:bookmarkEnd w:id="1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7" w:name="z1100_020_06"/>
            <w:bookmarkStart w:id="1878" w:name="z1100_020_06"/>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9" w:name="z1100_020_07"/>
            <w:bookmarkStart w:id="1880" w:name="z1100_020_07"/>
            <w:bookmarkEnd w:id="18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1" w:name="z1100_020_08"/>
            <w:bookmarkStart w:id="1882" w:name="z1100_020_08"/>
            <w:bookmarkEnd w:id="18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3" w:name="z1100_020_09"/>
            <w:bookmarkStart w:id="1884" w:name="z1100_020_09"/>
            <w:bookmarkEnd w:id="18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5" w:name="z1100_020_10"/>
            <w:bookmarkStart w:id="1886" w:name="z1100_020_10"/>
            <w:bookmarkEnd w:id="1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7" w:name="z1100_020_11"/>
            <w:bookmarkStart w:id="1888" w:name="z1100_020_11"/>
            <w:bookmarkEnd w:id="1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9" w:name="z1100_020_12"/>
            <w:bookmarkStart w:id="1890" w:name="z1100_020_12"/>
            <w:bookmarkEnd w:id="1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1" w:name="z1100_020_13"/>
            <w:bookmarkStart w:id="1892" w:name="z1100_020_13"/>
            <w:bookmarkEnd w:id="1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3" w:name="z1100_020_14"/>
            <w:bookmarkStart w:id="1894" w:name="z1100_020_14"/>
            <w:bookmarkEnd w:id="18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5" w:name="z1100_020_15"/>
            <w:bookmarkStart w:id="1896" w:name="z1100_020_15"/>
            <w:bookmarkEnd w:id="18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7" w:name="z1100_020_16"/>
            <w:bookmarkStart w:id="1898" w:name="z1100_020_16"/>
            <w:bookmarkEnd w:id="1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9" w:name="z1100_020_17"/>
            <w:bookmarkStart w:id="1900" w:name="z1100_020_17"/>
            <w:bookmarkEnd w:id="19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1" w:name="z1100_021_03"/>
            <w:bookmarkStart w:id="1902" w:name="z1100_021_03"/>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3" w:name="z1100_021_04"/>
            <w:bookmarkStart w:id="1904" w:name="z1100_021_04"/>
            <w:bookmarkEnd w:id="19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5" w:name="z1100_021_05"/>
            <w:bookmarkStart w:id="1906" w:name="z1100_021_05"/>
            <w:bookmarkEnd w:id="1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7" w:name="z1100_021_06"/>
            <w:bookmarkStart w:id="1908" w:name="z1100_021_06"/>
            <w:bookmarkEnd w:id="1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9" w:name="z1100_021_07"/>
            <w:bookmarkStart w:id="1910" w:name="z1100_021_07"/>
            <w:bookmarkEnd w:id="19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1" w:name="z1100_021_08"/>
            <w:bookmarkStart w:id="1912" w:name="z1100_021_08"/>
            <w:bookmarkEnd w:id="19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3" w:name="z1100_021_09"/>
            <w:bookmarkStart w:id="1914" w:name="z1100_021_09"/>
            <w:bookmarkEnd w:id="19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5" w:name="z1100_021_10"/>
            <w:bookmarkStart w:id="1916" w:name="z1100_021_10"/>
            <w:bookmarkEnd w:id="1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7" w:name="z1100_021_11"/>
            <w:bookmarkStart w:id="1918" w:name="z1100_021_11"/>
            <w:bookmarkEnd w:id="19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9" w:name="z1100_021_12"/>
            <w:bookmarkStart w:id="1920" w:name="z1100_021_12"/>
            <w:bookmarkEnd w:id="19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1" w:name="z1100_021_13"/>
            <w:bookmarkStart w:id="1922" w:name="z1100_021_13"/>
            <w:bookmarkEnd w:id="19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3" w:name="z1100_021_14"/>
            <w:bookmarkStart w:id="1924" w:name="z1100_021_14"/>
            <w:bookmarkEnd w:id="19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5" w:name="z1100_021_15"/>
            <w:bookmarkStart w:id="1926" w:name="z1100_021_15"/>
            <w:bookmarkEnd w:id="19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7" w:name="z1100_021_16"/>
            <w:bookmarkStart w:id="1928" w:name="z1100_021_16"/>
            <w:bookmarkEnd w:id="19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9" w:name="z1100_021_17"/>
            <w:bookmarkStart w:id="1930" w:name="z1100_021_17"/>
            <w:bookmarkEnd w:id="19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1" w:name="z1100_022_03"/>
            <w:bookmarkStart w:id="1932" w:name="z1100_022_03"/>
            <w:bookmarkEnd w:id="1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3" w:name="z1100_022_04"/>
            <w:bookmarkStart w:id="1934" w:name="z1100_022_04"/>
            <w:bookmarkEnd w:id="19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5" w:name="z1100_022_05"/>
            <w:bookmarkStart w:id="1936" w:name="z1100_022_05"/>
            <w:bookmarkEnd w:id="1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7" w:name="z1100_022_06"/>
            <w:bookmarkStart w:id="1938" w:name="z1100_022_06"/>
            <w:bookmarkEnd w:id="1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9" w:name="z1100_022_07"/>
            <w:bookmarkStart w:id="1940" w:name="z1100_022_07"/>
            <w:bookmarkEnd w:id="19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1" w:name="z1100_022_08"/>
            <w:bookmarkStart w:id="1942" w:name="z1100_022_08"/>
            <w:bookmarkEnd w:id="19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3" w:name="z1100_022_09"/>
            <w:bookmarkStart w:id="1944" w:name="z1100_022_09"/>
            <w:bookmarkEnd w:id="19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5" w:name="z1100_022_10"/>
            <w:bookmarkStart w:id="1946" w:name="z1100_022_10"/>
            <w:bookmarkEnd w:id="1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7" w:name="z1100_022_11"/>
            <w:bookmarkStart w:id="1948" w:name="z1100_022_11"/>
            <w:bookmarkEnd w:id="19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9" w:name="z1100_022_12"/>
            <w:bookmarkStart w:id="1950" w:name="z1100_022_12"/>
            <w:bookmarkEnd w:id="19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1" w:name="z1100_022_13"/>
            <w:bookmarkStart w:id="1952" w:name="z1100_022_13"/>
            <w:bookmarkEnd w:id="1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3" w:name="z1100_022_14"/>
            <w:bookmarkStart w:id="1954" w:name="z1100_022_14"/>
            <w:bookmarkEnd w:id="19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5" w:name="z1100_022_15"/>
            <w:bookmarkStart w:id="1956" w:name="z1100_022_15"/>
            <w:bookmarkEnd w:id="19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7" w:name="z1100_022_16"/>
            <w:bookmarkStart w:id="1958" w:name="z1100_022_16"/>
            <w:bookmarkEnd w:id="19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9" w:name="z1100_022_17"/>
            <w:bookmarkStart w:id="1960" w:name="z1100_022_17"/>
            <w:bookmarkEnd w:id="19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1" w:name="z1100_023_03"/>
            <w:bookmarkStart w:id="1962" w:name="z1100_023_03"/>
            <w:bookmarkEnd w:id="1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3" w:name="z1100_023_04"/>
            <w:bookmarkStart w:id="1964" w:name="z1100_023_04"/>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5" w:name="z1100_023_05"/>
            <w:bookmarkStart w:id="1966" w:name="z1100_023_05"/>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7" w:name="z1100_023_06"/>
            <w:bookmarkStart w:id="1968" w:name="z1100_023_06"/>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9" w:name="z1100_023_07"/>
            <w:bookmarkStart w:id="1970" w:name="z1100_023_07"/>
            <w:bookmarkEnd w:id="19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1" w:name="z1100_023_08"/>
            <w:bookmarkStart w:id="1972" w:name="z1100_023_08"/>
            <w:bookmarkEnd w:id="19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3" w:name="z1100_023_09"/>
            <w:bookmarkStart w:id="1974" w:name="z1100_023_09"/>
            <w:bookmarkEnd w:id="19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5" w:name="z1100_023_10"/>
            <w:bookmarkStart w:id="1976" w:name="z1100_023_10"/>
            <w:bookmarkEnd w:id="19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7" w:name="z1100_023_11"/>
            <w:bookmarkStart w:id="1978" w:name="z1100_023_11"/>
            <w:bookmarkEnd w:id="19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9" w:name="z1100_023_12"/>
            <w:bookmarkStart w:id="1980" w:name="z1100_023_12"/>
            <w:bookmarkEnd w:id="19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1" w:name="z1100_023_13"/>
            <w:bookmarkStart w:id="1982" w:name="z1100_023_13"/>
            <w:bookmarkEnd w:id="1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3" w:name="z1100_023_14"/>
            <w:bookmarkStart w:id="1984" w:name="z1100_023_14"/>
            <w:bookmarkEnd w:id="19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5" w:name="z1100_023_15"/>
            <w:bookmarkStart w:id="1986" w:name="z1100_023_15"/>
            <w:bookmarkEnd w:id="19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7" w:name="z1100_023_16"/>
            <w:bookmarkStart w:id="1988" w:name="z1100_023_16"/>
            <w:bookmarkEnd w:id="19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9" w:name="z1100_023_17"/>
            <w:bookmarkStart w:id="1990" w:name="z1100_023_17"/>
            <w:bookmarkEnd w:id="19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1" w:name="z1100_024_03"/>
            <w:bookmarkStart w:id="1992" w:name="z1100_024_03"/>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3" w:name="z1100_024_04"/>
            <w:bookmarkStart w:id="1994" w:name="z1100_024_04"/>
            <w:bookmarkEnd w:id="19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5" w:name="z1100_024_05"/>
            <w:bookmarkStart w:id="1996" w:name="z1100_024_05"/>
            <w:bookmarkEnd w:id="1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7" w:name="z1100_024_06"/>
            <w:bookmarkStart w:id="1998" w:name="z1100_024_06"/>
            <w:bookmarkEnd w:id="1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9" w:name="z1100_024_07"/>
            <w:bookmarkStart w:id="2000" w:name="z1100_024_07"/>
            <w:bookmarkEnd w:id="20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1" w:name="z1100_024_08"/>
            <w:bookmarkStart w:id="2002" w:name="z1100_024_08"/>
            <w:bookmarkEnd w:id="20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3" w:name="z1100_024_09"/>
            <w:bookmarkStart w:id="2004" w:name="z1100_024_09"/>
            <w:bookmarkEnd w:id="20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5" w:name="z1100_024_10"/>
            <w:bookmarkStart w:id="2006" w:name="z1100_024_10"/>
            <w:bookmarkEnd w:id="20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7" w:name="z1100_024_11"/>
            <w:bookmarkStart w:id="2008" w:name="z1100_024_11"/>
            <w:bookmarkEnd w:id="20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9" w:name="z1100_024_12"/>
            <w:bookmarkStart w:id="2010" w:name="z1100_024_12"/>
            <w:bookmarkEnd w:id="20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1" w:name="z1100_024_13"/>
            <w:bookmarkStart w:id="2012" w:name="z1100_024_13"/>
            <w:bookmarkEnd w:id="2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3" w:name="z1100_024_14"/>
            <w:bookmarkStart w:id="2014" w:name="z1100_024_14"/>
            <w:bookmarkEnd w:id="20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5" w:name="z1100_024_15"/>
            <w:bookmarkStart w:id="2016" w:name="z1100_024_15"/>
            <w:bookmarkEnd w:id="20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7" w:name="z1100_024_16"/>
            <w:bookmarkStart w:id="2018" w:name="z1100_024_16"/>
            <w:bookmarkEnd w:id="20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9" w:name="z1100_024_17"/>
            <w:bookmarkStart w:id="2020" w:name="z1100_024_17"/>
            <w:bookmarkEnd w:id="20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1" w:name="z1100_025_03"/>
            <w:bookmarkStart w:id="2022" w:name="z1100_025_03"/>
            <w:bookmarkEnd w:id="2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3" w:name="z1100_025_04"/>
            <w:bookmarkStart w:id="2024" w:name="z1100_025_04"/>
            <w:bookmarkEnd w:id="20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5" w:name="z1100_025_05"/>
            <w:bookmarkStart w:id="2026" w:name="z1100_025_05"/>
            <w:bookmarkEnd w:id="2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7" w:name="z1100_025_06"/>
            <w:bookmarkStart w:id="2028" w:name="z1100_025_06"/>
            <w:bookmarkEnd w:id="2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9" w:name="z1100_025_07"/>
            <w:bookmarkStart w:id="2030" w:name="z1100_025_07"/>
            <w:bookmarkEnd w:id="20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1" w:name="z1100_025_08"/>
            <w:bookmarkStart w:id="2032" w:name="z1100_025_08"/>
            <w:bookmarkEnd w:id="20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3" w:name="z1100_025_09"/>
            <w:bookmarkStart w:id="2034" w:name="z1100_025_09"/>
            <w:bookmarkEnd w:id="20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5" w:name="z1100_025_10"/>
            <w:bookmarkStart w:id="2036" w:name="z1100_025_10"/>
            <w:bookmarkEnd w:id="20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7" w:name="z1100_025_11"/>
            <w:bookmarkStart w:id="2038" w:name="z1100_025_11"/>
            <w:bookmarkEnd w:id="2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9" w:name="z1100_025_12"/>
            <w:bookmarkStart w:id="2040" w:name="z1100_025_12"/>
            <w:bookmarkEnd w:id="2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1" w:name="z1100_025_13"/>
            <w:bookmarkStart w:id="2042" w:name="z1100_025_13"/>
            <w:bookmarkEnd w:id="20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3" w:name="z1100_025_14"/>
            <w:bookmarkStart w:id="2044" w:name="z1100_025_14"/>
            <w:bookmarkEnd w:id="20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5" w:name="z1100_025_15"/>
            <w:bookmarkStart w:id="2046" w:name="z1100_025_15"/>
            <w:bookmarkEnd w:id="20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7" w:name="z1100_025_16"/>
            <w:bookmarkStart w:id="2048" w:name="z1100_025_16"/>
            <w:bookmarkEnd w:id="20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9" w:name="z1100_025_17"/>
            <w:bookmarkStart w:id="2050" w:name="z1100_025_17"/>
            <w:bookmarkEnd w:id="20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1" w:name="z1100_026_03"/>
            <w:bookmarkStart w:id="2052" w:name="z1100_026_03"/>
            <w:bookmarkEnd w:id="2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3" w:name="z1100_026_04"/>
            <w:bookmarkStart w:id="2054" w:name="z1100_026_04"/>
            <w:bookmarkEnd w:id="20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5" w:name="z1100_026_05"/>
            <w:bookmarkStart w:id="2056" w:name="z1100_026_05"/>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7" w:name="z1100_026_06"/>
            <w:bookmarkStart w:id="2058" w:name="z1100_026_06"/>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9" w:name="z1100_026_07"/>
            <w:bookmarkStart w:id="2060" w:name="z1100_026_07"/>
            <w:bookmarkEnd w:id="20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1" w:name="z1100_026_08"/>
            <w:bookmarkStart w:id="2062" w:name="z1100_026_08"/>
            <w:bookmarkEnd w:id="20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3" w:name="z1100_026_09"/>
            <w:bookmarkStart w:id="2064" w:name="z1100_026_09"/>
            <w:bookmarkEnd w:id="20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5" w:name="z1100_026_10"/>
            <w:bookmarkStart w:id="2066" w:name="z1100_026_10"/>
            <w:bookmarkEnd w:id="2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7" w:name="z1100_026_11"/>
            <w:bookmarkStart w:id="2068" w:name="z1100_026_11"/>
            <w:bookmarkEnd w:id="20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9" w:name="z1100_026_12"/>
            <w:bookmarkStart w:id="2070" w:name="z1100_026_12"/>
            <w:bookmarkEnd w:id="20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1" w:name="z1100_026_13"/>
            <w:bookmarkStart w:id="2072" w:name="z1100_026_13"/>
            <w:bookmarkEnd w:id="2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3" w:name="z1100_026_14"/>
            <w:bookmarkStart w:id="2074" w:name="z1100_026_14"/>
            <w:bookmarkEnd w:id="20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5" w:name="z1100_026_15"/>
            <w:bookmarkStart w:id="2076" w:name="z1100_026_15"/>
            <w:bookmarkEnd w:id="20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7" w:name="z1100_026_16"/>
            <w:bookmarkStart w:id="2078" w:name="z1100_026_16"/>
            <w:bookmarkEnd w:id="20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9" w:name="z1100_026_17"/>
            <w:bookmarkStart w:id="2080" w:name="z1100_026_17"/>
            <w:bookmarkEnd w:id="20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1" w:name="z1100_027_03"/>
            <w:bookmarkStart w:id="2082" w:name="z1100_027_03"/>
            <w:bookmarkEnd w:id="2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3" w:name="z1100_027_04"/>
            <w:bookmarkStart w:id="2084" w:name="z1100_027_04"/>
            <w:bookmarkEnd w:id="2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5" w:name="z1100_027_05"/>
            <w:bookmarkStart w:id="2086" w:name="z1100_027_05"/>
            <w:bookmarkEnd w:id="2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7" w:name="z1100_027_06"/>
            <w:bookmarkStart w:id="2088" w:name="z1100_027_06"/>
            <w:bookmarkEnd w:id="2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9" w:name="z1100_027_07"/>
            <w:bookmarkStart w:id="2090" w:name="z1100_027_07"/>
            <w:bookmarkEnd w:id="20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1" w:name="z1100_027_08"/>
            <w:bookmarkStart w:id="2092" w:name="z1100_027_08"/>
            <w:bookmarkEnd w:id="20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3" w:name="z1100_027_09"/>
            <w:bookmarkStart w:id="2094" w:name="z1100_027_09"/>
            <w:bookmarkEnd w:id="20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5" w:name="z1100_027_10"/>
            <w:bookmarkStart w:id="2096" w:name="z1100_027_10"/>
            <w:bookmarkEnd w:id="20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7" w:name="z1100_027_11"/>
            <w:bookmarkStart w:id="2098" w:name="z1100_027_11"/>
            <w:bookmarkEnd w:id="20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9" w:name="z1100_027_12"/>
            <w:bookmarkStart w:id="2100" w:name="z1100_027_12"/>
            <w:bookmarkEnd w:id="2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1" w:name="z1100_027_13"/>
            <w:bookmarkStart w:id="2102" w:name="z1100_027_13"/>
            <w:bookmarkEnd w:id="2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3" w:name="z1100_027_14"/>
            <w:bookmarkStart w:id="2104" w:name="z1100_027_14"/>
            <w:bookmarkEnd w:id="21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5" w:name="z1100_027_15"/>
            <w:bookmarkStart w:id="2106" w:name="z1100_027_15"/>
            <w:bookmarkEnd w:id="21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7" w:name="z1100_027_16"/>
            <w:bookmarkStart w:id="2108" w:name="z1100_027_16"/>
            <w:bookmarkEnd w:id="21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9" w:name="z1100_027_17"/>
            <w:bookmarkStart w:id="2110" w:name="z1100_027_17"/>
            <w:bookmarkEnd w:id="21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1" w:name="z1100_028_03"/>
            <w:bookmarkStart w:id="2112" w:name="z1100_028_03"/>
            <w:bookmarkEnd w:id="2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3" w:name="z1100_028_04"/>
            <w:bookmarkStart w:id="2114" w:name="z1100_028_04"/>
            <w:bookmarkEnd w:id="21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5" w:name="z1100_028_05"/>
            <w:bookmarkStart w:id="2116" w:name="z1100_028_05"/>
            <w:bookmarkEnd w:id="2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7" w:name="z1100_028_06"/>
            <w:bookmarkStart w:id="2118" w:name="z1100_028_06"/>
            <w:bookmarkEnd w:id="2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9" w:name="z1100_028_07"/>
            <w:bookmarkStart w:id="2120" w:name="z1100_028_07"/>
            <w:bookmarkEnd w:id="21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1" w:name="z1100_028_08"/>
            <w:bookmarkStart w:id="2122" w:name="z1100_028_08"/>
            <w:bookmarkEnd w:id="21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3" w:name="z1100_028_09"/>
            <w:bookmarkStart w:id="2124" w:name="z1100_028_09"/>
            <w:bookmarkEnd w:id="21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5" w:name="z1100_028_10"/>
            <w:bookmarkStart w:id="2126" w:name="z1100_028_10"/>
            <w:bookmarkEnd w:id="21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7" w:name="z1100_028_11"/>
            <w:bookmarkStart w:id="2128" w:name="z1100_028_11"/>
            <w:bookmarkEnd w:id="21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9" w:name="z1100_028_12"/>
            <w:bookmarkStart w:id="2130" w:name="z1100_028_12"/>
            <w:bookmarkEnd w:id="21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1" w:name="z1100_028_13"/>
            <w:bookmarkStart w:id="2132" w:name="z1100_028_13"/>
            <w:bookmarkEnd w:id="21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3" w:name="z1100_028_14"/>
            <w:bookmarkStart w:id="2134" w:name="z1100_028_14"/>
            <w:bookmarkEnd w:id="21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5" w:name="z1100_028_15"/>
            <w:bookmarkStart w:id="2136" w:name="z1100_028_15"/>
            <w:bookmarkEnd w:id="21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7" w:name="z1100_028_16"/>
            <w:bookmarkStart w:id="2138" w:name="z1100_028_16"/>
            <w:bookmarkEnd w:id="21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9" w:name="z1100_028_17"/>
            <w:bookmarkStart w:id="2140" w:name="z1100_028_17"/>
            <w:bookmarkEnd w:id="21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1" w:name="z1100_029_03"/>
            <w:bookmarkStart w:id="2142" w:name="z1100_029_03"/>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3" w:name="z1100_029_04"/>
            <w:bookmarkStart w:id="2144" w:name="z1100_029_04"/>
            <w:bookmarkEnd w:id="21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5" w:name="z1100_029_05"/>
            <w:bookmarkStart w:id="2146" w:name="z1100_029_05"/>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7" w:name="z1100_029_06"/>
            <w:bookmarkStart w:id="2148" w:name="z1100_029_06"/>
            <w:bookmarkEnd w:id="2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9" w:name="z1100_029_07"/>
            <w:bookmarkStart w:id="2150" w:name="z1100_029_07"/>
            <w:bookmarkEnd w:id="21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1" w:name="z1100_029_08"/>
            <w:bookmarkStart w:id="2152" w:name="z1100_029_08"/>
            <w:bookmarkEnd w:id="21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3" w:name="z1100_029_09"/>
            <w:bookmarkStart w:id="2154" w:name="z1100_029_09"/>
            <w:bookmarkEnd w:id="21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5" w:name="z1100_029_10"/>
            <w:bookmarkStart w:id="2156" w:name="z1100_029_10"/>
            <w:bookmarkEnd w:id="21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7" w:name="z1100_029_11"/>
            <w:bookmarkStart w:id="2158" w:name="z1100_029_11"/>
            <w:bookmarkEnd w:id="21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9" w:name="z1100_029_12"/>
            <w:bookmarkStart w:id="2160" w:name="z1100_029_12"/>
            <w:bookmarkEnd w:id="2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1" w:name="z1100_029_13"/>
            <w:bookmarkStart w:id="2162" w:name="z1100_029_13"/>
            <w:bookmarkEnd w:id="2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3" w:name="z1100_029_14"/>
            <w:bookmarkStart w:id="2164" w:name="z1100_029_14"/>
            <w:bookmarkEnd w:id="21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5" w:name="z1100_029_15"/>
            <w:bookmarkStart w:id="2166" w:name="z1100_029_15"/>
            <w:bookmarkEnd w:id="21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7" w:name="z1100_029_16"/>
            <w:bookmarkStart w:id="2168" w:name="z1100_029_16"/>
            <w:bookmarkEnd w:id="21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9" w:name="z1100_029_17"/>
            <w:bookmarkStart w:id="2170" w:name="z1100_029_17"/>
            <w:bookmarkEnd w:id="21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етод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1" w:name="z1100_030_03"/>
            <w:bookmarkStart w:id="2172" w:name="z1100_030_03"/>
            <w:bookmarkEnd w:id="2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3" w:name="z1100_030_04"/>
            <w:bookmarkStart w:id="2174" w:name="z1100_030_04"/>
            <w:bookmarkEnd w:id="21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5" w:name="z1100_030_05"/>
            <w:bookmarkStart w:id="2176" w:name="z1100_030_05"/>
            <w:bookmarkEnd w:id="2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7" w:name="z1100_030_06"/>
            <w:bookmarkStart w:id="2178" w:name="z1100_030_06"/>
            <w:bookmarkEnd w:id="2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9" w:name="z1100_030_07"/>
            <w:bookmarkStart w:id="2180" w:name="z1100_030_07"/>
            <w:bookmarkEnd w:id="21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1" w:name="z1100_030_08"/>
            <w:bookmarkStart w:id="2182" w:name="z1100_030_08"/>
            <w:bookmarkEnd w:id="21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3" w:name="z1100_030_09"/>
            <w:bookmarkStart w:id="2184" w:name="z1100_030_09"/>
            <w:bookmarkEnd w:id="21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5" w:name="z1100_030_10"/>
            <w:bookmarkStart w:id="2186" w:name="z1100_030_10"/>
            <w:bookmarkEnd w:id="21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7" w:name="z1100_030_11"/>
            <w:bookmarkStart w:id="2188" w:name="z1100_030_11"/>
            <w:bookmarkEnd w:id="21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9" w:name="z1100_030_12"/>
            <w:bookmarkStart w:id="2190" w:name="z1100_030_12"/>
            <w:bookmarkEnd w:id="2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1" w:name="z1100_030_13"/>
            <w:bookmarkStart w:id="2192" w:name="z1100_030_13"/>
            <w:bookmarkEnd w:id="21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3" w:name="z1100_030_14"/>
            <w:bookmarkStart w:id="2194" w:name="z1100_030_14"/>
            <w:bookmarkEnd w:id="21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5" w:name="z1100_030_15"/>
            <w:bookmarkStart w:id="2196" w:name="z1100_030_15"/>
            <w:bookmarkEnd w:id="21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7" w:name="z1100_030_16"/>
            <w:bookmarkStart w:id="2198" w:name="z1100_030_16"/>
            <w:bookmarkEnd w:id="21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9" w:name="z1100_030_17"/>
            <w:bookmarkStart w:id="2200" w:name="z1100_030_17"/>
            <w:bookmarkEnd w:id="22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в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1" w:name="z1100_031_03"/>
            <w:bookmarkStart w:id="2202" w:name="z1100_031_03"/>
            <w:bookmarkEnd w:id="2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3" w:name="z1100_031_04"/>
            <w:bookmarkStart w:id="2204" w:name="z1100_031_04"/>
            <w:bookmarkEnd w:id="22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5" w:name="z1100_031_05"/>
            <w:bookmarkStart w:id="2206" w:name="z1100_031_05"/>
            <w:bookmarkEnd w:id="2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7" w:name="z1100_031_06"/>
            <w:bookmarkStart w:id="2208" w:name="z1100_031_06"/>
            <w:bookmarkEnd w:id="22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9" w:name="z1100_031_07"/>
            <w:bookmarkStart w:id="2210" w:name="z1100_031_07"/>
            <w:bookmarkEnd w:id="22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1" w:name="z1100_031_08"/>
            <w:bookmarkStart w:id="2212" w:name="z1100_031_08"/>
            <w:bookmarkEnd w:id="22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3" w:name="z1100_031_09"/>
            <w:bookmarkStart w:id="2214" w:name="z1100_031_09"/>
            <w:bookmarkEnd w:id="22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5" w:name="z1100_031_10"/>
            <w:bookmarkStart w:id="2216" w:name="z1100_031_10"/>
            <w:bookmarkEnd w:id="22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7" w:name="z1100_031_11"/>
            <w:bookmarkStart w:id="2218" w:name="z1100_031_11"/>
            <w:bookmarkEnd w:id="22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9" w:name="z1100_031_12"/>
            <w:bookmarkStart w:id="2220" w:name="z1100_031_12"/>
            <w:bookmarkEnd w:id="2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1" w:name="z1100_031_13"/>
            <w:bookmarkStart w:id="2222" w:name="z1100_031_13"/>
            <w:bookmarkEnd w:id="22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3" w:name="z1100_031_14"/>
            <w:bookmarkStart w:id="2224" w:name="z1100_031_14"/>
            <w:bookmarkEnd w:id="22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5" w:name="z1100_031_15"/>
            <w:bookmarkStart w:id="2226" w:name="z1100_031_15"/>
            <w:bookmarkEnd w:id="22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7" w:name="z1100_031_16"/>
            <w:bookmarkStart w:id="2228" w:name="z1100_031_16"/>
            <w:bookmarkEnd w:id="22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9" w:name="z1100_031_17"/>
            <w:bookmarkStart w:id="2230" w:name="z1100_031_17"/>
            <w:bookmarkEnd w:id="22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1" w:name="z1100_032_03"/>
            <w:bookmarkStart w:id="2232" w:name="z1100_032_03"/>
            <w:bookmarkEnd w:id="2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3" w:name="z1100_032_04"/>
            <w:bookmarkStart w:id="2234" w:name="z1100_032_04"/>
            <w:bookmarkEnd w:id="22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5" w:name="z1100_032_05"/>
            <w:bookmarkStart w:id="2236" w:name="z1100_032_05"/>
            <w:bookmarkEnd w:id="2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7" w:name="z1100_032_06"/>
            <w:bookmarkStart w:id="2238" w:name="z1100_032_06"/>
            <w:bookmarkEnd w:id="2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9" w:name="z1100_032_07"/>
            <w:bookmarkStart w:id="2240" w:name="z1100_032_07"/>
            <w:bookmarkEnd w:id="22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1" w:name="z1100_032_08"/>
            <w:bookmarkStart w:id="2242" w:name="z1100_032_08"/>
            <w:bookmarkEnd w:id="22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3" w:name="z1100_032_09"/>
            <w:bookmarkStart w:id="2244" w:name="z1100_032_09"/>
            <w:bookmarkEnd w:id="22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5" w:name="z1100_032_10"/>
            <w:bookmarkStart w:id="2246" w:name="z1100_032_10"/>
            <w:bookmarkEnd w:id="2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7" w:name="z1100_032_11"/>
            <w:bookmarkStart w:id="2248" w:name="z1100_032_11"/>
            <w:bookmarkEnd w:id="22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9" w:name="z1100_032_12"/>
            <w:bookmarkStart w:id="2250" w:name="z1100_032_12"/>
            <w:bookmarkEnd w:id="2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1" w:name="z1100_032_13"/>
            <w:bookmarkStart w:id="2252" w:name="z1100_032_13"/>
            <w:bookmarkEnd w:id="22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3" w:name="z1100_032_14"/>
            <w:bookmarkStart w:id="2254" w:name="z1100_032_14"/>
            <w:bookmarkEnd w:id="22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5" w:name="z1100_032_15"/>
            <w:bookmarkStart w:id="2256" w:name="z1100_032_15"/>
            <w:bookmarkEnd w:id="22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7" w:name="z1100_032_16"/>
            <w:bookmarkStart w:id="2258" w:name="z1100_032_16"/>
            <w:bookmarkEnd w:id="22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9" w:name="z1100_032_17"/>
            <w:bookmarkStart w:id="2260" w:name="z1100_032_17"/>
            <w:bookmarkEnd w:id="22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1" w:name="z1100_033_03"/>
            <w:bookmarkStart w:id="2262" w:name="z1100_033_03"/>
            <w:bookmarkEnd w:id="2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3" w:name="z1100_033_04"/>
            <w:bookmarkStart w:id="2264" w:name="z1100_033_04"/>
            <w:bookmarkEnd w:id="22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5" w:name="z1100_033_05"/>
            <w:bookmarkStart w:id="2266" w:name="z1100_033_05"/>
            <w:bookmarkEnd w:id="2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7" w:name="z1100_033_06"/>
            <w:bookmarkStart w:id="2268" w:name="z1100_033_06"/>
            <w:bookmarkEnd w:id="2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9" w:name="z1100_033_07"/>
            <w:bookmarkStart w:id="2270" w:name="z1100_033_07"/>
            <w:bookmarkEnd w:id="22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1" w:name="z1100_033_08"/>
            <w:bookmarkStart w:id="2272" w:name="z1100_033_08"/>
            <w:bookmarkEnd w:id="22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3" w:name="z1100_033_09"/>
            <w:bookmarkStart w:id="2274" w:name="z1100_033_09"/>
            <w:bookmarkEnd w:id="22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5" w:name="z1100_033_10"/>
            <w:bookmarkStart w:id="2276" w:name="z1100_033_10"/>
            <w:bookmarkEnd w:id="2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7" w:name="z1100_033_11"/>
            <w:bookmarkStart w:id="2278" w:name="z1100_033_11"/>
            <w:bookmarkEnd w:id="2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9" w:name="z1100_033_12"/>
            <w:bookmarkStart w:id="2280" w:name="z1100_033_12"/>
            <w:bookmarkEnd w:id="2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1" w:name="z1100_033_13"/>
            <w:bookmarkStart w:id="2282" w:name="z1100_033_13"/>
            <w:bookmarkEnd w:id="22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3" w:name="z1100_033_14"/>
            <w:bookmarkStart w:id="2284" w:name="z1100_033_14"/>
            <w:bookmarkEnd w:id="22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5" w:name="z1100_033_15"/>
            <w:bookmarkStart w:id="2286" w:name="z1100_033_15"/>
            <w:bookmarkEnd w:id="22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7" w:name="z1100_033_16"/>
            <w:bookmarkStart w:id="2288" w:name="z1100_033_16"/>
            <w:bookmarkEnd w:id="2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9" w:name="z1100_033_17"/>
            <w:bookmarkStart w:id="2290" w:name="z1100_033_17"/>
            <w:bookmarkEnd w:id="22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ф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1" w:name="z1100_034_03"/>
            <w:bookmarkStart w:id="2292" w:name="z1100_034_03"/>
            <w:bookmarkEnd w:id="2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3" w:name="z1100_034_04"/>
            <w:bookmarkStart w:id="2294" w:name="z1100_034_04"/>
            <w:bookmarkEnd w:id="22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5" w:name="z1100_034_05"/>
            <w:bookmarkStart w:id="2296" w:name="z1100_034_05"/>
            <w:bookmarkEnd w:id="2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7" w:name="z1100_034_06"/>
            <w:bookmarkStart w:id="2298" w:name="z1100_034_06"/>
            <w:bookmarkEnd w:id="2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9" w:name="z1100_034_07"/>
            <w:bookmarkStart w:id="2300" w:name="z1100_034_07"/>
            <w:bookmarkEnd w:id="23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1" w:name="z1100_034_08"/>
            <w:bookmarkStart w:id="2302" w:name="z1100_034_08"/>
            <w:bookmarkEnd w:id="23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3" w:name="z1100_034_09"/>
            <w:bookmarkStart w:id="2304" w:name="z1100_034_09"/>
            <w:bookmarkEnd w:id="23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5" w:name="z1100_034_10"/>
            <w:bookmarkStart w:id="2306" w:name="z1100_034_10"/>
            <w:bookmarkEnd w:id="2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7" w:name="z1100_034_11"/>
            <w:bookmarkStart w:id="2308" w:name="z1100_034_11"/>
            <w:bookmarkEnd w:id="2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9" w:name="z1100_034_12"/>
            <w:bookmarkStart w:id="2310" w:name="z1100_034_12"/>
            <w:bookmarkEnd w:id="2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1" w:name="z1100_034_13"/>
            <w:bookmarkStart w:id="2312" w:name="z1100_034_13"/>
            <w:bookmarkEnd w:id="23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3" w:name="z1100_034_14"/>
            <w:bookmarkStart w:id="2314" w:name="z1100_034_14"/>
            <w:bookmarkEnd w:id="23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5" w:name="z1100_034_15"/>
            <w:bookmarkStart w:id="2316" w:name="z1100_034_15"/>
            <w:bookmarkEnd w:id="23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7" w:name="z1100_034_16"/>
            <w:bookmarkStart w:id="2318" w:name="z1100_034_16"/>
            <w:bookmarkEnd w:id="2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9" w:name="z1100_034_17"/>
            <w:bookmarkStart w:id="2320" w:name="z1100_034_17"/>
            <w:bookmarkEnd w:id="23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1" w:name="z1100_035_03"/>
            <w:bookmarkStart w:id="2322" w:name="z1100_035_03"/>
            <w:bookmarkEnd w:id="2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3" w:name="z1100_035_04"/>
            <w:bookmarkStart w:id="2324" w:name="z1100_035_04"/>
            <w:bookmarkEnd w:id="23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5" w:name="z1100_035_05"/>
            <w:bookmarkStart w:id="2326" w:name="z1100_035_05"/>
            <w:bookmarkEnd w:id="2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7" w:name="z1100_035_06"/>
            <w:bookmarkStart w:id="2328" w:name="z1100_035_06"/>
            <w:bookmarkEnd w:id="2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29" w:name="z1100_035_07"/>
            <w:bookmarkEnd w:id="232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30" w:name="z1100_035_08"/>
            <w:bookmarkEnd w:id="233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1" w:name="z1100_035_09"/>
            <w:bookmarkStart w:id="2332" w:name="z1100_035_09"/>
            <w:bookmarkEnd w:id="23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3" w:name="z1100_035_10"/>
            <w:bookmarkStart w:id="2334" w:name="z1100_035_10"/>
            <w:bookmarkEnd w:id="2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35" w:name="z1100_035_11"/>
            <w:bookmarkEnd w:id="23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6" w:name="z1100_035_12"/>
            <w:bookmarkStart w:id="2337" w:name="z1100_035_12"/>
            <w:bookmarkEnd w:id="23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8" w:name="z1100_035_13"/>
            <w:bookmarkStart w:id="2339" w:name="z1100_035_13"/>
            <w:bookmarkEnd w:id="23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0" w:name="z1100_035_14"/>
            <w:bookmarkStart w:id="2341" w:name="z1100_035_14"/>
            <w:bookmarkEnd w:id="23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2" w:name="z1100_035_15"/>
            <w:bookmarkStart w:id="2343" w:name="z1100_035_15"/>
            <w:bookmarkEnd w:id="23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4" w:name="z1100_035_16"/>
            <w:bookmarkStart w:id="2345" w:name="z1100_035_16"/>
            <w:bookmarkEnd w:id="23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6" w:name="z1100_035_17"/>
            <w:bookmarkStart w:id="2347" w:name="z1100_035_17"/>
            <w:bookmarkEnd w:id="23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8" w:name="z1100_036_03"/>
            <w:bookmarkStart w:id="2349" w:name="z1100_036_03"/>
            <w:bookmarkEnd w:id="2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0" w:name="z1100_036_04"/>
            <w:bookmarkStart w:id="2351" w:name="z1100_036_04"/>
            <w:bookmarkEnd w:id="23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2" w:name="z1100_036_05"/>
            <w:bookmarkStart w:id="2353" w:name="z1100_036_05"/>
            <w:bookmarkEnd w:id="2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4" w:name="z1100_036_06"/>
            <w:bookmarkStart w:id="2355" w:name="z1100_036_06"/>
            <w:bookmarkEnd w:id="2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6" w:name="z1100_036_07"/>
            <w:bookmarkStart w:id="2357" w:name="z1100_036_07"/>
            <w:bookmarkEnd w:id="235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8" w:name="z1100_036_08"/>
            <w:bookmarkStart w:id="2359" w:name="z1100_036_08"/>
            <w:bookmarkEnd w:id="23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0" w:name="z1100_036_09"/>
            <w:bookmarkStart w:id="2361" w:name="z1100_036_09"/>
            <w:bookmarkEnd w:id="23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2" w:name="z1100_036_10"/>
            <w:bookmarkStart w:id="2363" w:name="z1100_036_10"/>
            <w:bookmarkEnd w:id="23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4" w:name="z1100_036_11"/>
            <w:bookmarkStart w:id="2365" w:name="z1100_036_11"/>
            <w:bookmarkEnd w:id="23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6" w:name="z1100_036_12"/>
            <w:bookmarkStart w:id="2367" w:name="z1100_036_12"/>
            <w:bookmarkEnd w:id="23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8" w:name="z1100_036_13"/>
            <w:bookmarkStart w:id="2369" w:name="z1100_036_13"/>
            <w:bookmarkEnd w:id="23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0" w:name="z1100_036_14"/>
            <w:bookmarkStart w:id="2371" w:name="z1100_036_14"/>
            <w:bookmarkEnd w:id="23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2" w:name="z1100_036_15"/>
            <w:bookmarkStart w:id="2373" w:name="z1100_036_15"/>
            <w:bookmarkEnd w:id="23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4" w:name="z1100_036_16"/>
            <w:bookmarkStart w:id="2375" w:name="z1100_036_16"/>
            <w:bookmarkEnd w:id="23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6" w:name="z1100_036_17"/>
            <w:bookmarkStart w:id="2377" w:name="z1100_036_17"/>
            <w:bookmarkEnd w:id="23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8" w:name="z1100_037_03"/>
            <w:bookmarkStart w:id="2379" w:name="z1100_037_03"/>
            <w:bookmarkEnd w:id="2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0" w:name="z1100_037_04"/>
            <w:bookmarkStart w:id="2381" w:name="z1100_037_04"/>
            <w:bookmarkEnd w:id="23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2" w:name="z1100_037_05"/>
            <w:bookmarkStart w:id="2383" w:name="z1100_037_05"/>
            <w:bookmarkEnd w:id="2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4" w:name="z1100_037_06"/>
            <w:bookmarkStart w:id="2385" w:name="z1100_037_06"/>
            <w:bookmarkEnd w:id="2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6" w:name="z1100_037_07"/>
            <w:bookmarkStart w:id="2387" w:name="z1100_037_07"/>
            <w:bookmarkEnd w:id="238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8" w:name="z1100_037_08"/>
            <w:bookmarkStart w:id="2389" w:name="z1100_037_08"/>
            <w:bookmarkEnd w:id="23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0" w:name="z1100_037_09"/>
            <w:bookmarkStart w:id="2391" w:name="z1100_037_09"/>
            <w:bookmarkEnd w:id="23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2" w:name="z1100_037_10"/>
            <w:bookmarkStart w:id="2393" w:name="z1100_037_10"/>
            <w:bookmarkEnd w:id="2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4" w:name="z1100_037_11"/>
            <w:bookmarkStart w:id="2395" w:name="z1100_037_11"/>
            <w:bookmarkEnd w:id="23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6" w:name="z1100_037_12"/>
            <w:bookmarkStart w:id="2397" w:name="z1100_037_12"/>
            <w:bookmarkEnd w:id="23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8" w:name="z1100_037_13"/>
            <w:bookmarkStart w:id="2399" w:name="z1100_037_13"/>
            <w:bookmarkEnd w:id="23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0" w:name="z1100_037_14"/>
            <w:bookmarkStart w:id="2401" w:name="z1100_037_14"/>
            <w:bookmarkEnd w:id="24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2" w:name="z1100_037_15"/>
            <w:bookmarkStart w:id="2403" w:name="z1100_037_15"/>
            <w:bookmarkEnd w:id="24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4" w:name="z1100_037_16"/>
            <w:bookmarkStart w:id="2405" w:name="z1100_037_16"/>
            <w:bookmarkEnd w:id="24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6" w:name="z1100_037_17"/>
            <w:bookmarkStart w:id="2407" w:name="z1100_037_17"/>
            <w:bookmarkEnd w:id="24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ртодо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8" w:name="z1100_038_03"/>
            <w:bookmarkStart w:id="2409" w:name="z1100_038_03"/>
            <w:bookmarkEnd w:id="2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0" w:name="z1100_038_04"/>
            <w:bookmarkStart w:id="2411" w:name="z1100_038_04"/>
            <w:bookmarkEnd w:id="2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2" w:name="z1100_038_05"/>
            <w:bookmarkStart w:id="2413" w:name="z1100_038_05"/>
            <w:bookmarkEnd w:id="2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4" w:name="z1100_038_06"/>
            <w:bookmarkStart w:id="2415" w:name="z1100_038_06"/>
            <w:bookmarkEnd w:id="2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6" w:name="z1100_038_07"/>
            <w:bookmarkStart w:id="2417" w:name="z1100_038_07"/>
            <w:bookmarkEnd w:id="241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8" w:name="z1100_038_08"/>
            <w:bookmarkStart w:id="2419" w:name="z1100_038_08"/>
            <w:bookmarkEnd w:id="24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0" w:name="z1100_038_09"/>
            <w:bookmarkStart w:id="2421" w:name="z1100_038_09"/>
            <w:bookmarkEnd w:id="24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2" w:name="z1100_038_10"/>
            <w:bookmarkStart w:id="2423" w:name="z1100_038_10"/>
            <w:bookmarkEnd w:id="24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4" w:name="z1100_038_11"/>
            <w:bookmarkStart w:id="2425" w:name="z1100_038_11"/>
            <w:bookmarkEnd w:id="24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6" w:name="z1100_038_12"/>
            <w:bookmarkStart w:id="2427" w:name="z1100_038_12"/>
            <w:bookmarkEnd w:id="24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8" w:name="z1100_038_13"/>
            <w:bookmarkStart w:id="2429" w:name="z1100_038_13"/>
            <w:bookmarkEnd w:id="24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0" w:name="z1100_038_14"/>
            <w:bookmarkStart w:id="2431" w:name="z1100_038_14"/>
            <w:bookmarkEnd w:id="24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2" w:name="z1100_038_15"/>
            <w:bookmarkStart w:id="2433" w:name="z1100_038_15"/>
            <w:bookmarkEnd w:id="24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4" w:name="z1100_038_16"/>
            <w:bookmarkStart w:id="2435" w:name="z1100_038_16"/>
            <w:bookmarkEnd w:id="24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6" w:name="z1100_038_17"/>
            <w:bookmarkStart w:id="2437" w:name="z1100_038_17"/>
            <w:bookmarkEnd w:id="24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стеоп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8" w:name="z1100_039_03"/>
            <w:bookmarkStart w:id="2439" w:name="z1100_039_03"/>
            <w:bookmarkEnd w:id="2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0" w:name="z1100_039_04"/>
            <w:bookmarkStart w:id="2441" w:name="z1100_039_04"/>
            <w:bookmarkEnd w:id="24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2" w:name="z1100_039_05"/>
            <w:bookmarkStart w:id="2443" w:name="z1100_039_05"/>
            <w:bookmarkEnd w:id="2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4" w:name="z1100_039_06"/>
            <w:bookmarkStart w:id="2445" w:name="z1100_039_06"/>
            <w:bookmarkEnd w:id="2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6" w:name="z1100_039_07"/>
            <w:bookmarkStart w:id="2447" w:name="z1100_039_07"/>
            <w:bookmarkEnd w:id="244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8" w:name="z1100_039_08"/>
            <w:bookmarkStart w:id="2449" w:name="z1100_039_08"/>
            <w:bookmarkEnd w:id="24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0" w:name="z1100_039_09"/>
            <w:bookmarkStart w:id="2451" w:name="z1100_039_09"/>
            <w:bookmarkEnd w:id="245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2" w:name="z1100_039_10"/>
            <w:bookmarkStart w:id="2453" w:name="z1100_039_10"/>
            <w:bookmarkEnd w:id="24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4" w:name="z1100_039_11"/>
            <w:bookmarkStart w:id="2455" w:name="z1100_039_11"/>
            <w:bookmarkEnd w:id="24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6" w:name="z1100_039_12"/>
            <w:bookmarkStart w:id="2457" w:name="z1100_039_12"/>
            <w:bookmarkEnd w:id="2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8" w:name="z1100_039_13"/>
            <w:bookmarkStart w:id="2459" w:name="z1100_039_13"/>
            <w:bookmarkEnd w:id="24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0" w:name="z1100_039_14"/>
            <w:bookmarkStart w:id="2461" w:name="z1100_039_14"/>
            <w:bookmarkEnd w:id="24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2" w:name="z1100_039_15"/>
            <w:bookmarkStart w:id="2463" w:name="z1100_039_15"/>
            <w:bookmarkEnd w:id="24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4" w:name="z1100_039_16"/>
            <w:bookmarkStart w:id="2465" w:name="z1100_039_16"/>
            <w:bookmarkEnd w:id="24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6" w:name="z1100_039_17"/>
            <w:bookmarkStart w:id="2467" w:name="z1100_039_17"/>
            <w:bookmarkEnd w:id="24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8" w:name="z1100_040_03"/>
            <w:bookmarkStart w:id="2469" w:name="z1100_040_03"/>
            <w:bookmarkEnd w:id="2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0" w:name="z1100_040_04"/>
            <w:bookmarkStart w:id="2471" w:name="z1100_040_04"/>
            <w:bookmarkEnd w:id="24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2" w:name="z1100_040_05"/>
            <w:bookmarkStart w:id="2473" w:name="z1100_040_05"/>
            <w:bookmarkEnd w:id="2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4" w:name="z1100_040_06"/>
            <w:bookmarkStart w:id="2475" w:name="z1100_040_06"/>
            <w:bookmarkEnd w:id="2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6" w:name="z1100_040_07"/>
            <w:bookmarkStart w:id="2477" w:name="z1100_040_07"/>
            <w:bookmarkEnd w:id="247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8" w:name="z1100_040_08"/>
            <w:bookmarkStart w:id="2479" w:name="z1100_040_08"/>
            <w:bookmarkEnd w:id="24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0" w:name="z1100_040_09"/>
            <w:bookmarkStart w:id="2481" w:name="z1100_040_09"/>
            <w:bookmarkEnd w:id="24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2" w:name="z1100_040_10"/>
            <w:bookmarkStart w:id="2483" w:name="z1100_040_10"/>
            <w:bookmarkEnd w:id="24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4" w:name="z1100_040_11"/>
            <w:bookmarkStart w:id="2485" w:name="z1100_040_11"/>
            <w:bookmarkEnd w:id="2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6" w:name="z1100_040_12"/>
            <w:bookmarkStart w:id="2487" w:name="z1100_040_12"/>
            <w:bookmarkEnd w:id="2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8" w:name="z1100_040_13"/>
            <w:bookmarkStart w:id="2489" w:name="z1100_040_13"/>
            <w:bookmarkEnd w:id="24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0" w:name="z1100_040_14"/>
            <w:bookmarkStart w:id="2491" w:name="z1100_040_14"/>
            <w:bookmarkEnd w:id="24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2" w:name="z1100_040_15"/>
            <w:bookmarkStart w:id="2493" w:name="z1100_040_15"/>
            <w:bookmarkEnd w:id="24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4" w:name="z1100_040_16"/>
            <w:bookmarkStart w:id="2495" w:name="z1100_040_16"/>
            <w:bookmarkEnd w:id="2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6" w:name="z1100_040_17"/>
            <w:bookmarkStart w:id="2497" w:name="z1100_040_17"/>
            <w:bookmarkEnd w:id="24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8" w:name="z1100_041_03"/>
            <w:bookmarkStart w:id="2499" w:name="z1100_041_03"/>
            <w:bookmarkEnd w:id="2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0" w:name="z1100_041_04"/>
            <w:bookmarkStart w:id="2501" w:name="z1100_041_04"/>
            <w:bookmarkEnd w:id="25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2" w:name="z1100_041_05"/>
            <w:bookmarkStart w:id="2503" w:name="z1100_041_05"/>
            <w:bookmarkEnd w:id="2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4" w:name="z1100_041_06"/>
            <w:bookmarkStart w:id="2505" w:name="z1100_041_06"/>
            <w:bookmarkEnd w:id="2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6" w:name="z1100_041_07"/>
            <w:bookmarkStart w:id="2507" w:name="z1100_041_07"/>
            <w:bookmarkEnd w:id="25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8" w:name="z1100_041_08"/>
            <w:bookmarkStart w:id="2509" w:name="z1100_041_08"/>
            <w:bookmarkEnd w:id="25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0" w:name="z1100_041_09"/>
            <w:bookmarkStart w:id="2511" w:name="z1100_041_09"/>
            <w:bookmarkEnd w:id="25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2" w:name="z1100_041_10"/>
            <w:bookmarkStart w:id="2513" w:name="z1100_041_10"/>
            <w:bookmarkEnd w:id="2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4" w:name="z1100_041_11"/>
            <w:bookmarkStart w:id="2515" w:name="z1100_041_11"/>
            <w:bookmarkEnd w:id="2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6" w:name="z1100_041_12"/>
            <w:bookmarkStart w:id="2517" w:name="z1100_041_12"/>
            <w:bookmarkEnd w:id="2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8" w:name="z1100_041_13"/>
            <w:bookmarkStart w:id="2519" w:name="z1100_041_13"/>
            <w:bookmarkEnd w:id="25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0" w:name="z1100_041_14"/>
            <w:bookmarkStart w:id="2521" w:name="z1100_041_14"/>
            <w:bookmarkEnd w:id="25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2" w:name="z1100_041_15"/>
            <w:bookmarkStart w:id="2523" w:name="z1100_041_15"/>
            <w:bookmarkEnd w:id="25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4" w:name="z1100_041_16"/>
            <w:bookmarkStart w:id="2525" w:name="z1100_041_16"/>
            <w:bookmarkEnd w:id="25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6" w:name="z1100_041_17"/>
            <w:bookmarkStart w:id="2527" w:name="z1100_041_17"/>
            <w:bookmarkEnd w:id="25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8" w:name="z1100_042_03"/>
            <w:bookmarkStart w:id="2529" w:name="z1100_042_03"/>
            <w:bookmarkEnd w:id="2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0" w:name="z1100_042_04"/>
            <w:bookmarkStart w:id="2531" w:name="z1100_042_04"/>
            <w:bookmarkEnd w:id="25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2" w:name="z1100_042_05"/>
            <w:bookmarkStart w:id="2533" w:name="z1100_042_05"/>
            <w:bookmarkEnd w:id="2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4" w:name="z1100_042_06"/>
            <w:bookmarkStart w:id="2535" w:name="z1100_042_06"/>
            <w:bookmarkEnd w:id="2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6" w:name="z1100_042_07"/>
            <w:bookmarkStart w:id="2537" w:name="z1100_042_07"/>
            <w:bookmarkEnd w:id="25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8" w:name="z1100_042_08"/>
            <w:bookmarkStart w:id="2539" w:name="z1100_042_08"/>
            <w:bookmarkEnd w:id="25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0" w:name="z1100_042_09"/>
            <w:bookmarkStart w:id="2541" w:name="z1100_042_09"/>
            <w:bookmarkEnd w:id="25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2" w:name="z1100_042_10"/>
            <w:bookmarkStart w:id="2543" w:name="z1100_042_10"/>
            <w:bookmarkEnd w:id="2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4" w:name="z1100_042_11"/>
            <w:bookmarkStart w:id="2545" w:name="z1100_042_11"/>
            <w:bookmarkEnd w:id="2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6" w:name="z1100_042_12"/>
            <w:bookmarkStart w:id="2547" w:name="z1100_042_12"/>
            <w:bookmarkEnd w:id="2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8" w:name="z1100_042_13"/>
            <w:bookmarkStart w:id="2549" w:name="z1100_042_13"/>
            <w:bookmarkEnd w:id="25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0" w:name="z1100_042_14"/>
            <w:bookmarkStart w:id="2551" w:name="z1100_042_14"/>
            <w:bookmarkEnd w:id="25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2" w:name="z1100_042_15"/>
            <w:bookmarkStart w:id="2553" w:name="z1100_042_15"/>
            <w:bookmarkEnd w:id="25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4" w:name="z1100_042_16"/>
            <w:bookmarkStart w:id="2555" w:name="z1100_042_16"/>
            <w:bookmarkEnd w:id="25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6" w:name="z1100_042_17"/>
            <w:bookmarkStart w:id="2557" w:name="z1100_042_17"/>
            <w:bookmarkEnd w:id="25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8" w:name="z1100_043_03"/>
            <w:bookmarkStart w:id="2559" w:name="z1100_043_03"/>
            <w:bookmarkEnd w:id="2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0" w:name="z1100_043_04"/>
            <w:bookmarkStart w:id="2561" w:name="z1100_043_04"/>
            <w:bookmarkEnd w:id="2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2" w:name="z1100_043_05"/>
            <w:bookmarkStart w:id="2563" w:name="z1100_043_05"/>
            <w:bookmarkEnd w:id="2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4" w:name="z1100_043_06"/>
            <w:bookmarkStart w:id="2565" w:name="z1100_043_06"/>
            <w:bookmarkEnd w:id="2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6" w:name="z1100_043_07"/>
            <w:bookmarkStart w:id="2567" w:name="z1100_043_07"/>
            <w:bookmarkEnd w:id="25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8" w:name="z1100_043_08"/>
            <w:bookmarkStart w:id="2569" w:name="z1100_043_08"/>
            <w:bookmarkEnd w:id="25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0" w:name="z1100_043_09"/>
            <w:bookmarkStart w:id="2571" w:name="z1100_043_09"/>
            <w:bookmarkEnd w:id="25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2" w:name="z1100_043_10"/>
            <w:bookmarkStart w:id="2573" w:name="z1100_043_10"/>
            <w:bookmarkEnd w:id="2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4" w:name="z1100_043_11"/>
            <w:bookmarkStart w:id="2575" w:name="z1100_043_11"/>
            <w:bookmarkEnd w:id="25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6" w:name="z1100_043_12"/>
            <w:bookmarkStart w:id="2577" w:name="z1100_043_12"/>
            <w:bookmarkEnd w:id="2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8" w:name="z1100_043_13"/>
            <w:bookmarkStart w:id="2579" w:name="z1100_043_13"/>
            <w:bookmarkEnd w:id="25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0" w:name="z1100_043_14"/>
            <w:bookmarkStart w:id="2581" w:name="z1100_043_14"/>
            <w:bookmarkEnd w:id="25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2" w:name="z1100_043_15"/>
            <w:bookmarkStart w:id="2583" w:name="z1100_043_15"/>
            <w:bookmarkEnd w:id="25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4" w:name="z1100_043_16"/>
            <w:bookmarkStart w:id="2585" w:name="z1100_043_16"/>
            <w:bookmarkEnd w:id="25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6" w:name="z1100_043_17"/>
            <w:bookmarkStart w:id="2587" w:name="z1100_043_17"/>
            <w:bookmarkEnd w:id="25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из них -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8" w:name="z1100_047_03"/>
            <w:bookmarkStart w:id="2589" w:name="z1100_047_03"/>
            <w:bookmarkEnd w:id="2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0" w:name="z1100_047_04"/>
            <w:bookmarkStart w:id="2591" w:name="z1100_047_04"/>
            <w:bookmarkEnd w:id="2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2" w:name="z1100_047_05"/>
            <w:bookmarkStart w:id="2593" w:name="z1100_047_05"/>
            <w:bookmarkEnd w:id="2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4" w:name="z1100_047_06"/>
            <w:bookmarkStart w:id="2595" w:name="z1100_047_06"/>
            <w:bookmarkEnd w:id="2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6" w:name="z1100_047_07"/>
            <w:bookmarkEnd w:id="259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7" w:name="z1100_047_08"/>
            <w:bookmarkEnd w:id="259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598" w:name="z1100_047_09"/>
            <w:bookmarkStart w:id="2599" w:name="z1100_047_09"/>
            <w:bookmarkEnd w:id="25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0" w:name="z1100_047_10"/>
            <w:bookmarkStart w:id="2601" w:name="z1100_047_10"/>
            <w:bookmarkEnd w:id="2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602" w:name="z1100_047_11"/>
            <w:bookmarkEnd w:id="260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603" w:name="z1100_047_12"/>
            <w:bookmarkStart w:id="2604" w:name="z1100_047_12"/>
            <w:bookmarkEnd w:id="2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5" w:name="z1100_047_13"/>
            <w:bookmarkStart w:id="2606" w:name="z1100_047_13"/>
            <w:bookmarkEnd w:id="2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7" w:name="z1100_047_14"/>
            <w:bookmarkStart w:id="2608" w:name="z1100_047_14"/>
            <w:bookmarkEnd w:id="26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9" w:name="z1100_047_15"/>
            <w:bookmarkStart w:id="2610" w:name="z1100_047_15"/>
            <w:bookmarkEnd w:id="26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1" w:name="z1100_047_16"/>
            <w:bookmarkStart w:id="2612" w:name="z1100_047_16"/>
            <w:bookmarkEnd w:id="26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3" w:name="z1100_047_17"/>
            <w:bookmarkStart w:id="2614" w:name="z1100_047_17"/>
            <w:bookmarkEnd w:id="26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5" w:name="z1100_048_03"/>
            <w:bookmarkStart w:id="2616" w:name="z1100_048_03"/>
            <w:bookmarkEnd w:id="2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7" w:name="z1100_048_04"/>
            <w:bookmarkStart w:id="2618" w:name="z1100_048_04"/>
            <w:bookmarkEnd w:id="26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9" w:name="z1100_048_05"/>
            <w:bookmarkStart w:id="2620" w:name="z1100_048_05"/>
            <w:bookmarkEnd w:id="2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1" w:name="z1100_048_06"/>
            <w:bookmarkStart w:id="2622" w:name="z1100_048_06"/>
            <w:bookmarkEnd w:id="26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3" w:name="z1100_048_07"/>
            <w:bookmarkStart w:id="2624" w:name="z1100_048_07"/>
            <w:bookmarkEnd w:id="26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5" w:name="z1100_048_08"/>
            <w:bookmarkStart w:id="2626" w:name="z1100_048_08"/>
            <w:bookmarkEnd w:id="26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7" w:name="z1100_048_09"/>
            <w:bookmarkStart w:id="2628" w:name="z1100_048_09"/>
            <w:bookmarkEnd w:id="26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9" w:name="z1100_048_10"/>
            <w:bookmarkStart w:id="2630" w:name="z1100_048_10"/>
            <w:bookmarkEnd w:id="26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1" w:name="z1100_048_11"/>
            <w:bookmarkStart w:id="2632" w:name="z1100_048_11"/>
            <w:bookmarkEnd w:id="26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3" w:name="z1100_048_12"/>
            <w:bookmarkStart w:id="2634" w:name="z1100_048_12"/>
            <w:bookmarkEnd w:id="26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5" w:name="z1100_048_13"/>
            <w:bookmarkStart w:id="2636" w:name="z1100_048_13"/>
            <w:bookmarkEnd w:id="2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7" w:name="z1100_048_14"/>
            <w:bookmarkStart w:id="2638" w:name="z1100_048_14"/>
            <w:bookmarkEnd w:id="26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9" w:name="z1100_048_15"/>
            <w:bookmarkStart w:id="2640" w:name="z1100_048_15"/>
            <w:bookmarkEnd w:id="26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1" w:name="z1100_048_16"/>
            <w:bookmarkStart w:id="2642" w:name="z1100_048_16"/>
            <w:bookmarkEnd w:id="26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3" w:name="z1100_048_17"/>
            <w:bookmarkStart w:id="2644" w:name="z1100_048_17"/>
            <w:bookmarkEnd w:id="26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5" w:name="z1100_049_03"/>
            <w:bookmarkStart w:id="2646" w:name="z1100_049_03"/>
            <w:bookmarkEnd w:id="2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7" w:name="z1100_049_04"/>
            <w:bookmarkStart w:id="2648" w:name="z1100_049_04"/>
            <w:bookmarkEnd w:id="26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9" w:name="z1100_049_05"/>
            <w:bookmarkStart w:id="2650" w:name="z1100_049_05"/>
            <w:bookmarkEnd w:id="2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1" w:name="z1100_049_06"/>
            <w:bookmarkStart w:id="2652" w:name="z1100_049_06"/>
            <w:bookmarkEnd w:id="26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3" w:name="z1100_049_07"/>
            <w:bookmarkStart w:id="2654" w:name="z1100_049_07"/>
            <w:bookmarkEnd w:id="26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5" w:name="z1100_049_08"/>
            <w:bookmarkStart w:id="2656" w:name="z1100_049_08"/>
            <w:bookmarkEnd w:id="26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7" w:name="z1100_049_09"/>
            <w:bookmarkStart w:id="2658" w:name="z1100_049_09"/>
            <w:bookmarkEnd w:id="26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9" w:name="z1100_049_10"/>
            <w:bookmarkStart w:id="2660" w:name="z1100_049_10"/>
            <w:bookmarkEnd w:id="2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1" w:name="z1100_049_11"/>
            <w:bookmarkStart w:id="2662" w:name="z1100_049_11"/>
            <w:bookmarkEnd w:id="2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3" w:name="z1100_049_12"/>
            <w:bookmarkStart w:id="2664" w:name="z1100_049_12"/>
            <w:bookmarkEnd w:id="2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5" w:name="z1100_049_13"/>
            <w:bookmarkStart w:id="2666" w:name="z1100_049_13"/>
            <w:bookmarkEnd w:id="2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7" w:name="z1100_049_14"/>
            <w:bookmarkStart w:id="2668" w:name="z1100_049_14"/>
            <w:bookmarkEnd w:id="26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9" w:name="z1100_049_15"/>
            <w:bookmarkStart w:id="2670" w:name="z1100_049_15"/>
            <w:bookmarkEnd w:id="26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1" w:name="z1100_049_16"/>
            <w:bookmarkStart w:id="2672" w:name="z1100_049_16"/>
            <w:bookmarkEnd w:id="26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3" w:name="z1100_049_17"/>
            <w:bookmarkStart w:id="2674" w:name="z1100_049_17"/>
            <w:bookmarkEnd w:id="26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5" w:name="z1100_050_03"/>
            <w:bookmarkStart w:id="2676" w:name="z1100_050_03"/>
            <w:bookmarkEnd w:id="2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7" w:name="z1100_050_04"/>
            <w:bookmarkStart w:id="2678" w:name="z1100_050_04"/>
            <w:bookmarkEnd w:id="2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9" w:name="z1100_050_05"/>
            <w:bookmarkStart w:id="2680" w:name="z1100_050_05"/>
            <w:bookmarkEnd w:id="2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1" w:name="z1100_050_06"/>
            <w:bookmarkStart w:id="2682" w:name="z1100_050_06"/>
            <w:bookmarkEnd w:id="2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3" w:name="z1100_050_07"/>
            <w:bookmarkStart w:id="2684" w:name="z1100_050_07"/>
            <w:bookmarkEnd w:id="26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5" w:name="z1100_050_08"/>
            <w:bookmarkStart w:id="2686" w:name="z1100_050_08"/>
            <w:bookmarkEnd w:id="26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7" w:name="z1100_050_09"/>
            <w:bookmarkStart w:id="2688" w:name="z1100_050_09"/>
            <w:bookmarkEnd w:id="26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9" w:name="z1100_050_10"/>
            <w:bookmarkStart w:id="2690" w:name="z1100_050_10"/>
            <w:bookmarkEnd w:id="26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1" w:name="z1100_050_11"/>
            <w:bookmarkStart w:id="2692" w:name="z1100_050_11"/>
            <w:bookmarkEnd w:id="2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3" w:name="z1100_050_12"/>
            <w:bookmarkStart w:id="2694" w:name="z1100_050_12"/>
            <w:bookmarkEnd w:id="2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5" w:name="z1100_050_13"/>
            <w:bookmarkStart w:id="2696" w:name="z1100_050_13"/>
            <w:bookmarkEnd w:id="2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7" w:name="z1100_050_14"/>
            <w:bookmarkStart w:id="2698" w:name="z1100_050_14"/>
            <w:bookmarkEnd w:id="26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9" w:name="z1100_050_15"/>
            <w:bookmarkStart w:id="2700" w:name="z1100_050_15"/>
            <w:bookmarkEnd w:id="27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1" w:name="z1100_050_16"/>
            <w:bookmarkStart w:id="2702" w:name="z1100_050_16"/>
            <w:bookmarkEnd w:id="27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3" w:name="z1100_050_17"/>
            <w:bookmarkStart w:id="2704" w:name="z1100_050_17"/>
            <w:bookmarkEnd w:id="27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5" w:name="z1100_051_03"/>
            <w:bookmarkStart w:id="2706" w:name="z1100_051_03"/>
            <w:bookmarkEnd w:id="2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7" w:name="z1100_051_04"/>
            <w:bookmarkStart w:id="2708" w:name="z1100_051_04"/>
            <w:bookmarkEnd w:id="27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9" w:name="z1100_051_05"/>
            <w:bookmarkStart w:id="2710" w:name="z1100_051_05"/>
            <w:bookmarkEnd w:id="2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1" w:name="z1100_051_06"/>
            <w:bookmarkStart w:id="2712" w:name="z1100_051_06"/>
            <w:bookmarkEnd w:id="2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3" w:name="z1100_051_07"/>
            <w:bookmarkStart w:id="2714" w:name="z1100_051_07"/>
            <w:bookmarkEnd w:id="27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5" w:name="z1100_051_08"/>
            <w:bookmarkStart w:id="2716" w:name="z1100_051_08"/>
            <w:bookmarkEnd w:id="27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7" w:name="z1100_051_09"/>
            <w:bookmarkStart w:id="2718" w:name="z1100_051_09"/>
            <w:bookmarkEnd w:id="27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9" w:name="z1100_051_10"/>
            <w:bookmarkStart w:id="2720" w:name="z1100_051_10"/>
            <w:bookmarkEnd w:id="2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1" w:name="z1100_051_11"/>
            <w:bookmarkStart w:id="2722" w:name="z1100_051_11"/>
            <w:bookmarkEnd w:id="2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3" w:name="z1100_051_12"/>
            <w:bookmarkStart w:id="2724" w:name="z1100_051_12"/>
            <w:bookmarkEnd w:id="2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5" w:name="z1100_051_13"/>
            <w:bookmarkStart w:id="2726" w:name="z1100_051_13"/>
            <w:bookmarkEnd w:id="2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7" w:name="z1100_051_14"/>
            <w:bookmarkStart w:id="2728" w:name="z1100_051_14"/>
            <w:bookmarkEnd w:id="27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9" w:name="z1100_051_15"/>
            <w:bookmarkStart w:id="2730" w:name="z1100_051_15"/>
            <w:bookmarkEnd w:id="27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1" w:name="z1100_051_16"/>
            <w:bookmarkStart w:id="2732" w:name="z1100_051_16"/>
            <w:bookmarkEnd w:id="27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3" w:name="z1100_051_17"/>
            <w:bookmarkStart w:id="2734" w:name="z1100_051_17"/>
            <w:bookmarkEnd w:id="27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5" w:name="z1100_052_03"/>
            <w:bookmarkStart w:id="2736" w:name="z1100_052_03"/>
            <w:bookmarkEnd w:id="2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7" w:name="z1100_052_04"/>
            <w:bookmarkStart w:id="2738" w:name="z1100_052_04"/>
            <w:bookmarkEnd w:id="2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9" w:name="z1100_052_05"/>
            <w:bookmarkStart w:id="2740" w:name="z1100_052_05"/>
            <w:bookmarkEnd w:id="2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1" w:name="z1100_052_06"/>
            <w:bookmarkStart w:id="2742" w:name="z1100_052_06"/>
            <w:bookmarkEnd w:id="2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3" w:name="z1100_052_07"/>
            <w:bookmarkStart w:id="2744" w:name="z1100_052_07"/>
            <w:bookmarkEnd w:id="27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5" w:name="z1100_052_08"/>
            <w:bookmarkStart w:id="2746" w:name="z1100_052_08"/>
            <w:bookmarkEnd w:id="27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7" w:name="z1100_052_09"/>
            <w:bookmarkStart w:id="2748" w:name="z1100_052_09"/>
            <w:bookmarkEnd w:id="27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9" w:name="z1100_052_10"/>
            <w:bookmarkStart w:id="2750" w:name="z1100_052_10"/>
            <w:bookmarkEnd w:id="2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1" w:name="z1100_052_11"/>
            <w:bookmarkStart w:id="2752" w:name="z1100_052_11"/>
            <w:bookmarkEnd w:id="27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3" w:name="z1100_052_12"/>
            <w:bookmarkStart w:id="2754" w:name="z1100_052_12"/>
            <w:bookmarkEnd w:id="2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5" w:name="z1100_052_13"/>
            <w:bookmarkStart w:id="2756" w:name="z1100_052_13"/>
            <w:bookmarkEnd w:id="2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7" w:name="z1100_052_14"/>
            <w:bookmarkStart w:id="2758" w:name="z1100_052_14"/>
            <w:bookmarkEnd w:id="27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9" w:name="z1100_052_15"/>
            <w:bookmarkStart w:id="2760" w:name="z1100_052_15"/>
            <w:bookmarkEnd w:id="27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1" w:name="z1100_052_16"/>
            <w:bookmarkStart w:id="2762" w:name="z1100_052_16"/>
            <w:bookmarkEnd w:id="27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3" w:name="z1100_052_17"/>
            <w:bookmarkStart w:id="2764" w:name="z1100_052_17"/>
            <w:bookmarkEnd w:id="27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5" w:name="z1100_053_03"/>
            <w:bookmarkStart w:id="2766" w:name="z1100_053_03"/>
            <w:bookmarkEnd w:id="2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7" w:name="z1100_053_04"/>
            <w:bookmarkStart w:id="2768" w:name="z1100_053_04"/>
            <w:bookmarkEnd w:id="27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9" w:name="z1100_053_05"/>
            <w:bookmarkStart w:id="2770" w:name="z1100_053_05"/>
            <w:bookmarkEnd w:id="2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1" w:name="z1100_053_06"/>
            <w:bookmarkStart w:id="2772" w:name="z1100_053_06"/>
            <w:bookmarkEnd w:id="2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3" w:name="z1100_053_07"/>
            <w:bookmarkStart w:id="2774" w:name="z1100_053_07"/>
            <w:bookmarkEnd w:id="27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5" w:name="z1100_053_08"/>
            <w:bookmarkStart w:id="2776" w:name="z1100_053_08"/>
            <w:bookmarkEnd w:id="27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7" w:name="z1100_053_09"/>
            <w:bookmarkStart w:id="2778" w:name="z1100_053_09"/>
            <w:bookmarkEnd w:id="27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9" w:name="z1100_053_10"/>
            <w:bookmarkStart w:id="2780" w:name="z1100_053_10"/>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1" w:name="z1100_053_11"/>
            <w:bookmarkStart w:id="2782" w:name="z1100_053_11"/>
            <w:bookmarkEnd w:id="27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3" w:name="z1100_053_12"/>
            <w:bookmarkStart w:id="2784" w:name="z1100_053_12"/>
            <w:bookmarkEnd w:id="27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5" w:name="z1100_053_13"/>
            <w:bookmarkStart w:id="2786" w:name="z1100_053_13"/>
            <w:bookmarkEnd w:id="2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7" w:name="z1100_053_14"/>
            <w:bookmarkStart w:id="2788" w:name="z1100_053_14"/>
            <w:bookmarkEnd w:id="27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9" w:name="z1100_053_15"/>
            <w:bookmarkStart w:id="2790" w:name="z1100_053_15"/>
            <w:bookmarkEnd w:id="27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1" w:name="z1100_053_16"/>
            <w:bookmarkStart w:id="2792" w:name="z1100_053_16"/>
            <w:bookmarkEnd w:id="27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3" w:name="z1100_053_17"/>
            <w:bookmarkStart w:id="2794" w:name="z1100_053_17"/>
            <w:bookmarkEnd w:id="27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5" w:name="z1100_054_03"/>
            <w:bookmarkStart w:id="2796" w:name="z1100_054_03"/>
            <w:bookmarkEnd w:id="2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7" w:name="z1100_054_04"/>
            <w:bookmarkStart w:id="2798" w:name="z1100_054_04"/>
            <w:bookmarkEnd w:id="2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9" w:name="z1100_054_05"/>
            <w:bookmarkStart w:id="2800" w:name="z1100_054_05"/>
            <w:bookmarkEnd w:id="2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1" w:name="z1100_054_06"/>
            <w:bookmarkStart w:id="2802" w:name="z1100_054_06"/>
            <w:bookmarkEnd w:id="2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3" w:name="z1100_054_07"/>
            <w:bookmarkStart w:id="2804" w:name="z1100_054_07"/>
            <w:bookmarkEnd w:id="28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5" w:name="z1100_054_08"/>
            <w:bookmarkStart w:id="2806" w:name="z1100_054_08"/>
            <w:bookmarkEnd w:id="28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7" w:name="z1100_054_09"/>
            <w:bookmarkStart w:id="2808" w:name="z1100_054_09"/>
            <w:bookmarkEnd w:id="28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9" w:name="z1100_054_10"/>
            <w:bookmarkStart w:id="2810" w:name="z1100_054_10"/>
            <w:bookmarkEnd w:id="2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1" w:name="z1100_054_11"/>
            <w:bookmarkStart w:id="2812" w:name="z1100_054_11"/>
            <w:bookmarkEnd w:id="2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3" w:name="z1100_054_12"/>
            <w:bookmarkStart w:id="2814" w:name="z1100_054_12"/>
            <w:bookmarkEnd w:id="2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5" w:name="z1100_054_13"/>
            <w:bookmarkStart w:id="2816" w:name="z1100_054_13"/>
            <w:bookmarkEnd w:id="2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7" w:name="z1100_054_14"/>
            <w:bookmarkStart w:id="2818" w:name="z1100_054_14"/>
            <w:bookmarkEnd w:id="28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9" w:name="z1100_054_15"/>
            <w:bookmarkStart w:id="2820" w:name="z1100_054_15"/>
            <w:bookmarkEnd w:id="28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1" w:name="z1100_054_16"/>
            <w:bookmarkStart w:id="2822" w:name="z1100_054_16"/>
            <w:bookmarkEnd w:id="28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3" w:name="z1100_054_17"/>
            <w:bookmarkStart w:id="2824" w:name="z1100_054_17"/>
            <w:bookmarkEnd w:id="28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5" w:name="z1100_055_03"/>
            <w:bookmarkStart w:id="2826" w:name="z1100_055_03"/>
            <w:bookmarkEnd w:id="2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7" w:name="z1100_055_04"/>
            <w:bookmarkStart w:id="2828" w:name="z1100_055_04"/>
            <w:bookmarkEnd w:id="28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9" w:name="z1100_055_05"/>
            <w:bookmarkStart w:id="2830" w:name="z1100_055_05"/>
            <w:bookmarkEnd w:id="2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1" w:name="z1100_055_06"/>
            <w:bookmarkStart w:id="2832" w:name="z1100_055_06"/>
            <w:bookmarkEnd w:id="2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3" w:name="z1100_055_07"/>
            <w:bookmarkStart w:id="2834" w:name="z1100_055_07"/>
            <w:bookmarkEnd w:id="28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5" w:name="z1100_055_08"/>
            <w:bookmarkStart w:id="2836" w:name="z1100_055_08"/>
            <w:bookmarkEnd w:id="28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7" w:name="z1100_055_09"/>
            <w:bookmarkStart w:id="2838" w:name="z1100_055_09"/>
            <w:bookmarkEnd w:id="28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9" w:name="z1100_055_10"/>
            <w:bookmarkStart w:id="2840" w:name="z1100_055_10"/>
            <w:bookmarkEnd w:id="2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1" w:name="z1100_055_11"/>
            <w:bookmarkStart w:id="2842" w:name="z1100_055_11"/>
            <w:bookmarkEnd w:id="28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3" w:name="z1100_055_12"/>
            <w:bookmarkStart w:id="2844" w:name="z1100_055_12"/>
            <w:bookmarkEnd w:id="2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5" w:name="z1100_055_13"/>
            <w:bookmarkStart w:id="2846" w:name="z1100_055_13"/>
            <w:bookmarkEnd w:id="2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7" w:name="z1100_055_14"/>
            <w:bookmarkStart w:id="2848" w:name="z1100_055_14"/>
            <w:bookmarkEnd w:id="28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9" w:name="z1100_055_15"/>
            <w:bookmarkStart w:id="2850" w:name="z1100_055_15"/>
            <w:bookmarkEnd w:id="28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1" w:name="z1100_055_16"/>
            <w:bookmarkStart w:id="2852" w:name="z1100_055_16"/>
            <w:bookmarkEnd w:id="28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3" w:name="z1100_055_17"/>
            <w:bookmarkStart w:id="2854" w:name="z1100_055_17"/>
            <w:bookmarkEnd w:id="28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5" w:name="z1100_056_03"/>
            <w:bookmarkStart w:id="2856" w:name="z1100_056_03"/>
            <w:bookmarkEnd w:id="2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7" w:name="z1100_056_04"/>
            <w:bookmarkStart w:id="2858" w:name="z1100_056_04"/>
            <w:bookmarkEnd w:id="28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9" w:name="z1100_056_05"/>
            <w:bookmarkStart w:id="2860" w:name="z1100_056_05"/>
            <w:bookmarkEnd w:id="2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1" w:name="z1100_056_06"/>
            <w:bookmarkStart w:id="2862" w:name="z1100_056_06"/>
            <w:bookmarkEnd w:id="2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3" w:name="z1100_056_07"/>
            <w:bookmarkStart w:id="2864" w:name="z1100_056_07"/>
            <w:bookmarkEnd w:id="28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5" w:name="z1100_056_08"/>
            <w:bookmarkStart w:id="2866" w:name="z1100_056_08"/>
            <w:bookmarkEnd w:id="28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7" w:name="z1100_056_09"/>
            <w:bookmarkStart w:id="2868" w:name="z1100_056_09"/>
            <w:bookmarkEnd w:id="28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9" w:name="z1100_056_10"/>
            <w:bookmarkStart w:id="2870" w:name="z1100_056_10"/>
            <w:bookmarkEnd w:id="2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1" w:name="z1100_056_11"/>
            <w:bookmarkStart w:id="2872" w:name="z1100_056_11"/>
            <w:bookmarkEnd w:id="2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3" w:name="z1100_056_12"/>
            <w:bookmarkStart w:id="2874" w:name="z1100_056_12"/>
            <w:bookmarkEnd w:id="2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5" w:name="z1100_056_13"/>
            <w:bookmarkStart w:id="2876" w:name="z1100_056_13"/>
            <w:bookmarkEnd w:id="28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7" w:name="z1100_056_14"/>
            <w:bookmarkStart w:id="2878" w:name="z1100_056_14"/>
            <w:bookmarkEnd w:id="28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9" w:name="z1100_056_15"/>
            <w:bookmarkStart w:id="2880" w:name="z1100_056_15"/>
            <w:bookmarkEnd w:id="28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1" w:name="z1100_056_16"/>
            <w:bookmarkStart w:id="2882" w:name="z1100_056_16"/>
            <w:bookmarkEnd w:id="28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3" w:name="z1100_056_17"/>
            <w:bookmarkStart w:id="2884" w:name="z1100_056_17"/>
            <w:bookmarkEnd w:id="28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5" w:name="z1100_057_03"/>
            <w:bookmarkStart w:id="2886" w:name="z1100_057_03"/>
            <w:bookmarkEnd w:id="2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7" w:name="z1100_057_04"/>
            <w:bookmarkStart w:id="2888" w:name="z1100_057_04"/>
            <w:bookmarkEnd w:id="28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9" w:name="z1100_057_05"/>
            <w:bookmarkStart w:id="2890" w:name="z1100_057_05"/>
            <w:bookmarkEnd w:id="2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1" w:name="z1100_057_06"/>
            <w:bookmarkStart w:id="2892" w:name="z1100_057_06"/>
            <w:bookmarkEnd w:id="2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3" w:name="z1100_057_07"/>
            <w:bookmarkStart w:id="2894" w:name="z1100_057_07"/>
            <w:bookmarkEnd w:id="28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5" w:name="z1100_057_08"/>
            <w:bookmarkStart w:id="2896" w:name="z1100_057_08"/>
            <w:bookmarkEnd w:id="28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7" w:name="z1100_057_09"/>
            <w:bookmarkStart w:id="2898" w:name="z1100_057_09"/>
            <w:bookmarkEnd w:id="28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9" w:name="z1100_057_10"/>
            <w:bookmarkStart w:id="2900" w:name="z1100_057_10"/>
            <w:bookmarkEnd w:id="29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1" w:name="z1100_057_11"/>
            <w:bookmarkStart w:id="2902" w:name="z1100_057_11"/>
            <w:bookmarkEnd w:id="29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3" w:name="z1100_057_12"/>
            <w:bookmarkStart w:id="2904" w:name="z1100_057_12"/>
            <w:bookmarkEnd w:id="2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5" w:name="z1100_057_13"/>
            <w:bookmarkStart w:id="2906" w:name="z1100_057_13"/>
            <w:bookmarkEnd w:id="2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7" w:name="z1100_057_14"/>
            <w:bookmarkStart w:id="2908" w:name="z1100_057_14"/>
            <w:bookmarkEnd w:id="2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9" w:name="z1100_057_15"/>
            <w:bookmarkStart w:id="2910" w:name="z1100_057_15"/>
            <w:bookmarkEnd w:id="2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1" w:name="z1100_057_16"/>
            <w:bookmarkStart w:id="2912" w:name="z1100_057_16"/>
            <w:bookmarkEnd w:id="2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3" w:name="z1100_057_17"/>
            <w:bookmarkStart w:id="2914" w:name="z1100_057_17"/>
            <w:bookmarkEnd w:id="29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5" w:name="z1100_058_03"/>
            <w:bookmarkStart w:id="2916" w:name="z1100_058_03"/>
            <w:bookmarkEnd w:id="2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7" w:name="z1100_058_04"/>
            <w:bookmarkStart w:id="2918" w:name="z1100_058_04"/>
            <w:bookmarkEnd w:id="29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9" w:name="z1100_058_05"/>
            <w:bookmarkStart w:id="2920" w:name="z1100_058_05"/>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1" w:name="z1100_058_06"/>
            <w:bookmarkStart w:id="2922" w:name="z1100_058_06"/>
            <w:bookmarkEnd w:id="2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3" w:name="z1100_058_07"/>
            <w:bookmarkStart w:id="2924" w:name="z1100_058_07"/>
            <w:bookmarkEnd w:id="29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5" w:name="z1100_058_08"/>
            <w:bookmarkStart w:id="2926" w:name="z1100_058_08"/>
            <w:bookmarkEnd w:id="29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7" w:name="z1100_058_09"/>
            <w:bookmarkStart w:id="2928" w:name="z1100_058_09"/>
            <w:bookmarkEnd w:id="29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9" w:name="z1100_058_10"/>
            <w:bookmarkStart w:id="2930" w:name="z1100_058_10"/>
            <w:bookmarkEnd w:id="2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1" w:name="z1100_058_11"/>
            <w:bookmarkStart w:id="2932" w:name="z1100_058_11"/>
            <w:bookmarkEnd w:id="29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3" w:name="z1100_058_12"/>
            <w:bookmarkStart w:id="2934" w:name="z1100_058_12"/>
            <w:bookmarkEnd w:id="2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5" w:name="z1100_058_13"/>
            <w:bookmarkStart w:id="2936" w:name="z1100_058_13"/>
            <w:bookmarkEnd w:id="2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7" w:name="z1100_058_14"/>
            <w:bookmarkStart w:id="2938" w:name="z1100_058_14"/>
            <w:bookmarkEnd w:id="2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9" w:name="z1100_058_15"/>
            <w:bookmarkStart w:id="2940" w:name="z1100_058_15"/>
            <w:bookmarkEnd w:id="29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1" w:name="z1100_058_16"/>
            <w:bookmarkStart w:id="2942" w:name="z1100_058_16"/>
            <w:bookmarkEnd w:id="2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3" w:name="z1100_058_17"/>
            <w:bookmarkStart w:id="2944" w:name="z1100_058_17"/>
            <w:bookmarkEnd w:id="29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5" w:name="z1100_059_03"/>
            <w:bookmarkStart w:id="2946" w:name="z1100_059_03"/>
            <w:bookmarkEnd w:id="2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7" w:name="z1100_059_04"/>
            <w:bookmarkStart w:id="2948" w:name="z1100_059_04"/>
            <w:bookmarkEnd w:id="2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9" w:name="z1100_059_05"/>
            <w:bookmarkStart w:id="2950" w:name="z1100_059_05"/>
            <w:bookmarkEnd w:id="2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1" w:name="z1100_059_06"/>
            <w:bookmarkStart w:id="2952" w:name="z1100_059_06"/>
            <w:bookmarkEnd w:id="2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3" w:name="z1100_059_07"/>
            <w:bookmarkStart w:id="2954" w:name="z1100_059_07"/>
            <w:bookmarkEnd w:id="29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5" w:name="z1100_059_08"/>
            <w:bookmarkStart w:id="2956" w:name="z1100_059_08"/>
            <w:bookmarkEnd w:id="29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7" w:name="z1100_059_09"/>
            <w:bookmarkStart w:id="2958" w:name="z1100_059_09"/>
            <w:bookmarkEnd w:id="29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9" w:name="z1100_059_10"/>
            <w:bookmarkStart w:id="2960" w:name="z1100_059_10"/>
            <w:bookmarkEnd w:id="2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1" w:name="z1100_059_11"/>
            <w:bookmarkStart w:id="2962" w:name="z1100_059_11"/>
            <w:bookmarkEnd w:id="2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3" w:name="z1100_059_12"/>
            <w:bookmarkStart w:id="2964" w:name="z1100_059_12"/>
            <w:bookmarkEnd w:id="2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5" w:name="z1100_059_13"/>
            <w:bookmarkStart w:id="2966" w:name="z1100_059_13"/>
            <w:bookmarkEnd w:id="2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7" w:name="z1100_059_14"/>
            <w:bookmarkStart w:id="2968" w:name="z1100_059_14"/>
            <w:bookmarkEnd w:id="2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9" w:name="z1100_059_15"/>
            <w:bookmarkStart w:id="2970" w:name="z1100_059_15"/>
            <w:bookmarkEnd w:id="29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1" w:name="z1100_059_16"/>
            <w:bookmarkStart w:id="2972" w:name="z1100_059_16"/>
            <w:bookmarkEnd w:id="2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3" w:name="z1100_059_17"/>
            <w:bookmarkStart w:id="2974" w:name="z1100_059_17"/>
            <w:bookmarkEnd w:id="29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5" w:name="z1100_060_03"/>
            <w:bookmarkStart w:id="2976" w:name="z1100_060_03"/>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7" w:name="z1100_060_04"/>
            <w:bookmarkStart w:id="2978" w:name="z1100_060_04"/>
            <w:bookmarkEnd w:id="29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9" w:name="z1100_060_05"/>
            <w:bookmarkStart w:id="2980" w:name="z1100_060_05"/>
            <w:bookmarkEnd w:id="2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1" w:name="z1100_060_06"/>
            <w:bookmarkStart w:id="2982" w:name="z1100_060_06"/>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3" w:name="z1100_060_07"/>
            <w:bookmarkStart w:id="2984" w:name="z1100_060_07"/>
            <w:bookmarkEnd w:id="29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5" w:name="z1100_060_08"/>
            <w:bookmarkStart w:id="2986" w:name="z1100_060_08"/>
            <w:bookmarkEnd w:id="29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7" w:name="z1100_060_09"/>
            <w:bookmarkStart w:id="2988" w:name="z1100_060_09"/>
            <w:bookmarkEnd w:id="29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9" w:name="z1100_060_10"/>
            <w:bookmarkStart w:id="2990" w:name="z1100_060_10"/>
            <w:bookmarkEnd w:id="2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1" w:name="z1100_060_11"/>
            <w:bookmarkStart w:id="2992" w:name="z1100_060_11"/>
            <w:bookmarkEnd w:id="2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3" w:name="z1100_060_12"/>
            <w:bookmarkStart w:id="2994" w:name="z1100_060_12"/>
            <w:bookmarkEnd w:id="2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5" w:name="z1100_060_13"/>
            <w:bookmarkStart w:id="2996" w:name="z1100_060_13"/>
            <w:bookmarkEnd w:id="2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7" w:name="z1100_060_14"/>
            <w:bookmarkStart w:id="2998" w:name="z1100_060_14"/>
            <w:bookmarkEnd w:id="2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9" w:name="z1100_060_15"/>
            <w:bookmarkStart w:id="3000" w:name="z1100_060_15"/>
            <w:bookmarkEnd w:id="30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1" w:name="z1100_060_16"/>
            <w:bookmarkStart w:id="3002" w:name="z1100_060_16"/>
            <w:bookmarkEnd w:id="3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3" w:name="z1100_060_17"/>
            <w:bookmarkStart w:id="3004" w:name="z1100_060_17"/>
            <w:bookmarkEnd w:id="30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5" w:name="z1100_061_03"/>
            <w:bookmarkStart w:id="3006" w:name="z1100_061_03"/>
            <w:bookmarkEnd w:id="3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7" w:name="z1100_061_04"/>
            <w:bookmarkStart w:id="3008" w:name="z1100_061_04"/>
            <w:bookmarkEnd w:id="3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9" w:name="z1100_061_05"/>
            <w:bookmarkStart w:id="3010" w:name="z1100_061_05"/>
            <w:bookmarkEnd w:id="3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1" w:name="z1100_061_06"/>
            <w:bookmarkStart w:id="3012" w:name="z1100_061_06"/>
            <w:bookmarkEnd w:id="3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3" w:name="z1100_061_07"/>
            <w:bookmarkStart w:id="3014" w:name="z1100_061_07"/>
            <w:bookmarkEnd w:id="30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5" w:name="z1100_061_08"/>
            <w:bookmarkStart w:id="3016" w:name="z1100_061_08"/>
            <w:bookmarkEnd w:id="30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7" w:name="z1100_061_09"/>
            <w:bookmarkStart w:id="3018" w:name="z1100_061_09"/>
            <w:bookmarkEnd w:id="30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9" w:name="z1100_061_10"/>
            <w:bookmarkStart w:id="3020" w:name="z1100_061_10"/>
            <w:bookmarkEnd w:id="3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1" w:name="z1100_061_11"/>
            <w:bookmarkStart w:id="3022" w:name="z1100_061_11"/>
            <w:bookmarkEnd w:id="3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3" w:name="z1100_061_12"/>
            <w:bookmarkStart w:id="3024" w:name="z1100_061_12"/>
            <w:bookmarkEnd w:id="3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5" w:name="z1100_061_13"/>
            <w:bookmarkStart w:id="3026" w:name="z1100_061_13"/>
            <w:bookmarkEnd w:id="30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7" w:name="z1100_061_14"/>
            <w:bookmarkStart w:id="3028" w:name="z1100_061_14"/>
            <w:bookmarkEnd w:id="30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9" w:name="z1100_061_15"/>
            <w:bookmarkStart w:id="3030" w:name="z1100_061_15"/>
            <w:bookmarkEnd w:id="30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1" w:name="z1100_061_16"/>
            <w:bookmarkStart w:id="3032" w:name="z1100_061_16"/>
            <w:bookmarkEnd w:id="3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3" w:name="z1100_061_17"/>
            <w:bookmarkStart w:id="3034" w:name="z1100_061_17"/>
            <w:bookmarkEnd w:id="30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5" w:name="z1100_062_03"/>
            <w:bookmarkStart w:id="3036" w:name="z1100_062_03"/>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7" w:name="z1100_062_04"/>
            <w:bookmarkStart w:id="3038" w:name="z1100_062_04"/>
            <w:bookmarkEnd w:id="30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9" w:name="z1100_062_05"/>
            <w:bookmarkStart w:id="3040" w:name="z1100_062_05"/>
            <w:bookmarkEnd w:id="3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1" w:name="z1100_062_06"/>
            <w:bookmarkStart w:id="3042" w:name="z1100_062_06"/>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3" w:name="z1100_062_07"/>
            <w:bookmarkStart w:id="3044" w:name="z1100_062_07"/>
            <w:bookmarkEnd w:id="30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5" w:name="z1100_062_08"/>
            <w:bookmarkStart w:id="3046" w:name="z1100_062_08"/>
            <w:bookmarkEnd w:id="30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7" w:name="z1100_062_09"/>
            <w:bookmarkStart w:id="3048" w:name="z1100_062_09"/>
            <w:bookmarkEnd w:id="30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9" w:name="z1100_062_10"/>
            <w:bookmarkStart w:id="3050" w:name="z1100_062_10"/>
            <w:bookmarkEnd w:id="3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1" w:name="z1100_062_11"/>
            <w:bookmarkStart w:id="3052" w:name="z1100_062_11"/>
            <w:bookmarkEnd w:id="3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3" w:name="z1100_062_12"/>
            <w:bookmarkStart w:id="3054" w:name="z1100_062_12"/>
            <w:bookmarkEnd w:id="3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5" w:name="z1100_062_13"/>
            <w:bookmarkStart w:id="3056" w:name="z1100_062_13"/>
            <w:bookmarkEnd w:id="3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7" w:name="z1100_062_14"/>
            <w:bookmarkStart w:id="3058" w:name="z1100_062_14"/>
            <w:bookmarkEnd w:id="3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9" w:name="z1100_062_15"/>
            <w:bookmarkStart w:id="3060" w:name="z1100_062_15"/>
            <w:bookmarkEnd w:id="30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1" w:name="z1100_062_16"/>
            <w:bookmarkStart w:id="3062" w:name="z1100_062_16"/>
            <w:bookmarkEnd w:id="3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3" w:name="z1100_062_17"/>
            <w:bookmarkStart w:id="3064" w:name="z1100_062_17"/>
            <w:bookmarkEnd w:id="30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5" w:name="z1100_063_03"/>
            <w:bookmarkStart w:id="3066" w:name="z1100_063_03"/>
            <w:bookmarkEnd w:id="3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7" w:name="z1100_063_04"/>
            <w:bookmarkStart w:id="3068" w:name="z1100_063_04"/>
            <w:bookmarkEnd w:id="3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9" w:name="z1100_063_05"/>
            <w:bookmarkStart w:id="3070" w:name="z1100_063_05"/>
            <w:bookmarkEnd w:id="3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1" w:name="z1100_063_06"/>
            <w:bookmarkStart w:id="3072" w:name="z1100_063_06"/>
            <w:bookmarkEnd w:id="3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3" w:name="z1100_063_07"/>
            <w:bookmarkStart w:id="3074" w:name="z1100_063_07"/>
            <w:bookmarkEnd w:id="30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5" w:name="z1100_063_08"/>
            <w:bookmarkStart w:id="3076" w:name="z1100_063_08"/>
            <w:bookmarkEnd w:id="30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7" w:name="z1100_063_09"/>
            <w:bookmarkStart w:id="3078" w:name="z1100_063_09"/>
            <w:bookmarkEnd w:id="30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9" w:name="z1100_063_10"/>
            <w:bookmarkStart w:id="3080" w:name="z1100_063_10"/>
            <w:bookmarkEnd w:id="3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1" w:name="z1100_063_11"/>
            <w:bookmarkStart w:id="3082" w:name="z1100_063_11"/>
            <w:bookmarkEnd w:id="30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3" w:name="z1100_063_12"/>
            <w:bookmarkStart w:id="3084" w:name="z1100_063_12"/>
            <w:bookmarkEnd w:id="3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5" w:name="z1100_063_13"/>
            <w:bookmarkStart w:id="3086" w:name="z1100_063_13"/>
            <w:bookmarkEnd w:id="30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7" w:name="z1100_063_14"/>
            <w:bookmarkStart w:id="3088" w:name="z1100_063_14"/>
            <w:bookmarkEnd w:id="3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9" w:name="z1100_063_15"/>
            <w:bookmarkStart w:id="3090" w:name="z1100_063_15"/>
            <w:bookmarkEnd w:id="30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1" w:name="z1100_063_16"/>
            <w:bookmarkStart w:id="3092" w:name="z1100_063_16"/>
            <w:bookmarkEnd w:id="3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3" w:name="z1100_063_17"/>
            <w:bookmarkStart w:id="3094" w:name="z1100_063_17"/>
            <w:bookmarkEnd w:id="30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5" w:name="z1100_064_03"/>
            <w:bookmarkStart w:id="3096" w:name="z1100_064_03"/>
            <w:bookmarkEnd w:id="3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7" w:name="z1100_064_04"/>
            <w:bookmarkStart w:id="3098" w:name="z1100_064_04"/>
            <w:bookmarkEnd w:id="30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9" w:name="z1100_064_05"/>
            <w:bookmarkStart w:id="3100" w:name="z1100_064_05"/>
            <w:bookmarkEnd w:id="3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1" w:name="z1100_064_06"/>
            <w:bookmarkStart w:id="3102" w:name="z1100_064_06"/>
            <w:bookmarkEnd w:id="3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3" w:name="z1100_064_07"/>
            <w:bookmarkStart w:id="3104" w:name="z1100_064_07"/>
            <w:bookmarkEnd w:id="31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5" w:name="z1100_064_08"/>
            <w:bookmarkStart w:id="3106" w:name="z1100_064_08"/>
            <w:bookmarkEnd w:id="31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7" w:name="z1100_064_09"/>
            <w:bookmarkStart w:id="3108" w:name="z1100_064_09"/>
            <w:bookmarkEnd w:id="31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9" w:name="z1100_064_10"/>
            <w:bookmarkStart w:id="3110" w:name="z1100_064_10"/>
            <w:bookmarkEnd w:id="3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1" w:name="z1100_064_11"/>
            <w:bookmarkStart w:id="3112" w:name="z1100_064_11"/>
            <w:bookmarkEnd w:id="31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3" w:name="z1100_064_12"/>
            <w:bookmarkStart w:id="3114" w:name="z1100_064_12"/>
            <w:bookmarkEnd w:id="31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5" w:name="z1100_064_13"/>
            <w:bookmarkStart w:id="3116" w:name="z1100_064_13"/>
            <w:bookmarkEnd w:id="31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7" w:name="z1100_064_14"/>
            <w:bookmarkStart w:id="3118" w:name="z1100_064_14"/>
            <w:bookmarkEnd w:id="3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9" w:name="z1100_064_15"/>
            <w:bookmarkStart w:id="3120" w:name="z1100_064_15"/>
            <w:bookmarkEnd w:id="31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1" w:name="z1100_064_16"/>
            <w:bookmarkStart w:id="3122" w:name="z1100_064_16"/>
            <w:bookmarkEnd w:id="31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3" w:name="z1100_064_17"/>
            <w:bookmarkStart w:id="3124" w:name="z1100_064_17"/>
            <w:bookmarkEnd w:id="31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5" w:name="z1100_065_03"/>
            <w:bookmarkStart w:id="3126" w:name="z1100_065_03"/>
            <w:bookmarkEnd w:id="3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7" w:name="z1100_065_04"/>
            <w:bookmarkStart w:id="3128" w:name="z1100_065_04"/>
            <w:bookmarkEnd w:id="3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9" w:name="z1100_065_05"/>
            <w:bookmarkStart w:id="3130" w:name="z1100_065_05"/>
            <w:bookmarkEnd w:id="3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1" w:name="z1100_065_06"/>
            <w:bookmarkStart w:id="3132" w:name="z1100_065_06"/>
            <w:bookmarkEnd w:id="3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3" w:name="z1100_065_07"/>
            <w:bookmarkStart w:id="3134" w:name="z1100_065_07"/>
            <w:bookmarkEnd w:id="31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5" w:name="z1100_065_08"/>
            <w:bookmarkStart w:id="3136" w:name="z1100_065_08"/>
            <w:bookmarkEnd w:id="31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7" w:name="z1100_065_09"/>
            <w:bookmarkStart w:id="3138" w:name="z1100_065_09"/>
            <w:bookmarkEnd w:id="31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9" w:name="z1100_065_10"/>
            <w:bookmarkStart w:id="3140" w:name="z1100_065_10"/>
            <w:bookmarkEnd w:id="3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1" w:name="z1100_065_11"/>
            <w:bookmarkStart w:id="3142" w:name="z1100_065_11"/>
            <w:bookmarkEnd w:id="3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3" w:name="z1100_065_12"/>
            <w:bookmarkStart w:id="3144" w:name="z1100_065_12"/>
            <w:bookmarkEnd w:id="3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5" w:name="z1100_065_13"/>
            <w:bookmarkStart w:id="3146" w:name="z1100_065_13"/>
            <w:bookmarkEnd w:id="31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7" w:name="z1100_065_14"/>
            <w:bookmarkStart w:id="3148" w:name="z1100_065_14"/>
            <w:bookmarkEnd w:id="3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9" w:name="z1100_065_15"/>
            <w:bookmarkStart w:id="3150" w:name="z1100_065_15"/>
            <w:bookmarkEnd w:id="31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1" w:name="z1100_065_16"/>
            <w:bookmarkStart w:id="3152" w:name="z1100_065_16"/>
            <w:bookmarkEnd w:id="3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3" w:name="z1100_065_17"/>
            <w:bookmarkStart w:id="3154" w:name="z1100_065_17"/>
            <w:bookmarkEnd w:id="31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5" w:name="z1100_066_03"/>
            <w:bookmarkStart w:id="3156" w:name="z1100_066_03"/>
            <w:bookmarkEnd w:id="3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7" w:name="z1100_066_04"/>
            <w:bookmarkStart w:id="3158" w:name="z1100_066_04"/>
            <w:bookmarkEnd w:id="31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9" w:name="z1100_066_05"/>
            <w:bookmarkStart w:id="3160" w:name="z1100_066_05"/>
            <w:bookmarkEnd w:id="3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1" w:name="z1100_066_06"/>
            <w:bookmarkStart w:id="3162" w:name="z1100_066_06"/>
            <w:bookmarkEnd w:id="3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3" w:name="z1100_066_07"/>
            <w:bookmarkStart w:id="3164" w:name="z1100_066_07"/>
            <w:bookmarkEnd w:id="31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5" w:name="z1100_066_08"/>
            <w:bookmarkStart w:id="3166" w:name="z1100_066_08"/>
            <w:bookmarkEnd w:id="31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7" w:name="z1100_066_09"/>
            <w:bookmarkStart w:id="3168" w:name="z1100_066_09"/>
            <w:bookmarkEnd w:id="31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9" w:name="z1100_066_10"/>
            <w:bookmarkStart w:id="3170" w:name="z1100_066_10"/>
            <w:bookmarkEnd w:id="3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1" w:name="z1100_066_11"/>
            <w:bookmarkStart w:id="3172" w:name="z1100_066_11"/>
            <w:bookmarkEnd w:id="31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3" w:name="z1100_066_12"/>
            <w:bookmarkStart w:id="3174" w:name="z1100_066_12"/>
            <w:bookmarkEnd w:id="3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5" w:name="z1100_066_13"/>
            <w:bookmarkStart w:id="3176" w:name="z1100_066_13"/>
            <w:bookmarkEnd w:id="31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7" w:name="z1100_066_14"/>
            <w:bookmarkStart w:id="3178" w:name="z1100_066_14"/>
            <w:bookmarkEnd w:id="3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9" w:name="z1100_066_15"/>
            <w:bookmarkStart w:id="3180" w:name="z1100_066_15"/>
            <w:bookmarkEnd w:id="31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1" w:name="z1100_066_16"/>
            <w:bookmarkStart w:id="3182" w:name="z1100_066_16"/>
            <w:bookmarkEnd w:id="3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3" w:name="z1100_066_17"/>
            <w:bookmarkStart w:id="3184" w:name="z1100_066_17"/>
            <w:bookmarkEnd w:id="31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5" w:name="z1100_067_03"/>
            <w:bookmarkStart w:id="3186" w:name="z1100_067_03"/>
            <w:bookmarkEnd w:id="3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7" w:name="z1100_067_04"/>
            <w:bookmarkStart w:id="3188" w:name="z1100_067_04"/>
            <w:bookmarkEnd w:id="31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9" w:name="z1100_067_05"/>
            <w:bookmarkStart w:id="3190" w:name="z1100_067_05"/>
            <w:bookmarkEnd w:id="3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1" w:name="z1100_067_06"/>
            <w:bookmarkStart w:id="3192" w:name="z1100_067_06"/>
            <w:bookmarkEnd w:id="3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3" w:name="z1100_067_07"/>
            <w:bookmarkStart w:id="3194" w:name="z1100_067_07"/>
            <w:bookmarkEnd w:id="31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5" w:name="z1100_067_08"/>
            <w:bookmarkStart w:id="3196" w:name="z1100_067_08"/>
            <w:bookmarkEnd w:id="3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7" w:name="z1100_067_09"/>
            <w:bookmarkStart w:id="3198" w:name="z1100_067_09"/>
            <w:bookmarkEnd w:id="31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9" w:name="z1100_067_10"/>
            <w:bookmarkStart w:id="3200" w:name="z1100_067_10"/>
            <w:bookmarkEnd w:id="3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1" w:name="z1100_067_11"/>
            <w:bookmarkStart w:id="3202" w:name="z1100_067_11"/>
            <w:bookmarkEnd w:id="32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3" w:name="z1100_067_12"/>
            <w:bookmarkStart w:id="3204" w:name="z1100_067_12"/>
            <w:bookmarkEnd w:id="32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5" w:name="z1100_067_13"/>
            <w:bookmarkStart w:id="3206" w:name="z1100_067_13"/>
            <w:bookmarkEnd w:id="32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7" w:name="z1100_067_14"/>
            <w:bookmarkStart w:id="3208" w:name="z1100_067_14"/>
            <w:bookmarkEnd w:id="3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9" w:name="z1100_067_15"/>
            <w:bookmarkStart w:id="3210" w:name="z1100_067_15"/>
            <w:bookmarkEnd w:id="32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1" w:name="z1100_067_16"/>
            <w:bookmarkStart w:id="3212" w:name="z1100_067_16"/>
            <w:bookmarkEnd w:id="32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3" w:name="z1100_067_17"/>
            <w:bookmarkStart w:id="3214" w:name="z1100_067_17"/>
            <w:bookmarkEnd w:id="32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5" w:name="z1100_068_03"/>
            <w:bookmarkStart w:id="3216" w:name="z1100_068_03"/>
            <w:bookmarkEnd w:id="3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7" w:name="z1100_068_04"/>
            <w:bookmarkStart w:id="3218" w:name="z1100_068_04"/>
            <w:bookmarkEnd w:id="32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9" w:name="z1100_068_05"/>
            <w:bookmarkStart w:id="3220" w:name="z1100_068_05"/>
            <w:bookmarkEnd w:id="3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1" w:name="z1100_068_06"/>
            <w:bookmarkStart w:id="3222" w:name="z1100_068_06"/>
            <w:bookmarkEnd w:id="3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3" w:name="z1100_068_07"/>
            <w:bookmarkEnd w:id="322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4" w:name="z1100_068_08"/>
            <w:bookmarkEnd w:id="322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25" w:name="z1100_068_09"/>
            <w:bookmarkStart w:id="3226" w:name="z1100_068_09"/>
            <w:bookmarkEnd w:id="32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7" w:name="z1100_068_10"/>
            <w:bookmarkStart w:id="3228" w:name="z1100_068_10"/>
            <w:bookmarkEnd w:id="3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9" w:name="z1100_068_11"/>
            <w:bookmarkEnd w:id="322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30" w:name="z1100_068_12"/>
            <w:bookmarkStart w:id="3231" w:name="z1100_068_12"/>
            <w:bookmarkEnd w:id="32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2" w:name="z1100_068_13"/>
            <w:bookmarkStart w:id="3233" w:name="z1100_068_13"/>
            <w:bookmarkEnd w:id="32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4" w:name="z1100_068_14"/>
            <w:bookmarkStart w:id="3235" w:name="z1100_068_14"/>
            <w:bookmarkEnd w:id="32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6" w:name="z1100_068_15"/>
            <w:bookmarkStart w:id="3237" w:name="z1100_068_15"/>
            <w:bookmarkEnd w:id="32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8" w:name="z1100_068_16"/>
            <w:bookmarkStart w:id="3239" w:name="z1100_068_16"/>
            <w:bookmarkEnd w:id="32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0" w:name="z1100_068_17"/>
            <w:bookmarkStart w:id="3241" w:name="z1100_068_17"/>
            <w:bookmarkEnd w:id="32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2" w:name="z1100_069_03"/>
            <w:bookmarkStart w:id="3243" w:name="z1100_069_03"/>
            <w:bookmarkEnd w:id="3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4" w:name="z1100_069_04"/>
            <w:bookmarkStart w:id="3245" w:name="z1100_069_04"/>
            <w:bookmarkEnd w:id="3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6" w:name="z1100_069_05"/>
            <w:bookmarkStart w:id="3247" w:name="z1100_069_05"/>
            <w:bookmarkEnd w:id="3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8" w:name="z1100_069_06"/>
            <w:bookmarkStart w:id="3249" w:name="z1100_069_06"/>
            <w:bookmarkEnd w:id="3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0" w:name="z1100_069_07"/>
            <w:bookmarkStart w:id="3251" w:name="z1100_069_07"/>
            <w:bookmarkEnd w:id="32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2" w:name="z1100_069_08"/>
            <w:bookmarkStart w:id="3253" w:name="z1100_069_08"/>
            <w:bookmarkEnd w:id="32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4" w:name="z1100_069_09"/>
            <w:bookmarkStart w:id="3255" w:name="z1100_069_09"/>
            <w:bookmarkEnd w:id="32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6" w:name="z1100_069_10"/>
            <w:bookmarkStart w:id="3257" w:name="z1100_069_10"/>
            <w:bookmarkEnd w:id="3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8" w:name="z1100_069_11"/>
            <w:bookmarkStart w:id="3259" w:name="z1100_069_11"/>
            <w:bookmarkEnd w:id="32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0" w:name="z1100_069_12"/>
            <w:bookmarkStart w:id="3261" w:name="z1100_069_12"/>
            <w:bookmarkEnd w:id="32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2" w:name="z1100_069_13"/>
            <w:bookmarkStart w:id="3263" w:name="z1100_069_13"/>
            <w:bookmarkEnd w:id="32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4" w:name="z1100_069_14"/>
            <w:bookmarkStart w:id="3265" w:name="z1100_069_14"/>
            <w:bookmarkEnd w:id="3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6" w:name="z1100_069_15"/>
            <w:bookmarkStart w:id="3267" w:name="z1100_069_15"/>
            <w:bookmarkEnd w:id="32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8" w:name="z1100_069_16"/>
            <w:bookmarkStart w:id="3269" w:name="z1100_069_16"/>
            <w:bookmarkEnd w:id="32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0" w:name="z1100_069_17"/>
            <w:bookmarkStart w:id="3271" w:name="z1100_069_17"/>
            <w:bookmarkEnd w:id="32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2" w:name="z1100_070_03"/>
            <w:bookmarkStart w:id="3273" w:name="z1100_070_03"/>
            <w:bookmarkEnd w:id="3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4" w:name="z1100_070_04"/>
            <w:bookmarkStart w:id="3275" w:name="z1100_070_04"/>
            <w:bookmarkEnd w:id="3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6" w:name="z1100_070_05"/>
            <w:bookmarkStart w:id="3277" w:name="z1100_070_05"/>
            <w:bookmarkEnd w:id="3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8" w:name="z1100_070_06"/>
            <w:bookmarkStart w:id="3279" w:name="z1100_070_06"/>
            <w:bookmarkEnd w:id="3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0" w:name="z1100_070_07"/>
            <w:bookmarkEnd w:id="328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1" w:name="z1100_070_08"/>
            <w:bookmarkEnd w:id="328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2" w:name="z1100_070_09"/>
            <w:bookmarkStart w:id="3283" w:name="z1100_070_09"/>
            <w:bookmarkEnd w:id="32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4" w:name="z1100_070_10"/>
            <w:bookmarkStart w:id="3285" w:name="z1100_070_10"/>
            <w:bookmarkEnd w:id="3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6" w:name="z1100_070_11"/>
            <w:bookmarkEnd w:id="32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7" w:name="z1100_070_12"/>
            <w:bookmarkStart w:id="3288" w:name="z1100_070_12"/>
            <w:bookmarkEnd w:id="3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9" w:name="z1100_070_13"/>
            <w:bookmarkStart w:id="3290" w:name="z1100_070_13"/>
            <w:bookmarkEnd w:id="32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1" w:name="z1100_070_14"/>
            <w:bookmarkStart w:id="3292" w:name="z1100_070_14"/>
            <w:bookmarkEnd w:id="3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3" w:name="z1100_070_15"/>
            <w:bookmarkStart w:id="3294" w:name="z1100_070_15"/>
            <w:bookmarkEnd w:id="32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5" w:name="z1100_070_16"/>
            <w:bookmarkStart w:id="3296" w:name="z1100_070_16"/>
            <w:bookmarkEnd w:id="3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7" w:name="z1100_070_17"/>
            <w:bookmarkStart w:id="3298" w:name="z1100_070_17"/>
            <w:bookmarkEnd w:id="32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9" w:name="z1100_071_03"/>
            <w:bookmarkStart w:id="3300" w:name="z1100_071_03"/>
            <w:bookmarkEnd w:id="3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1" w:name="z1100_071_04"/>
            <w:bookmarkStart w:id="3302" w:name="z1100_071_04"/>
            <w:bookmarkEnd w:id="33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3" w:name="z1100_071_05"/>
            <w:bookmarkStart w:id="3304" w:name="z1100_071_05"/>
            <w:bookmarkEnd w:id="3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5" w:name="z1100_071_06"/>
            <w:bookmarkStart w:id="3306" w:name="z1100_071_06"/>
            <w:bookmarkEnd w:id="3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7" w:name="z1100_071_07"/>
            <w:bookmarkStart w:id="3308" w:name="z1100_071_07"/>
            <w:bookmarkEnd w:id="33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9" w:name="z1100_071_08"/>
            <w:bookmarkStart w:id="3310" w:name="z1100_071_08"/>
            <w:bookmarkEnd w:id="33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1" w:name="z1100_071_09"/>
            <w:bookmarkStart w:id="3312" w:name="z1100_071_09"/>
            <w:bookmarkEnd w:id="33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3" w:name="z1100_071_10"/>
            <w:bookmarkStart w:id="3314" w:name="z1100_071_10"/>
            <w:bookmarkEnd w:id="3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5" w:name="z1100_071_11"/>
            <w:bookmarkStart w:id="3316" w:name="z1100_071_11"/>
            <w:bookmarkEnd w:id="3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7" w:name="z1100_071_12"/>
            <w:bookmarkStart w:id="3318" w:name="z1100_071_12"/>
            <w:bookmarkEnd w:id="3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9" w:name="z1100_071_13"/>
            <w:bookmarkStart w:id="3320" w:name="z1100_071_13"/>
            <w:bookmarkEnd w:id="33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1" w:name="z1100_071_14"/>
            <w:bookmarkStart w:id="3322" w:name="z1100_071_14"/>
            <w:bookmarkEnd w:id="3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3" w:name="z1100_071_15"/>
            <w:bookmarkStart w:id="3324" w:name="z1100_071_15"/>
            <w:bookmarkEnd w:id="33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5" w:name="z1100_071_16"/>
            <w:bookmarkStart w:id="3326" w:name="z1100_071_16"/>
            <w:bookmarkEnd w:id="3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7" w:name="z1100_071_17"/>
            <w:bookmarkStart w:id="3328" w:name="z1100_071_17"/>
            <w:bookmarkEnd w:id="33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9" w:name="z1100_072_03"/>
            <w:bookmarkStart w:id="3330" w:name="z1100_072_03"/>
            <w:bookmarkEnd w:id="3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1" w:name="z1100_072_04"/>
            <w:bookmarkStart w:id="3332" w:name="z1100_072_04"/>
            <w:bookmarkEnd w:id="3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3" w:name="z1100_072_05"/>
            <w:bookmarkStart w:id="3334" w:name="z1100_072_05"/>
            <w:bookmarkEnd w:id="3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5" w:name="z1100_072_06"/>
            <w:bookmarkStart w:id="3336" w:name="z1100_072_06"/>
            <w:bookmarkEnd w:id="3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7" w:name="z1100_072_07"/>
            <w:bookmarkEnd w:id="333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8" w:name="z1100_072_08"/>
            <w:bookmarkEnd w:id="33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39" w:name="z1100_072_09"/>
            <w:bookmarkStart w:id="3340" w:name="z1100_072_09"/>
            <w:bookmarkEnd w:id="33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1" w:name="z1100_072_10"/>
            <w:bookmarkStart w:id="3342" w:name="z1100_072_10"/>
            <w:bookmarkEnd w:id="3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43" w:name="z1100_072_11"/>
            <w:bookmarkEnd w:id="33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44" w:name="z1100_072_12"/>
            <w:bookmarkStart w:id="3345" w:name="z1100_072_12"/>
            <w:bookmarkEnd w:id="33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6" w:name="z1100_072_13"/>
            <w:bookmarkStart w:id="3347" w:name="z1100_072_13"/>
            <w:bookmarkEnd w:id="33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8" w:name="z1100_072_14"/>
            <w:bookmarkStart w:id="3349" w:name="z1100_072_14"/>
            <w:bookmarkEnd w:id="3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0" w:name="z1100_072_15"/>
            <w:bookmarkStart w:id="3351" w:name="z1100_072_15"/>
            <w:bookmarkEnd w:id="33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2" w:name="z1100_072_16"/>
            <w:bookmarkStart w:id="3353" w:name="z1100_072_16"/>
            <w:bookmarkEnd w:id="33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4" w:name="z1100_072_17"/>
            <w:bookmarkStart w:id="3355" w:name="z1100_072_17"/>
            <w:bookmarkEnd w:id="33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6" w:name="z1100_075_03"/>
            <w:bookmarkStart w:id="3357" w:name="z1100_075_03"/>
            <w:bookmarkEnd w:id="3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8" w:name="z1100_075_04"/>
            <w:bookmarkStart w:id="3359" w:name="z1100_075_04"/>
            <w:bookmarkEnd w:id="3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0" w:name="z1100_075_05"/>
            <w:bookmarkStart w:id="3361" w:name="z1100_075_05"/>
            <w:bookmarkEnd w:id="3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2" w:name="z1100_075_06"/>
            <w:bookmarkStart w:id="3363" w:name="z1100_075_06"/>
            <w:bookmarkEnd w:id="3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4" w:name="z1100_075_07"/>
            <w:bookmarkStart w:id="3365" w:name="z1100_075_07"/>
            <w:bookmarkEnd w:id="33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6" w:name="z1100_075_08"/>
            <w:bookmarkStart w:id="3367" w:name="z1100_075_08"/>
            <w:bookmarkEnd w:id="33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8" w:name="z1100_075_09"/>
            <w:bookmarkStart w:id="3369" w:name="z1100_075_09"/>
            <w:bookmarkEnd w:id="33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0" w:name="z1100_075_10"/>
            <w:bookmarkStart w:id="3371" w:name="z1100_075_10"/>
            <w:bookmarkEnd w:id="33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2" w:name="z1100_075_11"/>
            <w:bookmarkStart w:id="3373" w:name="z1100_075_11"/>
            <w:bookmarkEnd w:id="33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4" w:name="z1100_075_12"/>
            <w:bookmarkStart w:id="3375" w:name="z1100_075_12"/>
            <w:bookmarkEnd w:id="33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6" w:name="z1100_075_13"/>
            <w:bookmarkStart w:id="3377" w:name="z1100_075_13"/>
            <w:bookmarkEnd w:id="33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8" w:name="z1100_075_14"/>
            <w:bookmarkStart w:id="3379" w:name="z1100_075_14"/>
            <w:bookmarkEnd w:id="33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0" w:name="z1100_075_15"/>
            <w:bookmarkStart w:id="3381" w:name="z1100_075_15"/>
            <w:bookmarkEnd w:id="33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2" w:name="z1100_075_16"/>
            <w:bookmarkStart w:id="3383" w:name="z1100_075_16"/>
            <w:bookmarkEnd w:id="33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4" w:name="z1100_075_17"/>
            <w:bookmarkStart w:id="3385" w:name="z1100_075_17"/>
            <w:bookmarkEnd w:id="33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6" w:name="z1100_076_03"/>
            <w:bookmarkStart w:id="3387" w:name="z1100_076_03"/>
            <w:bookmarkEnd w:id="3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8" w:name="z1100_076_04"/>
            <w:bookmarkStart w:id="3389" w:name="z1100_076_04"/>
            <w:bookmarkEnd w:id="33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0" w:name="z1100_076_05"/>
            <w:bookmarkStart w:id="3391" w:name="z1100_076_05"/>
            <w:bookmarkEnd w:id="3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2" w:name="z1100_076_06"/>
            <w:bookmarkStart w:id="3393" w:name="z1100_076_06"/>
            <w:bookmarkEnd w:id="3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4" w:name="z1100_076_07"/>
            <w:bookmarkStart w:id="3395" w:name="z1100_076_07"/>
            <w:bookmarkEnd w:id="33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6" w:name="z1100_076_08"/>
            <w:bookmarkStart w:id="3397" w:name="z1100_076_08"/>
            <w:bookmarkEnd w:id="33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8" w:name="z1100_076_09"/>
            <w:bookmarkStart w:id="3399" w:name="z1100_076_09"/>
            <w:bookmarkEnd w:id="33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0" w:name="z1100_076_10"/>
            <w:bookmarkStart w:id="3401" w:name="z1100_076_10"/>
            <w:bookmarkEnd w:id="34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2" w:name="z1100_076_11"/>
            <w:bookmarkStart w:id="3403" w:name="z1100_076_11"/>
            <w:bookmarkEnd w:id="34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4" w:name="z1100_076_12"/>
            <w:bookmarkStart w:id="3405" w:name="z1100_076_12"/>
            <w:bookmarkEnd w:id="34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6" w:name="z1100_076_13"/>
            <w:bookmarkStart w:id="3407" w:name="z1100_076_13"/>
            <w:bookmarkEnd w:id="34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8" w:name="z1100_076_14"/>
            <w:bookmarkStart w:id="3409" w:name="z1100_076_14"/>
            <w:bookmarkEnd w:id="34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0" w:name="z1100_076_15"/>
            <w:bookmarkStart w:id="3411" w:name="z1100_076_15"/>
            <w:bookmarkEnd w:id="34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2" w:name="z1100_076_16"/>
            <w:bookmarkStart w:id="3413" w:name="z1100_076_16"/>
            <w:bookmarkEnd w:id="34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4" w:name="z1100_076_17"/>
            <w:bookmarkStart w:id="3415" w:name="z1100_076_17"/>
            <w:bookmarkEnd w:id="34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6" w:name="z1100_077_03"/>
            <w:bookmarkStart w:id="3417" w:name="z1100_077_03"/>
            <w:bookmarkEnd w:id="3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8" w:name="z1100_077_04"/>
            <w:bookmarkStart w:id="3419" w:name="z1100_077_04"/>
            <w:bookmarkEnd w:id="34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0" w:name="z1100_077_05"/>
            <w:bookmarkStart w:id="3421" w:name="z1100_077_05"/>
            <w:bookmarkEnd w:id="3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2" w:name="z1100_077_06"/>
            <w:bookmarkStart w:id="3423" w:name="z1100_077_06"/>
            <w:bookmarkEnd w:id="3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4" w:name="z1100_077_07"/>
            <w:bookmarkStart w:id="3425" w:name="z1100_077_07"/>
            <w:bookmarkEnd w:id="34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6" w:name="z1100_077_08"/>
            <w:bookmarkStart w:id="3427" w:name="z1100_077_08"/>
            <w:bookmarkEnd w:id="34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8" w:name="z1100_077_09"/>
            <w:bookmarkStart w:id="3429" w:name="z1100_077_09"/>
            <w:bookmarkEnd w:id="34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0" w:name="z1100_077_10"/>
            <w:bookmarkStart w:id="3431" w:name="z1100_077_10"/>
            <w:bookmarkEnd w:id="34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2" w:name="z1100_077_11"/>
            <w:bookmarkStart w:id="3433" w:name="z1100_077_11"/>
            <w:bookmarkEnd w:id="34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4" w:name="z1100_077_12"/>
            <w:bookmarkStart w:id="3435" w:name="z1100_077_12"/>
            <w:bookmarkEnd w:id="34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6" w:name="z1100_077_13"/>
            <w:bookmarkStart w:id="3437" w:name="z1100_077_13"/>
            <w:bookmarkEnd w:id="34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8" w:name="z1100_077_14"/>
            <w:bookmarkStart w:id="3439" w:name="z1100_077_14"/>
            <w:bookmarkEnd w:id="34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0" w:name="z1100_077_15"/>
            <w:bookmarkStart w:id="3441" w:name="z1100_077_15"/>
            <w:bookmarkEnd w:id="34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2" w:name="z1100_077_16"/>
            <w:bookmarkStart w:id="3443" w:name="z1100_077_16"/>
            <w:bookmarkEnd w:id="34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4" w:name="z1100_077_17"/>
            <w:bookmarkStart w:id="3445" w:name="z1100_077_17"/>
            <w:bookmarkEnd w:id="34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6" w:name="z1100_078_03"/>
            <w:bookmarkStart w:id="3447" w:name="z1100_078_03"/>
            <w:bookmarkEnd w:id="3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8" w:name="z1100_078_04"/>
            <w:bookmarkStart w:id="3449" w:name="z1100_078_04"/>
            <w:bookmarkEnd w:id="34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0" w:name="z1100_078_05"/>
            <w:bookmarkStart w:id="3451" w:name="z1100_078_05"/>
            <w:bookmarkEnd w:id="3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2" w:name="z1100_078_06"/>
            <w:bookmarkStart w:id="3453" w:name="z1100_078_06"/>
            <w:bookmarkEnd w:id="3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4" w:name="z1100_078_07"/>
            <w:bookmarkStart w:id="3455" w:name="z1100_078_07"/>
            <w:bookmarkEnd w:id="34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6" w:name="z1100_078_08"/>
            <w:bookmarkStart w:id="3457" w:name="z1100_078_08"/>
            <w:bookmarkEnd w:id="34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8" w:name="z1100_078_09"/>
            <w:bookmarkStart w:id="3459" w:name="z1100_078_09"/>
            <w:bookmarkEnd w:id="34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0" w:name="z1100_078_10"/>
            <w:bookmarkStart w:id="3461" w:name="z1100_078_10"/>
            <w:bookmarkEnd w:id="3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2" w:name="z1100_078_11"/>
            <w:bookmarkStart w:id="3463" w:name="z1100_078_11"/>
            <w:bookmarkEnd w:id="34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4" w:name="z1100_078_12"/>
            <w:bookmarkStart w:id="3465" w:name="z1100_078_12"/>
            <w:bookmarkEnd w:id="34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6" w:name="z1100_078_13"/>
            <w:bookmarkStart w:id="3467" w:name="z1100_078_13"/>
            <w:bookmarkEnd w:id="34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8" w:name="z1100_078_14"/>
            <w:bookmarkStart w:id="3469" w:name="z1100_078_14"/>
            <w:bookmarkEnd w:id="34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0" w:name="z1100_078_15"/>
            <w:bookmarkStart w:id="3471" w:name="z1100_078_15"/>
            <w:bookmarkEnd w:id="34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2" w:name="z1100_078_16"/>
            <w:bookmarkStart w:id="3473" w:name="z1100_078_16"/>
            <w:bookmarkEnd w:id="34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4" w:name="z1100_078_17"/>
            <w:bookmarkStart w:id="3475" w:name="z1100_078_17"/>
            <w:bookmarkEnd w:id="34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6" w:name="z1100_079_03"/>
            <w:bookmarkStart w:id="3477" w:name="z1100_079_03"/>
            <w:bookmarkEnd w:id="3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8" w:name="z1100_079_04"/>
            <w:bookmarkStart w:id="3479" w:name="z1100_079_04"/>
            <w:bookmarkEnd w:id="34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0" w:name="z1100_079_05"/>
            <w:bookmarkStart w:id="3481" w:name="z1100_079_05"/>
            <w:bookmarkEnd w:id="3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2" w:name="z1100_079_06"/>
            <w:bookmarkStart w:id="3483" w:name="z1100_079_06"/>
            <w:bookmarkEnd w:id="3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4" w:name="z1100_079_07"/>
            <w:bookmarkStart w:id="3485" w:name="z1100_079_07"/>
            <w:bookmarkEnd w:id="34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6" w:name="z1100_079_08"/>
            <w:bookmarkStart w:id="3487" w:name="z1100_079_08"/>
            <w:bookmarkEnd w:id="34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8" w:name="z1100_079_09"/>
            <w:bookmarkStart w:id="3489" w:name="z1100_079_09"/>
            <w:bookmarkEnd w:id="34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0" w:name="z1100_079_10"/>
            <w:bookmarkStart w:id="3491" w:name="z1100_079_10"/>
            <w:bookmarkEnd w:id="3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2" w:name="z1100_079_11"/>
            <w:bookmarkStart w:id="3493" w:name="z1100_079_11"/>
            <w:bookmarkEnd w:id="3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4" w:name="z1100_079_12"/>
            <w:bookmarkStart w:id="3495" w:name="z1100_079_12"/>
            <w:bookmarkEnd w:id="3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6" w:name="z1100_079_13"/>
            <w:bookmarkStart w:id="3497" w:name="z1100_079_13"/>
            <w:bookmarkEnd w:id="3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8" w:name="z1100_079_14"/>
            <w:bookmarkStart w:id="3499" w:name="z1100_079_14"/>
            <w:bookmarkEnd w:id="3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0" w:name="z1100_079_15"/>
            <w:bookmarkStart w:id="3501" w:name="z1100_079_15"/>
            <w:bookmarkEnd w:id="35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2" w:name="z1100_079_16"/>
            <w:bookmarkStart w:id="3503" w:name="z1100_079_16"/>
            <w:bookmarkEnd w:id="35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4" w:name="z1100_079_17"/>
            <w:bookmarkStart w:id="3505" w:name="z1100_079_17"/>
            <w:bookmarkEnd w:id="35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6" w:name="z1100_080_03"/>
            <w:bookmarkStart w:id="3507" w:name="z1100_080_03"/>
            <w:bookmarkEnd w:id="3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8" w:name="z1100_080_04"/>
            <w:bookmarkStart w:id="3509" w:name="z1100_080_04"/>
            <w:bookmarkEnd w:id="3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0" w:name="z1100_080_05"/>
            <w:bookmarkStart w:id="3511" w:name="z1100_080_05"/>
            <w:bookmarkEnd w:id="3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2" w:name="z1100_080_06"/>
            <w:bookmarkStart w:id="3513" w:name="z1100_080_06"/>
            <w:bookmarkEnd w:id="3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4" w:name="z1100_080_07"/>
            <w:bookmarkStart w:id="3515" w:name="z1100_080_07"/>
            <w:bookmarkEnd w:id="35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6" w:name="z1100_080_08"/>
            <w:bookmarkStart w:id="3517" w:name="z1100_080_08"/>
            <w:bookmarkEnd w:id="35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8" w:name="z1100_080_09"/>
            <w:bookmarkStart w:id="3519" w:name="z1100_080_09"/>
            <w:bookmarkEnd w:id="35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0" w:name="z1100_080_10"/>
            <w:bookmarkStart w:id="3521" w:name="z1100_080_10"/>
            <w:bookmarkEnd w:id="3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2" w:name="z1100_080_11"/>
            <w:bookmarkStart w:id="3523" w:name="z1100_080_11"/>
            <w:bookmarkEnd w:id="3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4" w:name="z1100_080_12"/>
            <w:bookmarkStart w:id="3525" w:name="z1100_080_12"/>
            <w:bookmarkEnd w:id="3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6" w:name="z1100_080_13"/>
            <w:bookmarkStart w:id="3527" w:name="z1100_080_13"/>
            <w:bookmarkEnd w:id="3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8" w:name="z1100_080_14"/>
            <w:bookmarkStart w:id="3529" w:name="z1100_080_14"/>
            <w:bookmarkEnd w:id="3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0" w:name="z1100_080_15"/>
            <w:bookmarkStart w:id="3531" w:name="z1100_080_15"/>
            <w:bookmarkEnd w:id="35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2" w:name="z1100_080_16"/>
            <w:bookmarkStart w:id="3533" w:name="z1100_080_16"/>
            <w:bookmarkEnd w:id="3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4" w:name="z1100_080_17"/>
            <w:bookmarkStart w:id="3535" w:name="z1100_080_17"/>
            <w:bookmarkEnd w:id="35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6" w:name="z1100_081_03"/>
            <w:bookmarkStart w:id="3537" w:name="z1100_081_03"/>
            <w:bookmarkEnd w:id="3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8" w:name="z1100_081_04"/>
            <w:bookmarkStart w:id="3539" w:name="z1100_081_04"/>
            <w:bookmarkEnd w:id="3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0" w:name="z1100_081_05"/>
            <w:bookmarkStart w:id="3541" w:name="z1100_081_05"/>
            <w:bookmarkEnd w:id="3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2" w:name="z1100_081_06"/>
            <w:bookmarkStart w:id="3543" w:name="z1100_081_06"/>
            <w:bookmarkEnd w:id="3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4" w:name="z1100_081_07"/>
            <w:bookmarkStart w:id="3545" w:name="z1100_081_07"/>
            <w:bookmarkEnd w:id="35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6" w:name="z1100_081_08"/>
            <w:bookmarkStart w:id="3547" w:name="z1100_081_08"/>
            <w:bookmarkEnd w:id="3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8" w:name="z1100_081_09"/>
            <w:bookmarkStart w:id="3549" w:name="z1100_081_09"/>
            <w:bookmarkEnd w:id="3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0" w:name="z1100_081_10"/>
            <w:bookmarkStart w:id="3551" w:name="z1100_081_10"/>
            <w:bookmarkEnd w:id="3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2" w:name="z1100_081_11"/>
            <w:bookmarkStart w:id="3553" w:name="z1100_081_11"/>
            <w:bookmarkEnd w:id="3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4" w:name="z1100_081_12"/>
            <w:bookmarkStart w:id="3555" w:name="z1100_081_12"/>
            <w:bookmarkEnd w:id="3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6" w:name="z1100_081_13"/>
            <w:bookmarkStart w:id="3557" w:name="z1100_081_13"/>
            <w:bookmarkEnd w:id="3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8" w:name="z1100_081_14"/>
            <w:bookmarkStart w:id="3559" w:name="z1100_081_14"/>
            <w:bookmarkEnd w:id="3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0" w:name="z1100_081_15"/>
            <w:bookmarkStart w:id="3561" w:name="z1100_081_15"/>
            <w:bookmarkEnd w:id="3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2" w:name="z1100_081_16"/>
            <w:bookmarkStart w:id="3563" w:name="z1100_081_16"/>
            <w:bookmarkEnd w:id="3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4" w:name="z1100_081_17"/>
            <w:bookmarkStart w:id="3565" w:name="z1100_081_17"/>
            <w:bookmarkEnd w:id="3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ек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6" w:name="z1100_082_03"/>
            <w:bookmarkStart w:id="3567" w:name="z1100_082_03"/>
            <w:bookmarkEnd w:id="3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8" w:name="z1100_082_04"/>
            <w:bookmarkStart w:id="3569" w:name="z1100_082_04"/>
            <w:bookmarkEnd w:id="3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0" w:name="z1100_082_05"/>
            <w:bookmarkStart w:id="3571" w:name="z1100_082_05"/>
            <w:bookmarkEnd w:id="3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2" w:name="z1100_082_06"/>
            <w:bookmarkStart w:id="3573" w:name="z1100_082_06"/>
            <w:bookmarkEnd w:id="3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4" w:name="z1100_082_07"/>
            <w:bookmarkStart w:id="3575" w:name="z1100_082_07"/>
            <w:bookmarkEnd w:id="35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6" w:name="z1100_082_08"/>
            <w:bookmarkStart w:id="3577" w:name="z1100_082_08"/>
            <w:bookmarkEnd w:id="3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8" w:name="z1100_082_09"/>
            <w:bookmarkStart w:id="3579" w:name="z1100_082_09"/>
            <w:bookmarkEnd w:id="35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0" w:name="z1100_082_10"/>
            <w:bookmarkStart w:id="3581" w:name="z1100_082_10"/>
            <w:bookmarkEnd w:id="3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2" w:name="z1100_082_11"/>
            <w:bookmarkStart w:id="3583" w:name="z1100_082_11"/>
            <w:bookmarkEnd w:id="3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4" w:name="z1100_082_12"/>
            <w:bookmarkStart w:id="3585" w:name="z1100_082_12"/>
            <w:bookmarkEnd w:id="3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6" w:name="z1100_082_13"/>
            <w:bookmarkStart w:id="3587" w:name="z1100_082_13"/>
            <w:bookmarkEnd w:id="3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8" w:name="z1100_082_14"/>
            <w:bookmarkStart w:id="3589" w:name="z1100_082_14"/>
            <w:bookmarkEnd w:id="3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0" w:name="z1100_082_15"/>
            <w:bookmarkStart w:id="3591" w:name="z1100_082_15"/>
            <w:bookmarkEnd w:id="35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2" w:name="z1100_082_16"/>
            <w:bookmarkStart w:id="3593" w:name="z1100_082_16"/>
            <w:bookmarkEnd w:id="3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4" w:name="z1100_082_17"/>
            <w:bookmarkStart w:id="3595" w:name="z1100_082_17"/>
            <w:bookmarkEnd w:id="35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6" w:name="z1100_083_03"/>
            <w:bookmarkStart w:id="3597" w:name="z1100_083_03"/>
            <w:bookmarkEnd w:id="3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8" w:name="z1100_083_04"/>
            <w:bookmarkStart w:id="3599" w:name="z1100_083_04"/>
            <w:bookmarkEnd w:id="3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0" w:name="z1100_083_05"/>
            <w:bookmarkStart w:id="3601" w:name="z1100_083_05"/>
            <w:bookmarkEnd w:id="3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2" w:name="z1100_083_06"/>
            <w:bookmarkStart w:id="3603" w:name="z1100_083_06"/>
            <w:bookmarkEnd w:id="3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4" w:name="z1100_083_07"/>
            <w:bookmarkStart w:id="3605" w:name="z1100_083_07"/>
            <w:bookmarkEnd w:id="36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6" w:name="z1100_083_08"/>
            <w:bookmarkStart w:id="3607" w:name="z1100_083_08"/>
            <w:bookmarkEnd w:id="3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8" w:name="z1100_083_09"/>
            <w:bookmarkStart w:id="3609" w:name="z1100_083_09"/>
            <w:bookmarkEnd w:id="36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0" w:name="z1100_083_10"/>
            <w:bookmarkStart w:id="3611" w:name="z1100_083_10"/>
            <w:bookmarkEnd w:id="3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2" w:name="z1100_083_11"/>
            <w:bookmarkStart w:id="3613" w:name="z1100_083_11"/>
            <w:bookmarkEnd w:id="3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4" w:name="z1100_083_12"/>
            <w:bookmarkStart w:id="3615" w:name="z1100_083_12"/>
            <w:bookmarkEnd w:id="3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6" w:name="z1100_083_13"/>
            <w:bookmarkStart w:id="3617" w:name="z1100_083_13"/>
            <w:bookmarkEnd w:id="3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8" w:name="z1100_083_14"/>
            <w:bookmarkStart w:id="3619" w:name="z1100_083_14"/>
            <w:bookmarkEnd w:id="3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0" w:name="z1100_083_15"/>
            <w:bookmarkStart w:id="3621" w:name="z1100_083_15"/>
            <w:bookmarkEnd w:id="36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2" w:name="z1100_083_16"/>
            <w:bookmarkStart w:id="3623" w:name="z1100_083_16"/>
            <w:bookmarkEnd w:id="3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4" w:name="z1100_083_17"/>
            <w:bookmarkStart w:id="3625" w:name="z1100_083_17"/>
            <w:bookmarkEnd w:id="36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ж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6" w:name="z1100_084_03"/>
            <w:bookmarkStart w:id="3627" w:name="z1100_084_03"/>
            <w:bookmarkEnd w:id="3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8" w:name="z1100_084_04"/>
            <w:bookmarkStart w:id="3629" w:name="z1100_084_04"/>
            <w:bookmarkEnd w:id="3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0" w:name="z1100_084_05"/>
            <w:bookmarkStart w:id="3631" w:name="z1100_084_05"/>
            <w:bookmarkEnd w:id="3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2" w:name="z1100_084_06"/>
            <w:bookmarkStart w:id="3633" w:name="z1100_084_06"/>
            <w:bookmarkEnd w:id="3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4" w:name="z1100_084_07"/>
            <w:bookmarkStart w:id="3635" w:name="z1100_084_07"/>
            <w:bookmarkEnd w:id="36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6" w:name="z1100_084_08"/>
            <w:bookmarkStart w:id="3637" w:name="z1100_084_08"/>
            <w:bookmarkEnd w:id="3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8" w:name="z1100_084_09"/>
            <w:bookmarkStart w:id="3639" w:name="z1100_084_09"/>
            <w:bookmarkEnd w:id="36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0" w:name="z1100_084_10"/>
            <w:bookmarkStart w:id="3641" w:name="z1100_084_10"/>
            <w:bookmarkEnd w:id="3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2" w:name="z1100_084_11"/>
            <w:bookmarkStart w:id="3643" w:name="z1100_084_11"/>
            <w:bookmarkEnd w:id="3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4" w:name="z1100_084_12"/>
            <w:bookmarkStart w:id="3645" w:name="z1100_084_12"/>
            <w:bookmarkEnd w:id="3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6" w:name="z1100_084_13"/>
            <w:bookmarkStart w:id="3647" w:name="z1100_084_13"/>
            <w:bookmarkEnd w:id="3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8" w:name="z1100_084_14"/>
            <w:bookmarkStart w:id="3649" w:name="z1100_084_14"/>
            <w:bookmarkEnd w:id="3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0" w:name="z1100_084_15"/>
            <w:bookmarkStart w:id="3651" w:name="z1100_084_15"/>
            <w:bookmarkEnd w:id="36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2" w:name="z1100_084_16"/>
            <w:bookmarkStart w:id="3653" w:name="z1100_084_16"/>
            <w:bookmarkEnd w:id="3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4" w:name="z1100_084_17"/>
            <w:bookmarkStart w:id="3655" w:name="z1100_084_17"/>
            <w:bookmarkEnd w:id="36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6" w:name="z1100_085_03"/>
            <w:bookmarkStart w:id="3657" w:name="z1100_085_03"/>
            <w:bookmarkEnd w:id="3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8" w:name="z1100_085_04"/>
            <w:bookmarkStart w:id="3659" w:name="z1100_085_04"/>
            <w:bookmarkEnd w:id="3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0" w:name="z1100_085_05"/>
            <w:bookmarkStart w:id="3661" w:name="z1100_085_05"/>
            <w:bookmarkEnd w:id="3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2" w:name="z1100_085_06"/>
            <w:bookmarkStart w:id="3663" w:name="z1100_085_06"/>
            <w:bookmarkEnd w:id="3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4" w:name="z1100_085_07"/>
            <w:bookmarkStart w:id="3665" w:name="z1100_085_07"/>
            <w:bookmarkEnd w:id="36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6" w:name="z1100_085_08"/>
            <w:bookmarkStart w:id="3667" w:name="z1100_085_08"/>
            <w:bookmarkEnd w:id="3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8" w:name="z1100_085_09"/>
            <w:bookmarkStart w:id="3669" w:name="z1100_085_09"/>
            <w:bookmarkEnd w:id="3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0" w:name="z1100_085_10"/>
            <w:bookmarkStart w:id="3671" w:name="z1100_085_10"/>
            <w:bookmarkEnd w:id="3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2" w:name="z1100_085_11"/>
            <w:bookmarkStart w:id="3673" w:name="z1100_085_11"/>
            <w:bookmarkEnd w:id="3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4" w:name="z1100_085_12"/>
            <w:bookmarkStart w:id="3675" w:name="z1100_085_12"/>
            <w:bookmarkEnd w:id="3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6" w:name="z1100_085_13"/>
            <w:bookmarkStart w:id="3677" w:name="z1100_085_13"/>
            <w:bookmarkEnd w:id="3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8" w:name="z1100_085_14"/>
            <w:bookmarkStart w:id="3679" w:name="z1100_085_14"/>
            <w:bookmarkEnd w:id="3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0" w:name="z1100_085_15"/>
            <w:bookmarkStart w:id="3681" w:name="z1100_085_15"/>
            <w:bookmarkEnd w:id="36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2" w:name="z1100_085_16"/>
            <w:bookmarkStart w:id="3683" w:name="z1100_085_16"/>
            <w:bookmarkEnd w:id="3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4" w:name="z1100_085_17"/>
            <w:bookmarkStart w:id="3685" w:name="z1100_085_17"/>
            <w:bookmarkEnd w:id="36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6" w:name="z1100_086_03"/>
            <w:bookmarkStart w:id="3687" w:name="z1100_086_03"/>
            <w:bookmarkEnd w:id="3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8" w:name="z1100_086_04"/>
            <w:bookmarkStart w:id="3689" w:name="z1100_086_04"/>
            <w:bookmarkEnd w:id="3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0" w:name="z1100_086_05"/>
            <w:bookmarkStart w:id="3691" w:name="z1100_086_05"/>
            <w:bookmarkEnd w:id="3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2" w:name="z1100_086_06"/>
            <w:bookmarkStart w:id="3693" w:name="z1100_086_06"/>
            <w:bookmarkEnd w:id="3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4" w:name="z1100_086_07"/>
            <w:bookmarkStart w:id="3695" w:name="z1100_086_07"/>
            <w:bookmarkEnd w:id="36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6" w:name="z1100_086_08"/>
            <w:bookmarkStart w:id="3697" w:name="z1100_086_08"/>
            <w:bookmarkEnd w:id="3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8" w:name="z1100_086_09"/>
            <w:bookmarkStart w:id="3699" w:name="z1100_086_09"/>
            <w:bookmarkEnd w:id="36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0" w:name="z1100_086_10"/>
            <w:bookmarkStart w:id="3701" w:name="z1100_086_10"/>
            <w:bookmarkEnd w:id="3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2" w:name="z1100_086_11"/>
            <w:bookmarkStart w:id="3703" w:name="z1100_086_11"/>
            <w:bookmarkEnd w:id="37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4" w:name="z1100_086_12"/>
            <w:bookmarkStart w:id="3705" w:name="z1100_086_12"/>
            <w:bookmarkEnd w:id="3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6" w:name="z1100_086_13"/>
            <w:bookmarkStart w:id="3707" w:name="z1100_086_13"/>
            <w:bookmarkEnd w:id="3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8" w:name="z1100_086_14"/>
            <w:bookmarkStart w:id="3709" w:name="z1100_086_14"/>
            <w:bookmarkEnd w:id="3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0" w:name="z1100_086_15"/>
            <w:bookmarkStart w:id="3711" w:name="z1100_086_15"/>
            <w:bookmarkEnd w:id="3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2" w:name="z1100_086_16"/>
            <w:bookmarkStart w:id="3713" w:name="z1100_086_16"/>
            <w:bookmarkEnd w:id="3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4" w:name="z1100_086_17"/>
            <w:bookmarkStart w:id="3715" w:name="z1100_086_17"/>
            <w:bookmarkEnd w:id="3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6" w:name="z1100_087_03"/>
            <w:bookmarkStart w:id="3717" w:name="z1100_087_03"/>
            <w:bookmarkEnd w:id="3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8" w:name="z1100_087_04"/>
            <w:bookmarkStart w:id="3719" w:name="z1100_087_04"/>
            <w:bookmarkEnd w:id="3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0" w:name="z1100_087_05"/>
            <w:bookmarkStart w:id="3721" w:name="z1100_087_05"/>
            <w:bookmarkEnd w:id="3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2" w:name="z1100_087_06"/>
            <w:bookmarkStart w:id="3723" w:name="z1100_087_06"/>
            <w:bookmarkEnd w:id="3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4" w:name="z1100_087_07"/>
            <w:bookmarkStart w:id="3725" w:name="z1100_087_07"/>
            <w:bookmarkEnd w:id="3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6" w:name="z1100_087_08"/>
            <w:bookmarkStart w:id="3727" w:name="z1100_087_08"/>
            <w:bookmarkEnd w:id="3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8" w:name="z1100_087_09"/>
            <w:bookmarkStart w:id="3729" w:name="z1100_087_09"/>
            <w:bookmarkEnd w:id="3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0" w:name="z1100_087_10"/>
            <w:bookmarkStart w:id="3731" w:name="z1100_087_10"/>
            <w:bookmarkEnd w:id="3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2" w:name="z1100_087_11"/>
            <w:bookmarkStart w:id="3733" w:name="z1100_087_11"/>
            <w:bookmarkEnd w:id="3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4" w:name="z1100_087_12"/>
            <w:bookmarkStart w:id="3735" w:name="z1100_087_12"/>
            <w:bookmarkEnd w:id="3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6" w:name="z1100_087_13"/>
            <w:bookmarkStart w:id="3737" w:name="z1100_087_13"/>
            <w:bookmarkEnd w:id="3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8" w:name="z1100_087_14"/>
            <w:bookmarkStart w:id="3739" w:name="z1100_087_14"/>
            <w:bookmarkEnd w:id="3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0" w:name="z1100_087_15"/>
            <w:bookmarkStart w:id="3741" w:name="z1100_087_15"/>
            <w:bookmarkEnd w:id="3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2" w:name="z1100_087_16"/>
            <w:bookmarkStart w:id="3743" w:name="z1100_087_16"/>
            <w:bookmarkEnd w:id="3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4" w:name="z1100_087_17"/>
            <w:bookmarkStart w:id="3745" w:name="z1100_087_17"/>
            <w:bookmarkEnd w:id="37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6" w:name="z1100_088_03"/>
            <w:bookmarkStart w:id="3747" w:name="z1100_088_03"/>
            <w:bookmarkEnd w:id="3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8" w:name="z1100_088_04"/>
            <w:bookmarkStart w:id="3749" w:name="z1100_088_04"/>
            <w:bookmarkEnd w:id="3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0" w:name="z1100_088_05"/>
            <w:bookmarkStart w:id="3751" w:name="z1100_088_05"/>
            <w:bookmarkEnd w:id="3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2" w:name="z1100_088_06"/>
            <w:bookmarkStart w:id="3753" w:name="z1100_088_06"/>
            <w:bookmarkEnd w:id="3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4" w:name="z1100_088_07"/>
            <w:bookmarkStart w:id="3755" w:name="z1100_088_07"/>
            <w:bookmarkEnd w:id="37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6" w:name="z1100_088_08"/>
            <w:bookmarkStart w:id="3757" w:name="z1100_088_08"/>
            <w:bookmarkEnd w:id="3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8" w:name="z1100_088_09"/>
            <w:bookmarkStart w:id="3759" w:name="z1100_088_09"/>
            <w:bookmarkEnd w:id="3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0" w:name="z1100_088_10"/>
            <w:bookmarkStart w:id="3761" w:name="z1100_088_10"/>
            <w:bookmarkEnd w:id="3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2" w:name="z1100_088_11"/>
            <w:bookmarkStart w:id="3763" w:name="z1100_088_11"/>
            <w:bookmarkEnd w:id="3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4" w:name="z1100_088_12"/>
            <w:bookmarkStart w:id="3765" w:name="z1100_088_12"/>
            <w:bookmarkEnd w:id="3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6" w:name="z1100_088_13"/>
            <w:bookmarkStart w:id="3767" w:name="z1100_088_13"/>
            <w:bookmarkEnd w:id="3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8" w:name="z1100_088_14"/>
            <w:bookmarkStart w:id="3769" w:name="z1100_088_14"/>
            <w:bookmarkEnd w:id="3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0" w:name="z1100_088_15"/>
            <w:bookmarkStart w:id="3771" w:name="z1100_088_15"/>
            <w:bookmarkEnd w:id="3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2" w:name="z1100_088_16"/>
            <w:bookmarkStart w:id="3773" w:name="z1100_088_16"/>
            <w:bookmarkEnd w:id="3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4" w:name="z1100_088_17"/>
            <w:bookmarkStart w:id="3775" w:name="z1100_088_17"/>
            <w:bookmarkEnd w:id="37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6" w:name="z1100_089_03"/>
            <w:bookmarkStart w:id="3777" w:name="z1100_089_03"/>
            <w:bookmarkEnd w:id="3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8" w:name="z1100_089_04"/>
            <w:bookmarkStart w:id="3779" w:name="z1100_089_04"/>
            <w:bookmarkEnd w:id="3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0" w:name="z1100_089_05"/>
            <w:bookmarkStart w:id="3781" w:name="z1100_089_05"/>
            <w:bookmarkEnd w:id="3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2" w:name="z1100_089_06"/>
            <w:bookmarkStart w:id="3783" w:name="z1100_089_06"/>
            <w:bookmarkEnd w:id="3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4" w:name="z1100_089_07"/>
            <w:bookmarkStart w:id="3785" w:name="z1100_089_07"/>
            <w:bookmarkEnd w:id="37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6" w:name="z1100_089_08"/>
            <w:bookmarkStart w:id="3787" w:name="z1100_089_08"/>
            <w:bookmarkEnd w:id="3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8" w:name="z1100_089_09"/>
            <w:bookmarkStart w:id="3789" w:name="z1100_089_09"/>
            <w:bookmarkEnd w:id="3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0" w:name="z1100_089_10"/>
            <w:bookmarkStart w:id="3791" w:name="z1100_089_10"/>
            <w:bookmarkEnd w:id="3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2" w:name="z1100_089_11"/>
            <w:bookmarkStart w:id="3793" w:name="z1100_089_11"/>
            <w:bookmarkEnd w:id="3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4" w:name="z1100_089_12"/>
            <w:bookmarkStart w:id="3795" w:name="z1100_089_12"/>
            <w:bookmarkEnd w:id="3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6" w:name="z1100_089_13"/>
            <w:bookmarkStart w:id="3797" w:name="z1100_089_13"/>
            <w:bookmarkEnd w:id="3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8" w:name="z1100_089_14"/>
            <w:bookmarkStart w:id="3799" w:name="z1100_089_14"/>
            <w:bookmarkEnd w:id="3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0" w:name="z1100_089_15"/>
            <w:bookmarkStart w:id="3801" w:name="z1100_089_15"/>
            <w:bookmarkEnd w:id="38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2" w:name="z1100_089_16"/>
            <w:bookmarkStart w:id="3803" w:name="z1100_089_16"/>
            <w:bookmarkEnd w:id="3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4" w:name="z1100_089_17"/>
            <w:bookmarkStart w:id="3805" w:name="z1100_089_17"/>
            <w:bookmarkEnd w:id="38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6" w:name="z1100_090_03"/>
            <w:bookmarkStart w:id="3807" w:name="z1100_090_03"/>
            <w:bookmarkEnd w:id="3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8" w:name="z1100_090_04"/>
            <w:bookmarkStart w:id="3809" w:name="z1100_090_04"/>
            <w:bookmarkEnd w:id="38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0" w:name="z1100_090_05"/>
            <w:bookmarkStart w:id="3811" w:name="z1100_090_05"/>
            <w:bookmarkEnd w:id="3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2" w:name="z1100_090_06"/>
            <w:bookmarkStart w:id="3813" w:name="z1100_090_06"/>
            <w:bookmarkEnd w:id="3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4" w:name="z1100_090_07"/>
            <w:bookmarkStart w:id="3815" w:name="z1100_090_07"/>
            <w:bookmarkEnd w:id="38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6" w:name="z1100_090_08"/>
            <w:bookmarkStart w:id="3817" w:name="z1100_090_08"/>
            <w:bookmarkEnd w:id="38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8" w:name="z1100_090_09"/>
            <w:bookmarkStart w:id="3819" w:name="z1100_090_09"/>
            <w:bookmarkEnd w:id="38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0" w:name="z1100_090_10"/>
            <w:bookmarkStart w:id="3821" w:name="z1100_090_10"/>
            <w:bookmarkEnd w:id="38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2" w:name="z1100_090_11"/>
            <w:bookmarkStart w:id="3823" w:name="z1100_090_11"/>
            <w:bookmarkEnd w:id="38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4" w:name="z1100_090_12"/>
            <w:bookmarkStart w:id="3825" w:name="z1100_090_12"/>
            <w:bookmarkEnd w:id="3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6" w:name="z1100_090_13"/>
            <w:bookmarkStart w:id="3827" w:name="z1100_090_13"/>
            <w:bookmarkEnd w:id="38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8" w:name="z1100_090_14"/>
            <w:bookmarkStart w:id="3829" w:name="z1100_090_14"/>
            <w:bookmarkEnd w:id="38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0" w:name="z1100_090_15"/>
            <w:bookmarkStart w:id="3831" w:name="z1100_090_15"/>
            <w:bookmarkEnd w:id="38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2" w:name="z1100_090_16"/>
            <w:bookmarkStart w:id="3833" w:name="z1100_090_16"/>
            <w:bookmarkEnd w:id="3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4" w:name="z1100_090_17"/>
            <w:bookmarkStart w:id="3835" w:name="z1100_090_17"/>
            <w:bookmarkEnd w:id="38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6" w:name="z1100_091_03"/>
            <w:bookmarkStart w:id="3837" w:name="z1100_091_03"/>
            <w:bookmarkEnd w:id="3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8" w:name="z1100_091_04"/>
            <w:bookmarkStart w:id="3839" w:name="z1100_091_04"/>
            <w:bookmarkEnd w:id="3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0" w:name="z1100_091_05"/>
            <w:bookmarkStart w:id="3841" w:name="z1100_091_05"/>
            <w:bookmarkEnd w:id="3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2" w:name="z1100_091_06"/>
            <w:bookmarkStart w:id="3843" w:name="z1100_091_06"/>
            <w:bookmarkEnd w:id="3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4" w:name="z1100_091_07"/>
            <w:bookmarkStart w:id="3845" w:name="z1100_091_07"/>
            <w:bookmarkEnd w:id="38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6" w:name="z1100_091_08"/>
            <w:bookmarkStart w:id="3847" w:name="z1100_091_08"/>
            <w:bookmarkEnd w:id="38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8" w:name="z1100_091_09"/>
            <w:bookmarkStart w:id="3849" w:name="z1100_091_09"/>
            <w:bookmarkEnd w:id="38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0" w:name="z1100_091_10"/>
            <w:bookmarkStart w:id="3851" w:name="z1100_091_10"/>
            <w:bookmarkEnd w:id="3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2" w:name="z1100_091_11"/>
            <w:bookmarkStart w:id="3853" w:name="z1100_091_11"/>
            <w:bookmarkEnd w:id="3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4" w:name="z1100_091_12"/>
            <w:bookmarkStart w:id="3855" w:name="z1100_091_12"/>
            <w:bookmarkEnd w:id="3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6" w:name="z1100_091_13"/>
            <w:bookmarkStart w:id="3857" w:name="z1100_091_13"/>
            <w:bookmarkEnd w:id="3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8" w:name="z1100_091_14"/>
            <w:bookmarkStart w:id="3859" w:name="z1100_091_14"/>
            <w:bookmarkEnd w:id="3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0" w:name="z1100_091_15"/>
            <w:bookmarkStart w:id="3861" w:name="z1100_091_15"/>
            <w:bookmarkEnd w:id="38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2" w:name="z1100_091_16"/>
            <w:bookmarkStart w:id="3863" w:name="z1100_091_16"/>
            <w:bookmarkEnd w:id="3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4" w:name="z1100_091_17"/>
            <w:bookmarkStart w:id="3865" w:name="z1100_091_17"/>
            <w:bookmarkEnd w:id="38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6" w:name="z1100_092_03"/>
            <w:bookmarkStart w:id="3867" w:name="z1100_092_03"/>
            <w:bookmarkEnd w:id="3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8" w:name="z1100_092_04"/>
            <w:bookmarkStart w:id="3869" w:name="z1100_092_04"/>
            <w:bookmarkEnd w:id="3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0" w:name="z1100_092_05"/>
            <w:bookmarkStart w:id="3871" w:name="z1100_092_05"/>
            <w:bookmarkEnd w:id="3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2" w:name="z1100_092_06"/>
            <w:bookmarkStart w:id="3873" w:name="z1100_092_06"/>
            <w:bookmarkEnd w:id="3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4" w:name="z1100_092_07"/>
            <w:bookmarkStart w:id="3875" w:name="z1100_092_07"/>
            <w:bookmarkEnd w:id="38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6" w:name="z1100_092_08"/>
            <w:bookmarkStart w:id="3877" w:name="z1100_092_08"/>
            <w:bookmarkEnd w:id="38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8" w:name="z1100_092_09"/>
            <w:bookmarkStart w:id="3879" w:name="z1100_092_09"/>
            <w:bookmarkEnd w:id="3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0" w:name="z1100_092_10"/>
            <w:bookmarkStart w:id="3881" w:name="z1100_092_10"/>
            <w:bookmarkEnd w:id="3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2" w:name="z1100_092_11"/>
            <w:bookmarkStart w:id="3883" w:name="z1100_092_11"/>
            <w:bookmarkEnd w:id="3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4" w:name="z1100_092_12"/>
            <w:bookmarkStart w:id="3885" w:name="z1100_092_12"/>
            <w:bookmarkEnd w:id="3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6" w:name="z1100_092_13"/>
            <w:bookmarkStart w:id="3887" w:name="z1100_092_13"/>
            <w:bookmarkEnd w:id="3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8" w:name="z1100_092_14"/>
            <w:bookmarkStart w:id="3889" w:name="z1100_092_14"/>
            <w:bookmarkEnd w:id="3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0" w:name="z1100_092_15"/>
            <w:bookmarkStart w:id="3891" w:name="z1100_092_15"/>
            <w:bookmarkEnd w:id="38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2" w:name="z1100_092_16"/>
            <w:bookmarkStart w:id="3893" w:name="z1100_092_16"/>
            <w:bookmarkEnd w:id="3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4" w:name="z1100_092_17"/>
            <w:bookmarkStart w:id="3895" w:name="z1100_092_17"/>
            <w:bookmarkEnd w:id="38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6" w:name="z1100_093_03"/>
            <w:bookmarkStart w:id="3897" w:name="z1100_093_03"/>
            <w:bookmarkEnd w:id="3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8" w:name="z1100_093_04"/>
            <w:bookmarkStart w:id="3899" w:name="z1100_093_04"/>
            <w:bookmarkEnd w:id="3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0" w:name="z1100_093_05"/>
            <w:bookmarkStart w:id="3901" w:name="z1100_093_05"/>
            <w:bookmarkEnd w:id="3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2" w:name="z1100_093_06"/>
            <w:bookmarkStart w:id="3903" w:name="z1100_093_06"/>
            <w:bookmarkEnd w:id="3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4" w:name="z1100_093_07"/>
            <w:bookmarkStart w:id="3905" w:name="z1100_093_07"/>
            <w:bookmarkEnd w:id="39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6" w:name="z1100_093_08"/>
            <w:bookmarkStart w:id="3907" w:name="z1100_093_08"/>
            <w:bookmarkEnd w:id="39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8" w:name="z1100_093_09"/>
            <w:bookmarkStart w:id="3909" w:name="z1100_093_09"/>
            <w:bookmarkEnd w:id="39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0" w:name="z1100_093_10"/>
            <w:bookmarkStart w:id="3911" w:name="z1100_093_10"/>
            <w:bookmarkEnd w:id="3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2" w:name="z1100_093_11"/>
            <w:bookmarkStart w:id="3913" w:name="z1100_093_11"/>
            <w:bookmarkEnd w:id="39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4" w:name="z1100_093_12"/>
            <w:bookmarkStart w:id="3915" w:name="z1100_093_12"/>
            <w:bookmarkEnd w:id="3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6" w:name="z1100_093_13"/>
            <w:bookmarkStart w:id="3917" w:name="z1100_093_13"/>
            <w:bookmarkEnd w:id="3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8" w:name="z1100_093_14"/>
            <w:bookmarkStart w:id="3919" w:name="z1100_093_14"/>
            <w:bookmarkEnd w:id="39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0" w:name="z1100_093_15"/>
            <w:bookmarkStart w:id="3921" w:name="z1100_093_15"/>
            <w:bookmarkEnd w:id="39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2" w:name="z1100_093_16"/>
            <w:bookmarkStart w:id="3923" w:name="z1100_093_16"/>
            <w:bookmarkEnd w:id="3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4" w:name="z1100_093_17"/>
            <w:bookmarkStart w:id="3925" w:name="z1100_093_17"/>
            <w:bookmarkEnd w:id="39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6" w:name="z1100_094_03"/>
            <w:bookmarkStart w:id="3927" w:name="z1100_094_03"/>
            <w:bookmarkEnd w:id="3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8" w:name="z1100_094_04"/>
            <w:bookmarkStart w:id="3929" w:name="z1100_094_04"/>
            <w:bookmarkEnd w:id="39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0" w:name="z1100_094_05"/>
            <w:bookmarkStart w:id="3931" w:name="z1100_094_05"/>
            <w:bookmarkEnd w:id="3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2" w:name="z1100_094_06"/>
            <w:bookmarkStart w:id="3933" w:name="z1100_094_06"/>
            <w:bookmarkEnd w:id="3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4" w:name="z1100_094_07"/>
            <w:bookmarkStart w:id="3935" w:name="z1100_094_07"/>
            <w:bookmarkEnd w:id="39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6" w:name="z1100_094_08"/>
            <w:bookmarkStart w:id="3937" w:name="z1100_094_08"/>
            <w:bookmarkEnd w:id="39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8" w:name="z1100_094_09"/>
            <w:bookmarkStart w:id="3939" w:name="z1100_094_09"/>
            <w:bookmarkEnd w:id="39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0" w:name="z1100_094_10"/>
            <w:bookmarkStart w:id="3941" w:name="z1100_094_10"/>
            <w:bookmarkEnd w:id="39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2" w:name="z1100_094_11"/>
            <w:bookmarkStart w:id="3943" w:name="z1100_094_11"/>
            <w:bookmarkEnd w:id="39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4" w:name="z1100_094_12"/>
            <w:bookmarkStart w:id="3945" w:name="z1100_094_12"/>
            <w:bookmarkEnd w:id="3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6" w:name="z1100_094_13"/>
            <w:bookmarkStart w:id="3947" w:name="z1100_094_13"/>
            <w:bookmarkEnd w:id="3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8" w:name="z1100_094_14"/>
            <w:bookmarkStart w:id="3949" w:name="z1100_094_14"/>
            <w:bookmarkEnd w:id="39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0" w:name="z1100_094_15"/>
            <w:bookmarkStart w:id="3951" w:name="z1100_094_15"/>
            <w:bookmarkEnd w:id="39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2" w:name="z1100_094_16"/>
            <w:bookmarkStart w:id="3953" w:name="z1100_094_16"/>
            <w:bookmarkEnd w:id="3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4" w:name="z1100_094_17"/>
            <w:bookmarkStart w:id="3955" w:name="z1100_094_17"/>
            <w:bookmarkEnd w:id="39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6" w:name="z1100_095_03"/>
            <w:bookmarkStart w:id="3957" w:name="z1100_095_03"/>
            <w:bookmarkEnd w:id="3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8" w:name="z1100_095_04"/>
            <w:bookmarkStart w:id="3959" w:name="z1100_095_04"/>
            <w:bookmarkEnd w:id="3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0" w:name="z1100_095_05"/>
            <w:bookmarkStart w:id="3961" w:name="z1100_095_05"/>
            <w:bookmarkEnd w:id="3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2" w:name="z1100_095_06"/>
            <w:bookmarkStart w:id="3963" w:name="z1100_095_06"/>
            <w:bookmarkEnd w:id="3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4" w:name="z1100_095_07"/>
            <w:bookmarkStart w:id="3965" w:name="z1100_095_07"/>
            <w:bookmarkEnd w:id="39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6" w:name="z1100_095_08"/>
            <w:bookmarkStart w:id="3967" w:name="z1100_095_08"/>
            <w:bookmarkEnd w:id="39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8" w:name="z1100_095_09"/>
            <w:bookmarkStart w:id="3969" w:name="z1100_095_09"/>
            <w:bookmarkEnd w:id="39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0" w:name="z1100_095_10"/>
            <w:bookmarkStart w:id="3971" w:name="z1100_095_10"/>
            <w:bookmarkEnd w:id="39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2" w:name="z1100_095_11"/>
            <w:bookmarkStart w:id="3973" w:name="z1100_095_11"/>
            <w:bookmarkEnd w:id="3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4" w:name="z1100_095_12"/>
            <w:bookmarkStart w:id="3975" w:name="z1100_095_12"/>
            <w:bookmarkEnd w:id="3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6" w:name="z1100_095_13"/>
            <w:bookmarkStart w:id="3977" w:name="z1100_095_13"/>
            <w:bookmarkEnd w:id="3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8" w:name="z1100_095_14"/>
            <w:bookmarkStart w:id="3979" w:name="z1100_095_14"/>
            <w:bookmarkEnd w:id="39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0" w:name="z1100_095_15"/>
            <w:bookmarkStart w:id="3981" w:name="z1100_095_15"/>
            <w:bookmarkEnd w:id="39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2" w:name="z1100_095_16"/>
            <w:bookmarkStart w:id="3983" w:name="z1100_095_16"/>
            <w:bookmarkEnd w:id="3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4" w:name="z1100_095_17"/>
            <w:bookmarkStart w:id="3985" w:name="z1100_095_17"/>
            <w:bookmarkEnd w:id="39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6" w:name="z1100_096_03"/>
            <w:bookmarkStart w:id="3987" w:name="z1100_096_03"/>
            <w:bookmarkEnd w:id="3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8" w:name="z1100_096_04"/>
            <w:bookmarkStart w:id="3989" w:name="z1100_096_04"/>
            <w:bookmarkEnd w:id="39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0" w:name="z1100_096_05"/>
            <w:bookmarkStart w:id="3991" w:name="z1100_096_05"/>
            <w:bookmarkEnd w:id="3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2" w:name="z1100_096_06"/>
            <w:bookmarkStart w:id="3993" w:name="z1100_096_06"/>
            <w:bookmarkEnd w:id="3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4" w:name="z1100_096_07"/>
            <w:bookmarkStart w:id="3995" w:name="z1100_096_07"/>
            <w:bookmarkEnd w:id="39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6" w:name="z1100_096_08"/>
            <w:bookmarkStart w:id="3997" w:name="z1100_096_08"/>
            <w:bookmarkEnd w:id="3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8" w:name="z1100_096_09"/>
            <w:bookmarkStart w:id="3999" w:name="z1100_096_09"/>
            <w:bookmarkEnd w:id="39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0" w:name="z1100_096_10"/>
            <w:bookmarkStart w:id="4001" w:name="z1100_096_10"/>
            <w:bookmarkEnd w:id="4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2" w:name="z1100_096_11"/>
            <w:bookmarkStart w:id="4003" w:name="z1100_096_11"/>
            <w:bookmarkEnd w:id="4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4" w:name="z1100_096_12"/>
            <w:bookmarkStart w:id="4005" w:name="z1100_096_12"/>
            <w:bookmarkEnd w:id="4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6" w:name="z1100_096_13"/>
            <w:bookmarkStart w:id="4007" w:name="z1100_096_13"/>
            <w:bookmarkEnd w:id="4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8" w:name="z1100_096_14"/>
            <w:bookmarkStart w:id="4009" w:name="z1100_096_14"/>
            <w:bookmarkEnd w:id="40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0" w:name="z1100_096_15"/>
            <w:bookmarkStart w:id="4011" w:name="z1100_096_15"/>
            <w:bookmarkEnd w:id="40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2" w:name="z1100_096_16"/>
            <w:bookmarkStart w:id="4013" w:name="z1100_096_16"/>
            <w:bookmarkEnd w:id="4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4" w:name="z1100_096_17"/>
            <w:bookmarkStart w:id="4015" w:name="z1100_096_17"/>
            <w:bookmarkEnd w:id="40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из них -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6" w:name="z1100_097_03"/>
            <w:bookmarkStart w:id="4017" w:name="z1100_097_03"/>
            <w:bookmarkEnd w:id="4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8" w:name="z1100_097_04"/>
            <w:bookmarkStart w:id="4019" w:name="z1100_097_04"/>
            <w:bookmarkEnd w:id="4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0" w:name="z1100_097_05"/>
            <w:bookmarkStart w:id="4021" w:name="z1100_097_05"/>
            <w:bookmarkEnd w:id="4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2" w:name="z1100_097_06"/>
            <w:bookmarkStart w:id="4023" w:name="z1100_097_06"/>
            <w:bookmarkEnd w:id="4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4" w:name="z1100_097_07"/>
            <w:bookmarkEnd w:id="402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5" w:name="z1100_097_08"/>
            <w:bookmarkEnd w:id="402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26" w:name="z1100_097_09"/>
            <w:bookmarkStart w:id="4027" w:name="z1100_097_09"/>
            <w:bookmarkEnd w:id="40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8" w:name="z1100_097_10"/>
            <w:bookmarkStart w:id="4029" w:name="z1100_097_10"/>
            <w:bookmarkEnd w:id="4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30" w:name="z1100_097_11"/>
            <w:bookmarkEnd w:id="40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31" w:name="z1100_097_12"/>
            <w:bookmarkStart w:id="4032" w:name="z1100_097_12"/>
            <w:bookmarkEnd w:id="40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3" w:name="z1100_097_13"/>
            <w:bookmarkStart w:id="4034" w:name="z1100_097_13"/>
            <w:bookmarkEnd w:id="40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5" w:name="z1100_097_14"/>
            <w:bookmarkStart w:id="4036" w:name="z1100_097_14"/>
            <w:bookmarkEnd w:id="40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7" w:name="z1100_097_15"/>
            <w:bookmarkStart w:id="4038" w:name="z1100_097_15"/>
            <w:bookmarkEnd w:id="40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9" w:name="z1100_097_16"/>
            <w:bookmarkStart w:id="4040" w:name="z1100_097_16"/>
            <w:bookmarkEnd w:id="40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1" w:name="z1100_097_17"/>
            <w:bookmarkStart w:id="4042" w:name="z1100_097_17"/>
            <w:bookmarkEnd w:id="40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3" w:name="z1100_098_03"/>
            <w:bookmarkStart w:id="4044" w:name="z1100_098_03"/>
            <w:bookmarkEnd w:id="4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5" w:name="z1100_098_04"/>
            <w:bookmarkStart w:id="4046" w:name="z1100_098_04"/>
            <w:bookmarkEnd w:id="40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7" w:name="z1100_098_05"/>
            <w:bookmarkStart w:id="4048" w:name="z1100_098_05"/>
            <w:bookmarkEnd w:id="40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9" w:name="z1100_098_06"/>
            <w:bookmarkStart w:id="4050" w:name="z1100_098_06"/>
            <w:bookmarkEnd w:id="4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1" w:name="z1100_098_07"/>
            <w:bookmarkEnd w:id="405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2" w:name="z1100_098_08"/>
            <w:bookmarkEnd w:id="405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3" w:name="z1100_098_09"/>
            <w:bookmarkStart w:id="4054" w:name="z1100_098_09"/>
            <w:bookmarkEnd w:id="40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55" w:name="z1100_098_10"/>
            <w:bookmarkStart w:id="4056" w:name="z1100_098_10"/>
            <w:bookmarkEnd w:id="4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7" w:name="z1100_098_11"/>
            <w:bookmarkEnd w:id="405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8" w:name="z1100_098_12"/>
            <w:bookmarkStart w:id="4059" w:name="z1100_098_12"/>
            <w:bookmarkEnd w:id="40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0" w:name="z1100_098_13"/>
            <w:bookmarkStart w:id="4061" w:name="z1100_098_13"/>
            <w:bookmarkEnd w:id="40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2" w:name="z1100_098_14"/>
            <w:bookmarkStart w:id="4063" w:name="z1100_098_14"/>
            <w:bookmarkEnd w:id="40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4" w:name="z1100_098_15"/>
            <w:bookmarkStart w:id="4065" w:name="z1100_098_15"/>
            <w:bookmarkEnd w:id="40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6" w:name="z1100_098_16"/>
            <w:bookmarkStart w:id="4067" w:name="z1100_098_16"/>
            <w:bookmarkEnd w:id="40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8" w:name="z1100_098_17"/>
            <w:bookmarkStart w:id="4069" w:name="z1100_098_17"/>
            <w:bookmarkEnd w:id="40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0" w:name="z1100_099_03"/>
            <w:bookmarkStart w:id="4071" w:name="z1100_099_03"/>
            <w:bookmarkEnd w:id="4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2" w:name="z1100_099_04"/>
            <w:bookmarkStart w:id="4073" w:name="z1100_099_04"/>
            <w:bookmarkEnd w:id="40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4" w:name="z1100_099_05"/>
            <w:bookmarkStart w:id="4075" w:name="z1100_099_05"/>
            <w:bookmarkEnd w:id="4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6" w:name="z1100_099_06"/>
            <w:bookmarkStart w:id="4077" w:name="z1100_099_06"/>
            <w:bookmarkEnd w:id="4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8" w:name="z1100_099_07"/>
            <w:bookmarkEnd w:id="4078"/>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9" w:name="z1100_099_08"/>
            <w:bookmarkEnd w:id="407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80" w:name="z1100_099_09"/>
            <w:bookmarkStart w:id="4081" w:name="z1100_099_09"/>
            <w:bookmarkEnd w:id="40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2" w:name="z1100_099_10"/>
            <w:bookmarkStart w:id="4083" w:name="z1100_099_10"/>
            <w:bookmarkEnd w:id="4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84" w:name="z1100_099_11"/>
            <w:bookmarkEnd w:id="40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85" w:name="z1100_099_12"/>
            <w:bookmarkStart w:id="4086" w:name="z1100_099_12"/>
            <w:bookmarkEnd w:id="4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7" w:name="z1100_099_13"/>
            <w:bookmarkStart w:id="4088" w:name="z1100_099_13"/>
            <w:bookmarkEnd w:id="4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9" w:name="z1100_099_14"/>
            <w:bookmarkStart w:id="4090" w:name="z1100_099_14"/>
            <w:bookmarkEnd w:id="4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1" w:name="z1100_099_15"/>
            <w:bookmarkStart w:id="4092" w:name="z1100_099_15"/>
            <w:bookmarkEnd w:id="4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3" w:name="z1100_099_16"/>
            <w:bookmarkStart w:id="4094" w:name="z1100_099_16"/>
            <w:bookmarkEnd w:id="4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5" w:name="z1100_099_17"/>
            <w:bookmarkStart w:id="4096" w:name="z1100_099_17"/>
            <w:bookmarkEnd w:id="40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7" w:name="z1100_100_03"/>
            <w:bookmarkStart w:id="4098" w:name="z1100_100_03"/>
            <w:bookmarkEnd w:id="4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9" w:name="z1100_100_04"/>
            <w:bookmarkStart w:id="4100" w:name="z1100_100_04"/>
            <w:bookmarkEnd w:id="4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1" w:name="z1100_100_05"/>
            <w:bookmarkStart w:id="4102" w:name="z1100_100_05"/>
            <w:bookmarkEnd w:id="4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3" w:name="z1100_100_06"/>
            <w:bookmarkStart w:id="4104" w:name="z1100_100_06"/>
            <w:bookmarkEnd w:id="4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5" w:name="z1100_100_07"/>
            <w:bookmarkEnd w:id="410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6" w:name="z1100_100_08"/>
            <w:bookmarkEnd w:id="410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07" w:name="z1100_100_09"/>
            <w:bookmarkStart w:id="4108" w:name="z1100_100_09"/>
            <w:bookmarkEnd w:id="41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9" w:name="z1100_100_10"/>
            <w:bookmarkStart w:id="4110" w:name="z1100_100_10"/>
            <w:bookmarkEnd w:id="4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11" w:name="z1100_100_11"/>
            <w:bookmarkEnd w:id="41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12" w:name="z1100_100_12"/>
            <w:bookmarkStart w:id="4113" w:name="z1100_100_12"/>
            <w:bookmarkEnd w:id="4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4" w:name="z1100_100_13"/>
            <w:bookmarkStart w:id="4115" w:name="z1100_100_13"/>
            <w:bookmarkEnd w:id="41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6" w:name="z1100_100_14"/>
            <w:bookmarkStart w:id="4117" w:name="z1100_100_14"/>
            <w:bookmarkEnd w:id="4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8" w:name="z1100_100_15"/>
            <w:bookmarkStart w:id="4119" w:name="z1100_100_15"/>
            <w:bookmarkEnd w:id="41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0" w:name="z1100_100_16"/>
            <w:bookmarkStart w:id="4121" w:name="z1100_100_16"/>
            <w:bookmarkEnd w:id="4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2" w:name="z1100_100_17"/>
            <w:bookmarkStart w:id="4123" w:name="z1100_100_17"/>
            <w:bookmarkEnd w:id="41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4" w:name="z1100_101_03"/>
            <w:bookmarkStart w:id="4125" w:name="z1100_101_03"/>
            <w:bookmarkEnd w:id="4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6" w:name="z1100_101_04"/>
            <w:bookmarkStart w:id="4127" w:name="z1100_101_04"/>
            <w:bookmarkEnd w:id="41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8" w:name="z1100_101_05"/>
            <w:bookmarkStart w:id="4129" w:name="z1100_101_05"/>
            <w:bookmarkEnd w:id="4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0" w:name="z1100_101_06"/>
            <w:bookmarkStart w:id="4131" w:name="z1100_101_06"/>
            <w:bookmarkEnd w:id="4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2" w:name="z1100_101_07"/>
            <w:bookmarkStart w:id="4133" w:name="z1100_101_07"/>
            <w:bookmarkEnd w:id="41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4" w:name="z1100_101_08"/>
            <w:bookmarkStart w:id="4135" w:name="z1100_101_08"/>
            <w:bookmarkEnd w:id="41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6" w:name="z1100_101_09"/>
            <w:bookmarkStart w:id="4137" w:name="z1100_101_09"/>
            <w:bookmarkEnd w:id="41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8" w:name="z1100_101_10"/>
            <w:bookmarkStart w:id="4139" w:name="z1100_101_10"/>
            <w:bookmarkEnd w:id="41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0" w:name="z1100_101_11"/>
            <w:bookmarkStart w:id="4141" w:name="z1100_101_11"/>
            <w:bookmarkEnd w:id="4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2" w:name="z1100_101_12"/>
            <w:bookmarkStart w:id="4143" w:name="z1100_101_12"/>
            <w:bookmarkEnd w:id="4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4" w:name="z1100_101_13"/>
            <w:bookmarkStart w:id="4145" w:name="z1100_101_13"/>
            <w:bookmarkEnd w:id="41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6" w:name="z1100_101_14"/>
            <w:bookmarkStart w:id="4147" w:name="z1100_101_14"/>
            <w:bookmarkEnd w:id="41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8" w:name="z1100_101_15"/>
            <w:bookmarkStart w:id="4149" w:name="z1100_101_15"/>
            <w:bookmarkEnd w:id="41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0" w:name="z1100_101_16"/>
            <w:bookmarkStart w:id="4151" w:name="z1100_101_16"/>
            <w:bookmarkEnd w:id="41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2" w:name="z1100_101_17"/>
            <w:bookmarkStart w:id="4153" w:name="z1100_101_17"/>
            <w:bookmarkEnd w:id="41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4" w:name="z1100_102_03"/>
            <w:bookmarkStart w:id="4155" w:name="z1100_102_03"/>
            <w:bookmarkEnd w:id="4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6" w:name="z1100_102_04"/>
            <w:bookmarkStart w:id="4157" w:name="z1100_102_04"/>
            <w:bookmarkEnd w:id="4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8" w:name="z1100_102_05"/>
            <w:bookmarkStart w:id="4159" w:name="z1100_102_05"/>
            <w:bookmarkEnd w:id="4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0" w:name="z1100_102_06"/>
            <w:bookmarkStart w:id="4161" w:name="z1100_102_06"/>
            <w:bookmarkEnd w:id="4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2" w:name="z1100_102_07"/>
            <w:bookmarkStart w:id="4163" w:name="z1100_102_07"/>
            <w:bookmarkEnd w:id="41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4" w:name="z1100_102_08"/>
            <w:bookmarkStart w:id="4165" w:name="z1100_102_08"/>
            <w:bookmarkEnd w:id="41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6" w:name="z1100_102_09"/>
            <w:bookmarkStart w:id="4167" w:name="z1100_102_09"/>
            <w:bookmarkEnd w:id="41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8" w:name="z1100_102_10"/>
            <w:bookmarkStart w:id="4169" w:name="z1100_102_10"/>
            <w:bookmarkEnd w:id="4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0" w:name="z1100_102_11"/>
            <w:bookmarkStart w:id="4171" w:name="z1100_102_11"/>
            <w:bookmarkEnd w:id="4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2" w:name="z1100_102_12"/>
            <w:bookmarkStart w:id="4173" w:name="z1100_102_12"/>
            <w:bookmarkEnd w:id="4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4" w:name="z1100_102_13"/>
            <w:bookmarkStart w:id="4175" w:name="z1100_102_13"/>
            <w:bookmarkEnd w:id="41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6" w:name="z1100_102_14"/>
            <w:bookmarkStart w:id="4177" w:name="z1100_102_14"/>
            <w:bookmarkEnd w:id="41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8" w:name="z1100_102_15"/>
            <w:bookmarkStart w:id="4179" w:name="z1100_102_15"/>
            <w:bookmarkEnd w:id="41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0" w:name="z1100_102_16"/>
            <w:bookmarkStart w:id="4181" w:name="z1100_102_16"/>
            <w:bookmarkEnd w:id="41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2" w:name="z1100_102_17"/>
            <w:bookmarkStart w:id="4183" w:name="z1100_102_17"/>
            <w:bookmarkEnd w:id="41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4" w:name="z1100_103_03"/>
            <w:bookmarkStart w:id="4185" w:name="z1100_103_03"/>
            <w:bookmarkEnd w:id="4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6" w:name="z1100_103_04"/>
            <w:bookmarkStart w:id="4187" w:name="z1100_103_04"/>
            <w:bookmarkEnd w:id="4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8" w:name="z1100_103_05"/>
            <w:bookmarkStart w:id="4189" w:name="z1100_103_05"/>
            <w:bookmarkEnd w:id="4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0" w:name="z1100_103_06"/>
            <w:bookmarkStart w:id="4191" w:name="z1100_103_06"/>
            <w:bookmarkEnd w:id="4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2" w:name="z1100_103_07"/>
            <w:bookmarkStart w:id="4193" w:name="z1100_103_07"/>
            <w:bookmarkEnd w:id="41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4" w:name="z1100_103_08"/>
            <w:bookmarkStart w:id="4195" w:name="z1100_103_08"/>
            <w:bookmarkEnd w:id="41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6" w:name="z1100_103_09"/>
            <w:bookmarkStart w:id="4197" w:name="z1100_103_09"/>
            <w:bookmarkEnd w:id="41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8" w:name="z1100_103_10"/>
            <w:bookmarkStart w:id="4199" w:name="z1100_103_10"/>
            <w:bookmarkEnd w:id="4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0" w:name="z1100_103_11"/>
            <w:bookmarkStart w:id="4201" w:name="z1100_103_11"/>
            <w:bookmarkEnd w:id="42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2" w:name="z1100_103_12"/>
            <w:bookmarkStart w:id="4203" w:name="z1100_103_12"/>
            <w:bookmarkEnd w:id="4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4" w:name="z1100_103_13"/>
            <w:bookmarkStart w:id="4205" w:name="z1100_103_13"/>
            <w:bookmarkEnd w:id="42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6" w:name="z1100_103_14"/>
            <w:bookmarkStart w:id="4207" w:name="z1100_103_14"/>
            <w:bookmarkEnd w:id="4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8" w:name="z1100_103_15"/>
            <w:bookmarkStart w:id="4209" w:name="z1100_103_15"/>
            <w:bookmarkEnd w:id="42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0" w:name="z1100_103_16"/>
            <w:bookmarkStart w:id="4211" w:name="z1100_103_16"/>
            <w:bookmarkEnd w:id="42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2" w:name="z1100_103_17"/>
            <w:bookmarkStart w:id="4213" w:name="z1100_103_17"/>
            <w:bookmarkEnd w:id="42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4" w:name="z1100_104_03"/>
            <w:bookmarkStart w:id="4215" w:name="z1100_104_03"/>
            <w:bookmarkEnd w:id="4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6" w:name="z1100_104_04"/>
            <w:bookmarkStart w:id="4217" w:name="z1100_104_04"/>
            <w:bookmarkEnd w:id="4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8" w:name="z1100_104_05"/>
            <w:bookmarkStart w:id="4219" w:name="z1100_104_05"/>
            <w:bookmarkEnd w:id="4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0" w:name="z1100_104_06"/>
            <w:bookmarkStart w:id="4221" w:name="z1100_104_06"/>
            <w:bookmarkEnd w:id="4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2" w:name="z1100_104_07"/>
            <w:bookmarkStart w:id="4223" w:name="z1100_104_07"/>
            <w:bookmarkEnd w:id="42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4" w:name="z1100_104_08"/>
            <w:bookmarkStart w:id="4225" w:name="z1100_104_08"/>
            <w:bookmarkEnd w:id="42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6" w:name="z1100_104_09"/>
            <w:bookmarkStart w:id="4227" w:name="z1100_104_09"/>
            <w:bookmarkEnd w:id="42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8" w:name="z1100_104_10"/>
            <w:bookmarkStart w:id="4229" w:name="z1100_104_10"/>
            <w:bookmarkEnd w:id="4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0" w:name="z1100_104_11"/>
            <w:bookmarkStart w:id="4231" w:name="z1100_104_11"/>
            <w:bookmarkEnd w:id="42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2" w:name="z1100_104_12"/>
            <w:bookmarkStart w:id="4233" w:name="z1100_104_12"/>
            <w:bookmarkEnd w:id="4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4" w:name="z1100_104_13"/>
            <w:bookmarkStart w:id="4235" w:name="z1100_104_13"/>
            <w:bookmarkEnd w:id="42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6" w:name="z1100_104_14"/>
            <w:bookmarkStart w:id="4237" w:name="z1100_104_14"/>
            <w:bookmarkEnd w:id="42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8" w:name="z1100_104_15"/>
            <w:bookmarkStart w:id="4239" w:name="z1100_104_15"/>
            <w:bookmarkEnd w:id="42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0" w:name="z1100_104_16"/>
            <w:bookmarkStart w:id="4241" w:name="z1100_104_16"/>
            <w:bookmarkEnd w:id="42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2" w:name="z1100_104_17"/>
            <w:bookmarkStart w:id="4243" w:name="z1100_104_17"/>
            <w:bookmarkEnd w:id="42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4" w:name="z1100_105_03"/>
            <w:bookmarkStart w:id="4245" w:name="z1100_105_03"/>
            <w:bookmarkEnd w:id="4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6" w:name="z1100_105_04"/>
            <w:bookmarkStart w:id="4247" w:name="z1100_105_04"/>
            <w:bookmarkEnd w:id="42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8" w:name="z1100_105_05"/>
            <w:bookmarkStart w:id="4249" w:name="z1100_105_05"/>
            <w:bookmarkEnd w:id="4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0" w:name="z1100_105_06"/>
            <w:bookmarkStart w:id="4251" w:name="z1100_105_06"/>
            <w:bookmarkEnd w:id="4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2" w:name="z1100_105_07"/>
            <w:bookmarkStart w:id="4253" w:name="z1100_105_07"/>
            <w:bookmarkEnd w:id="42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4" w:name="z1100_105_08"/>
            <w:bookmarkStart w:id="4255" w:name="z1100_105_08"/>
            <w:bookmarkEnd w:id="42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6" w:name="z1100_105_09"/>
            <w:bookmarkStart w:id="4257" w:name="z1100_105_09"/>
            <w:bookmarkEnd w:id="42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8" w:name="z1100_105_10"/>
            <w:bookmarkStart w:id="4259" w:name="z1100_105_10"/>
            <w:bookmarkEnd w:id="4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0" w:name="z1100_105_11"/>
            <w:bookmarkStart w:id="4261" w:name="z1100_105_11"/>
            <w:bookmarkEnd w:id="42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2" w:name="z1100_105_12"/>
            <w:bookmarkStart w:id="4263" w:name="z1100_105_12"/>
            <w:bookmarkEnd w:id="42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4" w:name="z1100_105_13"/>
            <w:bookmarkStart w:id="4265" w:name="z1100_105_13"/>
            <w:bookmarkEnd w:id="42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6" w:name="z1100_105_14"/>
            <w:bookmarkStart w:id="4267" w:name="z1100_105_14"/>
            <w:bookmarkEnd w:id="42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8" w:name="z1100_105_15"/>
            <w:bookmarkStart w:id="4269" w:name="z1100_105_15"/>
            <w:bookmarkEnd w:id="42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0" w:name="z1100_105_16"/>
            <w:bookmarkStart w:id="4271" w:name="z1100_105_16"/>
            <w:bookmarkEnd w:id="42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2" w:name="z1100_105_17"/>
            <w:bookmarkStart w:id="4273" w:name="z1100_105_17"/>
            <w:bookmarkEnd w:id="42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4" w:name="z1100_106_03"/>
            <w:bookmarkStart w:id="4275" w:name="z1100_106_03"/>
            <w:bookmarkEnd w:id="4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6" w:name="z1100_106_04"/>
            <w:bookmarkStart w:id="4277" w:name="z1100_106_04"/>
            <w:bookmarkEnd w:id="4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8" w:name="z1100_106_05"/>
            <w:bookmarkStart w:id="4279" w:name="z1100_106_05"/>
            <w:bookmarkEnd w:id="4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0" w:name="z1100_106_06"/>
            <w:bookmarkStart w:id="4281" w:name="z1100_106_06"/>
            <w:bookmarkEnd w:id="4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2" w:name="z1100_106_07"/>
            <w:bookmarkStart w:id="4283" w:name="z1100_106_07"/>
            <w:bookmarkEnd w:id="428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4" w:name="z1100_106_08"/>
            <w:bookmarkStart w:id="4285" w:name="z1100_106_08"/>
            <w:bookmarkEnd w:id="42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6" w:name="z1100_106_09"/>
            <w:bookmarkStart w:id="4287" w:name="z1100_106_09"/>
            <w:bookmarkEnd w:id="42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8" w:name="z1100_106_10"/>
            <w:bookmarkStart w:id="4289" w:name="z1100_106_10"/>
            <w:bookmarkEnd w:id="42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0" w:name="z1100_106_11"/>
            <w:bookmarkStart w:id="4291" w:name="z1100_106_11"/>
            <w:bookmarkEnd w:id="42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2" w:name="z1100_106_12"/>
            <w:bookmarkStart w:id="4293" w:name="z1100_106_12"/>
            <w:bookmarkEnd w:id="42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4" w:name="z1100_106_13"/>
            <w:bookmarkStart w:id="4295" w:name="z1100_106_13"/>
            <w:bookmarkEnd w:id="42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6" w:name="z1100_106_14"/>
            <w:bookmarkStart w:id="4297" w:name="z1100_106_14"/>
            <w:bookmarkEnd w:id="42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8" w:name="z1100_106_15"/>
            <w:bookmarkStart w:id="4299" w:name="z1100_106_15"/>
            <w:bookmarkEnd w:id="42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0" w:name="z1100_106_16"/>
            <w:bookmarkStart w:id="4301" w:name="z1100_106_16"/>
            <w:bookmarkEnd w:id="43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2" w:name="z1100_106_17"/>
            <w:bookmarkStart w:id="4303" w:name="z1100_106_17"/>
            <w:bookmarkEnd w:id="43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4" w:name="z1100_107_03"/>
            <w:bookmarkStart w:id="4305" w:name="z1100_107_03"/>
            <w:bookmarkEnd w:id="4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6" w:name="z1100_107_04"/>
            <w:bookmarkStart w:id="4307" w:name="z1100_107_04"/>
            <w:bookmarkEnd w:id="43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8" w:name="z1100_107_05"/>
            <w:bookmarkStart w:id="4309" w:name="z1100_107_05"/>
            <w:bookmarkEnd w:id="4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0" w:name="z1100_107_06"/>
            <w:bookmarkStart w:id="4311" w:name="z1100_107_06"/>
            <w:bookmarkEnd w:id="4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2" w:name="z1100_107_07"/>
            <w:bookmarkStart w:id="4313" w:name="z1100_107_07"/>
            <w:bookmarkEnd w:id="431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4" w:name="z1100_107_08"/>
            <w:bookmarkStart w:id="4315" w:name="z1100_107_08"/>
            <w:bookmarkEnd w:id="43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6" w:name="z1100_107_09"/>
            <w:bookmarkStart w:id="4317" w:name="z1100_107_09"/>
            <w:bookmarkEnd w:id="43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8" w:name="z1100_107_10"/>
            <w:bookmarkStart w:id="4319" w:name="z1100_107_10"/>
            <w:bookmarkEnd w:id="4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0" w:name="z1100_107_11"/>
            <w:bookmarkStart w:id="4321" w:name="z1100_107_11"/>
            <w:bookmarkEnd w:id="43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2" w:name="z1100_107_12"/>
            <w:bookmarkStart w:id="4323" w:name="z1100_107_12"/>
            <w:bookmarkEnd w:id="4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4" w:name="z1100_107_13"/>
            <w:bookmarkStart w:id="4325" w:name="z1100_107_13"/>
            <w:bookmarkEnd w:id="4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6" w:name="z1100_107_14"/>
            <w:bookmarkStart w:id="4327" w:name="z1100_107_14"/>
            <w:bookmarkEnd w:id="43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8" w:name="z1100_107_15"/>
            <w:bookmarkStart w:id="4329" w:name="z1100_107_15"/>
            <w:bookmarkEnd w:id="43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0" w:name="z1100_107_16"/>
            <w:bookmarkStart w:id="4331" w:name="z1100_107_16"/>
            <w:bookmarkEnd w:id="43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2" w:name="z1100_107_17"/>
            <w:bookmarkStart w:id="4333" w:name="z1100_107_17"/>
            <w:bookmarkEnd w:id="43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4" w:name="z1100_108_03"/>
            <w:bookmarkStart w:id="4335" w:name="z1100_108_03"/>
            <w:bookmarkEnd w:id="4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6" w:name="z1100_108_04"/>
            <w:bookmarkStart w:id="4337" w:name="z1100_108_04"/>
            <w:bookmarkEnd w:id="4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8" w:name="z1100_108_05"/>
            <w:bookmarkStart w:id="4339" w:name="z1100_108_05"/>
            <w:bookmarkEnd w:id="4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0" w:name="z1100_108_06"/>
            <w:bookmarkStart w:id="4341" w:name="z1100_108_06"/>
            <w:bookmarkEnd w:id="4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2" w:name="z1100_108_07"/>
            <w:bookmarkStart w:id="4343" w:name="z1100_108_07"/>
            <w:bookmarkEnd w:id="434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4" w:name="z1100_108_08"/>
            <w:bookmarkStart w:id="4345" w:name="z1100_108_08"/>
            <w:bookmarkEnd w:id="43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6" w:name="z1100_108_09"/>
            <w:bookmarkStart w:id="4347" w:name="z1100_108_09"/>
            <w:bookmarkEnd w:id="43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8" w:name="z1100_108_10"/>
            <w:bookmarkStart w:id="4349" w:name="z1100_108_10"/>
            <w:bookmarkEnd w:id="43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0" w:name="z1100_108_11"/>
            <w:bookmarkStart w:id="4351" w:name="z1100_108_11"/>
            <w:bookmarkEnd w:id="43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2" w:name="z1100_108_12"/>
            <w:bookmarkStart w:id="4353" w:name="z1100_108_12"/>
            <w:bookmarkEnd w:id="4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4" w:name="z1100_108_13"/>
            <w:bookmarkStart w:id="4355" w:name="z1100_108_13"/>
            <w:bookmarkEnd w:id="4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6" w:name="z1100_108_14"/>
            <w:bookmarkStart w:id="4357" w:name="z1100_108_14"/>
            <w:bookmarkEnd w:id="4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8" w:name="z1100_108_15"/>
            <w:bookmarkStart w:id="4359" w:name="z1100_108_15"/>
            <w:bookmarkEnd w:id="4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0" w:name="z1100_108_16"/>
            <w:bookmarkStart w:id="4361" w:name="z1100_108_16"/>
            <w:bookmarkEnd w:id="4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2" w:name="z1100_108_17"/>
            <w:bookmarkStart w:id="4363" w:name="z1100_108_17"/>
            <w:bookmarkEnd w:id="4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4" w:name="z1100_109_03"/>
            <w:bookmarkStart w:id="4365" w:name="z1100_109_03"/>
            <w:bookmarkEnd w:id="4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6" w:name="z1100_109_04"/>
            <w:bookmarkStart w:id="4367" w:name="z1100_109_04"/>
            <w:bookmarkEnd w:id="4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8" w:name="z1100_109_05"/>
            <w:bookmarkStart w:id="4369" w:name="z1100_109_05"/>
            <w:bookmarkEnd w:id="4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0" w:name="z1100_109_06"/>
            <w:bookmarkStart w:id="4371" w:name="z1100_109_06"/>
            <w:bookmarkEnd w:id="4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2" w:name="z1100_109_07"/>
            <w:bookmarkStart w:id="4373" w:name="z1100_109_07"/>
            <w:bookmarkEnd w:id="43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4" w:name="z1100_109_08"/>
            <w:bookmarkStart w:id="4375" w:name="z1100_109_08"/>
            <w:bookmarkEnd w:id="4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6" w:name="z1100_109_09"/>
            <w:bookmarkStart w:id="4377" w:name="z1100_109_09"/>
            <w:bookmarkEnd w:id="43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8" w:name="z1100_109_10"/>
            <w:bookmarkStart w:id="4379" w:name="z1100_109_10"/>
            <w:bookmarkEnd w:id="4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0" w:name="z1100_109_11"/>
            <w:bookmarkStart w:id="4381" w:name="z1100_109_11"/>
            <w:bookmarkEnd w:id="4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2" w:name="z1100_109_12"/>
            <w:bookmarkStart w:id="4383" w:name="z1100_109_12"/>
            <w:bookmarkEnd w:id="4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4" w:name="z1100_109_13"/>
            <w:bookmarkStart w:id="4385" w:name="z1100_109_13"/>
            <w:bookmarkEnd w:id="4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6" w:name="z1100_109_14"/>
            <w:bookmarkStart w:id="4387" w:name="z1100_109_14"/>
            <w:bookmarkEnd w:id="43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8" w:name="z1100_109_15"/>
            <w:bookmarkStart w:id="4389" w:name="z1100_109_15"/>
            <w:bookmarkEnd w:id="43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0" w:name="z1100_109_16"/>
            <w:bookmarkStart w:id="4391" w:name="z1100_109_16"/>
            <w:bookmarkEnd w:id="4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2" w:name="z1100_109_17"/>
            <w:bookmarkStart w:id="4393" w:name="z1100_109_17"/>
            <w:bookmarkEnd w:id="4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 </w:t>
            </w:r>
            <w:r>
              <w:rPr>
                <w:sz w:val="18"/>
                <w:szCs w:val="18"/>
              </w:rPr>
              <w:t>из них - фтиз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4" w:name="z1100_110_03"/>
            <w:bookmarkStart w:id="4395" w:name="z1100_110_03"/>
            <w:bookmarkEnd w:id="4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6" w:name="z1100_110_04"/>
            <w:bookmarkStart w:id="4397" w:name="z1100_110_04"/>
            <w:bookmarkEnd w:id="4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8" w:name="z1100_110_05"/>
            <w:bookmarkStart w:id="4399" w:name="z1100_110_05"/>
            <w:bookmarkEnd w:id="4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00" w:name="z1100_110_06"/>
            <w:bookmarkStart w:id="4401" w:name="z1100_110_06"/>
            <w:bookmarkEnd w:id="4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2" w:name="z1100_110_07"/>
            <w:bookmarkEnd w:id="440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3" w:name="z1100_110_08"/>
            <w:bookmarkEnd w:id="44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4" w:name="z1100_110_09"/>
            <w:bookmarkStart w:id="4405" w:name="z1100_110_09"/>
            <w:bookmarkEnd w:id="44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06" w:name="z1100_110_10"/>
            <w:bookmarkStart w:id="4407" w:name="z1100_110_10"/>
            <w:bookmarkEnd w:id="4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8" w:name="z1100_110_11"/>
            <w:bookmarkEnd w:id="44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9" w:name="z1100_110_12"/>
            <w:bookmarkStart w:id="4410" w:name="z1100_110_12"/>
            <w:bookmarkEnd w:id="4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1" w:name="z1100_110_13"/>
            <w:bookmarkStart w:id="4412" w:name="z1100_110_13"/>
            <w:bookmarkEnd w:id="44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3" w:name="z1100_110_14"/>
            <w:bookmarkStart w:id="4414" w:name="z1100_110_14"/>
            <w:bookmarkEnd w:id="44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5" w:name="z1100_110_15"/>
            <w:bookmarkStart w:id="4416" w:name="z1100_110_15"/>
            <w:bookmarkEnd w:id="44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7" w:name="z1100_110_16"/>
            <w:bookmarkStart w:id="4418" w:name="z1100_110_16"/>
            <w:bookmarkEnd w:id="44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9" w:name="z1100_110_17"/>
            <w:bookmarkStart w:id="4420" w:name="z1100_110_17"/>
            <w:bookmarkEnd w:id="4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1" w:name="z1100_111_03"/>
            <w:bookmarkStart w:id="4422" w:name="z1100_111_03"/>
            <w:bookmarkEnd w:id="4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3" w:name="z1100_111_04"/>
            <w:bookmarkStart w:id="4424" w:name="z1100_111_04"/>
            <w:bookmarkEnd w:id="4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5" w:name="z1100_111_05"/>
            <w:bookmarkStart w:id="4426" w:name="z1100_111_05"/>
            <w:bookmarkEnd w:id="4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7" w:name="z1100_111_06"/>
            <w:bookmarkStart w:id="4428" w:name="z1100_111_06"/>
            <w:bookmarkEnd w:id="4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9" w:name="z1100_111_07"/>
            <w:bookmarkStart w:id="4430" w:name="z1100_111_07"/>
            <w:bookmarkEnd w:id="44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1" w:name="z1100_111_08"/>
            <w:bookmarkStart w:id="4432" w:name="z1100_111_08"/>
            <w:bookmarkEnd w:id="44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3" w:name="z1100_111_09"/>
            <w:bookmarkStart w:id="4434" w:name="z1100_111_09"/>
            <w:bookmarkEnd w:id="44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5" w:name="z1100_111_10"/>
            <w:bookmarkStart w:id="4436" w:name="z1100_111_10"/>
            <w:bookmarkEnd w:id="4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7" w:name="z1100_111_11"/>
            <w:bookmarkStart w:id="4438" w:name="z1100_111_11"/>
            <w:bookmarkEnd w:id="4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9" w:name="z1100_111_12"/>
            <w:bookmarkStart w:id="4440" w:name="z1100_111_12"/>
            <w:bookmarkEnd w:id="4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1" w:name="z1100_111_13"/>
            <w:bookmarkStart w:id="4442" w:name="z1100_111_13"/>
            <w:bookmarkEnd w:id="44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3" w:name="z1100_111_14"/>
            <w:bookmarkStart w:id="4444" w:name="z1100_111_14"/>
            <w:bookmarkEnd w:id="44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5" w:name="z1100_111_15"/>
            <w:bookmarkStart w:id="4446" w:name="z1100_111_15"/>
            <w:bookmarkEnd w:id="44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7" w:name="z1100_111_16"/>
            <w:bookmarkStart w:id="4448" w:name="z1100_111_16"/>
            <w:bookmarkEnd w:id="44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9" w:name="z1100_111_17"/>
            <w:bookmarkStart w:id="4450" w:name="z1100_111_17"/>
            <w:bookmarkEnd w:id="44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1" w:name="z1100_112_03"/>
            <w:bookmarkStart w:id="4452" w:name="z1100_112_03"/>
            <w:bookmarkEnd w:id="4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3" w:name="z1100_112_04"/>
            <w:bookmarkStart w:id="4454" w:name="z1100_112_04"/>
            <w:bookmarkEnd w:id="44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5" w:name="z1100_112_05"/>
            <w:bookmarkStart w:id="4456" w:name="z1100_112_05"/>
            <w:bookmarkEnd w:id="4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7" w:name="z1100_112_06"/>
            <w:bookmarkStart w:id="4458" w:name="z1100_112_06"/>
            <w:bookmarkEnd w:id="4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9" w:name="z1100_112_07"/>
            <w:bookmarkStart w:id="4460" w:name="z1100_112_07"/>
            <w:bookmarkEnd w:id="44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1" w:name="z1100_112_08"/>
            <w:bookmarkStart w:id="4462" w:name="z1100_112_08"/>
            <w:bookmarkEnd w:id="44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3" w:name="z1100_112_09"/>
            <w:bookmarkStart w:id="4464" w:name="z1100_112_09"/>
            <w:bookmarkEnd w:id="44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5" w:name="z1100_112_10"/>
            <w:bookmarkStart w:id="4466" w:name="z1100_112_10"/>
            <w:bookmarkEnd w:id="4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7" w:name="z1100_112_11"/>
            <w:bookmarkStart w:id="4468" w:name="z1100_112_11"/>
            <w:bookmarkEnd w:id="44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9" w:name="z1100_112_12"/>
            <w:bookmarkStart w:id="4470" w:name="z1100_112_12"/>
            <w:bookmarkEnd w:id="44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1" w:name="z1100_112_13"/>
            <w:bookmarkStart w:id="4472" w:name="z1100_112_13"/>
            <w:bookmarkEnd w:id="44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3" w:name="z1100_112_14"/>
            <w:bookmarkStart w:id="4474" w:name="z1100_112_14"/>
            <w:bookmarkEnd w:id="44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5" w:name="z1100_112_15"/>
            <w:bookmarkStart w:id="4476" w:name="z1100_112_15"/>
            <w:bookmarkEnd w:id="44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7" w:name="z1100_112_16"/>
            <w:bookmarkStart w:id="4478" w:name="z1100_112_16"/>
            <w:bookmarkEnd w:id="44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9" w:name="z1100_112_17"/>
            <w:bookmarkStart w:id="4480" w:name="z1100_112_17"/>
            <w:bookmarkEnd w:id="44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1" w:name="z1100_113_03"/>
            <w:bookmarkStart w:id="4482" w:name="z1100_113_03"/>
            <w:bookmarkEnd w:id="4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3" w:name="z1100_113_04"/>
            <w:bookmarkStart w:id="4484" w:name="z1100_113_04"/>
            <w:bookmarkEnd w:id="44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5" w:name="z1100_113_05"/>
            <w:bookmarkStart w:id="4486" w:name="z1100_113_05"/>
            <w:bookmarkEnd w:id="4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7" w:name="z1100_113_06"/>
            <w:bookmarkStart w:id="4488" w:name="z1100_113_06"/>
            <w:bookmarkEnd w:id="4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9" w:name="z1100_113_07"/>
            <w:bookmarkStart w:id="4490" w:name="z1100_113_07"/>
            <w:bookmarkEnd w:id="44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1" w:name="z1100_113_08"/>
            <w:bookmarkStart w:id="4492" w:name="z1100_113_08"/>
            <w:bookmarkEnd w:id="44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3" w:name="z1100_113_09"/>
            <w:bookmarkStart w:id="4494" w:name="z1100_113_09"/>
            <w:bookmarkEnd w:id="44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5" w:name="z1100_113_10"/>
            <w:bookmarkStart w:id="4496" w:name="z1100_113_10"/>
            <w:bookmarkEnd w:id="4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7" w:name="z1100_113_11"/>
            <w:bookmarkStart w:id="4498" w:name="z1100_113_11"/>
            <w:bookmarkEnd w:id="44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9" w:name="z1100_113_12"/>
            <w:bookmarkStart w:id="4500" w:name="z1100_113_12"/>
            <w:bookmarkEnd w:id="45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1" w:name="z1100_113_13"/>
            <w:bookmarkStart w:id="4502" w:name="z1100_113_13"/>
            <w:bookmarkEnd w:id="45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3" w:name="z1100_113_14"/>
            <w:bookmarkStart w:id="4504" w:name="z1100_113_14"/>
            <w:bookmarkEnd w:id="45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5" w:name="z1100_113_15"/>
            <w:bookmarkStart w:id="4506" w:name="z1100_113_15"/>
            <w:bookmarkEnd w:id="45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7" w:name="z1100_113_16"/>
            <w:bookmarkStart w:id="4508" w:name="z1100_113_16"/>
            <w:bookmarkEnd w:id="45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9" w:name="z1100_113_17"/>
            <w:bookmarkStart w:id="4510" w:name="z1100_113_17"/>
            <w:bookmarkEnd w:id="45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1" w:name="z1100_114_03"/>
            <w:bookmarkStart w:id="4512" w:name="z1100_114_03"/>
            <w:bookmarkEnd w:id="4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3" w:name="z1100_114_04"/>
            <w:bookmarkStart w:id="4514" w:name="z1100_114_04"/>
            <w:bookmarkEnd w:id="4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5" w:name="z1100_114_05"/>
            <w:bookmarkStart w:id="4516" w:name="z1100_114_05"/>
            <w:bookmarkEnd w:id="4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7" w:name="z1100_114_06"/>
            <w:bookmarkStart w:id="4518" w:name="z1100_114_06"/>
            <w:bookmarkEnd w:id="4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9" w:name="z1100_114_07"/>
            <w:bookmarkStart w:id="4520" w:name="z1100_114_07"/>
            <w:bookmarkEnd w:id="45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1" w:name="z1100_114_08"/>
            <w:bookmarkStart w:id="4522" w:name="z1100_114_08"/>
            <w:bookmarkEnd w:id="45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3" w:name="z1100_114_09"/>
            <w:bookmarkStart w:id="4524" w:name="z1100_114_09"/>
            <w:bookmarkEnd w:id="45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5" w:name="z1100_114_10"/>
            <w:bookmarkStart w:id="4526" w:name="z1100_114_10"/>
            <w:bookmarkEnd w:id="45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7" w:name="z1100_114_11"/>
            <w:bookmarkStart w:id="4528" w:name="z1100_114_11"/>
            <w:bookmarkEnd w:id="45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9" w:name="z1100_114_12"/>
            <w:bookmarkStart w:id="4530" w:name="z1100_114_12"/>
            <w:bookmarkEnd w:id="45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1" w:name="z1100_114_13"/>
            <w:bookmarkStart w:id="4532" w:name="z1100_114_13"/>
            <w:bookmarkEnd w:id="45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3" w:name="z1100_114_14"/>
            <w:bookmarkStart w:id="4534" w:name="z1100_114_14"/>
            <w:bookmarkEnd w:id="45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5" w:name="z1100_114_15"/>
            <w:bookmarkStart w:id="4536" w:name="z1100_114_15"/>
            <w:bookmarkEnd w:id="45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7" w:name="z1100_114_16"/>
            <w:bookmarkStart w:id="4538" w:name="z1100_114_16"/>
            <w:bookmarkEnd w:id="45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9" w:name="z1100_114_17"/>
            <w:bookmarkStart w:id="4540" w:name="z1100_114_17"/>
            <w:bookmarkEnd w:id="45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сердечно-сосудист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1" w:name="z1100_115_03"/>
            <w:bookmarkStart w:id="4542" w:name="z1100_115_03"/>
            <w:bookmarkEnd w:id="4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3" w:name="z1100_115_04"/>
            <w:bookmarkStart w:id="4544" w:name="z1100_115_04"/>
            <w:bookmarkEnd w:id="45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5" w:name="z1100_115_05"/>
            <w:bookmarkStart w:id="4546" w:name="z1100_115_05"/>
            <w:bookmarkEnd w:id="4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7" w:name="z1100_115_06"/>
            <w:bookmarkStart w:id="4548" w:name="z1100_115_06"/>
            <w:bookmarkEnd w:id="4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9" w:name="z1100_115_07"/>
            <w:bookmarkStart w:id="4550" w:name="z1100_115_07"/>
            <w:bookmarkEnd w:id="45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1" w:name="z1100_115_08"/>
            <w:bookmarkStart w:id="4552" w:name="z1100_115_08"/>
            <w:bookmarkEnd w:id="45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3" w:name="z1100_115_09"/>
            <w:bookmarkStart w:id="4554" w:name="z1100_115_09"/>
            <w:bookmarkEnd w:id="45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5" w:name="z1100_115_10"/>
            <w:bookmarkStart w:id="4556" w:name="z1100_115_10"/>
            <w:bookmarkEnd w:id="4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7" w:name="z1100_115_11"/>
            <w:bookmarkStart w:id="4558" w:name="z1100_115_11"/>
            <w:bookmarkEnd w:id="45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9" w:name="z1100_115_12"/>
            <w:bookmarkStart w:id="4560" w:name="z1100_115_12"/>
            <w:bookmarkEnd w:id="4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1" w:name="z1100_115_13"/>
            <w:bookmarkStart w:id="4562" w:name="z1100_115_13"/>
            <w:bookmarkEnd w:id="45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3" w:name="z1100_115_14"/>
            <w:bookmarkStart w:id="4564" w:name="z1100_115_14"/>
            <w:bookmarkEnd w:id="45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5" w:name="z1100_115_15"/>
            <w:bookmarkStart w:id="4566" w:name="z1100_115_15"/>
            <w:bookmarkEnd w:id="45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7" w:name="z1100_115_16"/>
            <w:bookmarkStart w:id="4568" w:name="z1100_115_16"/>
            <w:bookmarkEnd w:id="45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9" w:name="z1100_115_17"/>
            <w:bookmarkStart w:id="4570" w:name="z1100_115_17"/>
            <w:bookmarkEnd w:id="45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торак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1" w:name="z1100_116_03"/>
            <w:bookmarkStart w:id="4572" w:name="z1100_116_03"/>
            <w:bookmarkEnd w:id="4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3" w:name="z1100_116_04"/>
            <w:bookmarkStart w:id="4574" w:name="z1100_116_04"/>
            <w:bookmarkEnd w:id="45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5" w:name="z1100_116_05"/>
            <w:bookmarkStart w:id="4576" w:name="z1100_116_05"/>
            <w:bookmarkEnd w:id="4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7" w:name="z1100_116_06"/>
            <w:bookmarkStart w:id="4578" w:name="z1100_116_06"/>
            <w:bookmarkEnd w:id="4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9" w:name="z1100_116_07"/>
            <w:bookmarkStart w:id="4580" w:name="z1100_116_07"/>
            <w:bookmarkEnd w:id="45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1" w:name="z1100_116_08"/>
            <w:bookmarkStart w:id="4582" w:name="z1100_116_08"/>
            <w:bookmarkEnd w:id="45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3" w:name="z1100_116_09"/>
            <w:bookmarkStart w:id="4584" w:name="z1100_116_09"/>
            <w:bookmarkEnd w:id="4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5" w:name="z1100_116_10"/>
            <w:bookmarkStart w:id="4586" w:name="z1100_116_10"/>
            <w:bookmarkEnd w:id="4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7" w:name="z1100_116_11"/>
            <w:bookmarkStart w:id="4588" w:name="z1100_116_11"/>
            <w:bookmarkEnd w:id="4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9" w:name="z1100_116_12"/>
            <w:bookmarkStart w:id="4590" w:name="z1100_116_12"/>
            <w:bookmarkEnd w:id="4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1" w:name="z1100_116_13"/>
            <w:bookmarkStart w:id="4592" w:name="z1100_116_13"/>
            <w:bookmarkEnd w:id="45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3" w:name="z1100_116_14"/>
            <w:bookmarkStart w:id="4594" w:name="z1100_116_14"/>
            <w:bookmarkEnd w:id="4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5" w:name="z1100_116_15"/>
            <w:bookmarkStart w:id="4596" w:name="z1100_116_15"/>
            <w:bookmarkEnd w:id="45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7" w:name="z1100_116_16"/>
            <w:bookmarkStart w:id="4598" w:name="z1100_116_16"/>
            <w:bookmarkEnd w:id="4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9" w:name="z1100_116_17"/>
            <w:bookmarkStart w:id="4600" w:name="z1100_116_17"/>
            <w:bookmarkEnd w:id="46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1" w:name="z1100_117_03"/>
            <w:bookmarkStart w:id="4602" w:name="z1100_117_03"/>
            <w:bookmarkEnd w:id="4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3" w:name="z1100_117_04"/>
            <w:bookmarkStart w:id="4604" w:name="z1100_117_04"/>
            <w:bookmarkEnd w:id="46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5" w:name="z1100_117_05"/>
            <w:bookmarkStart w:id="4606" w:name="z1100_117_05"/>
            <w:bookmarkEnd w:id="4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7" w:name="z1100_117_06"/>
            <w:bookmarkStart w:id="4608" w:name="z1100_117_06"/>
            <w:bookmarkEnd w:id="4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9" w:name="z1100_117_07"/>
            <w:bookmarkStart w:id="4610" w:name="z1100_117_07"/>
            <w:bookmarkEnd w:id="46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1" w:name="z1100_117_08"/>
            <w:bookmarkStart w:id="4612" w:name="z1100_117_08"/>
            <w:bookmarkEnd w:id="46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3" w:name="z1100_117_09"/>
            <w:bookmarkStart w:id="4614" w:name="z1100_117_09"/>
            <w:bookmarkEnd w:id="46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5" w:name="z1100_117_10"/>
            <w:bookmarkStart w:id="4616" w:name="z1100_117_10"/>
            <w:bookmarkEnd w:id="4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7" w:name="z1100_117_11"/>
            <w:bookmarkStart w:id="4618" w:name="z1100_117_11"/>
            <w:bookmarkEnd w:id="4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9" w:name="z1100_117_12"/>
            <w:bookmarkStart w:id="4620" w:name="z1100_117_12"/>
            <w:bookmarkEnd w:id="4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1" w:name="z1100_117_13"/>
            <w:bookmarkStart w:id="4622" w:name="z1100_117_13"/>
            <w:bookmarkEnd w:id="46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3" w:name="z1100_117_14"/>
            <w:bookmarkStart w:id="4624" w:name="z1100_117_14"/>
            <w:bookmarkEnd w:id="4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5" w:name="z1100_117_15"/>
            <w:bookmarkStart w:id="4626" w:name="z1100_117_15"/>
            <w:bookmarkEnd w:id="46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7" w:name="z1100_117_16"/>
            <w:bookmarkStart w:id="4628" w:name="z1100_117_16"/>
            <w:bookmarkEnd w:id="4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9" w:name="z1100_117_17"/>
            <w:bookmarkStart w:id="4630" w:name="z1100_117_17"/>
            <w:bookmarkEnd w:id="463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1" w:name="z1100_118_03"/>
            <w:bookmarkStart w:id="4632" w:name="z1100_118_03"/>
            <w:bookmarkEnd w:id="4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3" w:name="z1100_118_04"/>
            <w:bookmarkStart w:id="4634" w:name="z1100_118_04"/>
            <w:bookmarkEnd w:id="4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5" w:name="z1100_118_05"/>
            <w:bookmarkStart w:id="4636" w:name="z1100_118_05"/>
            <w:bookmarkEnd w:id="4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7" w:name="z1100_118_06"/>
            <w:bookmarkStart w:id="4638" w:name="z1100_118_06"/>
            <w:bookmarkEnd w:id="4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9" w:name="z1100_118_07"/>
            <w:bookmarkStart w:id="4640" w:name="z1100_118_07"/>
            <w:bookmarkEnd w:id="46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1" w:name="z1100_118_08"/>
            <w:bookmarkStart w:id="4642" w:name="z1100_118_08"/>
            <w:bookmarkEnd w:id="46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3" w:name="z1100_118_09"/>
            <w:bookmarkStart w:id="4644" w:name="z1100_118_09"/>
            <w:bookmarkEnd w:id="46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5" w:name="z1100_118_10"/>
            <w:bookmarkStart w:id="4646" w:name="z1100_118_10"/>
            <w:bookmarkEnd w:id="4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7" w:name="z1100_118_11"/>
            <w:bookmarkStart w:id="4648" w:name="z1100_118_11"/>
            <w:bookmarkEnd w:id="4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9" w:name="z1100_118_12"/>
            <w:bookmarkStart w:id="4650" w:name="z1100_118_12"/>
            <w:bookmarkEnd w:id="4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1" w:name="z1100_118_13"/>
            <w:bookmarkStart w:id="4652" w:name="z1100_118_13"/>
            <w:bookmarkEnd w:id="46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3" w:name="z1100_118_14"/>
            <w:bookmarkStart w:id="4654" w:name="z1100_118_14"/>
            <w:bookmarkEnd w:id="4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5" w:name="z1100_118_15"/>
            <w:bookmarkStart w:id="4656" w:name="z1100_118_15"/>
            <w:bookmarkEnd w:id="4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7" w:name="z1100_118_16"/>
            <w:bookmarkStart w:id="4658" w:name="z1100_118_16"/>
            <w:bookmarkEnd w:id="4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9" w:name="z1100_118_17"/>
            <w:bookmarkStart w:id="4660" w:name="z1100_118_17"/>
            <w:bookmarkEnd w:id="46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1" w:name="z1100_119_03"/>
            <w:bookmarkStart w:id="4662" w:name="z1100_119_03"/>
            <w:bookmarkEnd w:id="4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3" w:name="z1100_119_04"/>
            <w:bookmarkStart w:id="4664" w:name="z1100_119_04"/>
            <w:bookmarkEnd w:id="4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5" w:name="z1100_119_05"/>
            <w:bookmarkStart w:id="4666" w:name="z1100_119_05"/>
            <w:bookmarkEnd w:id="4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7" w:name="z1100_119_06"/>
            <w:bookmarkStart w:id="4668" w:name="z1100_119_06"/>
            <w:bookmarkEnd w:id="4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9" w:name="z1100_119_07"/>
            <w:bookmarkStart w:id="4670" w:name="z1100_119_07"/>
            <w:bookmarkEnd w:id="46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1" w:name="z1100_119_08"/>
            <w:bookmarkStart w:id="4672" w:name="z1100_119_08"/>
            <w:bookmarkEnd w:id="46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3" w:name="z1100_119_09"/>
            <w:bookmarkStart w:id="4674" w:name="z1100_119_09"/>
            <w:bookmarkEnd w:id="46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5" w:name="z1100_119_10"/>
            <w:bookmarkStart w:id="4676" w:name="z1100_119_10"/>
            <w:bookmarkEnd w:id="4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7" w:name="z1100_119_11"/>
            <w:bookmarkStart w:id="4678" w:name="z1100_119_11"/>
            <w:bookmarkEnd w:id="4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9" w:name="z1100_119_12"/>
            <w:bookmarkStart w:id="4680" w:name="z1100_119_12"/>
            <w:bookmarkEnd w:id="4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1" w:name="z1100_119_13"/>
            <w:bookmarkStart w:id="4682" w:name="z1100_119_13"/>
            <w:bookmarkEnd w:id="46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3" w:name="z1100_119_14"/>
            <w:bookmarkStart w:id="4684" w:name="z1100_119_14"/>
            <w:bookmarkEnd w:id="4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5" w:name="z1100_119_15"/>
            <w:bookmarkStart w:id="4686" w:name="z1100_119_15"/>
            <w:bookmarkEnd w:id="46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7" w:name="z1100_119_16"/>
            <w:bookmarkStart w:id="4688" w:name="z1100_119_16"/>
            <w:bookmarkEnd w:id="4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9" w:name="z1100_119_17"/>
            <w:bookmarkStart w:id="4690" w:name="z1100_119_17"/>
            <w:bookmarkEnd w:id="46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1" w:name="z1100_120_03"/>
            <w:bookmarkStart w:id="4692" w:name="z1100_120_03"/>
            <w:bookmarkEnd w:id="4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3" w:name="z1100_120_04"/>
            <w:bookmarkStart w:id="4694" w:name="z1100_120_04"/>
            <w:bookmarkEnd w:id="4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5" w:name="z1100_120_05"/>
            <w:bookmarkStart w:id="4696" w:name="z1100_120_05"/>
            <w:bookmarkEnd w:id="4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7" w:name="z1100_120_06"/>
            <w:bookmarkStart w:id="4698" w:name="z1100_120_06"/>
            <w:bookmarkEnd w:id="4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9" w:name="z1100_120_07"/>
            <w:bookmarkStart w:id="4700" w:name="z1100_120_07"/>
            <w:bookmarkEnd w:id="47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1" w:name="z1100_120_08"/>
            <w:bookmarkStart w:id="4702" w:name="z1100_120_08"/>
            <w:bookmarkEnd w:id="47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3" w:name="z1100_120_09"/>
            <w:bookmarkStart w:id="4704" w:name="z1100_120_09"/>
            <w:bookmarkEnd w:id="47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5" w:name="z1100_120_10"/>
            <w:bookmarkStart w:id="4706" w:name="z1100_120_10"/>
            <w:bookmarkEnd w:id="4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7" w:name="z1100_120_11"/>
            <w:bookmarkStart w:id="4708" w:name="z1100_120_11"/>
            <w:bookmarkEnd w:id="4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9" w:name="z1100_120_12"/>
            <w:bookmarkStart w:id="4710" w:name="z1100_120_12"/>
            <w:bookmarkEnd w:id="4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1" w:name="z1100_120_13"/>
            <w:bookmarkStart w:id="4712" w:name="z1100_120_13"/>
            <w:bookmarkEnd w:id="47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3" w:name="z1100_120_14"/>
            <w:bookmarkStart w:id="4714" w:name="z1100_120_14"/>
            <w:bookmarkEnd w:id="4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5" w:name="z1100_120_15"/>
            <w:bookmarkStart w:id="4716" w:name="z1100_120_15"/>
            <w:bookmarkEnd w:id="47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7" w:name="z1100_120_16"/>
            <w:bookmarkStart w:id="4718" w:name="z1100_120_16"/>
            <w:bookmarkEnd w:id="4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9" w:name="z1100_120_17"/>
            <w:bookmarkStart w:id="4720" w:name="z1100_120_17"/>
            <w:bookmarkEnd w:id="47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1" w:name="z1100_121_03"/>
            <w:bookmarkStart w:id="4722" w:name="z1100_121_03"/>
            <w:bookmarkEnd w:id="4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3" w:name="z1100_121_04"/>
            <w:bookmarkStart w:id="4724" w:name="z1100_121_04"/>
            <w:bookmarkEnd w:id="4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5" w:name="z1100_121_05"/>
            <w:bookmarkStart w:id="4726" w:name="z1100_121_05"/>
            <w:bookmarkEnd w:id="4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7" w:name="z1100_121_06"/>
            <w:bookmarkStart w:id="4728" w:name="z1100_121_06"/>
            <w:bookmarkEnd w:id="4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9" w:name="z1100_121_07"/>
            <w:bookmarkStart w:id="4730" w:name="z1100_121_07"/>
            <w:bookmarkEnd w:id="47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1" w:name="z1100_121_08"/>
            <w:bookmarkStart w:id="4732" w:name="z1100_121_08"/>
            <w:bookmarkEnd w:id="47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3" w:name="z1100_121_09"/>
            <w:bookmarkStart w:id="4734" w:name="z1100_121_09"/>
            <w:bookmarkEnd w:id="47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5" w:name="z1100_121_10"/>
            <w:bookmarkStart w:id="4736" w:name="z1100_121_10"/>
            <w:bookmarkEnd w:id="4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7" w:name="z1100_121_11"/>
            <w:bookmarkStart w:id="4738" w:name="z1100_121_11"/>
            <w:bookmarkEnd w:id="47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9" w:name="z1100_121_12"/>
            <w:bookmarkStart w:id="4740" w:name="z1100_121_12"/>
            <w:bookmarkEnd w:id="4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1" w:name="z1100_121_13"/>
            <w:bookmarkStart w:id="4742" w:name="z1100_121_13"/>
            <w:bookmarkEnd w:id="47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3" w:name="z1100_121_14"/>
            <w:bookmarkStart w:id="4744" w:name="z1100_121_14"/>
            <w:bookmarkEnd w:id="4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5" w:name="z1100_121_15"/>
            <w:bookmarkStart w:id="4746" w:name="z1100_121_15"/>
            <w:bookmarkEnd w:id="47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7" w:name="z1100_121_16"/>
            <w:bookmarkStart w:id="4748" w:name="z1100_121_16"/>
            <w:bookmarkEnd w:id="4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9" w:name="z1100_121_17"/>
            <w:bookmarkStart w:id="4750" w:name="z1100_121_17"/>
            <w:bookmarkEnd w:id="47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щего числа врачей (стр.1) -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1" w:name="z1100_125_03"/>
            <w:bookmarkStart w:id="4752" w:name="z1100_125_03"/>
            <w:bookmarkEnd w:id="4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3" w:name="z1100_125_04"/>
            <w:bookmarkStart w:id="4754" w:name="z1100_125_04"/>
            <w:bookmarkEnd w:id="4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5" w:name="z1100_125_05"/>
            <w:bookmarkStart w:id="4756" w:name="z1100_125_05"/>
            <w:bookmarkEnd w:id="4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7" w:name="z1100_125_06"/>
            <w:bookmarkStart w:id="4758" w:name="z1100_125_06"/>
            <w:bookmarkEnd w:id="4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9" w:name="z1100_125_07"/>
            <w:bookmarkStart w:id="4760" w:name="z1100_125_07"/>
            <w:bookmarkEnd w:id="47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1" w:name="z1100_125_08"/>
            <w:bookmarkStart w:id="4762" w:name="z1100_125_08"/>
            <w:bookmarkEnd w:id="4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3" w:name="z1100_125_09"/>
            <w:bookmarkStart w:id="4764" w:name="z1100_125_09"/>
            <w:bookmarkEnd w:id="47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5" w:name="z1100_125_10"/>
            <w:bookmarkStart w:id="4766" w:name="z1100_125_10"/>
            <w:bookmarkEnd w:id="47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7" w:name="z1100_125_11"/>
            <w:bookmarkStart w:id="4768" w:name="z1100_125_11"/>
            <w:bookmarkEnd w:id="4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9" w:name="z1100_125_12"/>
            <w:bookmarkStart w:id="4770" w:name="z1100_125_12"/>
            <w:bookmarkEnd w:id="4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1" w:name="z1100_125_13"/>
            <w:bookmarkStart w:id="4772" w:name="z1100_125_13"/>
            <w:bookmarkEnd w:id="47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3" w:name="z1100_125_14"/>
            <w:bookmarkStart w:id="4774" w:name="z1100_125_14"/>
            <w:bookmarkEnd w:id="47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5" w:name="z1100_125_15"/>
            <w:bookmarkStart w:id="4776" w:name="z1100_125_15"/>
            <w:bookmarkEnd w:id="47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7" w:name="z1100_125_16"/>
            <w:bookmarkStart w:id="4778" w:name="z1100_125_16"/>
            <w:bookmarkEnd w:id="4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9" w:name="z1100_125_17"/>
            <w:bookmarkStart w:id="4780" w:name="z1100_125_17"/>
            <w:bookmarkEnd w:id="47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меют два и более сертификатов специа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1" w:name="z1100_126_03"/>
            <w:bookmarkEnd w:id="47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2" w:name="z1100_126_04"/>
            <w:bookmarkEnd w:id="478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3" w:name="z1100_126_05"/>
            <w:bookmarkEnd w:id="47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4" w:name="z1100_126_06"/>
            <w:bookmarkEnd w:id="4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5" w:name="z1100_126_07"/>
            <w:bookmarkEnd w:id="478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6" w:name="z1100_126_08"/>
            <w:bookmarkEnd w:id="478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87" w:name="z1100_126_09"/>
            <w:bookmarkStart w:id="4788" w:name="z1100_126_09"/>
            <w:bookmarkEnd w:id="47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9" w:name="z1100_126_10"/>
            <w:bookmarkEnd w:id="478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0" w:name="z1100_126_11"/>
            <w:bookmarkEnd w:id="47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1" w:name="z1100_126_12"/>
            <w:bookmarkEnd w:id="47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2" w:name="z1100_126_13"/>
            <w:bookmarkEnd w:id="479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3" w:name="z1100_126_14"/>
            <w:bookmarkEnd w:id="4793"/>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4" w:name="z1100_126_15"/>
            <w:bookmarkEnd w:id="4794"/>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95" w:name="z1100_126_16"/>
            <w:bookmarkStart w:id="4796" w:name="z1100_126_16"/>
            <w:bookmarkEnd w:id="47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97" w:name="z1100_126_17"/>
            <w:bookmarkStart w:id="4798" w:name="z1100_126_17"/>
            <w:bookmarkEnd w:id="47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пециалисты с высшим немедицинским образованием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4799" w:name="z1100_127_03"/>
            <w:bookmarkStart w:id="4800" w:name="z1100_127_03"/>
            <w:bookmarkEnd w:id="4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1" w:name="z1100_127_04"/>
            <w:bookmarkStart w:id="4802" w:name="z1100_127_04"/>
            <w:bookmarkEnd w:id="48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3" w:name="z1100_127_05"/>
            <w:bookmarkStart w:id="4804" w:name="z1100_127_05"/>
            <w:bookmarkEnd w:id="4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5" w:name="z1100_127_06"/>
            <w:bookmarkStart w:id="4806" w:name="z1100_127_06"/>
            <w:bookmarkEnd w:id="4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7" w:name="z1100_127_07"/>
            <w:bookmarkStart w:id="4808" w:name="z1100_127_07"/>
            <w:bookmarkEnd w:id="48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9" w:name="z1100_127_08"/>
            <w:bookmarkStart w:id="4810" w:name="z1100_127_08"/>
            <w:bookmarkEnd w:id="48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1" w:name="z1100_127_09"/>
            <w:bookmarkStart w:id="4812" w:name="z1100_127_09"/>
            <w:bookmarkEnd w:id="48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3" w:name="z1100_127_10"/>
            <w:bookmarkStart w:id="4814" w:name="z1100_127_10"/>
            <w:bookmarkEnd w:id="4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5" w:name="z1100_127_11"/>
            <w:bookmarkStart w:id="4816" w:name="z1100_127_11"/>
            <w:bookmarkEnd w:id="48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7" w:name="z1100_127_12"/>
            <w:bookmarkStart w:id="4818" w:name="z1100_127_12"/>
            <w:bookmarkEnd w:id="48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9" w:name="z1100_127_13"/>
            <w:bookmarkStart w:id="4820" w:name="z1100_127_13"/>
            <w:bookmarkEnd w:id="48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1" w:name="z1100_127_14"/>
            <w:bookmarkStart w:id="4822" w:name="z1100_127_14"/>
            <w:bookmarkEnd w:id="48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3" w:name="z1100_127_15"/>
            <w:bookmarkStart w:id="4824" w:name="z1100_127_15"/>
            <w:bookmarkEnd w:id="48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5" w:name="z1100_127_16"/>
            <w:bookmarkStart w:id="4826" w:name="z1100_127_16"/>
            <w:bookmarkEnd w:id="48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7" w:name="z1100_127_17"/>
            <w:bookmarkStart w:id="4828" w:name="z1100_127_17"/>
            <w:bookmarkEnd w:id="48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специалисты - б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9" w:name="z1100_128_03"/>
            <w:bookmarkStart w:id="4830" w:name="z1100_128_03"/>
            <w:bookmarkEnd w:id="4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1" w:name="z1100_128_04"/>
            <w:bookmarkStart w:id="4832" w:name="z1100_128_04"/>
            <w:bookmarkEnd w:id="4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3" w:name="z1100_128_05"/>
            <w:bookmarkStart w:id="4834" w:name="z1100_128_05"/>
            <w:bookmarkEnd w:id="4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5" w:name="z1100_128_06"/>
            <w:bookmarkStart w:id="4836" w:name="z1100_128_06"/>
            <w:bookmarkEnd w:id="4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7" w:name="z1100_128_07"/>
            <w:bookmarkStart w:id="4838" w:name="z1100_128_07"/>
            <w:bookmarkEnd w:id="48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9" w:name="z1100_128_08"/>
            <w:bookmarkStart w:id="4840" w:name="z1100_128_08"/>
            <w:bookmarkEnd w:id="48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1" w:name="z1100_128_09"/>
            <w:bookmarkStart w:id="4842" w:name="z1100_128_09"/>
            <w:bookmarkEnd w:id="48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3" w:name="z1100_128_10"/>
            <w:bookmarkStart w:id="4844" w:name="z1100_128_10"/>
            <w:bookmarkEnd w:id="4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5" w:name="z1100_128_11"/>
            <w:bookmarkStart w:id="4846" w:name="z1100_128_11"/>
            <w:bookmarkEnd w:id="48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7" w:name="z1100_128_12"/>
            <w:bookmarkStart w:id="4848" w:name="z1100_128_12"/>
            <w:bookmarkEnd w:id="48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9" w:name="z1100_128_13"/>
            <w:bookmarkStart w:id="4850" w:name="z1100_128_13"/>
            <w:bookmarkEnd w:id="48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1" w:name="z1100_128_14"/>
            <w:bookmarkStart w:id="4852" w:name="z1100_128_14"/>
            <w:bookmarkEnd w:id="48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3" w:name="z1100_128_15"/>
            <w:bookmarkStart w:id="4854" w:name="z1100_128_15"/>
            <w:bookmarkEnd w:id="48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5" w:name="z1100_128_16"/>
            <w:bookmarkStart w:id="4856" w:name="z1100_128_16"/>
            <w:bookmarkEnd w:id="48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7" w:name="z1100_128_17"/>
            <w:bookmarkStart w:id="4858" w:name="z1100_128_17"/>
            <w:bookmarkEnd w:id="48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инструкторы-методисты 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9" w:name="z1100_129_03"/>
            <w:bookmarkStart w:id="4860" w:name="z1100_129_03"/>
            <w:bookmarkEnd w:id="4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1" w:name="z1100_129_04"/>
            <w:bookmarkStart w:id="4862" w:name="z1100_129_04"/>
            <w:bookmarkEnd w:id="48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3" w:name="z1100_129_05"/>
            <w:bookmarkStart w:id="4864" w:name="z1100_129_05"/>
            <w:bookmarkEnd w:id="4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5" w:name="z1100_129_06"/>
            <w:bookmarkStart w:id="4866" w:name="z1100_129_06"/>
            <w:bookmarkEnd w:id="4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7" w:name="z1100_129_07"/>
            <w:bookmarkStart w:id="4868" w:name="z1100_129_07"/>
            <w:bookmarkEnd w:id="48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9" w:name="z1100_129_08"/>
            <w:bookmarkStart w:id="4870" w:name="z1100_129_08"/>
            <w:bookmarkEnd w:id="48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1" w:name="z1100_129_09"/>
            <w:bookmarkStart w:id="4872" w:name="z1100_129_09"/>
            <w:bookmarkEnd w:id="48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3" w:name="z1100_129_10"/>
            <w:bookmarkStart w:id="4874" w:name="z1100_129_10"/>
            <w:bookmarkEnd w:id="4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5" w:name="z1100_129_11"/>
            <w:bookmarkStart w:id="4876" w:name="z1100_129_11"/>
            <w:bookmarkEnd w:id="48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7" w:name="z1100_129_12"/>
            <w:bookmarkStart w:id="4878" w:name="z1100_129_12"/>
            <w:bookmarkEnd w:id="48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9" w:name="z1100_129_13"/>
            <w:bookmarkStart w:id="4880" w:name="z1100_129_13"/>
            <w:bookmarkEnd w:id="48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1" w:name="z1100_129_14"/>
            <w:bookmarkStart w:id="4882" w:name="z1100_129_14"/>
            <w:bookmarkEnd w:id="48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3" w:name="z1100_129_15"/>
            <w:bookmarkStart w:id="4884" w:name="z1100_129_15"/>
            <w:bookmarkEnd w:id="48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5" w:name="z1100_129_16"/>
            <w:bookmarkStart w:id="4886" w:name="z1100_129_16"/>
            <w:bookmarkEnd w:id="48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7" w:name="z1100_129_17"/>
            <w:bookmarkStart w:id="4888" w:name="z1100_129_17"/>
            <w:bookmarkEnd w:id="48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9" w:name="z1100_130_03"/>
            <w:bookmarkStart w:id="4890" w:name="z1100_130_03"/>
            <w:bookmarkEnd w:id="4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1" w:name="z1100_130_04"/>
            <w:bookmarkStart w:id="4892" w:name="z1100_130_04"/>
            <w:bookmarkEnd w:id="48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3" w:name="z1100_130_05"/>
            <w:bookmarkStart w:id="4894" w:name="z1100_130_05"/>
            <w:bookmarkEnd w:id="4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5" w:name="z1100_130_06"/>
            <w:bookmarkStart w:id="4896" w:name="z1100_130_06"/>
            <w:bookmarkEnd w:id="4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7" w:name="z1100_130_07"/>
            <w:bookmarkStart w:id="4898" w:name="z1100_130_07"/>
            <w:bookmarkEnd w:id="489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9" w:name="z1100_130_08"/>
            <w:bookmarkStart w:id="4900" w:name="z1100_130_08"/>
            <w:bookmarkEnd w:id="49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1" w:name="z1100_130_09"/>
            <w:bookmarkStart w:id="4902" w:name="z1100_130_09"/>
            <w:bookmarkEnd w:id="49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3" w:name="z1100_130_10"/>
            <w:bookmarkStart w:id="4904" w:name="z1100_130_10"/>
            <w:bookmarkEnd w:id="4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5" w:name="z1100_130_11"/>
            <w:bookmarkStart w:id="4906" w:name="z1100_130_11"/>
            <w:bookmarkEnd w:id="49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7" w:name="z1100_130_12"/>
            <w:bookmarkStart w:id="4908" w:name="z1100_130_12"/>
            <w:bookmarkEnd w:id="49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9" w:name="z1100_130_13"/>
            <w:bookmarkStart w:id="4910" w:name="z1100_130_13"/>
            <w:bookmarkEnd w:id="49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1" w:name="z1100_130_14"/>
            <w:bookmarkStart w:id="4912" w:name="z1100_130_14"/>
            <w:bookmarkEnd w:id="4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3" w:name="z1100_130_15"/>
            <w:bookmarkStart w:id="4914" w:name="z1100_130_15"/>
            <w:bookmarkEnd w:id="49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5" w:name="z1100_130_16"/>
            <w:bookmarkStart w:id="4916" w:name="z1100_130_16"/>
            <w:bookmarkEnd w:id="49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7" w:name="z1100_130_17"/>
            <w:bookmarkStart w:id="4918" w:name="z1100_130_17"/>
            <w:bookmarkEnd w:id="491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9" w:name="z1100_131_03"/>
            <w:bookmarkStart w:id="4920" w:name="z1100_131_03"/>
            <w:bookmarkEnd w:id="4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1" w:name="z1100_131_04"/>
            <w:bookmarkStart w:id="4922" w:name="z1100_131_04"/>
            <w:bookmarkEnd w:id="49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3" w:name="z1100_131_05"/>
            <w:bookmarkStart w:id="4924" w:name="z1100_131_05"/>
            <w:bookmarkEnd w:id="4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5" w:name="z1100_131_06"/>
            <w:bookmarkStart w:id="4926" w:name="z1100_131_06"/>
            <w:bookmarkEnd w:id="4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7" w:name="z1100_131_07"/>
            <w:bookmarkStart w:id="4928" w:name="z1100_131_07"/>
            <w:bookmarkEnd w:id="492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9" w:name="z1100_131_08"/>
            <w:bookmarkStart w:id="4930" w:name="z1100_131_08"/>
            <w:bookmarkEnd w:id="49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1" w:name="z1100_131_09"/>
            <w:bookmarkStart w:id="4932" w:name="z1100_131_09"/>
            <w:bookmarkEnd w:id="49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3" w:name="z1100_131_10"/>
            <w:bookmarkStart w:id="4934" w:name="z1100_131_10"/>
            <w:bookmarkEnd w:id="4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5" w:name="z1100_131_11"/>
            <w:bookmarkStart w:id="4936" w:name="z1100_131_11"/>
            <w:bookmarkEnd w:id="49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7" w:name="z1100_131_12"/>
            <w:bookmarkStart w:id="4938" w:name="z1100_131_12"/>
            <w:bookmarkEnd w:id="4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9" w:name="z1100_131_13"/>
            <w:bookmarkStart w:id="4940" w:name="z1100_131_13"/>
            <w:bookmarkEnd w:id="49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1" w:name="z1100_131_14"/>
            <w:bookmarkStart w:id="4942" w:name="z1100_131_14"/>
            <w:bookmarkEnd w:id="4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3" w:name="z1100_131_15"/>
            <w:bookmarkStart w:id="4944" w:name="z1100_131_15"/>
            <w:bookmarkEnd w:id="49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5" w:name="z1100_131_16"/>
            <w:bookmarkStart w:id="4946" w:name="z1100_131_16"/>
            <w:bookmarkEnd w:id="49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7" w:name="z1100_131_17"/>
            <w:bookmarkStart w:id="4948" w:name="z1100_131_17"/>
            <w:bookmarkEnd w:id="49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9" w:name="z1100_132_03"/>
            <w:bookmarkStart w:id="4950" w:name="z1100_132_03"/>
            <w:bookmarkEnd w:id="4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1" w:name="z1100_132_04"/>
            <w:bookmarkStart w:id="4952" w:name="z1100_132_04"/>
            <w:bookmarkEnd w:id="49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3" w:name="z1100_132_05"/>
            <w:bookmarkStart w:id="4954" w:name="z1100_132_05"/>
            <w:bookmarkEnd w:id="4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5" w:name="z1100_132_06"/>
            <w:bookmarkStart w:id="4956" w:name="z1100_132_06"/>
            <w:bookmarkEnd w:id="4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7" w:name="z1100_132_07"/>
            <w:bookmarkStart w:id="4958" w:name="z1100_132_07"/>
            <w:bookmarkEnd w:id="49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9" w:name="z1100_132_08"/>
            <w:bookmarkStart w:id="4960" w:name="z1100_132_08"/>
            <w:bookmarkEnd w:id="49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1" w:name="z1100_132_09"/>
            <w:bookmarkStart w:id="4962" w:name="z1100_132_09"/>
            <w:bookmarkEnd w:id="49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3" w:name="z1100_132_10"/>
            <w:bookmarkStart w:id="4964" w:name="z1100_132_10"/>
            <w:bookmarkEnd w:id="4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5" w:name="z1100_132_11"/>
            <w:bookmarkStart w:id="4966" w:name="z1100_132_11"/>
            <w:bookmarkEnd w:id="4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7" w:name="z1100_132_12"/>
            <w:bookmarkStart w:id="4968" w:name="z1100_132_12"/>
            <w:bookmarkEnd w:id="4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9" w:name="z1100_132_13"/>
            <w:bookmarkStart w:id="4970" w:name="z1100_132_13"/>
            <w:bookmarkEnd w:id="49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1" w:name="z1100_132_14"/>
            <w:bookmarkStart w:id="4972" w:name="z1100_132_14"/>
            <w:bookmarkEnd w:id="4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3" w:name="z1100_132_15"/>
            <w:bookmarkStart w:id="4974" w:name="z1100_132_15"/>
            <w:bookmarkEnd w:id="49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5" w:name="z1100_132_16"/>
            <w:bookmarkStart w:id="4976" w:name="z1100_132_16"/>
            <w:bookmarkEnd w:id="49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7" w:name="z1100_132_17"/>
            <w:bookmarkStart w:id="4978" w:name="z1100_132_17"/>
            <w:bookmarkEnd w:id="49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дебны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9" w:name="z1100_133_03"/>
            <w:bookmarkStart w:id="4980" w:name="z1100_133_03"/>
            <w:bookmarkEnd w:id="4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1" w:name="z1100_133_04"/>
            <w:bookmarkStart w:id="4982" w:name="z1100_133_04"/>
            <w:bookmarkEnd w:id="49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3" w:name="z1100_133_05"/>
            <w:bookmarkStart w:id="4984" w:name="z1100_133_05"/>
            <w:bookmarkEnd w:id="4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5" w:name="z1100_133_06"/>
            <w:bookmarkStart w:id="4986" w:name="z1100_133_06"/>
            <w:bookmarkEnd w:id="4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7" w:name="z1100_133_07"/>
            <w:bookmarkStart w:id="4988" w:name="z1100_133_07"/>
            <w:bookmarkEnd w:id="498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9" w:name="z1100_133_08"/>
            <w:bookmarkStart w:id="4990" w:name="z1100_133_08"/>
            <w:bookmarkEnd w:id="49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1" w:name="z1100_133_09"/>
            <w:bookmarkStart w:id="4992" w:name="z1100_133_09"/>
            <w:bookmarkEnd w:id="49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3" w:name="z1100_133_10"/>
            <w:bookmarkStart w:id="4994" w:name="z1100_133_10"/>
            <w:bookmarkEnd w:id="4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5" w:name="z1100_133_11"/>
            <w:bookmarkStart w:id="4996" w:name="z1100_133_11"/>
            <w:bookmarkEnd w:id="49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7" w:name="z1100_133_12"/>
            <w:bookmarkStart w:id="4998" w:name="z1100_133_12"/>
            <w:bookmarkEnd w:id="4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9" w:name="z1100_133_13"/>
            <w:bookmarkStart w:id="5000" w:name="z1100_133_13"/>
            <w:bookmarkEnd w:id="50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1" w:name="z1100_133_14"/>
            <w:bookmarkStart w:id="5002" w:name="z1100_133_14"/>
            <w:bookmarkEnd w:id="5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3" w:name="z1100_133_15"/>
            <w:bookmarkStart w:id="5004" w:name="z1100_133_15"/>
            <w:bookmarkEnd w:id="50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5" w:name="z1100_133_16"/>
            <w:bookmarkStart w:id="5006" w:name="z1100_133_16"/>
            <w:bookmarkEnd w:id="50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7" w:name="z1100_133_17"/>
            <w:bookmarkStart w:id="5008" w:name="z1100_133_17"/>
            <w:bookmarkEnd w:id="50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химики-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9" w:name="z1100_134_03"/>
            <w:bookmarkStart w:id="5010" w:name="z1100_134_03"/>
            <w:bookmarkEnd w:id="5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1" w:name="z1100_134_04"/>
            <w:bookmarkStart w:id="5012" w:name="z1100_134_04"/>
            <w:bookmarkEnd w:id="50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3" w:name="z1100_134_05"/>
            <w:bookmarkStart w:id="5014" w:name="z1100_134_05"/>
            <w:bookmarkEnd w:id="5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5" w:name="z1100_134_06"/>
            <w:bookmarkStart w:id="5016" w:name="z1100_134_06"/>
            <w:bookmarkEnd w:id="5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7" w:name="z1100_134_07"/>
            <w:bookmarkStart w:id="5018" w:name="z1100_134_07"/>
            <w:bookmarkEnd w:id="501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9" w:name="z1100_134_08"/>
            <w:bookmarkStart w:id="5020" w:name="z1100_134_08"/>
            <w:bookmarkEnd w:id="50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1" w:name="z1100_134_09"/>
            <w:bookmarkStart w:id="5022" w:name="z1100_134_09"/>
            <w:bookmarkEnd w:id="50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3" w:name="z1100_134_10"/>
            <w:bookmarkStart w:id="5024" w:name="z1100_134_10"/>
            <w:bookmarkEnd w:id="5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5" w:name="z1100_134_11"/>
            <w:bookmarkStart w:id="5026" w:name="z1100_134_11"/>
            <w:bookmarkEnd w:id="50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7" w:name="z1100_134_12"/>
            <w:bookmarkStart w:id="5028" w:name="z1100_134_12"/>
            <w:bookmarkEnd w:id="50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9" w:name="z1100_134_13"/>
            <w:bookmarkStart w:id="5030" w:name="z1100_134_13"/>
            <w:bookmarkEnd w:id="50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1" w:name="z1100_134_14"/>
            <w:bookmarkStart w:id="5032" w:name="z1100_134_14"/>
            <w:bookmarkEnd w:id="5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3" w:name="z1100_134_15"/>
            <w:bookmarkStart w:id="5034" w:name="z1100_134_15"/>
            <w:bookmarkEnd w:id="50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5" w:name="z1100_134_16"/>
            <w:bookmarkStart w:id="5036" w:name="z1100_134_16"/>
            <w:bookmarkEnd w:id="50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7" w:name="z1100_134_17"/>
            <w:bookmarkStart w:id="5038" w:name="z1100_134_17"/>
            <w:bookmarkEnd w:id="50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о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9" w:name="z1100_135_03"/>
            <w:bookmarkStart w:id="5040" w:name="z1100_135_03"/>
            <w:bookmarkEnd w:id="5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1" w:name="z1100_135_04"/>
            <w:bookmarkStart w:id="5042" w:name="z1100_135_04"/>
            <w:bookmarkEnd w:id="50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3" w:name="z1100_135_05"/>
            <w:bookmarkStart w:id="5044" w:name="z1100_135_05"/>
            <w:bookmarkEnd w:id="5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5" w:name="z1100_135_06"/>
            <w:bookmarkStart w:id="5046" w:name="z1100_135_06"/>
            <w:bookmarkEnd w:id="5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7" w:name="z1100_135_07"/>
            <w:bookmarkStart w:id="5048" w:name="z1100_135_07"/>
            <w:bookmarkEnd w:id="504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9" w:name="z1100_135_08"/>
            <w:bookmarkStart w:id="5050" w:name="z1100_135_08"/>
            <w:bookmarkEnd w:id="50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1" w:name="z1100_135_09"/>
            <w:bookmarkStart w:id="5052" w:name="z1100_135_09"/>
            <w:bookmarkEnd w:id="50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3" w:name="z1100_135_10"/>
            <w:bookmarkStart w:id="5054" w:name="z1100_135_10"/>
            <w:bookmarkEnd w:id="5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5" w:name="z1100_135_11"/>
            <w:bookmarkStart w:id="5056" w:name="z1100_135_11"/>
            <w:bookmarkEnd w:id="50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7" w:name="z1100_135_12"/>
            <w:bookmarkStart w:id="5058" w:name="z1100_135_12"/>
            <w:bookmarkEnd w:id="50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9" w:name="z1100_135_13"/>
            <w:bookmarkStart w:id="5060" w:name="z1100_135_13"/>
            <w:bookmarkEnd w:id="50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1" w:name="z1100_135_14"/>
            <w:bookmarkStart w:id="5062" w:name="z1100_135_14"/>
            <w:bookmarkEnd w:id="5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3" w:name="z1100_135_15"/>
            <w:bookmarkStart w:id="5064" w:name="z1100_135_15"/>
            <w:bookmarkEnd w:id="50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5" w:name="z1100_135_16"/>
            <w:bookmarkStart w:id="5066" w:name="z1100_135_16"/>
            <w:bookmarkEnd w:id="50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7" w:name="z1100_135_17"/>
            <w:bookmarkStart w:id="5068" w:name="z1100_135_17"/>
            <w:bookmarkEnd w:id="50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ксперты-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9" w:name="z1100_136_03"/>
            <w:bookmarkStart w:id="5070" w:name="z1100_136_03"/>
            <w:bookmarkEnd w:id="5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1" w:name="z1100_136_04"/>
            <w:bookmarkStart w:id="5072" w:name="z1100_136_04"/>
            <w:bookmarkEnd w:id="50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3" w:name="z1100_136_05"/>
            <w:bookmarkStart w:id="5074" w:name="z1100_136_05"/>
            <w:bookmarkEnd w:id="5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5" w:name="z1100_136_06"/>
            <w:bookmarkStart w:id="5076" w:name="z1100_136_06"/>
            <w:bookmarkEnd w:id="5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7" w:name="z1100_136_07"/>
            <w:bookmarkStart w:id="5078" w:name="z1100_136_07"/>
            <w:bookmarkEnd w:id="507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9" w:name="z1100_136_08"/>
            <w:bookmarkStart w:id="5080" w:name="z1100_136_08"/>
            <w:bookmarkEnd w:id="50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1" w:name="z1100_136_09"/>
            <w:bookmarkStart w:id="5082" w:name="z1100_136_09"/>
            <w:bookmarkEnd w:id="50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3" w:name="z1100_136_10"/>
            <w:bookmarkStart w:id="5084" w:name="z1100_136_10"/>
            <w:bookmarkEnd w:id="5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5" w:name="z1100_136_11"/>
            <w:bookmarkStart w:id="5086" w:name="z1100_136_11"/>
            <w:bookmarkEnd w:id="50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7" w:name="z1100_136_12"/>
            <w:bookmarkStart w:id="5088" w:name="z1100_136_12"/>
            <w:bookmarkEnd w:id="50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9" w:name="z1100_136_13"/>
            <w:bookmarkStart w:id="5090" w:name="z1100_136_13"/>
            <w:bookmarkEnd w:id="50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1" w:name="z1100_136_14"/>
            <w:bookmarkStart w:id="5092" w:name="z1100_136_14"/>
            <w:bookmarkEnd w:id="5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3" w:name="z1100_136_15"/>
            <w:bookmarkStart w:id="5094" w:name="z1100_136_15"/>
            <w:bookmarkEnd w:id="50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5" w:name="z1100_136_16"/>
            <w:bookmarkStart w:id="5096" w:name="z1100_136_16"/>
            <w:bookmarkEnd w:id="50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7" w:name="z1100_136_17"/>
            <w:bookmarkStart w:id="5098" w:name="z1100_136_17"/>
            <w:bookmarkEnd w:id="50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мб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9" w:name="z1100_137_03"/>
            <w:bookmarkStart w:id="5100" w:name="z1100_137_03"/>
            <w:bookmarkEnd w:id="5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1" w:name="z1100_137_04"/>
            <w:bookmarkStart w:id="5102" w:name="z1100_137_04"/>
            <w:bookmarkEnd w:id="51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3" w:name="z1100_137_05"/>
            <w:bookmarkStart w:id="5104" w:name="z1100_137_05"/>
            <w:bookmarkEnd w:id="5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5" w:name="z1100_137_06"/>
            <w:bookmarkStart w:id="5106" w:name="z1100_137_06"/>
            <w:bookmarkEnd w:id="5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7" w:name="z1100_137_07"/>
            <w:bookmarkStart w:id="5108" w:name="z1100_137_07"/>
            <w:bookmarkEnd w:id="51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9" w:name="z1100_137_08"/>
            <w:bookmarkStart w:id="5110" w:name="z1100_137_08"/>
            <w:bookmarkEnd w:id="51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1" w:name="z1100_137_09"/>
            <w:bookmarkStart w:id="5112" w:name="z1100_137_09"/>
            <w:bookmarkEnd w:id="51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3" w:name="z1100_137_10"/>
            <w:bookmarkStart w:id="5114" w:name="z1100_137_10"/>
            <w:bookmarkEnd w:id="51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5" w:name="z1100_137_11"/>
            <w:bookmarkStart w:id="5116" w:name="z1100_137_11"/>
            <w:bookmarkEnd w:id="51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7" w:name="z1100_137_12"/>
            <w:bookmarkStart w:id="5118" w:name="z1100_137_12"/>
            <w:bookmarkEnd w:id="51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9" w:name="z1100_137_13"/>
            <w:bookmarkStart w:id="5120" w:name="z1100_137_13"/>
            <w:bookmarkEnd w:id="51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1" w:name="z1100_137_14"/>
            <w:bookmarkStart w:id="5122" w:name="z1100_137_14"/>
            <w:bookmarkEnd w:id="51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3" w:name="z1100_137_15"/>
            <w:bookmarkStart w:id="5124" w:name="z1100_137_15"/>
            <w:bookmarkEnd w:id="51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5" w:name="z1100_137_16"/>
            <w:bookmarkStart w:id="5126" w:name="z1100_137_16"/>
            <w:bookmarkEnd w:id="51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7" w:name="z1100_137_17"/>
            <w:bookmarkStart w:id="5128" w:name="z1100_137_17"/>
            <w:bookmarkEnd w:id="51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нто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9" w:name="z1100_138_03"/>
            <w:bookmarkStart w:id="5130" w:name="z1100_138_03"/>
            <w:bookmarkEnd w:id="5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1" w:name="z1100_138_04"/>
            <w:bookmarkStart w:id="5132" w:name="z1100_138_04"/>
            <w:bookmarkEnd w:id="51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3" w:name="z1100_138_05"/>
            <w:bookmarkStart w:id="5134" w:name="z1100_138_05"/>
            <w:bookmarkEnd w:id="5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5" w:name="z1100_138_06"/>
            <w:bookmarkStart w:id="5136" w:name="z1100_138_06"/>
            <w:bookmarkEnd w:id="5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7" w:name="z1100_138_07"/>
            <w:bookmarkStart w:id="5138" w:name="z1100_138_07"/>
            <w:bookmarkEnd w:id="51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9" w:name="z1100_138_08"/>
            <w:bookmarkStart w:id="5140" w:name="z1100_138_08"/>
            <w:bookmarkEnd w:id="51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1" w:name="z1100_138_09"/>
            <w:bookmarkStart w:id="5142" w:name="z1100_138_09"/>
            <w:bookmarkEnd w:id="51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3" w:name="z1100_138_10"/>
            <w:bookmarkStart w:id="5144" w:name="z1100_138_10"/>
            <w:bookmarkEnd w:id="5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5" w:name="z1100_138_11"/>
            <w:bookmarkStart w:id="5146" w:name="z1100_138_11"/>
            <w:bookmarkEnd w:id="5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7" w:name="z1100_138_12"/>
            <w:bookmarkStart w:id="5148" w:name="z1100_138_12"/>
            <w:bookmarkEnd w:id="5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9" w:name="z1100_138_13"/>
            <w:bookmarkStart w:id="5150" w:name="z1100_138_13"/>
            <w:bookmarkEnd w:id="51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1" w:name="z1100_138_14"/>
            <w:bookmarkStart w:id="5152" w:name="z1100_138_14"/>
            <w:bookmarkEnd w:id="5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3" w:name="z1100_138_15"/>
            <w:bookmarkStart w:id="5154" w:name="z1100_138_15"/>
            <w:bookmarkEnd w:id="51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5" w:name="z1100_138_16"/>
            <w:bookmarkStart w:id="5156" w:name="z1100_138_16"/>
            <w:bookmarkEnd w:id="5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7" w:name="z1100_138_17"/>
            <w:bookmarkStart w:id="5158" w:name="z1100_138_17"/>
            <w:bookmarkEnd w:id="51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из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9" w:name="z1100_139_03"/>
            <w:bookmarkStart w:id="5160" w:name="z1100_139_03"/>
            <w:bookmarkEnd w:id="5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1" w:name="z1100_139_04"/>
            <w:bookmarkStart w:id="5162" w:name="z1100_139_04"/>
            <w:bookmarkEnd w:id="5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3" w:name="z1100_139_05"/>
            <w:bookmarkStart w:id="5164" w:name="z1100_139_05"/>
            <w:bookmarkEnd w:id="5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5" w:name="z1100_139_06"/>
            <w:bookmarkStart w:id="5166" w:name="z1100_139_06"/>
            <w:bookmarkEnd w:id="5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7" w:name="z1100_139_07"/>
            <w:bookmarkStart w:id="5168" w:name="z1100_139_07"/>
            <w:bookmarkEnd w:id="51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9" w:name="z1100_139_08"/>
            <w:bookmarkStart w:id="5170" w:name="z1100_139_08"/>
            <w:bookmarkEnd w:id="51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1" w:name="z1100_139_09"/>
            <w:bookmarkStart w:id="5172" w:name="z1100_139_09"/>
            <w:bookmarkEnd w:id="51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3" w:name="z1100_139_10"/>
            <w:bookmarkStart w:id="5174" w:name="z1100_139_10"/>
            <w:bookmarkEnd w:id="5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5" w:name="z1100_139_11"/>
            <w:bookmarkStart w:id="5176" w:name="z1100_139_11"/>
            <w:bookmarkEnd w:id="51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7" w:name="z1100_139_12"/>
            <w:bookmarkStart w:id="5178" w:name="z1100_139_12"/>
            <w:bookmarkEnd w:id="51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9" w:name="z1100_139_13"/>
            <w:bookmarkStart w:id="5180" w:name="z1100_139_13"/>
            <w:bookmarkEnd w:id="51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1" w:name="z1100_139_14"/>
            <w:bookmarkStart w:id="5182" w:name="z1100_139_14"/>
            <w:bookmarkEnd w:id="5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3" w:name="z1100_139_15"/>
            <w:bookmarkStart w:id="5184" w:name="z1100_139_15"/>
            <w:bookmarkEnd w:id="51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5" w:name="z1100_139_16"/>
            <w:bookmarkStart w:id="5186" w:name="z1100_139_16"/>
            <w:bookmarkEnd w:id="5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7" w:name="z1100_139_17"/>
            <w:bookmarkStart w:id="5188" w:name="z1100_139_17"/>
            <w:bookmarkEnd w:id="5188"/>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 xml:space="preserve">из них </w:t>
            </w:r>
            <w:r>
              <w:rPr>
                <w:sz w:val="18"/>
                <w:szCs w:val="18"/>
              </w:rPr>
              <w:t>по специальностям - 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89" w:name="z1100_140_03"/>
            <w:bookmarkEnd w:id="518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0" w:name="z1100_140_04"/>
            <w:bookmarkEnd w:id="519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1" w:name="z1100_140_05"/>
            <w:bookmarkEnd w:id="51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2" w:name="z1100_140_06"/>
            <w:bookmarkEnd w:id="51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3" w:name="z1100_140_07"/>
            <w:bookmarkEnd w:id="519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4" w:name="z1100_140_08"/>
            <w:bookmarkEnd w:id="519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5" w:name="z1100_140_09"/>
            <w:bookmarkStart w:id="5196" w:name="z1100_140_09"/>
            <w:bookmarkEnd w:id="51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7" w:name="z1100_140_10"/>
            <w:bookmarkEnd w:id="51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8" w:name="z1100_140_11"/>
            <w:bookmarkEnd w:id="519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9" w:name="z1100_140_12"/>
            <w:bookmarkStart w:id="5200" w:name="z1100_140_12"/>
            <w:bookmarkEnd w:id="5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1" w:name="z1100_140_13"/>
            <w:bookmarkStart w:id="5202" w:name="z1100_140_13"/>
            <w:bookmarkEnd w:id="52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3" w:name="z1100_140_14"/>
            <w:bookmarkStart w:id="5204" w:name="z1100_140_14"/>
            <w:bookmarkEnd w:id="52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5" w:name="z1100_140_15"/>
            <w:bookmarkStart w:id="5206" w:name="z1100_140_15"/>
            <w:bookmarkEnd w:id="52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7" w:name="z1100_140_16"/>
            <w:bookmarkStart w:id="5208" w:name="z1100_140_16"/>
            <w:bookmarkEnd w:id="5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9" w:name="z1100_140_17"/>
            <w:bookmarkStart w:id="5210" w:name="z1100_140_17"/>
            <w:bookmarkEnd w:id="52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1" w:name="z1100_141_03"/>
            <w:bookmarkEnd w:id="52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2" w:name="z1100_141_04"/>
            <w:bookmarkEnd w:id="521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3" w:name="z1100_141_05"/>
            <w:bookmarkEnd w:id="52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4" w:name="z1100_141_06"/>
            <w:bookmarkEnd w:id="52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5" w:name="z1100_141_07"/>
            <w:bookmarkEnd w:id="521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6" w:name="z1100_141_08"/>
            <w:bookmarkEnd w:id="521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17" w:name="z1100_141_09"/>
            <w:bookmarkStart w:id="5218" w:name="z1100_141_09"/>
            <w:bookmarkEnd w:id="52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9" w:name="z1100_141_10"/>
            <w:bookmarkEnd w:id="521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20" w:name="z1100_141_11"/>
            <w:bookmarkEnd w:id="52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21" w:name="z1100_141_12"/>
            <w:bookmarkStart w:id="5222" w:name="z1100_141_12"/>
            <w:bookmarkEnd w:id="52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3" w:name="z1100_141_13"/>
            <w:bookmarkStart w:id="5224" w:name="z1100_141_13"/>
            <w:bookmarkEnd w:id="52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5" w:name="z1100_141_14"/>
            <w:bookmarkStart w:id="5226" w:name="z1100_141_14"/>
            <w:bookmarkEnd w:id="52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7" w:name="z1100_141_15"/>
            <w:bookmarkStart w:id="5228" w:name="z1100_141_15"/>
            <w:bookmarkEnd w:id="52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9" w:name="z1100_141_16"/>
            <w:bookmarkStart w:id="5230" w:name="z1100_141_16"/>
            <w:bookmarkEnd w:id="52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31" w:name="z1100_141_17"/>
            <w:bookmarkStart w:id="5232" w:name="z1100_141_17"/>
            <w:bookmarkEnd w:id="52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3" w:name="z1100_142_03"/>
            <w:bookmarkEnd w:id="52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4" w:name="z1100_142_04"/>
            <w:bookmarkEnd w:id="523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5" w:name="z1100_142_05"/>
            <w:bookmarkEnd w:id="52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6" w:name="z1100_142_06"/>
            <w:bookmarkEnd w:id="52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7" w:name="z1100_142_07"/>
            <w:bookmarkEnd w:id="523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8" w:name="z1100_142_08"/>
            <w:bookmarkEnd w:id="52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39" w:name="z1100_142_09"/>
            <w:bookmarkStart w:id="5240" w:name="z1100_142_09"/>
            <w:bookmarkEnd w:id="52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1" w:name="z1100_142_10"/>
            <w:bookmarkEnd w:id="524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2" w:name="z1100_142_11"/>
            <w:bookmarkEnd w:id="52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43" w:name="z1100_142_12"/>
            <w:bookmarkStart w:id="5244" w:name="z1100_142_12"/>
            <w:bookmarkEnd w:id="52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5" w:name="z1100_142_13"/>
            <w:bookmarkStart w:id="5246" w:name="z1100_142_13"/>
            <w:bookmarkEnd w:id="52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7" w:name="z1100_142_14"/>
            <w:bookmarkStart w:id="5248" w:name="z1100_142_14"/>
            <w:bookmarkEnd w:id="52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9" w:name="z1100_142_15"/>
            <w:bookmarkStart w:id="5250" w:name="z1100_142_15"/>
            <w:bookmarkEnd w:id="52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1" w:name="z1100_142_16"/>
            <w:bookmarkStart w:id="5252" w:name="z1100_142_16"/>
            <w:bookmarkEnd w:id="52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3" w:name="z1100_142_17"/>
            <w:bookmarkStart w:id="5254" w:name="z1100_142_17"/>
            <w:bookmarkEnd w:id="52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55" w:name="z1100_143_03"/>
            <w:bookmarkEnd w:id="52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56" w:name="z1100_143_12"/>
            <w:bookmarkStart w:id="5257" w:name="z1100_143_12"/>
            <w:bookmarkEnd w:id="5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8" w:name="z1100_143_13"/>
            <w:bookmarkStart w:id="5259" w:name="z1100_143_13"/>
            <w:bookmarkEnd w:id="52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0" w:name="z1100_143_14"/>
            <w:bookmarkStart w:id="5261" w:name="z1100_143_14"/>
            <w:bookmarkEnd w:id="52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2" w:name="z1100_143_15"/>
            <w:bookmarkStart w:id="5263" w:name="z1100_143_15"/>
            <w:bookmarkEnd w:id="52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4" w:name="z1100_143_16"/>
            <w:bookmarkStart w:id="5265" w:name="z1100_143_16"/>
            <w:bookmarkEnd w:id="5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6" w:name="z1100_143_17"/>
            <w:bookmarkStart w:id="5267" w:name="z1100_143_17"/>
            <w:bookmarkEnd w:id="52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8" w:name="z1100_144_03"/>
            <w:bookmarkStart w:id="5269" w:name="z1100_144_03"/>
            <w:bookmarkEnd w:id="5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0" w:name="z1100_144_04"/>
            <w:bookmarkStart w:id="5271" w:name="z1100_144_04"/>
            <w:bookmarkEnd w:id="52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2" w:name="z1100_144_05"/>
            <w:bookmarkStart w:id="5273" w:name="z1100_144_05"/>
            <w:bookmarkEnd w:id="5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4" w:name="z1100_144_06"/>
            <w:bookmarkStart w:id="5275" w:name="z1100_144_06"/>
            <w:bookmarkEnd w:id="5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6" w:name="z1100_144_07"/>
            <w:bookmarkStart w:id="5277" w:name="z1100_144_07"/>
            <w:bookmarkEnd w:id="527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8" w:name="z1100_144_08"/>
            <w:bookmarkStart w:id="5279" w:name="z1100_144_08"/>
            <w:bookmarkEnd w:id="52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0" w:name="z1100_144_09"/>
            <w:bookmarkStart w:id="5281" w:name="z1100_144_09"/>
            <w:bookmarkEnd w:id="52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2" w:name="z1100_144_10"/>
            <w:bookmarkStart w:id="5283" w:name="z1100_144_10"/>
            <w:bookmarkEnd w:id="52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4" w:name="z1100_144_11"/>
            <w:bookmarkStart w:id="5285" w:name="z1100_144_11"/>
            <w:bookmarkEnd w:id="52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6" w:name="z1100_144_12"/>
            <w:bookmarkStart w:id="5287" w:name="z1100_144_12"/>
            <w:bookmarkEnd w:id="52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8" w:name="z1100_144_13"/>
            <w:bookmarkStart w:id="5289" w:name="z1100_144_13"/>
            <w:bookmarkEnd w:id="52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0" w:name="z1100_144_14"/>
            <w:bookmarkStart w:id="5291" w:name="z1100_144_14"/>
            <w:bookmarkEnd w:id="52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2" w:name="z1100_144_15"/>
            <w:bookmarkStart w:id="5293" w:name="z1100_144_15"/>
            <w:bookmarkEnd w:id="52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4" w:name="z1100_144_16"/>
            <w:bookmarkStart w:id="5295" w:name="z1100_144_16"/>
            <w:bookmarkEnd w:id="52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6" w:name="z1100_144_17"/>
            <w:bookmarkStart w:id="5297" w:name="z1100_144_17"/>
            <w:bookmarkEnd w:id="52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8" w:name="z1100_145_03"/>
            <w:bookmarkStart w:id="5299" w:name="z1100_145_03"/>
            <w:bookmarkEnd w:id="5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0" w:name="z1100_145_04"/>
            <w:bookmarkStart w:id="5301" w:name="z1100_145_04"/>
            <w:bookmarkEnd w:id="53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2" w:name="z1100_145_05"/>
            <w:bookmarkStart w:id="5303" w:name="z1100_145_05"/>
            <w:bookmarkEnd w:id="5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4" w:name="z1100_145_06"/>
            <w:bookmarkStart w:id="5305" w:name="z1100_145_06"/>
            <w:bookmarkEnd w:id="5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6" w:name="z1100_145_07"/>
            <w:bookmarkStart w:id="5307" w:name="z1100_145_07"/>
            <w:bookmarkEnd w:id="53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8" w:name="z1100_145_08"/>
            <w:bookmarkStart w:id="5309" w:name="z1100_145_08"/>
            <w:bookmarkEnd w:id="53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0" w:name="z1100_145_09"/>
            <w:bookmarkStart w:id="5311" w:name="z1100_145_09"/>
            <w:bookmarkEnd w:id="53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2" w:name="z1100_145_10"/>
            <w:bookmarkStart w:id="5313" w:name="z1100_145_10"/>
            <w:bookmarkEnd w:id="53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4" w:name="z1100_145_11"/>
            <w:bookmarkStart w:id="5315" w:name="z1100_145_11"/>
            <w:bookmarkEnd w:id="53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6" w:name="z1100_145_12"/>
            <w:bookmarkStart w:id="5317" w:name="z1100_145_12"/>
            <w:bookmarkEnd w:id="53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8" w:name="z1100_145_13"/>
            <w:bookmarkStart w:id="5319" w:name="z1100_145_13"/>
            <w:bookmarkEnd w:id="53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0" w:name="z1100_145_14"/>
            <w:bookmarkStart w:id="5321" w:name="z1100_145_14"/>
            <w:bookmarkEnd w:id="53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2" w:name="z1100_145_15"/>
            <w:bookmarkStart w:id="5323" w:name="z1100_145_15"/>
            <w:bookmarkEnd w:id="53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4" w:name="z1100_145_16"/>
            <w:bookmarkStart w:id="5325" w:name="z1100_145_16"/>
            <w:bookmarkEnd w:id="53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6" w:name="z1100_145_17"/>
            <w:bookmarkStart w:id="5327" w:name="z1100_145_17"/>
            <w:bookmarkEnd w:id="53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8" w:name="z1100_146_03"/>
            <w:bookmarkStart w:id="5329" w:name="z1100_146_03"/>
            <w:bookmarkEnd w:id="5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0" w:name="z1100_146_04"/>
            <w:bookmarkStart w:id="5331" w:name="z1100_146_04"/>
            <w:bookmarkEnd w:id="5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2" w:name="z1100_146_05"/>
            <w:bookmarkStart w:id="5333" w:name="z1100_146_05"/>
            <w:bookmarkEnd w:id="5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4" w:name="z1100_146_06"/>
            <w:bookmarkStart w:id="5335" w:name="z1100_146_06"/>
            <w:bookmarkEnd w:id="5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6" w:name="z1100_146_07"/>
            <w:bookmarkStart w:id="5337" w:name="z1100_146_07"/>
            <w:bookmarkEnd w:id="53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8" w:name="z1100_146_08"/>
            <w:bookmarkStart w:id="5339" w:name="z1100_146_08"/>
            <w:bookmarkEnd w:id="53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0" w:name="z1100_146_09"/>
            <w:bookmarkStart w:id="5341" w:name="z1100_146_09"/>
            <w:bookmarkEnd w:id="53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2" w:name="z1100_146_10"/>
            <w:bookmarkStart w:id="5343" w:name="z1100_146_10"/>
            <w:bookmarkEnd w:id="53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4" w:name="z1100_146_11"/>
            <w:bookmarkStart w:id="5345" w:name="z1100_146_11"/>
            <w:bookmarkEnd w:id="53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6" w:name="z1100_146_12"/>
            <w:bookmarkStart w:id="5347" w:name="z1100_146_12"/>
            <w:bookmarkEnd w:id="5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8" w:name="z1100_146_13"/>
            <w:bookmarkStart w:id="5349" w:name="z1100_146_13"/>
            <w:bookmarkEnd w:id="53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0" w:name="z1100_146_14"/>
            <w:bookmarkStart w:id="5351" w:name="z1100_146_14"/>
            <w:bookmarkEnd w:id="53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2" w:name="z1100_146_15"/>
            <w:bookmarkStart w:id="5353" w:name="z1100_146_15"/>
            <w:bookmarkEnd w:id="53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4" w:name="z1100_146_16"/>
            <w:bookmarkStart w:id="5355" w:name="z1100_146_16"/>
            <w:bookmarkEnd w:id="53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6" w:name="z1100_146_17"/>
            <w:bookmarkStart w:id="5357" w:name="z1100_146_17"/>
            <w:bookmarkEnd w:id="53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Из них по специальнос-тям (из стр. 144) - акушер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58" w:name="z1100_148_03"/>
            <w:bookmarkEnd w:id="53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59" w:name="z1100_148_12"/>
            <w:bookmarkStart w:id="5360" w:name="z1100_148_12"/>
            <w:bookmarkEnd w:id="5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1" w:name="z1100_148_13"/>
            <w:bookmarkStart w:id="5362" w:name="z1100_148_13"/>
            <w:bookmarkEnd w:id="53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3" w:name="z1100_148_14"/>
            <w:bookmarkStart w:id="5364" w:name="z1100_148_14"/>
            <w:bookmarkEnd w:id="53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5" w:name="z1100_148_15"/>
            <w:bookmarkStart w:id="5366" w:name="z1100_148_15"/>
            <w:bookmarkEnd w:id="53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7" w:name="z1100_148_16"/>
            <w:bookmarkStart w:id="5368" w:name="z1100_148_16"/>
            <w:bookmarkEnd w:id="53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9" w:name="z1100_148_17"/>
            <w:bookmarkStart w:id="5370" w:name="z1100_148_17"/>
            <w:bookmarkEnd w:id="53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71" w:name="z1100_149_03"/>
            <w:bookmarkEnd w:id="53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72" w:name="z1100_149_12"/>
            <w:bookmarkStart w:id="5373" w:name="z1100_149_12"/>
            <w:bookmarkEnd w:id="5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4" w:name="z1100_149_13"/>
            <w:bookmarkStart w:id="5375" w:name="z1100_149_13"/>
            <w:bookmarkEnd w:id="5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6" w:name="z1100_149_14"/>
            <w:bookmarkStart w:id="5377" w:name="z1100_149_14"/>
            <w:bookmarkEnd w:id="53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8" w:name="z1100_149_15"/>
            <w:bookmarkStart w:id="5379" w:name="z1100_149_15"/>
            <w:bookmarkEnd w:id="53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0" w:name="z1100_149_16"/>
            <w:bookmarkStart w:id="5381" w:name="z1100_149_16"/>
            <w:bookmarkEnd w:id="53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2" w:name="z1100_149_17"/>
            <w:bookmarkStart w:id="5383" w:name="z1100_149_17"/>
            <w:bookmarkEnd w:id="53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лечеб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84" w:name="z1100_153_03"/>
            <w:bookmarkEnd w:id="53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85" w:name="z1100_153_12"/>
            <w:bookmarkStart w:id="5386" w:name="z1100_153_12"/>
            <w:bookmarkEnd w:id="5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7" w:name="z1100_153_13"/>
            <w:bookmarkStart w:id="5388" w:name="z1100_153_13"/>
            <w:bookmarkEnd w:id="5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9" w:name="z1100_153_14"/>
            <w:bookmarkStart w:id="5390" w:name="z1100_153_14"/>
            <w:bookmarkEnd w:id="5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1" w:name="z1100_153_15"/>
            <w:bookmarkStart w:id="5392" w:name="z1100_153_15"/>
            <w:bookmarkEnd w:id="53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3" w:name="z1100_153_16"/>
            <w:bookmarkStart w:id="5394" w:name="z1100_153_16"/>
            <w:bookmarkEnd w:id="53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5" w:name="z1100_153_17"/>
            <w:bookmarkStart w:id="5396" w:name="z1100_153_17"/>
            <w:bookmarkEnd w:id="53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97" w:name="z1100_154_03"/>
            <w:bookmarkEnd w:id="53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98" w:name="z1100_154_12"/>
            <w:bookmarkStart w:id="5399" w:name="z1100_154_12"/>
            <w:bookmarkEnd w:id="5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0" w:name="z1100_154_13"/>
            <w:bookmarkStart w:id="5401" w:name="z1100_154_13"/>
            <w:bookmarkEnd w:id="5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2" w:name="z1100_154_14"/>
            <w:bookmarkStart w:id="5403" w:name="z1100_154_14"/>
            <w:bookmarkEnd w:id="5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4" w:name="z1100_154_15"/>
            <w:bookmarkStart w:id="5405" w:name="z1100_154_15"/>
            <w:bookmarkEnd w:id="5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6" w:name="z1100_154_16"/>
            <w:bookmarkStart w:id="5407" w:name="z1100_154_16"/>
            <w:bookmarkEnd w:id="5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8" w:name="z1100_154_17"/>
            <w:bookmarkStart w:id="5409" w:name="z1100_154_17"/>
            <w:bookmarkEnd w:id="54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10" w:name="z1100_155_03"/>
            <w:bookmarkEnd w:id="54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11" w:name="z1100_155_12"/>
            <w:bookmarkStart w:id="5412" w:name="z1100_155_12"/>
            <w:bookmarkEnd w:id="5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3" w:name="z1100_155_13"/>
            <w:bookmarkStart w:id="5414" w:name="z1100_155_13"/>
            <w:bookmarkEnd w:id="5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5" w:name="z1100_155_14"/>
            <w:bookmarkStart w:id="5416" w:name="z1100_155_14"/>
            <w:bookmarkEnd w:id="54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7" w:name="z1100_155_15"/>
            <w:bookmarkStart w:id="5418" w:name="z1100_155_15"/>
            <w:bookmarkEnd w:id="54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9" w:name="z1100_155_16"/>
            <w:bookmarkStart w:id="5420" w:name="z1100_155_16"/>
            <w:bookmarkEnd w:id="5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1" w:name="z1100_155_17"/>
            <w:bookmarkStart w:id="5422" w:name="z1100_155_17"/>
            <w:bookmarkEnd w:id="54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23" w:name="z1100_156_03"/>
            <w:bookmarkEnd w:id="54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24" w:name="z1100_156_12"/>
            <w:bookmarkStart w:id="5425" w:name="z1100_156_12"/>
            <w:bookmarkEnd w:id="54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6" w:name="z1100_156_13"/>
            <w:bookmarkStart w:id="5427" w:name="z1100_156_13"/>
            <w:bookmarkEnd w:id="54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8" w:name="z1100_156_14"/>
            <w:bookmarkStart w:id="5429" w:name="z1100_156_14"/>
            <w:bookmarkEnd w:id="54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0" w:name="z1100_156_15"/>
            <w:bookmarkStart w:id="5431" w:name="z1100_156_15"/>
            <w:bookmarkEnd w:id="54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2" w:name="z1100_156_16"/>
            <w:bookmarkStart w:id="5433" w:name="z1100_156_16"/>
            <w:bookmarkEnd w:id="54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4" w:name="z1100_156_17"/>
            <w:bookmarkStart w:id="5435" w:name="z1100_156_17"/>
            <w:bookmarkEnd w:id="54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36" w:name="z1100_157_03"/>
            <w:bookmarkEnd w:id="54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37" w:name="z1100_157_12"/>
            <w:bookmarkStart w:id="5438" w:name="z1100_157_12"/>
            <w:bookmarkEnd w:id="5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9" w:name="z1100_157_13"/>
            <w:bookmarkStart w:id="5440" w:name="z1100_157_13"/>
            <w:bookmarkEnd w:id="5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1" w:name="z1100_157_14"/>
            <w:bookmarkStart w:id="5442" w:name="z1100_157_14"/>
            <w:bookmarkEnd w:id="5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3" w:name="z1100_157_15"/>
            <w:bookmarkStart w:id="5444" w:name="z1100_157_15"/>
            <w:bookmarkEnd w:id="54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5" w:name="z1100_157_16"/>
            <w:bookmarkStart w:id="5446" w:name="z1100_157_16"/>
            <w:bookmarkEnd w:id="54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7" w:name="z1100_157_17"/>
            <w:bookmarkStart w:id="5448" w:name="z1100_157_17"/>
            <w:bookmarkEnd w:id="54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з общего числа среднего медперсонала</w:t>
            </w:r>
            <w:r>
              <w:rPr>
                <w:color w:val="FF0000"/>
                <w:sz w:val="18"/>
                <w:szCs w:val="18"/>
              </w:rPr>
              <w:t xml:space="preserve"> (стр. 144) </w:t>
            </w:r>
            <w:r>
              <w:rPr>
                <w:color w:val="000000"/>
                <w:sz w:val="18"/>
                <w:szCs w:val="18"/>
              </w:rPr>
              <w:t>- акушер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9" w:name="z1100_158_03"/>
            <w:bookmarkStart w:id="5450" w:name="z1100_158_03"/>
            <w:bookmarkEnd w:id="5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1" w:name="z1100_158_04"/>
            <w:bookmarkStart w:id="5452" w:name="z1100_158_04"/>
            <w:bookmarkEnd w:id="54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3" w:name="z1100_158_05"/>
            <w:bookmarkStart w:id="5454" w:name="z1100_158_05"/>
            <w:bookmarkEnd w:id="5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5" w:name="z1100_158_06"/>
            <w:bookmarkStart w:id="5456" w:name="z1100_158_06"/>
            <w:bookmarkEnd w:id="5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7" w:name="z1100_158_07"/>
            <w:bookmarkStart w:id="5458" w:name="z1100_158_07"/>
            <w:bookmarkEnd w:id="54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9" w:name="z1100_158_08"/>
            <w:bookmarkStart w:id="5460" w:name="z1100_158_08"/>
            <w:bookmarkEnd w:id="54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1" w:name="z1100_158_09"/>
            <w:bookmarkStart w:id="5462" w:name="z1100_158_09"/>
            <w:bookmarkEnd w:id="54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3" w:name="z1100_158_10"/>
            <w:bookmarkStart w:id="5464" w:name="z1100_158_10"/>
            <w:bookmarkEnd w:id="5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5" w:name="z1100_158_11"/>
            <w:bookmarkStart w:id="5466" w:name="z1100_158_11"/>
            <w:bookmarkEnd w:id="5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7" w:name="z1100_158_12"/>
            <w:bookmarkStart w:id="5468" w:name="z1100_158_12"/>
            <w:bookmarkEnd w:id="5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9" w:name="z1100_158_13"/>
            <w:bookmarkStart w:id="5470" w:name="z1100_158_13"/>
            <w:bookmarkEnd w:id="5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1" w:name="z1100_158_14"/>
            <w:bookmarkStart w:id="5472" w:name="z1100_158_14"/>
            <w:bookmarkEnd w:id="5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3" w:name="z1100_158_15"/>
            <w:bookmarkStart w:id="5474" w:name="z1100_158_15"/>
            <w:bookmarkEnd w:id="54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5" w:name="z1100_158_16"/>
            <w:bookmarkStart w:id="5476" w:name="z1100_158_16"/>
            <w:bookmarkEnd w:id="5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7" w:name="z1100_158_17"/>
            <w:bookmarkStart w:id="5478" w:name="z1100_158_17"/>
            <w:bookmarkEnd w:id="54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гигиенисты 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9" w:name="z1100_159_03"/>
            <w:bookmarkStart w:id="5480" w:name="z1100_159_03"/>
            <w:bookmarkEnd w:id="5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1" w:name="z1100_159_04"/>
            <w:bookmarkStart w:id="5482" w:name="z1100_159_04"/>
            <w:bookmarkEnd w:id="5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3" w:name="z1100_159_05"/>
            <w:bookmarkStart w:id="5484" w:name="z1100_159_05"/>
            <w:bookmarkEnd w:id="5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5" w:name="z1100_159_06"/>
            <w:bookmarkStart w:id="5486" w:name="z1100_159_06"/>
            <w:bookmarkEnd w:id="5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7" w:name="z1100_159_07"/>
            <w:bookmarkStart w:id="5488" w:name="z1100_159_07"/>
            <w:bookmarkEnd w:id="548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9" w:name="z1100_159_08"/>
            <w:bookmarkStart w:id="5490" w:name="z1100_159_08"/>
            <w:bookmarkEnd w:id="54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1" w:name="z1100_159_09"/>
            <w:bookmarkStart w:id="5492" w:name="z1100_159_09"/>
            <w:bookmarkEnd w:id="54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3" w:name="z1100_159_10"/>
            <w:bookmarkStart w:id="5494" w:name="z1100_159_10"/>
            <w:bookmarkEnd w:id="5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5" w:name="z1100_159_11"/>
            <w:bookmarkStart w:id="5496" w:name="z1100_159_11"/>
            <w:bookmarkEnd w:id="54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7" w:name="z1100_159_12"/>
            <w:bookmarkStart w:id="5498" w:name="z1100_159_12"/>
            <w:bookmarkEnd w:id="5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9" w:name="z1100_159_13"/>
            <w:bookmarkStart w:id="5500" w:name="z1100_159_13"/>
            <w:bookmarkEnd w:id="5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1" w:name="z1100_159_14"/>
            <w:bookmarkStart w:id="5502" w:name="z1100_159_14"/>
            <w:bookmarkEnd w:id="5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3" w:name="z1100_159_15"/>
            <w:bookmarkStart w:id="5504" w:name="z1100_159_15"/>
            <w:bookmarkEnd w:id="55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5" w:name="z1100_159_16"/>
            <w:bookmarkStart w:id="5506" w:name="z1100_159_16"/>
            <w:bookmarkEnd w:id="5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7" w:name="z1100_159_17"/>
            <w:bookmarkStart w:id="5508" w:name="z1100_159_17"/>
            <w:bookmarkEnd w:id="55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заведу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09" w:name="z1100_160_03"/>
            <w:bookmarkStart w:id="5510" w:name="z1100_160_03"/>
            <w:bookmarkEnd w:id="5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1" w:name="z1100_160_04"/>
            <w:bookmarkStart w:id="5512" w:name="z1100_160_04"/>
            <w:bookmarkEnd w:id="5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3" w:name="z1100_160_05"/>
            <w:bookmarkStart w:id="5514" w:name="z1100_160_05"/>
            <w:bookmarkEnd w:id="5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5" w:name="z1100_160_06"/>
            <w:bookmarkStart w:id="5516" w:name="z1100_160_06"/>
            <w:bookmarkEnd w:id="5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7" w:name="z1100_160_07"/>
            <w:bookmarkStart w:id="5518" w:name="z1100_160_07"/>
            <w:bookmarkEnd w:id="551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9" w:name="z1100_160_08"/>
            <w:bookmarkStart w:id="5520" w:name="z1100_160_08"/>
            <w:bookmarkEnd w:id="55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1" w:name="z1100_160_09"/>
            <w:bookmarkStart w:id="5522" w:name="z1100_160_09"/>
            <w:bookmarkEnd w:id="55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3" w:name="z1100_160_10"/>
            <w:bookmarkStart w:id="5524" w:name="z1100_160_10"/>
            <w:bookmarkEnd w:id="5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5" w:name="z1100_160_11"/>
            <w:bookmarkStart w:id="5526" w:name="z1100_160_11"/>
            <w:bookmarkEnd w:id="55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7" w:name="z1100_160_12"/>
            <w:bookmarkStart w:id="5528" w:name="z1100_160_12"/>
            <w:bookmarkEnd w:id="5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29" w:name="z1100_160_13"/>
            <w:bookmarkStart w:id="5530" w:name="z1100_160_13"/>
            <w:bookmarkEnd w:id="55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1" w:name="z1100_160_14"/>
            <w:bookmarkStart w:id="5532" w:name="z1100_160_14"/>
            <w:bookmarkEnd w:id="5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3" w:name="z1100_160_15"/>
            <w:bookmarkStart w:id="5534" w:name="z1100_160_15"/>
            <w:bookmarkEnd w:id="55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5" w:name="z1100_160_16"/>
            <w:bookmarkStart w:id="5536" w:name="z1100_160_16"/>
            <w:bookmarkEnd w:id="5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7" w:name="z1100_160_17"/>
            <w:bookmarkStart w:id="5538" w:name="z1100_160_17"/>
            <w:bookmarkEnd w:id="55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color w:val="FF0000"/>
                <w:sz w:val="18"/>
                <w:szCs w:val="18"/>
              </w:rPr>
            </w:pPr>
            <w:r>
              <w:rPr>
                <w:color w:val="FF0000"/>
                <w:sz w:val="18"/>
                <w:szCs w:val="18"/>
              </w:rPr>
              <w:t xml:space="preserve"> </w:t>
            </w:r>
            <w:r>
              <w:rPr>
                <w:sz w:val="18"/>
                <w:szCs w:val="18"/>
              </w:rPr>
              <w:t>из них - заведущие фельдшерско-акушерским</w:t>
            </w:r>
            <w:r>
              <w:rPr>
                <w:color w:val="FF0000"/>
                <w:sz w:val="18"/>
                <w:szCs w:val="18"/>
              </w:rPr>
              <w:t xml:space="preserve"> (фельдшерским) </w:t>
            </w:r>
            <w:r>
              <w:rPr>
                <w:sz w:val="18"/>
                <w:szCs w:val="18"/>
              </w:rPr>
              <w:t>пунк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39" w:name="z1100_161_03"/>
            <w:bookmarkStart w:id="5540" w:name="z1100_161_03"/>
            <w:bookmarkEnd w:id="5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1" w:name="z1100_161_04"/>
            <w:bookmarkStart w:id="5542" w:name="z1100_161_04"/>
            <w:bookmarkEnd w:id="55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3" w:name="z1100_161_05"/>
            <w:bookmarkStart w:id="5544" w:name="z1100_161_05"/>
            <w:bookmarkEnd w:id="5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5" w:name="z1100_161_06"/>
            <w:bookmarkStart w:id="5546" w:name="z1100_161_06"/>
            <w:bookmarkEnd w:id="5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7" w:name="z1100_161_07"/>
            <w:bookmarkEnd w:id="554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8" w:name="z1100_161_08"/>
            <w:bookmarkEnd w:id="554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9" w:name="z1100_161_09"/>
            <w:bookmarkStart w:id="5550" w:name="z1100_161_09"/>
            <w:bookmarkEnd w:id="55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1" w:name="z1100_161_10"/>
            <w:bookmarkStart w:id="5552" w:name="z1100_161_10"/>
            <w:bookmarkEnd w:id="5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53" w:name="z1100_161_11"/>
            <w:bookmarkEnd w:id="55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4" w:name="z1100_161_12"/>
            <w:bookmarkStart w:id="5555" w:name="z1100_161_12"/>
            <w:bookmarkEnd w:id="5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6" w:name="z1100_161_13"/>
            <w:bookmarkStart w:id="5557" w:name="z1100_161_13"/>
            <w:bookmarkEnd w:id="5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8" w:name="z1100_161_14"/>
            <w:bookmarkStart w:id="5559" w:name="z1100_161_14"/>
            <w:bookmarkEnd w:id="5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0" w:name="z1100_161_15"/>
            <w:bookmarkStart w:id="5561" w:name="z1100_161_15"/>
            <w:bookmarkEnd w:id="5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2" w:name="z1100_161_16"/>
            <w:bookmarkStart w:id="5563" w:name="z1100_161_16"/>
            <w:bookmarkEnd w:id="5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4" w:name="z1100_161_17"/>
            <w:bookmarkStart w:id="5565" w:name="z1100_161_17"/>
            <w:bookmarkEnd w:id="5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6" w:name="z1100_162_03"/>
            <w:bookmarkStart w:id="5567" w:name="z1100_162_03"/>
            <w:bookmarkEnd w:id="5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8" w:name="z1100_162_04"/>
            <w:bookmarkStart w:id="5569" w:name="z1100_162_04"/>
            <w:bookmarkEnd w:id="5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0" w:name="z1100_162_05"/>
            <w:bookmarkStart w:id="5571" w:name="z1100_162_05"/>
            <w:bookmarkEnd w:id="5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2" w:name="z1100_162_06"/>
            <w:bookmarkStart w:id="5573" w:name="z1100_162_06"/>
            <w:bookmarkEnd w:id="5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4" w:name="z1100_162_07"/>
            <w:bookmarkStart w:id="5575" w:name="z1100_162_07"/>
            <w:bookmarkEnd w:id="55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6" w:name="z1100_162_08"/>
            <w:bookmarkStart w:id="5577" w:name="z1100_162_08"/>
            <w:bookmarkEnd w:id="5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8" w:name="z1100_162_09"/>
            <w:bookmarkStart w:id="5579" w:name="z1100_162_09"/>
            <w:bookmarkEnd w:id="55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0" w:name="z1100_162_10"/>
            <w:bookmarkStart w:id="5581" w:name="z1100_162_10"/>
            <w:bookmarkEnd w:id="5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2" w:name="z1100_162_11"/>
            <w:bookmarkStart w:id="5583" w:name="z1100_162_11"/>
            <w:bookmarkEnd w:id="5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4" w:name="z1100_162_12"/>
            <w:bookmarkStart w:id="5585" w:name="z1100_162_12"/>
            <w:bookmarkEnd w:id="5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6" w:name="z1100_162_13"/>
            <w:bookmarkStart w:id="5587" w:name="z1100_162_13"/>
            <w:bookmarkEnd w:id="5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8" w:name="z1100_162_14"/>
            <w:bookmarkStart w:id="5589" w:name="z1100_162_14"/>
            <w:bookmarkEnd w:id="5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0" w:name="z1100_162_15"/>
            <w:bookmarkStart w:id="5591" w:name="z1100_162_15"/>
            <w:bookmarkEnd w:id="55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2" w:name="z1100_162_16"/>
            <w:bookmarkStart w:id="5593" w:name="z1100_162_16"/>
            <w:bookmarkEnd w:id="5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4" w:name="z1100_162_17"/>
            <w:bookmarkStart w:id="5595" w:name="z1100_162_17"/>
            <w:bookmarkEnd w:id="55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6" w:name="z1100_163_03"/>
            <w:bookmarkStart w:id="5597" w:name="z1100_163_03"/>
            <w:bookmarkEnd w:id="5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8" w:name="z1100_163_04"/>
            <w:bookmarkStart w:id="5599" w:name="z1100_163_04"/>
            <w:bookmarkEnd w:id="5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0" w:name="z1100_163_05"/>
            <w:bookmarkStart w:id="5601" w:name="z1100_163_05"/>
            <w:bookmarkEnd w:id="5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2" w:name="z1100_163_06"/>
            <w:bookmarkStart w:id="5603" w:name="z1100_163_06"/>
            <w:bookmarkEnd w:id="5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4" w:name="z1100_163_07"/>
            <w:bookmarkStart w:id="5605" w:name="z1100_163_07"/>
            <w:bookmarkEnd w:id="56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6" w:name="z1100_163_08"/>
            <w:bookmarkStart w:id="5607" w:name="z1100_163_08"/>
            <w:bookmarkEnd w:id="5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8" w:name="z1100_163_09"/>
            <w:bookmarkStart w:id="5609" w:name="z1100_163_09"/>
            <w:bookmarkEnd w:id="56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0" w:name="z1100_163_10"/>
            <w:bookmarkStart w:id="5611" w:name="z1100_163_10"/>
            <w:bookmarkEnd w:id="5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2" w:name="z1100_163_11"/>
            <w:bookmarkStart w:id="5613" w:name="z1100_163_11"/>
            <w:bookmarkEnd w:id="5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4" w:name="z1100_163_12"/>
            <w:bookmarkStart w:id="5615" w:name="z1100_163_12"/>
            <w:bookmarkEnd w:id="5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6" w:name="z1100_163_13"/>
            <w:bookmarkStart w:id="5617" w:name="z1100_163_13"/>
            <w:bookmarkEnd w:id="5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8" w:name="z1100_163_14"/>
            <w:bookmarkStart w:id="5619" w:name="z1100_163_14"/>
            <w:bookmarkEnd w:id="5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0" w:name="z1100_163_15"/>
            <w:bookmarkStart w:id="5621" w:name="z1100_163_15"/>
            <w:bookmarkEnd w:id="56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2" w:name="z1100_163_16"/>
            <w:bookmarkStart w:id="5623" w:name="z1100_163_16"/>
            <w:bookmarkEnd w:id="5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4" w:name="z1100_163_17"/>
            <w:bookmarkStart w:id="5625" w:name="z1100_163_17"/>
            <w:bookmarkEnd w:id="56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тех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6" w:name="z1100_164_03"/>
            <w:bookmarkStart w:id="5627" w:name="z1100_164_03"/>
            <w:bookmarkEnd w:id="5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8" w:name="z1100_164_04"/>
            <w:bookmarkStart w:id="5629" w:name="z1100_164_04"/>
            <w:bookmarkEnd w:id="5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0" w:name="z1100_164_05"/>
            <w:bookmarkStart w:id="5631" w:name="z1100_164_05"/>
            <w:bookmarkEnd w:id="5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2" w:name="z1100_164_06"/>
            <w:bookmarkStart w:id="5633" w:name="z1100_164_06"/>
            <w:bookmarkEnd w:id="5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4" w:name="z1100_164_07"/>
            <w:bookmarkStart w:id="5635" w:name="z1100_164_07"/>
            <w:bookmarkEnd w:id="56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6" w:name="z1100_164_08"/>
            <w:bookmarkStart w:id="5637" w:name="z1100_164_08"/>
            <w:bookmarkEnd w:id="5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8" w:name="z1100_164_09"/>
            <w:bookmarkStart w:id="5639" w:name="z1100_164_09"/>
            <w:bookmarkEnd w:id="56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0" w:name="z1100_164_10"/>
            <w:bookmarkStart w:id="5641" w:name="z1100_164_10"/>
            <w:bookmarkEnd w:id="5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2" w:name="z1100_164_11"/>
            <w:bookmarkStart w:id="5643" w:name="z1100_164_11"/>
            <w:bookmarkEnd w:id="5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4" w:name="z1100_164_12"/>
            <w:bookmarkStart w:id="5645" w:name="z1100_164_12"/>
            <w:bookmarkEnd w:id="5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6" w:name="z1100_164_13"/>
            <w:bookmarkStart w:id="5647" w:name="z1100_164_13"/>
            <w:bookmarkEnd w:id="5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8" w:name="z1100_164_14"/>
            <w:bookmarkStart w:id="5649" w:name="z1100_164_14"/>
            <w:bookmarkEnd w:id="5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0" w:name="z1100_164_15"/>
            <w:bookmarkStart w:id="5651" w:name="z1100_164_15"/>
            <w:bookmarkEnd w:id="56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2" w:name="z1100_164_16"/>
            <w:bookmarkStart w:id="5653" w:name="z1100_164_16"/>
            <w:bookmarkEnd w:id="5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4" w:name="z1100_164_17"/>
            <w:bookmarkStart w:id="5655" w:name="z1100_164_17"/>
            <w:bookmarkEnd w:id="56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6" w:name="z1100_165_03"/>
            <w:bookmarkStart w:id="5657" w:name="z1100_165_03"/>
            <w:bookmarkEnd w:id="5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8" w:name="z1100_165_04"/>
            <w:bookmarkStart w:id="5659" w:name="z1100_165_04"/>
            <w:bookmarkEnd w:id="5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0" w:name="z1100_165_05"/>
            <w:bookmarkStart w:id="5661" w:name="z1100_165_05"/>
            <w:bookmarkEnd w:id="5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2" w:name="z1100_165_06"/>
            <w:bookmarkStart w:id="5663" w:name="z1100_165_06"/>
            <w:bookmarkEnd w:id="5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4" w:name="z1100_165_07"/>
            <w:bookmarkStart w:id="5665" w:name="z1100_165_07"/>
            <w:bookmarkEnd w:id="56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6" w:name="z1100_165_08"/>
            <w:bookmarkStart w:id="5667" w:name="z1100_165_08"/>
            <w:bookmarkEnd w:id="5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8" w:name="z1100_165_09"/>
            <w:bookmarkStart w:id="5669" w:name="z1100_165_09"/>
            <w:bookmarkEnd w:id="5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0" w:name="z1100_165_10"/>
            <w:bookmarkStart w:id="5671" w:name="z1100_165_10"/>
            <w:bookmarkEnd w:id="5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2" w:name="z1100_165_11"/>
            <w:bookmarkStart w:id="5673" w:name="z1100_165_11"/>
            <w:bookmarkEnd w:id="5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4" w:name="z1100_165_12"/>
            <w:bookmarkStart w:id="5675" w:name="z1100_165_12"/>
            <w:bookmarkEnd w:id="5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6" w:name="z1100_165_13"/>
            <w:bookmarkStart w:id="5677" w:name="z1100_165_13"/>
            <w:bookmarkEnd w:id="5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8" w:name="z1100_165_14"/>
            <w:bookmarkStart w:id="5679" w:name="z1100_165_14"/>
            <w:bookmarkEnd w:id="5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0" w:name="z1100_165_15"/>
            <w:bookmarkStart w:id="5681" w:name="z1100_165_15"/>
            <w:bookmarkEnd w:id="56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2" w:name="z1100_165_16"/>
            <w:bookmarkStart w:id="5683" w:name="z1100_165_16"/>
            <w:bookmarkEnd w:id="5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4" w:name="z1100_165_17"/>
            <w:bookmarkStart w:id="5685" w:name="z1100_165_17"/>
            <w:bookmarkEnd w:id="56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6" w:name="z1100_166_03"/>
            <w:bookmarkStart w:id="5687" w:name="z1100_166_03"/>
            <w:bookmarkEnd w:id="5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8" w:name="z1100_166_04"/>
            <w:bookmarkStart w:id="5689" w:name="z1100_166_04"/>
            <w:bookmarkEnd w:id="5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0" w:name="z1100_166_05"/>
            <w:bookmarkStart w:id="5691" w:name="z1100_166_05"/>
            <w:bookmarkEnd w:id="5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2" w:name="z1100_166_06"/>
            <w:bookmarkStart w:id="5693" w:name="z1100_166_06"/>
            <w:bookmarkEnd w:id="5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4" w:name="z1100_166_07"/>
            <w:bookmarkStart w:id="5695" w:name="z1100_166_07"/>
            <w:bookmarkEnd w:id="56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6" w:name="z1100_166_08"/>
            <w:bookmarkStart w:id="5697" w:name="z1100_166_08"/>
            <w:bookmarkEnd w:id="5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8" w:name="z1100_166_09"/>
            <w:bookmarkStart w:id="5699" w:name="z1100_166_09"/>
            <w:bookmarkEnd w:id="56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0" w:name="z1100_166_10"/>
            <w:bookmarkStart w:id="5701" w:name="z1100_166_10"/>
            <w:bookmarkEnd w:id="5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2" w:name="z1100_166_11"/>
            <w:bookmarkStart w:id="5703" w:name="z1100_166_11"/>
            <w:bookmarkEnd w:id="57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4" w:name="z1100_166_12"/>
            <w:bookmarkStart w:id="5705" w:name="z1100_166_12"/>
            <w:bookmarkEnd w:id="5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6" w:name="z1100_166_13"/>
            <w:bookmarkStart w:id="5707" w:name="z1100_166_13"/>
            <w:bookmarkEnd w:id="5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8" w:name="z1100_166_14"/>
            <w:bookmarkStart w:id="5709" w:name="z1100_166_14"/>
            <w:bookmarkEnd w:id="5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0" w:name="z1100_166_15"/>
            <w:bookmarkStart w:id="5711" w:name="z1100_166_15"/>
            <w:bookmarkEnd w:id="5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2" w:name="z1100_166_16"/>
            <w:bookmarkStart w:id="5713" w:name="z1100_166_16"/>
            <w:bookmarkEnd w:id="5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4" w:name="z1100_166_17"/>
            <w:bookmarkStart w:id="5715" w:name="z1100_166_17"/>
            <w:bookmarkEnd w:id="5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6" w:name="z1100_167_03"/>
            <w:bookmarkStart w:id="5717" w:name="z1100_167_03"/>
            <w:bookmarkEnd w:id="5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8" w:name="z1100_167_04"/>
            <w:bookmarkStart w:id="5719" w:name="z1100_167_04"/>
            <w:bookmarkEnd w:id="5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0" w:name="z1100_167_05"/>
            <w:bookmarkStart w:id="5721" w:name="z1100_167_05"/>
            <w:bookmarkEnd w:id="5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2" w:name="z1100_167_06"/>
            <w:bookmarkStart w:id="5723" w:name="z1100_167_06"/>
            <w:bookmarkEnd w:id="5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4" w:name="z1100_167_07"/>
            <w:bookmarkStart w:id="5725" w:name="z1100_167_07"/>
            <w:bookmarkEnd w:id="5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6" w:name="z1100_167_08"/>
            <w:bookmarkStart w:id="5727" w:name="z1100_167_08"/>
            <w:bookmarkEnd w:id="5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8" w:name="z1100_167_09"/>
            <w:bookmarkStart w:id="5729" w:name="z1100_167_09"/>
            <w:bookmarkEnd w:id="5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0" w:name="z1100_167_10"/>
            <w:bookmarkStart w:id="5731" w:name="z1100_167_10"/>
            <w:bookmarkEnd w:id="5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2" w:name="z1100_167_11"/>
            <w:bookmarkStart w:id="5733" w:name="z1100_167_11"/>
            <w:bookmarkEnd w:id="5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4" w:name="z1100_167_12"/>
            <w:bookmarkStart w:id="5735" w:name="z1100_167_12"/>
            <w:bookmarkEnd w:id="5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6" w:name="z1100_167_13"/>
            <w:bookmarkStart w:id="5737" w:name="z1100_167_13"/>
            <w:bookmarkEnd w:id="5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8" w:name="z1100_167_14"/>
            <w:bookmarkStart w:id="5739" w:name="z1100_167_14"/>
            <w:bookmarkEnd w:id="5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0" w:name="z1100_167_15"/>
            <w:bookmarkStart w:id="5741" w:name="z1100_167_15"/>
            <w:bookmarkEnd w:id="5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2" w:name="z1100_167_16"/>
            <w:bookmarkStart w:id="5743" w:name="z1100_167_16"/>
            <w:bookmarkEnd w:id="5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4" w:name="z1100_167_17"/>
            <w:bookmarkStart w:id="5745" w:name="z1100_167_17"/>
            <w:bookmarkEnd w:id="5745"/>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6" w:name="z1100_168_03"/>
            <w:bookmarkStart w:id="5747" w:name="z1100_168_03"/>
            <w:bookmarkEnd w:id="5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8" w:name="z1100_168_04"/>
            <w:bookmarkStart w:id="5749" w:name="z1100_168_04"/>
            <w:bookmarkEnd w:id="5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0" w:name="z1100_168_05"/>
            <w:bookmarkStart w:id="5751" w:name="z1100_168_05"/>
            <w:bookmarkEnd w:id="5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2" w:name="z1100_168_06"/>
            <w:bookmarkStart w:id="5753" w:name="z1100_168_06"/>
            <w:bookmarkEnd w:id="5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4" w:name="z1100_168_07"/>
            <w:bookmarkStart w:id="5755" w:name="z1100_168_07"/>
            <w:bookmarkEnd w:id="57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6" w:name="z1100_168_08"/>
            <w:bookmarkStart w:id="5757" w:name="z1100_168_08"/>
            <w:bookmarkEnd w:id="5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8" w:name="z1100_168_09"/>
            <w:bookmarkStart w:id="5759" w:name="z1100_168_09"/>
            <w:bookmarkEnd w:id="5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0" w:name="z1100_168_10"/>
            <w:bookmarkStart w:id="5761" w:name="z1100_168_10"/>
            <w:bookmarkEnd w:id="5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2" w:name="z1100_168_11"/>
            <w:bookmarkStart w:id="5763" w:name="z1100_168_11"/>
            <w:bookmarkEnd w:id="5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4" w:name="z1100_168_12"/>
            <w:bookmarkStart w:id="5765" w:name="z1100_168_12"/>
            <w:bookmarkEnd w:id="5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6" w:name="z1100_168_13"/>
            <w:bookmarkStart w:id="5767" w:name="z1100_168_13"/>
            <w:bookmarkEnd w:id="5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8" w:name="z1100_168_14"/>
            <w:bookmarkStart w:id="5769" w:name="z1100_168_14"/>
            <w:bookmarkEnd w:id="5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0" w:name="z1100_168_15"/>
            <w:bookmarkStart w:id="5771" w:name="z1100_168_15"/>
            <w:bookmarkEnd w:id="5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2" w:name="z1100_168_16"/>
            <w:bookmarkStart w:id="5773" w:name="z1100_168_16"/>
            <w:bookmarkEnd w:id="5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4" w:name="z1100_168_17"/>
            <w:bookmarkStart w:id="5775" w:name="z1100_168_17"/>
            <w:bookmarkEnd w:id="57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6" w:name="z1100_169_03"/>
            <w:bookmarkStart w:id="5777" w:name="z1100_169_03"/>
            <w:bookmarkEnd w:id="5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8" w:name="z1100_169_04"/>
            <w:bookmarkStart w:id="5779" w:name="z1100_169_04"/>
            <w:bookmarkEnd w:id="5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0" w:name="z1100_169_05"/>
            <w:bookmarkStart w:id="5781" w:name="z1100_169_05"/>
            <w:bookmarkEnd w:id="5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2" w:name="z1100_169_06"/>
            <w:bookmarkStart w:id="5783" w:name="z1100_169_06"/>
            <w:bookmarkEnd w:id="5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4" w:name="z1100_169_07"/>
            <w:bookmarkStart w:id="5785" w:name="z1100_169_07"/>
            <w:bookmarkEnd w:id="57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6" w:name="z1100_169_08"/>
            <w:bookmarkStart w:id="5787" w:name="z1100_169_08"/>
            <w:bookmarkEnd w:id="5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8" w:name="z1100_169_09"/>
            <w:bookmarkStart w:id="5789" w:name="z1100_169_09"/>
            <w:bookmarkEnd w:id="5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0" w:name="z1100_169_10"/>
            <w:bookmarkStart w:id="5791" w:name="z1100_169_10"/>
            <w:bookmarkEnd w:id="5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2" w:name="z1100_169_11"/>
            <w:bookmarkStart w:id="5793" w:name="z1100_169_11"/>
            <w:bookmarkEnd w:id="5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4" w:name="z1100_169_12"/>
            <w:bookmarkStart w:id="5795" w:name="z1100_169_12"/>
            <w:bookmarkEnd w:id="5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6" w:name="z1100_169_13"/>
            <w:bookmarkStart w:id="5797" w:name="z1100_169_13"/>
            <w:bookmarkEnd w:id="5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8" w:name="z1100_169_14"/>
            <w:bookmarkStart w:id="5799" w:name="z1100_169_14"/>
            <w:bookmarkEnd w:id="5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0" w:name="z1100_169_15"/>
            <w:bookmarkStart w:id="5801" w:name="z1100_169_15"/>
            <w:bookmarkEnd w:id="58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2" w:name="z1100_169_16"/>
            <w:bookmarkStart w:id="5803" w:name="z1100_169_16"/>
            <w:bookmarkEnd w:id="5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4" w:name="z1100_169_17"/>
            <w:bookmarkStart w:id="5805" w:name="z1100_169_17"/>
            <w:bookmarkEnd w:id="58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6" w:name="z1100_170_03"/>
            <w:bookmarkEnd w:id="58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7" w:name="z1100_170_04"/>
            <w:bookmarkEnd w:id="5807"/>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8" w:name="z1100_170_05"/>
            <w:bookmarkEnd w:id="58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9" w:name="z1100_170_06"/>
            <w:bookmarkEnd w:id="58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0" w:name="z1100_170_07"/>
            <w:bookmarkEnd w:id="581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1" w:name="z1100_170_08"/>
            <w:bookmarkEnd w:id="581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2" w:name="z1100_170_09"/>
            <w:bookmarkStart w:id="5813" w:name="z1100_170_09"/>
            <w:bookmarkEnd w:id="58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4" w:name="z1100_170_10"/>
            <w:bookmarkEnd w:id="58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5" w:name="z1100_170_11"/>
            <w:bookmarkEnd w:id="58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6" w:name="z1100_170_12"/>
            <w:bookmarkStart w:id="5817" w:name="z1100_170_12"/>
            <w:bookmarkEnd w:id="5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18" w:name="z1100_170_13"/>
            <w:bookmarkStart w:id="5819" w:name="z1100_170_13"/>
            <w:bookmarkEnd w:id="58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0" w:name="z1100_170_14"/>
            <w:bookmarkStart w:id="5821" w:name="z1100_170_14"/>
            <w:bookmarkEnd w:id="58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2" w:name="z1100_170_15"/>
            <w:bookmarkStart w:id="5823" w:name="z1100_170_15"/>
            <w:bookmarkEnd w:id="58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4" w:name="z1100_170_16"/>
            <w:bookmarkStart w:id="5825" w:name="z1100_170_16"/>
            <w:bookmarkEnd w:id="58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6" w:name="z1100_170_17"/>
            <w:bookmarkStart w:id="5827" w:name="z1100_170_17"/>
            <w:bookmarkEnd w:id="58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8" w:name="z1100_171_03"/>
            <w:bookmarkEnd w:id="58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9" w:name="z1100_171_04"/>
            <w:bookmarkEnd w:id="582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0" w:name="z1100_171_05"/>
            <w:bookmarkEnd w:id="58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1" w:name="z1100_171_06"/>
            <w:bookmarkEnd w:id="583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2" w:name="z1100_171_07"/>
            <w:bookmarkEnd w:id="583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3" w:name="z1100_171_08"/>
            <w:bookmarkEnd w:id="583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4" w:name="z1100_171_09"/>
            <w:bookmarkStart w:id="5835" w:name="z1100_171_09"/>
            <w:bookmarkEnd w:id="58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6" w:name="z1100_171_10"/>
            <w:bookmarkEnd w:id="583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7" w:name="z1100_171_11"/>
            <w:bookmarkEnd w:id="583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8" w:name="z1100_171_12"/>
            <w:bookmarkStart w:id="5839" w:name="z1100_171_12"/>
            <w:bookmarkEnd w:id="5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0" w:name="z1100_171_13"/>
            <w:bookmarkStart w:id="5841" w:name="z1100_171_13"/>
            <w:bookmarkEnd w:id="5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2" w:name="z1100_171_14"/>
            <w:bookmarkStart w:id="5843" w:name="z1100_171_14"/>
            <w:bookmarkEnd w:id="58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4" w:name="z1100_171_15"/>
            <w:bookmarkStart w:id="5845" w:name="z1100_171_15"/>
            <w:bookmarkEnd w:id="58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6" w:name="z1100_171_16"/>
            <w:bookmarkStart w:id="5847" w:name="z1100_171_16"/>
            <w:bookmarkEnd w:id="58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8" w:name="z1100_171_17"/>
            <w:bookmarkStart w:id="5849" w:name="z1100_171_17"/>
            <w:bookmarkEnd w:id="58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0" w:name="z1100_172_03"/>
            <w:bookmarkEnd w:id="58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1" w:name="z1100_172_04"/>
            <w:bookmarkEnd w:id="585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2" w:name="z1100_172_05"/>
            <w:bookmarkEnd w:id="58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3" w:name="z1100_172_06"/>
            <w:bookmarkEnd w:id="58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4" w:name="z1100_172_07"/>
            <w:bookmarkEnd w:id="585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5" w:name="z1100_172_08"/>
            <w:bookmarkEnd w:id="58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56" w:name="z1100_172_09"/>
            <w:bookmarkStart w:id="5857" w:name="z1100_172_09"/>
            <w:bookmarkEnd w:id="58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8" w:name="z1100_172_10"/>
            <w:bookmarkEnd w:id="585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9" w:name="z1100_172_11"/>
            <w:bookmarkEnd w:id="585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60" w:name="z1100_172_12"/>
            <w:bookmarkStart w:id="5861" w:name="z1100_172_12"/>
            <w:bookmarkEnd w:id="5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2" w:name="z1100_172_13"/>
            <w:bookmarkStart w:id="5863" w:name="z1100_172_13"/>
            <w:bookmarkEnd w:id="5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4" w:name="z1100_172_14"/>
            <w:bookmarkStart w:id="5865" w:name="z1100_172_14"/>
            <w:bookmarkEnd w:id="58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6" w:name="z1100_172_15"/>
            <w:bookmarkStart w:id="5867" w:name="z1100_172_15"/>
            <w:bookmarkEnd w:id="58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8" w:name="z1100_172_16"/>
            <w:bookmarkStart w:id="5869" w:name="z1100_172_16"/>
            <w:bookmarkEnd w:id="5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70" w:name="z1100_172_17"/>
            <w:bookmarkStart w:id="5871" w:name="z1100_172_17"/>
            <w:bookmarkEnd w:id="58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2" w:name="z1100_173_03"/>
            <w:bookmarkStart w:id="5873" w:name="z1100_173_03"/>
            <w:bookmarkEnd w:id="5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4" w:name="z1100_173_04"/>
            <w:bookmarkStart w:id="5875" w:name="z1100_173_04"/>
            <w:bookmarkEnd w:id="58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6" w:name="z1100_173_05"/>
            <w:bookmarkStart w:id="5877" w:name="z1100_173_05"/>
            <w:bookmarkEnd w:id="5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8" w:name="z1100_173_06"/>
            <w:bookmarkStart w:id="5879" w:name="z1100_173_06"/>
            <w:bookmarkEnd w:id="5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0" w:name="z1100_173_07"/>
            <w:bookmarkStart w:id="5881" w:name="z1100_173_07"/>
            <w:bookmarkEnd w:id="58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2" w:name="z1100_173_08"/>
            <w:bookmarkStart w:id="5883" w:name="z1100_173_08"/>
            <w:bookmarkEnd w:id="5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4" w:name="z1100_173_09"/>
            <w:bookmarkStart w:id="5885" w:name="z1100_173_09"/>
            <w:bookmarkEnd w:id="58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6" w:name="z1100_173_10"/>
            <w:bookmarkStart w:id="5887" w:name="z1100_173_10"/>
            <w:bookmarkEnd w:id="58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8" w:name="z1100_173_11"/>
            <w:bookmarkStart w:id="5889" w:name="z1100_173_11"/>
            <w:bookmarkEnd w:id="5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90" w:name="z1100_173_12"/>
            <w:bookmarkStart w:id="5891" w:name="z1100_173_12"/>
            <w:bookmarkEnd w:id="5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2" w:name="z1100_173_13"/>
            <w:bookmarkStart w:id="5893" w:name="z1100_173_13"/>
            <w:bookmarkEnd w:id="5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4" w:name="z1100_173_14"/>
            <w:bookmarkStart w:id="5895" w:name="z1100_173_14"/>
            <w:bookmarkEnd w:id="58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6" w:name="z1100_173_15"/>
            <w:bookmarkStart w:id="5897" w:name="z1100_173_15"/>
            <w:bookmarkEnd w:id="58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8" w:name="z1100_173_16"/>
            <w:bookmarkStart w:id="5899" w:name="z1100_173_16"/>
            <w:bookmarkEnd w:id="5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0" w:name="z1100_173_17"/>
            <w:bookmarkStart w:id="5901" w:name="z1100_173_17"/>
            <w:bookmarkEnd w:id="59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02" w:name="z1100_174_03"/>
            <w:bookmarkEnd w:id="59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03" w:name="z1100_174_12"/>
            <w:bookmarkStart w:id="5904" w:name="z1100_174_12"/>
            <w:bookmarkEnd w:id="5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5" w:name="z1100_174_13"/>
            <w:bookmarkStart w:id="5906" w:name="z1100_174_13"/>
            <w:bookmarkEnd w:id="5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7" w:name="z1100_174_14"/>
            <w:bookmarkStart w:id="5908" w:name="z1100_174_14"/>
            <w:bookmarkEnd w:id="5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9" w:name="z1100_174_15"/>
            <w:bookmarkStart w:id="5910" w:name="z1100_174_15"/>
            <w:bookmarkEnd w:id="5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1" w:name="z1100_174_16"/>
            <w:bookmarkStart w:id="5912" w:name="z1100_174_16"/>
            <w:bookmarkEnd w:id="5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3" w:name="z1100_174_17"/>
            <w:bookmarkStart w:id="5914" w:name="z1100_174_17"/>
            <w:bookmarkEnd w:id="59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15" w:name="z1100_175_03"/>
            <w:bookmarkEnd w:id="59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16" w:name="z1100_175_12"/>
            <w:bookmarkStart w:id="5917" w:name="z1100_175_12"/>
            <w:bookmarkEnd w:id="5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8" w:name="z1100_175_13"/>
            <w:bookmarkStart w:id="5919" w:name="z1100_175_13"/>
            <w:bookmarkEnd w:id="59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0" w:name="z1100_175_14"/>
            <w:bookmarkStart w:id="5921" w:name="z1100_175_14"/>
            <w:bookmarkEnd w:id="59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2" w:name="z1100_175_15"/>
            <w:bookmarkStart w:id="5923" w:name="z1100_175_15"/>
            <w:bookmarkEnd w:id="59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4" w:name="z1100_175_16"/>
            <w:bookmarkStart w:id="5925" w:name="z1100_175_16"/>
            <w:bookmarkEnd w:id="59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6" w:name="z1100_175_17"/>
            <w:bookmarkStart w:id="5927" w:name="z1100_175_17"/>
            <w:bookmarkEnd w:id="59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28" w:name="z1100_176_03"/>
            <w:bookmarkEnd w:id="59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29" w:name="z1100_176_12"/>
            <w:bookmarkStart w:id="5930" w:name="z1100_176_12"/>
            <w:bookmarkEnd w:id="5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1" w:name="z1100_176_13"/>
            <w:bookmarkStart w:id="5932" w:name="z1100_176_13"/>
            <w:bookmarkEnd w:id="59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3" w:name="z1100_176_14"/>
            <w:bookmarkStart w:id="5934" w:name="z1100_176_14"/>
            <w:bookmarkEnd w:id="59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5" w:name="z1100_176_15"/>
            <w:bookmarkStart w:id="5936" w:name="z1100_176_15"/>
            <w:bookmarkEnd w:id="59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7" w:name="z1100_176_16"/>
            <w:bookmarkStart w:id="5938" w:name="z1100_176_16"/>
            <w:bookmarkEnd w:id="5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9" w:name="z1100_176_17"/>
            <w:bookmarkStart w:id="5940" w:name="z1100_176_17"/>
            <w:bookmarkEnd w:id="59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1" w:name="z1100_177_03"/>
            <w:bookmarkStart w:id="5942" w:name="z1100_177_03"/>
            <w:bookmarkEnd w:id="5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3" w:name="z1100_177_04"/>
            <w:bookmarkStart w:id="5944" w:name="z1100_177_04"/>
            <w:bookmarkEnd w:id="59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5" w:name="z1100_177_05"/>
            <w:bookmarkStart w:id="5946" w:name="z1100_177_05"/>
            <w:bookmarkEnd w:id="5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7" w:name="z1100_177_06"/>
            <w:bookmarkStart w:id="5948" w:name="z1100_177_06"/>
            <w:bookmarkEnd w:id="5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9" w:name="z1100_177_07"/>
            <w:bookmarkStart w:id="5950" w:name="z1100_177_07"/>
            <w:bookmarkEnd w:id="59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1" w:name="z1100_177_08"/>
            <w:bookmarkStart w:id="5952" w:name="z1100_177_08"/>
            <w:bookmarkEnd w:id="5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3" w:name="z1100_177_09"/>
            <w:bookmarkStart w:id="5954" w:name="z1100_177_09"/>
            <w:bookmarkEnd w:id="59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5" w:name="z1100_177_10"/>
            <w:bookmarkStart w:id="5956" w:name="z1100_177_10"/>
            <w:bookmarkEnd w:id="59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7" w:name="z1100_177_11"/>
            <w:bookmarkStart w:id="5958" w:name="z1100_177_11"/>
            <w:bookmarkEnd w:id="59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9" w:name="z1100_177_12"/>
            <w:bookmarkStart w:id="5960" w:name="z1100_177_12"/>
            <w:bookmarkEnd w:id="5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1" w:name="z1100_177_13"/>
            <w:bookmarkStart w:id="5962" w:name="z1100_177_13"/>
            <w:bookmarkEnd w:id="59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3" w:name="z1100_177_14"/>
            <w:bookmarkStart w:id="5964" w:name="z1100_177_14"/>
            <w:bookmarkEnd w:id="59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5" w:name="z1100_177_15"/>
            <w:bookmarkStart w:id="5966" w:name="z1100_177_15"/>
            <w:bookmarkEnd w:id="59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7" w:name="z1100_177_16"/>
            <w:bookmarkStart w:id="5968" w:name="z1100_177_16"/>
            <w:bookmarkEnd w:id="5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9" w:name="z1100_177_17"/>
            <w:bookmarkStart w:id="5970" w:name="z1100_177_17"/>
            <w:bookmarkEnd w:id="59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из строки 177 анес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1" w:name="z1100_178_03"/>
            <w:bookmarkStart w:id="5972" w:name="z1100_178_03"/>
            <w:bookmarkEnd w:id="5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3" w:name="z1100_178_04"/>
            <w:bookmarkStart w:id="5974" w:name="z1100_178_04"/>
            <w:bookmarkEnd w:id="59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5" w:name="z1100_178_05"/>
            <w:bookmarkStart w:id="5976" w:name="z1100_178_05"/>
            <w:bookmarkEnd w:id="5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7" w:name="z1100_178_06"/>
            <w:bookmarkStart w:id="5978" w:name="z1100_178_06"/>
            <w:bookmarkEnd w:id="5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9" w:name="z1100_178_07"/>
            <w:bookmarkStart w:id="5980" w:name="z1100_178_07"/>
            <w:bookmarkEnd w:id="59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1" w:name="z1100_178_08"/>
            <w:bookmarkStart w:id="5982" w:name="z1100_178_08"/>
            <w:bookmarkEnd w:id="5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3" w:name="z1100_178_09"/>
            <w:bookmarkStart w:id="5984" w:name="z1100_178_09"/>
            <w:bookmarkEnd w:id="59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5" w:name="z1100_178_10"/>
            <w:bookmarkStart w:id="5986" w:name="z1100_178_10"/>
            <w:bookmarkEnd w:id="59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7" w:name="z1100_178_11"/>
            <w:bookmarkStart w:id="5988" w:name="z1100_178_11"/>
            <w:bookmarkEnd w:id="59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9" w:name="z1100_178_12"/>
            <w:bookmarkStart w:id="5990" w:name="z1100_178_12"/>
            <w:bookmarkEnd w:id="5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1" w:name="z1100_178_13"/>
            <w:bookmarkStart w:id="5992" w:name="z1100_178_13"/>
            <w:bookmarkEnd w:id="59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3" w:name="z1100_178_14"/>
            <w:bookmarkStart w:id="5994" w:name="z1100_178_14"/>
            <w:bookmarkEnd w:id="59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5" w:name="z1100_178_15"/>
            <w:bookmarkStart w:id="5996" w:name="z1100_178_15"/>
            <w:bookmarkEnd w:id="59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7" w:name="z1100_178_16"/>
            <w:bookmarkStart w:id="5998" w:name="z1100_178_16"/>
            <w:bookmarkEnd w:id="5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9" w:name="z1100_178_17"/>
            <w:bookmarkStart w:id="6000" w:name="z1100_178_17"/>
            <w:bookmarkEnd w:id="60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1" w:name="z1100_179_03"/>
            <w:bookmarkStart w:id="6002" w:name="z1100_179_03"/>
            <w:bookmarkEnd w:id="6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3" w:name="z1100_179_04"/>
            <w:bookmarkStart w:id="6004" w:name="z1100_179_04"/>
            <w:bookmarkEnd w:id="60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5" w:name="z1100_179_05"/>
            <w:bookmarkStart w:id="6006" w:name="z1100_179_05"/>
            <w:bookmarkEnd w:id="6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7" w:name="z1100_179_06"/>
            <w:bookmarkStart w:id="6008" w:name="z1100_179_06"/>
            <w:bookmarkEnd w:id="6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009" w:name="z1100_179_07"/>
            <w:bookmarkEnd w:id="600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010" w:name="z1100_179_12"/>
            <w:bookmarkStart w:id="6011" w:name="z1100_179_12"/>
            <w:bookmarkEnd w:id="60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2" w:name="z1100_179_13"/>
            <w:bookmarkStart w:id="6013" w:name="z1100_179_13"/>
            <w:bookmarkEnd w:id="60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4" w:name="z1100_179_14"/>
            <w:bookmarkStart w:id="6015" w:name="z1100_179_14"/>
            <w:bookmarkEnd w:id="60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6" w:name="z1100_179_15"/>
            <w:bookmarkStart w:id="6017" w:name="z1100_179_15"/>
            <w:bookmarkEnd w:id="60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8" w:name="z1100_179_16"/>
            <w:bookmarkStart w:id="6019" w:name="z1100_179_16"/>
            <w:bookmarkEnd w:id="60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0" w:name="z1100_179_17"/>
            <w:bookmarkStart w:id="6021" w:name="z1100_179_17"/>
            <w:bookmarkEnd w:id="60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главные 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2" w:name="z1100_180_03"/>
            <w:bookmarkStart w:id="6023" w:name="z1100_180_03"/>
            <w:bookmarkEnd w:id="6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4" w:name="z1100_180_04"/>
            <w:bookmarkStart w:id="6025" w:name="z1100_180_04"/>
            <w:bookmarkEnd w:id="60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6" w:name="z1100_180_05"/>
            <w:bookmarkStart w:id="6027" w:name="z1100_180_05"/>
            <w:bookmarkEnd w:id="6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8" w:name="z1100_180_06"/>
            <w:bookmarkStart w:id="6029" w:name="z1100_180_06"/>
            <w:bookmarkEnd w:id="6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0" w:name="z1100_180_07"/>
            <w:bookmarkStart w:id="6031" w:name="z1100_180_07"/>
            <w:bookmarkEnd w:id="60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2" w:name="z1100_180_08"/>
            <w:bookmarkStart w:id="6033" w:name="z1100_180_08"/>
            <w:bookmarkEnd w:id="60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4" w:name="z1100_180_09"/>
            <w:bookmarkStart w:id="6035" w:name="z1100_180_09"/>
            <w:bookmarkEnd w:id="60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6" w:name="z1100_180_10"/>
            <w:bookmarkStart w:id="6037" w:name="z1100_180_10"/>
            <w:bookmarkEnd w:id="60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8" w:name="z1100_180_11"/>
            <w:bookmarkStart w:id="6039" w:name="z1100_180_11"/>
            <w:bookmarkEnd w:id="60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0" w:name="z1100_180_12"/>
            <w:bookmarkStart w:id="6041" w:name="z1100_180_12"/>
            <w:bookmarkEnd w:id="60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2" w:name="z1100_180_13"/>
            <w:bookmarkStart w:id="6043" w:name="z1100_180_13"/>
            <w:bookmarkEnd w:id="60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4" w:name="z1100_180_14"/>
            <w:bookmarkStart w:id="6045" w:name="z1100_180_14"/>
            <w:bookmarkEnd w:id="60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6" w:name="z1100_180_15"/>
            <w:bookmarkStart w:id="6047" w:name="z1100_180_15"/>
            <w:bookmarkEnd w:id="60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8" w:name="z1100_180_16"/>
            <w:bookmarkStart w:id="6049" w:name="z1100_180_16"/>
            <w:bookmarkEnd w:id="60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0" w:name="z1100_180_17"/>
            <w:bookmarkStart w:id="6051" w:name="z1100_180_17"/>
            <w:bookmarkEnd w:id="60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2" w:name="z1100_181_03"/>
            <w:bookmarkStart w:id="6053" w:name="z1100_181_03"/>
            <w:bookmarkEnd w:id="6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4" w:name="z1100_181_04"/>
            <w:bookmarkStart w:id="6055" w:name="z1100_181_04"/>
            <w:bookmarkEnd w:id="60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6" w:name="z1100_181_05"/>
            <w:bookmarkStart w:id="6057" w:name="z1100_181_05"/>
            <w:bookmarkEnd w:id="6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8" w:name="z1100_181_06"/>
            <w:bookmarkStart w:id="6059" w:name="z1100_181_06"/>
            <w:bookmarkEnd w:id="6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0" w:name="z1100_181_07"/>
            <w:bookmarkStart w:id="6061" w:name="z1100_181_07"/>
            <w:bookmarkEnd w:id="60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2" w:name="z1100_181_08"/>
            <w:bookmarkStart w:id="6063" w:name="z1100_181_08"/>
            <w:bookmarkEnd w:id="60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4" w:name="z1100_181_09"/>
            <w:bookmarkStart w:id="6065" w:name="z1100_181_09"/>
            <w:bookmarkEnd w:id="60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6" w:name="z1100_181_10"/>
            <w:bookmarkStart w:id="6067" w:name="z1100_181_10"/>
            <w:bookmarkEnd w:id="6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8" w:name="z1100_181_11"/>
            <w:bookmarkStart w:id="6069" w:name="z1100_181_11"/>
            <w:bookmarkEnd w:id="60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0" w:name="z1100_181_12"/>
            <w:bookmarkStart w:id="6071" w:name="z1100_181_12"/>
            <w:bookmarkEnd w:id="6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2" w:name="z1100_181_13"/>
            <w:bookmarkStart w:id="6073" w:name="z1100_181_13"/>
            <w:bookmarkEnd w:id="60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4" w:name="z1100_181_14"/>
            <w:bookmarkStart w:id="6075" w:name="z1100_181_14"/>
            <w:bookmarkEnd w:id="60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6" w:name="z1100_181_15"/>
            <w:bookmarkStart w:id="6077" w:name="z1100_181_15"/>
            <w:bookmarkEnd w:id="60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8" w:name="z1100_181_16"/>
            <w:bookmarkStart w:id="6079" w:name="z1100_181_16"/>
            <w:bookmarkEnd w:id="60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0" w:name="z1100_181_17"/>
            <w:bookmarkStart w:id="6081" w:name="z1100_181_17"/>
            <w:bookmarkEnd w:id="60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ко-социальн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2" w:name="z1100_182_03"/>
            <w:bookmarkStart w:id="6083" w:name="z1100_182_03"/>
            <w:bookmarkEnd w:id="6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4" w:name="z1100_182_04"/>
            <w:bookmarkStart w:id="6085" w:name="z1100_182_04"/>
            <w:bookmarkEnd w:id="6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6" w:name="z1100_182_05"/>
            <w:bookmarkStart w:id="6087" w:name="z1100_182_05"/>
            <w:bookmarkEnd w:id="6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8" w:name="z1100_182_06"/>
            <w:bookmarkStart w:id="6089" w:name="z1100_182_06"/>
            <w:bookmarkEnd w:id="6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0" w:name="z1100_182_07"/>
            <w:bookmarkStart w:id="6091" w:name="z1100_182_07"/>
            <w:bookmarkEnd w:id="60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2" w:name="z1100_182_08"/>
            <w:bookmarkStart w:id="6093" w:name="z1100_182_08"/>
            <w:bookmarkEnd w:id="60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4" w:name="z1100_182_09"/>
            <w:bookmarkStart w:id="6095" w:name="z1100_182_09"/>
            <w:bookmarkEnd w:id="60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6" w:name="z1100_182_10"/>
            <w:bookmarkStart w:id="6097" w:name="z1100_182_10"/>
            <w:bookmarkEnd w:id="60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8" w:name="z1100_182_11"/>
            <w:bookmarkStart w:id="6099" w:name="z1100_182_11"/>
            <w:bookmarkEnd w:id="60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0" w:name="z1100_182_12"/>
            <w:bookmarkStart w:id="6101" w:name="z1100_182_12"/>
            <w:bookmarkEnd w:id="6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2" w:name="z1100_182_13"/>
            <w:bookmarkStart w:id="6103" w:name="z1100_182_13"/>
            <w:bookmarkEnd w:id="6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4" w:name="z1100_182_14"/>
            <w:bookmarkStart w:id="6105" w:name="z1100_182_14"/>
            <w:bookmarkEnd w:id="61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6" w:name="z1100_182_15"/>
            <w:bookmarkStart w:id="6107" w:name="z1100_182_15"/>
            <w:bookmarkEnd w:id="61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8" w:name="z1100_182_16"/>
            <w:bookmarkStart w:id="6109" w:name="z1100_182_16"/>
            <w:bookmarkEnd w:id="6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0" w:name="z1100_182_17"/>
            <w:bookmarkStart w:id="6111" w:name="z1100_182_17"/>
            <w:bookmarkEnd w:id="6111"/>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sz w:val="18"/>
                <w:szCs w:val="18"/>
              </w:rPr>
              <w:t>медицинская сестра (фельдшер) по приему вызовов скорой мед. помощи и передаче их выездным бригадам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2" w:name="z1100_183_03"/>
            <w:bookmarkStart w:id="6113" w:name="z1100_183_03"/>
            <w:bookmarkEnd w:id="6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4" w:name="z1100_183_04"/>
            <w:bookmarkStart w:id="6115" w:name="z1100_183_04"/>
            <w:bookmarkEnd w:id="61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6" w:name="z1100_183_05"/>
            <w:bookmarkEnd w:id="61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7" w:name="z1100_183_07"/>
            <w:bookmarkEnd w:id="611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18" w:name="z1100_183_09"/>
            <w:bookmarkStart w:id="6119" w:name="z1100_183_09"/>
            <w:bookmarkEnd w:id="61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20" w:name="z1100_183_10"/>
            <w:bookmarkEnd w:id="612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21" w:name="z1100_183_12"/>
            <w:bookmarkStart w:id="6122" w:name="z1100_183_12"/>
            <w:bookmarkEnd w:id="6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3" w:name="z1100_183_13"/>
            <w:bookmarkStart w:id="6124" w:name="z1100_183_13"/>
            <w:bookmarkEnd w:id="61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5" w:name="z1100_183_14"/>
            <w:bookmarkStart w:id="6126" w:name="z1100_183_14"/>
            <w:bookmarkEnd w:id="61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7" w:name="z1100_183_15"/>
            <w:bookmarkStart w:id="6128" w:name="z1100_183_15"/>
            <w:bookmarkEnd w:id="61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9" w:name="z1100_183_16"/>
            <w:bookmarkStart w:id="6130" w:name="z1100_183_16"/>
            <w:bookmarkEnd w:id="61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1" w:name="z1100_183_17"/>
            <w:bookmarkStart w:id="6132" w:name="z1100_183_17"/>
            <w:bookmarkEnd w:id="61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3" w:name="z1100_184_03"/>
            <w:bookmarkStart w:id="6134" w:name="z1100_184_03"/>
            <w:bookmarkEnd w:id="6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5" w:name="z1100_184_04"/>
            <w:bookmarkStart w:id="6136" w:name="z1100_184_04"/>
            <w:bookmarkEnd w:id="61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7" w:name="z1100_184_05"/>
            <w:bookmarkStart w:id="6138" w:name="z1100_184_05"/>
            <w:bookmarkEnd w:id="6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9" w:name="z1100_184_06"/>
            <w:bookmarkStart w:id="6140" w:name="z1100_184_06"/>
            <w:bookmarkEnd w:id="6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1" w:name="z1100_184_07"/>
            <w:bookmarkStart w:id="6142" w:name="z1100_184_07"/>
            <w:bookmarkEnd w:id="61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3" w:name="z1100_184_08"/>
            <w:bookmarkStart w:id="6144" w:name="z1100_184_08"/>
            <w:bookmarkEnd w:id="61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5" w:name="z1100_184_09"/>
            <w:bookmarkStart w:id="6146" w:name="z1100_184_09"/>
            <w:bookmarkEnd w:id="61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7" w:name="z1100_184_10"/>
            <w:bookmarkStart w:id="6148" w:name="z1100_184_10"/>
            <w:bookmarkEnd w:id="6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9" w:name="z1100_184_11"/>
            <w:bookmarkStart w:id="6150" w:name="z1100_184_11"/>
            <w:bookmarkEnd w:id="61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1" w:name="z1100_184_12"/>
            <w:bookmarkStart w:id="6152" w:name="z1100_184_12"/>
            <w:bookmarkEnd w:id="6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3" w:name="z1100_184_13"/>
            <w:bookmarkStart w:id="6154" w:name="z1100_184_13"/>
            <w:bookmarkEnd w:id="61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5" w:name="z1100_184_14"/>
            <w:bookmarkStart w:id="6156" w:name="z1100_184_14"/>
            <w:bookmarkEnd w:id="6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7" w:name="z1100_184_15"/>
            <w:bookmarkStart w:id="6158" w:name="z1100_184_15"/>
            <w:bookmarkEnd w:id="61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9" w:name="z1100_184_16"/>
            <w:bookmarkStart w:id="6160" w:name="z1100_184_16"/>
            <w:bookmarkEnd w:id="61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1" w:name="z1100_184_17"/>
            <w:bookmarkStart w:id="6162" w:name="z1100_184_17"/>
            <w:bookmarkEnd w:id="61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3" w:name="z1100_185_03"/>
            <w:bookmarkStart w:id="6164" w:name="z1100_185_03"/>
            <w:bookmarkEnd w:id="6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5" w:name="z1100_185_04"/>
            <w:bookmarkStart w:id="6166" w:name="z1100_185_04"/>
            <w:bookmarkEnd w:id="61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7" w:name="z1100_185_05"/>
            <w:bookmarkStart w:id="6168" w:name="z1100_185_05"/>
            <w:bookmarkEnd w:id="6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9" w:name="z1100_185_06"/>
            <w:bookmarkStart w:id="6170" w:name="z1100_185_06"/>
            <w:bookmarkEnd w:id="6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1" w:name="z1100_185_07"/>
            <w:bookmarkStart w:id="6172" w:name="z1100_185_07"/>
            <w:bookmarkEnd w:id="61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3" w:name="z1100_185_08"/>
            <w:bookmarkStart w:id="6174" w:name="z1100_185_08"/>
            <w:bookmarkEnd w:id="61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5" w:name="z1100_185_09"/>
            <w:bookmarkStart w:id="6176" w:name="z1100_185_09"/>
            <w:bookmarkEnd w:id="61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7" w:name="z1100_185_10"/>
            <w:bookmarkStart w:id="6178" w:name="z1100_185_10"/>
            <w:bookmarkEnd w:id="61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9" w:name="z1100_185_11"/>
            <w:bookmarkStart w:id="6180" w:name="z1100_185_11"/>
            <w:bookmarkEnd w:id="61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1" w:name="z1100_185_12"/>
            <w:bookmarkStart w:id="6182" w:name="z1100_185_12"/>
            <w:bookmarkEnd w:id="6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3" w:name="z1100_185_13"/>
            <w:bookmarkStart w:id="6184" w:name="z1100_185_13"/>
            <w:bookmarkEnd w:id="61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5" w:name="z1100_185_14"/>
            <w:bookmarkStart w:id="6186" w:name="z1100_185_14"/>
            <w:bookmarkEnd w:id="6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7" w:name="z1100_185_15"/>
            <w:bookmarkStart w:id="6188" w:name="z1100_185_15"/>
            <w:bookmarkEnd w:id="61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9" w:name="z1100_185_16"/>
            <w:bookmarkStart w:id="6190" w:name="z1100_185_16"/>
            <w:bookmarkEnd w:id="61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1" w:name="z1100_185_17"/>
            <w:bookmarkStart w:id="6192" w:name="z1100_185_17"/>
            <w:bookmarkEnd w:id="61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3" w:name="z1100_186_03"/>
            <w:bookmarkStart w:id="6194" w:name="z1100_186_03"/>
            <w:bookmarkEnd w:id="6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5" w:name="z1100_186_04"/>
            <w:bookmarkStart w:id="6196" w:name="z1100_186_04"/>
            <w:bookmarkEnd w:id="61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7" w:name="z1100_186_05"/>
            <w:bookmarkStart w:id="6198" w:name="z1100_186_05"/>
            <w:bookmarkEnd w:id="6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9" w:name="z1100_186_06"/>
            <w:bookmarkStart w:id="6200" w:name="z1100_186_06"/>
            <w:bookmarkEnd w:id="6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1" w:name="z1100_186_07"/>
            <w:bookmarkStart w:id="6202" w:name="z1100_186_07"/>
            <w:bookmarkEnd w:id="62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3" w:name="z1100_186_08"/>
            <w:bookmarkStart w:id="6204" w:name="z1100_186_08"/>
            <w:bookmarkEnd w:id="62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5" w:name="z1100_186_09"/>
            <w:bookmarkStart w:id="6206" w:name="z1100_186_09"/>
            <w:bookmarkEnd w:id="62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7" w:name="z1100_186_10"/>
            <w:bookmarkStart w:id="6208" w:name="z1100_186_10"/>
            <w:bookmarkEnd w:id="6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9" w:name="z1100_186_11"/>
            <w:bookmarkStart w:id="6210" w:name="z1100_186_11"/>
            <w:bookmarkEnd w:id="6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1" w:name="z1100_186_12"/>
            <w:bookmarkStart w:id="6212" w:name="z1100_186_12"/>
            <w:bookmarkEnd w:id="6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3" w:name="z1100_186_13"/>
            <w:bookmarkStart w:id="6214" w:name="z1100_186_13"/>
            <w:bookmarkEnd w:id="62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5" w:name="z1100_186_14"/>
            <w:bookmarkStart w:id="6216" w:name="z1100_186_14"/>
            <w:bookmarkEnd w:id="62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7" w:name="z1100_186_15"/>
            <w:bookmarkStart w:id="6218" w:name="z1100_186_15"/>
            <w:bookmarkEnd w:id="62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9" w:name="z1100_186_16"/>
            <w:bookmarkStart w:id="6220" w:name="z1100_186_16"/>
            <w:bookmarkEnd w:id="62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1" w:name="z1100_186_17"/>
            <w:bookmarkStart w:id="6222" w:name="z1100_186_17"/>
            <w:bookmarkEnd w:id="62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3" w:name="z1100_187_03"/>
            <w:bookmarkStart w:id="6224" w:name="z1100_187_03"/>
            <w:bookmarkEnd w:id="6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5" w:name="z1100_187_04"/>
            <w:bookmarkStart w:id="6226" w:name="z1100_187_04"/>
            <w:bookmarkEnd w:id="62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7" w:name="z1100_187_05"/>
            <w:bookmarkStart w:id="6228" w:name="z1100_187_05"/>
            <w:bookmarkEnd w:id="6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9" w:name="z1100_187_06"/>
            <w:bookmarkStart w:id="6230" w:name="z1100_187_06"/>
            <w:bookmarkEnd w:id="6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1" w:name="z1100_187_07"/>
            <w:bookmarkStart w:id="6232" w:name="z1100_187_07"/>
            <w:bookmarkEnd w:id="62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3" w:name="z1100_187_08"/>
            <w:bookmarkStart w:id="6234" w:name="z1100_187_08"/>
            <w:bookmarkEnd w:id="62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5" w:name="z1100_187_09"/>
            <w:bookmarkStart w:id="6236" w:name="z1100_187_09"/>
            <w:bookmarkEnd w:id="62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7" w:name="z1100_187_10"/>
            <w:bookmarkStart w:id="6238" w:name="z1100_187_10"/>
            <w:bookmarkEnd w:id="6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9" w:name="z1100_187_11"/>
            <w:bookmarkStart w:id="6240" w:name="z1100_187_11"/>
            <w:bookmarkEnd w:id="6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1" w:name="z1100_187_12"/>
            <w:bookmarkStart w:id="6242" w:name="z1100_187_12"/>
            <w:bookmarkEnd w:id="6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3" w:name="z1100_187_13"/>
            <w:bookmarkStart w:id="6244" w:name="z1100_187_13"/>
            <w:bookmarkEnd w:id="62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5" w:name="z1100_187_14"/>
            <w:bookmarkStart w:id="6246" w:name="z1100_187_14"/>
            <w:bookmarkEnd w:id="62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7" w:name="z1100_187_15"/>
            <w:bookmarkStart w:id="6248" w:name="z1100_187_15"/>
            <w:bookmarkEnd w:id="62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9" w:name="z1100_187_16"/>
            <w:bookmarkStart w:id="6250" w:name="z1100_187_16"/>
            <w:bookmarkEnd w:id="62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1" w:name="z1100_187_17"/>
            <w:bookmarkStart w:id="6252" w:name="z1100_187_17"/>
            <w:bookmarkEnd w:id="62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3" w:name="z1100_188_03"/>
            <w:bookmarkStart w:id="6254" w:name="z1100_188_03"/>
            <w:bookmarkEnd w:id="6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5" w:name="z1100_188_04"/>
            <w:bookmarkStart w:id="6256" w:name="z1100_188_04"/>
            <w:bookmarkEnd w:id="62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7" w:name="z1100_188_05"/>
            <w:bookmarkStart w:id="6258" w:name="z1100_188_05"/>
            <w:bookmarkEnd w:id="6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9" w:name="z1100_188_06"/>
            <w:bookmarkStart w:id="6260" w:name="z1100_188_06"/>
            <w:bookmarkEnd w:id="6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1" w:name="z1100_188_07"/>
            <w:bookmarkStart w:id="6262" w:name="z1100_188_07"/>
            <w:bookmarkEnd w:id="62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3" w:name="z1100_188_08"/>
            <w:bookmarkStart w:id="6264" w:name="z1100_188_08"/>
            <w:bookmarkEnd w:id="62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5" w:name="z1100_188_09"/>
            <w:bookmarkStart w:id="6266" w:name="z1100_188_09"/>
            <w:bookmarkEnd w:id="62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7" w:name="z1100_188_10"/>
            <w:bookmarkStart w:id="6268" w:name="z1100_188_10"/>
            <w:bookmarkEnd w:id="6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9" w:name="z1100_188_11"/>
            <w:bookmarkStart w:id="6270" w:name="z1100_188_11"/>
            <w:bookmarkEnd w:id="62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1" w:name="z1100_188_12"/>
            <w:bookmarkStart w:id="6272" w:name="z1100_188_12"/>
            <w:bookmarkEnd w:id="62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3" w:name="z1100_188_13"/>
            <w:bookmarkStart w:id="6274" w:name="z1100_188_13"/>
            <w:bookmarkEnd w:id="62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5" w:name="z1100_188_14"/>
            <w:bookmarkStart w:id="6276" w:name="z1100_188_14"/>
            <w:bookmarkEnd w:id="62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7" w:name="z1100_188_15"/>
            <w:bookmarkStart w:id="6278" w:name="z1100_188_15"/>
            <w:bookmarkEnd w:id="62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9" w:name="z1100_188_16"/>
            <w:bookmarkStart w:id="6280" w:name="z1100_188_16"/>
            <w:bookmarkEnd w:id="62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1" w:name="z1100_188_17"/>
            <w:bookmarkStart w:id="6282" w:name="z1100_188_17"/>
            <w:bookmarkEnd w:id="62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массаж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3" w:name="z1100_189_03"/>
            <w:bookmarkStart w:id="6284" w:name="z1100_189_03"/>
            <w:bookmarkEnd w:id="6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5" w:name="z1100_189_04"/>
            <w:bookmarkStart w:id="6286" w:name="z1100_189_04"/>
            <w:bookmarkEnd w:id="62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7" w:name="z1100_189_05"/>
            <w:bookmarkStart w:id="6288" w:name="z1100_189_05"/>
            <w:bookmarkEnd w:id="6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9" w:name="z1100_189_06"/>
            <w:bookmarkStart w:id="6290" w:name="z1100_189_06"/>
            <w:bookmarkEnd w:id="6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1" w:name="z1100_189_07"/>
            <w:bookmarkStart w:id="6292" w:name="z1100_189_07"/>
            <w:bookmarkEnd w:id="62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3" w:name="z1100_189_08"/>
            <w:bookmarkStart w:id="6294" w:name="z1100_189_08"/>
            <w:bookmarkEnd w:id="62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5" w:name="z1100_189_09"/>
            <w:bookmarkStart w:id="6296" w:name="z1100_189_09"/>
            <w:bookmarkEnd w:id="62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7" w:name="z1100_189_10"/>
            <w:bookmarkStart w:id="6298" w:name="z1100_189_10"/>
            <w:bookmarkEnd w:id="6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9" w:name="z1100_189_11"/>
            <w:bookmarkStart w:id="6300" w:name="z1100_189_11"/>
            <w:bookmarkEnd w:id="63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1" w:name="z1100_189_12"/>
            <w:bookmarkStart w:id="6302" w:name="z1100_189_12"/>
            <w:bookmarkEnd w:id="6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3" w:name="z1100_189_13"/>
            <w:bookmarkStart w:id="6304" w:name="z1100_189_13"/>
            <w:bookmarkEnd w:id="63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5" w:name="z1100_189_14"/>
            <w:bookmarkStart w:id="6306" w:name="z1100_189_14"/>
            <w:bookmarkEnd w:id="63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7" w:name="z1100_189_15"/>
            <w:bookmarkStart w:id="6308" w:name="z1100_189_15"/>
            <w:bookmarkEnd w:id="63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9" w:name="z1100_189_16"/>
            <w:bookmarkStart w:id="6310" w:name="z1100_189_16"/>
            <w:bookmarkEnd w:id="63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1" w:name="z1100_189_17"/>
            <w:bookmarkStart w:id="6312" w:name="z1100_189_17"/>
            <w:bookmarkEnd w:id="63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3" w:name="z1100_190_03"/>
            <w:bookmarkStart w:id="6314" w:name="z1100_190_03"/>
            <w:bookmarkEnd w:id="6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5" w:name="z1100_190_04"/>
            <w:bookmarkStart w:id="6316" w:name="z1100_190_04"/>
            <w:bookmarkEnd w:id="6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7" w:name="z1100_190_05"/>
            <w:bookmarkStart w:id="6318" w:name="z1100_190_05"/>
            <w:bookmarkEnd w:id="6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9" w:name="z1100_190_06"/>
            <w:bookmarkStart w:id="6320" w:name="z1100_190_06"/>
            <w:bookmarkEnd w:id="6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1" w:name="z1100_190_07"/>
            <w:bookmarkStart w:id="6322" w:name="z1100_190_07"/>
            <w:bookmarkEnd w:id="63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3" w:name="z1100_190_08"/>
            <w:bookmarkStart w:id="6324" w:name="z1100_190_08"/>
            <w:bookmarkEnd w:id="6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5" w:name="z1100_190_09"/>
            <w:bookmarkStart w:id="6326" w:name="z1100_190_09"/>
            <w:bookmarkEnd w:id="63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27" w:name="z1100_190_10"/>
            <w:bookmarkStart w:id="6328" w:name="z1100_190_10"/>
            <w:bookmarkEnd w:id="6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9" w:name="z1100_190_11"/>
            <w:bookmarkStart w:id="6330" w:name="z1100_190_11"/>
            <w:bookmarkEnd w:id="6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31" w:name="z1100_190_12"/>
            <w:bookmarkStart w:id="6332" w:name="z1100_190_12"/>
            <w:bookmarkEnd w:id="63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3" w:name="z1100_190_13"/>
            <w:bookmarkStart w:id="6334" w:name="z1100_190_13"/>
            <w:bookmarkEnd w:id="63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5" w:name="z1100_190_14"/>
            <w:bookmarkStart w:id="6336" w:name="z1100_190_14"/>
            <w:bookmarkEnd w:id="63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7" w:name="z1100_190_15"/>
            <w:bookmarkStart w:id="6338" w:name="z1100_190_15"/>
            <w:bookmarkEnd w:id="63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9" w:name="z1100_190_16"/>
            <w:bookmarkStart w:id="6340" w:name="z1100_190_16"/>
            <w:bookmarkEnd w:id="63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1" w:name="z1100_190_17"/>
            <w:bookmarkStart w:id="6342" w:name="z1100_190_17"/>
            <w:bookmarkEnd w:id="63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3" w:name="z1100_191_03"/>
            <w:bookmarkStart w:id="6344" w:name="z1100_191_03"/>
            <w:bookmarkEnd w:id="6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5" w:name="z1100_191_04"/>
            <w:bookmarkStart w:id="6346" w:name="z1100_191_04"/>
            <w:bookmarkEnd w:id="63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7" w:name="z1100_191_05"/>
            <w:bookmarkStart w:id="6348" w:name="z1100_191_05"/>
            <w:bookmarkEnd w:id="6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9" w:name="z1100_191_06"/>
            <w:bookmarkStart w:id="6350" w:name="z1100_191_06"/>
            <w:bookmarkEnd w:id="6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1" w:name="z1100_191_07"/>
            <w:bookmarkStart w:id="6352" w:name="z1100_191_07"/>
            <w:bookmarkEnd w:id="63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3" w:name="z1100_191_08"/>
            <w:bookmarkStart w:id="6354" w:name="z1100_191_08"/>
            <w:bookmarkEnd w:id="6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5" w:name="z1100_191_09"/>
            <w:bookmarkStart w:id="6356" w:name="z1100_191_09"/>
            <w:bookmarkEnd w:id="63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57" w:name="z1100_191_10"/>
            <w:bookmarkStart w:id="6358" w:name="z1100_191_10"/>
            <w:bookmarkEnd w:id="6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9" w:name="z1100_191_11"/>
            <w:bookmarkStart w:id="6360" w:name="z1100_191_11"/>
            <w:bookmarkEnd w:id="6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61" w:name="z1100_191_12"/>
            <w:bookmarkStart w:id="6362" w:name="z1100_191_12"/>
            <w:bookmarkEnd w:id="6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3" w:name="z1100_191_13"/>
            <w:bookmarkStart w:id="6364" w:name="z1100_191_13"/>
            <w:bookmarkEnd w:id="63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5" w:name="z1100_191_14"/>
            <w:bookmarkStart w:id="6366" w:name="z1100_191_14"/>
            <w:bookmarkEnd w:id="63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7" w:name="z1100_191_15"/>
            <w:bookmarkStart w:id="6368" w:name="z1100_191_15"/>
            <w:bookmarkEnd w:id="63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9" w:name="z1100_191_16"/>
            <w:bookmarkStart w:id="6370" w:name="z1100_191_16"/>
            <w:bookmarkEnd w:id="6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1" w:name="z1100_191_17"/>
            <w:bookmarkStart w:id="6372" w:name="z1100_191_17"/>
            <w:bookmarkEnd w:id="63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3" w:name="z1100_192_03"/>
            <w:bookmarkStart w:id="6374" w:name="z1100_192_03"/>
            <w:bookmarkEnd w:id="6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5" w:name="z1100_192_04"/>
            <w:bookmarkStart w:id="6376" w:name="z1100_192_04"/>
            <w:bookmarkEnd w:id="63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7" w:name="z1100_192_05"/>
            <w:bookmarkStart w:id="6378" w:name="z1100_192_05"/>
            <w:bookmarkEnd w:id="6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9" w:name="z1100_192_06"/>
            <w:bookmarkStart w:id="6380" w:name="z1100_192_06"/>
            <w:bookmarkEnd w:id="6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1" w:name="z1100_192_07"/>
            <w:bookmarkStart w:id="6382" w:name="z1100_192_07"/>
            <w:bookmarkEnd w:id="63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3" w:name="z1100_192_08"/>
            <w:bookmarkStart w:id="6384" w:name="z1100_192_08"/>
            <w:bookmarkEnd w:id="6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5" w:name="z1100_192_09"/>
            <w:bookmarkStart w:id="6386" w:name="z1100_192_09"/>
            <w:bookmarkEnd w:id="63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7" w:name="z1100_192_10"/>
            <w:bookmarkStart w:id="6388" w:name="z1100_192_10"/>
            <w:bookmarkEnd w:id="6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9" w:name="z1100_192_11"/>
            <w:bookmarkStart w:id="6390" w:name="z1100_192_11"/>
            <w:bookmarkEnd w:id="63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1" w:name="z1100_192_12"/>
            <w:bookmarkStart w:id="6392" w:name="z1100_192_12"/>
            <w:bookmarkEnd w:id="6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3" w:name="z1100_192_13"/>
            <w:bookmarkStart w:id="6394" w:name="z1100_192_13"/>
            <w:bookmarkEnd w:id="63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5" w:name="z1100_192_14"/>
            <w:bookmarkStart w:id="6396" w:name="z1100_192_14"/>
            <w:bookmarkEnd w:id="6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7" w:name="z1100_192_15"/>
            <w:bookmarkStart w:id="6398" w:name="z1100_192_15"/>
            <w:bookmarkEnd w:id="63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9" w:name="z1100_192_16"/>
            <w:bookmarkStart w:id="6400" w:name="z1100_192_16"/>
            <w:bookmarkEnd w:id="64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1" w:name="z1100_192_17"/>
            <w:bookmarkStart w:id="6402" w:name="z1100_192_17"/>
            <w:bookmarkEnd w:id="64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3" w:name="z1100_193_03"/>
            <w:bookmarkStart w:id="6404" w:name="z1100_193_03"/>
            <w:bookmarkEnd w:id="6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5" w:name="z1100_193_04"/>
            <w:bookmarkStart w:id="6406" w:name="z1100_193_04"/>
            <w:bookmarkEnd w:id="64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7" w:name="z1100_193_05"/>
            <w:bookmarkStart w:id="6408" w:name="z1100_193_05"/>
            <w:bookmarkEnd w:id="6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9" w:name="z1100_193_06"/>
            <w:bookmarkStart w:id="6410" w:name="z1100_193_06"/>
            <w:bookmarkEnd w:id="6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1" w:name="z1100_193_07"/>
            <w:bookmarkStart w:id="6412" w:name="z1100_193_07"/>
            <w:bookmarkEnd w:id="64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3" w:name="z1100_193_08"/>
            <w:bookmarkStart w:id="6414" w:name="z1100_193_08"/>
            <w:bookmarkEnd w:id="6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5" w:name="z1100_193_09"/>
            <w:bookmarkStart w:id="6416" w:name="z1100_193_09"/>
            <w:bookmarkEnd w:id="64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7" w:name="z1100_193_10"/>
            <w:bookmarkStart w:id="6418" w:name="z1100_193_10"/>
            <w:bookmarkEnd w:id="6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9" w:name="z1100_193_11"/>
            <w:bookmarkStart w:id="6420" w:name="z1100_193_11"/>
            <w:bookmarkEnd w:id="64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1" w:name="z1100_193_12"/>
            <w:bookmarkStart w:id="6422" w:name="z1100_193_12"/>
            <w:bookmarkEnd w:id="64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3" w:name="z1100_193_13"/>
            <w:bookmarkStart w:id="6424" w:name="z1100_193_13"/>
            <w:bookmarkEnd w:id="6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5" w:name="z1100_193_14"/>
            <w:bookmarkStart w:id="6426" w:name="z1100_193_14"/>
            <w:bookmarkEnd w:id="6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7" w:name="z1100_193_15"/>
            <w:bookmarkStart w:id="6428" w:name="z1100_193_15"/>
            <w:bookmarkEnd w:id="64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9" w:name="z1100_193_16"/>
            <w:bookmarkStart w:id="6430" w:name="z1100_193_16"/>
            <w:bookmarkEnd w:id="64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1" w:name="z1100_193_17"/>
            <w:bookmarkStart w:id="6432" w:name="z1100_193_17"/>
            <w:bookmarkEnd w:id="64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3" w:name="z1100_194_03"/>
            <w:bookmarkStart w:id="6434" w:name="z1100_194_03"/>
            <w:bookmarkEnd w:id="6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5" w:name="z1100_194_04"/>
            <w:bookmarkStart w:id="6436" w:name="z1100_194_04"/>
            <w:bookmarkEnd w:id="6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7" w:name="z1100_194_05"/>
            <w:bookmarkStart w:id="6438" w:name="z1100_194_05"/>
            <w:bookmarkEnd w:id="6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9" w:name="z1100_194_06"/>
            <w:bookmarkStart w:id="6440" w:name="z1100_194_06"/>
            <w:bookmarkEnd w:id="6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1" w:name="z1100_194_07"/>
            <w:bookmarkStart w:id="6442" w:name="z1100_194_07"/>
            <w:bookmarkEnd w:id="64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3" w:name="z1100_194_08"/>
            <w:bookmarkStart w:id="6444" w:name="z1100_194_08"/>
            <w:bookmarkEnd w:id="64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5" w:name="z1100_194_09"/>
            <w:bookmarkStart w:id="6446" w:name="z1100_194_09"/>
            <w:bookmarkEnd w:id="64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7" w:name="z1100_194_10"/>
            <w:bookmarkStart w:id="6448" w:name="z1100_194_10"/>
            <w:bookmarkEnd w:id="6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9" w:name="z1100_194_11"/>
            <w:bookmarkStart w:id="6450" w:name="z1100_194_11"/>
            <w:bookmarkEnd w:id="64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1" w:name="z1100_194_12"/>
            <w:bookmarkStart w:id="6452" w:name="z1100_194_12"/>
            <w:bookmarkEnd w:id="6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3" w:name="z1100_194_13"/>
            <w:bookmarkStart w:id="6454" w:name="z1100_194_13"/>
            <w:bookmarkEnd w:id="6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5" w:name="z1100_194_14"/>
            <w:bookmarkStart w:id="6456" w:name="z1100_194_14"/>
            <w:bookmarkEnd w:id="6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7" w:name="z1100_194_15"/>
            <w:bookmarkStart w:id="6458" w:name="z1100_194_15"/>
            <w:bookmarkEnd w:id="64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9" w:name="z1100_194_16"/>
            <w:bookmarkStart w:id="6460" w:name="z1100_194_16"/>
            <w:bookmarkEnd w:id="64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1" w:name="z1100_194_17"/>
            <w:bookmarkStart w:id="6462" w:name="z1100_194_17"/>
            <w:bookmarkEnd w:id="64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3" w:name="z1100_195_03"/>
            <w:bookmarkStart w:id="6464" w:name="z1100_195_03"/>
            <w:bookmarkEnd w:id="6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5" w:name="z1100_195_04"/>
            <w:bookmarkStart w:id="6466" w:name="z1100_195_04"/>
            <w:bookmarkEnd w:id="64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7" w:name="z1100_195_05"/>
            <w:bookmarkStart w:id="6468" w:name="z1100_195_05"/>
            <w:bookmarkEnd w:id="6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9" w:name="z1100_195_06"/>
            <w:bookmarkStart w:id="6470" w:name="z1100_195_06"/>
            <w:bookmarkEnd w:id="6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71" w:name="z1100_195_07"/>
            <w:bookmarkEnd w:id="647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72" w:name="z1100_195_12"/>
            <w:bookmarkStart w:id="6473" w:name="z1100_195_12"/>
            <w:bookmarkEnd w:id="6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4" w:name="z1100_195_13"/>
            <w:bookmarkStart w:id="6475" w:name="z1100_195_13"/>
            <w:bookmarkEnd w:id="64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6" w:name="z1100_195_14"/>
            <w:bookmarkStart w:id="6477" w:name="z1100_195_14"/>
            <w:bookmarkEnd w:id="6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8" w:name="z1100_195_15"/>
            <w:bookmarkStart w:id="6479" w:name="z1100_195_15"/>
            <w:bookmarkEnd w:id="64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0" w:name="z1100_195_16"/>
            <w:bookmarkStart w:id="6481" w:name="z1100_195_16"/>
            <w:bookmarkEnd w:id="6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2" w:name="z1100_195_17"/>
            <w:bookmarkStart w:id="6483" w:name="z1100_195_17"/>
            <w:bookmarkEnd w:id="64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4" w:name="z1100_196_03"/>
            <w:bookmarkStart w:id="6485" w:name="z1100_196_03"/>
            <w:bookmarkEnd w:id="6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6" w:name="z1100_196_04"/>
            <w:bookmarkStart w:id="6487" w:name="z1100_196_04"/>
            <w:bookmarkEnd w:id="6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8" w:name="z1100_196_05"/>
            <w:bookmarkStart w:id="6489" w:name="z1100_196_05"/>
            <w:bookmarkEnd w:id="6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0" w:name="z1100_196_06"/>
            <w:bookmarkStart w:id="6491" w:name="z1100_196_06"/>
            <w:bookmarkEnd w:id="6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92" w:name="z1100_196_07"/>
            <w:bookmarkEnd w:id="649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93" w:name="z1100_196_12"/>
            <w:bookmarkStart w:id="6494" w:name="z1100_196_12"/>
            <w:bookmarkEnd w:id="6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5" w:name="z1100_196_13"/>
            <w:bookmarkStart w:id="6496" w:name="z1100_196_13"/>
            <w:bookmarkEnd w:id="64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7" w:name="z1100_196_14"/>
            <w:bookmarkStart w:id="6498" w:name="z1100_196_14"/>
            <w:bookmarkEnd w:id="64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9" w:name="z1100_196_15"/>
            <w:bookmarkStart w:id="6500" w:name="z1100_196_15"/>
            <w:bookmarkEnd w:id="65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1" w:name="z1100_196_16"/>
            <w:bookmarkStart w:id="6502" w:name="z1100_196_16"/>
            <w:bookmarkEnd w:id="6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3" w:name="z1100_196_17"/>
            <w:bookmarkStart w:id="6504" w:name="z1100_196_17"/>
            <w:bookmarkEnd w:id="65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5" w:name="z1100_197_03"/>
            <w:bookmarkStart w:id="6506" w:name="z1100_197_03"/>
            <w:bookmarkEnd w:id="6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7" w:name="z1100_197_04"/>
            <w:bookmarkStart w:id="6508" w:name="z1100_197_04"/>
            <w:bookmarkEnd w:id="65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9" w:name="z1100_197_05"/>
            <w:bookmarkStart w:id="6510" w:name="z1100_197_05"/>
            <w:bookmarkEnd w:id="6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1" w:name="z1100_197_06"/>
            <w:bookmarkStart w:id="6512" w:name="z1100_197_06"/>
            <w:bookmarkEnd w:id="6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3" w:name="z1100_197_07"/>
            <w:bookmarkStart w:id="6514" w:name="z1100_197_07"/>
            <w:bookmarkEnd w:id="65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5" w:name="z1100_197_08"/>
            <w:bookmarkStart w:id="6516" w:name="z1100_197_08"/>
            <w:bookmarkEnd w:id="65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7" w:name="z1100_197_09"/>
            <w:bookmarkStart w:id="6518" w:name="z1100_197_09"/>
            <w:bookmarkEnd w:id="65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9" w:name="z1100_197_10"/>
            <w:bookmarkStart w:id="6520" w:name="z1100_197_10"/>
            <w:bookmarkEnd w:id="6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1" w:name="z1100_197_11"/>
            <w:bookmarkStart w:id="6522" w:name="z1100_197_11"/>
            <w:bookmarkEnd w:id="65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3" w:name="z1100_197_12"/>
            <w:bookmarkStart w:id="6524" w:name="z1100_197_12"/>
            <w:bookmarkEnd w:id="6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5" w:name="z1100_197_13"/>
            <w:bookmarkStart w:id="6526" w:name="z1100_197_13"/>
            <w:bookmarkEnd w:id="65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7" w:name="z1100_197_14"/>
            <w:bookmarkStart w:id="6528" w:name="z1100_197_14"/>
            <w:bookmarkEnd w:id="65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9" w:name="z1100_197_15"/>
            <w:bookmarkStart w:id="6530" w:name="z1100_197_15"/>
            <w:bookmarkEnd w:id="65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1" w:name="z1100_197_16"/>
            <w:bookmarkStart w:id="6532" w:name="z1100_197_16"/>
            <w:bookmarkEnd w:id="6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3" w:name="z1100_197_17"/>
            <w:bookmarkStart w:id="6534" w:name="z1100_197_17"/>
            <w:bookmarkEnd w:id="65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5" w:name="z1100_198_03"/>
            <w:bookmarkStart w:id="6536" w:name="z1100_198_03"/>
            <w:bookmarkEnd w:id="6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7" w:name="z1100_198_04"/>
            <w:bookmarkStart w:id="6538" w:name="z1100_198_04"/>
            <w:bookmarkEnd w:id="65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9" w:name="z1100_198_05"/>
            <w:bookmarkStart w:id="6540" w:name="z1100_198_05"/>
            <w:bookmarkEnd w:id="6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1" w:name="z1100_198_06"/>
            <w:bookmarkStart w:id="6542" w:name="z1100_198_06"/>
            <w:bookmarkEnd w:id="6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3" w:name="z1100_198_07"/>
            <w:bookmarkStart w:id="6544" w:name="z1100_198_07"/>
            <w:bookmarkEnd w:id="65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5" w:name="z1100_198_08"/>
            <w:bookmarkStart w:id="6546" w:name="z1100_198_08"/>
            <w:bookmarkEnd w:id="65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7" w:name="z1100_198_09"/>
            <w:bookmarkStart w:id="6548" w:name="z1100_198_09"/>
            <w:bookmarkEnd w:id="65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9" w:name="z1100_198_10"/>
            <w:bookmarkStart w:id="6550" w:name="z1100_198_10"/>
            <w:bookmarkEnd w:id="6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1" w:name="z1100_198_11"/>
            <w:bookmarkStart w:id="6552" w:name="z1100_198_11"/>
            <w:bookmarkEnd w:id="65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3" w:name="z1100_198_12"/>
            <w:bookmarkStart w:id="6554" w:name="z1100_198_12"/>
            <w:bookmarkEnd w:id="65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5" w:name="z1100_198_13"/>
            <w:bookmarkStart w:id="6556" w:name="z1100_198_13"/>
            <w:bookmarkEnd w:id="6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7" w:name="z1100_198_14"/>
            <w:bookmarkStart w:id="6558" w:name="z1100_198_14"/>
            <w:bookmarkEnd w:id="6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9" w:name="z1100_198_15"/>
            <w:bookmarkStart w:id="6560" w:name="z1100_198_15"/>
            <w:bookmarkEnd w:id="65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1" w:name="z1100_198_16"/>
            <w:bookmarkStart w:id="6562" w:name="z1100_198_16"/>
            <w:bookmarkEnd w:id="65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3" w:name="z1100_198_17"/>
            <w:bookmarkStart w:id="6564" w:name="z1100_198_17"/>
            <w:bookmarkEnd w:id="65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5" w:name="z1100_199_03"/>
            <w:bookmarkStart w:id="6566" w:name="z1100_199_03"/>
            <w:bookmarkEnd w:id="6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7" w:name="z1100_199_04"/>
            <w:bookmarkStart w:id="6568" w:name="z1100_199_04"/>
            <w:bookmarkEnd w:id="6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9" w:name="z1100_199_05"/>
            <w:bookmarkStart w:id="6570" w:name="z1100_199_05"/>
            <w:bookmarkEnd w:id="6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1" w:name="z1100_199_06"/>
            <w:bookmarkStart w:id="6572" w:name="z1100_199_06"/>
            <w:bookmarkEnd w:id="6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3" w:name="z1100_199_07"/>
            <w:bookmarkStart w:id="6574" w:name="z1100_199_07"/>
            <w:bookmarkEnd w:id="65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5" w:name="z1100_199_08"/>
            <w:bookmarkStart w:id="6576" w:name="z1100_199_08"/>
            <w:bookmarkEnd w:id="65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7" w:name="z1100_199_09"/>
            <w:bookmarkStart w:id="6578" w:name="z1100_199_09"/>
            <w:bookmarkEnd w:id="65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9" w:name="z1100_199_10"/>
            <w:bookmarkStart w:id="6580" w:name="z1100_199_10"/>
            <w:bookmarkEnd w:id="65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1" w:name="z1100_199_11"/>
            <w:bookmarkStart w:id="6582" w:name="z1100_199_11"/>
            <w:bookmarkEnd w:id="65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3" w:name="z1100_199_12"/>
            <w:bookmarkStart w:id="6584" w:name="z1100_199_12"/>
            <w:bookmarkEnd w:id="6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5" w:name="z1100_199_13"/>
            <w:bookmarkStart w:id="6586" w:name="z1100_199_13"/>
            <w:bookmarkEnd w:id="6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7" w:name="z1100_199_14"/>
            <w:bookmarkStart w:id="6588" w:name="z1100_199_14"/>
            <w:bookmarkEnd w:id="65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9" w:name="z1100_199_15"/>
            <w:bookmarkStart w:id="6590" w:name="z1100_199_15"/>
            <w:bookmarkEnd w:id="65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1" w:name="z1100_199_16"/>
            <w:bookmarkStart w:id="6592" w:name="z1100_199_16"/>
            <w:bookmarkEnd w:id="65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3" w:name="z1100_199_17"/>
            <w:bookmarkStart w:id="6594" w:name="z1100_199_17"/>
            <w:bookmarkEnd w:id="65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5" w:name="z1100_200_03"/>
            <w:bookmarkStart w:id="6596" w:name="z1100_200_03"/>
            <w:bookmarkEnd w:id="6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7" w:name="z1100_200_04"/>
            <w:bookmarkStart w:id="6598" w:name="z1100_200_04"/>
            <w:bookmarkEnd w:id="6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9" w:name="z1100_200_05"/>
            <w:bookmarkStart w:id="6600" w:name="z1100_200_05"/>
            <w:bookmarkEnd w:id="6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1" w:name="z1100_200_06"/>
            <w:bookmarkStart w:id="6602" w:name="z1100_200_06"/>
            <w:bookmarkEnd w:id="6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3" w:name="z1100_200_07"/>
            <w:bookmarkStart w:id="6604" w:name="z1100_200_07"/>
            <w:bookmarkEnd w:id="66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5" w:name="z1100_200_08"/>
            <w:bookmarkStart w:id="6606" w:name="z1100_200_08"/>
            <w:bookmarkEnd w:id="6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7" w:name="z1100_200_09"/>
            <w:bookmarkStart w:id="6608" w:name="z1100_200_09"/>
            <w:bookmarkEnd w:id="66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9" w:name="z1100_200_10"/>
            <w:bookmarkStart w:id="6610" w:name="z1100_200_10"/>
            <w:bookmarkEnd w:id="66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1" w:name="z1100_200_11"/>
            <w:bookmarkStart w:id="6612" w:name="z1100_200_11"/>
            <w:bookmarkEnd w:id="66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3" w:name="z1100_200_12"/>
            <w:bookmarkStart w:id="6614" w:name="z1100_200_12"/>
            <w:bookmarkEnd w:id="66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5" w:name="z1100_200_13"/>
            <w:bookmarkStart w:id="6616" w:name="z1100_200_13"/>
            <w:bookmarkEnd w:id="6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7" w:name="z1100_200_14"/>
            <w:bookmarkStart w:id="6618" w:name="z1100_200_14"/>
            <w:bookmarkEnd w:id="66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9" w:name="z1100_200_15"/>
            <w:bookmarkStart w:id="6620" w:name="z1100_200_15"/>
            <w:bookmarkEnd w:id="66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1" w:name="z1100_200_16"/>
            <w:bookmarkStart w:id="6622" w:name="z1100_200_16"/>
            <w:bookmarkEnd w:id="66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3" w:name="z1100_200_17"/>
            <w:bookmarkStart w:id="6624" w:name="z1100_200_17"/>
            <w:bookmarkEnd w:id="66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5" w:name="z1100_201_03"/>
            <w:bookmarkStart w:id="6626" w:name="z1100_201_03"/>
            <w:bookmarkEnd w:id="6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7" w:name="z1100_201_04"/>
            <w:bookmarkStart w:id="6628" w:name="z1100_201_04"/>
            <w:bookmarkEnd w:id="6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9" w:name="z1100_201_05"/>
            <w:bookmarkStart w:id="6630" w:name="z1100_201_05"/>
            <w:bookmarkEnd w:id="6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1" w:name="z1100_201_06"/>
            <w:bookmarkStart w:id="6632" w:name="z1100_201_06"/>
            <w:bookmarkEnd w:id="6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3" w:name="z1100_201_07"/>
            <w:bookmarkStart w:id="6634" w:name="z1100_201_07"/>
            <w:bookmarkEnd w:id="66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5" w:name="z1100_201_08"/>
            <w:bookmarkStart w:id="6636" w:name="z1100_201_08"/>
            <w:bookmarkEnd w:id="6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7" w:name="z1100_201_09"/>
            <w:bookmarkStart w:id="6638" w:name="z1100_201_09"/>
            <w:bookmarkEnd w:id="6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9" w:name="z1100_201_10"/>
            <w:bookmarkStart w:id="6640" w:name="z1100_201_10"/>
            <w:bookmarkEnd w:id="6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1" w:name="z1100_201_11"/>
            <w:bookmarkStart w:id="6642" w:name="z1100_201_11"/>
            <w:bookmarkEnd w:id="6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3" w:name="z1100_201_12"/>
            <w:bookmarkStart w:id="6644" w:name="z1100_201_12"/>
            <w:bookmarkEnd w:id="6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5" w:name="z1100_201_13"/>
            <w:bookmarkStart w:id="6646" w:name="z1100_201_13"/>
            <w:bookmarkEnd w:id="6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7" w:name="z1100_201_14"/>
            <w:bookmarkStart w:id="6648" w:name="z1100_201_14"/>
            <w:bookmarkEnd w:id="66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9" w:name="z1100_201_15"/>
            <w:bookmarkStart w:id="6650" w:name="z1100_201_15"/>
            <w:bookmarkEnd w:id="66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1" w:name="z1100_201_16"/>
            <w:bookmarkStart w:id="6652" w:name="z1100_201_16"/>
            <w:bookmarkEnd w:id="6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3" w:name="z1100_201_17"/>
            <w:bookmarkStart w:id="6654" w:name="z1100_201_17"/>
            <w:bookmarkEnd w:id="66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5" w:name="z1100_202_03"/>
            <w:bookmarkStart w:id="6656" w:name="z1100_202_03"/>
            <w:bookmarkEnd w:id="6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7" w:name="z1100_202_04"/>
            <w:bookmarkStart w:id="6658" w:name="z1100_202_04"/>
            <w:bookmarkEnd w:id="6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9" w:name="z1100_202_05"/>
            <w:bookmarkStart w:id="6660" w:name="z1100_202_05"/>
            <w:bookmarkEnd w:id="6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1" w:name="z1100_202_06"/>
            <w:bookmarkStart w:id="6662" w:name="z1100_202_06"/>
            <w:bookmarkEnd w:id="6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3" w:name="z1100_202_07"/>
            <w:bookmarkStart w:id="6664" w:name="z1100_202_07"/>
            <w:bookmarkEnd w:id="66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5" w:name="z1100_202_08"/>
            <w:bookmarkStart w:id="6666" w:name="z1100_202_08"/>
            <w:bookmarkEnd w:id="6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7" w:name="z1100_202_09"/>
            <w:bookmarkStart w:id="6668" w:name="z1100_202_09"/>
            <w:bookmarkEnd w:id="66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9" w:name="z1100_202_10"/>
            <w:bookmarkStart w:id="6670" w:name="z1100_202_10"/>
            <w:bookmarkEnd w:id="6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1" w:name="z1100_202_11"/>
            <w:bookmarkStart w:id="6672" w:name="z1100_202_11"/>
            <w:bookmarkEnd w:id="6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3" w:name="z1100_202_12"/>
            <w:bookmarkStart w:id="6674" w:name="z1100_202_12"/>
            <w:bookmarkEnd w:id="6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5" w:name="z1100_202_13"/>
            <w:bookmarkStart w:id="6676" w:name="z1100_202_13"/>
            <w:bookmarkEnd w:id="6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7" w:name="z1100_202_14"/>
            <w:bookmarkStart w:id="6678" w:name="z1100_202_14"/>
            <w:bookmarkEnd w:id="66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9" w:name="z1100_202_15"/>
            <w:bookmarkStart w:id="6680" w:name="z1100_202_15"/>
            <w:bookmarkEnd w:id="66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1" w:name="z1100_202_16"/>
            <w:bookmarkStart w:id="6682" w:name="z1100_202_16"/>
            <w:bookmarkEnd w:id="66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3" w:name="z1100_202_17"/>
            <w:bookmarkStart w:id="6684" w:name="z1100_202_17"/>
            <w:bookmarkEnd w:id="66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5" w:name="z1100_203_03"/>
            <w:bookmarkStart w:id="6686" w:name="z1100_203_03"/>
            <w:bookmarkEnd w:id="6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7" w:name="z1100_203_04"/>
            <w:bookmarkStart w:id="6688" w:name="z1100_203_04"/>
            <w:bookmarkEnd w:id="6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9" w:name="z1100_203_05"/>
            <w:bookmarkStart w:id="6690" w:name="z1100_203_05"/>
            <w:bookmarkEnd w:id="6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1" w:name="z1100_203_06"/>
            <w:bookmarkStart w:id="6692" w:name="z1100_203_06"/>
            <w:bookmarkEnd w:id="6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3" w:name="z1100_203_07"/>
            <w:bookmarkStart w:id="6694" w:name="z1100_203_07"/>
            <w:bookmarkEnd w:id="66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5" w:name="z1100_203_08"/>
            <w:bookmarkStart w:id="6696" w:name="z1100_203_08"/>
            <w:bookmarkEnd w:id="6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7" w:name="z1100_203_09"/>
            <w:bookmarkStart w:id="6698" w:name="z1100_203_09"/>
            <w:bookmarkEnd w:id="66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9" w:name="z1100_203_10"/>
            <w:bookmarkStart w:id="6700" w:name="z1100_203_10"/>
            <w:bookmarkEnd w:id="6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1" w:name="z1100_203_11"/>
            <w:bookmarkStart w:id="6702" w:name="z1100_203_11"/>
            <w:bookmarkEnd w:id="6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3" w:name="z1100_203_12"/>
            <w:bookmarkStart w:id="6704" w:name="z1100_203_12"/>
            <w:bookmarkEnd w:id="6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5" w:name="z1100_203_13"/>
            <w:bookmarkStart w:id="6706" w:name="z1100_203_13"/>
            <w:bookmarkEnd w:id="6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7" w:name="z1100_203_14"/>
            <w:bookmarkStart w:id="6708" w:name="z1100_203_14"/>
            <w:bookmarkEnd w:id="67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9" w:name="z1100_203_15"/>
            <w:bookmarkStart w:id="6710" w:name="z1100_203_15"/>
            <w:bookmarkEnd w:id="67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1" w:name="z1100_203_16"/>
            <w:bookmarkStart w:id="6712" w:name="z1100_203_16"/>
            <w:bookmarkEnd w:id="67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3" w:name="z1100_203_17"/>
            <w:bookmarkStart w:id="6714" w:name="z1100_203_17"/>
            <w:bookmarkEnd w:id="67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5" w:name="z1100_204_03"/>
            <w:bookmarkStart w:id="6716" w:name="z1100_204_03"/>
            <w:bookmarkEnd w:id="6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7" w:name="z1100_204_04"/>
            <w:bookmarkStart w:id="6718" w:name="z1100_204_04"/>
            <w:bookmarkEnd w:id="6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9" w:name="z1100_204_05"/>
            <w:bookmarkStart w:id="6720" w:name="z1100_204_05"/>
            <w:bookmarkEnd w:id="6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1" w:name="z1100_204_06"/>
            <w:bookmarkStart w:id="6722" w:name="z1100_204_06"/>
            <w:bookmarkEnd w:id="6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3" w:name="z1100_204_07"/>
            <w:bookmarkStart w:id="6724" w:name="z1100_204_07"/>
            <w:bookmarkEnd w:id="67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5" w:name="z1100_204_08"/>
            <w:bookmarkStart w:id="6726" w:name="z1100_204_08"/>
            <w:bookmarkEnd w:id="6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7" w:name="z1100_204_09"/>
            <w:bookmarkStart w:id="6728" w:name="z1100_204_09"/>
            <w:bookmarkEnd w:id="67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9" w:name="z1100_204_10"/>
            <w:bookmarkStart w:id="6730" w:name="z1100_204_10"/>
            <w:bookmarkEnd w:id="6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1" w:name="z1100_204_11"/>
            <w:bookmarkStart w:id="6732" w:name="z1100_204_11"/>
            <w:bookmarkEnd w:id="6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3" w:name="z1100_204_12"/>
            <w:bookmarkStart w:id="6734" w:name="z1100_204_12"/>
            <w:bookmarkEnd w:id="6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5" w:name="z1100_204_13"/>
            <w:bookmarkStart w:id="6736" w:name="z1100_204_13"/>
            <w:bookmarkEnd w:id="6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7" w:name="z1100_204_14"/>
            <w:bookmarkStart w:id="6738" w:name="z1100_204_14"/>
            <w:bookmarkEnd w:id="67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9" w:name="z1100_204_15"/>
            <w:bookmarkStart w:id="6740" w:name="z1100_204_15"/>
            <w:bookmarkEnd w:id="67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1" w:name="z1100_204_16"/>
            <w:bookmarkStart w:id="6742" w:name="z1100_204_16"/>
            <w:bookmarkEnd w:id="67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3" w:name="z1100_204_17"/>
            <w:bookmarkStart w:id="6744" w:name="z1100_204_17"/>
            <w:bookmarkEnd w:id="67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45" w:name="z1100_205_03"/>
            <w:bookmarkEnd w:id="67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46" w:name="z1100_205_12"/>
            <w:bookmarkStart w:id="6747" w:name="z1100_205_12"/>
            <w:bookmarkEnd w:id="6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8" w:name="z1100_205_13"/>
            <w:bookmarkStart w:id="6749" w:name="z1100_205_13"/>
            <w:bookmarkEnd w:id="67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0" w:name="z1100_205_14"/>
            <w:bookmarkStart w:id="6751" w:name="z1100_205_14"/>
            <w:bookmarkEnd w:id="67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2" w:name="z1100_205_15"/>
            <w:bookmarkStart w:id="6753" w:name="z1100_205_15"/>
            <w:bookmarkEnd w:id="67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4" w:name="z1100_205_16"/>
            <w:bookmarkStart w:id="6755" w:name="z1100_205_16"/>
            <w:bookmarkEnd w:id="67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6" w:name="z1100_205_17"/>
            <w:bookmarkStart w:id="6757" w:name="z1100_205_17"/>
            <w:bookmarkEnd w:id="67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58" w:name="z1100_206_03"/>
            <w:bookmarkEnd w:id="67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59" w:name="z1100_206_12"/>
            <w:bookmarkStart w:id="6760" w:name="z1100_206_12"/>
            <w:bookmarkEnd w:id="6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1" w:name="z1100_206_13"/>
            <w:bookmarkStart w:id="6762" w:name="z1100_206_13"/>
            <w:bookmarkEnd w:id="6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3" w:name="z1100_206_14"/>
            <w:bookmarkStart w:id="6764" w:name="z1100_206_14"/>
            <w:bookmarkEnd w:id="67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5" w:name="z1100_206_15"/>
            <w:bookmarkStart w:id="6766" w:name="z1100_206_15"/>
            <w:bookmarkEnd w:id="67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7" w:name="z1100_206_16"/>
            <w:bookmarkStart w:id="6768" w:name="z1100_206_16"/>
            <w:bookmarkEnd w:id="6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9" w:name="z1100_206_17"/>
            <w:bookmarkStart w:id="6770" w:name="z1100_206_17"/>
            <w:bookmarkEnd w:id="67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71" w:name="z1100_207_03"/>
            <w:bookmarkEnd w:id="67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72" w:name="z1100_207_12"/>
            <w:bookmarkStart w:id="6773" w:name="z1100_207_12"/>
            <w:bookmarkEnd w:id="6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4" w:name="z1100_207_13"/>
            <w:bookmarkStart w:id="6775" w:name="z1100_207_13"/>
            <w:bookmarkEnd w:id="67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6" w:name="z1100_207_14"/>
            <w:bookmarkStart w:id="6777" w:name="z1100_207_14"/>
            <w:bookmarkEnd w:id="6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8" w:name="z1100_207_15"/>
            <w:bookmarkStart w:id="6779" w:name="z1100_207_15"/>
            <w:bookmarkEnd w:id="67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0" w:name="z1100_207_16"/>
            <w:bookmarkStart w:id="6781" w:name="z1100_207_16"/>
            <w:bookmarkEnd w:id="67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2" w:name="z1100_207_17"/>
            <w:bookmarkStart w:id="6783" w:name="z1100_207_17"/>
            <w:bookmarkEnd w:id="67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по специальности - бактер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84" w:name="z1100_210_03"/>
            <w:bookmarkEnd w:id="6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85" w:name="z1100_210_12"/>
            <w:bookmarkStart w:id="6786" w:name="z1100_210_12"/>
            <w:bookmarkEnd w:id="6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7" w:name="z1100_210_13"/>
            <w:bookmarkStart w:id="6788" w:name="z1100_210_13"/>
            <w:bookmarkEnd w:id="67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9" w:name="z1100_210_14"/>
            <w:bookmarkStart w:id="6790" w:name="z1100_210_14"/>
            <w:bookmarkEnd w:id="67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1" w:name="z1100_210_15"/>
            <w:bookmarkStart w:id="6792" w:name="z1100_210_15"/>
            <w:bookmarkEnd w:id="67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3" w:name="z1100_210_16"/>
            <w:bookmarkStart w:id="6794" w:name="z1100_210_16"/>
            <w:bookmarkEnd w:id="67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5" w:name="z1100_210_17"/>
            <w:bookmarkStart w:id="6796" w:name="z1100_210_17"/>
            <w:bookmarkEnd w:id="67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97" w:name="z1100_211_03"/>
            <w:bookmarkEnd w:id="67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98" w:name="z1100_211_12"/>
            <w:bookmarkStart w:id="6799" w:name="z1100_211_12"/>
            <w:bookmarkEnd w:id="6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0" w:name="z1100_211_13"/>
            <w:bookmarkStart w:id="6801" w:name="z1100_211_13"/>
            <w:bookmarkEnd w:id="6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2" w:name="z1100_211_14"/>
            <w:bookmarkStart w:id="6803" w:name="z1100_211_14"/>
            <w:bookmarkEnd w:id="6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4" w:name="z1100_211_15"/>
            <w:bookmarkStart w:id="6805" w:name="z1100_211_15"/>
            <w:bookmarkEnd w:id="6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6" w:name="z1100_211_16"/>
            <w:bookmarkStart w:id="6807" w:name="z1100_211_16"/>
            <w:bookmarkEnd w:id="6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8" w:name="z1100_211_17"/>
            <w:bookmarkStart w:id="6809" w:name="z1100_211_17"/>
            <w:bookmarkEnd w:id="68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10" w:name="z1100_212_03"/>
            <w:bookmarkEnd w:id="68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11" w:name="z1100_212_12"/>
            <w:bookmarkStart w:id="6812" w:name="z1100_212_12"/>
            <w:bookmarkEnd w:id="6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3" w:name="z1100_212_13"/>
            <w:bookmarkStart w:id="6814" w:name="z1100_212_13"/>
            <w:bookmarkEnd w:id="68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5" w:name="z1100_212_14"/>
            <w:bookmarkStart w:id="6816" w:name="z1100_212_14"/>
            <w:bookmarkEnd w:id="68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7" w:name="z1100_212_15"/>
            <w:bookmarkStart w:id="6818" w:name="z1100_212_15"/>
            <w:bookmarkEnd w:id="68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9" w:name="z1100_212_16"/>
            <w:bookmarkStart w:id="6820" w:name="z1100_212_16"/>
            <w:bookmarkEnd w:id="6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1" w:name="z1100_212_17"/>
            <w:bookmarkStart w:id="6822" w:name="z1100_212_17"/>
            <w:bookmarkEnd w:id="68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3" w:name="z1100_213_03"/>
            <w:bookmarkStart w:id="6824" w:name="z1100_213_03"/>
            <w:bookmarkEnd w:id="6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5" w:name="z1100_213_04"/>
            <w:bookmarkStart w:id="6826" w:name="z1100_213_04"/>
            <w:bookmarkEnd w:id="6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7" w:name="z1100_213_05"/>
            <w:bookmarkStart w:id="6828" w:name="z1100_213_05"/>
            <w:bookmarkEnd w:id="6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9" w:name="z1100_213_06"/>
            <w:bookmarkStart w:id="6830" w:name="z1100_213_06"/>
            <w:bookmarkEnd w:id="6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1" w:name="z1100_213_07"/>
            <w:bookmarkStart w:id="6832" w:name="z1100_213_07"/>
            <w:bookmarkEnd w:id="68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3" w:name="z1100_213_08"/>
            <w:bookmarkStart w:id="6834" w:name="z1100_213_08"/>
            <w:bookmarkEnd w:id="68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5" w:name="z1100_213_09"/>
            <w:bookmarkStart w:id="6836" w:name="z1100_213_09"/>
            <w:bookmarkEnd w:id="68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7" w:name="z1100_213_10"/>
            <w:bookmarkStart w:id="6838" w:name="z1100_213_10"/>
            <w:bookmarkEnd w:id="6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9" w:name="z1100_213_11"/>
            <w:bookmarkStart w:id="6840" w:name="z1100_213_11"/>
            <w:bookmarkEnd w:id="6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1" w:name="z1100_213_12"/>
            <w:bookmarkStart w:id="6842" w:name="z1100_213_12"/>
            <w:bookmarkEnd w:id="6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3" w:name="z1100_213_13"/>
            <w:bookmarkStart w:id="6844" w:name="z1100_213_13"/>
            <w:bookmarkEnd w:id="68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5" w:name="z1100_213_14"/>
            <w:bookmarkStart w:id="6846" w:name="z1100_213_14"/>
            <w:bookmarkEnd w:id="68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7" w:name="z1100_213_15"/>
            <w:bookmarkStart w:id="6848" w:name="z1100_213_15"/>
            <w:bookmarkEnd w:id="68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9" w:name="z1100_213_16"/>
            <w:bookmarkStart w:id="6850" w:name="z1100_213_16"/>
            <w:bookmarkEnd w:id="6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1" w:name="z1100_213_17"/>
            <w:bookmarkStart w:id="6852" w:name="z1100_213_17"/>
            <w:bookmarkEnd w:id="68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фельдш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3" w:name="z1100_214_03"/>
            <w:bookmarkStart w:id="6854" w:name="z1100_214_03"/>
            <w:bookmarkEnd w:id="6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5" w:name="z1100_214_04"/>
            <w:bookmarkStart w:id="6856" w:name="z1100_214_04"/>
            <w:bookmarkEnd w:id="68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7" w:name="z1100_214_05"/>
            <w:bookmarkStart w:id="6858" w:name="z1100_214_05"/>
            <w:bookmarkEnd w:id="6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9" w:name="z1100_214_06"/>
            <w:bookmarkStart w:id="6860" w:name="z1100_214_06"/>
            <w:bookmarkEnd w:id="6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1" w:name="z1100_214_07"/>
            <w:bookmarkStart w:id="6862" w:name="z1100_214_07"/>
            <w:bookmarkEnd w:id="68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3" w:name="z1100_214_08"/>
            <w:bookmarkStart w:id="6864" w:name="z1100_214_08"/>
            <w:bookmarkEnd w:id="68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5" w:name="z1100_214_09"/>
            <w:bookmarkStart w:id="6866" w:name="z1100_214_09"/>
            <w:bookmarkEnd w:id="68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7" w:name="z1100_214_10"/>
            <w:bookmarkStart w:id="6868" w:name="z1100_214_10"/>
            <w:bookmarkEnd w:id="6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9" w:name="z1100_214_11"/>
            <w:bookmarkStart w:id="6870" w:name="z1100_214_11"/>
            <w:bookmarkEnd w:id="68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1" w:name="z1100_214_12"/>
            <w:bookmarkStart w:id="6872" w:name="z1100_214_12"/>
            <w:bookmarkEnd w:id="6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3" w:name="z1100_214_13"/>
            <w:bookmarkStart w:id="6874" w:name="z1100_214_13"/>
            <w:bookmarkEnd w:id="68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5" w:name="z1100_214_14"/>
            <w:bookmarkStart w:id="6876" w:name="z1100_214_14"/>
            <w:bookmarkEnd w:id="68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7" w:name="z1100_214_15"/>
            <w:bookmarkStart w:id="6878" w:name="z1100_214_15"/>
            <w:bookmarkEnd w:id="68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9" w:name="z1100_214_16"/>
            <w:bookmarkStart w:id="6880" w:name="z1100_214_16"/>
            <w:bookmarkEnd w:id="6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1" w:name="z1100_214_17"/>
            <w:bookmarkStart w:id="6882" w:name="z1100_214_17"/>
            <w:bookmarkEnd w:id="68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фельдшеры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3" w:name="z1100_215_03"/>
            <w:bookmarkStart w:id="6884" w:name="z1100_215_03"/>
            <w:bookmarkEnd w:id="6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5" w:name="z1100_215_04"/>
            <w:bookmarkStart w:id="6886" w:name="z1100_215_04"/>
            <w:bookmarkEnd w:id="68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87" w:name="z1100_215_05"/>
            <w:bookmarkEnd w:id="688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88" w:name="z1100_215_12"/>
            <w:bookmarkStart w:id="6889" w:name="z1100_215_12"/>
            <w:bookmarkEnd w:id="68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0" w:name="z1100_215_13"/>
            <w:bookmarkStart w:id="6891" w:name="z1100_215_13"/>
            <w:bookmarkEnd w:id="68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2" w:name="z1100_215_14"/>
            <w:bookmarkStart w:id="6893" w:name="z1100_215_14"/>
            <w:bookmarkEnd w:id="6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4" w:name="z1100_215_15"/>
            <w:bookmarkStart w:id="6895" w:name="z1100_215_15"/>
            <w:bookmarkEnd w:id="68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6" w:name="z1100_215_16"/>
            <w:bookmarkStart w:id="6897" w:name="z1100_215_16"/>
            <w:bookmarkEnd w:id="68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8" w:name="z1100_215_17"/>
            <w:bookmarkStart w:id="6899" w:name="z1100_215_17"/>
            <w:bookmarkEnd w:id="68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ельдше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00" w:name="z1100_216_03"/>
            <w:bookmarkStart w:id="6901" w:name="z1100_216_03"/>
            <w:bookmarkEnd w:id="6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02" w:name="z1100_216_04"/>
            <w:bookmarkStart w:id="6903" w:name="z1100_216_04"/>
            <w:bookmarkEnd w:id="6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4" w:name="z1100_216_05"/>
            <w:bookmarkStart w:id="6905" w:name="z1100_216_05"/>
            <w:bookmarkEnd w:id="6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6" w:name="z1100_216_06"/>
            <w:bookmarkStart w:id="6907" w:name="z1100_216_06"/>
            <w:bookmarkEnd w:id="6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8" w:name="z1100_216_07"/>
            <w:bookmarkStart w:id="6909" w:name="z1100_216_07"/>
            <w:bookmarkEnd w:id="69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0" w:name="z1100_216_08"/>
            <w:bookmarkStart w:id="6911" w:name="z1100_216_08"/>
            <w:bookmarkEnd w:id="69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2" w:name="z1100_216_09"/>
            <w:bookmarkStart w:id="6913" w:name="z1100_216_09"/>
            <w:bookmarkEnd w:id="69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4" w:name="z1100_216_10"/>
            <w:bookmarkStart w:id="6915" w:name="z1100_216_10"/>
            <w:bookmarkEnd w:id="6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6" w:name="z1100_216_11"/>
            <w:bookmarkStart w:id="6917" w:name="z1100_216_11"/>
            <w:bookmarkEnd w:id="69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8" w:name="z1100_216_12"/>
            <w:bookmarkStart w:id="6919" w:name="z1100_216_12"/>
            <w:bookmarkEnd w:id="6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0" w:name="z1100_216_13"/>
            <w:bookmarkStart w:id="6921" w:name="z1100_216_13"/>
            <w:bookmarkEnd w:id="69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2" w:name="z1100_216_14"/>
            <w:bookmarkStart w:id="6923" w:name="z1100_216_14"/>
            <w:bookmarkEnd w:id="6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4" w:name="z1100_216_15"/>
            <w:bookmarkStart w:id="6925" w:name="z1100_216_15"/>
            <w:bookmarkEnd w:id="69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6" w:name="z1100_216_16"/>
            <w:bookmarkStart w:id="6927" w:name="z1100_216_16"/>
            <w:bookmarkEnd w:id="6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8" w:name="z1100_216_17"/>
            <w:bookmarkStart w:id="6929" w:name="z1100_216_17"/>
            <w:bookmarkEnd w:id="69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фельдшеры-водители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0" w:name="z1100_217_03"/>
            <w:bookmarkStart w:id="6931" w:name="z1100_217_03"/>
            <w:bookmarkEnd w:id="6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2" w:name="z1100_217_04"/>
            <w:bookmarkStart w:id="6933" w:name="z1100_217_04"/>
            <w:bookmarkEnd w:id="69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934" w:name="z1100_217_05"/>
            <w:bookmarkEnd w:id="69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35" w:name="z1100_217_12"/>
            <w:bookmarkStart w:id="6936" w:name="z1100_217_12"/>
            <w:bookmarkEnd w:id="6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7" w:name="z1100_217_13"/>
            <w:bookmarkStart w:id="6938" w:name="z1100_217_13"/>
            <w:bookmarkEnd w:id="69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9" w:name="z1100_217_14"/>
            <w:bookmarkStart w:id="6940" w:name="z1100_217_14"/>
            <w:bookmarkEnd w:id="6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1" w:name="z1100_217_15"/>
            <w:bookmarkStart w:id="6942" w:name="z1100_217_15"/>
            <w:bookmarkEnd w:id="69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3" w:name="z1100_217_16"/>
            <w:bookmarkStart w:id="6944" w:name="z1100_217_16"/>
            <w:bookmarkEnd w:id="69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5" w:name="z1100_217_17"/>
            <w:bookmarkStart w:id="6946" w:name="z1100_217_17"/>
            <w:bookmarkEnd w:id="69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7" w:name="z1100_219_03"/>
            <w:bookmarkStart w:id="6948" w:name="z1100_219_03"/>
            <w:bookmarkEnd w:id="6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9" w:name="z1100_219_04"/>
            <w:bookmarkStart w:id="6950" w:name="z1100_219_04"/>
            <w:bookmarkEnd w:id="6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1" w:name="z1100_219_05"/>
            <w:bookmarkStart w:id="6952" w:name="z1100_219_05"/>
            <w:bookmarkEnd w:id="6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3" w:name="z1100_219_06"/>
            <w:bookmarkStart w:id="6954" w:name="z1100_219_06"/>
            <w:bookmarkEnd w:id="6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5" w:name="z1100_219_07"/>
            <w:bookmarkStart w:id="6956" w:name="z1100_219_07"/>
            <w:bookmarkEnd w:id="695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7" w:name="z1100_219_08"/>
            <w:bookmarkStart w:id="6958" w:name="z1100_219_08"/>
            <w:bookmarkEnd w:id="69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9" w:name="z1100_219_09"/>
            <w:bookmarkStart w:id="6960" w:name="z1100_219_09"/>
            <w:bookmarkEnd w:id="69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1" w:name="z1100_219_10"/>
            <w:bookmarkStart w:id="6962" w:name="z1100_219_10"/>
            <w:bookmarkEnd w:id="6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3" w:name="z1100_219_11"/>
            <w:bookmarkStart w:id="6964" w:name="z1100_219_11"/>
            <w:bookmarkEnd w:id="6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5" w:name="z1100_219_12"/>
            <w:bookmarkStart w:id="6966" w:name="z1100_219_12"/>
            <w:bookmarkEnd w:id="6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7" w:name="z1100_219_13"/>
            <w:bookmarkStart w:id="6968" w:name="z1100_219_13"/>
            <w:bookmarkEnd w:id="69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9" w:name="z1100_219_14"/>
            <w:bookmarkStart w:id="6970" w:name="z1100_219_14"/>
            <w:bookmarkEnd w:id="6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1" w:name="z1100_219_15"/>
            <w:bookmarkStart w:id="6972" w:name="z1100_219_15"/>
            <w:bookmarkEnd w:id="69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3" w:name="z1100_219_16"/>
            <w:bookmarkStart w:id="6974" w:name="z1100_219_16"/>
            <w:bookmarkEnd w:id="69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5" w:name="z1100_219_17"/>
            <w:bookmarkStart w:id="6976" w:name="z1100_219_17"/>
            <w:bookmarkEnd w:id="69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работают на основной работе в организациях подчи-нения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7" w:name="z1100_220_03"/>
            <w:bookmarkStart w:id="6978" w:name="z1100_220_03"/>
            <w:bookmarkEnd w:id="6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9" w:name="z1100_220_04"/>
            <w:bookmarkStart w:id="6980" w:name="z1100_220_04"/>
            <w:bookmarkEnd w:id="6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1" w:name="z1100_220_05"/>
            <w:bookmarkStart w:id="6982" w:name="z1100_220_05"/>
            <w:bookmarkEnd w:id="6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3" w:name="z1100_220_06"/>
            <w:bookmarkStart w:id="6984" w:name="z1100_220_06"/>
            <w:bookmarkEnd w:id="6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5" w:name="z1100_220_07"/>
            <w:bookmarkStart w:id="6986" w:name="z1100_220_07"/>
            <w:bookmarkEnd w:id="69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7" w:name="z1100_220_08"/>
            <w:bookmarkStart w:id="6988" w:name="z1100_220_08"/>
            <w:bookmarkEnd w:id="69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9" w:name="z1100_220_09"/>
            <w:bookmarkStart w:id="6990" w:name="z1100_220_09"/>
            <w:bookmarkEnd w:id="69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1" w:name="z1100_220_10"/>
            <w:bookmarkStart w:id="6992" w:name="z1100_220_10"/>
            <w:bookmarkEnd w:id="6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3" w:name="z1100_220_11"/>
            <w:bookmarkStart w:id="6994" w:name="z1100_220_11"/>
            <w:bookmarkEnd w:id="6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5" w:name="z1100_220_12"/>
            <w:bookmarkStart w:id="6996" w:name="z1100_220_12"/>
            <w:bookmarkEnd w:id="6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7" w:name="z1100_220_13"/>
            <w:bookmarkStart w:id="6998" w:name="z1100_220_13"/>
            <w:bookmarkEnd w:id="6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9" w:name="z1100_220_14"/>
            <w:bookmarkStart w:id="7000" w:name="z1100_220_14"/>
            <w:bookmarkEnd w:id="7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1" w:name="z1100_220_15"/>
            <w:bookmarkStart w:id="7002" w:name="z1100_220_15"/>
            <w:bookmarkEnd w:id="7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3" w:name="z1100_220_16"/>
            <w:bookmarkStart w:id="7004" w:name="z1100_220_16"/>
            <w:bookmarkEnd w:id="7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5" w:name="z1100_220_17"/>
            <w:bookmarkStart w:id="7006" w:name="z1100_220_17"/>
            <w:bookmarkEnd w:id="7006"/>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субъектов Россий</w:t>
            </w:r>
            <w:r>
              <w:rPr>
                <w:sz w:val="18"/>
                <w:szCs w:val="18"/>
                <w:lang w:val="en-US"/>
              </w:rPr>
              <w:t>-</w:t>
            </w:r>
            <w:r>
              <w:rPr>
                <w:sz w:val="18"/>
                <w:szCs w:val="18"/>
              </w:rPr>
              <w:t>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7" w:name="z1100_221_03"/>
            <w:bookmarkStart w:id="7008" w:name="z1100_221_03"/>
            <w:bookmarkEnd w:id="7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9" w:name="z1100_221_04"/>
            <w:bookmarkStart w:id="7010" w:name="z1100_221_04"/>
            <w:bookmarkEnd w:id="7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1" w:name="z1100_221_05"/>
            <w:bookmarkStart w:id="7012" w:name="z1100_221_05"/>
            <w:bookmarkEnd w:id="7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3" w:name="z1100_221_06"/>
            <w:bookmarkStart w:id="7014" w:name="z1100_221_06"/>
            <w:bookmarkEnd w:id="7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5" w:name="z1100_221_07"/>
            <w:bookmarkStart w:id="7016" w:name="z1100_221_07"/>
            <w:bookmarkEnd w:id="701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7" w:name="z1100_221_08"/>
            <w:bookmarkStart w:id="7018" w:name="z1100_221_08"/>
            <w:bookmarkEnd w:id="7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9" w:name="z1100_221_09"/>
            <w:bookmarkStart w:id="7020" w:name="z1100_221_09"/>
            <w:bookmarkEnd w:id="7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1" w:name="z1100_221_10"/>
            <w:bookmarkStart w:id="7022" w:name="z1100_221_10"/>
            <w:bookmarkEnd w:id="7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3" w:name="z1100_221_11"/>
            <w:bookmarkStart w:id="7024" w:name="z1100_221_11"/>
            <w:bookmarkEnd w:id="7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5" w:name="z1100_221_12"/>
            <w:bookmarkStart w:id="7026" w:name="z1100_221_12"/>
            <w:bookmarkEnd w:id="7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7" w:name="z1100_221_13"/>
            <w:bookmarkStart w:id="7028" w:name="z1100_221_13"/>
            <w:bookmarkEnd w:id="7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9" w:name="z1100_221_14"/>
            <w:bookmarkStart w:id="7030" w:name="z1100_221_14"/>
            <w:bookmarkEnd w:id="7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1" w:name="z1100_221_15"/>
            <w:bookmarkStart w:id="7032" w:name="z1100_221_15"/>
            <w:bookmarkEnd w:id="7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3" w:name="z1100_221_16"/>
            <w:bookmarkStart w:id="7034" w:name="z1100_221_16"/>
            <w:bookmarkEnd w:id="7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5" w:name="z1100_221_17"/>
            <w:bookmarkStart w:id="7036" w:name="z1100_221_17"/>
            <w:bookmarkEnd w:id="70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в аптечных орг</w:t>
            </w:r>
            <w:r>
              <w:rPr>
                <w:sz w:val="18"/>
                <w:szCs w:val="18"/>
                <w:lang w:val="en-US"/>
              </w:rPr>
              <w:t>-</w:t>
            </w:r>
            <w:r>
              <w:rPr>
                <w:sz w:val="18"/>
                <w:szCs w:val="18"/>
              </w:rPr>
              <w:t>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7" w:name="z1100_222_03"/>
            <w:bookmarkStart w:id="7038" w:name="z1100_222_03"/>
            <w:bookmarkEnd w:id="7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9" w:name="z1100_222_04"/>
            <w:bookmarkStart w:id="7040" w:name="z1100_222_04"/>
            <w:bookmarkEnd w:id="7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1" w:name="z1100_222_05"/>
            <w:bookmarkEnd w:id="70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2" w:name="z1100_222_06"/>
            <w:bookmarkEnd w:id="70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3" w:name="z1100_222_07"/>
            <w:bookmarkEnd w:id="704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4" w:name="z1100_222_08"/>
            <w:bookmarkEnd w:id="704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5" w:name="z1100_222_09"/>
            <w:bookmarkStart w:id="7046" w:name="z1100_222_09"/>
            <w:bookmarkEnd w:id="70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7" w:name="z1100_222_10"/>
            <w:bookmarkEnd w:id="704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8" w:name="z1100_222_11"/>
            <w:bookmarkEnd w:id="70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9" w:name="z1100_222_12"/>
            <w:bookmarkStart w:id="7050" w:name="z1100_222_12"/>
            <w:bookmarkEnd w:id="7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1" w:name="z1100_222_13"/>
            <w:bookmarkStart w:id="7052" w:name="z1100_222_13"/>
            <w:bookmarkEnd w:id="70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3" w:name="z1100_222_14"/>
            <w:bookmarkStart w:id="7054" w:name="z1100_222_14"/>
            <w:bookmarkEnd w:id="70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5" w:name="z1100_222_15"/>
            <w:bookmarkStart w:id="7056" w:name="z1100_222_15"/>
            <w:bookmarkEnd w:id="70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7" w:name="z1100_222_16"/>
            <w:bookmarkStart w:id="7058" w:name="z1100_222_16"/>
            <w:bookmarkEnd w:id="7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9" w:name="z1100_222_17"/>
            <w:bookmarkStart w:id="7060" w:name="z1100_222_17"/>
            <w:bookmarkEnd w:id="70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пециалисты с выс-шим неоконченным фармацевтическим образованием или провизоры (из стр.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1" w:name="z1100_223_03"/>
            <w:bookmarkStart w:id="7062" w:name="z1100_223_03"/>
            <w:bookmarkEnd w:id="7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3" w:name="z1100_223_04"/>
            <w:bookmarkStart w:id="7064" w:name="z1100_223_04"/>
            <w:bookmarkEnd w:id="7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5" w:name="z1100_223_05"/>
            <w:bookmarkStart w:id="7066" w:name="z1100_223_05"/>
            <w:bookmarkEnd w:id="7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7" w:name="z1100_223_06"/>
            <w:bookmarkStart w:id="7068" w:name="z1100_223_06"/>
            <w:bookmarkEnd w:id="7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9" w:name="z1100_223_07"/>
            <w:bookmarkStart w:id="7070" w:name="z1100_223_07"/>
            <w:bookmarkEnd w:id="70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1" w:name="z1100_223_08"/>
            <w:bookmarkStart w:id="7072" w:name="z1100_223_08"/>
            <w:bookmarkEnd w:id="7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3" w:name="z1100_223_09"/>
            <w:bookmarkStart w:id="7074" w:name="z1100_223_09"/>
            <w:bookmarkEnd w:id="70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5" w:name="z1100_223_10"/>
            <w:bookmarkStart w:id="7076" w:name="z1100_223_10"/>
            <w:bookmarkEnd w:id="70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7" w:name="z1100_223_11"/>
            <w:bookmarkStart w:id="7078" w:name="z1100_223_11"/>
            <w:bookmarkEnd w:id="70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9" w:name="z1100_223_12"/>
            <w:bookmarkStart w:id="7080" w:name="z1100_223_12"/>
            <w:bookmarkEnd w:id="7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1" w:name="z1100_223_13"/>
            <w:bookmarkStart w:id="7082" w:name="z1100_223_13"/>
            <w:bookmarkEnd w:id="70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3" w:name="z1100_223_14"/>
            <w:bookmarkStart w:id="7084" w:name="z1100_223_14"/>
            <w:bookmarkEnd w:id="70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5" w:name="z1100_223_15"/>
            <w:bookmarkStart w:id="7086" w:name="z1100_223_15"/>
            <w:bookmarkEnd w:id="70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7" w:name="z1100_223_16"/>
            <w:bookmarkStart w:id="7088" w:name="z1100_223_16"/>
            <w:bookmarkEnd w:id="7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9" w:name="z1100_223_17"/>
            <w:bookmarkStart w:id="7090" w:name="z1100_223_17"/>
            <w:bookmarkEnd w:id="70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1" w:name="z1100_224_03"/>
            <w:bookmarkStart w:id="7092" w:name="z1100_224_03"/>
            <w:bookmarkEnd w:id="70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3" w:name="z1100_224_04"/>
            <w:bookmarkStart w:id="7094" w:name="z1100_224_04"/>
            <w:bookmarkEnd w:id="70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5" w:name="z1100_224_05"/>
            <w:bookmarkStart w:id="7096" w:name="z1100_224_05"/>
            <w:bookmarkEnd w:id="7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7" w:name="z1100_224_06"/>
            <w:bookmarkStart w:id="7098" w:name="z1100_224_06"/>
            <w:bookmarkEnd w:id="7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9" w:name="z1100_224_07"/>
            <w:bookmarkStart w:id="7100" w:name="z1100_224_07"/>
            <w:bookmarkEnd w:id="71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1" w:name="z1100_224_08"/>
            <w:bookmarkStart w:id="7102" w:name="z1100_224_08"/>
            <w:bookmarkEnd w:id="7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3" w:name="z1100_224_09"/>
            <w:bookmarkStart w:id="7104" w:name="z1100_224_09"/>
            <w:bookmarkEnd w:id="71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5" w:name="z1100_224_10"/>
            <w:bookmarkStart w:id="7106" w:name="z1100_224_10"/>
            <w:bookmarkEnd w:id="7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7" w:name="z1100_224_11"/>
            <w:bookmarkStart w:id="7108" w:name="z1100_224_11"/>
            <w:bookmarkEnd w:id="71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9" w:name="z1100_224_12"/>
            <w:bookmarkStart w:id="7110" w:name="z1100_224_12"/>
            <w:bookmarkEnd w:id="7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1" w:name="z1100_224_13"/>
            <w:bookmarkStart w:id="7112" w:name="z1100_224_13"/>
            <w:bookmarkEnd w:id="71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3" w:name="z1100_224_14"/>
            <w:bookmarkStart w:id="7114" w:name="z1100_224_14"/>
            <w:bookmarkEnd w:id="71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5" w:name="z1100_224_15"/>
            <w:bookmarkStart w:id="7116" w:name="z1100_224_15"/>
            <w:bookmarkEnd w:id="71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7" w:name="z1100_224_16"/>
            <w:bookmarkStart w:id="7118" w:name="z1100_224_16"/>
            <w:bookmarkEnd w:id="7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9" w:name="z1100_224_17"/>
            <w:bookmarkStart w:id="7120" w:name="z1100_224_17"/>
            <w:bookmarkEnd w:id="71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младшие медицинские сестры по уходу за боль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1" w:name="z1100_225_03"/>
            <w:bookmarkStart w:id="7122" w:name="z1100_225_03"/>
            <w:bookmarkEnd w:id="7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3" w:name="z1100_225_04"/>
            <w:bookmarkStart w:id="7124" w:name="z1100_225_04"/>
            <w:bookmarkEnd w:id="71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5" w:name="z1100_225_05"/>
            <w:bookmarkStart w:id="7126" w:name="z1100_225_05"/>
            <w:bookmarkEnd w:id="7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7" w:name="z1100_225_06"/>
            <w:bookmarkStart w:id="7128" w:name="z1100_225_06"/>
            <w:bookmarkEnd w:id="7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9" w:name="z1100_225_07"/>
            <w:bookmarkStart w:id="7130" w:name="z1100_225_07"/>
            <w:bookmarkEnd w:id="71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1" w:name="z1100_225_08"/>
            <w:bookmarkStart w:id="7132" w:name="z1100_225_08"/>
            <w:bookmarkEnd w:id="71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3" w:name="z1100_225_09"/>
            <w:bookmarkStart w:id="7134" w:name="z1100_225_09"/>
            <w:bookmarkEnd w:id="71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5" w:name="z1100_225_10"/>
            <w:bookmarkStart w:id="7136" w:name="z1100_225_10"/>
            <w:bookmarkEnd w:id="71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7" w:name="z1100_225_11"/>
            <w:bookmarkStart w:id="7138" w:name="z1100_225_11"/>
            <w:bookmarkEnd w:id="71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9" w:name="z1100_225_12"/>
            <w:bookmarkStart w:id="7140" w:name="z1100_225_12"/>
            <w:bookmarkEnd w:id="7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1" w:name="z1100_225_13"/>
            <w:bookmarkStart w:id="7142" w:name="z1100_225_13"/>
            <w:bookmarkEnd w:id="71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3" w:name="z1100_225_14"/>
            <w:bookmarkStart w:id="7144" w:name="z1100_225_14"/>
            <w:bookmarkEnd w:id="71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5" w:name="z1100_225_15"/>
            <w:bookmarkStart w:id="7146" w:name="z1100_225_15"/>
            <w:bookmarkEnd w:id="71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7" w:name="z1100_225_16"/>
            <w:bookmarkStart w:id="7148" w:name="z1100_225_16"/>
            <w:bookmarkEnd w:id="7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49" w:name="z1100_225_17"/>
            <w:bookmarkStart w:id="7150" w:name="z1100_225_17"/>
            <w:bookmarkEnd w:id="71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анит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1" w:name="z1100_226_03"/>
            <w:bookmarkStart w:id="7152" w:name="z1100_226_03"/>
            <w:bookmarkEnd w:id="7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3" w:name="z1100_226_04"/>
            <w:bookmarkStart w:id="7154" w:name="z1100_226_04"/>
            <w:bookmarkEnd w:id="71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5" w:name="z1100_226_05"/>
            <w:bookmarkStart w:id="7156" w:name="z1100_226_05"/>
            <w:bookmarkEnd w:id="7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7" w:name="z1100_226_06"/>
            <w:bookmarkStart w:id="7158" w:name="z1100_226_06"/>
            <w:bookmarkEnd w:id="7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9" w:name="z1100_226_07"/>
            <w:bookmarkStart w:id="7160" w:name="z1100_226_07"/>
            <w:bookmarkEnd w:id="71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1" w:name="z1100_226_08"/>
            <w:bookmarkStart w:id="7162" w:name="z1100_226_08"/>
            <w:bookmarkEnd w:id="7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3" w:name="z1100_226_09"/>
            <w:bookmarkStart w:id="7164" w:name="z1100_226_09"/>
            <w:bookmarkEnd w:id="71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5" w:name="z1100_226_10"/>
            <w:bookmarkStart w:id="7166" w:name="z1100_226_10"/>
            <w:bookmarkEnd w:id="71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7" w:name="z1100_226_11"/>
            <w:bookmarkStart w:id="7168" w:name="z1100_226_11"/>
            <w:bookmarkEnd w:id="71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9" w:name="z1100_226_12"/>
            <w:bookmarkStart w:id="7170" w:name="z1100_226_12"/>
            <w:bookmarkEnd w:id="7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1" w:name="z1100_226_13"/>
            <w:bookmarkStart w:id="7172" w:name="z1100_226_13"/>
            <w:bookmarkEnd w:id="71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3" w:name="z1100_226_14"/>
            <w:bookmarkStart w:id="7174" w:name="z1100_226_14"/>
            <w:bookmarkEnd w:id="71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5" w:name="z1100_226_15"/>
            <w:bookmarkStart w:id="7176" w:name="z1100_226_15"/>
            <w:bookmarkEnd w:id="71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7" w:name="z1100_226_16"/>
            <w:bookmarkStart w:id="7178" w:name="z1100_226_16"/>
            <w:bookmarkEnd w:id="7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79" w:name="z1100_226_17"/>
            <w:bookmarkStart w:id="7180" w:name="z1100_226_17"/>
            <w:bookmarkEnd w:id="71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1" w:name="z1100_227_03"/>
            <w:bookmarkStart w:id="7182" w:name="z1100_227_03"/>
            <w:bookmarkEnd w:id="7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3" w:name="z1100_227_04"/>
            <w:bookmarkStart w:id="7184" w:name="z1100_227_04"/>
            <w:bookmarkEnd w:id="71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5" w:name="z1100_227_05"/>
            <w:bookmarkStart w:id="7186" w:name="z1100_227_05"/>
            <w:bookmarkEnd w:id="7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7" w:name="z1100_227_06"/>
            <w:bookmarkStart w:id="7188" w:name="z1100_227_06"/>
            <w:bookmarkEnd w:id="7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9" w:name="z1100_227_07"/>
            <w:bookmarkStart w:id="7190" w:name="z1100_227_07"/>
            <w:bookmarkEnd w:id="71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1" w:name="z1100_227_08"/>
            <w:bookmarkStart w:id="7192" w:name="z1100_227_08"/>
            <w:bookmarkEnd w:id="71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3" w:name="z1100_227_09"/>
            <w:bookmarkStart w:id="7194" w:name="z1100_227_09"/>
            <w:bookmarkEnd w:id="71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5" w:name="z1100_227_10"/>
            <w:bookmarkStart w:id="7196" w:name="z1100_227_10"/>
            <w:bookmarkEnd w:id="71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7" w:name="z1100_227_11"/>
            <w:bookmarkStart w:id="7198" w:name="z1100_227_11"/>
            <w:bookmarkEnd w:id="71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9" w:name="z1100_227_12"/>
            <w:bookmarkStart w:id="7200" w:name="z1100_227_12"/>
            <w:bookmarkEnd w:id="7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1" w:name="z1100_227_13"/>
            <w:bookmarkStart w:id="7202" w:name="z1100_227_13"/>
            <w:bookmarkEnd w:id="72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3" w:name="z1100_227_14"/>
            <w:bookmarkStart w:id="7204" w:name="z1100_227_14"/>
            <w:bookmarkEnd w:id="72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5" w:name="z1100_227_15"/>
            <w:bookmarkStart w:id="7206" w:name="z1100_227_15"/>
            <w:bookmarkEnd w:id="72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7" w:name="z1100_227_16"/>
            <w:bookmarkStart w:id="7208" w:name="z1100_227_16"/>
            <w:bookmarkEnd w:id="7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09" w:name="z1100_227_17"/>
            <w:bookmarkStart w:id="7210" w:name="z1100_227_17"/>
            <w:bookmarkEnd w:id="72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социальные работ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1" w:name="z1100_228_03"/>
            <w:bookmarkStart w:id="7212" w:name="z1100_228_03"/>
            <w:bookmarkEnd w:id="7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3" w:name="z1100_228_04"/>
            <w:bookmarkStart w:id="7214" w:name="z1100_228_04"/>
            <w:bookmarkEnd w:id="72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5" w:name="z1100_228_05"/>
            <w:bookmarkStart w:id="7216" w:name="z1100_228_05"/>
            <w:bookmarkEnd w:id="7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7" w:name="z1100_228_06"/>
            <w:bookmarkStart w:id="7218" w:name="z1100_228_06"/>
            <w:bookmarkEnd w:id="7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9" w:name="z1100_228_07"/>
            <w:bookmarkStart w:id="7220" w:name="z1100_228_07"/>
            <w:bookmarkEnd w:id="72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1" w:name="z1100_228_08"/>
            <w:bookmarkStart w:id="7222" w:name="z1100_228_08"/>
            <w:bookmarkEnd w:id="72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3" w:name="z1100_228_09"/>
            <w:bookmarkStart w:id="7224" w:name="z1100_228_09"/>
            <w:bookmarkEnd w:id="72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5" w:name="z1100_228_10"/>
            <w:bookmarkStart w:id="7226" w:name="z1100_228_10"/>
            <w:bookmarkEnd w:id="72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7" w:name="z1100_228_11"/>
            <w:bookmarkStart w:id="7228" w:name="z1100_228_11"/>
            <w:bookmarkEnd w:id="72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9" w:name="z1100_228_12"/>
            <w:bookmarkStart w:id="7230" w:name="z1100_228_12"/>
            <w:bookmarkEnd w:id="7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1" w:name="z1100_228_13"/>
            <w:bookmarkStart w:id="7232" w:name="z1100_228_13"/>
            <w:bookmarkEnd w:id="72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3" w:name="z1100_228_14"/>
            <w:bookmarkStart w:id="7234" w:name="z1100_228_14"/>
            <w:bookmarkEnd w:id="72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5" w:name="z1100_228_15"/>
            <w:bookmarkStart w:id="7236" w:name="z1100_228_15"/>
            <w:bookmarkEnd w:id="72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7" w:name="z1100_228_16"/>
            <w:bookmarkStart w:id="7238" w:name="z1100_228_16"/>
            <w:bookmarkEnd w:id="7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39" w:name="z1100_228_17"/>
            <w:bookmarkStart w:id="7240" w:name="z1100_228_17"/>
            <w:bookmarkEnd w:id="72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 </w:t>
            </w:r>
            <w:r>
              <w:rPr>
                <w:sz w:val="18"/>
                <w:szCs w:val="18"/>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1" w:name="z1100_229_03"/>
            <w:bookmarkStart w:id="7242" w:name="z1100_229_03"/>
            <w:bookmarkEnd w:id="7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3" w:name="z1100_229_04"/>
            <w:bookmarkStart w:id="7244" w:name="z1100_229_04"/>
            <w:bookmarkEnd w:id="7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245" w:name="z1100_229_05"/>
            <w:bookmarkEnd w:id="72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6" w:name="z1100_229_12"/>
            <w:bookmarkStart w:id="7247" w:name="z1100_229_12"/>
            <w:bookmarkEnd w:id="72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8" w:name="z1100_229_13"/>
            <w:bookmarkStart w:id="7249" w:name="z1100_229_13"/>
            <w:bookmarkEnd w:id="72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0" w:name="z1100_229_14"/>
            <w:bookmarkStart w:id="7251" w:name="z1100_229_14"/>
            <w:bookmarkEnd w:id="72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2" w:name="z1100_229_15"/>
            <w:bookmarkStart w:id="7253" w:name="z1100_229_15"/>
            <w:bookmarkEnd w:id="72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4" w:name="z1100_229_16"/>
            <w:bookmarkStart w:id="7255" w:name="z1100_229_16"/>
            <w:bookmarkEnd w:id="72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56" w:name="z1100_229_17"/>
            <w:bookmarkStart w:id="7257" w:name="z1100_229_17"/>
            <w:bookmarkEnd w:id="72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Т - специал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8" w:name="z1100_230_03"/>
            <w:bookmarkStart w:id="7259" w:name="z1100_230_03"/>
            <w:bookmarkEnd w:id="7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0" w:name="z1100_230_04"/>
            <w:bookmarkStart w:id="7261" w:name="z1100_230_04"/>
            <w:bookmarkEnd w:id="7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2" w:name="z1100_230_05"/>
            <w:bookmarkStart w:id="7263" w:name="z1100_230_05"/>
            <w:bookmarkEnd w:id="7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4" w:name="z1100_230_06"/>
            <w:bookmarkStart w:id="7265" w:name="z1100_230_06"/>
            <w:bookmarkEnd w:id="7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6" w:name="z1100_230_07"/>
            <w:bookmarkStart w:id="7267" w:name="z1100_230_07"/>
            <w:bookmarkEnd w:id="72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8" w:name="z1100_230_08"/>
            <w:bookmarkStart w:id="7269" w:name="z1100_230_08"/>
            <w:bookmarkEnd w:id="72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0" w:name="z1100_230_09"/>
            <w:bookmarkStart w:id="7271" w:name="z1100_230_09"/>
            <w:bookmarkEnd w:id="72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2" w:name="z1100_230_10"/>
            <w:bookmarkStart w:id="7273" w:name="z1100_230_10"/>
            <w:bookmarkEnd w:id="7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4" w:name="z1100_230_11"/>
            <w:bookmarkStart w:id="7275" w:name="z1100_230_11"/>
            <w:bookmarkEnd w:id="72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6" w:name="z1100_230_12"/>
            <w:bookmarkStart w:id="7277" w:name="z1100_230_12"/>
            <w:bookmarkEnd w:id="72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8" w:name="z1100_230_13"/>
            <w:bookmarkStart w:id="7279" w:name="z1100_230_13"/>
            <w:bookmarkEnd w:id="72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0" w:name="z1100_230_14"/>
            <w:bookmarkStart w:id="7281" w:name="z1100_230_14"/>
            <w:bookmarkEnd w:id="72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2" w:name="z1100_230_15"/>
            <w:bookmarkStart w:id="7283" w:name="z1100_230_15"/>
            <w:bookmarkEnd w:id="72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4" w:name="z1100_230_16"/>
            <w:bookmarkStart w:id="7285" w:name="z1100_230_16"/>
            <w:bookmarkEnd w:id="72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86" w:name="z1100_230_17"/>
            <w:bookmarkStart w:id="7287" w:name="z1100_230_17"/>
            <w:bookmarkEnd w:id="728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8" w:name="z1100_231_03"/>
            <w:bookmarkStart w:id="7289" w:name="z1100_231_03"/>
            <w:bookmarkEnd w:id="7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0" w:name="z1100_231_04"/>
            <w:bookmarkStart w:id="7291" w:name="z1100_231_04"/>
            <w:bookmarkEnd w:id="72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2" w:name="z1100_231_05"/>
            <w:bookmarkStart w:id="7293" w:name="z1100_231_05"/>
            <w:bookmarkEnd w:id="7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4" w:name="z1100_231_06"/>
            <w:bookmarkStart w:id="7295" w:name="z1100_231_06"/>
            <w:bookmarkEnd w:id="7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6" w:name="z1100_231_07"/>
            <w:bookmarkStart w:id="7297" w:name="z1100_231_07"/>
            <w:bookmarkEnd w:id="729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8" w:name="z1100_231_08"/>
            <w:bookmarkStart w:id="7299" w:name="z1100_231_08"/>
            <w:bookmarkEnd w:id="72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0" w:name="z1100_231_09"/>
            <w:bookmarkStart w:id="7301" w:name="z1100_231_09"/>
            <w:bookmarkEnd w:id="73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2" w:name="z1100_231_10"/>
            <w:bookmarkStart w:id="7303" w:name="z1100_231_10"/>
            <w:bookmarkEnd w:id="7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4" w:name="z1100_231_11"/>
            <w:bookmarkStart w:id="7305" w:name="z1100_231_11"/>
            <w:bookmarkEnd w:id="7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6" w:name="z1100_231_12"/>
            <w:bookmarkStart w:id="7307" w:name="z1100_231_12"/>
            <w:bookmarkEnd w:id="7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8" w:name="z1100_231_13"/>
            <w:bookmarkStart w:id="7309" w:name="z1100_231_13"/>
            <w:bookmarkEnd w:id="73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0" w:name="z1100_231_14"/>
            <w:bookmarkStart w:id="7311" w:name="z1100_231_14"/>
            <w:bookmarkEnd w:id="73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2" w:name="z1100_231_15"/>
            <w:bookmarkStart w:id="7313" w:name="z1100_231_15"/>
            <w:bookmarkEnd w:id="73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4" w:name="z1100_231_16"/>
            <w:bookmarkStart w:id="7315" w:name="z1100_231_16"/>
            <w:bookmarkEnd w:id="73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16" w:name="z1100_231_17"/>
            <w:bookmarkStart w:id="7317" w:name="z1100_231_17"/>
            <w:bookmarkEnd w:id="73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18" w:name="z1100_232_03"/>
            <w:bookmarkEnd w:id="731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9" w:name="z1100_232_16"/>
            <w:bookmarkStart w:id="7320" w:name="z1100_232_16"/>
            <w:bookmarkEnd w:id="73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21" w:name="z1100_232_17"/>
            <w:bookmarkStart w:id="7322" w:name="z1100_232_17"/>
            <w:bookmarkEnd w:id="73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из них - врачей - лабора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з них - медицинских регистра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медицинских дезинфек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3" w:name="z1100_232_04"/>
            <w:bookmarkEnd w:id="732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4" w:name="z1100_232_05"/>
            <w:bookmarkEnd w:id="73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5" w:name="z1100_232_06"/>
            <w:bookmarkEnd w:id="73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6" w:name="z1100_232_07"/>
            <w:bookmarkEnd w:id="732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7" w:name="z1100_232_08"/>
            <w:bookmarkEnd w:id="732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28" w:name="z1100_232_09"/>
            <w:bookmarkStart w:id="7329" w:name="z1100_232_09"/>
            <w:bookmarkEnd w:id="73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30" w:name="z1100_232_10"/>
            <w:bookmarkStart w:id="7331" w:name="z1100_232_10"/>
            <w:bookmarkEnd w:id="7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32" w:name="z1100_232_11"/>
            <w:bookmarkStart w:id="7333" w:name="z1100_232_11"/>
            <w:bookmarkEnd w:id="73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4" w:name="z1100_232_12"/>
            <w:bookmarkEnd w:id="733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5" w:name="z1100_232_13"/>
            <w:bookmarkEnd w:id="73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6" w:name="z1100_232_14"/>
            <w:bookmarkEnd w:id="733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7" w:name="z1100_232_15"/>
            <w:bookmarkEnd w:id="733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пециалисты с неоконченным высшим образованием или врачи, студенты (из стр.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стра-хозяйка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водитель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bl>
    <w:p>
      <w:pPr>
        <w:pStyle w:val="Normal"/>
        <w:ind w:left="-142" w:hanging="0"/>
        <w:rPr/>
      </w:pPr>
      <w:r>
        <w:br w:type="page"/>
      </w:r>
      <w:r>
        <w:rPr>
          <w:b/>
          <w:szCs w:val="22"/>
          <w:lang w:val="en-US" w:eastAsia="en-US"/>
        </w:rPr>
        <w:t>(1101)</w:t>
      </w:r>
      <w:r>
        <w:rPr>
          <w:szCs w:val="22"/>
          <w:lang w:val="en-US" w:eastAsia="en-US"/>
        </w:rPr>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Физических лиц</w:t>
            </w:r>
          </w:p>
        </w:tc>
      </w:tr>
      <w:tr>
        <w:trPr>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38" w:name="z1101_001_03"/>
            <w:bookmarkStart w:id="7339" w:name="z1101_001_03"/>
            <w:bookmarkEnd w:id="7339"/>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0" w:name="z1101_001_04"/>
            <w:bookmarkStart w:id="7341" w:name="z1101_001_04"/>
            <w:bookmarkEnd w:id="73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2" w:name="z1101_001_05"/>
            <w:bookmarkStart w:id="7343" w:name="z1101_001_05"/>
            <w:bookmarkEnd w:id="73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color w:val="FF0000"/>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4" w:name="z1101_002_03"/>
            <w:bookmarkStart w:id="7345" w:name="z1101_002_03"/>
            <w:bookmarkEnd w:id="7345"/>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6" w:name="z1101_002_04"/>
            <w:bookmarkStart w:id="7347" w:name="z1101_002_04"/>
            <w:bookmarkEnd w:id="73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8" w:name="z1101_002_05"/>
            <w:bookmarkStart w:id="7349" w:name="z1101_002_05"/>
            <w:bookmarkEnd w:id="7349"/>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173" w:type="dxa"/>
        <w:jc w:val="left"/>
        <w:tblInd w:w="-113" w:type="dxa"/>
        <w:tblLayout w:type="fixed"/>
        <w:tblCellMar>
          <w:top w:w="0" w:type="dxa"/>
          <w:left w:w="108" w:type="dxa"/>
          <w:bottom w:w="0" w:type="dxa"/>
          <w:right w:w="108" w:type="dxa"/>
        </w:tblCellMar>
      </w:tblPr>
      <w:tblGrid>
        <w:gridCol w:w="4928"/>
        <w:gridCol w:w="851"/>
        <w:gridCol w:w="1417"/>
        <w:gridCol w:w="1418"/>
        <w:gridCol w:w="1559"/>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0" w:name="z1102_001_03"/>
            <w:bookmarkStart w:id="7351" w:name="z1102_001_03"/>
            <w:bookmarkEnd w:id="73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2" w:name="z1102_001_04"/>
            <w:bookmarkStart w:id="7353" w:name="z1102_001_04"/>
            <w:bookmarkEnd w:id="73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4" w:name="z1102_001_05"/>
            <w:bookmarkStart w:id="7355" w:name="z1102_001_05"/>
            <w:bookmarkEnd w:id="735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6" w:name="z1102_002_03"/>
            <w:bookmarkStart w:id="7357" w:name="z1102_002_03"/>
            <w:bookmarkEnd w:id="73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8" w:name="z1102_002_04"/>
            <w:bookmarkStart w:id="7359" w:name="z1102_002_04"/>
            <w:bookmarkEnd w:id="73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0" w:name="z1102_002_05"/>
            <w:bookmarkStart w:id="7361" w:name="z1102_002_05"/>
            <w:bookmarkEnd w:id="736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2" w:name="z1102_003_03"/>
            <w:bookmarkStart w:id="7363" w:name="z1102_003_03"/>
            <w:bookmarkEnd w:id="73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4" w:name="z1102_003_04"/>
            <w:bookmarkStart w:id="7365" w:name="z1102_003_04"/>
            <w:bookmarkEnd w:id="73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6" w:name="z1102_003_05"/>
            <w:bookmarkStart w:id="7367" w:name="z1102_003_05"/>
            <w:bookmarkEnd w:id="736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r>
              <w:rPr>
                <w:sz w:val="20"/>
                <w:lang w:val="en-US" w:eastAsia="en-US"/>
              </w:rPr>
              <w:t xml:space="preserve"> </w:t>
            </w:r>
            <w:r>
              <w:rPr>
                <w:color w:val="FF0000"/>
                <w:sz w:val="20"/>
                <w:lang w:val="en-US" w:eastAsia="en-US"/>
              </w:rPr>
              <w:t>(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8" w:name="z1102_004_03"/>
            <w:bookmarkStart w:id="7369" w:name="z1102_004_03"/>
            <w:bookmarkEnd w:id="73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70" w:name="z1102_004_04"/>
            <w:bookmarkStart w:id="7371" w:name="z1102_004_04"/>
            <w:bookmarkEnd w:id="73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72" w:name="z1102_004_05"/>
            <w:bookmarkStart w:id="7373" w:name="z1102_004_05"/>
            <w:bookmarkEnd w:id="7373"/>
          </w:p>
        </w:tc>
      </w:tr>
    </w:tbl>
    <w:p>
      <w:pPr>
        <w:pStyle w:val="Normal"/>
        <w:rPr>
          <w:b/>
          <w:b/>
          <w:lang w:val="en-US" w:eastAsia="en-US"/>
        </w:rPr>
      </w:pPr>
      <w:r>
        <w:rPr>
          <w:b/>
          <w:lang w:val="en-US" w:eastAsia="en-US"/>
        </w:rPr>
      </w:r>
    </w:p>
    <w:p>
      <w:pPr>
        <w:pStyle w:val="Normal"/>
        <w:rPr>
          <w:sz w:val="20"/>
        </w:rPr>
      </w:pPr>
      <w:r>
        <w:rPr>
          <w:b/>
          <w:sz w:val="20"/>
          <w:lang w:val="en-US" w:eastAsia="en-US"/>
        </w:rPr>
        <w:t xml:space="preserve"> </w:t>
      </w:r>
      <w:r>
        <w:rPr>
          <w:b/>
          <w:sz w:val="20"/>
          <w:lang w:val="en-US" w:eastAsia="en-US"/>
        </w:rPr>
        <w:t>(1103)</w:t>
        <w:tab/>
        <w:tab/>
        <w:tab/>
        <w:tab/>
        <w:tab/>
        <w:tab/>
        <w:tab/>
        <w:tab/>
        <w:tab/>
        <w:tab/>
        <w:tab/>
      </w:r>
      <w:r>
        <w:rPr>
          <w:bCs/>
          <w:sz w:val="20"/>
          <w:lang w:val="en-US" w:eastAsia="en-US"/>
        </w:rPr>
        <w:t>Коды по ОКЕИ: единица-642, человек - 792</w:t>
      </w:r>
    </w:p>
    <w:tbl>
      <w:tblPr>
        <w:tblW w:w="12244" w:type="dxa"/>
        <w:jc w:val="left"/>
        <w:tblInd w:w="-113" w:type="dxa"/>
        <w:tblLayout w:type="fixed"/>
        <w:tblCellMar>
          <w:top w:w="0" w:type="dxa"/>
          <w:left w:w="108" w:type="dxa"/>
          <w:bottom w:w="0" w:type="dxa"/>
          <w:right w:w="108" w:type="dxa"/>
        </w:tblCellMar>
      </w:tblPr>
      <w:tblGrid>
        <w:gridCol w:w="6078"/>
        <w:gridCol w:w="1543"/>
        <w:gridCol w:w="739"/>
        <w:gridCol w:w="1166"/>
        <w:gridCol w:w="128"/>
        <w:gridCol w:w="723"/>
        <w:gridCol w:w="572"/>
        <w:gridCol w:w="1208"/>
        <w:gridCol w:w="87"/>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Cs/>
                <w:sz w:val="20"/>
              </w:rPr>
            </w:pPr>
            <w:r>
              <w:rPr>
                <w:sz w:val="20"/>
              </w:rPr>
              <w:t>строки</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color w:val="FF0000"/>
                <w:sz w:val="20"/>
                <w:lang w:val="en-US" w:eastAsia="en-US"/>
              </w:rPr>
              <w:t>144</w:t>
            </w:r>
            <w:r>
              <w:rPr>
                <w:sz w:val="20"/>
                <w:lang w:val="en-US" w:eastAsia="en-US"/>
              </w:rPr>
              <w:t xml:space="preserve">) – в смотровом кабинете, ед: </w:t>
            </w:r>
          </w:p>
          <w:p>
            <w:pPr>
              <w:pStyle w:val="Normal"/>
              <w:ind w:left="2410" w:hanging="0"/>
              <w:rPr>
                <w:sz w:val="20"/>
              </w:rPr>
            </w:pPr>
            <w:r>
              <w:rPr>
                <w:sz w:val="20"/>
                <w:lang w:val="en-US" w:eastAsia="en-US"/>
              </w:rPr>
              <w:t xml:space="preserve">штат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4" w:name="z1103_001_03"/>
            <w:bookmarkStart w:id="7375" w:name="z1103_001_03"/>
            <w:bookmarkEnd w:id="7375"/>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6" w:name="z1103_002_03"/>
            <w:bookmarkStart w:id="7377" w:name="z1103_002_03"/>
            <w:bookmarkEnd w:id="7377"/>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8" w:name="z1103_003_03"/>
            <w:bookmarkStart w:id="7379" w:name="z1103_003_03"/>
            <w:bookmarkEnd w:id="7379"/>
          </w:p>
        </w:tc>
      </w:tr>
      <w:tr>
        <w:trPr/>
        <w:tc>
          <w:tcPr>
            <w:tcW w:w="6078" w:type="dxa"/>
            <w:tcBorders>
              <w:top w:val="single" w:sz="4" w:space="0" w:color="000000"/>
              <w:bottom w:val="single" w:sz="4" w:space="0" w:color="000000"/>
            </w:tcBorders>
          </w:tcPr>
          <w:p>
            <w:pPr>
              <w:pStyle w:val="Normal"/>
              <w:numPr>
                <w:ilvl w:val="0"/>
                <w:numId w:val="0"/>
              </w:numPr>
              <w:spacing w:before="120" w:after="0"/>
              <w:outlineLvl w:val="0"/>
              <w:rPr>
                <w:b/>
                <w:b/>
                <w:color w:val="FF0000"/>
                <w:sz w:val="20"/>
                <w:highlight w:val="yellow"/>
                <w:lang w:val="en-US"/>
              </w:rPr>
            </w:pPr>
            <w:r>
              <w:rPr>
                <w:b/>
                <w:bCs/>
                <w:color w:val="FF0000"/>
                <w:sz w:val="20"/>
              </w:rPr>
              <w:t>(1104)</w:t>
            </w:r>
          </w:p>
        </w:tc>
        <w:tc>
          <w:tcPr>
            <w:tcW w:w="6079" w:type="dxa"/>
            <w:gridSpan w:val="7"/>
            <w:tcBorders>
              <w:top w:val="single" w:sz="4" w:space="0" w:color="000000"/>
              <w:bottom w:val="single" w:sz="4" w:space="0" w:color="000000"/>
            </w:tcBorders>
          </w:tcPr>
          <w:p>
            <w:pPr>
              <w:pStyle w:val="Normal"/>
              <w:spacing w:before="120" w:after="0"/>
              <w:jc w:val="right"/>
              <w:rPr>
                <w:sz w:val="20"/>
              </w:rPr>
            </w:pPr>
            <w:r>
              <w:rPr>
                <w:bCs/>
                <w:sz w:val="20"/>
                <w:lang w:val="en-US" w:eastAsia="en-US"/>
              </w:rPr>
              <w:t>Коды по ОКЕИ: единица-642, человек - 792</w:t>
            </w:r>
          </w:p>
        </w:tc>
        <w:tc>
          <w:tcPr>
            <w:tcW w:w="87" w:type="dxa"/>
            <w:tcBorders/>
            <w:tcMar>
              <w:left w:w="0" w:type="dxa"/>
              <w:right w:w="0" w:type="dxa"/>
            </w:tcMar>
          </w:tcPr>
          <w:p>
            <w:pPr>
              <w:pStyle w:val="Normal"/>
              <w:snapToGrid w:val="false"/>
              <w:rPr>
                <w:b/>
                <w:b/>
                <w:color w:val="000000"/>
                <w:sz w:val="20"/>
                <w:highlight w:val="yellow"/>
              </w:rPr>
            </w:pPr>
            <w:r>
              <w:rPr>
                <w:b/>
                <w:color w:val="000000"/>
                <w:sz w:val="20"/>
                <w:highlight w:val="yellow"/>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Должности и физические лица амбулатор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стро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физических лиц</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21"/>
              <w:rPr>
                <w:b/>
                <w:b/>
                <w:bCs/>
                <w:sz w:val="22"/>
                <w:szCs w:val="22"/>
              </w:rPr>
            </w:pPr>
            <w:r>
              <w:rPr>
                <w:b/>
                <w:bCs/>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врач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визор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редн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фармацевт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младш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ч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специалистов с высшим немедицинским  образованием, занимающих должности враче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без  медицинского образования, занимающих должности среднего медицинского персонал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r>
        <w:br w:type="page"/>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outlineLvl w:val="0"/>
        <w:rPr>
          <w:b/>
          <w:b/>
          <w:color w:val="000000"/>
          <w:sz w:val="22"/>
          <w:szCs w:val="22"/>
        </w:rPr>
      </w:pPr>
      <w:r>
        <w:rPr>
          <w:b/>
          <w:color w:val="000000"/>
          <w:sz w:val="22"/>
          <w:szCs w:val="22"/>
        </w:rPr>
        <w:t xml:space="preserve"> </w:t>
      </w:r>
      <w:r>
        <w:rPr>
          <w:b/>
          <w:color w:val="000000"/>
          <w:sz w:val="22"/>
          <w:szCs w:val="22"/>
        </w:rPr>
        <w:t>(1105)</w:t>
      </w:r>
      <w:r>
        <w:rPr>
          <w:b/>
          <w:bCs/>
          <w:color w:val="000000"/>
          <w:sz w:val="22"/>
          <w:szCs w:val="22"/>
          <w:lang w:val="en-US" w:eastAsia="en-US"/>
        </w:rPr>
        <w:t xml:space="preserve"> </w:t>
        <w:tab/>
        <w:tab/>
        <w:tab/>
        <w:tab/>
        <w:tab/>
        <w:tab/>
        <w:tab/>
        <w:tab/>
        <w:tab/>
        <w:tab/>
        <w:tab/>
        <w:tab/>
        <w:tab/>
        <w:tab/>
        <w:t>Коды по ОКЕИ: единица-642, человек - 792</w:t>
      </w:r>
    </w:p>
    <w:tbl>
      <w:tblPr>
        <w:tblW w:w="14947" w:type="dxa"/>
        <w:jc w:val="left"/>
        <w:tblInd w:w="-113" w:type="dxa"/>
        <w:tblLayout w:type="fixed"/>
        <w:tblCellMar>
          <w:top w:w="0" w:type="dxa"/>
          <w:left w:w="108" w:type="dxa"/>
          <w:bottom w:w="0" w:type="dxa"/>
          <w:right w:w="108" w:type="dxa"/>
        </w:tblCellMar>
      </w:tblPr>
      <w:tblGrid>
        <w:gridCol w:w="4295"/>
        <w:gridCol w:w="208"/>
        <w:gridCol w:w="481"/>
        <w:gridCol w:w="227"/>
        <w:gridCol w:w="851"/>
        <w:gridCol w:w="425"/>
        <w:gridCol w:w="913"/>
        <w:gridCol w:w="16"/>
        <w:gridCol w:w="408"/>
        <w:gridCol w:w="931"/>
        <w:gridCol w:w="568"/>
        <w:gridCol w:w="775"/>
        <w:gridCol w:w="723"/>
        <w:gridCol w:w="620"/>
        <w:gridCol w:w="879"/>
        <w:gridCol w:w="559"/>
        <w:gridCol w:w="738"/>
        <w:gridCol w:w="310"/>
        <w:gridCol w:w="923"/>
        <w:gridCol w:w="97"/>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color w:val="000000"/>
                <w:sz w:val="22"/>
                <w:szCs w:val="22"/>
              </w:rPr>
              <w:t>Персонал станций (отделений) скорой медицинской помощи (из табл. 110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рачи, всего</w:t>
            </w:r>
          </w:p>
        </w:tc>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таршие вра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рачи скорой мед.помощ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анестезиологи реаниматолог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сихиатры</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едиатры</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6</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w:t>
            </w:r>
          </w:p>
        </w:tc>
        <w:tc>
          <w:tcPr>
            <w:tcW w:w="97"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з общего числа должностей, ед:     штатн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416" w:type="dxa"/>
            <w:gridSpan w:val="8"/>
            <w:tcBorders>
              <w:top w:val="single" w:sz="4" w:space="0" w:color="000000"/>
              <w:bottom w:val="single" w:sz="4" w:space="0" w:color="000000"/>
            </w:tcBorders>
          </w:tcPr>
          <w:p>
            <w:pPr>
              <w:pStyle w:val="Normal"/>
              <w:numPr>
                <w:ilvl w:val="0"/>
                <w:numId w:val="0"/>
              </w:numPr>
              <w:spacing w:before="240" w:after="0"/>
              <w:outlineLvl w:val="0"/>
              <w:rPr>
                <w:b/>
                <w:b/>
                <w:color w:val="000000"/>
                <w:sz w:val="22"/>
                <w:szCs w:val="22"/>
              </w:rPr>
            </w:pPr>
            <w:r>
              <w:rPr>
                <w:b/>
                <w:color w:val="000000"/>
                <w:sz w:val="20"/>
              </w:rPr>
              <w:t>(1105)</w:t>
            </w:r>
          </w:p>
        </w:tc>
        <w:tc>
          <w:tcPr>
            <w:tcW w:w="7434" w:type="dxa"/>
            <w:gridSpan w:val="11"/>
            <w:tcBorders>
              <w:top w:val="single" w:sz="4" w:space="0" w:color="000000"/>
              <w:bottom w:val="single" w:sz="4" w:space="0" w:color="000000"/>
            </w:tcBorders>
          </w:tcPr>
          <w:p>
            <w:pPr>
              <w:pStyle w:val="Normal"/>
              <w:numPr>
                <w:ilvl w:val="0"/>
                <w:numId w:val="0"/>
              </w:numPr>
              <w:spacing w:before="240" w:after="0"/>
              <w:jc w:val="right"/>
              <w:outlineLvl w:val="0"/>
              <w:rPr>
                <w:b/>
                <w:b/>
                <w:color w:val="000000"/>
                <w:sz w:val="22"/>
                <w:szCs w:val="22"/>
              </w:rPr>
            </w:pPr>
            <w:r>
              <w:rPr>
                <w:b/>
                <w:color w:val="000000"/>
                <w:sz w:val="20"/>
              </w:rPr>
              <w:t>продолжение</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9963"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45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средний медицинский персонал</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младший медицинский персонал</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прочий персона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537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одители</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медсестры (фельдшеры) по приему вызовов</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фельдшеры скорой медицинской помощи</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 -анестезисты</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2</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7</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Из общего числа должностей, ед:     штатн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b/>
          <w:b/>
          <w:color w:val="000000"/>
          <w:szCs w:val="24"/>
        </w:rPr>
      </w:pPr>
      <w:r>
        <w:rPr>
          <w:b/>
          <w:color w:val="000000"/>
          <w:szCs w:val="24"/>
        </w:rPr>
      </w:r>
    </w:p>
    <w:p>
      <w:pPr>
        <w:pStyle w:val="Normal"/>
        <w:rPr>
          <w:b/>
          <w:b/>
          <w:color w:val="000000"/>
          <w:sz w:val="20"/>
          <w:szCs w:val="24"/>
          <w:lang w:val="en-US" w:eastAsia="en-US"/>
        </w:rPr>
      </w:pPr>
      <w:r>
        <w:rPr>
          <w:b/>
          <w:color w:val="000000"/>
          <w:sz w:val="20"/>
          <w:szCs w:val="24"/>
          <w:lang w:val="en-US" w:eastAsia="en-US"/>
        </w:rPr>
      </w:r>
      <w:r>
        <w:br w:type="page"/>
      </w:r>
    </w:p>
    <w:p>
      <w:pPr>
        <w:pStyle w:val="Normal"/>
        <w:jc w:val="center"/>
        <w:rPr>
          <w:b/>
          <w:b/>
          <w:color w:val="FF0000"/>
          <w:sz w:val="20"/>
        </w:rPr>
      </w:pPr>
      <w:r>
        <w:rPr>
          <w:b/>
          <w:color w:val="FF0000"/>
          <w:sz w:val="20"/>
        </w:rPr>
        <w:t xml:space="preserve"> </w:t>
      </w:r>
      <w:r>
        <w:rPr>
          <w:b/>
          <w:color w:val="FF0000"/>
          <w:sz w:val="20"/>
        </w:rPr>
        <w:t>Отделения организации медицинской помощи несовершеннолетним в образовательных организациях, должности и физические лица</w:t>
      </w:r>
    </w:p>
    <w:p>
      <w:pPr>
        <w:pStyle w:val="Normal"/>
        <w:rPr>
          <w:b/>
          <w:b/>
          <w:sz w:val="20"/>
        </w:rPr>
      </w:pPr>
      <w:r>
        <w:rPr>
          <w:b/>
          <w:sz w:val="20"/>
        </w:rPr>
        <w:t>(1106)</w:t>
      </w:r>
      <w:r>
        <w:rPr>
          <w:b/>
          <w:bCs/>
          <w:sz w:val="20"/>
          <w:lang w:val="en-US" w:eastAsia="en-US"/>
        </w:rPr>
        <w:t xml:space="preserve"> </w:t>
        <w:tab/>
        <w:tab/>
        <w:tab/>
        <w:tab/>
        <w:tab/>
        <w:tab/>
        <w:tab/>
        <w:tab/>
        <w:tab/>
        <w:tab/>
        <w:tab/>
        <w:tab/>
        <w:t>Коды по ОКЕИ: единица-642, человек - 792</w:t>
      </w:r>
    </w:p>
    <w:tbl>
      <w:tblPr>
        <w:tblW w:w="13291" w:type="dxa"/>
        <w:jc w:val="left"/>
        <w:tblInd w:w="-62" w:type="dxa"/>
        <w:tblLayout w:type="fixed"/>
        <w:tblCellMar>
          <w:top w:w="0" w:type="dxa"/>
          <w:left w:w="57" w:type="dxa"/>
          <w:bottom w:w="0" w:type="dxa"/>
          <w:right w:w="57" w:type="dxa"/>
        </w:tblCellMar>
      </w:tblPr>
      <w:tblGrid>
        <w:gridCol w:w="7507"/>
        <w:gridCol w:w="951"/>
        <w:gridCol w:w="54"/>
        <w:gridCol w:w="1154"/>
        <w:gridCol w:w="256"/>
        <w:gridCol w:w="278"/>
        <w:gridCol w:w="674"/>
        <w:gridCol w:w="1208"/>
        <w:gridCol w:w="1209"/>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зических лиц</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Число отделений организации медицинской помощи несовершеннолетним в обще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Врачи (из табл. 1100, стр. 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по гигиене детей и подростков (из табл. 1100, стр. 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Средний медицинский персонал (из табл. 1100, стр. 1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1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Проч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22" w:type="dxa"/>
            <w:gridSpan w:val="5"/>
            <w:tcBorders>
              <w:top w:val="single" w:sz="4" w:space="0" w:color="000000"/>
              <w:bottom w:val="single" w:sz="4" w:space="0" w:color="000000"/>
            </w:tcBorders>
          </w:tcPr>
          <w:p>
            <w:pPr>
              <w:pStyle w:val="Normal"/>
              <w:spacing w:before="120" w:after="0"/>
              <w:rPr/>
            </w:pPr>
            <w:r>
              <w:rPr>
                <w:b/>
                <w:sz w:val="20"/>
                <w:lang w:val="en-US" w:eastAsia="en-US"/>
              </w:rPr>
              <w:t xml:space="preserve"> </w:t>
            </w:r>
            <w:r>
              <w:rPr>
                <w:b/>
                <w:sz w:val="20"/>
                <w:lang w:val="en-US" w:eastAsia="en-US"/>
              </w:rPr>
              <w:t>(1107)</w:t>
              <w:tab/>
              <w:tab/>
              <w:tab/>
              <w:tab/>
              <w:tab/>
              <w:tab/>
              <w:tab/>
              <w:tab/>
              <w:tab/>
            </w:r>
            <w:r>
              <w:rPr>
                <w:bCs/>
                <w:sz w:val="20"/>
                <w:lang w:val="en-US" w:eastAsia="en-US"/>
              </w:rPr>
              <w:t>Код по ОКЕИ: единица 642</w:t>
            </w:r>
          </w:p>
        </w:tc>
        <w:tc>
          <w:tcPr>
            <w:tcW w:w="3369" w:type="dxa"/>
            <w:gridSpan w:val="4"/>
            <w:tcBorders/>
            <w:tcMar>
              <w:left w:w="0" w:type="dxa"/>
              <w:right w:w="0" w:type="dxa"/>
            </w:tcMar>
          </w:tcPr>
          <w:p>
            <w:pPr>
              <w:pStyle w:val="Normal"/>
              <w:snapToGrid w:val="false"/>
              <w:rPr>
                <w:bCs/>
                <w:sz w:val="20"/>
                <w:lang w:val="en-US" w:eastAsia="en-US"/>
              </w:rPr>
            </w:pPr>
            <w:r>
              <w:rPr>
                <w:bCs/>
                <w:sz w:val="20"/>
                <w:lang w:val="en-US" w:eastAsia="en-US"/>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3091" w:type="dxa"/>
            <w:gridSpan w:val="3"/>
            <w:tcBorders/>
            <w:tcMar>
              <w:left w:w="0" w:type="dxa"/>
              <w:right w:w="0" w:type="dxa"/>
            </w:tcMar>
          </w:tcPr>
          <w:p>
            <w:pPr>
              <w:pStyle w:val="Normal"/>
              <w:snapToGrid w:val="false"/>
              <w:rPr>
                <w:b/>
                <w:b/>
                <w:bCs/>
                <w:sz w:val="18"/>
                <w:szCs w:val="18"/>
              </w:rPr>
            </w:pPr>
            <w:r>
              <w:rPr>
                <w:b/>
                <w:bCs/>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Врачебные терапевтические участки, всего</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0" w:name="z1107_001_03"/>
            <w:bookmarkStart w:id="7381" w:name="z1107_001_03"/>
            <w:bookmarkEnd w:id="7381"/>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2" w:name="z1107_002_03"/>
            <w:bookmarkStart w:id="7383" w:name="z1107_002_03"/>
            <w:bookmarkEnd w:id="7383"/>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4" w:name="z1107_003_03"/>
            <w:bookmarkStart w:id="7385" w:name="z1107_003_03"/>
            <w:bookmarkEnd w:id="7385"/>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 xml:space="preserve">Участки врача общей практики (семейного врача)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6" w:name="z1107_004_03"/>
            <w:bookmarkStart w:id="7387" w:name="z1107_004_03"/>
            <w:bookmarkEnd w:id="7387"/>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Педиатрически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8" w:name="z1107_005_03"/>
            <w:bookmarkStart w:id="7389" w:name="z1107_005_03"/>
            <w:bookmarkEnd w:id="7389"/>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90" w:name="z1107_006_03"/>
            <w:bookmarkStart w:id="7391" w:name="z1107_006_03"/>
            <w:bookmarkEnd w:id="7391"/>
          </w:p>
        </w:tc>
        <w:tc>
          <w:tcPr>
            <w:tcW w:w="3091" w:type="dxa"/>
            <w:gridSpan w:val="3"/>
            <w:tcBorders/>
            <w:tcMar>
              <w:left w:w="0" w:type="dxa"/>
              <w:right w:w="0" w:type="dxa"/>
            </w:tcMar>
          </w:tcPr>
          <w:p>
            <w:pPr>
              <w:pStyle w:val="Normal"/>
              <w:snapToGrid w:val="false"/>
              <w:rPr>
                <w:b/>
                <w:b/>
                <w:bCs/>
                <w:sz w:val="20"/>
              </w:rPr>
            </w:pPr>
            <w:r>
              <w:rPr>
                <w:b/>
                <w:bCs/>
                <w:sz w:val="20"/>
              </w:rPr>
            </w:r>
          </w:p>
        </w:tc>
      </w:tr>
    </w:tbl>
    <w:p>
      <w:pPr>
        <w:pStyle w:val="Normal"/>
        <w:jc w:val="center"/>
        <w:rPr>
          <w:b/>
          <w:b/>
          <w:sz w:val="4"/>
          <w:szCs w:val="4"/>
        </w:rPr>
      </w:pPr>
      <w:r>
        <w:rPr>
          <w:b/>
          <w:sz w:val="4"/>
          <w:szCs w:val="4"/>
        </w:rPr>
      </w:r>
    </w:p>
    <w:p>
      <w:pPr>
        <w:pStyle w:val="Normal"/>
        <w:rPr>
          <w:b/>
          <w:b/>
          <w:sz w:val="20"/>
          <w:lang w:val="en-US" w:eastAsia="en-US"/>
        </w:rPr>
      </w:pPr>
      <w:r>
        <w:rPr>
          <w:b/>
          <w:sz w:val="20"/>
          <w:lang w:val="en-US" w:eastAsia="en-US"/>
        </w:rPr>
        <w:t>(1108)</w:t>
        <w:tab/>
        <w:tab/>
        <w:tab/>
        <w:tab/>
        <w:tab/>
        <w:tab/>
        <w:tab/>
        <w:tab/>
        <w:tab/>
        <w:tab/>
      </w:r>
      <w:r>
        <w:rPr>
          <w:b/>
          <w:bCs/>
          <w:sz w:val="20"/>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392" w:name="z1108_001_01"/>
            <w:bookmarkStart w:id="7393" w:name="z1108_001_01"/>
            <w:bookmarkEnd w:id="7393"/>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394" w:name="z1108_001_02"/>
            <w:bookmarkStart w:id="7395" w:name="z1108_001_02"/>
            <w:bookmarkEnd w:id="7395"/>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396" w:name="z1108_001_03"/>
            <w:bookmarkStart w:id="7397" w:name="z1108_001_03"/>
            <w:bookmarkEnd w:id="7397"/>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4"/>
          <w:szCs w:val="4"/>
        </w:rPr>
      </w:pPr>
      <w:r>
        <w:rPr>
          <w:rFonts w:cs="Times New Roman" w:ascii="Times New Roman" w:hAnsi="Times New Roman"/>
          <w:sz w:val="4"/>
          <w:szCs w:val="4"/>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4919" w:type="dxa"/>
        <w:jc w:val="left"/>
        <w:tblInd w:w="-147" w:type="dxa"/>
        <w:tblLayout w:type="fixed"/>
        <w:tblCellMar>
          <w:top w:w="0" w:type="dxa"/>
          <w:left w:w="108" w:type="dxa"/>
          <w:bottom w:w="0" w:type="dxa"/>
          <w:right w:w="108" w:type="dxa"/>
        </w:tblCellMar>
      </w:tblPr>
      <w:tblGrid>
        <w:gridCol w:w="3403"/>
        <w:gridCol w:w="851"/>
        <w:gridCol w:w="567"/>
        <w:gridCol w:w="1285"/>
        <w:gridCol w:w="1286"/>
        <w:gridCol w:w="1285"/>
        <w:gridCol w:w="1286"/>
        <w:gridCol w:w="1285"/>
        <w:gridCol w:w="1286"/>
        <w:gridCol w:w="1285"/>
        <w:gridCol w:w="1100"/>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дицинские и</w:t>
            </w:r>
          </w:p>
          <w:p>
            <w:pPr>
              <w:pStyle w:val="Normal"/>
              <w:jc w:val="center"/>
              <w:rPr>
                <w:b/>
                <w:b/>
                <w:sz w:val="20"/>
              </w:rPr>
            </w:pPr>
            <w:r>
              <w:rPr>
                <w:b/>
                <w:sz w:val="20"/>
              </w:rPr>
              <w:t>фармацевтические</w:t>
            </w:r>
          </w:p>
          <w:p>
            <w:pPr>
              <w:pStyle w:val="Normal"/>
              <w:autoSpaceDE w:val="false"/>
              <w:jc w:val="center"/>
              <w:rPr>
                <w:b/>
                <w:b/>
                <w:sz w:val="18"/>
                <w:szCs w:val="18"/>
              </w:rPr>
            </w:pPr>
            <w:r>
              <w:rPr>
                <w:b/>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л</w:t>
            </w:r>
          </w:p>
        </w:tc>
        <w:tc>
          <w:tcPr>
            <w:tcW w:w="100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Число полных лет по состоянию на конец отчетного года</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сего</w:t>
            </w:r>
          </w:p>
        </w:tc>
        <w:tc>
          <w:tcPr>
            <w:tcW w:w="88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 том числ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5 и старш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b/>
                <w:b/>
                <w:sz w:val="20"/>
              </w:rPr>
            </w:pPr>
            <w:r>
              <w:rPr>
                <w:b/>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398" w:name="z1109_001_04"/>
            <w:bookmarkStart w:id="7399" w:name="z1109_001_04"/>
            <w:bookmarkEnd w:id="73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0" w:name="z1109_001_05"/>
            <w:bookmarkStart w:id="7401" w:name="z1109_001_05"/>
            <w:bookmarkEnd w:id="74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2" w:name="z1109_001_06"/>
            <w:bookmarkStart w:id="7403" w:name="z1109_001_06"/>
            <w:bookmarkEnd w:id="74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4" w:name="z1109_001_07"/>
            <w:bookmarkStart w:id="7405" w:name="z1109_001_07"/>
            <w:bookmarkEnd w:id="74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6" w:name="z1109_001_08"/>
            <w:bookmarkStart w:id="7407" w:name="z1109_001_08"/>
            <w:bookmarkEnd w:id="74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8" w:name="z1109_001_09"/>
            <w:bookmarkStart w:id="7409" w:name="z1109_001_09"/>
            <w:bookmarkEnd w:id="74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0" w:name="z1109_001_10"/>
            <w:bookmarkStart w:id="7411" w:name="z1109_001_10"/>
            <w:bookmarkEnd w:id="741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2" w:name="z1109_001_11"/>
            <w:bookmarkStart w:id="7413" w:name="z1109_001_11"/>
            <w:bookmarkEnd w:id="7413"/>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4" w:name="z1109_002_04"/>
            <w:bookmarkStart w:id="7415" w:name="z1109_002_04"/>
            <w:bookmarkEnd w:id="74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6" w:name="z1109_002_05"/>
            <w:bookmarkStart w:id="7417" w:name="z1109_002_05"/>
            <w:bookmarkEnd w:id="74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8" w:name="z1109_002_06"/>
            <w:bookmarkStart w:id="7419" w:name="z1109_002_06"/>
            <w:bookmarkEnd w:id="74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0" w:name="z1109_002_07"/>
            <w:bookmarkStart w:id="7421" w:name="z1109_002_07"/>
            <w:bookmarkEnd w:id="74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2" w:name="z1109_002_08"/>
            <w:bookmarkStart w:id="7423" w:name="z1109_002_08"/>
            <w:bookmarkEnd w:id="74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4" w:name="z1109_002_09"/>
            <w:bookmarkStart w:id="7425" w:name="z1109_002_09"/>
            <w:bookmarkEnd w:id="74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6" w:name="z1109_002_10"/>
            <w:bookmarkStart w:id="7427" w:name="z1109_002_10"/>
            <w:bookmarkEnd w:id="742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8" w:name="z1109_002_11"/>
            <w:bookmarkStart w:id="7429" w:name="z1109_002_11"/>
            <w:bookmarkEnd w:id="7429"/>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0" w:name="z1109_003_04"/>
            <w:bookmarkStart w:id="7431" w:name="z1109_003_04"/>
            <w:bookmarkEnd w:id="74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2" w:name="z1109_003_05"/>
            <w:bookmarkStart w:id="7433" w:name="z1109_003_05"/>
            <w:bookmarkEnd w:id="74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4" w:name="z1109_003_06"/>
            <w:bookmarkStart w:id="7435" w:name="z1109_003_06"/>
            <w:bookmarkEnd w:id="74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6" w:name="z1109_003_07"/>
            <w:bookmarkStart w:id="7437" w:name="z1109_003_07"/>
            <w:bookmarkEnd w:id="74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8" w:name="z1109_003_08"/>
            <w:bookmarkStart w:id="7439" w:name="z1109_003_08"/>
            <w:bookmarkEnd w:id="74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0" w:name="z1109_003_09"/>
            <w:bookmarkStart w:id="7441" w:name="z1109_003_09"/>
            <w:bookmarkEnd w:id="74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2" w:name="z1109_003_10"/>
            <w:bookmarkStart w:id="7443" w:name="z1109_003_10"/>
            <w:bookmarkEnd w:id="7443"/>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4" w:name="z1109_003_11"/>
            <w:bookmarkStart w:id="7445" w:name="z1109_003_11"/>
            <w:bookmarkEnd w:id="7445"/>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6" w:name="z1109_004_04"/>
            <w:bookmarkStart w:id="7447" w:name="z1109_004_04"/>
            <w:bookmarkEnd w:id="74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8" w:name="z1109_004_05"/>
            <w:bookmarkStart w:id="7449" w:name="z1109_004_05"/>
            <w:bookmarkEnd w:id="74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0" w:name="z1109_004_06"/>
            <w:bookmarkStart w:id="7451" w:name="z1109_004_06"/>
            <w:bookmarkEnd w:id="74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2" w:name="z1109_004_07"/>
            <w:bookmarkStart w:id="7453" w:name="z1109_004_07"/>
            <w:bookmarkEnd w:id="74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4" w:name="z1109_004_08"/>
            <w:bookmarkStart w:id="7455" w:name="z1109_004_08"/>
            <w:bookmarkEnd w:id="74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6" w:name="z1109_004_09"/>
            <w:bookmarkStart w:id="7457" w:name="z1109_004_09"/>
            <w:bookmarkEnd w:id="74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8" w:name="z1109_004_10"/>
            <w:bookmarkStart w:id="7459" w:name="z1109_004_10"/>
            <w:bookmarkEnd w:id="7459"/>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0" w:name="z1109_004_11"/>
            <w:bookmarkStart w:id="7461" w:name="z1109_004_11"/>
            <w:bookmarkEnd w:id="7461"/>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2" w:name="z1109_005_04"/>
            <w:bookmarkStart w:id="7463" w:name="z1109_005_04"/>
            <w:bookmarkEnd w:id="74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4" w:name="z1109_005_05"/>
            <w:bookmarkStart w:id="7465" w:name="z1109_005_05"/>
            <w:bookmarkEnd w:id="74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6" w:name="z1109_005_06"/>
            <w:bookmarkStart w:id="7467" w:name="z1109_005_06"/>
            <w:bookmarkEnd w:id="74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8" w:name="z1109_005_07"/>
            <w:bookmarkStart w:id="7469" w:name="z1109_005_07"/>
            <w:bookmarkEnd w:id="74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0" w:name="z1109_005_08"/>
            <w:bookmarkStart w:id="7471" w:name="z1109_005_08"/>
            <w:bookmarkEnd w:id="74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2" w:name="z1109_005_09"/>
            <w:bookmarkStart w:id="7473" w:name="z1109_005_09"/>
            <w:bookmarkEnd w:id="74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4" w:name="z1109_005_10"/>
            <w:bookmarkStart w:id="7475" w:name="z1109_005_10"/>
            <w:bookmarkEnd w:id="7475"/>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6" w:name="z1109_005_11"/>
            <w:bookmarkStart w:id="7477" w:name="z1109_005_11"/>
            <w:bookmarkEnd w:id="7477"/>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8" w:name="z1109_006_04"/>
            <w:bookmarkStart w:id="7479" w:name="z1109_006_04"/>
            <w:bookmarkEnd w:id="74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0" w:name="z1109_006_05"/>
            <w:bookmarkStart w:id="7481" w:name="z1109_006_05"/>
            <w:bookmarkEnd w:id="74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2" w:name="z1109_006_06"/>
            <w:bookmarkStart w:id="7483" w:name="z1109_006_06"/>
            <w:bookmarkEnd w:id="74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4" w:name="z1109_006_07"/>
            <w:bookmarkStart w:id="7485" w:name="z1109_006_07"/>
            <w:bookmarkEnd w:id="74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6" w:name="z1109_006_08"/>
            <w:bookmarkStart w:id="7487" w:name="z1109_006_08"/>
            <w:bookmarkEnd w:id="74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8" w:name="z1109_006_09"/>
            <w:bookmarkStart w:id="7489" w:name="z1109_006_09"/>
            <w:bookmarkEnd w:id="74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0" w:name="z1109_006_10"/>
            <w:bookmarkStart w:id="7491" w:name="z1109_006_10"/>
            <w:bookmarkEnd w:id="749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2" w:name="z1109_006_11"/>
            <w:bookmarkStart w:id="7493" w:name="z1109_006_11"/>
            <w:bookmarkEnd w:id="7493"/>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редние медицинские 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4" w:name="z1109_007_04"/>
            <w:bookmarkStart w:id="7495" w:name="z1109_007_04"/>
            <w:bookmarkEnd w:id="74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6" w:name="z1109_007_05"/>
            <w:bookmarkStart w:id="7497" w:name="z1109_007_05"/>
            <w:bookmarkEnd w:id="74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8" w:name="z1109_007_06"/>
            <w:bookmarkStart w:id="7499" w:name="z1109_007_06"/>
            <w:bookmarkEnd w:id="74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0" w:name="z1109_007_07"/>
            <w:bookmarkStart w:id="7501" w:name="z1109_007_07"/>
            <w:bookmarkEnd w:id="75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2" w:name="z1109_007_08"/>
            <w:bookmarkStart w:id="7503" w:name="z1109_007_08"/>
            <w:bookmarkEnd w:id="75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4" w:name="z1109_007_09"/>
            <w:bookmarkStart w:id="7505" w:name="z1109_007_09"/>
            <w:bookmarkEnd w:id="75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6" w:name="z1109_007_10"/>
            <w:bookmarkStart w:id="7507" w:name="z1109_007_10"/>
            <w:bookmarkEnd w:id="750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8" w:name="z1109_007_11"/>
            <w:bookmarkStart w:id="7509" w:name="z1109_007_11"/>
            <w:bookmarkEnd w:id="7509"/>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0" w:name="z1109_008_04"/>
            <w:bookmarkStart w:id="7511" w:name="z1109_008_04"/>
            <w:bookmarkEnd w:id="75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2" w:name="z1109_008_05"/>
            <w:bookmarkStart w:id="7513" w:name="z1109_008_05"/>
            <w:bookmarkEnd w:id="75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4" w:name="z1109_008_06"/>
            <w:bookmarkStart w:id="7515" w:name="z1109_008_06"/>
            <w:bookmarkEnd w:id="75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6" w:name="z1109_008_07"/>
            <w:bookmarkStart w:id="7517" w:name="z1109_008_07"/>
            <w:bookmarkEnd w:id="75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8" w:name="z1109_008_08"/>
            <w:bookmarkStart w:id="7519" w:name="z1109_008_08"/>
            <w:bookmarkEnd w:id="75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0" w:name="z1109_008_09"/>
            <w:bookmarkStart w:id="7521" w:name="z1109_008_09"/>
            <w:bookmarkEnd w:id="75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2" w:name="z1109_008_10"/>
            <w:bookmarkStart w:id="7523" w:name="z1109_008_10"/>
            <w:bookmarkEnd w:id="7523"/>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4" w:name="z1109_008_11"/>
            <w:bookmarkStart w:id="7525" w:name="z1109_008_11"/>
            <w:bookmarkEnd w:id="7525"/>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6" w:name="z1109_009_04"/>
            <w:bookmarkStart w:id="7527" w:name="z1109_009_04"/>
            <w:bookmarkEnd w:id="75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8" w:name="z1109_009_05"/>
            <w:bookmarkStart w:id="7529" w:name="z1109_009_05"/>
            <w:bookmarkEnd w:id="75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0" w:name="z1109_009_06"/>
            <w:bookmarkStart w:id="7531" w:name="z1109_009_06"/>
            <w:bookmarkEnd w:id="75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2" w:name="z1109_009_07"/>
            <w:bookmarkStart w:id="7533" w:name="z1109_009_07"/>
            <w:bookmarkEnd w:id="75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4" w:name="z1109_009_08"/>
            <w:bookmarkStart w:id="7535" w:name="z1109_009_08"/>
            <w:bookmarkEnd w:id="75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6" w:name="z1109_009_09"/>
            <w:bookmarkStart w:id="7537" w:name="z1109_009_09"/>
            <w:bookmarkEnd w:id="75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8" w:name="z1109_009_10"/>
            <w:bookmarkStart w:id="7539" w:name="z1109_009_10"/>
            <w:bookmarkEnd w:id="7539"/>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0" w:name="z1109_009_11"/>
            <w:bookmarkStart w:id="7541" w:name="z1109_009_11"/>
            <w:bookmarkEnd w:id="7541"/>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2" w:name="z1109_010_04"/>
            <w:bookmarkStart w:id="7543" w:name="z1109_010_04"/>
            <w:bookmarkEnd w:id="75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4" w:name="z1109_010_05"/>
            <w:bookmarkStart w:id="7545" w:name="z1109_010_05"/>
            <w:bookmarkEnd w:id="75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6" w:name="z1109_010_06"/>
            <w:bookmarkStart w:id="7547" w:name="z1109_010_06"/>
            <w:bookmarkEnd w:id="75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8" w:name="z1109_010_07"/>
            <w:bookmarkStart w:id="7549" w:name="z1109_010_07"/>
            <w:bookmarkEnd w:id="75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0" w:name="z1109_010_08"/>
            <w:bookmarkStart w:id="7551" w:name="z1109_010_08"/>
            <w:bookmarkEnd w:id="75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2" w:name="z1109_010_09"/>
            <w:bookmarkStart w:id="7553" w:name="z1109_010_09"/>
            <w:bookmarkEnd w:id="75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4" w:name="z1109_010_10"/>
            <w:bookmarkStart w:id="7555" w:name="z1109_010_10"/>
            <w:bookmarkEnd w:id="7555"/>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6" w:name="z1109_010_11"/>
            <w:bookmarkStart w:id="7557" w:name="z1109_010_11"/>
            <w:bookmarkEnd w:id="7557"/>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8" w:name="z1109_011_04"/>
            <w:bookmarkStart w:id="7559" w:name="z1109_011_04"/>
            <w:bookmarkEnd w:id="75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0" w:name="z1109_011_05"/>
            <w:bookmarkStart w:id="7561" w:name="z1109_011_05"/>
            <w:bookmarkEnd w:id="75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2" w:name="z1109_011_06"/>
            <w:bookmarkStart w:id="7563" w:name="z1109_011_06"/>
            <w:bookmarkEnd w:id="75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4" w:name="z1109_011_07"/>
            <w:bookmarkStart w:id="7565" w:name="z1109_011_07"/>
            <w:bookmarkEnd w:id="75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6" w:name="z1109_011_08"/>
            <w:bookmarkStart w:id="7567" w:name="z1109_011_08"/>
            <w:bookmarkEnd w:id="75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8" w:name="z1109_011_09"/>
            <w:bookmarkStart w:id="7569" w:name="z1109_011_09"/>
            <w:bookmarkEnd w:id="75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0" w:name="z1109_011_10"/>
            <w:bookmarkStart w:id="7571" w:name="z1109_011_10"/>
            <w:bookmarkEnd w:id="757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2" w:name="z1109_011_11"/>
            <w:bookmarkStart w:id="7573" w:name="z1109_011_11"/>
            <w:bookmarkEnd w:id="7573"/>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4" w:name="z1109_012_04"/>
            <w:bookmarkStart w:id="7575" w:name="z1109_012_04"/>
            <w:bookmarkEnd w:id="75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6" w:name="z1109_012_05"/>
            <w:bookmarkStart w:id="7577" w:name="z1109_012_05"/>
            <w:bookmarkEnd w:id="75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8" w:name="z1109_012_06"/>
            <w:bookmarkStart w:id="7579" w:name="z1109_012_06"/>
            <w:bookmarkEnd w:id="75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0" w:name="z1109_012_07"/>
            <w:bookmarkStart w:id="7581" w:name="z1109_012_07"/>
            <w:bookmarkEnd w:id="75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2" w:name="z1109_012_08"/>
            <w:bookmarkStart w:id="7583" w:name="z1109_012_08"/>
            <w:bookmarkEnd w:id="75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4" w:name="z1109_012_09"/>
            <w:bookmarkStart w:id="7585" w:name="z1109_012_09"/>
            <w:bookmarkEnd w:id="75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6" w:name="z1109_012_10"/>
            <w:bookmarkStart w:id="7587" w:name="z1109_012_10"/>
            <w:bookmarkEnd w:id="758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8" w:name="z1109_012_11"/>
            <w:bookmarkStart w:id="7589" w:name="z1109_012_11"/>
            <w:bookmarkEnd w:id="7589"/>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color w:val="FF0000"/>
          <w:sz w:val="20"/>
        </w:rPr>
        <w:t xml:space="preserve">    </w:t>
      </w:r>
      <w:r>
        <w:rPr>
          <w:b/>
          <w:color w:val="FF0000"/>
          <w:sz w:val="20"/>
        </w:rPr>
        <w:t>(2100)</w:t>
      </w:r>
      <w:r>
        <w:rPr>
          <w:sz w:val="20"/>
        </w:rPr>
        <w:t xml:space="preserve">  </w:t>
        <w:tab/>
        <w:tab/>
        <w:tab/>
        <w:tab/>
        <w:tab/>
        <w:tab/>
        <w:tab/>
        <w:tab/>
        <w:tab/>
        <w:tab/>
        <w:tab/>
        <w:tab/>
        <w:tab/>
        <w:tab/>
        <w:tab/>
      </w:r>
      <w:r>
        <w:rPr/>
        <w:t>Код по ОКЕИ: посещение в смену – 545</w:t>
      </w:r>
    </w:p>
    <w:tbl>
      <w:tblPr>
        <w:tblW w:w="15695" w:type="dxa"/>
        <w:jc w:val="center"/>
        <w:tblInd w:w="0" w:type="dxa"/>
        <w:tblLayout w:type="fixed"/>
        <w:tblCellMar>
          <w:top w:w="0" w:type="dxa"/>
          <w:left w:w="108" w:type="dxa"/>
          <w:bottom w:w="0" w:type="dxa"/>
          <w:right w:w="108" w:type="dxa"/>
        </w:tblCellMar>
      </w:tblPr>
      <w:tblGrid>
        <w:gridCol w:w="3088"/>
        <w:gridCol w:w="567"/>
        <w:gridCol w:w="1003"/>
        <w:gridCol w:w="1003"/>
        <w:gridCol w:w="1004"/>
        <w:gridCol w:w="1003"/>
        <w:gridCol w:w="1003"/>
        <w:gridCol w:w="1004"/>
        <w:gridCol w:w="1003"/>
        <w:gridCol w:w="1003"/>
        <w:gridCol w:w="1004"/>
        <w:gridCol w:w="1003"/>
        <w:gridCol w:w="1003"/>
        <w:gridCol w:w="1004"/>
      </w:tblGrid>
      <w:tr>
        <w:trPr>
          <w:tblHeader w:val="true"/>
          <w:trHeight w:val="681"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3) сделано по поводу заболеваний</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lang w:val="en-US" w:eastAsia="en-US"/>
              </w:rPr>
              <w:t>врачей, включая профилак-тические - всего</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ни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 xml:space="preserve">взрос-лыми 18 лет и </w:t>
            </w:r>
            <w:r>
              <w:rPr>
                <w:color w:val="FF0000"/>
                <w:sz w:val="20"/>
                <w:lang w:val="en-US" w:eastAsia="en-US"/>
              </w:rPr>
              <w:t xml:space="preserve">боле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детьми 0-17 л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из гр.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из гр. 12: по поводу заболева-ний</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из гр. 10 сельских жителей - 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ьми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ей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0" w:name="z2100_001_03"/>
            <w:bookmarkStart w:id="7591" w:name="z2100_001_03"/>
            <w:bookmarkEnd w:id="75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2" w:name="z2100_001_04"/>
            <w:bookmarkStart w:id="7593" w:name="z2100_001_04"/>
            <w:bookmarkEnd w:id="75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4" w:name="z2100_001_05"/>
            <w:bookmarkStart w:id="7595" w:name="z2100_001_05"/>
            <w:bookmarkEnd w:id="7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6" w:name="z2100_001_06"/>
            <w:bookmarkStart w:id="7597" w:name="z2100_001_06"/>
            <w:bookmarkEnd w:id="7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8" w:name="z2100_001_07"/>
            <w:bookmarkStart w:id="7599" w:name="z2100_001_07"/>
            <w:bookmarkEnd w:id="75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0" w:name="z2100_001_08"/>
            <w:bookmarkStart w:id="7601" w:name="z2100_001_08"/>
            <w:bookmarkEnd w:id="76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2" w:name="z2100_001_09"/>
            <w:bookmarkStart w:id="7603" w:name="z2100_001_09"/>
            <w:bookmarkEnd w:id="7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4" w:name="z2100_001_10"/>
            <w:bookmarkStart w:id="7605" w:name="z2100_001_10"/>
            <w:bookmarkEnd w:id="76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6" w:name="z2100_001_11"/>
            <w:bookmarkStart w:id="7607" w:name="z2100_001_11"/>
            <w:bookmarkEnd w:id="76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8" w:name="z2100_001_12"/>
            <w:bookmarkStart w:id="7609" w:name="z2100_001_12"/>
            <w:bookmarkEnd w:id="7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0" w:name="z2100_001_13"/>
            <w:bookmarkStart w:id="7611" w:name="z2100_001_13"/>
            <w:bookmarkEnd w:id="76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lang w:val="en-US" w:eastAsia="en-US"/>
              </w:rPr>
            </w:pPr>
            <w:r>
              <w:rPr>
                <w:color w:val="FF0000"/>
                <w:sz w:val="18"/>
                <w:szCs w:val="18"/>
                <w:lang w:val="en-US" w:eastAsia="en-US"/>
              </w:rPr>
              <w:t>из них (из стр. 1) - 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FF0000"/>
                <w:sz w:val="18"/>
                <w:szCs w:val="18"/>
              </w:rPr>
            </w:pPr>
            <w:r>
              <w:rPr>
                <w:b/>
                <w:color w:val="FF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color w:val="FF0000"/>
                <w:sz w:val="18"/>
                <w:szCs w:val="18"/>
                <w:lang w:val="en-US" w:eastAsia="en-US"/>
              </w:rPr>
              <w:t>из них (из стр.1)</w:t>
            </w:r>
            <w:r>
              <w:rPr>
                <w:sz w:val="18"/>
                <w:szCs w:val="18"/>
                <w:lang w:val="en-US" w:eastAsia="en-US"/>
              </w:rPr>
              <w:t xml:space="preserve"> специалисты: </w:t>
            </w:r>
          </w:p>
          <w:p>
            <w:pPr>
              <w:pStyle w:val="Normal"/>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2" w:name="z2100_004_03"/>
            <w:bookmarkStart w:id="7613" w:name="z2100_004_03"/>
            <w:bookmarkEnd w:id="7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4" w:name="z2100_004_04"/>
            <w:bookmarkStart w:id="7615" w:name="z2100_004_04"/>
            <w:bookmarkEnd w:id="76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6" w:name="z2100_004_05"/>
            <w:bookmarkStart w:id="7617" w:name="z2100_004_05"/>
            <w:bookmarkEnd w:id="76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8" w:name="z2100_004_06"/>
            <w:bookmarkStart w:id="7619" w:name="z2100_004_06"/>
            <w:bookmarkEnd w:id="7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0" w:name="z2100_004_07"/>
            <w:bookmarkStart w:id="7621" w:name="z2100_004_07"/>
            <w:bookmarkEnd w:id="76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2" w:name="z2100_004_08"/>
            <w:bookmarkStart w:id="7623" w:name="z2100_004_08"/>
            <w:bookmarkEnd w:id="76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4" w:name="z2100_004_09"/>
            <w:bookmarkStart w:id="7625" w:name="z2100_004_09"/>
            <w:bookmarkEnd w:id="7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6" w:name="z2100_004_10"/>
            <w:bookmarkStart w:id="7627" w:name="z2100_004_10"/>
            <w:bookmarkEnd w:id="76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8" w:name="z2100_004_11"/>
            <w:bookmarkStart w:id="7629" w:name="z2100_004_11"/>
            <w:bookmarkEnd w:id="76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0" w:name="z2100_004_12"/>
            <w:bookmarkStart w:id="7631" w:name="z2100_004_12"/>
            <w:bookmarkEnd w:id="7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2" w:name="z2100_004_13"/>
            <w:bookmarkStart w:id="7633" w:name="z2100_004_13"/>
            <w:bookmarkEnd w:id="76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4" w:name="z2100_005_03"/>
            <w:bookmarkStart w:id="7635" w:name="z2100_005_03"/>
            <w:bookmarkEnd w:id="7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6" w:name="z2100_005_04"/>
            <w:bookmarkStart w:id="7637" w:name="z2100_005_04"/>
            <w:bookmarkEnd w:id="76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8" w:name="z2100_005_05"/>
            <w:bookmarkStart w:id="7639" w:name="z2100_005_05"/>
            <w:bookmarkEnd w:id="76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0" w:name="z2100_005_06"/>
            <w:bookmarkStart w:id="7641" w:name="z2100_005_06"/>
            <w:bookmarkEnd w:id="7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2" w:name="z2100_005_07"/>
            <w:bookmarkStart w:id="7643" w:name="z2100_005_07"/>
            <w:bookmarkEnd w:id="76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4" w:name="z2100_005_08"/>
            <w:bookmarkStart w:id="7645" w:name="z2100_005_08"/>
            <w:bookmarkEnd w:id="76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6" w:name="z2100_005_09"/>
            <w:bookmarkStart w:id="7647" w:name="z2100_005_09"/>
            <w:bookmarkEnd w:id="7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8" w:name="z2100_005_10"/>
            <w:bookmarkStart w:id="7649" w:name="z2100_005_10"/>
            <w:bookmarkEnd w:id="76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0" w:name="z2100_005_11"/>
            <w:bookmarkStart w:id="7651" w:name="z2100_005_11"/>
            <w:bookmarkEnd w:id="76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2" w:name="z2100_005_12"/>
            <w:bookmarkStart w:id="7653" w:name="z2100_005_12"/>
            <w:bookmarkEnd w:id="7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4" w:name="z2100_005_13"/>
            <w:bookmarkStart w:id="7655" w:name="z2100_005_13"/>
            <w:bookmarkEnd w:id="76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6" w:name="z2100_051_03"/>
            <w:bookmarkStart w:id="7657" w:name="z2100_051_03"/>
            <w:bookmarkEnd w:id="76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8" w:name="z2100_051_04"/>
            <w:bookmarkStart w:id="7659" w:name="z2100_051_04"/>
            <w:bookmarkEnd w:id="76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0" w:name="z2100_051_05"/>
            <w:bookmarkStart w:id="7661" w:name="z2100_051_05"/>
            <w:bookmarkEnd w:id="76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2" w:name="z2100_051_06"/>
            <w:bookmarkStart w:id="7663" w:name="z2100_051_06"/>
            <w:bookmarkEnd w:id="7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4" w:name="z2100_051_07"/>
            <w:bookmarkStart w:id="7665" w:name="z2100_051_07"/>
            <w:bookmarkEnd w:id="76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6" w:name="z2100_051_08"/>
            <w:bookmarkStart w:id="7667" w:name="z2100_051_08"/>
            <w:bookmarkEnd w:id="76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8" w:name="z2100_051_09"/>
            <w:bookmarkStart w:id="7669" w:name="z2100_051_09"/>
            <w:bookmarkEnd w:id="7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0" w:name="z2100_051_10"/>
            <w:bookmarkStart w:id="7671" w:name="z2100_051_10"/>
            <w:bookmarkEnd w:id="76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2" w:name="z2100_051_11"/>
            <w:bookmarkStart w:id="7673" w:name="z2100_051_11"/>
            <w:bookmarkEnd w:id="7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4" w:name="z2100_051_12"/>
            <w:bookmarkStart w:id="7675" w:name="z2100_051_12"/>
            <w:bookmarkEnd w:id="7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6" w:name="z2100_051_13"/>
            <w:bookmarkStart w:id="7677" w:name="z2100_051_13"/>
            <w:bookmarkEnd w:id="76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8" w:name="z2100_006_03"/>
            <w:bookmarkStart w:id="7679" w:name="z2100_006_03"/>
            <w:bookmarkEnd w:id="7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0" w:name="z2100_006_04"/>
            <w:bookmarkStart w:id="7681" w:name="z2100_006_04"/>
            <w:bookmarkEnd w:id="76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2" w:name="z2100_006_05"/>
            <w:bookmarkStart w:id="7683" w:name="z2100_006_05"/>
            <w:bookmarkEnd w:id="76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4" w:name="z2100_006_06"/>
            <w:bookmarkStart w:id="7685" w:name="z2100_006_06"/>
            <w:bookmarkEnd w:id="7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6" w:name="z2100_006_07"/>
            <w:bookmarkStart w:id="7687" w:name="z2100_006_07"/>
            <w:bookmarkEnd w:id="76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8" w:name="z2100_006_08"/>
            <w:bookmarkStart w:id="7689" w:name="z2100_006_08"/>
            <w:bookmarkEnd w:id="76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0" w:name="z2100_006_09"/>
            <w:bookmarkStart w:id="7691" w:name="z2100_006_09"/>
            <w:bookmarkEnd w:id="7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2" w:name="z2100_006_10"/>
            <w:bookmarkStart w:id="7693" w:name="z2100_006_10"/>
            <w:bookmarkEnd w:id="76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4" w:name="z2100_006_11"/>
            <w:bookmarkStart w:id="7695" w:name="z2100_006_11"/>
            <w:bookmarkEnd w:id="7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6" w:name="z2100_006_12"/>
            <w:bookmarkStart w:id="7697" w:name="z2100_006_12"/>
            <w:bookmarkEnd w:id="7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8" w:name="z2100_006_13"/>
            <w:bookmarkStart w:id="7699" w:name="z2100_006_13"/>
            <w:bookmarkEnd w:id="76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0" w:name="z2100_007_03"/>
            <w:bookmarkStart w:id="7701" w:name="z2100_007_03"/>
            <w:bookmarkEnd w:id="77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2" w:name="z2100_007_04"/>
            <w:bookmarkStart w:id="7703" w:name="z2100_007_04"/>
            <w:bookmarkEnd w:id="77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4" w:name="z2100_007_05"/>
            <w:bookmarkStart w:id="7705" w:name="z2100_007_05"/>
            <w:bookmarkEnd w:id="77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6" w:name="z2100_007_06"/>
            <w:bookmarkStart w:id="7707" w:name="z2100_007_06"/>
            <w:bookmarkEnd w:id="7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8" w:name="z2100_007_07"/>
            <w:bookmarkStart w:id="7709" w:name="z2100_007_07"/>
            <w:bookmarkEnd w:id="77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0" w:name="z2100_007_08"/>
            <w:bookmarkStart w:id="7711" w:name="z2100_007_08"/>
            <w:bookmarkEnd w:id="77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2" w:name="z2100_007_09"/>
            <w:bookmarkStart w:id="7713" w:name="z2100_007_09"/>
            <w:bookmarkEnd w:id="7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4" w:name="z2100_007_10"/>
            <w:bookmarkStart w:id="7715" w:name="z2100_007_10"/>
            <w:bookmarkEnd w:id="77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6" w:name="z2100_007_11"/>
            <w:bookmarkStart w:id="7717" w:name="z2100_007_11"/>
            <w:bookmarkEnd w:id="77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8" w:name="z2100_007_12"/>
            <w:bookmarkStart w:id="7719" w:name="z2100_007_12"/>
            <w:bookmarkEnd w:id="7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0" w:name="z2100_007_13"/>
            <w:bookmarkStart w:id="7721" w:name="z2100_007_13"/>
            <w:bookmarkEnd w:id="77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2" w:name="z2100_010_03"/>
            <w:bookmarkStart w:id="7723" w:name="z2100_010_03"/>
            <w:bookmarkEnd w:id="77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4" w:name="z2100_010_04"/>
            <w:bookmarkStart w:id="7725" w:name="z2100_010_04"/>
            <w:bookmarkEnd w:id="77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6" w:name="z2100_010_05"/>
            <w:bookmarkStart w:id="7727" w:name="z2100_010_05"/>
            <w:bookmarkEnd w:id="77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8" w:name="z2100_010_06"/>
            <w:bookmarkStart w:id="7729" w:name="z2100_010_06"/>
            <w:bookmarkEnd w:id="7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0" w:name="z2100_010_07"/>
            <w:bookmarkStart w:id="7731" w:name="z2100_010_07"/>
            <w:bookmarkEnd w:id="77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2" w:name="z2100_010_08"/>
            <w:bookmarkStart w:id="7733" w:name="z2100_010_08"/>
            <w:bookmarkEnd w:id="7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4" w:name="z2100_010_09"/>
            <w:bookmarkStart w:id="7735" w:name="z2100_010_09"/>
            <w:bookmarkEnd w:id="7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6" w:name="z2100_010_10"/>
            <w:bookmarkStart w:id="7737" w:name="z2100_010_10"/>
            <w:bookmarkEnd w:id="77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8" w:name="z2100_010_11"/>
            <w:bookmarkStart w:id="7739" w:name="z2100_010_11"/>
            <w:bookmarkEnd w:id="7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0" w:name="z2100_010_12"/>
            <w:bookmarkStart w:id="7741" w:name="z2100_010_12"/>
            <w:bookmarkEnd w:id="7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2" w:name="z2100_010_13"/>
            <w:bookmarkStart w:id="7743" w:name="z2100_010_13"/>
            <w:bookmarkEnd w:id="77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4" w:name="z2100_011_03"/>
            <w:bookmarkStart w:id="7745" w:name="z2100_011_03"/>
            <w:bookmarkEnd w:id="77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6" w:name="z2100_011_04"/>
            <w:bookmarkStart w:id="7747" w:name="z2100_011_04"/>
            <w:bookmarkEnd w:id="77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8" w:name="z2100_011_05"/>
            <w:bookmarkStart w:id="7749" w:name="z2100_011_05"/>
            <w:bookmarkEnd w:id="77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0" w:name="z2100_011_06"/>
            <w:bookmarkStart w:id="7751" w:name="z2100_011_06"/>
            <w:bookmarkEnd w:id="7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2" w:name="z2100_011_07"/>
            <w:bookmarkStart w:id="7753" w:name="z2100_011_07"/>
            <w:bookmarkEnd w:id="77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4" w:name="z2100_011_08"/>
            <w:bookmarkStart w:id="7755" w:name="z2100_011_08"/>
            <w:bookmarkEnd w:id="7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6" w:name="z2100_011_09"/>
            <w:bookmarkStart w:id="7757" w:name="z2100_011_09"/>
            <w:bookmarkEnd w:id="7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8" w:name="z2100_011_10"/>
            <w:bookmarkStart w:id="7759" w:name="z2100_011_10"/>
            <w:bookmarkEnd w:id="77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0" w:name="z2100_011_11"/>
            <w:bookmarkStart w:id="7761" w:name="z2100_011_11"/>
            <w:bookmarkEnd w:id="77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2" w:name="z2100_011_12"/>
            <w:bookmarkStart w:id="7763" w:name="z2100_011_12"/>
            <w:bookmarkEnd w:id="7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4" w:name="z2100_011_13"/>
            <w:bookmarkStart w:id="7765" w:name="z2100_011_13"/>
            <w:bookmarkEnd w:id="77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6" w:name="z2100_012_03"/>
            <w:bookmarkStart w:id="7767" w:name="z2100_012_03"/>
            <w:bookmarkEnd w:id="77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8" w:name="z2100_012_04"/>
            <w:bookmarkStart w:id="7769" w:name="z2100_012_04"/>
            <w:bookmarkEnd w:id="77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0" w:name="z2100_012_05"/>
            <w:bookmarkStart w:id="7771" w:name="z2100_012_05"/>
            <w:bookmarkEnd w:id="77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2" w:name="z2100_012_06"/>
            <w:bookmarkStart w:id="7773" w:name="z2100_012_06"/>
            <w:bookmarkEnd w:id="7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4" w:name="z2100_012_07"/>
            <w:bookmarkStart w:id="7775" w:name="z2100_012_07"/>
            <w:bookmarkEnd w:id="77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6" w:name="z2100_012_08"/>
            <w:bookmarkStart w:id="7777" w:name="z2100_012_08"/>
            <w:bookmarkEnd w:id="77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8" w:name="z2100_012_09"/>
            <w:bookmarkStart w:id="7779" w:name="z2100_012_09"/>
            <w:bookmarkEnd w:id="7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0" w:name="z2100_012_10"/>
            <w:bookmarkStart w:id="7781" w:name="z2100_012_10"/>
            <w:bookmarkEnd w:id="77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2" w:name="z2100_012_11"/>
            <w:bookmarkStart w:id="7783" w:name="z2100_012_11"/>
            <w:bookmarkEnd w:id="77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4" w:name="z2100_012_12"/>
            <w:bookmarkStart w:id="7785" w:name="z2100_012_12"/>
            <w:bookmarkEnd w:id="7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6" w:name="z2100_012_13"/>
            <w:bookmarkStart w:id="7787" w:name="z2100_012_13"/>
            <w:bookmarkEnd w:id="77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8" w:name="z2100_013_03"/>
            <w:bookmarkStart w:id="7789" w:name="z2100_013_03"/>
            <w:bookmarkEnd w:id="77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0" w:name="z2100_013_04"/>
            <w:bookmarkStart w:id="7791" w:name="z2100_013_04"/>
            <w:bookmarkEnd w:id="77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2" w:name="z2100_013_05"/>
            <w:bookmarkStart w:id="7793" w:name="z2100_013_05"/>
            <w:bookmarkEnd w:id="7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4" w:name="z2100_013_06"/>
            <w:bookmarkStart w:id="7795" w:name="z2100_013_06"/>
            <w:bookmarkEnd w:id="7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6" w:name="z2100_013_07"/>
            <w:bookmarkStart w:id="7797" w:name="z2100_013_07"/>
            <w:bookmarkEnd w:id="77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8" w:name="z2100_013_08"/>
            <w:bookmarkStart w:id="7799" w:name="z2100_013_08"/>
            <w:bookmarkEnd w:id="77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0" w:name="z2100_013_09"/>
            <w:bookmarkStart w:id="7801" w:name="z2100_013_09"/>
            <w:bookmarkEnd w:id="7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2" w:name="z2100_013_10"/>
            <w:bookmarkStart w:id="7803" w:name="z2100_013_10"/>
            <w:bookmarkEnd w:id="78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4" w:name="z2100_013_11"/>
            <w:bookmarkStart w:id="7805" w:name="z2100_013_11"/>
            <w:bookmarkEnd w:id="78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6" w:name="z2100_013_12"/>
            <w:bookmarkStart w:id="7807" w:name="z2100_013_12"/>
            <w:bookmarkEnd w:id="7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8" w:name="z2100_013_13"/>
            <w:bookmarkStart w:id="7809" w:name="z2100_013_13"/>
            <w:bookmarkEnd w:id="78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0" w:name="z2100_014_03"/>
            <w:bookmarkStart w:id="7811" w:name="z2100_014_03"/>
            <w:bookmarkEnd w:id="78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2" w:name="z2100_014_04"/>
            <w:bookmarkStart w:id="7813" w:name="z2100_014_04"/>
            <w:bookmarkEnd w:id="78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4" w:name="z2100_014_05"/>
            <w:bookmarkStart w:id="7815" w:name="z2100_014_05"/>
            <w:bookmarkEnd w:id="7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6" w:name="z2100_014_06"/>
            <w:bookmarkStart w:id="7817" w:name="z2100_014_06"/>
            <w:bookmarkEnd w:id="7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8" w:name="z2100_014_07"/>
            <w:bookmarkStart w:id="7819" w:name="z2100_014_07"/>
            <w:bookmarkEnd w:id="78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0" w:name="z2100_014_08"/>
            <w:bookmarkStart w:id="7821" w:name="z2100_014_08"/>
            <w:bookmarkEnd w:id="78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2" w:name="z2100_014_09"/>
            <w:bookmarkStart w:id="7823" w:name="z2100_014_09"/>
            <w:bookmarkEnd w:id="7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4" w:name="z2100_014_10"/>
            <w:bookmarkStart w:id="7825" w:name="z2100_014_10"/>
            <w:bookmarkEnd w:id="78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6" w:name="z2100_014_11"/>
            <w:bookmarkStart w:id="7827" w:name="z2100_014_11"/>
            <w:bookmarkEnd w:id="78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8" w:name="z2100_014_12"/>
            <w:bookmarkStart w:id="7829" w:name="z2100_014_12"/>
            <w:bookmarkEnd w:id="7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0" w:name="z2100_014_13"/>
            <w:bookmarkStart w:id="7831" w:name="z2100_014_13"/>
            <w:bookmarkEnd w:id="78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2" w:name="z2100_016_03"/>
            <w:bookmarkStart w:id="7833" w:name="z2100_016_03"/>
            <w:bookmarkEnd w:id="7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4" w:name="z2100_016_04"/>
            <w:bookmarkStart w:id="7835" w:name="z2100_016_04"/>
            <w:bookmarkEnd w:id="78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6" w:name="z2100_016_05"/>
            <w:bookmarkStart w:id="7837" w:name="z2100_016_05"/>
            <w:bookmarkEnd w:id="78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8" w:name="z2100_016_06"/>
            <w:bookmarkStart w:id="7839" w:name="z2100_016_06"/>
            <w:bookmarkEnd w:id="7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0" w:name="z2100_016_07"/>
            <w:bookmarkStart w:id="7841" w:name="z2100_016_07"/>
            <w:bookmarkEnd w:id="78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2" w:name="z2100_016_08"/>
            <w:bookmarkStart w:id="7843" w:name="z2100_016_08"/>
            <w:bookmarkEnd w:id="78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4" w:name="z2100_016_09"/>
            <w:bookmarkStart w:id="7845" w:name="z2100_016_09"/>
            <w:bookmarkEnd w:id="7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6" w:name="z2100_016_10"/>
            <w:bookmarkStart w:id="7847" w:name="z2100_016_10"/>
            <w:bookmarkEnd w:id="78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8" w:name="z2100_016_11"/>
            <w:bookmarkStart w:id="7849" w:name="z2100_016_11"/>
            <w:bookmarkEnd w:id="78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0" w:name="z2100_016_12"/>
            <w:bookmarkStart w:id="7851" w:name="z2100_016_12"/>
            <w:bookmarkEnd w:id="7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2" w:name="z2100_016_13"/>
            <w:bookmarkStart w:id="7853" w:name="z2100_016_13"/>
            <w:bookmarkEnd w:id="78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4" w:name="z2100_017_03"/>
            <w:bookmarkStart w:id="7855" w:name="z2100_017_03"/>
            <w:bookmarkEnd w:id="7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6" w:name="z2100_017_04"/>
            <w:bookmarkStart w:id="7857" w:name="z2100_017_04"/>
            <w:bookmarkEnd w:id="78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8" w:name="z2100_017_05"/>
            <w:bookmarkStart w:id="7859" w:name="z2100_017_05"/>
            <w:bookmarkEnd w:id="78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0" w:name="z2100_017_06"/>
            <w:bookmarkStart w:id="7861" w:name="z2100_017_06"/>
            <w:bookmarkEnd w:id="7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2" w:name="z2100_017_07"/>
            <w:bookmarkStart w:id="7863" w:name="z2100_017_07"/>
            <w:bookmarkEnd w:id="78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4" w:name="z2100_017_08"/>
            <w:bookmarkStart w:id="7865" w:name="z2100_017_08"/>
            <w:bookmarkEnd w:id="78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6" w:name="z2100_017_09"/>
            <w:bookmarkStart w:id="7867" w:name="z2100_017_09"/>
            <w:bookmarkEnd w:id="7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8" w:name="z2100_017_10"/>
            <w:bookmarkStart w:id="7869" w:name="z2100_017_10"/>
            <w:bookmarkEnd w:id="78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0" w:name="z2100_017_11"/>
            <w:bookmarkStart w:id="7871" w:name="z2100_017_11"/>
            <w:bookmarkEnd w:id="78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2" w:name="z2100_017_12"/>
            <w:bookmarkStart w:id="7873" w:name="z2100_017_12"/>
            <w:bookmarkEnd w:id="7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4" w:name="z2100_017_13"/>
            <w:bookmarkStart w:id="7875" w:name="z2100_017_13"/>
            <w:bookmarkEnd w:id="78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6" w:name="z2100_018_03"/>
            <w:bookmarkStart w:id="7877" w:name="z2100_018_03"/>
            <w:bookmarkEnd w:id="78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8" w:name="z2100_018_04"/>
            <w:bookmarkStart w:id="7879" w:name="z2100_018_04"/>
            <w:bookmarkEnd w:id="78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0" w:name="z2100_018_05"/>
            <w:bookmarkStart w:id="7881" w:name="z2100_018_05"/>
            <w:bookmarkEnd w:id="78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2" w:name="z2100_018_06"/>
            <w:bookmarkStart w:id="7883" w:name="z2100_018_06"/>
            <w:bookmarkEnd w:id="7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4" w:name="z2100_018_07"/>
            <w:bookmarkStart w:id="7885" w:name="z2100_018_07"/>
            <w:bookmarkEnd w:id="78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6" w:name="z2100_018_08"/>
            <w:bookmarkStart w:id="7887" w:name="z2100_018_08"/>
            <w:bookmarkEnd w:id="78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8" w:name="z2100_018_09"/>
            <w:bookmarkStart w:id="7889" w:name="z2100_018_09"/>
            <w:bookmarkEnd w:id="7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0" w:name="z2100_018_10"/>
            <w:bookmarkStart w:id="7891" w:name="z2100_018_10"/>
            <w:bookmarkEnd w:id="78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2" w:name="z2100_018_11"/>
            <w:bookmarkStart w:id="7893" w:name="z2100_018_11"/>
            <w:bookmarkEnd w:id="7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4" w:name="z2100_018_12"/>
            <w:bookmarkStart w:id="7895" w:name="z2100_018_12"/>
            <w:bookmarkEnd w:id="7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6" w:name="z2100_018_13"/>
            <w:bookmarkStart w:id="7897" w:name="z2100_018_13"/>
            <w:bookmarkEnd w:id="78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8" w:name="z2100_019_03"/>
            <w:bookmarkStart w:id="7899" w:name="z2100_019_03"/>
            <w:bookmarkEnd w:id="7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0" w:name="z2100_019_04"/>
            <w:bookmarkStart w:id="7901" w:name="z2100_019_04"/>
            <w:bookmarkEnd w:id="79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2" w:name="z2100_019_05"/>
            <w:bookmarkStart w:id="7903" w:name="z2100_019_05"/>
            <w:bookmarkEnd w:id="79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4" w:name="z2100_019_06"/>
            <w:bookmarkStart w:id="7905" w:name="z2100_019_06"/>
            <w:bookmarkEnd w:id="7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6" w:name="z2100_019_07"/>
            <w:bookmarkStart w:id="7907" w:name="z2100_019_07"/>
            <w:bookmarkEnd w:id="79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8" w:name="z2100_019_08"/>
            <w:bookmarkStart w:id="7909" w:name="z2100_019_08"/>
            <w:bookmarkEnd w:id="79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0" w:name="z2100_019_09"/>
            <w:bookmarkStart w:id="7911" w:name="z2100_019_09"/>
            <w:bookmarkEnd w:id="79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2" w:name="z2100_019_10"/>
            <w:bookmarkStart w:id="7913" w:name="z2100_019_10"/>
            <w:bookmarkEnd w:id="79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4" w:name="z2100_019_11"/>
            <w:bookmarkStart w:id="7915" w:name="z2100_019_11"/>
            <w:bookmarkEnd w:id="7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6" w:name="z2100_019_12"/>
            <w:bookmarkStart w:id="7917" w:name="z2100_019_12"/>
            <w:bookmarkEnd w:id="79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8" w:name="z2100_019_13"/>
            <w:bookmarkStart w:id="7919" w:name="z2100_019_13"/>
            <w:bookmarkEnd w:id="79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0" w:name="z2100_020_03"/>
            <w:bookmarkStart w:id="7921" w:name="z2100_020_03"/>
            <w:bookmarkEnd w:id="79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2" w:name="z2100_020_04"/>
            <w:bookmarkStart w:id="7923" w:name="z2100_020_04"/>
            <w:bookmarkEnd w:id="79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4" w:name="z2100_020_05"/>
            <w:bookmarkStart w:id="7925" w:name="z2100_020_05"/>
            <w:bookmarkEnd w:id="79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6" w:name="z2100_020_06"/>
            <w:bookmarkStart w:id="7927" w:name="z2100_020_06"/>
            <w:bookmarkEnd w:id="79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8" w:name="z2100_020_07"/>
            <w:bookmarkStart w:id="7929" w:name="z2100_020_07"/>
            <w:bookmarkEnd w:id="79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0" w:name="z2100_020_08"/>
            <w:bookmarkStart w:id="7931" w:name="z2100_020_08"/>
            <w:bookmarkEnd w:id="79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2" w:name="z2100_020_09"/>
            <w:bookmarkStart w:id="7933" w:name="z2100_020_09"/>
            <w:bookmarkEnd w:id="7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4" w:name="z2100_020_10"/>
            <w:bookmarkStart w:id="7935" w:name="z2100_020_10"/>
            <w:bookmarkEnd w:id="7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6" w:name="z2100_020_11"/>
            <w:bookmarkStart w:id="7937" w:name="z2100_020_11"/>
            <w:bookmarkEnd w:id="7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8" w:name="z2100_020_12"/>
            <w:bookmarkStart w:id="7939" w:name="z2100_020_12"/>
            <w:bookmarkEnd w:id="7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0" w:name="z2100_020_13"/>
            <w:bookmarkStart w:id="7941" w:name="z2100_020_13"/>
            <w:bookmarkEnd w:id="79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2" w:name="z2100_021_03"/>
            <w:bookmarkStart w:id="7943" w:name="z2100_021_03"/>
            <w:bookmarkEnd w:id="79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4" w:name="z2100_021_04"/>
            <w:bookmarkStart w:id="7945" w:name="z2100_021_04"/>
            <w:bookmarkEnd w:id="79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6" w:name="z2100_021_05"/>
            <w:bookmarkStart w:id="7947" w:name="z2100_021_05"/>
            <w:bookmarkEnd w:id="79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8" w:name="z2100_021_06"/>
            <w:bookmarkStart w:id="7949" w:name="z2100_021_06"/>
            <w:bookmarkEnd w:id="79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0" w:name="z2100_021_07"/>
            <w:bookmarkStart w:id="7951" w:name="z2100_021_07"/>
            <w:bookmarkEnd w:id="79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2" w:name="z2100_021_08"/>
            <w:bookmarkStart w:id="7953" w:name="z2100_021_08"/>
            <w:bookmarkEnd w:id="7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4" w:name="z2100_021_09"/>
            <w:bookmarkStart w:id="7955" w:name="z2100_021_09"/>
            <w:bookmarkEnd w:id="7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6" w:name="z2100_021_10"/>
            <w:bookmarkStart w:id="7957" w:name="z2100_021_10"/>
            <w:bookmarkEnd w:id="79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8" w:name="z2100_021_11"/>
            <w:bookmarkStart w:id="7959" w:name="z2100_021_11"/>
            <w:bookmarkEnd w:id="7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0" w:name="z2100_021_12"/>
            <w:bookmarkStart w:id="7961" w:name="z2100_021_12"/>
            <w:bookmarkEnd w:id="79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2" w:name="z2100_021_13"/>
            <w:bookmarkStart w:id="7963" w:name="z2100_021_13"/>
            <w:bookmarkEnd w:id="79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4" w:name="z2100_023_03"/>
            <w:bookmarkStart w:id="7965" w:name="z2100_023_03"/>
            <w:bookmarkEnd w:id="79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6" w:name="z2100_023_04"/>
            <w:bookmarkStart w:id="7967" w:name="z2100_023_04"/>
            <w:bookmarkEnd w:id="79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8" w:name="z2100_023_05"/>
            <w:bookmarkStart w:id="7969" w:name="z2100_023_05"/>
            <w:bookmarkEnd w:id="79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0" w:name="z2100_023_06"/>
            <w:bookmarkStart w:id="7971" w:name="z2100_023_06"/>
            <w:bookmarkEnd w:id="79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2" w:name="z2100_023_07"/>
            <w:bookmarkStart w:id="7973" w:name="z2100_023_07"/>
            <w:bookmarkEnd w:id="79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4" w:name="z2100_023_08"/>
            <w:bookmarkStart w:id="7975" w:name="z2100_023_08"/>
            <w:bookmarkEnd w:id="7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6" w:name="z2100_023_09"/>
            <w:bookmarkStart w:id="7977" w:name="z2100_023_09"/>
            <w:bookmarkEnd w:id="79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8" w:name="z2100_023_10"/>
            <w:bookmarkStart w:id="7979" w:name="z2100_023_10"/>
            <w:bookmarkEnd w:id="79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0" w:name="z2100_023_11"/>
            <w:bookmarkStart w:id="7981" w:name="z2100_023_11"/>
            <w:bookmarkEnd w:id="79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2" w:name="z2100_023_12"/>
            <w:bookmarkStart w:id="7983" w:name="z2100_023_12"/>
            <w:bookmarkEnd w:id="79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4" w:name="z2100_023_13"/>
            <w:bookmarkStart w:id="7985" w:name="z2100_023_13"/>
            <w:bookmarkEnd w:id="79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6" w:name="z2100_024_03"/>
            <w:bookmarkStart w:id="7987" w:name="z2100_024_03"/>
            <w:bookmarkEnd w:id="79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8" w:name="z2100_024_04"/>
            <w:bookmarkStart w:id="7989" w:name="z2100_024_04"/>
            <w:bookmarkEnd w:id="79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0" w:name="z2100_024_05"/>
            <w:bookmarkStart w:id="7991" w:name="z2100_024_05"/>
            <w:bookmarkEnd w:id="79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2" w:name="z2100_024_06"/>
            <w:bookmarkStart w:id="7993" w:name="z2100_024_06"/>
            <w:bookmarkEnd w:id="7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4" w:name="z2100_024_07"/>
            <w:bookmarkStart w:id="7995" w:name="z2100_024_07"/>
            <w:bookmarkEnd w:id="79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6" w:name="z2100_024_08"/>
            <w:bookmarkStart w:id="7997" w:name="z2100_024_08"/>
            <w:bookmarkEnd w:id="79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8" w:name="z2100_024_09"/>
            <w:bookmarkStart w:id="7999" w:name="z2100_024_09"/>
            <w:bookmarkEnd w:id="7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0" w:name="z2100_024_10"/>
            <w:bookmarkStart w:id="8001" w:name="z2100_024_10"/>
            <w:bookmarkEnd w:id="80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2" w:name="z2100_024_11"/>
            <w:bookmarkStart w:id="8003" w:name="z2100_024_11"/>
            <w:bookmarkEnd w:id="80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4" w:name="z2100_024_12"/>
            <w:bookmarkStart w:id="8005" w:name="z2100_024_12"/>
            <w:bookmarkEnd w:id="80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6" w:name="z2100_024_13"/>
            <w:bookmarkStart w:id="8007" w:name="z2100_024_13"/>
            <w:bookmarkEnd w:id="80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8" w:name="z2100_025_03"/>
            <w:bookmarkStart w:id="8009" w:name="z2100_025_03"/>
            <w:bookmarkEnd w:id="80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0" w:name="z2100_025_04"/>
            <w:bookmarkStart w:id="8011" w:name="z2100_025_04"/>
            <w:bookmarkEnd w:id="80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2" w:name="z2100_025_05"/>
            <w:bookmarkStart w:id="8013" w:name="z2100_025_05"/>
            <w:bookmarkEnd w:id="8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4" w:name="z2100_025_06"/>
            <w:bookmarkStart w:id="8015" w:name="z2100_025_06"/>
            <w:bookmarkEnd w:id="8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6" w:name="z2100_025_07"/>
            <w:bookmarkStart w:id="8017" w:name="z2100_025_07"/>
            <w:bookmarkEnd w:id="80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8" w:name="z2100_025_08"/>
            <w:bookmarkStart w:id="8019" w:name="z2100_025_08"/>
            <w:bookmarkEnd w:id="80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0" w:name="z2100_025_09"/>
            <w:bookmarkStart w:id="8021" w:name="z2100_025_09"/>
            <w:bookmarkEnd w:id="80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2" w:name="z2100_025_10"/>
            <w:bookmarkStart w:id="8023" w:name="z2100_025_10"/>
            <w:bookmarkEnd w:id="80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4" w:name="z2100_025_11"/>
            <w:bookmarkStart w:id="8025" w:name="z2100_025_11"/>
            <w:bookmarkEnd w:id="80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6" w:name="z2100_025_12"/>
            <w:bookmarkStart w:id="8027" w:name="z2100_025_12"/>
            <w:bookmarkEnd w:id="80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8" w:name="z2100_025_13"/>
            <w:bookmarkStart w:id="8029" w:name="z2100_025_13"/>
            <w:bookmarkEnd w:id="80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0" w:name="z2100_029_03"/>
            <w:bookmarkStart w:id="8031" w:name="z2100_029_03"/>
            <w:bookmarkEnd w:id="80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2" w:name="z2100_029_04"/>
            <w:bookmarkStart w:id="8033" w:name="z2100_029_04"/>
            <w:bookmarkEnd w:id="80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4" w:name="z2100_029_05"/>
            <w:bookmarkStart w:id="8035" w:name="z2100_029_05"/>
            <w:bookmarkEnd w:id="8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6" w:name="z2100_029_06"/>
            <w:bookmarkStart w:id="8037" w:name="z2100_029_06"/>
            <w:bookmarkEnd w:id="80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8" w:name="z2100_029_07"/>
            <w:bookmarkStart w:id="8039" w:name="z2100_029_07"/>
            <w:bookmarkEnd w:id="80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0" w:name="z2100_029_08"/>
            <w:bookmarkStart w:id="8041" w:name="z2100_029_08"/>
            <w:bookmarkEnd w:id="80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2" w:name="z2100_029_09"/>
            <w:bookmarkStart w:id="8043" w:name="z2100_029_09"/>
            <w:bookmarkEnd w:id="80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4" w:name="z2100_029_10"/>
            <w:bookmarkStart w:id="8045" w:name="z2100_029_10"/>
            <w:bookmarkEnd w:id="80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6" w:name="z2100_029_11"/>
            <w:bookmarkStart w:id="8047" w:name="z2100_029_11"/>
            <w:bookmarkEnd w:id="80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8" w:name="z2100_029_12"/>
            <w:bookmarkStart w:id="8049" w:name="z2100_029_12"/>
            <w:bookmarkEnd w:id="80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0" w:name="z2100_029_13"/>
            <w:bookmarkStart w:id="8051" w:name="z2100_029_13"/>
            <w:bookmarkEnd w:id="80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2" w:name="z2100_291_03"/>
            <w:bookmarkStart w:id="8053" w:name="z2100_291_03"/>
            <w:bookmarkEnd w:id="8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4" w:name="z2100_291_04"/>
            <w:bookmarkStart w:id="8055" w:name="z2100_291_04"/>
            <w:bookmarkEnd w:id="80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6" w:name="z2100_291_05"/>
            <w:bookmarkStart w:id="8057" w:name="z2100_291_05"/>
            <w:bookmarkEnd w:id="80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8" w:name="z2100_291_06"/>
            <w:bookmarkStart w:id="8059" w:name="z2100_291_06"/>
            <w:bookmarkEnd w:id="8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0" w:name="z2100_291_07"/>
            <w:bookmarkStart w:id="8061" w:name="z2100_291_07"/>
            <w:bookmarkEnd w:id="80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2" w:name="z2100_291_08"/>
            <w:bookmarkStart w:id="8063" w:name="z2100_291_08"/>
            <w:bookmarkEnd w:id="80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4" w:name="z2100_291_09"/>
            <w:bookmarkStart w:id="8065" w:name="z2100_291_09"/>
            <w:bookmarkEnd w:id="80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6" w:name="z2100_291_10"/>
            <w:bookmarkStart w:id="8067" w:name="z2100_291_10"/>
            <w:bookmarkEnd w:id="80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8" w:name="z2100_291_11"/>
            <w:bookmarkStart w:id="8069" w:name="z2100_291_11"/>
            <w:bookmarkEnd w:id="80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0" w:name="z2100_291_12"/>
            <w:bookmarkStart w:id="8071" w:name="z2100_291_12"/>
            <w:bookmarkEnd w:id="80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2" w:name="z2100_291_13"/>
            <w:bookmarkStart w:id="8073" w:name="z2100_291_13"/>
            <w:bookmarkEnd w:id="80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4" w:name="z2100_031_03"/>
            <w:bookmarkStart w:id="8075" w:name="z2100_031_03"/>
            <w:bookmarkEnd w:id="8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6" w:name="z2100_031_04"/>
            <w:bookmarkStart w:id="8077" w:name="z2100_031_04"/>
            <w:bookmarkEnd w:id="80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8" w:name="z2100_031_05"/>
            <w:bookmarkStart w:id="8079" w:name="z2100_031_05"/>
            <w:bookmarkEnd w:id="80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0" w:name="z2100_031_06"/>
            <w:bookmarkStart w:id="8081" w:name="z2100_031_06"/>
            <w:bookmarkEnd w:id="80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2" w:name="z2100_031_07"/>
            <w:bookmarkStart w:id="8083" w:name="z2100_031_07"/>
            <w:bookmarkEnd w:id="80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4" w:name="z2100_031_08"/>
            <w:bookmarkStart w:id="8085" w:name="z2100_031_08"/>
            <w:bookmarkEnd w:id="80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6" w:name="z2100_031_09"/>
            <w:bookmarkStart w:id="8087" w:name="z2100_031_09"/>
            <w:bookmarkEnd w:id="80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8" w:name="z2100_031_10"/>
            <w:bookmarkStart w:id="8089" w:name="z2100_031_10"/>
            <w:bookmarkEnd w:id="80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0" w:name="z2100_031_11"/>
            <w:bookmarkStart w:id="8091" w:name="z2100_031_11"/>
            <w:bookmarkEnd w:id="80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2" w:name="z2100_031_12"/>
            <w:bookmarkStart w:id="8093" w:name="z2100_031_12"/>
            <w:bookmarkEnd w:id="8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4" w:name="z2100_031_13"/>
            <w:bookmarkStart w:id="8095" w:name="z2100_031_13"/>
            <w:bookmarkEnd w:id="80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6" w:name="z2100_032_03"/>
            <w:bookmarkStart w:id="8097" w:name="z2100_032_03"/>
            <w:bookmarkEnd w:id="80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8" w:name="z2100_032_04"/>
            <w:bookmarkStart w:id="8099" w:name="z2100_032_04"/>
            <w:bookmarkEnd w:id="80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0" w:name="z2100_032_05"/>
            <w:bookmarkStart w:id="8101" w:name="z2100_032_05"/>
            <w:bookmarkEnd w:id="81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2" w:name="z2100_032_06"/>
            <w:bookmarkStart w:id="8103" w:name="z2100_032_06"/>
            <w:bookmarkEnd w:id="81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4" w:name="z2100_032_07"/>
            <w:bookmarkStart w:id="8105" w:name="z2100_032_07"/>
            <w:bookmarkEnd w:id="81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6" w:name="z2100_032_08"/>
            <w:bookmarkStart w:id="8107" w:name="z2100_032_08"/>
            <w:bookmarkEnd w:id="81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8" w:name="z2100_032_09"/>
            <w:bookmarkStart w:id="8109" w:name="z2100_032_09"/>
            <w:bookmarkEnd w:id="81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0" w:name="z2100_032_10"/>
            <w:bookmarkStart w:id="8111" w:name="z2100_032_10"/>
            <w:bookmarkEnd w:id="81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2" w:name="z2100_032_11"/>
            <w:bookmarkStart w:id="8113" w:name="z2100_032_11"/>
            <w:bookmarkEnd w:id="8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4" w:name="z2100_032_12"/>
            <w:bookmarkStart w:id="8115" w:name="z2100_032_12"/>
            <w:bookmarkEnd w:id="8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6" w:name="z2100_032_13"/>
            <w:bookmarkStart w:id="8117" w:name="z2100_032_13"/>
            <w:bookmarkEnd w:id="81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8" w:name="z2100_033_03"/>
            <w:bookmarkStart w:id="8119" w:name="z2100_033_03"/>
            <w:bookmarkEnd w:id="8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0" w:name="z2100_033_04"/>
            <w:bookmarkStart w:id="8121" w:name="z2100_033_04"/>
            <w:bookmarkEnd w:id="81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2" w:name="z2100_033_05"/>
            <w:bookmarkStart w:id="8123" w:name="z2100_033_05"/>
            <w:bookmarkEnd w:id="81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4" w:name="z2100_033_06"/>
            <w:bookmarkStart w:id="8125" w:name="z2100_033_06"/>
            <w:bookmarkEnd w:id="81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6" w:name="z2100_033_07"/>
            <w:bookmarkStart w:id="8127" w:name="z2100_033_07"/>
            <w:bookmarkEnd w:id="81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8" w:name="z2100_033_08"/>
            <w:bookmarkStart w:id="8129" w:name="z2100_033_08"/>
            <w:bookmarkEnd w:id="81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0" w:name="z2100_033_09"/>
            <w:bookmarkStart w:id="8131" w:name="z2100_033_09"/>
            <w:bookmarkEnd w:id="81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2" w:name="z2100_033_10"/>
            <w:bookmarkStart w:id="8133" w:name="z2100_033_10"/>
            <w:bookmarkEnd w:id="81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4" w:name="z2100_033_11"/>
            <w:bookmarkStart w:id="8135" w:name="z2100_033_11"/>
            <w:bookmarkEnd w:id="8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6" w:name="z2100_033_12"/>
            <w:bookmarkStart w:id="8137" w:name="z2100_033_12"/>
            <w:bookmarkEnd w:id="81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8" w:name="z2100_033_13"/>
            <w:bookmarkStart w:id="8139" w:name="z2100_033_13"/>
            <w:bookmarkEnd w:id="81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0" w:name="z2100_034_03"/>
            <w:bookmarkStart w:id="8141" w:name="z2100_034_03"/>
            <w:bookmarkEnd w:id="81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2" w:name="z2100_034_04"/>
            <w:bookmarkStart w:id="8143" w:name="z2100_034_04"/>
            <w:bookmarkEnd w:id="81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4" w:name="z2100_034_05"/>
            <w:bookmarkStart w:id="8145" w:name="z2100_034_05"/>
            <w:bookmarkEnd w:id="81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6" w:name="z2100_034_06"/>
            <w:bookmarkStart w:id="8147" w:name="z2100_034_06"/>
            <w:bookmarkEnd w:id="81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8" w:name="z2100_034_07"/>
            <w:bookmarkStart w:id="8149" w:name="z2100_034_07"/>
            <w:bookmarkEnd w:id="81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0" w:name="z2100_034_08"/>
            <w:bookmarkStart w:id="8151" w:name="z2100_034_08"/>
            <w:bookmarkEnd w:id="81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2" w:name="z2100_034_09"/>
            <w:bookmarkStart w:id="8153" w:name="z2100_034_09"/>
            <w:bookmarkEnd w:id="8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4" w:name="z2100_034_10"/>
            <w:bookmarkStart w:id="8155" w:name="z2100_034_10"/>
            <w:bookmarkEnd w:id="81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6" w:name="z2100_034_11"/>
            <w:bookmarkStart w:id="8157" w:name="z2100_034_11"/>
            <w:bookmarkEnd w:id="81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8" w:name="z2100_034_12"/>
            <w:bookmarkStart w:id="8159" w:name="z2100_034_12"/>
            <w:bookmarkEnd w:id="8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0" w:name="z2100_034_13"/>
            <w:bookmarkStart w:id="8161" w:name="z2100_034_13"/>
            <w:bookmarkEnd w:id="81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2" w:name="z2100_035_03"/>
            <w:bookmarkStart w:id="8163" w:name="z2100_035_03"/>
            <w:bookmarkEnd w:id="8163"/>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4" w:name="z2100_035_04"/>
            <w:bookmarkStart w:id="8165" w:name="z2100_035_04"/>
            <w:bookmarkEnd w:id="8165"/>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6" w:name="z2100_035_05"/>
            <w:bookmarkStart w:id="8167" w:name="z2100_035_05"/>
            <w:bookmarkEnd w:id="81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8" w:name="z2100_035_06"/>
            <w:bookmarkStart w:id="8169" w:name="z2100_035_06"/>
            <w:bookmarkEnd w:id="81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0" w:name="z2100_035_07"/>
            <w:bookmarkStart w:id="8171" w:name="z2100_035_07"/>
            <w:bookmarkEnd w:id="8171"/>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2" w:name="z2100_035_08"/>
            <w:bookmarkStart w:id="8173" w:name="z2100_035_08"/>
            <w:bookmarkEnd w:id="8173"/>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4" w:name="z2100_035_09"/>
            <w:bookmarkStart w:id="8175" w:name="z2100_035_09"/>
            <w:bookmarkEnd w:id="8175"/>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6" w:name="z2100_035_10"/>
            <w:bookmarkStart w:id="8177" w:name="z2100_035_10"/>
            <w:bookmarkEnd w:id="8177"/>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8" w:name="z2100_035_11"/>
            <w:bookmarkStart w:id="8179" w:name="z2100_035_11"/>
            <w:bookmarkEnd w:id="8179"/>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0" w:name="z2100_035_12"/>
            <w:bookmarkStart w:id="8181" w:name="z2100_035_12"/>
            <w:bookmarkEnd w:id="8181"/>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2" w:name="z2100_035_13"/>
            <w:bookmarkStart w:id="8183" w:name="z2100_035_13"/>
            <w:bookmarkEnd w:id="8183"/>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4" w:name="z2100_036_03"/>
            <w:bookmarkStart w:id="8185" w:name="z2100_036_03"/>
            <w:bookmarkEnd w:id="81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6" w:name="z2100_036_04"/>
            <w:bookmarkStart w:id="8187" w:name="z2100_036_04"/>
            <w:bookmarkEnd w:id="81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8" w:name="z2100_036_05"/>
            <w:bookmarkStart w:id="8189" w:name="z2100_036_05"/>
            <w:bookmarkEnd w:id="81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0" w:name="z2100_036_06"/>
            <w:bookmarkStart w:id="8191" w:name="z2100_036_06"/>
            <w:bookmarkEnd w:id="81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2" w:name="z2100_036_07"/>
            <w:bookmarkStart w:id="8193" w:name="z2100_036_07"/>
            <w:bookmarkEnd w:id="81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4" w:name="z2100_036_08"/>
            <w:bookmarkStart w:id="8195" w:name="z2100_036_08"/>
            <w:bookmarkEnd w:id="8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6" w:name="z2100_036_09"/>
            <w:bookmarkStart w:id="8197" w:name="z2100_036_09"/>
            <w:bookmarkEnd w:id="81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8" w:name="z2100_036_10"/>
            <w:bookmarkStart w:id="8199" w:name="z2100_036_10"/>
            <w:bookmarkEnd w:id="81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0" w:name="z2100_036_11"/>
            <w:bookmarkStart w:id="8201" w:name="z2100_036_11"/>
            <w:bookmarkEnd w:id="82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2" w:name="z2100_036_12"/>
            <w:bookmarkStart w:id="8203" w:name="z2100_036_12"/>
            <w:bookmarkEnd w:id="82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4" w:name="z2100_036_13"/>
            <w:bookmarkStart w:id="8205" w:name="z2100_036_13"/>
            <w:bookmarkEnd w:id="82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6" w:name="z2100_037_03"/>
            <w:bookmarkStart w:id="8207" w:name="z2100_037_03"/>
            <w:bookmarkEnd w:id="82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8" w:name="z2100_037_04"/>
            <w:bookmarkStart w:id="8209" w:name="z2100_037_04"/>
            <w:bookmarkEnd w:id="82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0" w:name="z2100_037_05"/>
            <w:bookmarkStart w:id="8211" w:name="z2100_037_05"/>
            <w:bookmarkEnd w:id="82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2" w:name="z2100_037_06"/>
            <w:bookmarkStart w:id="8213" w:name="z2100_037_06"/>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4" w:name="z2100_037_07"/>
            <w:bookmarkStart w:id="8215" w:name="z2100_037_07"/>
            <w:bookmarkEnd w:id="82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6" w:name="z2100_037_08"/>
            <w:bookmarkStart w:id="8217" w:name="z2100_037_08"/>
            <w:bookmarkEnd w:id="82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8" w:name="z2100_037_09"/>
            <w:bookmarkStart w:id="8219" w:name="z2100_037_09"/>
            <w:bookmarkEnd w:id="8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0" w:name="z2100_037_10"/>
            <w:bookmarkStart w:id="8221" w:name="z2100_037_10"/>
            <w:bookmarkEnd w:id="82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2" w:name="z2100_037_11"/>
            <w:bookmarkStart w:id="8223" w:name="z2100_037_11"/>
            <w:bookmarkEnd w:id="82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4" w:name="z2100_037_12"/>
            <w:bookmarkStart w:id="8225" w:name="z2100_037_12"/>
            <w:bookmarkEnd w:id="82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6" w:name="z2100_037_13"/>
            <w:bookmarkStart w:id="8227" w:name="z2100_037_13"/>
            <w:bookmarkEnd w:id="82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8" w:name="z2100_038_03"/>
            <w:bookmarkStart w:id="8229" w:name="z2100_038_03"/>
            <w:bookmarkEnd w:id="82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0" w:name="z2100_038_04"/>
            <w:bookmarkStart w:id="8231" w:name="z2100_038_04"/>
            <w:bookmarkEnd w:id="82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2" w:name="z2100_038_05"/>
            <w:bookmarkStart w:id="8233" w:name="z2100_038_05"/>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4" w:name="z2100_038_06"/>
            <w:bookmarkStart w:id="8235" w:name="z2100_038_06"/>
            <w:bookmarkEnd w:id="8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6" w:name="z2100_038_07"/>
            <w:bookmarkStart w:id="8237" w:name="z2100_038_07"/>
            <w:bookmarkEnd w:id="82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8" w:name="z2100_038_08"/>
            <w:bookmarkStart w:id="8239" w:name="z2100_038_08"/>
            <w:bookmarkEnd w:id="82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0" w:name="z2100_038_09"/>
            <w:bookmarkStart w:id="8241" w:name="z2100_038_09"/>
            <w:bookmarkEnd w:id="82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2" w:name="z2100_038_10"/>
            <w:bookmarkStart w:id="8243" w:name="z2100_038_10"/>
            <w:bookmarkEnd w:id="82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4" w:name="z2100_038_11"/>
            <w:bookmarkStart w:id="8245" w:name="z2100_038_11"/>
            <w:bookmarkEnd w:id="82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6" w:name="z2100_038_12"/>
            <w:bookmarkStart w:id="8247" w:name="z2100_038_12"/>
            <w:bookmarkEnd w:id="82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8" w:name="z2100_038_13"/>
            <w:bookmarkStart w:id="8249" w:name="z2100_038_13"/>
            <w:bookmarkEnd w:id="82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0" w:name="z2100_039_03"/>
            <w:bookmarkStart w:id="8251" w:name="z2100_039_03"/>
            <w:bookmarkEnd w:id="82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2" w:name="z2100_039_04"/>
            <w:bookmarkStart w:id="8253" w:name="z2100_039_04"/>
            <w:bookmarkEnd w:id="82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4" w:name="z2100_039_05"/>
            <w:bookmarkStart w:id="8255" w:name="z2100_039_05"/>
            <w:bookmarkEnd w:id="8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6" w:name="z2100_039_06"/>
            <w:bookmarkStart w:id="8257" w:name="z2100_039_06"/>
            <w:bookmarkEnd w:id="82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8" w:name="z2100_039_07"/>
            <w:bookmarkStart w:id="8259" w:name="z2100_039_07"/>
            <w:bookmarkEnd w:id="82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0" w:name="z2100_039_08"/>
            <w:bookmarkStart w:id="8261" w:name="z2100_039_08"/>
            <w:bookmarkEnd w:id="82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2" w:name="z2100_039_09"/>
            <w:bookmarkStart w:id="8263" w:name="z2100_039_09"/>
            <w:bookmarkEnd w:id="82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4" w:name="z2100_039_10"/>
            <w:bookmarkStart w:id="8265" w:name="z2100_039_10"/>
            <w:bookmarkEnd w:id="82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6" w:name="z2100_039_11"/>
            <w:bookmarkStart w:id="8267" w:name="z2100_039_11"/>
            <w:bookmarkEnd w:id="82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8" w:name="z2100_039_12"/>
            <w:bookmarkStart w:id="8269" w:name="z2100_039_12"/>
            <w:bookmarkEnd w:id="82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0" w:name="z2100_039_13"/>
            <w:bookmarkStart w:id="8271" w:name="z2100_039_13"/>
            <w:bookmarkEnd w:id="82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2" w:name="z2100_040_03"/>
            <w:bookmarkStart w:id="8273" w:name="z2100_040_03"/>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4" w:name="z2100_040_04"/>
            <w:bookmarkStart w:id="8275" w:name="z2100_040_04"/>
            <w:bookmarkEnd w:id="82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6" w:name="z2100_040_05"/>
            <w:bookmarkStart w:id="8277" w:name="z2100_040_05"/>
            <w:bookmarkEnd w:id="82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8" w:name="z2100_040_06"/>
            <w:bookmarkStart w:id="8279" w:name="z2100_040_06"/>
            <w:bookmarkEnd w:id="8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0" w:name="z2100_040_07"/>
            <w:bookmarkStart w:id="8281" w:name="z2100_040_07"/>
            <w:bookmarkEnd w:id="82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2" w:name="z2100_040_08"/>
            <w:bookmarkStart w:id="8283" w:name="z2100_040_08"/>
            <w:bookmarkEnd w:id="82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4" w:name="z2100_040_09"/>
            <w:bookmarkStart w:id="8285" w:name="z2100_040_09"/>
            <w:bookmarkEnd w:id="82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6" w:name="z2100_040_10"/>
            <w:bookmarkStart w:id="8287" w:name="z2100_040_10"/>
            <w:bookmarkEnd w:id="82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8" w:name="z2100_040_11"/>
            <w:bookmarkStart w:id="8289" w:name="z2100_040_11"/>
            <w:bookmarkEnd w:id="82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0" w:name="z2100_040_12"/>
            <w:bookmarkStart w:id="8291" w:name="z2100_040_12"/>
            <w:bookmarkEnd w:id="82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2" w:name="z2100_040_13"/>
            <w:bookmarkStart w:id="8293" w:name="z2100_040_13"/>
            <w:bookmarkEnd w:id="82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4" w:name="z2100_041_03"/>
            <w:bookmarkStart w:id="8295" w:name="z2100_041_03"/>
            <w:bookmarkEnd w:id="8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6" w:name="z2100_041_04"/>
            <w:bookmarkStart w:id="8297" w:name="z2100_041_04"/>
            <w:bookmarkEnd w:id="82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8" w:name="z2100_041_05"/>
            <w:bookmarkStart w:id="8299" w:name="z2100_041_05"/>
            <w:bookmarkEnd w:id="82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0" w:name="z2100_041_06"/>
            <w:bookmarkStart w:id="8301" w:name="z2100_041_06"/>
            <w:bookmarkEnd w:id="83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2" w:name="z2100_041_07"/>
            <w:bookmarkStart w:id="8303" w:name="z2100_041_07"/>
            <w:bookmarkEnd w:id="83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4" w:name="z2100_041_08"/>
            <w:bookmarkStart w:id="8305" w:name="z2100_041_08"/>
            <w:bookmarkEnd w:id="83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6" w:name="z2100_041_09"/>
            <w:bookmarkStart w:id="8307" w:name="z2100_041_09"/>
            <w:bookmarkEnd w:id="83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8" w:name="z2100_041_10"/>
            <w:bookmarkStart w:id="8309" w:name="z2100_041_10"/>
            <w:bookmarkEnd w:id="83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0" w:name="z2100_041_11"/>
            <w:bookmarkStart w:id="8311" w:name="z2100_041_11"/>
            <w:bookmarkEnd w:id="83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2" w:name="z2100_041_12"/>
            <w:bookmarkStart w:id="8313" w:name="z2100_041_12"/>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4" w:name="z2100_041_13"/>
            <w:bookmarkStart w:id="8315" w:name="z2100_041_13"/>
            <w:bookmarkEnd w:id="83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6" w:name="z2100_042_03"/>
            <w:bookmarkStart w:id="8317" w:name="z2100_042_03"/>
            <w:bookmarkEnd w:id="83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8" w:name="z2100_042_04"/>
            <w:bookmarkStart w:id="8319" w:name="z2100_042_04"/>
            <w:bookmarkEnd w:id="83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0" w:name="z2100_042_05"/>
            <w:bookmarkStart w:id="8321" w:name="z2100_042_05"/>
            <w:bookmarkEnd w:id="83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2" w:name="z2100_042_06"/>
            <w:bookmarkStart w:id="8323" w:name="z2100_042_06"/>
            <w:bookmarkEnd w:id="83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4" w:name="z2100_042_07"/>
            <w:bookmarkStart w:id="8325" w:name="z2100_042_07"/>
            <w:bookmarkEnd w:id="83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6" w:name="z2100_042_08"/>
            <w:bookmarkStart w:id="8327" w:name="z2100_042_08"/>
            <w:bookmarkEnd w:id="83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8" w:name="z2100_042_09"/>
            <w:bookmarkStart w:id="8329" w:name="z2100_042_09"/>
            <w:bookmarkEnd w:id="83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0" w:name="z2100_042_10"/>
            <w:bookmarkStart w:id="8331" w:name="z2100_042_10"/>
            <w:bookmarkEnd w:id="83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2" w:name="z2100_042_11"/>
            <w:bookmarkStart w:id="8333" w:name="z2100_042_11"/>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4" w:name="z2100_042_12"/>
            <w:bookmarkStart w:id="8335" w:name="z2100_042_12"/>
            <w:bookmarkEnd w:id="8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6" w:name="z2100_042_13"/>
            <w:bookmarkStart w:id="8337" w:name="z2100_042_13"/>
            <w:bookmarkEnd w:id="83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8" w:name="z2100_045_03"/>
            <w:bookmarkStart w:id="8339" w:name="z2100_045_03"/>
            <w:bookmarkEnd w:id="8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0" w:name="z2100_045_04"/>
            <w:bookmarkStart w:id="8341" w:name="z2100_045_04"/>
            <w:bookmarkEnd w:id="83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2" w:name="z2100_045_05"/>
            <w:bookmarkStart w:id="8343" w:name="z2100_045_05"/>
            <w:bookmarkEnd w:id="83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4" w:name="z2100_045_06"/>
            <w:bookmarkStart w:id="8345" w:name="z2100_045_06"/>
            <w:bookmarkEnd w:id="83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6" w:name="z2100_045_07"/>
            <w:bookmarkStart w:id="8347" w:name="z2100_045_07"/>
            <w:bookmarkEnd w:id="83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8" w:name="z2100_045_08"/>
            <w:bookmarkStart w:id="8349" w:name="z2100_045_08"/>
            <w:bookmarkEnd w:id="83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0" w:name="z2100_045_09"/>
            <w:bookmarkStart w:id="8351" w:name="z2100_045_09"/>
            <w:bookmarkEnd w:id="83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2" w:name="z2100_045_10"/>
            <w:bookmarkStart w:id="8353" w:name="z2100_045_10"/>
            <w:bookmarkEnd w:id="83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4" w:name="z2100_045_11"/>
            <w:bookmarkStart w:id="8355" w:name="z2100_045_11"/>
            <w:bookmarkEnd w:id="8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6" w:name="z2100_045_12"/>
            <w:bookmarkStart w:id="8357" w:name="z2100_045_12"/>
            <w:bookmarkEnd w:id="83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8" w:name="z2100_045_13"/>
            <w:bookmarkStart w:id="8359" w:name="z2100_045_13"/>
            <w:bookmarkEnd w:id="83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0" w:name="z2100_046_03"/>
            <w:bookmarkStart w:id="8361" w:name="z2100_046_03"/>
            <w:bookmarkEnd w:id="83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2" w:name="z2100_046_04"/>
            <w:bookmarkStart w:id="8363" w:name="z2100_046_04"/>
            <w:bookmarkEnd w:id="83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4" w:name="z2100_046_05"/>
            <w:bookmarkStart w:id="8365" w:name="z2100_046_05"/>
            <w:bookmarkEnd w:id="83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6" w:name="z2100_046_06"/>
            <w:bookmarkStart w:id="8367" w:name="z2100_046_06"/>
            <w:bookmarkEnd w:id="83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8" w:name="z2100_046_07"/>
            <w:bookmarkStart w:id="8369" w:name="z2100_046_07"/>
            <w:bookmarkEnd w:id="83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0" w:name="z2100_046_08"/>
            <w:bookmarkStart w:id="8371" w:name="z2100_046_08"/>
            <w:bookmarkEnd w:id="83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2" w:name="z2100_046_09"/>
            <w:bookmarkStart w:id="8373" w:name="z2100_046_09"/>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4" w:name="z2100_046_10"/>
            <w:bookmarkStart w:id="8375" w:name="z2100_046_10"/>
            <w:bookmarkEnd w:id="83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6" w:name="z2100_046_11"/>
            <w:bookmarkStart w:id="8377" w:name="z2100_046_11"/>
            <w:bookmarkEnd w:id="83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8" w:name="z2100_046_12"/>
            <w:bookmarkStart w:id="8379" w:name="z2100_046_12"/>
            <w:bookmarkEnd w:id="8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0" w:name="z2100_046_13"/>
            <w:bookmarkStart w:id="8381" w:name="z2100_046_13"/>
            <w:bookmarkEnd w:id="83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2" w:name="z2100_047_03"/>
            <w:bookmarkStart w:id="8383" w:name="z2100_047_03"/>
            <w:bookmarkEnd w:id="83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4" w:name="z2100_047_04"/>
            <w:bookmarkStart w:id="8385" w:name="z2100_047_04"/>
            <w:bookmarkEnd w:id="83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6" w:name="z2100_047_05"/>
            <w:bookmarkStart w:id="8387" w:name="z2100_047_05"/>
            <w:bookmarkEnd w:id="83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8" w:name="z2100_047_06"/>
            <w:bookmarkStart w:id="8389" w:name="z2100_047_06"/>
            <w:bookmarkEnd w:id="83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0" w:name="z2100_047_07"/>
            <w:bookmarkStart w:id="8391" w:name="z2100_047_07"/>
            <w:bookmarkEnd w:id="83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2" w:name="z2100_047_08"/>
            <w:bookmarkStart w:id="8393" w:name="z2100_047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4" w:name="z2100_047_09"/>
            <w:bookmarkStart w:id="8395" w:name="z2100_047_09"/>
            <w:bookmarkEnd w:id="8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6" w:name="z2100_047_10"/>
            <w:bookmarkStart w:id="8397" w:name="z2100_047_10"/>
            <w:bookmarkEnd w:id="83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8" w:name="z2100_047_11"/>
            <w:bookmarkStart w:id="8399" w:name="z2100_047_11"/>
            <w:bookmarkEnd w:id="8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0" w:name="z2100_047_12"/>
            <w:bookmarkStart w:id="8401" w:name="z2100_047_12"/>
            <w:bookmarkEnd w:id="84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2" w:name="z2100_047_13"/>
            <w:bookmarkStart w:id="8403" w:name="z2100_047_13"/>
            <w:bookmarkEnd w:id="84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4" w:name="z2100_048_03"/>
            <w:bookmarkStart w:id="8405" w:name="z2100_048_03"/>
            <w:bookmarkEnd w:id="8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6" w:name="z2100_048_04"/>
            <w:bookmarkStart w:id="8407" w:name="z2100_048_04"/>
            <w:bookmarkEnd w:id="84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8" w:name="z2100_048_05"/>
            <w:bookmarkStart w:id="8409" w:name="z2100_048_05"/>
            <w:bookmarkEnd w:id="84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0" w:name="z2100_048_06"/>
            <w:bookmarkStart w:id="8411" w:name="z2100_048_06"/>
            <w:bookmarkEnd w:id="8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2" w:name="z2100_048_07"/>
            <w:bookmarkStart w:id="8413" w:name="z2100_048_07"/>
            <w:bookmarkEnd w:id="84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4" w:name="z2100_048_08"/>
            <w:bookmarkStart w:id="8415" w:name="z2100_048_08"/>
            <w:bookmarkEnd w:id="8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6" w:name="z2100_048_09"/>
            <w:bookmarkStart w:id="8417" w:name="z2100_048_09"/>
            <w:bookmarkEnd w:id="8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8" w:name="z2100_048_10"/>
            <w:bookmarkStart w:id="8419" w:name="z2100_048_10"/>
            <w:bookmarkEnd w:id="8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0" w:name="z2100_048_11"/>
            <w:bookmarkStart w:id="8421" w:name="z2100_048_11"/>
            <w:bookmarkEnd w:id="8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2" w:name="z2100_048_12"/>
            <w:bookmarkStart w:id="8423" w:name="z2100_048_12"/>
            <w:bookmarkEnd w:id="8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4" w:name="z2100_048_13"/>
            <w:bookmarkStart w:id="8425" w:name="z2100_048_13"/>
            <w:bookmarkEnd w:id="8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6" w:name="z2100_049_03"/>
            <w:bookmarkStart w:id="8427" w:name="z2100_049_03"/>
            <w:bookmarkEnd w:id="8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8" w:name="z2100_049_04"/>
            <w:bookmarkStart w:id="8429" w:name="z2100_049_04"/>
            <w:bookmarkEnd w:id="84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0" w:name="z2100_049_05"/>
            <w:bookmarkStart w:id="8431" w:name="z2100_049_05"/>
            <w:bookmarkEnd w:id="84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2" w:name="z2100_049_06"/>
            <w:bookmarkStart w:id="8433" w:name="z2100_049_06"/>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4" w:name="z2100_049_07"/>
            <w:bookmarkStart w:id="8435" w:name="z2100_049_07"/>
            <w:bookmarkEnd w:id="84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6" w:name="z2100_049_08"/>
            <w:bookmarkStart w:id="8437" w:name="z2100_049_08"/>
            <w:bookmarkEnd w:id="84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8" w:name="z2100_049_09"/>
            <w:bookmarkStart w:id="8439" w:name="z2100_049_09"/>
            <w:bookmarkEnd w:id="8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0" w:name="z2100_049_10"/>
            <w:bookmarkStart w:id="8441" w:name="z2100_049_10"/>
            <w:bookmarkEnd w:id="8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2" w:name="z2100_049_11"/>
            <w:bookmarkStart w:id="8443" w:name="z2100_049_11"/>
            <w:bookmarkEnd w:id="8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4" w:name="z2100_049_12"/>
            <w:bookmarkStart w:id="8445" w:name="z2100_049_12"/>
            <w:bookmarkEnd w:id="8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6" w:name="z2100_049_13"/>
            <w:bookmarkStart w:id="8447" w:name="z2100_049_13"/>
            <w:bookmarkEnd w:id="8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8" w:name="z2100_055_03"/>
            <w:bookmarkStart w:id="8449" w:name="z2100_055_03"/>
            <w:bookmarkEnd w:id="8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0" w:name="z2100_055_04"/>
            <w:bookmarkStart w:id="8451" w:name="z2100_055_04"/>
            <w:bookmarkEnd w:id="84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2" w:name="z2100_055_05"/>
            <w:bookmarkStart w:id="8453" w:name="z2100_055_05"/>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4" w:name="z2100_055_06"/>
            <w:bookmarkStart w:id="8455" w:name="z2100_055_06"/>
            <w:bookmarkEnd w:id="8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6" w:name="z2100_055_07"/>
            <w:bookmarkStart w:id="8457" w:name="z2100_055_07"/>
            <w:bookmarkEnd w:id="84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8" w:name="z2100_055_08"/>
            <w:bookmarkStart w:id="8459" w:name="z2100_055_08"/>
            <w:bookmarkEnd w:id="8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0" w:name="z2100_055_09"/>
            <w:bookmarkStart w:id="8461" w:name="z2100_055_09"/>
            <w:bookmarkEnd w:id="8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2" w:name="z2100_055_10"/>
            <w:bookmarkStart w:id="8463" w:name="z2100_055_10"/>
            <w:bookmarkEnd w:id="8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4" w:name="z2100_055_11"/>
            <w:bookmarkStart w:id="8465" w:name="z2100_055_11"/>
            <w:bookmarkEnd w:id="8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6" w:name="z2100_055_12"/>
            <w:bookmarkStart w:id="8467" w:name="z2100_055_12"/>
            <w:bookmarkEnd w:id="8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8" w:name="z2100_055_13"/>
            <w:bookmarkStart w:id="8469" w:name="z2100_055_13"/>
            <w:bookmarkEnd w:id="8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0" w:name="z2100_551_03"/>
            <w:bookmarkStart w:id="8471" w:name="z2100_551_03"/>
            <w:bookmarkEnd w:id="8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2" w:name="z2100_551_04"/>
            <w:bookmarkStart w:id="8473" w:name="z2100_551_04"/>
            <w:bookmarkEnd w:id="84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4" w:name="z2100_551_05"/>
            <w:bookmarkStart w:id="8475" w:name="z2100_551_05"/>
            <w:bookmarkEnd w:id="8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6" w:name="z2100_551_06"/>
            <w:bookmarkStart w:id="8477" w:name="z2100_551_06"/>
            <w:bookmarkEnd w:id="8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8" w:name="z2100_551_07"/>
            <w:bookmarkStart w:id="8479" w:name="z2100_551_07"/>
            <w:bookmarkEnd w:id="84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0" w:name="z2100_551_08"/>
            <w:bookmarkStart w:id="8481" w:name="z2100_551_08"/>
            <w:bookmarkEnd w:id="84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2" w:name="z2100_551_09"/>
            <w:bookmarkStart w:id="8483" w:name="z2100_551_09"/>
            <w:bookmarkEnd w:id="8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4" w:name="z2100_551_10"/>
            <w:bookmarkStart w:id="8485" w:name="z2100_551_10"/>
            <w:bookmarkEnd w:id="8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6" w:name="z2100_551_11"/>
            <w:bookmarkStart w:id="8487" w:name="z2100_551_11"/>
            <w:bookmarkEnd w:id="8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8" w:name="z2100_551_12"/>
            <w:bookmarkStart w:id="8489" w:name="z2100_551_12"/>
            <w:bookmarkEnd w:id="8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0" w:name="z2100_551_13"/>
            <w:bookmarkStart w:id="8491" w:name="z2100_551_13"/>
            <w:bookmarkEnd w:id="8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2" w:name="z2100_056_03"/>
            <w:bookmarkStart w:id="8493" w:name="z2100_056_03"/>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4" w:name="z2100_056_04"/>
            <w:bookmarkStart w:id="8495" w:name="z2100_056_04"/>
            <w:bookmarkEnd w:id="84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6" w:name="z2100_056_05"/>
            <w:bookmarkStart w:id="8497" w:name="z2100_056_05"/>
            <w:bookmarkEnd w:id="84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8" w:name="z2100_056_06"/>
            <w:bookmarkStart w:id="8499" w:name="z2100_056_06"/>
            <w:bookmarkEnd w:id="8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0" w:name="z2100_056_07"/>
            <w:bookmarkStart w:id="8501" w:name="z2100_056_07"/>
            <w:bookmarkEnd w:id="85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2" w:name="z2100_056_08"/>
            <w:bookmarkStart w:id="8503" w:name="z2100_056_08"/>
            <w:bookmarkEnd w:id="85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4" w:name="z2100_056_09"/>
            <w:bookmarkStart w:id="8505" w:name="z2100_056_09"/>
            <w:bookmarkEnd w:id="8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6" w:name="z2100_056_10"/>
            <w:bookmarkStart w:id="8507" w:name="z2100_056_10"/>
            <w:bookmarkEnd w:id="8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8" w:name="z2100_056_11"/>
            <w:bookmarkStart w:id="8509" w:name="z2100_056_11"/>
            <w:bookmarkEnd w:id="8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0" w:name="z2100_056_12"/>
            <w:bookmarkStart w:id="8511" w:name="z2100_056_12"/>
            <w:bookmarkEnd w:id="85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2" w:name="z2100_056_13"/>
            <w:bookmarkStart w:id="8513" w:name="z2100_056_13"/>
            <w:bookmarkEnd w:id="85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4" w:name="z2100_057_03"/>
            <w:bookmarkStart w:id="8515" w:name="z2100_057_03"/>
            <w:bookmarkEnd w:id="8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6" w:name="z2100_057_04"/>
            <w:bookmarkStart w:id="8517" w:name="z2100_057_04"/>
            <w:bookmarkEnd w:id="85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8" w:name="z2100_057_05"/>
            <w:bookmarkStart w:id="8519" w:name="z2100_057_05"/>
            <w:bookmarkEnd w:id="8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0" w:name="z2100_057_06"/>
            <w:bookmarkStart w:id="8521" w:name="z2100_057_06"/>
            <w:bookmarkEnd w:id="85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2" w:name="z2100_057_07"/>
            <w:bookmarkStart w:id="8523" w:name="z2100_057_07"/>
            <w:bookmarkEnd w:id="85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4" w:name="z2100_057_08"/>
            <w:bookmarkStart w:id="8525" w:name="z2100_057_08"/>
            <w:bookmarkEnd w:id="85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6" w:name="z2100_057_09"/>
            <w:bookmarkStart w:id="8527" w:name="z2100_057_09"/>
            <w:bookmarkEnd w:id="85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8" w:name="z2100_057_10"/>
            <w:bookmarkStart w:id="8529" w:name="z2100_057_10"/>
            <w:bookmarkEnd w:id="85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0" w:name="z2100_057_11"/>
            <w:bookmarkStart w:id="8531" w:name="z2100_057_11"/>
            <w:bookmarkEnd w:id="85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2" w:name="z2100_057_12"/>
            <w:bookmarkStart w:id="8533" w:name="z2100_057_12"/>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4" w:name="z2100_057_13"/>
            <w:bookmarkStart w:id="8535" w:name="z2100_057_13"/>
            <w:bookmarkEnd w:id="85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6" w:name="z2100_058_03"/>
            <w:bookmarkStart w:id="8537" w:name="z2100_058_03"/>
            <w:bookmarkEnd w:id="85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8" w:name="z2100_058_04"/>
            <w:bookmarkStart w:id="8539" w:name="z2100_058_04"/>
            <w:bookmarkEnd w:id="85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0" w:name="z2100_058_05"/>
            <w:bookmarkStart w:id="8541" w:name="z2100_058_05"/>
            <w:bookmarkEnd w:id="85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2" w:name="z2100_058_06"/>
            <w:bookmarkStart w:id="8543" w:name="z2100_058_06"/>
            <w:bookmarkEnd w:id="85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4" w:name="z2100_058_07"/>
            <w:bookmarkStart w:id="8545" w:name="z2100_058_07"/>
            <w:bookmarkEnd w:id="85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6" w:name="z2100_058_08"/>
            <w:bookmarkStart w:id="8547" w:name="z2100_058_08"/>
            <w:bookmarkEnd w:id="85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8" w:name="z2100_058_09"/>
            <w:bookmarkStart w:id="8549" w:name="z2100_058_09"/>
            <w:bookmarkEnd w:id="85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0" w:name="z2100_058_10"/>
            <w:bookmarkStart w:id="8551" w:name="z2100_058_10"/>
            <w:bookmarkEnd w:id="85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2" w:name="z2100_058_11"/>
            <w:bookmarkStart w:id="8553" w:name="z2100_058_11"/>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4" w:name="z2100_058_12"/>
            <w:bookmarkStart w:id="8555" w:name="z2100_058_12"/>
            <w:bookmarkEnd w:id="8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6" w:name="z2100_058_13"/>
            <w:bookmarkStart w:id="8557" w:name="z2100_058_13"/>
            <w:bookmarkEnd w:id="85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8" w:name="z2100_581_03"/>
            <w:bookmarkStart w:id="8559" w:name="z2100_581_03"/>
            <w:bookmarkEnd w:id="8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0" w:name="z2100_581_04"/>
            <w:bookmarkStart w:id="8561" w:name="z2100_581_04"/>
            <w:bookmarkEnd w:id="85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2" w:name="z2100_581_05"/>
            <w:bookmarkStart w:id="8563" w:name="z2100_581_05"/>
            <w:bookmarkEnd w:id="85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4" w:name="z2100_581_06"/>
            <w:bookmarkStart w:id="8565" w:name="z2100_581_06"/>
            <w:bookmarkEnd w:id="85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6" w:name="z2100_581_07"/>
            <w:bookmarkStart w:id="8567" w:name="z2100_581_07"/>
            <w:bookmarkEnd w:id="85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8" w:name="z2100_581_08"/>
            <w:bookmarkStart w:id="8569" w:name="z2100_581_08"/>
            <w:bookmarkEnd w:id="85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0" w:name="z2100_581_09"/>
            <w:bookmarkStart w:id="8571" w:name="z2100_581_09"/>
            <w:bookmarkEnd w:id="85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2" w:name="z2100_581_10"/>
            <w:bookmarkStart w:id="8573" w:name="z2100_581_10"/>
            <w:bookmarkEnd w:id="85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4" w:name="z2100_581_11"/>
            <w:bookmarkStart w:id="8575" w:name="z2100_581_11"/>
            <w:bookmarkEnd w:id="8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6" w:name="z2100_581_12"/>
            <w:bookmarkStart w:id="8577" w:name="z2100_581_12"/>
            <w:bookmarkEnd w:id="85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8" w:name="z2100_581_13"/>
            <w:bookmarkStart w:id="8579" w:name="z2100_581_13"/>
            <w:bookmarkEnd w:id="85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0" w:name="z2100_060_03"/>
            <w:bookmarkStart w:id="8581" w:name="z2100_060_03"/>
            <w:bookmarkEnd w:id="85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2" w:name="z2100_060_04"/>
            <w:bookmarkStart w:id="8583" w:name="z2100_060_04"/>
            <w:bookmarkEnd w:id="85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4" w:name="z2100_060_05"/>
            <w:bookmarkStart w:id="8585" w:name="z2100_060_05"/>
            <w:bookmarkEnd w:id="85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6" w:name="z2100_060_06"/>
            <w:bookmarkStart w:id="8587" w:name="z2100_060_06"/>
            <w:bookmarkEnd w:id="85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8" w:name="z2100_060_07"/>
            <w:bookmarkStart w:id="8589" w:name="z2100_060_07"/>
            <w:bookmarkEnd w:id="85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0" w:name="z2100_060_08"/>
            <w:bookmarkStart w:id="8591" w:name="z2100_060_08"/>
            <w:bookmarkEnd w:id="85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2" w:name="z2100_060_09"/>
            <w:bookmarkStart w:id="8593" w:name="z2100_060_09"/>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4" w:name="z2100_060_10"/>
            <w:bookmarkStart w:id="8595" w:name="z2100_060_10"/>
            <w:bookmarkEnd w:id="85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6" w:name="z2100_060_11"/>
            <w:bookmarkStart w:id="8597" w:name="z2100_060_11"/>
            <w:bookmarkEnd w:id="8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8" w:name="z2100_060_12"/>
            <w:bookmarkStart w:id="8599" w:name="z2100_060_12"/>
            <w:bookmarkEnd w:id="8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0" w:name="z2100_060_13"/>
            <w:bookmarkStart w:id="8601" w:name="z2100_060_13"/>
            <w:bookmarkEnd w:id="86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2" w:name="z2100_062_03"/>
            <w:bookmarkStart w:id="8603" w:name="z2100_062_03"/>
            <w:bookmarkEnd w:id="8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4" w:name="z2100_062_04"/>
            <w:bookmarkStart w:id="8605" w:name="z2100_062_04"/>
            <w:bookmarkEnd w:id="86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6" w:name="z2100_062_05"/>
            <w:bookmarkStart w:id="8607" w:name="z2100_062_05"/>
            <w:bookmarkEnd w:id="86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8" w:name="z2100_062_06"/>
            <w:bookmarkStart w:id="8609" w:name="z2100_062_06"/>
            <w:bookmarkEnd w:id="8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0" w:name="z2100_062_07"/>
            <w:bookmarkStart w:id="8611" w:name="z2100_062_07"/>
            <w:bookmarkEnd w:id="86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2" w:name="z2100_062_08"/>
            <w:bookmarkStart w:id="8613" w:name="z2100_062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4" w:name="z2100_062_09"/>
            <w:bookmarkStart w:id="8615" w:name="z2100_062_09"/>
            <w:bookmarkEnd w:id="8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6" w:name="z2100_062_10"/>
            <w:bookmarkStart w:id="8617" w:name="z2100_062_10"/>
            <w:bookmarkEnd w:id="86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8" w:name="z2100_062_11"/>
            <w:bookmarkStart w:id="8619" w:name="z2100_062_11"/>
            <w:bookmarkEnd w:id="8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0" w:name="z2100_062_12"/>
            <w:bookmarkStart w:id="8621" w:name="z2100_062_12"/>
            <w:bookmarkEnd w:id="86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2" w:name="z2100_062_13"/>
            <w:bookmarkStart w:id="8623" w:name="z2100_062_13"/>
            <w:bookmarkEnd w:id="86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4" w:name="z2100_064_03"/>
            <w:bookmarkStart w:id="8625" w:name="z2100_064_03"/>
            <w:bookmarkEnd w:id="8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6" w:name="z2100_064_04"/>
            <w:bookmarkStart w:id="8627" w:name="z2100_064_04"/>
            <w:bookmarkEnd w:id="86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8" w:name="z2100_064_05"/>
            <w:bookmarkStart w:id="8629" w:name="z2100_064_05"/>
            <w:bookmarkEnd w:id="86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0" w:name="z2100_064_06"/>
            <w:bookmarkStart w:id="8631" w:name="z2100_064_06"/>
            <w:bookmarkEnd w:id="8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2" w:name="z2100_064_07"/>
            <w:bookmarkStart w:id="8633" w:name="z2100_064_07"/>
            <w:bookmarkEnd w:id="86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4" w:name="z2100_064_08"/>
            <w:bookmarkStart w:id="8635" w:name="z2100_064_08"/>
            <w:bookmarkEnd w:id="8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6" w:name="z2100_064_09"/>
            <w:bookmarkStart w:id="8637" w:name="z2100_064_09"/>
            <w:bookmarkEnd w:id="86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8" w:name="z2100_064_10"/>
            <w:bookmarkStart w:id="8639" w:name="z2100_064_10"/>
            <w:bookmarkEnd w:id="86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0" w:name="z2100_064_11"/>
            <w:bookmarkStart w:id="8641" w:name="z2100_064_11"/>
            <w:bookmarkEnd w:id="8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2" w:name="z2100_064_12"/>
            <w:bookmarkStart w:id="8643" w:name="z2100_064_12"/>
            <w:bookmarkEnd w:id="86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4" w:name="z2100_064_13"/>
            <w:bookmarkStart w:id="8645" w:name="z2100_064_13"/>
            <w:bookmarkEnd w:id="86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6" w:name="z2100_065_03"/>
            <w:bookmarkStart w:id="8647" w:name="z2100_065_03"/>
            <w:bookmarkEnd w:id="8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8" w:name="z2100_065_04"/>
            <w:bookmarkStart w:id="8649" w:name="z2100_065_04"/>
            <w:bookmarkEnd w:id="86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0" w:name="z2100_065_05"/>
            <w:bookmarkStart w:id="8651" w:name="z2100_065_05"/>
            <w:bookmarkEnd w:id="86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2" w:name="z2100_065_06"/>
            <w:bookmarkStart w:id="8653" w:name="z2100_065_06"/>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4" w:name="z2100_065_07"/>
            <w:bookmarkStart w:id="8655" w:name="z2100_065_07"/>
            <w:bookmarkEnd w:id="86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6" w:name="z2100_065_08"/>
            <w:bookmarkStart w:id="8657" w:name="z2100_065_08"/>
            <w:bookmarkEnd w:id="86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8" w:name="z2100_065_09"/>
            <w:bookmarkStart w:id="8659" w:name="z2100_065_09"/>
            <w:bookmarkEnd w:id="8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0" w:name="z2100_065_10"/>
            <w:bookmarkStart w:id="8661" w:name="z2100_065_10"/>
            <w:bookmarkEnd w:id="86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2" w:name="z2100_065_11"/>
            <w:bookmarkStart w:id="8663" w:name="z2100_065_11"/>
            <w:bookmarkEnd w:id="8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4" w:name="z2100_065_12"/>
            <w:bookmarkStart w:id="8665" w:name="z2100_065_12"/>
            <w:bookmarkEnd w:id="86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6" w:name="z2100_065_13"/>
            <w:bookmarkStart w:id="8667" w:name="z2100_065_13"/>
            <w:bookmarkEnd w:id="86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8" w:name="z2100_066_03"/>
            <w:bookmarkStart w:id="8669" w:name="z2100_066_03"/>
            <w:bookmarkEnd w:id="8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0" w:name="z2100_066_04"/>
            <w:bookmarkStart w:id="8671" w:name="z2100_066_04"/>
            <w:bookmarkEnd w:id="86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2" w:name="z2100_066_05"/>
            <w:bookmarkStart w:id="8673" w:name="z2100_066_05"/>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4" w:name="z2100_066_06"/>
            <w:bookmarkStart w:id="8675" w:name="z2100_066_06"/>
            <w:bookmarkEnd w:id="8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6" w:name="z2100_066_07"/>
            <w:bookmarkStart w:id="8677" w:name="z2100_066_07"/>
            <w:bookmarkEnd w:id="86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8" w:name="z2100_066_08"/>
            <w:bookmarkStart w:id="8679" w:name="z2100_066_08"/>
            <w:bookmarkEnd w:id="8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0" w:name="z2100_066_09"/>
            <w:bookmarkStart w:id="8681" w:name="z2100_066_09"/>
            <w:bookmarkEnd w:id="86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2" w:name="z2100_066_10"/>
            <w:bookmarkStart w:id="8683" w:name="z2100_066_10"/>
            <w:bookmarkEnd w:id="86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4" w:name="z2100_066_11"/>
            <w:bookmarkStart w:id="8685" w:name="z2100_066_11"/>
            <w:bookmarkEnd w:id="8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6" w:name="z2100_066_12"/>
            <w:bookmarkStart w:id="8687" w:name="z2100_066_12"/>
            <w:bookmarkEnd w:id="86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8" w:name="z2100_066_13"/>
            <w:bookmarkStart w:id="8689" w:name="z2100_066_13"/>
            <w:bookmarkEnd w:id="86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0" w:name="z2100_067_03"/>
            <w:bookmarkStart w:id="8691" w:name="z2100_067_03"/>
            <w:bookmarkEnd w:id="8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2" w:name="z2100_067_04"/>
            <w:bookmarkStart w:id="8693" w:name="z2100_067_04"/>
            <w:bookmarkEnd w:id="86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4" w:name="z2100_067_05"/>
            <w:bookmarkStart w:id="8695" w:name="z2100_067_05"/>
            <w:bookmarkEnd w:id="8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6" w:name="z2100_067_06"/>
            <w:bookmarkStart w:id="8697" w:name="z2100_067_06"/>
            <w:bookmarkEnd w:id="8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8" w:name="z2100_067_07"/>
            <w:bookmarkStart w:id="8699" w:name="z2100_067_07"/>
            <w:bookmarkEnd w:id="86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0" w:name="z2100_067_08"/>
            <w:bookmarkStart w:id="8701" w:name="z2100_067_08"/>
            <w:bookmarkEnd w:id="87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2" w:name="z2100_067_09"/>
            <w:bookmarkStart w:id="8703" w:name="z2100_067_09"/>
            <w:bookmarkEnd w:id="87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4" w:name="z2100_067_10"/>
            <w:bookmarkStart w:id="8705" w:name="z2100_067_10"/>
            <w:bookmarkEnd w:id="87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6" w:name="z2100_067_11"/>
            <w:bookmarkStart w:id="8707" w:name="z2100_067_11"/>
            <w:bookmarkEnd w:id="8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8" w:name="z2100_067_12"/>
            <w:bookmarkStart w:id="8709" w:name="z2100_067_12"/>
            <w:bookmarkEnd w:id="87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0" w:name="z2100_067_13"/>
            <w:bookmarkStart w:id="8711" w:name="z2100_067_13"/>
            <w:bookmarkEnd w:id="87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2" w:name="z2100_068_03"/>
            <w:bookmarkStart w:id="8713" w:name="z2100_068_03"/>
            <w:bookmarkEnd w:id="8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4" w:name="z2100_068_04"/>
            <w:bookmarkStart w:id="8715" w:name="z2100_068_04"/>
            <w:bookmarkEnd w:id="87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6" w:name="z2100_068_05"/>
            <w:bookmarkStart w:id="8717" w:name="z2100_068_05"/>
            <w:bookmarkEnd w:id="87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8" w:name="z2100_068_06"/>
            <w:bookmarkStart w:id="8719" w:name="z2100_068_06"/>
            <w:bookmarkEnd w:id="8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0" w:name="z2100_068_07"/>
            <w:bookmarkStart w:id="8721" w:name="z2100_068_07"/>
            <w:bookmarkEnd w:id="87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2" w:name="z2100_068_08"/>
            <w:bookmarkStart w:id="8723" w:name="z2100_068_08"/>
            <w:bookmarkEnd w:id="87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4" w:name="z2100_068_09"/>
            <w:bookmarkStart w:id="8725" w:name="z2100_068_09"/>
            <w:bookmarkEnd w:id="87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6" w:name="z2100_068_10"/>
            <w:bookmarkStart w:id="8727" w:name="z2100_068_10"/>
            <w:bookmarkEnd w:id="87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8" w:name="z2100_068_11"/>
            <w:bookmarkStart w:id="8729" w:name="z2100_068_11"/>
            <w:bookmarkEnd w:id="8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0" w:name="z2100_068_12"/>
            <w:bookmarkStart w:id="8731" w:name="z2100_068_12"/>
            <w:bookmarkEnd w:id="87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2" w:name="z2100_068_13"/>
            <w:bookmarkStart w:id="8733" w:name="z2100_068_13"/>
            <w:bookmarkEnd w:id="87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4" w:name="z2100_069_03"/>
            <w:bookmarkStart w:id="8735" w:name="z2100_069_03"/>
            <w:bookmarkEnd w:id="8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6" w:name="z2100_069_04"/>
            <w:bookmarkStart w:id="8737" w:name="z2100_069_04"/>
            <w:bookmarkEnd w:id="87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8" w:name="z2100_069_05"/>
            <w:bookmarkStart w:id="8739" w:name="z2100_069_05"/>
            <w:bookmarkEnd w:id="8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0" w:name="z2100_069_06"/>
            <w:bookmarkStart w:id="8741" w:name="z2100_069_06"/>
            <w:bookmarkEnd w:id="8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2" w:name="z2100_069_07"/>
            <w:bookmarkStart w:id="8743" w:name="z2100_069_07"/>
            <w:bookmarkEnd w:id="87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4" w:name="z2100_069_08"/>
            <w:bookmarkStart w:id="8745" w:name="z2100_069_08"/>
            <w:bookmarkEnd w:id="87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6" w:name="z2100_069_09"/>
            <w:bookmarkStart w:id="8747" w:name="z2100_069_09"/>
            <w:bookmarkEnd w:id="87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8" w:name="z2100_069_10"/>
            <w:bookmarkStart w:id="8749" w:name="z2100_069_10"/>
            <w:bookmarkEnd w:id="87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0" w:name="z2100_069_11"/>
            <w:bookmarkStart w:id="8751" w:name="z2100_069_11"/>
            <w:bookmarkEnd w:id="8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2" w:name="z2100_069_12"/>
            <w:bookmarkStart w:id="8753" w:name="z2100_069_12"/>
            <w:bookmarkEnd w:id="8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4" w:name="z2100_069_13"/>
            <w:bookmarkStart w:id="8755" w:name="z2100_069_13"/>
            <w:bookmarkEnd w:id="87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6" w:name="z2100_070_03"/>
            <w:bookmarkStart w:id="8757" w:name="z2100_070_03"/>
            <w:bookmarkEnd w:id="8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8" w:name="z2100_070_04"/>
            <w:bookmarkStart w:id="8759" w:name="z2100_070_04"/>
            <w:bookmarkEnd w:id="87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0" w:name="z2100_070_05"/>
            <w:bookmarkStart w:id="8761" w:name="z2100_070_05"/>
            <w:bookmarkEnd w:id="87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2" w:name="z2100_070_06"/>
            <w:bookmarkStart w:id="8763" w:name="z2100_070_06"/>
            <w:bookmarkEnd w:id="8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4" w:name="z2100_070_07"/>
            <w:bookmarkStart w:id="8765" w:name="z2100_070_07"/>
            <w:bookmarkEnd w:id="87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6" w:name="z2100_070_08"/>
            <w:bookmarkStart w:id="8767" w:name="z2100_070_08"/>
            <w:bookmarkEnd w:id="87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8" w:name="z2100_070_09"/>
            <w:bookmarkStart w:id="8769" w:name="z2100_070_09"/>
            <w:bookmarkEnd w:id="87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0" w:name="z2100_070_10"/>
            <w:bookmarkStart w:id="8771" w:name="z2100_070_10"/>
            <w:bookmarkEnd w:id="87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2" w:name="z2100_070_11"/>
            <w:bookmarkStart w:id="8773" w:name="z2100_070_11"/>
            <w:bookmarkEnd w:id="8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4" w:name="z2100_070_12"/>
            <w:bookmarkStart w:id="8775" w:name="z2100_070_12"/>
            <w:bookmarkEnd w:id="8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6" w:name="z2100_070_13"/>
            <w:bookmarkStart w:id="8777" w:name="z2100_070_13"/>
            <w:bookmarkEnd w:id="87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8" w:name="z2100_071_03"/>
            <w:bookmarkStart w:id="8779" w:name="z2100_071_03"/>
            <w:bookmarkEnd w:id="8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0" w:name="z2100_071_04"/>
            <w:bookmarkStart w:id="8781" w:name="z2100_071_04"/>
            <w:bookmarkEnd w:id="87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2" w:name="z2100_071_05"/>
            <w:bookmarkStart w:id="8783" w:name="z2100_071_05"/>
            <w:bookmarkEnd w:id="87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4" w:name="z2100_071_06"/>
            <w:bookmarkStart w:id="8785" w:name="z2100_071_06"/>
            <w:bookmarkEnd w:id="8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6" w:name="z2100_071_07"/>
            <w:bookmarkStart w:id="8787" w:name="z2100_071_07"/>
            <w:bookmarkEnd w:id="87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8" w:name="z2100_071_08"/>
            <w:bookmarkStart w:id="8789" w:name="z2100_071_08"/>
            <w:bookmarkEnd w:id="87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0" w:name="z2100_071_09"/>
            <w:bookmarkStart w:id="8791" w:name="z2100_071_09"/>
            <w:bookmarkEnd w:id="87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2" w:name="z2100_071_10"/>
            <w:bookmarkStart w:id="8793" w:name="z2100_071_10"/>
            <w:bookmarkEnd w:id="87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4" w:name="z2100_071_11"/>
            <w:bookmarkStart w:id="8795" w:name="z2100_071_11"/>
            <w:bookmarkEnd w:id="8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6" w:name="z2100_071_12"/>
            <w:bookmarkStart w:id="8797" w:name="z2100_071_12"/>
            <w:bookmarkEnd w:id="87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8" w:name="z2100_071_13"/>
            <w:bookmarkStart w:id="8799" w:name="z2100_071_13"/>
            <w:bookmarkEnd w:id="87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0" w:name="z2100_072_03"/>
            <w:bookmarkStart w:id="8801" w:name="z2100_072_03"/>
            <w:bookmarkEnd w:id="8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2" w:name="z2100_072_04"/>
            <w:bookmarkStart w:id="8803" w:name="z2100_072_04"/>
            <w:bookmarkEnd w:id="88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4" w:name="z2100_072_05"/>
            <w:bookmarkStart w:id="8805" w:name="z2100_072_05"/>
            <w:bookmarkEnd w:id="88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6" w:name="z2100_072_06"/>
            <w:bookmarkStart w:id="8807" w:name="z2100_072_06"/>
            <w:bookmarkEnd w:id="8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8" w:name="z2100_072_07"/>
            <w:bookmarkStart w:id="8809" w:name="z2100_072_07"/>
            <w:bookmarkEnd w:id="88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0" w:name="z2100_072_08"/>
            <w:bookmarkStart w:id="8811" w:name="z2100_072_08"/>
            <w:bookmarkEnd w:id="88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2" w:name="z2100_072_09"/>
            <w:bookmarkStart w:id="8813" w:name="z2100_072_09"/>
            <w:bookmarkEnd w:id="8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4" w:name="z2100_072_10"/>
            <w:bookmarkStart w:id="8815" w:name="z2100_072_10"/>
            <w:bookmarkEnd w:id="88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6" w:name="z2100_072_11"/>
            <w:bookmarkStart w:id="8817" w:name="z2100_072_11"/>
            <w:bookmarkEnd w:id="8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8" w:name="z2100_072_12"/>
            <w:bookmarkStart w:id="8819" w:name="z2100_072_12"/>
            <w:bookmarkEnd w:id="8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0" w:name="z2100_072_13"/>
            <w:bookmarkStart w:id="8821" w:name="z2100_072_13"/>
            <w:bookmarkEnd w:id="88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2" w:name="z2100_073_03"/>
            <w:bookmarkStart w:id="8823" w:name="z2100_073_03"/>
            <w:bookmarkEnd w:id="8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4" w:name="z2100_073_04"/>
            <w:bookmarkStart w:id="8825" w:name="z2100_073_04"/>
            <w:bookmarkEnd w:id="88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6" w:name="z2100_073_05"/>
            <w:bookmarkStart w:id="8827" w:name="z2100_073_05"/>
            <w:bookmarkEnd w:id="88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8" w:name="z2100_073_06"/>
            <w:bookmarkStart w:id="8829" w:name="z2100_073_06"/>
            <w:bookmarkEnd w:id="8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0" w:name="z2100_073_07"/>
            <w:bookmarkStart w:id="8831" w:name="z2100_073_07"/>
            <w:bookmarkEnd w:id="88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2" w:name="z2100_073_08"/>
            <w:bookmarkStart w:id="8833" w:name="z2100_073_08"/>
            <w:bookmarkEnd w:id="8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4" w:name="z2100_073_09"/>
            <w:bookmarkStart w:id="8835" w:name="z2100_073_09"/>
            <w:bookmarkEnd w:id="8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6" w:name="z2100_073_10"/>
            <w:bookmarkStart w:id="8837" w:name="z2100_073_10"/>
            <w:bookmarkEnd w:id="88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8" w:name="z2100_073_11"/>
            <w:bookmarkStart w:id="8839" w:name="z2100_073_11"/>
            <w:bookmarkEnd w:id="8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0" w:name="z2100_073_12"/>
            <w:bookmarkStart w:id="8841" w:name="z2100_073_12"/>
            <w:bookmarkEnd w:id="88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2" w:name="z2100_073_13"/>
            <w:bookmarkStart w:id="8843" w:name="z2100_073_13"/>
            <w:bookmarkEnd w:id="88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4" w:name="z2100_074_03"/>
            <w:bookmarkStart w:id="8845" w:name="z2100_074_03"/>
            <w:bookmarkEnd w:id="8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6" w:name="z2100_074_04"/>
            <w:bookmarkStart w:id="8847" w:name="z2100_074_04"/>
            <w:bookmarkEnd w:id="88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8" w:name="z2100_074_05"/>
            <w:bookmarkStart w:id="8849" w:name="z2100_074_05"/>
            <w:bookmarkEnd w:id="88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0" w:name="z2100_074_06"/>
            <w:bookmarkStart w:id="8851" w:name="z2100_074_06"/>
            <w:bookmarkEnd w:id="8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2" w:name="z2100_074_07"/>
            <w:bookmarkStart w:id="8853" w:name="z2100_074_07"/>
            <w:bookmarkEnd w:id="88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4" w:name="z2100_074_08"/>
            <w:bookmarkStart w:id="8855" w:name="z2100_074_08"/>
            <w:bookmarkEnd w:id="8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6" w:name="z2100_074_09"/>
            <w:bookmarkStart w:id="8857" w:name="z2100_074_09"/>
            <w:bookmarkEnd w:id="88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8" w:name="z2100_074_10"/>
            <w:bookmarkStart w:id="8859" w:name="z2100_074_10"/>
            <w:bookmarkEnd w:id="88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0" w:name="z2100_074_11"/>
            <w:bookmarkStart w:id="8861" w:name="z2100_074_11"/>
            <w:bookmarkEnd w:id="8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2" w:name="z2100_074_12"/>
            <w:bookmarkStart w:id="8863" w:name="z2100_074_12"/>
            <w:bookmarkEnd w:id="88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4" w:name="z2100_074_13"/>
            <w:bookmarkStart w:id="8865" w:name="z2100_074_13"/>
            <w:bookmarkEnd w:id="88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6" w:name="z2100_075_03"/>
            <w:bookmarkStart w:id="8867" w:name="z2100_075_03"/>
            <w:bookmarkEnd w:id="8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8" w:name="z2100_075_04"/>
            <w:bookmarkStart w:id="8869" w:name="z2100_075_04"/>
            <w:bookmarkEnd w:id="88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0" w:name="z2100_075_05"/>
            <w:bookmarkStart w:id="8871" w:name="z2100_075_05"/>
            <w:bookmarkEnd w:id="88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2" w:name="z2100_075_06"/>
            <w:bookmarkStart w:id="8873" w:name="z2100_075_06"/>
            <w:bookmarkEnd w:id="8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4" w:name="z2100_075_07"/>
            <w:bookmarkStart w:id="8875" w:name="z2100_075_07"/>
            <w:bookmarkEnd w:id="88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6" w:name="z2100_075_08"/>
            <w:bookmarkStart w:id="8877" w:name="z2100_075_08"/>
            <w:bookmarkEnd w:id="88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8" w:name="z2100_075_09"/>
            <w:bookmarkStart w:id="8879" w:name="z2100_075_09"/>
            <w:bookmarkEnd w:id="8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0" w:name="z2100_075_10"/>
            <w:bookmarkStart w:id="8881" w:name="z2100_075_10"/>
            <w:bookmarkEnd w:id="88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2" w:name="z2100_075_11"/>
            <w:bookmarkStart w:id="8883" w:name="z2100_075_11"/>
            <w:bookmarkEnd w:id="8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4" w:name="z2100_075_12"/>
            <w:bookmarkStart w:id="8885" w:name="z2100_075_12"/>
            <w:bookmarkEnd w:id="88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6" w:name="z2100_075_13"/>
            <w:bookmarkStart w:id="8887" w:name="z2100_075_13"/>
            <w:bookmarkEnd w:id="88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8" w:name="z2100_751_03"/>
            <w:bookmarkStart w:id="8889" w:name="z2100_751_03"/>
            <w:bookmarkEnd w:id="8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0" w:name="z2100_751_04"/>
            <w:bookmarkStart w:id="8891" w:name="z2100_751_04"/>
            <w:bookmarkEnd w:id="88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2" w:name="z2100_751_05"/>
            <w:bookmarkStart w:id="8893" w:name="z2100_751_05"/>
            <w:bookmarkEnd w:id="8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4" w:name="z2100_751_06"/>
            <w:bookmarkStart w:id="8895" w:name="z2100_751_06"/>
            <w:bookmarkEnd w:id="8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6" w:name="z2100_751_07"/>
            <w:bookmarkStart w:id="8897" w:name="z2100_751_07"/>
            <w:bookmarkEnd w:id="88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8" w:name="z2100_751_08"/>
            <w:bookmarkStart w:id="8899" w:name="z2100_751_08"/>
            <w:bookmarkEnd w:id="8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0" w:name="z2100_751_09"/>
            <w:bookmarkStart w:id="8901" w:name="z2100_751_09"/>
            <w:bookmarkEnd w:id="89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2" w:name="z2100_751_10"/>
            <w:bookmarkStart w:id="8903" w:name="z2100_751_10"/>
            <w:bookmarkEnd w:id="89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4" w:name="z2100_751_11"/>
            <w:bookmarkStart w:id="8905" w:name="z2100_751_11"/>
            <w:bookmarkEnd w:id="8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6" w:name="z2100_751_12"/>
            <w:bookmarkStart w:id="8907" w:name="z2100_751_12"/>
            <w:bookmarkEnd w:id="89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8" w:name="z2100_751_13"/>
            <w:bookmarkStart w:id="8909" w:name="z2100_751_13"/>
            <w:bookmarkEnd w:id="89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0" w:name="z2100_076_03"/>
            <w:bookmarkStart w:id="8911" w:name="z2100_076_03"/>
            <w:bookmarkEnd w:id="89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2" w:name="z2100_076_04"/>
            <w:bookmarkStart w:id="8913" w:name="z2100_076_04"/>
            <w:bookmarkEnd w:id="89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4" w:name="z2100_076_05"/>
            <w:bookmarkStart w:id="8915" w:name="z2100_076_05"/>
            <w:bookmarkEnd w:id="8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6" w:name="z2100_076_06"/>
            <w:bookmarkStart w:id="8917" w:name="z2100_076_06"/>
            <w:bookmarkEnd w:id="89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8" w:name="z2100_076_07"/>
            <w:bookmarkStart w:id="8919" w:name="z2100_076_07"/>
            <w:bookmarkEnd w:id="89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0" w:name="z2100_076_08"/>
            <w:bookmarkStart w:id="8921" w:name="z2100_076_08"/>
            <w:bookmarkEnd w:id="89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2" w:name="z2100_076_09"/>
            <w:bookmarkStart w:id="8923" w:name="z2100_076_09"/>
            <w:bookmarkEnd w:id="89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4" w:name="z2100_076_10"/>
            <w:bookmarkStart w:id="8925" w:name="z2100_076_10"/>
            <w:bookmarkEnd w:id="89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6" w:name="z2100_076_11"/>
            <w:bookmarkStart w:id="8927" w:name="z2100_076_11"/>
            <w:bookmarkEnd w:id="89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8" w:name="z2100_076_12"/>
            <w:bookmarkStart w:id="8929" w:name="z2100_076_12"/>
            <w:bookmarkEnd w:id="89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0" w:name="z2100_076_13"/>
            <w:bookmarkStart w:id="8931" w:name="z2100_076_13"/>
            <w:bookmarkEnd w:id="89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2" w:name="z2100_077_03"/>
            <w:bookmarkStart w:id="8933" w:name="z2100_077_03"/>
            <w:bookmarkEnd w:id="8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4" w:name="z2100_077_04"/>
            <w:bookmarkStart w:id="8935" w:name="z2100_077_04"/>
            <w:bookmarkEnd w:id="8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6" w:name="z2100_077_05"/>
            <w:bookmarkStart w:id="8937" w:name="z2100_077_05"/>
            <w:bookmarkEnd w:id="8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8" w:name="z2100_077_06"/>
            <w:bookmarkStart w:id="8939" w:name="z2100_077_06"/>
            <w:bookmarkEnd w:id="8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0" w:name="z2100_077_07"/>
            <w:bookmarkStart w:id="8941" w:name="z2100_077_07"/>
            <w:bookmarkEnd w:id="89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2" w:name="z2100_077_08"/>
            <w:bookmarkStart w:id="8943" w:name="z2100_077_08"/>
            <w:bookmarkEnd w:id="89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4" w:name="z2100_077_09"/>
            <w:bookmarkStart w:id="8945" w:name="z2100_077_09"/>
            <w:bookmarkEnd w:id="89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6" w:name="z2100_077_10"/>
            <w:bookmarkStart w:id="8947" w:name="z2100_077_10"/>
            <w:bookmarkEnd w:id="89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8" w:name="z2100_077_11"/>
            <w:bookmarkStart w:id="8949" w:name="z2100_077_11"/>
            <w:bookmarkEnd w:id="89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0" w:name="z2100_077_12"/>
            <w:bookmarkStart w:id="8951" w:name="z2100_077_12"/>
            <w:bookmarkEnd w:id="89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2" w:name="z2100_077_13"/>
            <w:bookmarkStart w:id="8953" w:name="z2100_077_13"/>
            <w:bookmarkEnd w:id="89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4" w:name="z2100_078_03"/>
            <w:bookmarkStart w:id="8955" w:name="z2100_078_03"/>
            <w:bookmarkEnd w:id="8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6" w:name="z2100_078_04"/>
            <w:bookmarkStart w:id="8957" w:name="z2100_078_04"/>
            <w:bookmarkEnd w:id="89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8" w:name="z2100_078_05"/>
            <w:bookmarkStart w:id="8959" w:name="z2100_078_05"/>
            <w:bookmarkEnd w:id="8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0" w:name="z2100_078_06"/>
            <w:bookmarkStart w:id="8961" w:name="z2100_078_06"/>
            <w:bookmarkEnd w:id="89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2" w:name="z2100_078_07"/>
            <w:bookmarkStart w:id="8963" w:name="z2100_078_07"/>
            <w:bookmarkEnd w:id="89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4" w:name="z2100_078_08"/>
            <w:bookmarkStart w:id="8965" w:name="z2100_078_08"/>
            <w:bookmarkEnd w:id="89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6" w:name="z2100_078_09"/>
            <w:bookmarkStart w:id="8967" w:name="z2100_078_09"/>
            <w:bookmarkEnd w:id="89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8" w:name="z2100_078_10"/>
            <w:bookmarkStart w:id="8969" w:name="z2100_078_10"/>
            <w:bookmarkEnd w:id="89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0" w:name="z2100_078_11"/>
            <w:bookmarkStart w:id="8971" w:name="z2100_078_11"/>
            <w:bookmarkEnd w:id="89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2" w:name="z2100_078_12"/>
            <w:bookmarkStart w:id="8973" w:name="z2100_078_12"/>
            <w:bookmarkEnd w:id="8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4" w:name="z2100_078_13"/>
            <w:bookmarkStart w:id="8975" w:name="z2100_078_13"/>
            <w:bookmarkEnd w:id="89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6" w:name="z2100_079_03"/>
            <w:bookmarkStart w:id="8977" w:name="z2100_079_03"/>
            <w:bookmarkEnd w:id="89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8" w:name="z2100_079_04"/>
            <w:bookmarkStart w:id="8979" w:name="z2100_079_04"/>
            <w:bookmarkEnd w:id="89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0" w:name="z2100_079_05"/>
            <w:bookmarkStart w:id="8981" w:name="z2100_079_05"/>
            <w:bookmarkEnd w:id="89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2" w:name="z2100_079_06"/>
            <w:bookmarkStart w:id="8983" w:name="z2100_079_06"/>
            <w:bookmarkEnd w:id="89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4" w:name="z2100_079_07"/>
            <w:bookmarkStart w:id="8985" w:name="z2100_079_07"/>
            <w:bookmarkEnd w:id="89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6" w:name="z2100_079_08"/>
            <w:bookmarkStart w:id="8987" w:name="z2100_079_08"/>
            <w:bookmarkEnd w:id="89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8" w:name="z2100_079_09"/>
            <w:bookmarkStart w:id="8989" w:name="z2100_079_09"/>
            <w:bookmarkEnd w:id="89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0" w:name="z2100_079_10"/>
            <w:bookmarkStart w:id="8991" w:name="z2100_079_10"/>
            <w:bookmarkEnd w:id="89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2" w:name="z2100_079_11"/>
            <w:bookmarkStart w:id="8993" w:name="z2100_079_11"/>
            <w:bookmarkEnd w:id="8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4" w:name="z2100_079_12"/>
            <w:bookmarkStart w:id="8995" w:name="z2100_079_12"/>
            <w:bookmarkEnd w:id="8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6" w:name="z2100_079_13"/>
            <w:bookmarkStart w:id="8997" w:name="z2100_079_13"/>
            <w:bookmarkEnd w:id="89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8" w:name="z2100_080_03"/>
            <w:bookmarkStart w:id="8999" w:name="z2100_080_03"/>
            <w:bookmarkEnd w:id="8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0" w:name="z2100_080_04"/>
            <w:bookmarkStart w:id="9001" w:name="z2100_080_04"/>
            <w:bookmarkEnd w:id="90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2" w:name="z2100_080_05"/>
            <w:bookmarkStart w:id="9003" w:name="z2100_080_05"/>
            <w:bookmarkEnd w:id="90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4" w:name="z2100_080_06"/>
            <w:bookmarkStart w:id="9005" w:name="z2100_080_06"/>
            <w:bookmarkEnd w:id="90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6" w:name="z2100_080_07"/>
            <w:bookmarkStart w:id="9007" w:name="z2100_080_07"/>
            <w:bookmarkEnd w:id="90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8" w:name="z2100_080_08"/>
            <w:bookmarkStart w:id="9009" w:name="z2100_080_08"/>
            <w:bookmarkEnd w:id="90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0" w:name="z2100_080_09"/>
            <w:bookmarkStart w:id="9011" w:name="z2100_080_09"/>
            <w:bookmarkEnd w:id="90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2" w:name="z2100_080_10"/>
            <w:bookmarkStart w:id="9013" w:name="z2100_080_10"/>
            <w:bookmarkEnd w:id="90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4" w:name="z2100_080_11"/>
            <w:bookmarkStart w:id="9015" w:name="z2100_080_11"/>
            <w:bookmarkEnd w:id="9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6" w:name="z2100_080_12"/>
            <w:bookmarkStart w:id="9017" w:name="z2100_080_12"/>
            <w:bookmarkEnd w:id="90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8" w:name="z2100_080_13"/>
            <w:bookmarkStart w:id="9019" w:name="z2100_080_13"/>
            <w:bookmarkEnd w:id="90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0" w:name="z2100_081_03"/>
            <w:bookmarkStart w:id="9021" w:name="z2100_081_03"/>
            <w:bookmarkEnd w:id="90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2" w:name="z2100_081_04"/>
            <w:bookmarkStart w:id="9023" w:name="z2100_081_04"/>
            <w:bookmarkEnd w:id="90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4" w:name="z2100_081_05"/>
            <w:bookmarkStart w:id="9025" w:name="z2100_081_05"/>
            <w:bookmarkEnd w:id="90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6" w:name="z2100_081_06"/>
            <w:bookmarkStart w:id="9027" w:name="z2100_081_06"/>
            <w:bookmarkEnd w:id="90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8" w:name="z2100_081_07"/>
            <w:bookmarkStart w:id="9029" w:name="z2100_081_07"/>
            <w:bookmarkEnd w:id="90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0" w:name="z2100_081_08"/>
            <w:bookmarkStart w:id="9031" w:name="z2100_081_08"/>
            <w:bookmarkEnd w:id="90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2" w:name="z2100_081_09"/>
            <w:bookmarkStart w:id="9033" w:name="z2100_081_09"/>
            <w:bookmarkEnd w:id="9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4" w:name="z2100_081_10"/>
            <w:bookmarkStart w:id="9035" w:name="z2100_081_10"/>
            <w:bookmarkEnd w:id="90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6" w:name="z2100_081_11"/>
            <w:bookmarkStart w:id="9037" w:name="z2100_081_11"/>
            <w:bookmarkEnd w:id="90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8" w:name="z2100_081_12"/>
            <w:bookmarkStart w:id="9039" w:name="z2100_081_12"/>
            <w:bookmarkEnd w:id="90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0" w:name="z2100_081_13"/>
            <w:bookmarkStart w:id="9041" w:name="z2100_081_13"/>
            <w:bookmarkEnd w:id="90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2" w:name="z2100_811_03"/>
            <w:bookmarkStart w:id="9043" w:name="z2100_811_03"/>
            <w:bookmarkEnd w:id="90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4" w:name="z2100_811_04"/>
            <w:bookmarkStart w:id="9045" w:name="z2100_811_04"/>
            <w:bookmarkEnd w:id="90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6" w:name="z2100_811_05"/>
            <w:bookmarkStart w:id="9047" w:name="z2100_811_05"/>
            <w:bookmarkEnd w:id="90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8" w:name="z2100_811_06"/>
            <w:bookmarkStart w:id="9049" w:name="z2100_811_06"/>
            <w:bookmarkEnd w:id="90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0" w:name="z2100_811_07"/>
            <w:bookmarkStart w:id="9051" w:name="z2100_811_07"/>
            <w:bookmarkEnd w:id="90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2" w:name="z2100_811_08"/>
            <w:bookmarkStart w:id="9053" w:name="z2100_811_08"/>
            <w:bookmarkEnd w:id="9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4" w:name="z2100_811_09"/>
            <w:bookmarkStart w:id="9055" w:name="z2100_811_09"/>
            <w:bookmarkEnd w:id="9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6" w:name="z2100_811_10"/>
            <w:bookmarkStart w:id="9057" w:name="z2100_811_10"/>
            <w:bookmarkEnd w:id="90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8" w:name="z2100_811_11"/>
            <w:bookmarkStart w:id="9059" w:name="z2100_811_11"/>
            <w:bookmarkEnd w:id="9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0" w:name="z2100_811_12"/>
            <w:bookmarkStart w:id="9061" w:name="z2100_811_12"/>
            <w:bookmarkEnd w:id="90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2" w:name="z2100_811_13"/>
            <w:bookmarkStart w:id="9063" w:name="z2100_811_13"/>
            <w:bookmarkEnd w:id="90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4" w:name="z2100_082_03"/>
            <w:bookmarkStart w:id="9065" w:name="z2100_082_03"/>
            <w:bookmarkEnd w:id="90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6" w:name="z2100_082_04"/>
            <w:bookmarkStart w:id="9067" w:name="z2100_082_04"/>
            <w:bookmarkEnd w:id="90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8" w:name="z2100_082_05"/>
            <w:bookmarkStart w:id="9069" w:name="z2100_082_05"/>
            <w:bookmarkEnd w:id="90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0" w:name="z2100_082_06"/>
            <w:bookmarkStart w:id="9071" w:name="z2100_082_06"/>
            <w:bookmarkEnd w:id="90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2" w:name="z2100_082_07"/>
            <w:bookmarkStart w:id="9073" w:name="z2100_082_07"/>
            <w:bookmarkEnd w:id="90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4" w:name="z2100_082_08"/>
            <w:bookmarkStart w:id="9075" w:name="z2100_082_08"/>
            <w:bookmarkEnd w:id="9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6" w:name="z2100_082_09"/>
            <w:bookmarkStart w:id="9077" w:name="z2100_082_09"/>
            <w:bookmarkEnd w:id="90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8" w:name="z2100_082_10"/>
            <w:bookmarkStart w:id="9079" w:name="z2100_082_10"/>
            <w:bookmarkEnd w:id="90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0" w:name="z2100_082_11"/>
            <w:bookmarkStart w:id="9081" w:name="z2100_082_11"/>
            <w:bookmarkEnd w:id="90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2" w:name="z2100_082_12"/>
            <w:bookmarkStart w:id="9083" w:name="z2100_082_12"/>
            <w:bookmarkEnd w:id="90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4" w:name="z2100_082_13"/>
            <w:bookmarkStart w:id="9085" w:name="z2100_082_13"/>
            <w:bookmarkEnd w:id="90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6" w:name="z2100_084_03"/>
            <w:bookmarkStart w:id="9087" w:name="z2100_084_03"/>
            <w:bookmarkEnd w:id="90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8" w:name="z2100_084_04"/>
            <w:bookmarkStart w:id="9089" w:name="z2100_084_04"/>
            <w:bookmarkEnd w:id="90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0" w:name="z2100_084_05"/>
            <w:bookmarkStart w:id="9091" w:name="z2100_084_05"/>
            <w:bookmarkEnd w:id="90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2" w:name="z2100_084_06"/>
            <w:bookmarkStart w:id="9093" w:name="z2100_084_06"/>
            <w:bookmarkEnd w:id="9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4" w:name="z2100_084_07"/>
            <w:bookmarkStart w:id="9095" w:name="z2100_084_07"/>
            <w:bookmarkEnd w:id="90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6" w:name="z2100_084_08"/>
            <w:bookmarkStart w:id="9097" w:name="z2100_084_08"/>
            <w:bookmarkEnd w:id="90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8" w:name="z2100_084_09"/>
            <w:bookmarkStart w:id="9099" w:name="z2100_084_09"/>
            <w:bookmarkEnd w:id="90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0" w:name="z2100_084_10"/>
            <w:bookmarkStart w:id="9101" w:name="z2100_084_10"/>
            <w:bookmarkEnd w:id="91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2" w:name="z2100_084_11"/>
            <w:bookmarkStart w:id="9103" w:name="z2100_084_11"/>
            <w:bookmarkEnd w:id="91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4" w:name="z2100_084_12"/>
            <w:bookmarkStart w:id="9105" w:name="z2100_084_12"/>
            <w:bookmarkEnd w:id="91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6" w:name="z2100_084_13"/>
            <w:bookmarkStart w:id="9107" w:name="z2100_084_13"/>
            <w:bookmarkEnd w:id="91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8" w:name="z2100_086_03"/>
            <w:bookmarkStart w:id="9109" w:name="z2100_086_03"/>
            <w:bookmarkEnd w:id="91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0" w:name="z2100_086_04"/>
            <w:bookmarkStart w:id="9111" w:name="z2100_086_04"/>
            <w:bookmarkEnd w:id="91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2" w:name="z2100_086_05"/>
            <w:bookmarkStart w:id="9113" w:name="z2100_086_05"/>
            <w:bookmarkEnd w:id="9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4" w:name="z2100_086_06"/>
            <w:bookmarkStart w:id="9115" w:name="z2100_086_06"/>
            <w:bookmarkEnd w:id="9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6" w:name="z2100_086_07"/>
            <w:bookmarkStart w:id="9117" w:name="z2100_086_07"/>
            <w:bookmarkEnd w:id="91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8" w:name="z2100_086_08"/>
            <w:bookmarkStart w:id="9119" w:name="z2100_086_08"/>
            <w:bookmarkEnd w:id="9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0" w:name="z2100_086_09"/>
            <w:bookmarkStart w:id="9121" w:name="z2100_086_09"/>
            <w:bookmarkEnd w:id="91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2" w:name="z2100_086_10"/>
            <w:bookmarkStart w:id="9123" w:name="z2100_086_10"/>
            <w:bookmarkEnd w:id="91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4" w:name="z2100_086_11"/>
            <w:bookmarkStart w:id="9125" w:name="z2100_086_11"/>
            <w:bookmarkEnd w:id="91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6" w:name="z2100_086_12"/>
            <w:bookmarkStart w:id="9127" w:name="z2100_086_12"/>
            <w:bookmarkEnd w:id="91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8" w:name="z2100_086_13"/>
            <w:bookmarkStart w:id="9129" w:name="z2100_086_13"/>
            <w:bookmarkEnd w:id="91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0" w:name="z2100_087_03"/>
            <w:bookmarkStart w:id="9131" w:name="z2100_087_03"/>
            <w:bookmarkEnd w:id="91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2" w:name="z2100_087_04"/>
            <w:bookmarkStart w:id="9133" w:name="z2100_087_04"/>
            <w:bookmarkEnd w:id="91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4" w:name="z2100_087_05"/>
            <w:bookmarkStart w:id="9135" w:name="z2100_087_05"/>
            <w:bookmarkEnd w:id="9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6" w:name="z2100_087_06"/>
            <w:bookmarkStart w:id="9137" w:name="z2100_087_06"/>
            <w:bookmarkEnd w:id="91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8" w:name="z2100_087_07"/>
            <w:bookmarkStart w:id="9139" w:name="z2100_087_07"/>
            <w:bookmarkEnd w:id="91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0" w:name="z2100_087_08"/>
            <w:bookmarkStart w:id="9141" w:name="z2100_087_08"/>
            <w:bookmarkEnd w:id="91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2" w:name="z2100_087_09"/>
            <w:bookmarkStart w:id="9143" w:name="z2100_087_09"/>
            <w:bookmarkEnd w:id="91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4" w:name="z2100_087_10"/>
            <w:bookmarkStart w:id="9145" w:name="z2100_087_10"/>
            <w:bookmarkEnd w:id="91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6" w:name="z2100_087_11"/>
            <w:bookmarkStart w:id="9147" w:name="z2100_087_11"/>
            <w:bookmarkEnd w:id="91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8" w:name="z2100_087_12"/>
            <w:bookmarkStart w:id="9149" w:name="z2100_087_12"/>
            <w:bookmarkEnd w:id="91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0" w:name="z2100_087_13"/>
            <w:bookmarkStart w:id="9151" w:name="z2100_087_13"/>
            <w:bookmarkEnd w:id="91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2" w:name="z2100_088_03"/>
            <w:bookmarkStart w:id="9153" w:name="z2100_088_03"/>
            <w:bookmarkEnd w:id="9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4" w:name="z2100_088_04"/>
            <w:bookmarkStart w:id="9155" w:name="z2100_088_04"/>
            <w:bookmarkEnd w:id="91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6" w:name="z2100_088_05"/>
            <w:bookmarkStart w:id="9157" w:name="z2100_088_05"/>
            <w:bookmarkEnd w:id="91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8" w:name="z2100_088_06"/>
            <w:bookmarkStart w:id="9159" w:name="z2100_088_06"/>
            <w:bookmarkEnd w:id="9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0" w:name="z2100_088_07"/>
            <w:bookmarkStart w:id="9161" w:name="z2100_088_07"/>
            <w:bookmarkEnd w:id="91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2" w:name="z2100_088_08"/>
            <w:bookmarkStart w:id="9163" w:name="z2100_088_08"/>
            <w:bookmarkEnd w:id="91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4" w:name="z2100_088_09"/>
            <w:bookmarkStart w:id="9165" w:name="z2100_088_09"/>
            <w:bookmarkEnd w:id="91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6" w:name="z2100_088_10"/>
            <w:bookmarkStart w:id="9167" w:name="z2100_088_10"/>
            <w:bookmarkEnd w:id="91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8" w:name="z2100_088_11"/>
            <w:bookmarkStart w:id="9169" w:name="z2100_088_11"/>
            <w:bookmarkEnd w:id="91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0" w:name="z2100_088_12"/>
            <w:bookmarkStart w:id="9171" w:name="z2100_088_12"/>
            <w:bookmarkEnd w:id="91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2" w:name="z2100_088_13"/>
            <w:bookmarkStart w:id="9173" w:name="z2100_088_13"/>
            <w:bookmarkEnd w:id="91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4" w:name="z2100_089_03"/>
            <w:bookmarkStart w:id="9175" w:name="z2100_089_03"/>
            <w:bookmarkEnd w:id="9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6" w:name="z2100_089_04"/>
            <w:bookmarkStart w:id="9177" w:name="z2100_089_04"/>
            <w:bookmarkEnd w:id="91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8" w:name="z2100_089_05"/>
            <w:bookmarkStart w:id="9179" w:name="z2100_089_05"/>
            <w:bookmarkEnd w:id="91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0" w:name="z2100_089_06"/>
            <w:bookmarkStart w:id="9181" w:name="z2100_089_06"/>
            <w:bookmarkEnd w:id="91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2" w:name="z2100_089_07"/>
            <w:bookmarkStart w:id="9183" w:name="z2100_089_07"/>
            <w:bookmarkEnd w:id="91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4" w:name="z2100_089_08"/>
            <w:bookmarkStart w:id="9185" w:name="z2100_089_08"/>
            <w:bookmarkEnd w:id="91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6" w:name="z2100_089_09"/>
            <w:bookmarkStart w:id="9187" w:name="z2100_089_09"/>
            <w:bookmarkEnd w:id="91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8" w:name="z2100_089_10"/>
            <w:bookmarkStart w:id="9189" w:name="z2100_089_10"/>
            <w:bookmarkEnd w:id="91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0" w:name="z2100_089_11"/>
            <w:bookmarkStart w:id="9191" w:name="z2100_089_11"/>
            <w:bookmarkEnd w:id="91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2" w:name="z2100_089_12"/>
            <w:bookmarkStart w:id="9193" w:name="z2100_089_12"/>
            <w:bookmarkEnd w:id="9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4" w:name="z2100_089_13"/>
            <w:bookmarkStart w:id="9195" w:name="z2100_089_13"/>
            <w:bookmarkEnd w:id="91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6" w:name="z2100_090_03"/>
            <w:bookmarkStart w:id="9197" w:name="z2100_090_03"/>
            <w:bookmarkEnd w:id="91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8" w:name="z2100_090_04"/>
            <w:bookmarkStart w:id="9199" w:name="z2100_090_04"/>
            <w:bookmarkEnd w:id="91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0" w:name="z2100_090_05"/>
            <w:bookmarkStart w:id="9201" w:name="z2100_090_05"/>
            <w:bookmarkEnd w:id="92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2" w:name="z2100_090_06"/>
            <w:bookmarkStart w:id="9203" w:name="z2100_090_06"/>
            <w:bookmarkEnd w:id="92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4" w:name="z2100_090_07"/>
            <w:bookmarkStart w:id="9205" w:name="z2100_090_07"/>
            <w:bookmarkEnd w:id="92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6" w:name="z2100_090_08"/>
            <w:bookmarkStart w:id="9207" w:name="z2100_090_08"/>
            <w:bookmarkEnd w:id="92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8" w:name="z2100_090_09"/>
            <w:bookmarkStart w:id="9209" w:name="z2100_090_09"/>
            <w:bookmarkEnd w:id="92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0" w:name="z2100_090_10"/>
            <w:bookmarkStart w:id="9211" w:name="z2100_090_10"/>
            <w:bookmarkEnd w:id="92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2" w:name="z2100_090_11"/>
            <w:bookmarkStart w:id="9213" w:name="z2100_090_11"/>
            <w:bookmarkEnd w:id="9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4" w:name="z2100_090_12"/>
            <w:bookmarkStart w:id="9215" w:name="z2100_090_12"/>
            <w:bookmarkEnd w:id="9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6" w:name="z2100_090_13"/>
            <w:bookmarkStart w:id="9217" w:name="z2100_090_13"/>
            <w:bookmarkEnd w:id="92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8" w:name="z2100_091_03"/>
            <w:bookmarkStart w:id="9219" w:name="z2100_091_03"/>
            <w:bookmarkEnd w:id="9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0" w:name="z2100_091_04"/>
            <w:bookmarkStart w:id="9221" w:name="z2100_091_04"/>
            <w:bookmarkEnd w:id="92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2" w:name="z2100_091_05"/>
            <w:bookmarkStart w:id="9223" w:name="z2100_091_05"/>
            <w:bookmarkEnd w:id="92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4" w:name="z2100_091_06"/>
            <w:bookmarkStart w:id="9225" w:name="z2100_091_06"/>
            <w:bookmarkEnd w:id="92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6" w:name="z2100_091_07"/>
            <w:bookmarkStart w:id="9227" w:name="z2100_091_07"/>
            <w:bookmarkEnd w:id="92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8" w:name="z2100_091_08"/>
            <w:bookmarkStart w:id="9229" w:name="z2100_091_08"/>
            <w:bookmarkEnd w:id="92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0" w:name="z2100_091_09"/>
            <w:bookmarkStart w:id="9231" w:name="z2100_091_09"/>
            <w:bookmarkEnd w:id="92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2" w:name="z2100_091_10"/>
            <w:bookmarkStart w:id="9233" w:name="z2100_091_10"/>
            <w:bookmarkEnd w:id="92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4" w:name="z2100_091_11"/>
            <w:bookmarkStart w:id="9235" w:name="z2100_091_11"/>
            <w:bookmarkEnd w:id="9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6" w:name="z2100_091_12"/>
            <w:bookmarkStart w:id="9237" w:name="z2100_091_12"/>
            <w:bookmarkEnd w:id="92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8" w:name="z2100_091_13"/>
            <w:bookmarkStart w:id="9239" w:name="z2100_091_13"/>
            <w:bookmarkEnd w:id="92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0" w:name="z2100_092_03"/>
            <w:bookmarkStart w:id="9241" w:name="z2100_092_03"/>
            <w:bookmarkEnd w:id="92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2" w:name="z2100_092_04"/>
            <w:bookmarkStart w:id="9243" w:name="z2100_092_04"/>
            <w:bookmarkEnd w:id="92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4" w:name="z2100_092_05"/>
            <w:bookmarkStart w:id="9245" w:name="z2100_092_05"/>
            <w:bookmarkEnd w:id="92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6" w:name="z2100_092_06"/>
            <w:bookmarkStart w:id="9247" w:name="z2100_092_06"/>
            <w:bookmarkEnd w:id="92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8" w:name="z2100_092_07"/>
            <w:bookmarkStart w:id="9249" w:name="z2100_092_07"/>
            <w:bookmarkEnd w:id="92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0" w:name="z2100_092_08"/>
            <w:bookmarkStart w:id="9251" w:name="z2100_092_08"/>
            <w:bookmarkEnd w:id="92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2" w:name="z2100_092_09"/>
            <w:bookmarkStart w:id="9253" w:name="z2100_092_09"/>
            <w:bookmarkEnd w:id="9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4" w:name="z2100_092_10"/>
            <w:bookmarkStart w:id="9255" w:name="z2100_092_10"/>
            <w:bookmarkEnd w:id="92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6" w:name="z2100_092_11"/>
            <w:bookmarkStart w:id="9257" w:name="z2100_092_11"/>
            <w:bookmarkEnd w:id="92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8" w:name="z2100_092_12"/>
            <w:bookmarkStart w:id="9259" w:name="z2100_092_12"/>
            <w:bookmarkEnd w:id="9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0" w:name="z2100_092_13"/>
            <w:bookmarkStart w:id="9261" w:name="z2100_092_13"/>
            <w:bookmarkEnd w:id="92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2" w:name="z2100_093_03"/>
            <w:bookmarkStart w:id="9263" w:name="z2100_093_03"/>
            <w:bookmarkEnd w:id="92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4" w:name="z2100_093_04"/>
            <w:bookmarkStart w:id="9265" w:name="z2100_093_04"/>
            <w:bookmarkEnd w:id="92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6" w:name="z2100_093_05"/>
            <w:bookmarkStart w:id="9267" w:name="z2100_093_05"/>
            <w:bookmarkEnd w:id="92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8" w:name="z2100_093_06"/>
            <w:bookmarkStart w:id="9269" w:name="z2100_093_06"/>
            <w:bookmarkEnd w:id="92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0" w:name="z2100_093_07"/>
            <w:bookmarkStart w:id="9271" w:name="z2100_093_07"/>
            <w:bookmarkEnd w:id="92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2" w:name="z2100_093_08"/>
            <w:bookmarkStart w:id="9273" w:name="z2100_093_08"/>
            <w:bookmarkEnd w:id="9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4" w:name="z2100_093_09"/>
            <w:bookmarkStart w:id="9275" w:name="z2100_093_09"/>
            <w:bookmarkEnd w:id="9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6" w:name="z2100_093_10"/>
            <w:bookmarkStart w:id="9277" w:name="z2100_093_10"/>
            <w:bookmarkEnd w:id="92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8" w:name="z2100_093_11"/>
            <w:bookmarkStart w:id="9279" w:name="z2100_093_11"/>
            <w:bookmarkEnd w:id="9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0" w:name="z2100_093_12"/>
            <w:bookmarkStart w:id="9281" w:name="z2100_093_12"/>
            <w:bookmarkEnd w:id="92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2" w:name="z2100_093_13"/>
            <w:bookmarkStart w:id="9283" w:name="z2100_093_13"/>
            <w:bookmarkEnd w:id="92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4" w:name="z2100_094_03"/>
            <w:bookmarkStart w:id="9285" w:name="z2100_094_03"/>
            <w:bookmarkEnd w:id="92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6" w:name="z2100_094_04"/>
            <w:bookmarkStart w:id="9287" w:name="z2100_094_04"/>
            <w:bookmarkEnd w:id="92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8" w:name="z2100_094_05"/>
            <w:bookmarkStart w:id="9289" w:name="z2100_094_05"/>
            <w:bookmarkEnd w:id="92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0" w:name="z2100_094_06"/>
            <w:bookmarkStart w:id="9291" w:name="z2100_094_06"/>
            <w:bookmarkEnd w:id="92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2" w:name="z2100_094_07"/>
            <w:bookmarkStart w:id="9293" w:name="z2100_094_07"/>
            <w:bookmarkEnd w:id="92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4" w:name="z2100_094_08"/>
            <w:bookmarkStart w:id="9295" w:name="z2100_094_08"/>
            <w:bookmarkEnd w:id="9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6" w:name="z2100_094_09"/>
            <w:bookmarkStart w:id="9297" w:name="z2100_094_09"/>
            <w:bookmarkEnd w:id="92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8" w:name="z2100_094_10"/>
            <w:bookmarkStart w:id="9299" w:name="z2100_094_10"/>
            <w:bookmarkEnd w:id="92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0" w:name="z2100_094_11"/>
            <w:bookmarkStart w:id="9301" w:name="z2100_094_11"/>
            <w:bookmarkEnd w:id="93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2" w:name="z2100_094_12"/>
            <w:bookmarkStart w:id="9303" w:name="z2100_094_12"/>
            <w:bookmarkEnd w:id="93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4" w:name="z2100_094_13"/>
            <w:bookmarkStart w:id="9305" w:name="z2100_094_13"/>
            <w:bookmarkEnd w:id="93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6" w:name="z2100_095_03"/>
            <w:bookmarkStart w:id="9307" w:name="z2100_095_03"/>
            <w:bookmarkEnd w:id="93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8" w:name="z2100_095_04"/>
            <w:bookmarkStart w:id="9309" w:name="z2100_095_04"/>
            <w:bookmarkEnd w:id="93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0" w:name="z2100_095_05"/>
            <w:bookmarkStart w:id="9311" w:name="z2100_095_05"/>
            <w:bookmarkEnd w:id="93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2" w:name="z2100_095_06"/>
            <w:bookmarkStart w:id="9313" w:name="z2100_095_06"/>
            <w:bookmarkEnd w:id="9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4" w:name="z2100_095_07"/>
            <w:bookmarkStart w:id="9315" w:name="z2100_095_07"/>
            <w:bookmarkEnd w:id="93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6" w:name="z2100_095_08"/>
            <w:bookmarkStart w:id="9317" w:name="z2100_095_08"/>
            <w:bookmarkEnd w:id="93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8" w:name="z2100_095_09"/>
            <w:bookmarkStart w:id="9319" w:name="z2100_095_09"/>
            <w:bookmarkEnd w:id="9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0" w:name="z2100_095_10"/>
            <w:bookmarkStart w:id="9321" w:name="z2100_095_10"/>
            <w:bookmarkEnd w:id="93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2" w:name="z2100_095_11"/>
            <w:bookmarkStart w:id="9323" w:name="z2100_095_11"/>
            <w:bookmarkEnd w:id="93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4" w:name="z2100_095_12"/>
            <w:bookmarkStart w:id="9325" w:name="z2100_095_12"/>
            <w:bookmarkEnd w:id="93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6" w:name="z2100_095_13"/>
            <w:bookmarkStart w:id="9327" w:name="z2100_095_13"/>
            <w:bookmarkEnd w:id="93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8" w:name="z2100_096_03"/>
            <w:bookmarkStart w:id="9329" w:name="z2100_096_03"/>
            <w:bookmarkEnd w:id="93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0" w:name="z2100_096_04"/>
            <w:bookmarkStart w:id="9331" w:name="z2100_096_04"/>
            <w:bookmarkEnd w:id="93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2" w:name="z2100_096_05"/>
            <w:bookmarkStart w:id="9333" w:name="z2100_096_05"/>
            <w:bookmarkEnd w:id="9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4" w:name="z2100_096_06"/>
            <w:bookmarkStart w:id="9335" w:name="z2100_096_06"/>
            <w:bookmarkEnd w:id="9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6" w:name="z2100_096_07"/>
            <w:bookmarkStart w:id="9337" w:name="z2100_096_07"/>
            <w:bookmarkEnd w:id="93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8" w:name="z2100_096_08"/>
            <w:bookmarkStart w:id="9339" w:name="z2100_096_08"/>
            <w:bookmarkEnd w:id="9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0" w:name="z2100_096_09"/>
            <w:bookmarkStart w:id="9341" w:name="z2100_096_09"/>
            <w:bookmarkEnd w:id="93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2" w:name="z2100_096_10"/>
            <w:bookmarkStart w:id="9343" w:name="z2100_096_10"/>
            <w:bookmarkEnd w:id="93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4" w:name="z2100_096_11"/>
            <w:bookmarkStart w:id="9345" w:name="z2100_096_11"/>
            <w:bookmarkEnd w:id="93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6" w:name="z2100_096_12"/>
            <w:bookmarkStart w:id="9347" w:name="z2100_096_12"/>
            <w:bookmarkEnd w:id="93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8" w:name="z2100_096_13"/>
            <w:bookmarkStart w:id="9349" w:name="z2100_096_13"/>
            <w:bookmarkEnd w:id="93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0" w:name="z2100_097_03"/>
            <w:bookmarkStart w:id="9351" w:name="z2100_097_03"/>
            <w:bookmarkEnd w:id="93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2" w:name="z2100_097_04"/>
            <w:bookmarkStart w:id="9353" w:name="z2100_097_04"/>
            <w:bookmarkEnd w:id="93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4" w:name="z2100_097_05"/>
            <w:bookmarkStart w:id="9355" w:name="z2100_097_05"/>
            <w:bookmarkEnd w:id="9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6" w:name="z2100_097_06"/>
            <w:bookmarkStart w:id="9357" w:name="z2100_097_06"/>
            <w:bookmarkEnd w:id="93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8" w:name="z2100_097_07"/>
            <w:bookmarkStart w:id="9359" w:name="z2100_097_07"/>
            <w:bookmarkEnd w:id="93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0" w:name="z2100_097_08"/>
            <w:bookmarkStart w:id="9361" w:name="z2100_097_08"/>
            <w:bookmarkEnd w:id="93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2" w:name="z2100_097_09"/>
            <w:bookmarkStart w:id="9363" w:name="z2100_097_09"/>
            <w:bookmarkEnd w:id="93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4" w:name="z2100_097_10"/>
            <w:bookmarkStart w:id="9365" w:name="z2100_097_10"/>
            <w:bookmarkEnd w:id="93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6" w:name="z2100_097_11"/>
            <w:bookmarkStart w:id="9367" w:name="z2100_097_11"/>
            <w:bookmarkEnd w:id="93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8" w:name="z2100_097_12"/>
            <w:bookmarkStart w:id="9369" w:name="z2100_097_12"/>
            <w:bookmarkEnd w:id="93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0" w:name="z2100_097_13"/>
            <w:bookmarkStart w:id="9371" w:name="z2100_097_13"/>
            <w:bookmarkEnd w:id="93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lang w:val="en-US" w:eastAsia="en-US"/>
              </w:rPr>
            </w:pPr>
            <w:r>
              <w:rPr>
                <w:sz w:val="18"/>
                <w:szCs w:val="18"/>
                <w:lang w:val="en-US" w:eastAsia="en-US"/>
              </w:rPr>
              <w:t>терапевты участковые цеховых</w:t>
            </w:r>
          </w:p>
          <w:p>
            <w:pPr>
              <w:pStyle w:val="Normal"/>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2" w:name="z2100_098_03"/>
            <w:bookmarkStart w:id="9373" w:name="z2100_098_03"/>
            <w:bookmarkEnd w:id="9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4" w:name="z2100_098_04"/>
            <w:bookmarkStart w:id="9375" w:name="z2100_098_04"/>
            <w:bookmarkEnd w:id="93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6" w:name="z2100_098_05"/>
            <w:bookmarkStart w:id="9377" w:name="z2100_098_05"/>
            <w:bookmarkEnd w:id="93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8" w:name="z2100_098_06"/>
            <w:bookmarkStart w:id="9379" w:name="z2100_098_06"/>
            <w:bookmarkEnd w:id="9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0" w:name="z2100_098_07"/>
            <w:bookmarkStart w:id="9381" w:name="z2100_098_07"/>
            <w:bookmarkEnd w:id="93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2" w:name="z2100_098_08"/>
            <w:bookmarkStart w:id="9383" w:name="z2100_098_08"/>
            <w:bookmarkEnd w:id="93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4" w:name="z2100_098_09"/>
            <w:bookmarkStart w:id="9385" w:name="z2100_098_09"/>
            <w:bookmarkEnd w:id="93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6" w:name="z2100_098_10"/>
            <w:bookmarkStart w:id="9387" w:name="z2100_098_10"/>
            <w:bookmarkEnd w:id="93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8" w:name="z2100_098_11"/>
            <w:bookmarkStart w:id="9389" w:name="z2100_098_11"/>
            <w:bookmarkEnd w:id="93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0" w:name="z2100_098_12"/>
            <w:bookmarkStart w:id="9391" w:name="z2100_098_12"/>
            <w:bookmarkEnd w:id="93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2" w:name="z2100_098_13"/>
            <w:bookmarkStart w:id="9393" w:name="z2100_098_13"/>
            <w:bookmarkEnd w:id="93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4" w:name="z2100_099_03"/>
            <w:bookmarkStart w:id="9395" w:name="z2100_099_03"/>
            <w:bookmarkEnd w:id="9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6" w:name="z2100_099_04"/>
            <w:bookmarkStart w:id="9397" w:name="z2100_099_04"/>
            <w:bookmarkEnd w:id="93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8" w:name="z2100_099_05"/>
            <w:bookmarkStart w:id="9399" w:name="z2100_099_05"/>
            <w:bookmarkEnd w:id="9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0" w:name="z2100_099_06"/>
            <w:bookmarkStart w:id="9401" w:name="z2100_099_06"/>
            <w:bookmarkEnd w:id="94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2" w:name="z2100_099_07"/>
            <w:bookmarkStart w:id="9403" w:name="z2100_099_07"/>
            <w:bookmarkEnd w:id="94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4" w:name="z2100_099_08"/>
            <w:bookmarkStart w:id="9405" w:name="z2100_099_08"/>
            <w:bookmarkEnd w:id="9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6" w:name="z2100_099_09"/>
            <w:bookmarkStart w:id="9407" w:name="z2100_099_09"/>
            <w:bookmarkEnd w:id="94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8" w:name="z2100_099_10"/>
            <w:bookmarkStart w:id="9409" w:name="z2100_099_10"/>
            <w:bookmarkEnd w:id="94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0" w:name="z2100_099_11"/>
            <w:bookmarkStart w:id="9411" w:name="z2100_099_11"/>
            <w:bookmarkEnd w:id="9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2" w:name="z2100_099_12"/>
            <w:bookmarkStart w:id="9413" w:name="z2100_099_12"/>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4" w:name="z2100_099_13"/>
            <w:bookmarkStart w:id="9415" w:name="z2100_099_13"/>
            <w:bookmarkEnd w:id="94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6" w:name="z2100_100_03"/>
            <w:bookmarkStart w:id="9417" w:name="z2100_100_03"/>
            <w:bookmarkEnd w:id="9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8" w:name="z2100_100_04"/>
            <w:bookmarkStart w:id="9419" w:name="z2100_100_04"/>
            <w:bookmarkEnd w:id="9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0" w:name="z2100_100_05"/>
            <w:bookmarkStart w:id="9421" w:name="z2100_100_05"/>
            <w:bookmarkEnd w:id="9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2" w:name="z2100_100_06"/>
            <w:bookmarkStart w:id="9423" w:name="z2100_100_06"/>
            <w:bookmarkEnd w:id="9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4" w:name="z2100_100_07"/>
            <w:bookmarkStart w:id="9425" w:name="z2100_100_07"/>
            <w:bookmarkEnd w:id="9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6" w:name="z2100_100_08"/>
            <w:bookmarkStart w:id="9427" w:name="z2100_100_08"/>
            <w:bookmarkEnd w:id="9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8" w:name="z2100_100_09"/>
            <w:bookmarkStart w:id="9429" w:name="z2100_100_09"/>
            <w:bookmarkEnd w:id="94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0" w:name="z2100_100_10"/>
            <w:bookmarkStart w:id="9431" w:name="z2100_100_10"/>
            <w:bookmarkEnd w:id="94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2" w:name="z2100_100_11"/>
            <w:bookmarkStart w:id="9433" w:name="z2100_100_11"/>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4" w:name="z2100_100_12"/>
            <w:bookmarkStart w:id="9435" w:name="z2100_100_12"/>
            <w:bookmarkEnd w:id="9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6" w:name="z2100_100_13"/>
            <w:bookmarkStart w:id="9437" w:name="z2100_100_13"/>
            <w:bookmarkEnd w:id="94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8" w:name="z2100_101_03"/>
            <w:bookmarkStart w:id="9439" w:name="z2100_101_03"/>
            <w:bookmarkEnd w:id="9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0" w:name="z2100_101_04"/>
            <w:bookmarkStart w:id="9441" w:name="z2100_101_04"/>
            <w:bookmarkEnd w:id="9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2" w:name="z2100_101_05"/>
            <w:bookmarkStart w:id="9443" w:name="z2100_101_05"/>
            <w:bookmarkEnd w:id="9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4" w:name="z2100_101_06"/>
            <w:bookmarkStart w:id="9445" w:name="z2100_101_06"/>
            <w:bookmarkEnd w:id="9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6" w:name="z2100_101_07"/>
            <w:bookmarkStart w:id="9447" w:name="z2100_101_07"/>
            <w:bookmarkEnd w:id="9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8" w:name="z2100_101_08"/>
            <w:bookmarkStart w:id="9449" w:name="z2100_101_08"/>
            <w:bookmarkEnd w:id="9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0" w:name="z2100_101_09"/>
            <w:bookmarkStart w:id="9451" w:name="z2100_101_09"/>
            <w:bookmarkEnd w:id="94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2" w:name="z2100_101_10"/>
            <w:bookmarkStart w:id="9453" w:name="z2100_101_10"/>
            <w:bookmarkEnd w:id="94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4" w:name="z2100_101_11"/>
            <w:bookmarkStart w:id="9455" w:name="z2100_101_11"/>
            <w:bookmarkEnd w:id="9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6" w:name="z2100_101_12"/>
            <w:bookmarkStart w:id="9457" w:name="z2100_101_12"/>
            <w:bookmarkEnd w:id="94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8" w:name="z2100_101_13"/>
            <w:bookmarkStart w:id="9459" w:name="z2100_101_13"/>
            <w:bookmarkEnd w:id="94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0" w:name="z2100_102_03"/>
            <w:bookmarkStart w:id="9461" w:name="z2100_102_03"/>
            <w:bookmarkEnd w:id="9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2" w:name="z2100_102_04"/>
            <w:bookmarkStart w:id="9463" w:name="z2100_102_04"/>
            <w:bookmarkEnd w:id="9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4" w:name="z2100_102_05"/>
            <w:bookmarkStart w:id="9465" w:name="z2100_102_05"/>
            <w:bookmarkEnd w:id="9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6" w:name="z2100_102_06"/>
            <w:bookmarkStart w:id="9467" w:name="z2100_102_06"/>
            <w:bookmarkEnd w:id="9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8" w:name="z2100_102_07"/>
            <w:bookmarkStart w:id="9469" w:name="z2100_102_07"/>
            <w:bookmarkEnd w:id="9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0" w:name="z2100_102_08"/>
            <w:bookmarkStart w:id="9471" w:name="z2100_102_08"/>
            <w:bookmarkEnd w:id="9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2" w:name="z2100_102_09"/>
            <w:bookmarkStart w:id="9473" w:name="z2100_102_09"/>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4" w:name="z2100_102_10"/>
            <w:bookmarkStart w:id="9475" w:name="z2100_102_10"/>
            <w:bookmarkEnd w:id="94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6" w:name="z2100_102_11"/>
            <w:bookmarkStart w:id="9477" w:name="z2100_102_11"/>
            <w:bookmarkEnd w:id="9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8" w:name="z2100_102_12"/>
            <w:bookmarkStart w:id="9479" w:name="z2100_102_12"/>
            <w:bookmarkEnd w:id="9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0" w:name="z2100_102_13"/>
            <w:bookmarkStart w:id="9481" w:name="z2100_102_13"/>
            <w:bookmarkEnd w:id="94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2" w:name="z2100_103_03"/>
            <w:bookmarkStart w:id="9483" w:name="z2100_103_03"/>
            <w:bookmarkEnd w:id="9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4" w:name="z2100_103_04"/>
            <w:bookmarkStart w:id="9485" w:name="z2100_103_04"/>
            <w:bookmarkEnd w:id="9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6" w:name="z2100_103_05"/>
            <w:bookmarkStart w:id="9487" w:name="z2100_103_05"/>
            <w:bookmarkEnd w:id="9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8" w:name="z2100_103_06"/>
            <w:bookmarkStart w:id="9489" w:name="z2100_103_06"/>
            <w:bookmarkEnd w:id="9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0" w:name="z2100_103_07"/>
            <w:bookmarkStart w:id="9491" w:name="z2100_103_07"/>
            <w:bookmarkEnd w:id="9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2" w:name="z2100_103_08"/>
            <w:bookmarkStart w:id="9493" w:name="z2100_103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4" w:name="z2100_103_09"/>
            <w:bookmarkStart w:id="9495" w:name="z2100_103_09"/>
            <w:bookmarkEnd w:id="9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6" w:name="z2100_103_10"/>
            <w:bookmarkStart w:id="9497" w:name="z2100_103_10"/>
            <w:bookmarkEnd w:id="94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8" w:name="z2100_103_11"/>
            <w:bookmarkStart w:id="9499" w:name="z2100_103_11"/>
            <w:bookmarkEnd w:id="9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0" w:name="z2100_103_12"/>
            <w:bookmarkStart w:id="9501" w:name="z2100_103_12"/>
            <w:bookmarkEnd w:id="95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2" w:name="z2100_103_13"/>
            <w:bookmarkStart w:id="9503" w:name="z2100_103_13"/>
            <w:bookmarkEnd w:id="95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4" w:name="z2100_105_03"/>
            <w:bookmarkStart w:id="9505" w:name="z2100_105_03"/>
            <w:bookmarkEnd w:id="9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6" w:name="z2100_105_04"/>
            <w:bookmarkStart w:id="9507" w:name="z2100_105_04"/>
            <w:bookmarkEnd w:id="9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8" w:name="z2100_105_05"/>
            <w:bookmarkStart w:id="9509" w:name="z2100_105_05"/>
            <w:bookmarkEnd w:id="9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0" w:name="z2100_105_06"/>
            <w:bookmarkStart w:id="9511" w:name="z2100_105_06"/>
            <w:bookmarkEnd w:id="95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2" w:name="z2100_105_07"/>
            <w:bookmarkStart w:id="9513" w:name="z2100_105_07"/>
            <w:bookmarkEnd w:id="95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4" w:name="z2100_105_08"/>
            <w:bookmarkStart w:id="9515" w:name="z2100_105_08"/>
            <w:bookmarkEnd w:id="9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6" w:name="z2100_105_09"/>
            <w:bookmarkStart w:id="9517" w:name="z2100_105_09"/>
            <w:bookmarkEnd w:id="95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8" w:name="z2100_105_10"/>
            <w:bookmarkStart w:id="9519" w:name="z2100_105_10"/>
            <w:bookmarkEnd w:id="95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0" w:name="z2100_105_11"/>
            <w:bookmarkStart w:id="9521" w:name="z2100_105_11"/>
            <w:bookmarkEnd w:id="95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2" w:name="z2100_105_12"/>
            <w:bookmarkStart w:id="9523" w:name="z2100_105_12"/>
            <w:bookmarkEnd w:id="95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4" w:name="z2100_105_13"/>
            <w:bookmarkStart w:id="9525" w:name="z2100_105_13"/>
            <w:bookmarkEnd w:id="95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6" w:name="z2100_106_03"/>
            <w:bookmarkStart w:id="9527" w:name="z2100_106_03"/>
            <w:bookmarkEnd w:id="95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8" w:name="z2100_106_04"/>
            <w:bookmarkStart w:id="9529" w:name="z2100_106_04"/>
            <w:bookmarkEnd w:id="95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0" w:name="z2100_106_05"/>
            <w:bookmarkStart w:id="9531" w:name="z2100_106_05"/>
            <w:bookmarkEnd w:id="95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2" w:name="z2100_106_06"/>
            <w:bookmarkStart w:id="9533" w:name="z2100_106_06"/>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4" w:name="z2100_106_07"/>
            <w:bookmarkStart w:id="9535" w:name="z2100_106_07"/>
            <w:bookmarkEnd w:id="95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6" w:name="z2100_106_08"/>
            <w:bookmarkStart w:id="9537" w:name="z2100_106_08"/>
            <w:bookmarkEnd w:id="95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8" w:name="z2100_106_09"/>
            <w:bookmarkStart w:id="9539" w:name="z2100_106_09"/>
            <w:bookmarkEnd w:id="95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0" w:name="z2100_106_10"/>
            <w:bookmarkStart w:id="9541" w:name="z2100_106_10"/>
            <w:bookmarkEnd w:id="95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2" w:name="z2100_106_11"/>
            <w:bookmarkStart w:id="9543" w:name="z2100_106_11"/>
            <w:bookmarkEnd w:id="95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4" w:name="z2100_106_12"/>
            <w:bookmarkStart w:id="9545" w:name="z2100_106_12"/>
            <w:bookmarkEnd w:id="95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6" w:name="z2100_106_13"/>
            <w:bookmarkStart w:id="9547" w:name="z2100_106_13"/>
            <w:bookmarkEnd w:id="95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8" w:name="z2100_107_03"/>
            <w:bookmarkStart w:id="9549" w:name="z2100_107_03"/>
            <w:bookmarkEnd w:id="95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0" w:name="z2100_107_04"/>
            <w:bookmarkStart w:id="9551" w:name="z2100_107_04"/>
            <w:bookmarkEnd w:id="95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2" w:name="z2100_107_05"/>
            <w:bookmarkStart w:id="9553" w:name="z2100_107_05"/>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4" w:name="z2100_107_06"/>
            <w:bookmarkStart w:id="9555" w:name="z2100_107_06"/>
            <w:bookmarkEnd w:id="9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6" w:name="z2100_107_07"/>
            <w:bookmarkStart w:id="9557" w:name="z2100_107_07"/>
            <w:bookmarkEnd w:id="95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8" w:name="z2100_107_08"/>
            <w:bookmarkStart w:id="9559" w:name="z2100_107_08"/>
            <w:bookmarkEnd w:id="9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0" w:name="z2100_107_09"/>
            <w:bookmarkStart w:id="9561" w:name="z2100_107_09"/>
            <w:bookmarkEnd w:id="95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2" w:name="z2100_107_10"/>
            <w:bookmarkStart w:id="9563" w:name="z2100_107_10"/>
            <w:bookmarkEnd w:id="95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4" w:name="z2100_107_11"/>
            <w:bookmarkStart w:id="9565" w:name="z2100_107_11"/>
            <w:bookmarkEnd w:id="95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6" w:name="z2100_107_12"/>
            <w:bookmarkStart w:id="9567" w:name="z2100_107_12"/>
            <w:bookmarkEnd w:id="95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8" w:name="z2100_107_13"/>
            <w:bookmarkStart w:id="9569" w:name="z2100_107_13"/>
            <w:bookmarkEnd w:id="95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0" w:name="z2100_108_03"/>
            <w:bookmarkStart w:id="9571" w:name="z2100_108_03"/>
            <w:bookmarkEnd w:id="95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2" w:name="z2100_108_04"/>
            <w:bookmarkStart w:id="9573" w:name="z2100_108_04"/>
            <w:bookmarkEnd w:id="95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4" w:name="z2100_108_05"/>
            <w:bookmarkStart w:id="9575" w:name="z2100_108_05"/>
            <w:bookmarkEnd w:id="9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6" w:name="z2100_108_06"/>
            <w:bookmarkStart w:id="9577" w:name="z2100_108_06"/>
            <w:bookmarkEnd w:id="95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8" w:name="z2100_108_07"/>
            <w:bookmarkStart w:id="9579" w:name="z2100_108_07"/>
            <w:bookmarkEnd w:id="95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0" w:name="z2100_108_08"/>
            <w:bookmarkStart w:id="9581" w:name="z2100_108_08"/>
            <w:bookmarkEnd w:id="95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2" w:name="z2100_108_09"/>
            <w:bookmarkStart w:id="9583" w:name="z2100_108_09"/>
            <w:bookmarkEnd w:id="95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4" w:name="z2100_108_10"/>
            <w:bookmarkStart w:id="9585" w:name="z2100_108_10"/>
            <w:bookmarkEnd w:id="95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6" w:name="z2100_108_11"/>
            <w:bookmarkStart w:id="9587" w:name="z2100_108_11"/>
            <w:bookmarkEnd w:id="95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8" w:name="z2100_108_12"/>
            <w:bookmarkStart w:id="9589" w:name="z2100_108_12"/>
            <w:bookmarkEnd w:id="95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0" w:name="z2100_108_13"/>
            <w:bookmarkStart w:id="9591" w:name="z2100_108_13"/>
            <w:bookmarkEnd w:id="95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2" w:name="z2100_181_03"/>
            <w:bookmarkStart w:id="9593" w:name="z2100_181_03"/>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4" w:name="z2100_181_04"/>
            <w:bookmarkStart w:id="9595" w:name="z2100_181_04"/>
            <w:bookmarkEnd w:id="95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6" w:name="z2100_181_05"/>
            <w:bookmarkStart w:id="9597" w:name="z2100_181_05"/>
            <w:bookmarkEnd w:id="9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8" w:name="z2100_181_06"/>
            <w:bookmarkStart w:id="9599" w:name="z2100_181_06"/>
            <w:bookmarkEnd w:id="9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0" w:name="z2100_181_07"/>
            <w:bookmarkStart w:id="9601" w:name="z2100_181_07"/>
            <w:bookmarkEnd w:id="96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2" w:name="z2100_181_08"/>
            <w:bookmarkStart w:id="9603" w:name="z2100_181_08"/>
            <w:bookmarkEnd w:id="9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4" w:name="z2100_181_09"/>
            <w:bookmarkStart w:id="9605" w:name="z2100_181_09"/>
            <w:bookmarkEnd w:id="96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6" w:name="z2100_181_10"/>
            <w:bookmarkStart w:id="9607" w:name="z2100_181_10"/>
            <w:bookmarkEnd w:id="96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8" w:name="z2100_181_11"/>
            <w:bookmarkStart w:id="9609" w:name="z2100_181_11"/>
            <w:bookmarkEnd w:id="9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0" w:name="z2100_181_12"/>
            <w:bookmarkStart w:id="9611" w:name="z2100_181_12"/>
            <w:bookmarkEnd w:id="96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2" w:name="z2100_181_13"/>
            <w:bookmarkStart w:id="9613" w:name="z2100_181_13"/>
            <w:bookmarkEnd w:id="96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4" w:name="z2100_109_03"/>
            <w:bookmarkStart w:id="9615" w:name="z2100_109_03"/>
            <w:bookmarkEnd w:id="9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6" w:name="z2100_109_04"/>
            <w:bookmarkStart w:id="9617" w:name="z2100_109_04"/>
            <w:bookmarkEnd w:id="96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8" w:name="z2100_109_05"/>
            <w:bookmarkStart w:id="9619" w:name="z2100_109_05"/>
            <w:bookmarkEnd w:id="9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0" w:name="z2100_109_06"/>
            <w:bookmarkStart w:id="9621" w:name="z2100_109_06"/>
            <w:bookmarkEnd w:id="96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2" w:name="z2100_109_07"/>
            <w:bookmarkStart w:id="9623" w:name="z2100_109_07"/>
            <w:bookmarkEnd w:id="96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4" w:name="z2100_109_08"/>
            <w:bookmarkStart w:id="9625" w:name="z2100_109_08"/>
            <w:bookmarkEnd w:id="9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6" w:name="z2100_109_09"/>
            <w:bookmarkStart w:id="9627" w:name="z2100_109_09"/>
            <w:bookmarkEnd w:id="96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8" w:name="z2100_109_10"/>
            <w:bookmarkStart w:id="9629" w:name="z2100_109_10"/>
            <w:bookmarkEnd w:id="96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0" w:name="z2100_109_11"/>
            <w:bookmarkStart w:id="9631" w:name="z2100_109_11"/>
            <w:bookmarkEnd w:id="9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2" w:name="z2100_109_12"/>
            <w:bookmarkStart w:id="9633" w:name="z2100_109_12"/>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4" w:name="z2100_109_13"/>
            <w:bookmarkStart w:id="9635" w:name="z2100_109_13"/>
            <w:bookmarkEnd w:id="96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6" w:name="z2100_110_03"/>
            <w:bookmarkStart w:id="9637" w:name="z2100_110_03"/>
            <w:bookmarkEnd w:id="96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8" w:name="z2100_110_04"/>
            <w:bookmarkStart w:id="9639" w:name="z2100_110_04"/>
            <w:bookmarkEnd w:id="96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0" w:name="z2100_110_05"/>
            <w:bookmarkStart w:id="9641" w:name="z2100_110_05"/>
            <w:bookmarkEnd w:id="9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2" w:name="z2100_110_06"/>
            <w:bookmarkStart w:id="9643" w:name="z2100_110_06"/>
            <w:bookmarkEnd w:id="96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4" w:name="z2100_110_07"/>
            <w:bookmarkStart w:id="9645" w:name="z2100_110_07"/>
            <w:bookmarkEnd w:id="96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6" w:name="z2100_110_08"/>
            <w:bookmarkStart w:id="9647" w:name="z2100_110_08"/>
            <w:bookmarkEnd w:id="9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8" w:name="z2100_110_09"/>
            <w:bookmarkStart w:id="9649" w:name="z2100_110_09"/>
            <w:bookmarkEnd w:id="96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0" w:name="z2100_110_10"/>
            <w:bookmarkStart w:id="9651" w:name="z2100_110_10"/>
            <w:bookmarkEnd w:id="96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2" w:name="z2100_110_11"/>
            <w:bookmarkStart w:id="9653" w:name="z2100_110_11"/>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4" w:name="z2100_110_12"/>
            <w:bookmarkStart w:id="9655" w:name="z2100_110_12"/>
            <w:bookmarkEnd w:id="9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6" w:name="z2100_110_13"/>
            <w:bookmarkStart w:id="9657" w:name="z2100_110_13"/>
            <w:bookmarkEnd w:id="96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8" w:name="z2100_112_03"/>
            <w:bookmarkStart w:id="9659" w:name="z2100_112_03"/>
            <w:bookmarkEnd w:id="9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0" w:name="z2100_112_04"/>
            <w:bookmarkStart w:id="9661" w:name="z2100_112_04"/>
            <w:bookmarkEnd w:id="96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2" w:name="z2100_112_05"/>
            <w:bookmarkStart w:id="9663" w:name="z2100_112_05"/>
            <w:bookmarkEnd w:id="9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4" w:name="z2100_112_06"/>
            <w:bookmarkStart w:id="9665" w:name="z2100_112_06"/>
            <w:bookmarkEnd w:id="96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6" w:name="z2100_112_07"/>
            <w:bookmarkStart w:id="9667" w:name="z2100_112_07"/>
            <w:bookmarkEnd w:id="96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8" w:name="z2100_112_08"/>
            <w:bookmarkStart w:id="9669" w:name="z2100_112_08"/>
            <w:bookmarkEnd w:id="9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0" w:name="z2100_112_09"/>
            <w:bookmarkStart w:id="9671" w:name="z2100_112_09"/>
            <w:bookmarkEnd w:id="96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2" w:name="z2100_112_10"/>
            <w:bookmarkStart w:id="9673" w:name="z2100_112_10"/>
            <w:bookmarkEnd w:id="96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4" w:name="z2100_112_11"/>
            <w:bookmarkStart w:id="9675" w:name="z2100_112_11"/>
            <w:bookmarkEnd w:id="9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6" w:name="z2100_112_12"/>
            <w:bookmarkStart w:id="9677" w:name="z2100_112_12"/>
            <w:bookmarkEnd w:id="96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8" w:name="z2100_112_13"/>
            <w:bookmarkStart w:id="9679" w:name="z2100_112_13"/>
            <w:bookmarkEnd w:id="96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0" w:name="z2100_113_03"/>
            <w:bookmarkStart w:id="9681" w:name="z2100_113_03"/>
            <w:bookmarkEnd w:id="96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2" w:name="z2100_113_04"/>
            <w:bookmarkStart w:id="9683" w:name="z2100_113_04"/>
            <w:bookmarkEnd w:id="96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4" w:name="z2100_113_05"/>
            <w:bookmarkStart w:id="9685" w:name="z2100_113_05"/>
            <w:bookmarkEnd w:id="9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6" w:name="z2100_113_06"/>
            <w:bookmarkStart w:id="9687" w:name="z2100_113_06"/>
            <w:bookmarkEnd w:id="96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8" w:name="z2100_113_07"/>
            <w:bookmarkStart w:id="9689" w:name="z2100_113_07"/>
            <w:bookmarkEnd w:id="96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0" w:name="z2100_113_08"/>
            <w:bookmarkStart w:id="9691" w:name="z2100_113_08"/>
            <w:bookmarkEnd w:id="9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2" w:name="z2100_113_09"/>
            <w:bookmarkStart w:id="9693" w:name="z2100_113_09"/>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4" w:name="z2100_113_10"/>
            <w:bookmarkStart w:id="9695" w:name="z2100_113_10"/>
            <w:bookmarkEnd w:id="96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6" w:name="z2100_113_11"/>
            <w:bookmarkStart w:id="9697" w:name="z2100_113_11"/>
            <w:bookmarkEnd w:id="9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8" w:name="z2100_113_12"/>
            <w:bookmarkStart w:id="9699" w:name="z2100_113_12"/>
            <w:bookmarkEnd w:id="96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0" w:name="z2100_113_13"/>
            <w:bookmarkStart w:id="9701" w:name="z2100_113_13"/>
            <w:bookmarkEnd w:id="97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2" w:name="z2100_114_03"/>
            <w:bookmarkStart w:id="9703" w:name="z2100_114_03"/>
            <w:bookmarkEnd w:id="97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4" w:name="z2100_114_04"/>
            <w:bookmarkStart w:id="9705" w:name="z2100_114_04"/>
            <w:bookmarkEnd w:id="97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6" w:name="z2100_114_05"/>
            <w:bookmarkStart w:id="9707" w:name="z2100_114_05"/>
            <w:bookmarkEnd w:id="9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8" w:name="z2100_114_06"/>
            <w:bookmarkStart w:id="9709" w:name="z2100_114_06"/>
            <w:bookmarkEnd w:id="97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0" w:name="z2100_114_07"/>
            <w:bookmarkStart w:id="9711" w:name="z2100_114_07"/>
            <w:bookmarkEnd w:id="97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2" w:name="z2100_114_08"/>
            <w:bookmarkStart w:id="9713" w:name="z2100_114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4" w:name="z2100_114_09"/>
            <w:bookmarkStart w:id="9715" w:name="z2100_114_09"/>
            <w:bookmarkEnd w:id="9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6" w:name="z2100_114_10"/>
            <w:bookmarkStart w:id="9717" w:name="z2100_114_10"/>
            <w:bookmarkEnd w:id="97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8" w:name="z2100_114_11"/>
            <w:bookmarkStart w:id="9719" w:name="z2100_114_11"/>
            <w:bookmarkEnd w:id="9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0" w:name="z2100_114_12"/>
            <w:bookmarkStart w:id="9721" w:name="z2100_114_12"/>
            <w:bookmarkEnd w:id="97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2" w:name="z2100_114_13"/>
            <w:bookmarkStart w:id="9723" w:name="z2100_114_13"/>
            <w:bookmarkEnd w:id="97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4" w:name="z2100_115_03"/>
            <w:bookmarkStart w:id="9725" w:name="z2100_115_03"/>
            <w:bookmarkEnd w:id="97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6" w:name="z2100_115_04"/>
            <w:bookmarkStart w:id="9727" w:name="z2100_115_04"/>
            <w:bookmarkEnd w:id="97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8" w:name="z2100_115_05"/>
            <w:bookmarkStart w:id="9729" w:name="z2100_115_05"/>
            <w:bookmarkEnd w:id="9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0" w:name="z2100_115_06"/>
            <w:bookmarkStart w:id="9731" w:name="z2100_115_06"/>
            <w:bookmarkEnd w:id="97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2" w:name="z2100_115_07"/>
            <w:bookmarkStart w:id="9733" w:name="z2100_115_07"/>
            <w:bookmarkEnd w:id="97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4" w:name="z2100_115_08"/>
            <w:bookmarkStart w:id="9735" w:name="z2100_115_08"/>
            <w:bookmarkEnd w:id="9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6" w:name="z2100_115_09"/>
            <w:bookmarkStart w:id="9737" w:name="z2100_115_09"/>
            <w:bookmarkEnd w:id="97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8" w:name="z2100_115_10"/>
            <w:bookmarkStart w:id="9739" w:name="z2100_115_10"/>
            <w:bookmarkEnd w:id="97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0" w:name="z2100_115_11"/>
            <w:bookmarkStart w:id="9741" w:name="z2100_115_11"/>
            <w:bookmarkEnd w:id="9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2" w:name="z2100_115_12"/>
            <w:bookmarkStart w:id="9743" w:name="z2100_115_12"/>
            <w:bookmarkEnd w:id="97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4" w:name="z2100_115_13"/>
            <w:bookmarkStart w:id="9745" w:name="z2100_115_13"/>
            <w:bookmarkEnd w:id="97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6" w:name="z2100_116_03"/>
            <w:bookmarkStart w:id="9747" w:name="z2100_116_03"/>
            <w:bookmarkEnd w:id="97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8" w:name="z2100_116_04"/>
            <w:bookmarkStart w:id="9749" w:name="z2100_116_04"/>
            <w:bookmarkEnd w:id="97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0" w:name="z2100_116_05"/>
            <w:bookmarkStart w:id="9751" w:name="z2100_116_05"/>
            <w:bookmarkEnd w:id="9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2" w:name="z2100_116_06"/>
            <w:bookmarkStart w:id="9753" w:name="z2100_116_06"/>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4" w:name="z2100_116_07"/>
            <w:bookmarkStart w:id="9755" w:name="z2100_116_07"/>
            <w:bookmarkEnd w:id="97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6" w:name="z2100_116_08"/>
            <w:bookmarkStart w:id="9757" w:name="z2100_116_08"/>
            <w:bookmarkEnd w:id="9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8" w:name="z2100_116_09"/>
            <w:bookmarkStart w:id="9759" w:name="z2100_116_09"/>
            <w:bookmarkEnd w:id="97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0" w:name="z2100_116_10"/>
            <w:bookmarkStart w:id="9761" w:name="z2100_116_10"/>
            <w:bookmarkEnd w:id="97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2" w:name="z2100_116_11"/>
            <w:bookmarkStart w:id="9763" w:name="z2100_116_11"/>
            <w:bookmarkEnd w:id="9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4" w:name="z2100_116_12"/>
            <w:bookmarkStart w:id="9765" w:name="z2100_116_12"/>
            <w:bookmarkEnd w:id="97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6" w:name="z2100_116_13"/>
            <w:bookmarkStart w:id="9767" w:name="z2100_116_13"/>
            <w:bookmarkEnd w:id="97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8" w:name="z2100_117_03"/>
            <w:bookmarkStart w:id="9769" w:name="z2100_117_03"/>
            <w:bookmarkEnd w:id="97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0" w:name="z2100_117_04"/>
            <w:bookmarkStart w:id="9771" w:name="z2100_117_04"/>
            <w:bookmarkEnd w:id="97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2" w:name="z2100_117_05"/>
            <w:bookmarkStart w:id="9773" w:name="z2100_117_05"/>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4" w:name="z2100_117_06"/>
            <w:bookmarkStart w:id="9775" w:name="z2100_117_06"/>
            <w:bookmarkEnd w:id="9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6" w:name="z2100_117_07"/>
            <w:bookmarkStart w:id="9777" w:name="z2100_117_07"/>
            <w:bookmarkEnd w:id="97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8" w:name="z2100_117_08"/>
            <w:bookmarkStart w:id="9779" w:name="z2100_117_08"/>
            <w:bookmarkEnd w:id="9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0" w:name="z2100_117_09"/>
            <w:bookmarkStart w:id="9781" w:name="z2100_117_09"/>
            <w:bookmarkEnd w:id="97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2" w:name="z2100_117_10"/>
            <w:bookmarkStart w:id="9783" w:name="z2100_117_10"/>
            <w:bookmarkEnd w:id="97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4" w:name="z2100_117_11"/>
            <w:bookmarkStart w:id="9785" w:name="z2100_117_11"/>
            <w:bookmarkEnd w:id="9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6" w:name="z2100_117_12"/>
            <w:bookmarkStart w:id="9787" w:name="z2100_117_12"/>
            <w:bookmarkEnd w:id="97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8" w:name="z2100_117_13"/>
            <w:bookmarkStart w:id="9789" w:name="z2100_117_13"/>
            <w:bookmarkEnd w:id="97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0" w:name="z2100_118_03"/>
            <w:bookmarkStart w:id="9791" w:name="z2100_118_03"/>
            <w:bookmarkEnd w:id="97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2" w:name="z2100_118_04"/>
            <w:bookmarkStart w:id="9793" w:name="z2100_118_04"/>
            <w:bookmarkEnd w:id="97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4" w:name="z2100_118_05"/>
            <w:bookmarkStart w:id="9795" w:name="z2100_118_05"/>
            <w:bookmarkEnd w:id="9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6" w:name="z2100_118_06"/>
            <w:bookmarkStart w:id="9797" w:name="z2100_118_06"/>
            <w:bookmarkEnd w:id="97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8" w:name="z2100_118_07"/>
            <w:bookmarkStart w:id="9799" w:name="z2100_118_07"/>
            <w:bookmarkEnd w:id="97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0" w:name="z2100_118_08"/>
            <w:bookmarkStart w:id="9801" w:name="z2100_118_08"/>
            <w:bookmarkEnd w:id="9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2" w:name="z2100_118_09"/>
            <w:bookmarkStart w:id="9803" w:name="z2100_118_09"/>
            <w:bookmarkEnd w:id="98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4" w:name="z2100_118_10"/>
            <w:bookmarkStart w:id="9805" w:name="z2100_118_10"/>
            <w:bookmarkEnd w:id="98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6" w:name="z2100_118_11"/>
            <w:bookmarkStart w:id="9807" w:name="z2100_118_11"/>
            <w:bookmarkEnd w:id="9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8" w:name="z2100_118_12"/>
            <w:bookmarkStart w:id="9809" w:name="z2100_118_12"/>
            <w:bookmarkEnd w:id="98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0" w:name="z2100_118_13"/>
            <w:bookmarkStart w:id="9811" w:name="z2100_118_13"/>
            <w:bookmarkEnd w:id="98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2" w:name="z2100_119_03"/>
            <w:bookmarkStart w:id="9813" w:name="z2100_119_03"/>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4" w:name="z2100_119_04"/>
            <w:bookmarkStart w:id="9815" w:name="z2100_119_04"/>
            <w:bookmarkEnd w:id="98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6" w:name="z2100_119_05"/>
            <w:bookmarkStart w:id="9817" w:name="z2100_119_05"/>
            <w:bookmarkEnd w:id="9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8" w:name="z2100_119_06"/>
            <w:bookmarkStart w:id="9819" w:name="z2100_119_06"/>
            <w:bookmarkEnd w:id="9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0" w:name="z2100_119_07"/>
            <w:bookmarkStart w:id="9821" w:name="z2100_119_07"/>
            <w:bookmarkEnd w:id="98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2" w:name="z2100_119_08"/>
            <w:bookmarkStart w:id="9823" w:name="z2100_119_08"/>
            <w:bookmarkEnd w:id="9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4" w:name="z2100_119_09"/>
            <w:bookmarkStart w:id="9825" w:name="z2100_119_09"/>
            <w:bookmarkEnd w:id="98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6" w:name="z2100_119_10"/>
            <w:bookmarkStart w:id="9827" w:name="z2100_119_10"/>
            <w:bookmarkEnd w:id="98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8" w:name="z2100_119_11"/>
            <w:bookmarkStart w:id="9829" w:name="z2100_119_11"/>
            <w:bookmarkEnd w:id="9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0" w:name="z2100_119_12"/>
            <w:bookmarkStart w:id="9831" w:name="z2100_119_12"/>
            <w:bookmarkEnd w:id="98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2" w:name="z2100_119_13"/>
            <w:bookmarkStart w:id="9833" w:name="z2100_119_13"/>
            <w:bookmarkEnd w:id="98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4" w:name="z2100_120_03"/>
            <w:bookmarkStart w:id="9835" w:name="z2100_120_03"/>
            <w:bookmarkEnd w:id="9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6" w:name="z2100_120_04"/>
            <w:bookmarkStart w:id="9837" w:name="z2100_120_04"/>
            <w:bookmarkEnd w:id="98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8" w:name="z2100_120_05"/>
            <w:bookmarkStart w:id="9839" w:name="z2100_120_05"/>
            <w:bookmarkEnd w:id="9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0" w:name="z2100_120_06"/>
            <w:bookmarkStart w:id="9841" w:name="z2100_120_06"/>
            <w:bookmarkEnd w:id="98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2" w:name="z2100_120_07"/>
            <w:bookmarkStart w:id="9843" w:name="z2100_120_07"/>
            <w:bookmarkEnd w:id="98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4" w:name="z2100_120_08"/>
            <w:bookmarkStart w:id="9845" w:name="z2100_120_08"/>
            <w:bookmarkEnd w:id="9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6" w:name="z2100_120_09"/>
            <w:bookmarkStart w:id="9847" w:name="z2100_120_09"/>
            <w:bookmarkEnd w:id="98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8" w:name="z2100_120_10"/>
            <w:bookmarkStart w:id="9849" w:name="z2100_120_10"/>
            <w:bookmarkEnd w:id="98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0" w:name="z2100_120_11"/>
            <w:bookmarkStart w:id="9851" w:name="z2100_120_11"/>
            <w:bookmarkEnd w:id="9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2" w:name="z2100_120_12"/>
            <w:bookmarkStart w:id="9853" w:name="z2100_120_12"/>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4" w:name="z2100_120_13"/>
            <w:bookmarkStart w:id="9855" w:name="z2100_120_13"/>
            <w:bookmarkEnd w:id="98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6" w:name="z2100_122_03"/>
            <w:bookmarkStart w:id="9857" w:name="z2100_122_03"/>
            <w:bookmarkEnd w:id="98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8" w:name="z2100_122_04"/>
            <w:bookmarkStart w:id="9859" w:name="z2100_122_04"/>
            <w:bookmarkEnd w:id="98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0" w:name="z2100_122_05"/>
            <w:bookmarkStart w:id="9861" w:name="z2100_122_05"/>
            <w:bookmarkEnd w:id="9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2" w:name="z2100_122_06"/>
            <w:bookmarkStart w:id="9863" w:name="z2100_122_06"/>
            <w:bookmarkEnd w:id="98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4" w:name="z2100_122_07"/>
            <w:bookmarkStart w:id="9865" w:name="z2100_122_07"/>
            <w:bookmarkEnd w:id="98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6" w:name="z2100_122_08"/>
            <w:bookmarkStart w:id="9867" w:name="z2100_122_08"/>
            <w:bookmarkEnd w:id="9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8" w:name="z2100_122_09"/>
            <w:bookmarkStart w:id="9869" w:name="z2100_122_09"/>
            <w:bookmarkEnd w:id="98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0" w:name="z2100_122_10"/>
            <w:bookmarkStart w:id="9871" w:name="z2100_122_10"/>
            <w:bookmarkEnd w:id="98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2" w:name="z2100_122_11"/>
            <w:bookmarkStart w:id="9873" w:name="z2100_122_11"/>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4" w:name="z2100_122_12"/>
            <w:bookmarkStart w:id="9875" w:name="z2100_122_12"/>
            <w:bookmarkEnd w:id="9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6" w:name="z2100_122_13"/>
            <w:bookmarkStart w:id="9877" w:name="z2100_122_13"/>
            <w:bookmarkEnd w:id="98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ещений (стр. 1):</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8" w:name="z2100_123_03"/>
            <w:bookmarkStart w:id="9879" w:name="z2100_123_03"/>
            <w:bookmarkEnd w:id="9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0" w:name="z2100_123_04"/>
            <w:bookmarkStart w:id="9881" w:name="z2100_123_04"/>
            <w:bookmarkEnd w:id="98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2" w:name="z2100_123_05"/>
            <w:bookmarkStart w:id="9883" w:name="z2100_123_05"/>
            <w:bookmarkEnd w:id="9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4" w:name="z2100_123_06"/>
            <w:bookmarkStart w:id="9885" w:name="z2100_123_06"/>
            <w:bookmarkEnd w:id="98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6" w:name="z2100_123_07"/>
            <w:bookmarkStart w:id="9887" w:name="z2100_123_07"/>
            <w:bookmarkEnd w:id="98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8" w:name="z2100_123_08"/>
            <w:bookmarkStart w:id="9889" w:name="z2100_123_08"/>
            <w:bookmarkEnd w:id="9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0" w:name="z2100_123_09"/>
            <w:bookmarkStart w:id="9891" w:name="z2100_123_09"/>
            <w:bookmarkEnd w:id="98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2" w:name="z2100_123_10"/>
            <w:bookmarkStart w:id="9893" w:name="z2100_123_10"/>
            <w:bookmarkEnd w:id="98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4" w:name="z2100_123_11"/>
            <w:bookmarkStart w:id="9895" w:name="z2100_123_11"/>
            <w:bookmarkEnd w:id="9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6" w:name="z2100_123_12"/>
            <w:bookmarkStart w:id="9897" w:name="z2100_123_12"/>
            <w:bookmarkEnd w:id="98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8" w:name="z2100_123_13"/>
            <w:bookmarkStart w:id="9899" w:name="z2100_123_13"/>
            <w:bookmarkEnd w:id="98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0" w:name="z2100_124_03"/>
            <w:bookmarkStart w:id="9901" w:name="z2100_124_03"/>
            <w:bookmarkEnd w:id="99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2" w:name="z2100_124_04"/>
            <w:bookmarkStart w:id="9903" w:name="z2100_124_04"/>
            <w:bookmarkEnd w:id="99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4" w:name="z2100_124_05"/>
            <w:bookmarkStart w:id="9905" w:name="z2100_124_05"/>
            <w:bookmarkEnd w:id="9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6" w:name="z2100_124_06"/>
            <w:bookmarkEnd w:id="9906"/>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7" w:name="z2100_124_07"/>
            <w:bookmarkEnd w:id="9907"/>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8" w:name="z2100_124_08"/>
            <w:bookmarkEnd w:id="990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9" w:name="z2100_124_09"/>
            <w:bookmarkStart w:id="9910" w:name="z2100_124_09"/>
            <w:bookmarkEnd w:id="9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1" w:name="z2100_124_10"/>
            <w:bookmarkStart w:id="9912" w:name="z2100_124_10"/>
            <w:bookmarkEnd w:id="99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13" w:name="z2100_124_11"/>
            <w:bookmarkEnd w:id="991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4" w:name="z2100_124_12"/>
            <w:bookmarkStart w:id="9915" w:name="z2100_124_12"/>
            <w:bookmarkEnd w:id="9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16" w:name="z2100_124_13"/>
            <w:bookmarkEnd w:id="9916"/>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color w:val="FF0000"/>
                <w:sz w:val="18"/>
                <w:szCs w:val="18"/>
                <w:lang w:val="en-US" w:eastAsia="en-US"/>
              </w:rPr>
            </w:pPr>
            <w:r>
              <w:rPr>
                <w:color w:val="FF0000"/>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7" w:name="z2100_125_03"/>
            <w:bookmarkStart w:id="9918" w:name="z2100_125_03"/>
            <w:bookmarkEnd w:id="99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9" w:name="z2100_125_04"/>
            <w:bookmarkStart w:id="9920" w:name="z2100_125_04"/>
            <w:bookmarkEnd w:id="99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1" w:name="z2100_125_05"/>
            <w:bookmarkStart w:id="9922" w:name="z2100_125_05"/>
            <w:bookmarkEnd w:id="99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23" w:name="z2100_125_06"/>
            <w:bookmarkEnd w:id="992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4" w:name="z2100_125_09"/>
            <w:bookmarkStart w:id="9925" w:name="z2100_125_09"/>
            <w:bookmarkEnd w:id="99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6" w:name="z2100_125_10"/>
            <w:bookmarkStart w:id="9927" w:name="z2100_125_10"/>
            <w:bookmarkEnd w:id="99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28" w:name="z2100_125_11"/>
            <w:bookmarkEnd w:id="992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9" w:name="z2100_125_12"/>
            <w:bookmarkStart w:id="9930" w:name="z2100_125_12"/>
            <w:bookmarkEnd w:id="99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31" w:name="z2100_125_13"/>
            <w:bookmarkEnd w:id="9931"/>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2" w:name="z2100_251_03"/>
            <w:bookmarkStart w:id="9933" w:name="z2100_251_03"/>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4" w:name="z2100_251_04"/>
            <w:bookmarkStart w:id="9935" w:name="z2100_251_04"/>
            <w:bookmarkEnd w:id="9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6" w:name="z2100_251_05"/>
            <w:bookmarkStart w:id="9937" w:name="z2100_251_05"/>
            <w:bookmarkEnd w:id="9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38" w:name="z2100_251_06"/>
            <w:bookmarkEnd w:id="993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9" w:name="z2100_251_09"/>
            <w:bookmarkStart w:id="9940" w:name="z2100_251_09"/>
            <w:bookmarkEnd w:id="99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1" w:name="z2100_251_10"/>
            <w:bookmarkStart w:id="9942" w:name="z2100_251_10"/>
            <w:bookmarkEnd w:id="99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43" w:name="z2100_251_11"/>
            <w:bookmarkEnd w:id="994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4" w:name="z2100_251_12"/>
            <w:bookmarkStart w:id="9945" w:name="z2100_251_12"/>
            <w:bookmarkEnd w:id="99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46" w:name="z2100_251_13"/>
            <w:bookmarkEnd w:id="9946"/>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color w:val="FF0000"/>
                <w:spacing w:val="-2"/>
                <w:sz w:val="20"/>
                <w:lang w:val="en-US" w:eastAsia="en-US"/>
              </w:rPr>
            </w:pPr>
            <w:r>
              <w:rPr>
                <w:bCs/>
                <w:color w:val="FF0000"/>
                <w:spacing w:val="-2"/>
                <w:sz w:val="20"/>
                <w:lang w:val="en-US" w:eastAsia="en-US"/>
              </w:rPr>
              <w:t>из них к акушеркам</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47" w:name="z2101_001_03"/>
            <w:bookmarkStart w:id="9948" w:name="z2101_001_03"/>
            <w:bookmarkEnd w:id="99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49" w:name="z2101_002_03"/>
            <w:bookmarkStart w:id="9950" w:name="z2101_002_03"/>
            <w:bookmarkEnd w:id="99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1" w:name="z2101_021_03"/>
            <w:bookmarkStart w:id="9952" w:name="z2101_021_03"/>
            <w:bookmarkEnd w:id="99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3" w:name="z2101_003_03"/>
            <w:bookmarkStart w:id="9954" w:name="z2101_003_03"/>
            <w:bookmarkEnd w:id="99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5" w:name="z2101_031_03"/>
            <w:bookmarkStart w:id="9956" w:name="z2101_031_03"/>
            <w:bookmarkEnd w:id="99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7" w:name="z2101_004_03"/>
            <w:bookmarkStart w:id="9958" w:name="z2101_004_03"/>
            <w:bookmarkEnd w:id="99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9" w:name="z2101_041_03"/>
            <w:bookmarkStart w:id="9960" w:name="z2101_041_03"/>
            <w:bookmarkEnd w:id="99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1" w:name="z2101_042_03"/>
            <w:bookmarkStart w:id="9962" w:name="z2101_042_03"/>
            <w:bookmarkEnd w:id="99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3" w:name="z2101_043_03"/>
            <w:bookmarkStart w:id="9964" w:name="z2101_043_03"/>
            <w:bookmarkEnd w:id="99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них - в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tbl>
      <w:tblPr>
        <w:tblW w:w="10725" w:type="dxa"/>
        <w:jc w:val="left"/>
        <w:tblInd w:w="-108" w:type="dxa"/>
        <w:tblLayout w:type="fixed"/>
        <w:tblCellMar>
          <w:top w:w="0" w:type="dxa"/>
          <w:left w:w="108" w:type="dxa"/>
          <w:bottom w:w="0" w:type="dxa"/>
          <w:right w:w="108" w:type="dxa"/>
        </w:tblCellMar>
      </w:tblPr>
      <w:tblGrid>
        <w:gridCol w:w="1384"/>
        <w:gridCol w:w="1559"/>
        <w:gridCol w:w="5245"/>
        <w:gridCol w:w="1842"/>
        <w:gridCol w:w="695"/>
      </w:tblGrid>
      <w:tr>
        <w:trPr/>
        <w:tc>
          <w:tcPr>
            <w:tcW w:w="8188" w:type="dxa"/>
            <w:gridSpan w:val="3"/>
            <w:tcBorders/>
          </w:tcPr>
          <w:p>
            <w:pPr>
              <w:pStyle w:val="Normal"/>
              <w:snapToGrid w:val="false"/>
              <w:rPr>
                <w:b/>
                <w:b/>
                <w:sz w:val="18"/>
                <w:szCs w:val="18"/>
                <w:lang w:val="en-US" w:eastAsia="en-US"/>
              </w:rPr>
            </w:pPr>
            <w:r>
              <w:rPr>
                <w:b/>
                <w:sz w:val="18"/>
                <w:szCs w:val="18"/>
                <w:lang w:val="en-US" w:eastAsia="en-US"/>
              </w:rPr>
            </w:r>
          </w:p>
        </w:tc>
        <w:tc>
          <w:tcPr>
            <w:tcW w:w="1842"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65" w:name="z2102_001_01"/>
            <w:bookmarkStart w:id="9966" w:name="z2102_001_01"/>
            <w:bookmarkEnd w:id="9966"/>
          </w:p>
        </w:tc>
        <w:tc>
          <w:tcPr>
            <w:tcW w:w="695" w:type="dxa"/>
            <w:tcBorders/>
          </w:tcPr>
          <w:p>
            <w:pPr>
              <w:pStyle w:val="Normal"/>
              <w:snapToGrid w:val="false"/>
              <w:rPr>
                <w:b/>
                <w:b/>
                <w:bCs/>
                <w:sz w:val="18"/>
                <w:szCs w:val="18"/>
                <w:lang w:val="en-US" w:eastAsia="en-US"/>
              </w:rPr>
            </w:pPr>
            <w:r>
              <w:rPr>
                <w:b/>
                <w:bCs/>
                <w:sz w:val="18"/>
                <w:szCs w:val="18"/>
                <w:lang w:val="en-US" w:eastAsia="en-US"/>
              </w:rPr>
            </w:r>
          </w:p>
        </w:tc>
      </w:tr>
      <w:tr>
        <w:trPr/>
        <w:tc>
          <w:tcPr>
            <w:tcW w:w="1384" w:type="dxa"/>
            <w:tcBorders/>
          </w:tcPr>
          <w:p>
            <w:pPr>
              <w:pStyle w:val="Normal"/>
              <w:snapToGrid w:val="false"/>
              <w:rPr>
                <w:b/>
                <w:b/>
                <w:sz w:val="18"/>
                <w:szCs w:val="18"/>
                <w:lang w:val="en-US" w:eastAsia="en-US"/>
              </w:rPr>
            </w:pPr>
            <w:r>
              <w:rPr>
                <w:b/>
                <w:sz w:val="18"/>
                <w:szCs w:val="18"/>
                <w:lang w:val="en-US" w:eastAsia="en-US"/>
              </w:rPr>
            </w:r>
          </w:p>
        </w:tc>
        <w:tc>
          <w:tcPr>
            <w:tcW w:w="1559"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67" w:name="z2102_001_02"/>
            <w:bookmarkStart w:id="9968" w:name="z2102_001_02"/>
            <w:bookmarkEnd w:id="9968"/>
          </w:p>
        </w:tc>
        <w:tc>
          <w:tcPr>
            <w:tcW w:w="7782" w:type="dxa"/>
            <w:gridSpan w:val="3"/>
            <w:tcBorders/>
          </w:tcPr>
          <w:p>
            <w:pPr>
              <w:pStyle w:val="Normal"/>
              <w:snapToGrid w:val="false"/>
              <w:rPr>
                <w:b/>
                <w:b/>
                <w:bCs/>
                <w:sz w:val="18"/>
                <w:szCs w:val="18"/>
                <w:lang w:val="en-US" w:eastAsia="en-US"/>
              </w:rPr>
            </w:pPr>
            <w:r>
              <w:rPr>
                <w:b/>
                <w:bCs/>
                <w:sz w:val="18"/>
                <w:szCs w:val="18"/>
                <w:lang w:val="en-US" w:eastAsia="en-US"/>
              </w:rPr>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4)</w:t>
        <w:tab/>
        <w:tab/>
        <w:tab/>
        <w:tab/>
        <w:tab/>
        <w:tab/>
        <w:tab/>
        <w:tab/>
        <w:tab/>
        <w:tab/>
        <w:tab/>
        <w:t xml:space="preserve"> </w:t>
      </w:r>
      <w:r>
        <w:rPr>
          <w:b/>
          <w:bCs/>
          <w:sz w:val="20"/>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Cs w:val="18"/>
                <w:lang w:val="en-US" w:eastAsia="ru-RU"/>
              </w:rPr>
            </w:pPr>
            <w:r>
              <w:rPr>
                <w:b w:val="false"/>
                <w:bCs w:val="false"/>
                <w:spacing w:val="-2"/>
                <w:szCs w:val="18"/>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69" w:name="z2104_001_03"/>
            <w:bookmarkStart w:id="9970" w:name="z2104_001_01"/>
            <w:bookmarkStart w:id="9971" w:name="z2104_001_03"/>
            <w:bookmarkStart w:id="9972" w:name="z2104_001_01"/>
            <w:bookmarkEnd w:id="9971"/>
            <w:bookmarkEnd w:id="99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73" w:name="z2104_001_04"/>
            <w:bookmarkStart w:id="9974" w:name="z2104_001_04"/>
            <w:bookmarkEnd w:id="9974"/>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75" w:name="z2104_002_03"/>
            <w:bookmarkStart w:id="9976" w:name="z2104_001_02"/>
            <w:bookmarkStart w:id="9977" w:name="z2104_002_03"/>
            <w:bookmarkStart w:id="9978" w:name="z2104_001_02"/>
            <w:bookmarkEnd w:id="9977"/>
            <w:bookmarkEnd w:id="99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79" w:name="z2104_002_04"/>
            <w:bookmarkStart w:id="9980" w:name="z2104_002_04"/>
            <w:bookmarkEnd w:id="9980"/>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81" w:name="z2104_003_03"/>
            <w:bookmarkStart w:id="9982" w:name="z2104_003_03"/>
            <w:bookmarkEnd w:id="99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3" w:name="z2104_003_04"/>
            <w:bookmarkStart w:id="9984" w:name="z2104_003_04"/>
            <w:bookmarkEnd w:id="9984"/>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85" w:name="z2104_004_03"/>
            <w:bookmarkStart w:id="9986" w:name="z2104_004_03"/>
            <w:bookmarkEnd w:id="99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7" w:name="z2104_004_04"/>
            <w:bookmarkStart w:id="9988" w:name="z2104_004_04"/>
            <w:bookmarkEnd w:id="9988"/>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89" w:name="z2105_001_03"/>
            <w:bookmarkStart w:id="9990" w:name="z2105_001_03"/>
            <w:bookmarkEnd w:id="99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1" w:name="z2105_001_04"/>
            <w:bookmarkStart w:id="9992" w:name="z2105_001_04"/>
            <w:bookmarkEnd w:id="999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3" w:name="z2105_001_05"/>
            <w:bookmarkStart w:id="9994" w:name="z2105_001_05"/>
            <w:bookmarkEnd w:id="99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5" w:name="z2105_001_06"/>
            <w:bookmarkStart w:id="9996" w:name="z2105_001_06"/>
            <w:bookmarkEnd w:id="9996"/>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97" w:name="z2105_002_03"/>
            <w:bookmarkStart w:id="9998" w:name="z2105_002_03"/>
            <w:bookmarkEnd w:id="99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9" w:name="z2105_002_04"/>
            <w:bookmarkStart w:id="10000" w:name="z2105_002_04"/>
            <w:bookmarkEnd w:id="1000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1" w:name="z2105_002_05"/>
            <w:bookmarkStart w:id="10002" w:name="z2105_002_05"/>
            <w:bookmarkEnd w:id="100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3" w:name="z2105_002_06"/>
            <w:bookmarkStart w:id="10004" w:name="z2105_002_06"/>
            <w:bookmarkEnd w:id="10004"/>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05" w:name="z2105_003_03"/>
            <w:bookmarkStart w:id="10006" w:name="z2105_003_03"/>
            <w:bookmarkEnd w:id="100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7" w:name="z2105_003_04"/>
            <w:bookmarkStart w:id="10008" w:name="z2105_003_04"/>
            <w:bookmarkEnd w:id="1000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9" w:name="z2105_003_05"/>
            <w:bookmarkStart w:id="10010" w:name="z2105_003_05"/>
            <w:bookmarkEnd w:id="100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1" w:name="z2105_003_06"/>
            <w:bookmarkStart w:id="10012" w:name="z2105_003_06"/>
            <w:bookmarkEnd w:id="1001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13" w:name="z2105_004_03"/>
            <w:bookmarkStart w:id="10014" w:name="z2105_004_03"/>
            <w:bookmarkEnd w:id="100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5" w:name="z2105_004_04"/>
            <w:bookmarkStart w:id="10016" w:name="z2105_004_04"/>
            <w:bookmarkEnd w:id="1001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7" w:name="z2105_004_05"/>
            <w:bookmarkStart w:id="10018" w:name="z2105_004_05"/>
            <w:bookmarkEnd w:id="1001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9" w:name="z2105_004_06"/>
            <w:bookmarkStart w:id="10020" w:name="z2105_004_06"/>
            <w:bookmarkEnd w:id="1002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0"/>
              </w:rPr>
            </w:pPr>
            <w:r>
              <w:rPr>
                <w:b/>
                <w:spacing w:val="-2"/>
                <w:sz w:val="20"/>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21" w:name="z2105_005_03"/>
            <w:bookmarkStart w:id="10022" w:name="z2105_005_03"/>
            <w:bookmarkEnd w:id="1002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3" w:name="z2105_005_04"/>
            <w:bookmarkStart w:id="10024" w:name="z2105_005_04"/>
            <w:bookmarkEnd w:id="1002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5" w:name="z2105_005_05"/>
            <w:bookmarkStart w:id="10026" w:name="z2105_005_05"/>
            <w:bookmarkEnd w:id="1002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7" w:name="z2105_005_06"/>
            <w:bookmarkStart w:id="10028" w:name="z2105_005_06"/>
            <w:bookmarkEnd w:id="1002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29" w:name="z2105_006_03"/>
            <w:bookmarkStart w:id="10030" w:name="z2105_006_03"/>
            <w:bookmarkEnd w:id="1003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1" w:name="z2105_006_04"/>
            <w:bookmarkStart w:id="10032" w:name="z2105_006_04"/>
            <w:bookmarkEnd w:id="1003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3" w:name="z2105_006_05"/>
            <w:bookmarkStart w:id="10034" w:name="z2105_006_05"/>
            <w:bookmarkEnd w:id="1003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5" w:name="z2105_006_06"/>
            <w:bookmarkStart w:id="10036" w:name="z2105_006_06"/>
            <w:bookmarkEnd w:id="1003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37" w:name="z2105_007_03"/>
            <w:bookmarkStart w:id="10038" w:name="z2105_007_03"/>
            <w:bookmarkEnd w:id="1003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9" w:name="z2105_007_04"/>
            <w:bookmarkStart w:id="10040" w:name="z2105_007_04"/>
            <w:bookmarkEnd w:id="1004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1" w:name="z2105_007_05"/>
            <w:bookmarkStart w:id="10042" w:name="z2105_007_05"/>
            <w:bookmarkEnd w:id="1004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3" w:name="z2105_007_06"/>
            <w:bookmarkStart w:id="10044" w:name="z2105_007_06"/>
            <w:bookmarkEnd w:id="1004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45" w:name="z2105_008_03"/>
            <w:bookmarkStart w:id="10046" w:name="z2105_008_03"/>
            <w:bookmarkEnd w:id="1004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7" w:name="z2105_008_04"/>
            <w:bookmarkStart w:id="10048" w:name="z2105_008_04"/>
            <w:bookmarkEnd w:id="1004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9" w:name="z2105_008_05"/>
            <w:bookmarkStart w:id="10050" w:name="z2105_008_05"/>
            <w:bookmarkEnd w:id="1005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1" w:name="z2105_008_06"/>
            <w:bookmarkStart w:id="10052" w:name="z2105_008_06"/>
            <w:bookmarkEnd w:id="1005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53" w:name="z2105_009_03"/>
            <w:bookmarkStart w:id="10054" w:name="z2105_009_03"/>
            <w:bookmarkEnd w:id="1005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5" w:name="z2105_009_04"/>
            <w:bookmarkStart w:id="10056" w:name="z2105_009_04"/>
            <w:bookmarkEnd w:id="1005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7" w:name="z2105_009_05"/>
            <w:bookmarkStart w:id="10058" w:name="z2105_009_05"/>
            <w:bookmarkEnd w:id="1005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9" w:name="z2105_009_06"/>
            <w:bookmarkStart w:id="10060" w:name="z2105_009_06"/>
            <w:bookmarkEnd w:id="1006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61" w:name="z2105_010_03"/>
            <w:bookmarkStart w:id="10062" w:name="z2105_010_03"/>
            <w:bookmarkEnd w:id="1006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3" w:name="z2105_010_04"/>
            <w:bookmarkStart w:id="10064" w:name="z2105_010_04"/>
            <w:bookmarkEnd w:id="1006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5" w:name="z2105_010_05"/>
            <w:bookmarkStart w:id="10066" w:name="z2105_010_05"/>
            <w:bookmarkEnd w:id="1006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7" w:name="z2105_010_06"/>
            <w:bookmarkStart w:id="10068" w:name="z2105_010_06"/>
            <w:bookmarkEnd w:id="1006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69" w:name="z2105_011_03"/>
            <w:bookmarkStart w:id="10070" w:name="z2105_011_03"/>
            <w:bookmarkEnd w:id="1007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1" w:name="z2105_011_04"/>
            <w:bookmarkStart w:id="10072" w:name="z2105_011_04"/>
            <w:bookmarkEnd w:id="1007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3" w:name="z2105_011_05"/>
            <w:bookmarkStart w:id="10074" w:name="z2105_011_05"/>
            <w:bookmarkEnd w:id="1007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5" w:name="z2105_011_06"/>
            <w:bookmarkStart w:id="10076" w:name="z2105_011_06"/>
            <w:bookmarkEnd w:id="1007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77" w:name="z2105_012_03"/>
            <w:bookmarkStart w:id="10078" w:name="z2105_012_03"/>
            <w:bookmarkEnd w:id="1007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9" w:name="z2105_012_04"/>
            <w:bookmarkStart w:id="10080" w:name="z2105_012_04"/>
            <w:bookmarkEnd w:id="1008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1" w:name="z2105_012_05"/>
            <w:bookmarkStart w:id="10082" w:name="z2105_012_05"/>
            <w:bookmarkEnd w:id="1008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3" w:name="z2105_012_06"/>
            <w:bookmarkStart w:id="10084" w:name="z2105_012_06"/>
            <w:bookmarkEnd w:id="1008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85" w:name="z2105_013_03"/>
            <w:bookmarkStart w:id="10086" w:name="z2105_013_03"/>
            <w:bookmarkEnd w:id="1008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7" w:name="z2105_013_04"/>
            <w:bookmarkStart w:id="10088" w:name="z2105_013_04"/>
            <w:bookmarkEnd w:id="1008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9" w:name="z2105_013_05"/>
            <w:bookmarkStart w:id="10090" w:name="z2105_013_05"/>
            <w:bookmarkEnd w:id="100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1" w:name="z2105_013_06"/>
            <w:bookmarkStart w:id="10092" w:name="z2105_013_06"/>
            <w:bookmarkEnd w:id="1009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93" w:name="z2105_014_03"/>
            <w:bookmarkStart w:id="10094" w:name="z2105_014_03"/>
            <w:bookmarkEnd w:id="100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5" w:name="z2105_014_04"/>
            <w:bookmarkStart w:id="10096" w:name="z2105_014_04"/>
            <w:bookmarkEnd w:id="1009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7" w:name="z2105_014_05"/>
            <w:bookmarkStart w:id="10098" w:name="z2105_014_05"/>
            <w:bookmarkEnd w:id="100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9" w:name="z2105_014_06"/>
            <w:bookmarkStart w:id="10100" w:name="z2105_014_06"/>
            <w:bookmarkEnd w:id="1010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01" w:name="z2105_015_03"/>
            <w:bookmarkStart w:id="10102" w:name="z2105_015_03"/>
            <w:bookmarkEnd w:id="101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3" w:name="z2105_015_04"/>
            <w:bookmarkStart w:id="10104" w:name="z2105_015_04"/>
            <w:bookmarkEnd w:id="1010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5" w:name="z2105_015_05"/>
            <w:bookmarkStart w:id="10106" w:name="z2105_015_05"/>
            <w:bookmarkEnd w:id="101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7" w:name="z2105_015_06"/>
            <w:bookmarkStart w:id="10108" w:name="z2105_015_06"/>
            <w:bookmarkEnd w:id="1010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09" w:name="z2105_016_03"/>
            <w:bookmarkStart w:id="10110" w:name="z2105_016_03"/>
            <w:bookmarkEnd w:id="101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1" w:name="z2105_016_04"/>
            <w:bookmarkStart w:id="10112" w:name="z2105_016_04"/>
            <w:bookmarkEnd w:id="1011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3" w:name="z2105_016_05"/>
            <w:bookmarkStart w:id="10114" w:name="z2105_016_05"/>
            <w:bookmarkEnd w:id="101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5" w:name="z2105_016_06"/>
            <w:bookmarkStart w:id="10116" w:name="z2105_016_06"/>
            <w:bookmarkEnd w:id="10116"/>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2802"/>
        <w:gridCol w:w="708"/>
        <w:gridCol w:w="142"/>
        <w:gridCol w:w="284"/>
        <w:gridCol w:w="283"/>
        <w:gridCol w:w="851"/>
        <w:gridCol w:w="567"/>
        <w:gridCol w:w="1417"/>
        <w:gridCol w:w="851"/>
        <w:gridCol w:w="425"/>
        <w:gridCol w:w="430"/>
        <w:gridCol w:w="851"/>
        <w:gridCol w:w="703"/>
        <w:gridCol w:w="152"/>
        <w:gridCol w:w="851"/>
        <w:gridCol w:w="1691"/>
        <w:gridCol w:w="2080"/>
        <w:gridCol w:w="266"/>
      </w:tblGrid>
      <w:tr>
        <w:trPr/>
        <w:tc>
          <w:tcPr>
            <w:tcW w:w="3936" w:type="dxa"/>
            <w:gridSpan w:val="4"/>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17" w:name="z2106_001_01"/>
            <w:bookmarkStart w:id="10118" w:name="z2106_001_01"/>
            <w:bookmarkEnd w:id="10118"/>
          </w:p>
        </w:tc>
        <w:tc>
          <w:tcPr>
            <w:tcW w:w="2693" w:type="dxa"/>
            <w:gridSpan w:val="3"/>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19" w:name="z2106_001_02"/>
            <w:bookmarkStart w:id="10120" w:name="z2106_001_02"/>
            <w:bookmarkEnd w:id="10120"/>
          </w:p>
        </w:tc>
        <w:tc>
          <w:tcPr>
            <w:tcW w:w="2694" w:type="dxa"/>
            <w:gridSpan w:val="3"/>
            <w:tcBorders/>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21" w:name="z2106_001_03"/>
            <w:bookmarkStart w:id="10122" w:name="z2106_001_03"/>
            <w:bookmarkEnd w:id="10122"/>
          </w:p>
        </w:tc>
        <w:tc>
          <w:tcPr>
            <w:tcW w:w="266" w:type="dxa"/>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3510" w:type="dxa"/>
            <w:gridSpan w:val="2"/>
            <w:tcBorders/>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5"/>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23" w:name="z2106_001_04"/>
            <w:bookmarkStart w:id="10124" w:name="z2106_001_04"/>
            <w:bookmarkEnd w:id="10124"/>
          </w:p>
        </w:tc>
        <w:tc>
          <w:tcPr>
            <w:tcW w:w="9717" w:type="dxa"/>
            <w:gridSpan w:val="11"/>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5354" w:type="dxa"/>
            <w:gridSpan w:val="18"/>
            <w:tcBorders/>
          </w:tcPr>
          <w:p>
            <w:pPr>
              <w:pStyle w:val="TextBody"/>
              <w:snapToGrid w:val="false"/>
              <w:spacing w:before="0" w:after="120"/>
              <w:rPr>
                <w:rFonts w:ascii="Times New Roman" w:hAnsi="Times New Roman" w:cs="Times New Roman"/>
              </w:rPr>
            </w:pPr>
            <w:r>
              <w:rPr>
                <w:rFonts w:cs="Times New Roman" w:ascii="Times New Roman" w:hAnsi="Times New Roman"/>
              </w:rPr>
            </w:r>
          </w:p>
        </w:tc>
      </w:tr>
      <w:tr>
        <w:trPr/>
        <w:tc>
          <w:tcPr>
            <w:tcW w:w="15354" w:type="dxa"/>
            <w:gridSpan w:val="18"/>
            <w:tcBorders/>
          </w:tcPr>
          <w:p>
            <w:pPr>
              <w:pStyle w:val="TextBody"/>
              <w:spacing w:before="0" w:after="0"/>
              <w:rPr/>
            </w:pPr>
            <w:r>
              <w:rPr>
                <w:rFonts w:cs="Times New Roman" w:ascii="Times New Roman" w:hAnsi="Times New Roman"/>
                <w:b/>
                <w:color w:val="FF0000"/>
              </w:rPr>
              <w:t>(2107)</w:t>
              <w:tab/>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w:t>
            </w:r>
            <w:r>
              <w:rPr>
                <w:rFonts w:cs="Times New Roman" w:ascii="Times New Roman" w:hAnsi="Times New Roman"/>
                <w:color w:val="FF0000"/>
              </w:rPr>
              <w:t xml:space="preserve">  </w:t>
            </w:r>
          </w:p>
        </w:tc>
      </w:tr>
      <w:tr>
        <w:trPr/>
        <w:tc>
          <w:tcPr>
            <w:tcW w:w="2802" w:type="dxa"/>
            <w:tcBorders/>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1417" w:type="dxa"/>
            <w:gridSpan w:val="4"/>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88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652"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к среднему медицинскому персоналу </w:t>
            </w:r>
            <w:r>
              <w:rPr>
                <w:rFonts w:cs="Times New Roman" w:ascii="Times New Roman" w:hAnsi="Times New Roman"/>
                <w:b/>
              </w:rPr>
              <w:t>3</w:t>
            </w:r>
          </w:p>
        </w:tc>
        <w:tc>
          <w:tcPr>
            <w:tcW w:w="1418"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037"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TextBody"/>
        <w:rPr>
          <w:rFonts w:ascii="Times New Roman" w:hAnsi="Times New Roman" w:cs="Times New Roman"/>
        </w:rPr>
      </w:pPr>
      <w:r>
        <w:rPr>
          <w:rFonts w:cs="Times New Roman" w:ascii="Times New Roman" w:hAnsi="Times New Roman"/>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8"/>
        </w:numPr>
        <w:tabs>
          <w:tab w:val="clear" w:pos="708"/>
          <w:tab w:val="left" w:pos="10065" w:leader="none"/>
        </w:tabs>
        <w:rPr>
          <w:sz w:val="22"/>
          <w:szCs w:val="22"/>
        </w:rPr>
      </w:pPr>
      <w:r>
        <w:rPr>
          <w:sz w:val="22"/>
          <w:szCs w:val="22"/>
        </w:rPr>
        <w:t>Коды по ОКЕИ: человек – 792, единица – 642</w:t>
      </w:r>
    </w:p>
    <w:tbl>
      <w:tblPr>
        <w:tblW w:w="15483" w:type="dxa"/>
        <w:jc w:val="left"/>
        <w:tblInd w:w="-113" w:type="dxa"/>
        <w:tblLayout w:type="fixed"/>
        <w:tblCellMar>
          <w:top w:w="0" w:type="dxa"/>
          <w:left w:w="108" w:type="dxa"/>
          <w:bottom w:w="0" w:type="dxa"/>
          <w:right w:w="108" w:type="dxa"/>
        </w:tblCellMar>
      </w:tblPr>
      <w:tblGrid>
        <w:gridCol w:w="4361"/>
        <w:gridCol w:w="567"/>
        <w:gridCol w:w="1134"/>
        <w:gridCol w:w="1276"/>
        <w:gridCol w:w="1392"/>
        <w:gridCol w:w="1392"/>
        <w:gridCol w:w="1185"/>
        <w:gridCol w:w="1263"/>
        <w:gridCol w:w="1417"/>
        <w:gridCol w:w="1496"/>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Всего</w:t>
            </w:r>
          </w:p>
        </w:tc>
        <w:tc>
          <w:tcPr>
            <w:tcW w:w="79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5" w:name="z2120_001_03"/>
            <w:bookmarkStart w:id="10126" w:name="z2120_001_03"/>
            <w:bookmarkEnd w:id="101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7" w:name="z2120_001_04"/>
            <w:bookmarkStart w:id="10128" w:name="z2120_001_04"/>
            <w:bookmarkEnd w:id="1012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9" w:name="z2120_001_05"/>
            <w:bookmarkStart w:id="10130" w:name="z2120_001_05"/>
            <w:bookmarkEnd w:id="1013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1" w:name="z2120_001_06"/>
            <w:bookmarkStart w:id="10132" w:name="z2120_001_06"/>
            <w:bookmarkEnd w:id="10132"/>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3" w:name="z2120_001_07"/>
            <w:bookmarkStart w:id="10134" w:name="z2120_001_07"/>
            <w:bookmarkEnd w:id="10134"/>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5" w:name="z2120_001_08"/>
            <w:bookmarkStart w:id="10136" w:name="z2120_001_08"/>
            <w:bookmarkEnd w:id="101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7" w:name="z2120_001_09"/>
            <w:bookmarkStart w:id="10138" w:name="z2120_001_09"/>
            <w:bookmarkEnd w:id="101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9" w:name="z2120_001_10"/>
            <w:bookmarkStart w:id="10140" w:name="z2120_001_10"/>
            <w:bookmarkEnd w:id="10140"/>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1" w:name="z2120_002_03"/>
            <w:bookmarkStart w:id="10142" w:name="z2120_002_03"/>
            <w:bookmarkEnd w:id="101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3" w:name="z2120_002_04"/>
            <w:bookmarkStart w:id="10144" w:name="z2120_002_04"/>
            <w:bookmarkEnd w:id="1014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5" w:name="z2120_002_05"/>
            <w:bookmarkStart w:id="10146" w:name="z2120_002_05"/>
            <w:bookmarkEnd w:id="1014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7" w:name="z2120_002_06"/>
            <w:bookmarkStart w:id="10148" w:name="z2120_002_06"/>
            <w:bookmarkEnd w:id="10148"/>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9" w:name="z2120_002_07"/>
            <w:bookmarkStart w:id="10150" w:name="z2120_002_07"/>
            <w:bookmarkEnd w:id="10150"/>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1" w:name="z2120_002_08"/>
            <w:bookmarkStart w:id="10152" w:name="z2120_002_08"/>
            <w:bookmarkEnd w:id="101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3" w:name="z2120_002_09"/>
            <w:bookmarkStart w:id="10154" w:name="z2120_002_09"/>
            <w:bookmarkEnd w:id="101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5" w:name="z2120_002_10"/>
            <w:bookmarkStart w:id="10156" w:name="z2120_002_10"/>
            <w:bookmarkEnd w:id="10156"/>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7" w:name="z2120_003_03"/>
            <w:bookmarkStart w:id="10158" w:name="z2120_003_03"/>
            <w:bookmarkEnd w:id="10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9" w:name="z2120_003_04"/>
            <w:bookmarkStart w:id="10160" w:name="z2120_003_04"/>
            <w:bookmarkEnd w:id="1016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1" w:name="z2120_003_05"/>
            <w:bookmarkStart w:id="10162" w:name="z2120_003_05"/>
            <w:bookmarkEnd w:id="1016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3" w:name="z2120_003_06"/>
            <w:bookmarkStart w:id="10164" w:name="z2120_003_06"/>
            <w:bookmarkEnd w:id="10164"/>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5" w:name="z2120_003_07"/>
            <w:bookmarkStart w:id="10166" w:name="z2120_003_07"/>
            <w:bookmarkEnd w:id="1016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7" w:name="z2120_003_08"/>
            <w:bookmarkStart w:id="10168" w:name="z2120_003_08"/>
            <w:bookmarkEnd w:id="10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9" w:name="z2120_003_09"/>
            <w:bookmarkStart w:id="10170" w:name="z2120_003_09"/>
            <w:bookmarkEnd w:id="101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1" w:name="z2120_003_10"/>
            <w:bookmarkStart w:id="10172" w:name="z2120_003_10"/>
            <w:bookmarkEnd w:id="10172"/>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3" w:name="z2120_004_03"/>
            <w:bookmarkStart w:id="10174" w:name="z2120_004_03"/>
            <w:bookmarkEnd w:id="10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5" w:name="z2120_004_04"/>
            <w:bookmarkStart w:id="10176" w:name="z2120_004_04"/>
            <w:bookmarkEnd w:id="1017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7" w:name="z2120_004_05"/>
            <w:bookmarkStart w:id="10178" w:name="z2120_004_05"/>
            <w:bookmarkEnd w:id="1017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9" w:name="z2120_004_06"/>
            <w:bookmarkStart w:id="10180" w:name="z2120_004_06"/>
            <w:bookmarkEnd w:id="10180"/>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1" w:name="z2120_004_07"/>
            <w:bookmarkStart w:id="10182" w:name="z2120_004_07"/>
            <w:bookmarkEnd w:id="10182"/>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3" w:name="z2120_004_08"/>
            <w:bookmarkStart w:id="10184" w:name="z2120_004_08"/>
            <w:bookmarkEnd w:id="101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5" w:name="z2120_004_09"/>
            <w:bookmarkStart w:id="10186" w:name="z2120_004_09"/>
            <w:bookmarkEnd w:id="101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7" w:name="z2120_004_10"/>
            <w:bookmarkStart w:id="10188" w:name="z2120_004_10"/>
            <w:bookmarkEnd w:id="10188"/>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9" w:name="z2120_005_03"/>
            <w:bookmarkStart w:id="10190" w:name="z2120_005_03"/>
            <w:bookmarkEnd w:id="10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1" w:name="z2120_005_04"/>
            <w:bookmarkStart w:id="10192" w:name="z2120_005_04"/>
            <w:bookmarkEnd w:id="1019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3" w:name="z2120_005_05"/>
            <w:bookmarkStart w:id="10194" w:name="z2120_005_05"/>
            <w:bookmarkEnd w:id="1019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5" w:name="z2120_005_06"/>
            <w:bookmarkStart w:id="10196" w:name="z2120_005_06"/>
            <w:bookmarkEnd w:id="1019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7" w:name="z2120_005_07"/>
            <w:bookmarkStart w:id="10198" w:name="z2120_005_07"/>
            <w:bookmarkEnd w:id="1019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9" w:name="z2120_005_08"/>
            <w:bookmarkStart w:id="10200" w:name="z2120_005_08"/>
            <w:bookmarkEnd w:id="102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1" w:name="z2120_005_09"/>
            <w:bookmarkStart w:id="10202" w:name="z2120_005_09"/>
            <w:bookmarkEnd w:id="102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03" w:name="z2120_005_10"/>
            <w:bookmarkEnd w:id="10203"/>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4" w:name="z2120_006_03"/>
            <w:bookmarkStart w:id="10205" w:name="z2120_006_03"/>
            <w:bookmarkEnd w:id="102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6" w:name="z2120_006_04"/>
            <w:bookmarkStart w:id="10207" w:name="z2120_006_04"/>
            <w:bookmarkEnd w:id="1020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8" w:name="z2120_006_05"/>
            <w:bookmarkStart w:id="10209" w:name="z2120_006_05"/>
            <w:bookmarkEnd w:id="1020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0" w:name="z2120_006_06"/>
            <w:bookmarkStart w:id="10211" w:name="z2120_006_06"/>
            <w:bookmarkEnd w:id="10211"/>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2" w:name="z2120_006_07"/>
            <w:bookmarkStart w:id="10213" w:name="z2120_006_07"/>
            <w:bookmarkEnd w:id="10213"/>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4" w:name="z2120_006_08"/>
            <w:bookmarkStart w:id="10215" w:name="z2120_006_08"/>
            <w:bookmarkEnd w:id="102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6" w:name="z2120_006_09"/>
            <w:bookmarkStart w:id="10217" w:name="z2120_006_09"/>
            <w:bookmarkEnd w:id="102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18" w:name="z2120_006_10"/>
            <w:bookmarkEnd w:id="10218"/>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9" w:name="z2120_007_03"/>
            <w:bookmarkStart w:id="10220" w:name="z2120_007_03"/>
            <w:bookmarkEnd w:id="102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1" w:name="z2120_007_04"/>
            <w:bookmarkStart w:id="10222" w:name="z2120_007_04"/>
            <w:bookmarkEnd w:id="1022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3" w:name="z2120_007_05"/>
            <w:bookmarkStart w:id="10224" w:name="z2120_007_05"/>
            <w:bookmarkEnd w:id="1022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5" w:name="z2120_007_06"/>
            <w:bookmarkStart w:id="10226" w:name="z2120_007_06"/>
            <w:bookmarkEnd w:id="1022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7" w:name="z2120_007_07"/>
            <w:bookmarkStart w:id="10228" w:name="z2120_007_07"/>
            <w:bookmarkEnd w:id="1022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9" w:name="z2120_007_08"/>
            <w:bookmarkStart w:id="10230" w:name="z2120_007_08"/>
            <w:bookmarkEnd w:id="102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1" w:name="z2120_007_09"/>
            <w:bookmarkStart w:id="10232" w:name="z2120_007_09"/>
            <w:bookmarkEnd w:id="102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33" w:name="z2120_007_10"/>
            <w:bookmarkEnd w:id="10233"/>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color w:val="FF0000"/>
                <w:sz w:val="20"/>
              </w:rPr>
            </w:pPr>
            <w:r>
              <w:rPr>
                <w:color w:val="FF0000"/>
                <w:sz w:val="20"/>
              </w:rPr>
              <w:t>женщ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4" w:name="z2120_008_03"/>
            <w:bookmarkStart w:id="10235" w:name="z2120_008_03"/>
            <w:bookmarkEnd w:id="102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6" w:name="z2120_008_04"/>
            <w:bookmarkStart w:id="10237" w:name="z2120_008_04"/>
            <w:bookmarkEnd w:id="1023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8" w:name="z2120_008_05"/>
            <w:bookmarkStart w:id="10239" w:name="z2120_008_05"/>
            <w:bookmarkEnd w:id="1023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0" w:name="z2120_008_06"/>
            <w:bookmarkStart w:id="10241" w:name="z2120_008_06"/>
            <w:bookmarkEnd w:id="10241"/>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2" w:name="z2120_008_07"/>
            <w:bookmarkStart w:id="10243" w:name="z2120_008_07"/>
            <w:bookmarkEnd w:id="10243"/>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4" w:name="z2120_008_08"/>
            <w:bookmarkStart w:id="10245" w:name="z2120_008_08"/>
            <w:bookmarkEnd w:id="10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6" w:name="z2120_008_09"/>
            <w:bookmarkStart w:id="10247" w:name="z2120_008_09"/>
            <w:bookmarkEnd w:id="102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48" w:name="z2120_008_10"/>
            <w:bookmarkEnd w:id="10248"/>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color w:val="FF0000"/>
                <w:sz w:val="20"/>
              </w:rPr>
            </w:pPr>
            <w:r>
              <w:rPr>
                <w:color w:val="FF0000"/>
                <w:sz w:val="20"/>
              </w:rPr>
              <w:t>мужч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9" w:name="z2120_009_03"/>
            <w:bookmarkStart w:id="10250" w:name="z2120_009_03"/>
            <w:bookmarkEnd w:id="102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1" w:name="z2120_009_04"/>
            <w:bookmarkStart w:id="10252" w:name="z2120_009_04"/>
            <w:bookmarkEnd w:id="1025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3" w:name="z2120_009_05"/>
            <w:bookmarkStart w:id="10254" w:name="z2120_009_05"/>
            <w:bookmarkEnd w:id="1025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5" w:name="z2120_009_06"/>
            <w:bookmarkStart w:id="10256" w:name="z2120_009_06"/>
            <w:bookmarkEnd w:id="1025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7" w:name="z2120_009_07"/>
            <w:bookmarkStart w:id="10258" w:name="z2120_009_07"/>
            <w:bookmarkEnd w:id="1025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9" w:name="z2120_009_08"/>
            <w:bookmarkStart w:id="10260" w:name="z2120_009_08"/>
            <w:bookmarkEnd w:id="102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1" w:name="z2120_009_09"/>
            <w:bookmarkStart w:id="10262" w:name="z2120_009_09"/>
            <w:bookmarkEnd w:id="102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63" w:name="z2120_009_10"/>
            <w:bookmarkEnd w:id="10263"/>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spacing w:before="120" w:after="0"/>
        <w:ind w:left="360" w:hanging="0"/>
        <w:rPr/>
      </w:pPr>
      <w:r>
        <w:rPr>
          <w:b/>
          <w:sz w:val="22"/>
          <w:szCs w:val="22"/>
        </w:rPr>
        <w:t>(2121)</w:t>
      </w:r>
      <w:r>
        <w:rPr>
          <w:sz w:val="22"/>
          <w:szCs w:val="22"/>
        </w:rPr>
        <w:t xml:space="preserve">                                                                                                                                                             </w:t>
      </w:r>
      <w:r>
        <w:rPr/>
        <w:t>Код по ОКЕИ: человек – 792</w:t>
      </w:r>
    </w:p>
    <w:tbl>
      <w:tblPr>
        <w:tblW w:w="15310" w:type="dxa"/>
        <w:jc w:val="left"/>
        <w:tblInd w:w="-142" w:type="dxa"/>
        <w:tblLayout w:type="fixed"/>
        <w:tblCellMar>
          <w:top w:w="0" w:type="dxa"/>
          <w:left w:w="108" w:type="dxa"/>
          <w:bottom w:w="0" w:type="dxa"/>
          <w:right w:w="108" w:type="dxa"/>
        </w:tblCellMar>
      </w:tblPr>
      <w:tblGrid>
        <w:gridCol w:w="3119"/>
        <w:gridCol w:w="1559"/>
        <w:gridCol w:w="1842"/>
        <w:gridCol w:w="2127"/>
        <w:gridCol w:w="1560"/>
        <w:gridCol w:w="425"/>
        <w:gridCol w:w="142"/>
        <w:gridCol w:w="1418"/>
        <w:gridCol w:w="283"/>
        <w:gridCol w:w="2835"/>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64" w:name="z2121_001_01"/>
            <w:bookmarkStart w:id="10265" w:name="z2121_001_01"/>
            <w:bookmarkEnd w:id="10265"/>
          </w:p>
        </w:tc>
        <w:tc>
          <w:tcPr>
            <w:tcW w:w="2835"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66" w:name="z2121_001_02"/>
            <w:bookmarkStart w:id="10267" w:name="z2121_001_02"/>
            <w:bookmarkEnd w:id="10267"/>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10268" w:name="z2121_001_03"/>
            <w:bookmarkStart w:id="10269" w:name="z2121_001_03"/>
            <w:bookmarkEnd w:id="10269"/>
          </w:p>
        </w:tc>
        <w:tc>
          <w:tcPr>
            <w:tcW w:w="5103" w:type="dxa"/>
            <w:gridSpan w:val="5"/>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70" w:name="z2121_001_04"/>
            <w:bookmarkStart w:id="10271" w:name="z2121_001_04"/>
            <w:bookmarkEnd w:id="10271"/>
          </w:p>
        </w:tc>
        <w:tc>
          <w:tcPr>
            <w:tcW w:w="5954" w:type="dxa"/>
            <w:gridSpan w:val="4"/>
            <w:tcBorders/>
          </w:tcPr>
          <w:p>
            <w:pPr>
              <w:pStyle w:val="Heading3"/>
              <w:rPr>
                <w:b w:val="false"/>
                <w:b w:val="false"/>
                <w:bCs w:val="false"/>
                <w:szCs w:val="20"/>
              </w:rPr>
            </w:pPr>
            <w:r>
              <w:rPr>
                <w:b w:val="false"/>
              </w:rPr>
              <w:t xml:space="preserve">, из них (из стр. 4): женщины </w:t>
            </w:r>
            <w:r>
              <w:rPr>
                <w:b w:val="false"/>
                <w:color w:val="FF0000"/>
              </w:rPr>
              <w:t>старше трудоспособного возраста</w:t>
            </w:r>
            <w:r>
              <w:rPr>
                <w:b w:val="false"/>
              </w:rPr>
              <w:t xml:space="preserve">  5</w:t>
            </w:r>
          </w:p>
        </w:tc>
        <w:tc>
          <w:tcPr>
            <w:tcW w:w="1560"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72" w:name="z2121_001_05"/>
            <w:bookmarkStart w:id="10273" w:name="z2121_001_05"/>
            <w:bookmarkEnd w:id="10273"/>
          </w:p>
        </w:tc>
        <w:tc>
          <w:tcPr>
            <w:tcW w:w="3118" w:type="dxa"/>
            <w:gridSpan w:val="2"/>
            <w:tcBorders/>
          </w:tcPr>
          <w:p>
            <w:pPr>
              <w:pStyle w:val="Heading3"/>
              <w:rPr>
                <w:b w:val="false"/>
                <w:b w:val="false"/>
                <w:bCs w:val="false"/>
                <w:szCs w:val="20"/>
              </w:rPr>
            </w:pPr>
            <w:r>
              <w:rPr>
                <w:b w:val="false"/>
              </w:rPr>
              <w:t xml:space="preserve">, </w:t>
            </w:r>
          </w:p>
        </w:tc>
      </w:tr>
      <w:tr>
        <w:trPr/>
        <w:tc>
          <w:tcPr>
            <w:tcW w:w="4678" w:type="dxa"/>
            <w:gridSpan w:val="2"/>
            <w:tcBorders/>
          </w:tcPr>
          <w:p>
            <w:pPr>
              <w:pStyle w:val="Heading3"/>
              <w:rPr>
                <w:b w:val="false"/>
                <w:b w:val="false"/>
                <w:bCs w:val="false"/>
                <w:szCs w:val="20"/>
              </w:rPr>
            </w:pPr>
            <w:r>
              <w:rPr>
                <w:b w:val="false"/>
              </w:rPr>
              <w:t xml:space="preserve">мужчины </w:t>
            </w:r>
            <w:r>
              <w:rPr>
                <w:b w:val="false"/>
                <w:color w:val="FF0000"/>
              </w:rPr>
              <w:t>старше трудоспособного возраста</w:t>
            </w:r>
            <w:r>
              <w:rPr>
                <w:b w:val="false"/>
              </w:rPr>
              <w:t xml:space="preserve">  6</w:t>
            </w:r>
          </w:p>
        </w:tc>
        <w:tc>
          <w:tcPr>
            <w:tcW w:w="1842" w:type="dxa"/>
            <w:tcBorders>
              <w:bottom w:val="single" w:sz="4" w:space="0" w:color="000000"/>
            </w:tcBorders>
            <w:vAlign w:val="bottom"/>
          </w:tcPr>
          <w:p>
            <w:pPr>
              <w:pStyle w:val="Normal"/>
              <w:snapToGrid w:val="false"/>
              <w:rPr>
                <w:b/>
                <w:b/>
                <w:bCs/>
                <w:sz w:val="20"/>
                <w:szCs w:val="20"/>
              </w:rPr>
            </w:pPr>
            <w:r>
              <w:rPr>
                <w:b/>
                <w:bCs/>
                <w:sz w:val="20"/>
                <w:szCs w:val="20"/>
              </w:rPr>
            </w:r>
            <w:bookmarkStart w:id="10274" w:name="z2121_001_06"/>
            <w:bookmarkStart w:id="10275" w:name="z2121_001_06"/>
            <w:bookmarkEnd w:id="10275"/>
          </w:p>
        </w:tc>
        <w:tc>
          <w:tcPr>
            <w:tcW w:w="8790" w:type="dxa"/>
            <w:gridSpan w:val="7"/>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5"/>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Число медицинских эвакуаций, выполненных 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76" w:name="z2200_001_03"/>
            <w:bookmarkStart w:id="10277" w:name="z2200_001_03"/>
            <w:bookmarkEnd w:id="1027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78" w:name="z2200_001_04"/>
            <w:bookmarkStart w:id="10279" w:name="z2200_001_04"/>
            <w:bookmarkEnd w:id="1027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0" w:name="z2200_001_05"/>
            <w:bookmarkStart w:id="10281" w:name="z2200_001_05"/>
            <w:bookmarkEnd w:id="1028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82" w:name="z2200_011_03"/>
            <w:bookmarkStart w:id="10283" w:name="z2200_011_03"/>
            <w:bookmarkEnd w:id="1028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4" w:name="z2200_011_04"/>
            <w:bookmarkStart w:id="10285" w:name="z2200_011_04"/>
            <w:bookmarkEnd w:id="102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6" w:name="z2200_011_05"/>
            <w:bookmarkStart w:id="10287" w:name="z2200_011_05"/>
            <w:bookmarkEnd w:id="1028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88" w:name="z2200_111_03"/>
            <w:bookmarkStart w:id="10289" w:name="z2200_111_03"/>
            <w:bookmarkEnd w:id="1028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0" w:name="z2200_111_04"/>
            <w:bookmarkStart w:id="10291" w:name="z2200_111_04"/>
            <w:bookmarkEnd w:id="1029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2" w:name="z2200_111_05"/>
            <w:bookmarkStart w:id="10293" w:name="z2200_111_05"/>
            <w:bookmarkEnd w:id="1029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94" w:name="z2200_012_03"/>
            <w:bookmarkStart w:id="10295" w:name="z2200_012_03"/>
            <w:bookmarkEnd w:id="1029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6" w:name="z2200_012_04"/>
            <w:bookmarkStart w:id="10297" w:name="z2200_012_04"/>
            <w:bookmarkEnd w:id="1029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8" w:name="z2200_012_05"/>
            <w:bookmarkStart w:id="10299" w:name="z2200_012_05"/>
            <w:bookmarkEnd w:id="1029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bookmarkStart w:id="10300" w:name="z2200_002_03"/>
            <w:bookmarkStart w:id="10301" w:name="z2200_002_03"/>
            <w:bookmarkEnd w:id="1030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2" w:name="z2200_002_04"/>
            <w:bookmarkStart w:id="10303" w:name="z2200_002_04"/>
            <w:bookmarkEnd w:id="1030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4" w:name="z2200_002_05"/>
            <w:bookmarkStart w:id="10305" w:name="z2200_002_05"/>
            <w:bookmarkEnd w:id="1030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06" w:name="z2200_021_03"/>
            <w:bookmarkStart w:id="10307" w:name="z2200_021_03"/>
            <w:bookmarkEnd w:id="1030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8" w:name="z2200_021_04"/>
            <w:bookmarkStart w:id="10309" w:name="z2200_021_04"/>
            <w:bookmarkEnd w:id="1030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0" w:name="z2200_021_05"/>
            <w:bookmarkStart w:id="10311" w:name="z2200_021_05"/>
            <w:bookmarkEnd w:id="1031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12" w:name="z2200_022_03"/>
            <w:bookmarkStart w:id="10313" w:name="z2200_022_03"/>
            <w:bookmarkEnd w:id="1031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4" w:name="z2200_022_04"/>
            <w:bookmarkStart w:id="10315" w:name="z2200_022_04"/>
            <w:bookmarkEnd w:id="1031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6" w:name="z2200_022_05"/>
            <w:bookmarkStart w:id="10317" w:name="z2200_022_05"/>
            <w:bookmarkEnd w:id="1031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18" w:name="z2200_023_03"/>
            <w:bookmarkStart w:id="10319" w:name="z2200_023_03"/>
            <w:bookmarkEnd w:id="1031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0" w:name="z2200_023_04"/>
            <w:bookmarkStart w:id="10321" w:name="z2200_023_04"/>
            <w:bookmarkEnd w:id="1032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2" w:name="z2200_023_05"/>
            <w:bookmarkStart w:id="10323" w:name="z2200_023_05"/>
            <w:bookmarkEnd w:id="103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24" w:name="z2200_024_03"/>
            <w:bookmarkStart w:id="10325" w:name="z2200_024_03"/>
            <w:bookmarkEnd w:id="1032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6" w:name="z2200_024_04"/>
            <w:bookmarkStart w:id="10327" w:name="z2200_024_04"/>
            <w:bookmarkEnd w:id="1032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8" w:name="z2200_024_05"/>
            <w:bookmarkStart w:id="10329" w:name="z2200_024_05"/>
            <w:bookmarkEnd w:id="1032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0" w:name="z2200_025_03"/>
            <w:bookmarkStart w:id="10331" w:name="z2200_025_03"/>
            <w:bookmarkEnd w:id="1033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2" w:name="z2200_025_04"/>
            <w:bookmarkStart w:id="10333" w:name="z2200_025_04"/>
            <w:bookmarkEnd w:id="1033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4" w:name="z2200_025_05"/>
            <w:bookmarkStart w:id="10335" w:name="z2200_025_05"/>
            <w:bookmarkEnd w:id="1033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6" w:name="z2200_251_03"/>
            <w:bookmarkStart w:id="10337" w:name="z2200_251_03"/>
            <w:bookmarkEnd w:id="1033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8" w:name="z2200_251_04"/>
            <w:bookmarkStart w:id="10339" w:name="z2200_251_04"/>
            <w:bookmarkEnd w:id="1033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0" w:name="z2200_251_05"/>
            <w:bookmarkStart w:id="10341" w:name="z2200_251_05"/>
            <w:bookmarkEnd w:id="1034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2" w:name="z2200_252_03"/>
            <w:bookmarkStart w:id="10343" w:name="z2200_252_03"/>
            <w:bookmarkEnd w:id="1034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4" w:name="z2200_252_04"/>
            <w:bookmarkStart w:id="10345" w:name="z2200_252_04"/>
            <w:bookmarkEnd w:id="1034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6" w:name="z2200_252_05"/>
            <w:bookmarkStart w:id="10347" w:name="z2200_252_05"/>
            <w:bookmarkEnd w:id="1034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8" w:name="z2200_253_03"/>
            <w:bookmarkStart w:id="10349" w:name="z2200_253_03"/>
            <w:bookmarkEnd w:id="1034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0" w:name="z2200_253_04"/>
            <w:bookmarkStart w:id="10351" w:name="z2200_253_04"/>
            <w:bookmarkEnd w:id="1035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2" w:name="z2200_253_05"/>
            <w:bookmarkStart w:id="10353" w:name="z2200_253_05"/>
            <w:bookmarkEnd w:id="1035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54" w:name="z2200_003_03"/>
            <w:bookmarkStart w:id="10355" w:name="z2200_003_03"/>
            <w:bookmarkEnd w:id="103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6" w:name="z2200_003_04"/>
            <w:bookmarkStart w:id="10357" w:name="z2200_003_04"/>
            <w:bookmarkEnd w:id="1035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8" w:name="z2200_003_05"/>
            <w:bookmarkStart w:id="10359" w:name="z2200_003_05"/>
            <w:bookmarkEnd w:id="103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jc w:val="both"/>
        <w:rPr>
          <w:sz w:val="16"/>
          <w:szCs w:val="16"/>
        </w:rPr>
      </w:pPr>
      <w:r>
        <w:rPr>
          <w:sz w:val="16"/>
          <w:szCs w:val="16"/>
        </w:rPr>
      </w:r>
    </w:p>
    <w:p>
      <w:pPr>
        <w:pStyle w:val="Normal"/>
        <w:rPr/>
      </w:pPr>
      <w:r>
        <w:rPr>
          <w:b/>
          <w:bCs/>
          <w:sz w:val="22"/>
          <w:szCs w:val="22"/>
        </w:rPr>
        <w:t xml:space="preserve"> </w:t>
      </w: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0360" w:name="z2201_001_01"/>
            <w:bookmarkStart w:id="10361" w:name="z2201_001_01"/>
            <w:bookmarkEnd w:id="10361"/>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362" w:name="z2201_001_02"/>
            <w:bookmarkStart w:id="10363" w:name="z2201_001_02"/>
            <w:bookmarkEnd w:id="10363"/>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pPr>
      <w:r>
        <w:rPr>
          <w:b/>
          <w:bCs/>
          <w:sz w:val="22"/>
          <w:szCs w:val="22"/>
        </w:rPr>
        <w:t xml:space="preserve"> </w:t>
      </w:r>
      <w:r>
        <w:rPr>
          <w:b/>
          <w:bCs/>
          <w:sz w:val="22"/>
          <w:szCs w:val="22"/>
        </w:rPr>
        <w:t>(2202)</w:t>
        <w:tab/>
        <w:tab/>
        <w:tab/>
        <w:tab/>
        <w:tab/>
        <w:tab/>
        <w:tab/>
        <w:tab/>
        <w:tab/>
        <w:tab/>
      </w:r>
      <w:r>
        <w:rPr/>
        <w:t xml:space="preserve"> Код по ОКЕИ: человек – 792</w:t>
      </w:r>
    </w:p>
    <w:tbl>
      <w:tblPr>
        <w:tblW w:w="15354" w:type="dxa"/>
        <w:jc w:val="left"/>
        <w:tblInd w:w="176" w:type="dxa"/>
        <w:tblLayout w:type="fixed"/>
        <w:tblCellMar>
          <w:top w:w="0" w:type="dxa"/>
          <w:left w:w="108" w:type="dxa"/>
          <w:bottom w:w="0" w:type="dxa"/>
          <w:right w:w="108" w:type="dxa"/>
        </w:tblCellMar>
      </w:tblPr>
      <w:tblGrid>
        <w:gridCol w:w="2660"/>
        <w:gridCol w:w="1559"/>
        <w:gridCol w:w="142"/>
        <w:gridCol w:w="1369"/>
        <w:gridCol w:w="1891"/>
        <w:gridCol w:w="30"/>
        <w:gridCol w:w="1529"/>
        <w:gridCol w:w="1334"/>
        <w:gridCol w:w="1927"/>
        <w:gridCol w:w="1369"/>
        <w:gridCol w:w="1465"/>
        <w:gridCol w:w="79"/>
      </w:tblGrid>
      <w:tr>
        <w:trPr/>
        <w:tc>
          <w:tcPr>
            <w:tcW w:w="7621" w:type="dxa"/>
            <w:gridSpan w:val="5"/>
            <w:tcBorders/>
          </w:tcPr>
          <w:p>
            <w:pPr>
              <w:pStyle w:val="Normal"/>
              <w:spacing w:before="120" w:after="0"/>
              <w:rPr>
                <w:iCs/>
                <w:sz w:val="20"/>
              </w:rPr>
            </w:pPr>
            <w:r>
              <w:rPr>
                <w:sz w:val="20"/>
              </w:rPr>
              <w:t>Число лиц, которым оказана скорая медицинская помощь в амбулаторных условиях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10364" w:name="z2202_001_01"/>
            <w:bookmarkStart w:id="10365" w:name="z2202_001_01"/>
            <w:bookmarkEnd w:id="10365"/>
          </w:p>
        </w:tc>
        <w:tc>
          <w:tcPr>
            <w:tcW w:w="1334" w:type="dxa"/>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2660" w:type="dxa"/>
            <w:tcBorders/>
          </w:tcPr>
          <w:p>
            <w:pPr>
              <w:pStyle w:val="Normal"/>
              <w:spacing w:before="120" w:after="0"/>
              <w:rPr>
                <w:sz w:val="20"/>
              </w:rPr>
            </w:pPr>
            <w:r>
              <w:rPr>
                <w:sz w:val="20"/>
              </w:rPr>
              <w:t>из них: сельских жителей  2</w:t>
            </w:r>
          </w:p>
        </w:tc>
        <w:tc>
          <w:tcPr>
            <w:tcW w:w="1559" w:type="dxa"/>
            <w:tcBorders>
              <w:bottom w:val="single" w:sz="4" w:space="0" w:color="000000"/>
            </w:tcBorders>
          </w:tcPr>
          <w:p>
            <w:pPr>
              <w:pStyle w:val="Normal"/>
              <w:snapToGrid w:val="false"/>
              <w:spacing w:before="120" w:after="0"/>
              <w:rPr>
                <w:b/>
                <w:b/>
                <w:bCs/>
                <w:iCs/>
                <w:sz w:val="20"/>
              </w:rPr>
            </w:pPr>
            <w:r>
              <w:rPr>
                <w:b/>
                <w:bCs/>
                <w:iCs/>
                <w:sz w:val="20"/>
              </w:rPr>
            </w:r>
            <w:bookmarkStart w:id="10366" w:name="z2202_001_02"/>
            <w:bookmarkStart w:id="10367" w:name="z2202_001_02"/>
            <w:bookmarkEnd w:id="10367"/>
          </w:p>
        </w:tc>
        <w:tc>
          <w:tcPr>
            <w:tcW w:w="6295" w:type="dxa"/>
            <w:gridSpan w:val="6"/>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15354" w:type="dxa"/>
            <w:gridSpan w:val="12"/>
            <w:tcBorders/>
          </w:tcPr>
          <w:p>
            <w:pPr>
              <w:pStyle w:val="TextBodyIndent"/>
              <w:snapToGrid w:val="false"/>
              <w:ind w:left="0" w:hanging="0"/>
              <w:rPr/>
            </w:pPr>
            <w:r>
              <w:rPr/>
            </w:r>
          </w:p>
        </w:tc>
      </w:tr>
      <w:tr>
        <w:trPr/>
        <w:tc>
          <w:tcPr>
            <w:tcW w:w="15354" w:type="dxa"/>
            <w:gridSpan w:val="12"/>
            <w:tcBorders/>
          </w:tcPr>
          <w:p>
            <w:pPr>
              <w:pStyle w:val="TextBodyIndent"/>
              <w:ind w:left="0" w:hanging="0"/>
              <w:rPr>
                <w:b/>
                <w:b/>
                <w:color w:val="FF0000"/>
                <w:sz w:val="22"/>
                <w:szCs w:val="22"/>
              </w:rPr>
            </w:pPr>
            <w:r>
              <w:rPr>
                <w:b/>
                <w:color w:val="FF0000"/>
                <w:sz w:val="22"/>
                <w:szCs w:val="22"/>
              </w:rPr>
              <w:t>(2203)</w:t>
            </w:r>
          </w:p>
        </w:tc>
      </w:tr>
      <w:tr>
        <w:trPr/>
        <w:tc>
          <w:tcPr>
            <w:tcW w:w="12441" w:type="dxa"/>
            <w:gridSpan w:val="9"/>
            <w:tcBorders/>
          </w:tcPr>
          <w:p>
            <w:pPr>
              <w:pStyle w:val="TextBodyIndent"/>
              <w:spacing w:before="120" w:after="0"/>
              <w:ind w:left="0" w:hanging="0"/>
              <w:rPr>
                <w:color w:val="FF0000"/>
              </w:rPr>
            </w:pPr>
            <w:r>
              <w:rPr>
                <w:color w:val="FF0000"/>
              </w:rPr>
              <w:t>Число лиц, эвакуированных с использованием санитарной авиации за счет средств регионального бюджета (из табл. 2200, стр. 3, графа 6) 1</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465" w:type="dxa"/>
            <w:tcBorders/>
          </w:tcPr>
          <w:p>
            <w:pPr>
              <w:pStyle w:val="TextBodyIndent"/>
              <w:spacing w:before="120" w:after="0"/>
              <w:ind w:left="0" w:hanging="0"/>
              <w:rPr/>
            </w:pPr>
            <w:r>
              <w:rPr/>
              <w:t>,</w:t>
            </w:r>
          </w:p>
        </w:tc>
        <w:tc>
          <w:tcPr>
            <w:tcW w:w="79" w:type="dxa"/>
            <w:tcBorders/>
            <w:tcMar>
              <w:left w:w="0" w:type="dxa"/>
              <w:right w:w="0" w:type="dxa"/>
            </w:tcMar>
          </w:tcPr>
          <w:p>
            <w:pPr>
              <w:pStyle w:val="Normal"/>
              <w:snapToGrid w:val="false"/>
              <w:rPr/>
            </w:pPr>
            <w:r>
              <w:rPr/>
            </w:r>
          </w:p>
        </w:tc>
      </w:tr>
      <w:tr>
        <w:trPr/>
        <w:tc>
          <w:tcPr>
            <w:tcW w:w="4361" w:type="dxa"/>
            <w:gridSpan w:val="3"/>
            <w:tcBorders/>
          </w:tcPr>
          <w:p>
            <w:pPr>
              <w:pStyle w:val="TextBodyIndent"/>
              <w:spacing w:before="120" w:after="0"/>
              <w:ind w:left="0" w:hanging="0"/>
              <w:rPr>
                <w:color w:val="FF0000"/>
              </w:rPr>
            </w:pPr>
            <w:r>
              <w:rPr>
                <w:color w:val="FF0000"/>
              </w:rPr>
              <w:t>число госпитализированных в первые сутки 2</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921" w:type="dxa"/>
            <w:gridSpan w:val="2"/>
            <w:tcBorders/>
          </w:tcPr>
          <w:p>
            <w:pPr>
              <w:pStyle w:val="TextBodyIndent"/>
              <w:spacing w:before="120" w:after="0"/>
              <w:ind w:left="0" w:hanging="0"/>
              <w:rPr/>
            </w:pPr>
            <w:r>
              <w:rPr/>
              <w:t>.</w:t>
            </w:r>
          </w:p>
        </w:tc>
        <w:tc>
          <w:tcPr>
            <w:tcW w:w="7703" w:type="dxa"/>
            <w:gridSpan w:val="6"/>
            <w:tcBorders/>
            <w:tcMar>
              <w:left w:w="0" w:type="dxa"/>
              <w:right w:w="0" w:type="dxa"/>
            </w:tcMar>
          </w:tcPr>
          <w:p>
            <w:pPr>
              <w:pStyle w:val="Normal"/>
              <w:snapToGrid w:val="false"/>
              <w:rPr/>
            </w:pPr>
            <w:r>
              <w:rPr/>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16"/>
          <w:szCs w:val="16"/>
          <w:lang w:val="en-US" w:eastAsia="en-US"/>
        </w:rPr>
      </w:pPr>
      <w:r>
        <w:rPr>
          <w:b/>
          <w:sz w:val="16"/>
          <w:szCs w:val="16"/>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1732"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3018"/>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874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468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pPr>
            <w:r>
              <w:rPr>
                <w:sz w:val="20"/>
              </w:rPr>
              <w:t>до места  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68" w:name="z2300_001_03"/>
            <w:bookmarkStart w:id="10369" w:name="z2300_001_03"/>
            <w:bookmarkEnd w:id="10369"/>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0" w:name="z2300_001_04"/>
            <w:bookmarkStart w:id="10371" w:name="z2300_001_04"/>
            <w:bookmarkEnd w:id="10371"/>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2" w:name="z2300_001_05"/>
            <w:bookmarkStart w:id="10373" w:name="z2300_001_05"/>
            <w:bookmarkEnd w:id="10373"/>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4" w:name="z2300_001_06"/>
            <w:bookmarkStart w:id="10375" w:name="z2300_001_06"/>
            <w:bookmarkEnd w:id="10375"/>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76" w:name="z2300_002_03"/>
            <w:bookmarkStart w:id="10377" w:name="z2300_002_03"/>
            <w:bookmarkEnd w:id="10377"/>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8" w:name="z2300_002_04"/>
            <w:bookmarkStart w:id="10379" w:name="z2300_002_04"/>
            <w:bookmarkEnd w:id="10379"/>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0" w:name="z2300_002_05"/>
            <w:bookmarkStart w:id="10381" w:name="z2300_002_05"/>
            <w:bookmarkEnd w:id="10381"/>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2" w:name="z2300_002_06"/>
            <w:bookmarkStart w:id="10383" w:name="z2300_002_06"/>
            <w:bookmarkEnd w:id="10383"/>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84" w:name="z2300_003_03"/>
            <w:bookmarkStart w:id="10385" w:name="z2300_003_03"/>
            <w:bookmarkEnd w:id="1038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6" w:name="z2300_003_04"/>
            <w:bookmarkStart w:id="10387" w:name="z2300_003_04"/>
            <w:bookmarkEnd w:id="1038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8" w:name="z2300_003_05"/>
            <w:bookmarkStart w:id="10389" w:name="z2300_003_05"/>
            <w:bookmarkEnd w:id="10389"/>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0" w:name="z2300_003_06"/>
            <w:bookmarkStart w:id="10391" w:name="z2300_003_06"/>
            <w:bookmarkEnd w:id="1039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92" w:name="z2300_004_03"/>
            <w:bookmarkStart w:id="10393" w:name="z2300_004_03"/>
            <w:bookmarkEnd w:id="1039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4" w:name="z2300_004_04"/>
            <w:bookmarkStart w:id="10395" w:name="z2300_004_04"/>
            <w:bookmarkEnd w:id="1039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6" w:name="z2300_004_05"/>
            <w:bookmarkStart w:id="10397" w:name="z2300_004_05"/>
            <w:bookmarkEnd w:id="10397"/>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8" w:name="z2300_004_06"/>
            <w:bookmarkStart w:id="10399" w:name="z2300_004_06"/>
            <w:bookmarkEnd w:id="10399"/>
          </w:p>
        </w:tc>
      </w:tr>
    </w:tbl>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992" w:type="dxa"/>
        <w:jc w:val="left"/>
        <w:tblInd w:w="-113" w:type="dxa"/>
        <w:tblLayout w:type="fixed"/>
        <w:tblCellMar>
          <w:top w:w="0" w:type="dxa"/>
          <w:left w:w="108" w:type="dxa"/>
          <w:bottom w:w="0" w:type="dxa"/>
          <w:right w:w="108" w:type="dxa"/>
        </w:tblCellMar>
      </w:tblPr>
      <w:tblGrid>
        <w:gridCol w:w="11732"/>
        <w:gridCol w:w="709"/>
        <w:gridCol w:w="1275"/>
        <w:gridCol w:w="1276"/>
      </w:tblGrid>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color w:val="000000"/>
                <w:sz w:val="20"/>
              </w:rPr>
              <w:t>Число пациентов с острым и повторным инфарктом миокарда (</w:t>
            </w:r>
            <w:r>
              <w:rPr>
                <w:b/>
                <w:color w:val="000000"/>
                <w:sz w:val="20"/>
                <w:lang w:val="en-US"/>
              </w:rPr>
              <w:t>I</w:t>
            </w:r>
            <w:r>
              <w:rPr>
                <w:b/>
                <w:color w:val="000000"/>
                <w:sz w:val="20"/>
              </w:rPr>
              <w:t>21-</w:t>
            </w:r>
            <w:r>
              <w:rPr>
                <w:b/>
                <w:color w:val="000000"/>
                <w:sz w:val="20"/>
                <w:lang w:val="en-US"/>
              </w:rPr>
              <w:t>I</w:t>
            </w:r>
            <w:r>
              <w:rPr>
                <w:b/>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bookmarkStart w:id="10400" w:name="z2350_001_03"/>
            <w:bookmarkStart w:id="10401" w:name="z2350_001_03"/>
            <w:bookmarkEnd w:id="104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2" w:name="z2350_001_04"/>
            <w:bookmarkStart w:id="10403" w:name="z2350_001_04"/>
            <w:bookmarkEnd w:id="10403"/>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4" w:name="z2350_011_03"/>
            <w:bookmarkStart w:id="10405" w:name="z2350_011_03"/>
            <w:bookmarkEnd w:id="104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6" w:name="z2350_011_04"/>
            <w:bookmarkStart w:id="10407" w:name="z2350_011_04"/>
            <w:bookmarkEnd w:id="1040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8" w:name="z2350_111_03"/>
            <w:bookmarkStart w:id="10409" w:name="z2350_111_03"/>
            <w:bookmarkEnd w:id="104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0" w:name="z2350_111_04"/>
            <w:bookmarkStart w:id="10411" w:name="z2350_111_04"/>
            <w:bookmarkEnd w:id="10411"/>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2" w:name="z2350_012_03"/>
            <w:bookmarkStart w:id="10413" w:name="z2350_012_03"/>
            <w:bookmarkEnd w:id="104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4" w:name="z2350_012_04"/>
            <w:bookmarkStart w:id="10415" w:name="z2350_012_04"/>
            <w:bookmarkEnd w:id="10415"/>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6" w:name="z2350_013_03"/>
            <w:bookmarkStart w:id="10417" w:name="z2350_013_03"/>
            <w:bookmarkEnd w:id="104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8" w:name="z2350_013_04"/>
            <w:bookmarkStart w:id="10419" w:name="z2350_013_04"/>
            <w:bookmarkEnd w:id="10419"/>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b/>
                <w:sz w:val="20"/>
              </w:rPr>
              <w:t>Число пациентов с острыми цереброваскулярными болезнями (</w:t>
            </w:r>
            <w:r>
              <w:rPr>
                <w:b/>
                <w:sz w:val="20"/>
                <w:lang w:val="en-US"/>
              </w:rPr>
              <w:t>I</w:t>
            </w:r>
            <w:r>
              <w:rPr>
                <w:b/>
                <w:sz w:val="20"/>
              </w:rPr>
              <w:t>60-</w:t>
            </w:r>
            <w:r>
              <w:rPr>
                <w:b/>
                <w:sz w:val="20"/>
                <w:lang w:val="en-US"/>
              </w:rPr>
              <w:t>I</w:t>
            </w:r>
            <w:r>
              <w:rPr>
                <w:b/>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0" w:name="z2350_002_03"/>
            <w:bookmarkStart w:id="10421" w:name="z2350_002_03"/>
            <w:bookmarkEnd w:id="104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2" w:name="z2350_002_04"/>
            <w:bookmarkStart w:id="10423" w:name="z2350_002_04"/>
            <w:bookmarkEnd w:id="10423"/>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4" w:name="z2350_021_03"/>
            <w:bookmarkStart w:id="10425" w:name="z2350_021_03"/>
            <w:bookmarkEnd w:id="10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6" w:name="z2350_021_04"/>
            <w:bookmarkStart w:id="10427" w:name="z2350_021_04"/>
            <w:bookmarkEnd w:id="1042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8" w:name="z2350_022_03"/>
            <w:bookmarkStart w:id="10429" w:name="z2350_022_03"/>
            <w:bookmarkEnd w:id="104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0" w:name="z2350_022_04"/>
            <w:bookmarkStart w:id="10431" w:name="z2350_022_04"/>
            <w:bookmarkEnd w:id="10431"/>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2" w:name="z2350_003_03"/>
            <w:bookmarkStart w:id="10433" w:name="z2350_003_03"/>
            <w:bookmarkEnd w:id="104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4" w:name="z2350_003_04"/>
            <w:bookmarkStart w:id="10435" w:name="z2350_003_04"/>
            <w:bookmarkEnd w:id="10435"/>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6" w:name="z2350_004_03"/>
            <w:bookmarkStart w:id="10437" w:name="z2350_004_03"/>
            <w:bookmarkEnd w:id="104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8" w:name="z2350_004_04"/>
            <w:bookmarkStart w:id="10439" w:name="z2350_004_04"/>
            <w:bookmarkEnd w:id="1043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0" w:name="z2350_005_03"/>
            <w:bookmarkStart w:id="10441" w:name="z2350_005_03"/>
            <w:bookmarkEnd w:id="104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2" w:name="z2350_005_04"/>
            <w:bookmarkStart w:id="10443" w:name="z2350_005_04"/>
            <w:bookmarkEnd w:id="1044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4" w:name="z2350_006_03"/>
            <w:bookmarkStart w:id="10445" w:name="z2350_006_03"/>
            <w:bookmarkEnd w:id="104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6" w:name="z2350_006_04"/>
            <w:bookmarkStart w:id="10447" w:name="z2350_006_04"/>
            <w:bookmarkEnd w:id="10447"/>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FF0000"/>
                <w:sz w:val="20"/>
              </w:rPr>
            </w:pPr>
            <w:r>
              <w:rPr>
                <w:rFonts w:cs="Calibri"/>
                <w:color w:val="FF0000"/>
                <w:sz w:val="20"/>
              </w:rPr>
              <w:t xml:space="preserve">из них (из стр. 6): со смертельным исходом до прибытия выездной бригады скорой медицинской помощи </w:t>
            </w:r>
          </w:p>
          <w:p>
            <w:pPr>
              <w:pStyle w:val="Normal"/>
              <w:rPr>
                <w:color w:val="FF0000"/>
                <w:sz w:val="20"/>
              </w:rPr>
            </w:pPr>
            <w:r>
              <w:rPr>
                <w:rFonts w:cs="Times New Roman"/>
                <w:color w:val="FF0000"/>
                <w:sz w:val="20"/>
              </w:rPr>
              <w:t xml:space="preserve">                                      </w:t>
            </w:r>
            <w:r>
              <w:rPr>
                <w:rFonts w:cs="Calibri"/>
                <w:color w:val="FF0000"/>
                <w:sz w:val="20"/>
              </w:rPr>
              <w:t>на место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8" w:name="z2350_007_03"/>
            <w:bookmarkStart w:id="10449" w:name="z2350_007_03"/>
            <w:bookmarkEnd w:id="104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0" w:name="z2350_007_04"/>
            <w:bookmarkStart w:id="10451" w:name="z2350_007_04"/>
            <w:bookmarkEnd w:id="10451"/>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пациентов, у которых смерть наступила в транспортном средстве при выполнении</w:t>
            </w:r>
          </w:p>
          <w:p>
            <w:pPr>
              <w:pStyle w:val="Normal"/>
              <w:rPr>
                <w:color w:val="FF0000"/>
                <w:sz w:val="20"/>
              </w:rPr>
            </w:pPr>
            <w:r>
              <w:rPr>
                <w:rFonts w:cs="Times New Roman"/>
                <w:color w:val="FF0000"/>
                <w:sz w:val="20"/>
              </w:rPr>
              <w:t xml:space="preserve">                                      </w:t>
            </w:r>
            <w:r>
              <w:rPr>
                <w:rFonts w:cs="Calibri"/>
                <w:color w:val="FF0000"/>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52" w:name="z2350_071_03"/>
            <w:bookmarkStart w:id="10453" w:name="z2350_071_03"/>
            <w:bookmarkEnd w:id="10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4" w:name="z2350_071_04"/>
            <w:bookmarkStart w:id="10455" w:name="z2350_071_04"/>
            <w:bookmarkEnd w:id="10455"/>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color w:val="FF0000"/>
                <w:sz w:val="20"/>
              </w:rPr>
            </w:pPr>
            <w:r>
              <w:rPr>
                <w:rFonts w:cs="Times New Roman"/>
                <w:color w:val="FF0000"/>
                <w:sz w:val="20"/>
              </w:rPr>
              <w:t xml:space="preserve">          </w:t>
            </w:r>
            <w:r>
              <w:rPr>
                <w:rFonts w:cs="Calibri"/>
                <w:color w:val="FF0000"/>
                <w:sz w:val="20"/>
              </w:rPr>
              <w:t>пациентов, доставленных  в стационары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56" w:name="z2350_072_03"/>
            <w:bookmarkStart w:id="10457" w:name="z2350_072_03"/>
            <w:bookmarkEnd w:id="104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8" w:name="z2350_072_04"/>
            <w:bookmarkStart w:id="10459" w:name="z2350_072_04"/>
            <w:bookmarkEnd w:id="1045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из них: пациентов, доставленных в травмоцентры 1 и 2 уровня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0" w:name="z2350_073_03"/>
            <w:bookmarkStart w:id="10461" w:name="z2350_073_03"/>
            <w:bookmarkEnd w:id="104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2" w:name="z2350_073_04"/>
            <w:bookmarkStart w:id="10463" w:name="z2350_073_04"/>
            <w:bookmarkEnd w:id="1046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rPr>
            </w:pPr>
            <w:r>
              <w:rPr>
                <w:rFonts w:cs="Calibri"/>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rPr>
            </w:pPr>
            <w:r>
              <w:rPr>
                <w:rFonts w:cs="Calibri"/>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20"/>
              </w:rPr>
            </w:pPr>
            <w:r>
              <w:rPr>
                <w:rFonts w:cs="Calibri"/>
                <w:color w:val="FF0000"/>
                <w:sz w:val="20"/>
              </w:rPr>
              <w:t>Число пациентов, эвакуированных по экстренным медицинским показаниям в первые 24 часа в медицинские организации 2-го и 3-его уровней в рамках трехуровневой системы оказания медицинской помощи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4" w:name="z2350_008_03"/>
            <w:bookmarkStart w:id="10465" w:name="z2350_008_03"/>
            <w:bookmarkEnd w:id="104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6" w:name="z2350_008_04"/>
            <w:bookmarkStart w:id="10467" w:name="z2350_008_04"/>
            <w:bookmarkEnd w:id="10467"/>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68" w:name="z2510_001_03"/>
            <w:bookmarkStart w:id="10469" w:name="z2510_001_03"/>
            <w:bookmarkEnd w:id="104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0" w:name="z2510_001_04"/>
            <w:bookmarkStart w:id="10471" w:name="z2510_001_04"/>
            <w:bookmarkEnd w:id="1047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2" w:name="z2510_001_05"/>
            <w:bookmarkStart w:id="10473" w:name="z2510_001_05"/>
            <w:bookmarkEnd w:id="1047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4" w:name="z2510_001_06"/>
            <w:bookmarkStart w:id="10475" w:name="z2510_001_06"/>
            <w:bookmarkEnd w:id="10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6" w:name="z2510_001_07"/>
            <w:bookmarkStart w:id="10477" w:name="z2510_001_07"/>
            <w:bookmarkEnd w:id="10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8" w:name="z2510_001_08"/>
            <w:bookmarkStart w:id="10479" w:name="z2510_001_08"/>
            <w:bookmarkEnd w:id="10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480" w:name="z2510_001_09"/>
            <w:bookmarkStart w:id="10481" w:name="z2510_001_09"/>
            <w:bookmarkEnd w:id="104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482" w:name="z2510_001_10"/>
            <w:bookmarkEnd w:id="1048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483" w:name="z2510_001_11"/>
            <w:bookmarkEnd w:id="1048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484" w:name="z2510_001_12"/>
            <w:bookmarkStart w:id="10485" w:name="z2510_001_12"/>
            <w:bookmarkEnd w:id="1048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486" w:name="z2510_001_13"/>
            <w:bookmarkStart w:id="10487" w:name="z2510_001_13"/>
            <w:bookmarkEnd w:id="10487"/>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88" w:name="z2510_002_03"/>
            <w:bookmarkStart w:id="10489" w:name="z2510_002_03"/>
            <w:bookmarkEnd w:id="104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0" w:name="z2510_002_04"/>
            <w:bookmarkStart w:id="10491" w:name="z2510_002_04"/>
            <w:bookmarkEnd w:id="1049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2" w:name="z2510_002_05"/>
            <w:bookmarkStart w:id="10493" w:name="z2510_002_05"/>
            <w:bookmarkEnd w:id="1049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4" w:name="z2510_002_06"/>
            <w:bookmarkStart w:id="10495" w:name="z2510_002_06"/>
            <w:bookmarkEnd w:id="10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6" w:name="z2510_002_07"/>
            <w:bookmarkStart w:id="10497" w:name="z2510_002_07"/>
            <w:bookmarkEnd w:id="10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8" w:name="z2510_002_08"/>
            <w:bookmarkStart w:id="10499" w:name="z2510_002_08"/>
            <w:bookmarkEnd w:id="10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00" w:name="z2510_002_09"/>
            <w:bookmarkStart w:id="10501" w:name="z2510_002_09"/>
            <w:bookmarkEnd w:id="10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2" w:name="z2510_002_10"/>
            <w:bookmarkEnd w:id="1050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3" w:name="z2510_002_11"/>
            <w:bookmarkEnd w:id="1050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04" w:name="z2510_002_12"/>
            <w:bookmarkStart w:id="10505" w:name="z2510_002_12"/>
            <w:bookmarkEnd w:id="1050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06" w:name="z2510_002_13"/>
            <w:bookmarkStart w:id="10507" w:name="z2510_002_13"/>
            <w:bookmarkEnd w:id="1050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08" w:name="z2510_003_03"/>
            <w:bookmarkStart w:id="10509" w:name="z2510_003_03"/>
            <w:bookmarkEnd w:id="105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0" w:name="z2510_003_04"/>
            <w:bookmarkStart w:id="10511" w:name="z2510_003_04"/>
            <w:bookmarkEnd w:id="1051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2" w:name="z2510_003_05"/>
            <w:bookmarkStart w:id="10513" w:name="z2510_003_05"/>
            <w:bookmarkEnd w:id="1051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4" w:name="z2510_003_06"/>
            <w:bookmarkStart w:id="10515" w:name="z2510_003_06"/>
            <w:bookmarkEnd w:id="10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6" w:name="z2510_003_07"/>
            <w:bookmarkStart w:id="10517" w:name="z2510_003_07"/>
            <w:bookmarkEnd w:id="10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8" w:name="z2510_003_08"/>
            <w:bookmarkStart w:id="10519" w:name="z2510_003_08"/>
            <w:bookmarkEnd w:id="10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20" w:name="z2510_003_09"/>
            <w:bookmarkStart w:id="10521" w:name="z2510_003_09"/>
            <w:bookmarkEnd w:id="10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2" w:name="z2510_003_10"/>
            <w:bookmarkEnd w:id="1052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3" w:name="z2510_003_11"/>
            <w:bookmarkEnd w:id="1052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24" w:name="z2510_003_12"/>
            <w:bookmarkStart w:id="10525" w:name="z2510_003_12"/>
            <w:bookmarkEnd w:id="1052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26" w:name="z2510_003_13"/>
            <w:bookmarkStart w:id="10527" w:name="z2510_003_13"/>
            <w:bookmarkEnd w:id="1052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28" w:name="z2510_004_03"/>
            <w:bookmarkStart w:id="10529" w:name="z2510_004_03"/>
            <w:bookmarkEnd w:id="105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0" w:name="z2510_004_04"/>
            <w:bookmarkStart w:id="10531" w:name="z2510_004_04"/>
            <w:bookmarkEnd w:id="1053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2" w:name="z2510_004_05"/>
            <w:bookmarkStart w:id="10533" w:name="z2510_004_05"/>
            <w:bookmarkEnd w:id="1053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4" w:name="z2510_004_06"/>
            <w:bookmarkStart w:id="10535" w:name="z2510_004_06"/>
            <w:bookmarkEnd w:id="10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6" w:name="z2510_004_07"/>
            <w:bookmarkStart w:id="10537" w:name="z2510_004_07"/>
            <w:bookmarkEnd w:id="105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8" w:name="z2510_004_08"/>
            <w:bookmarkStart w:id="10539" w:name="z2510_004_08"/>
            <w:bookmarkEnd w:id="10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40" w:name="z2510_004_09"/>
            <w:bookmarkStart w:id="10541" w:name="z2510_004_09"/>
            <w:bookmarkEnd w:id="10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2" w:name="z2510_004_10"/>
            <w:bookmarkEnd w:id="1054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3" w:name="z2510_004_11"/>
            <w:bookmarkEnd w:id="1054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44" w:name="z2510_004_12"/>
            <w:bookmarkStart w:id="10545" w:name="z2510_004_12"/>
            <w:bookmarkEnd w:id="1054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46" w:name="z2510_004_13"/>
            <w:bookmarkStart w:id="10547" w:name="z2510_004_13"/>
            <w:bookmarkEnd w:id="1054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48" w:name="z2510_005_03"/>
            <w:bookmarkStart w:id="10549" w:name="z2510_005_03"/>
            <w:bookmarkEnd w:id="105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0" w:name="z2510_005_04"/>
            <w:bookmarkStart w:id="10551" w:name="z2510_005_04"/>
            <w:bookmarkEnd w:id="1055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2" w:name="z2510_005_05"/>
            <w:bookmarkStart w:id="10553" w:name="z2510_005_05"/>
            <w:bookmarkEnd w:id="1055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4" w:name="z2510_005_06"/>
            <w:bookmarkStart w:id="10555" w:name="z2510_005_06"/>
            <w:bookmarkEnd w:id="10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6" w:name="z2510_005_07"/>
            <w:bookmarkStart w:id="10557" w:name="z2510_005_07"/>
            <w:bookmarkEnd w:id="10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8" w:name="z2510_005_08"/>
            <w:bookmarkStart w:id="10559" w:name="z2510_005_08"/>
            <w:bookmarkEnd w:id="10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60" w:name="z2510_005_09"/>
            <w:bookmarkStart w:id="10561" w:name="z2510_005_09"/>
            <w:bookmarkEnd w:id="105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2" w:name="z2510_005_10"/>
            <w:bookmarkEnd w:id="1056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3" w:name="z2510_005_11"/>
            <w:bookmarkEnd w:id="1056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64" w:name="z2510_005_12"/>
            <w:bookmarkStart w:id="10565" w:name="z2510_005_12"/>
            <w:bookmarkEnd w:id="1056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66" w:name="z2510_005_13"/>
            <w:bookmarkStart w:id="10567" w:name="z2510_005_13"/>
            <w:bookmarkEnd w:id="1056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68" w:name="z2510_006_03"/>
            <w:bookmarkStart w:id="10569" w:name="z2510_006_03"/>
            <w:bookmarkEnd w:id="105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0" w:name="z2510_006_04"/>
            <w:bookmarkStart w:id="10571" w:name="z2510_006_04"/>
            <w:bookmarkEnd w:id="1057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2" w:name="z2510_006_05"/>
            <w:bookmarkStart w:id="10573" w:name="z2510_006_05"/>
            <w:bookmarkEnd w:id="1057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4" w:name="z2510_006_06"/>
            <w:bookmarkStart w:id="10575" w:name="z2510_006_06"/>
            <w:bookmarkEnd w:id="10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6" w:name="z2510_006_07"/>
            <w:bookmarkStart w:id="10577" w:name="z2510_006_07"/>
            <w:bookmarkEnd w:id="10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8" w:name="z2510_006_08"/>
            <w:bookmarkStart w:id="10579" w:name="z2510_006_08"/>
            <w:bookmarkEnd w:id="10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0" w:name="z2510_006_09"/>
            <w:bookmarkStart w:id="10581" w:name="z2510_006_09"/>
            <w:bookmarkEnd w:id="10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2" w:name="z2510_006_10"/>
            <w:bookmarkStart w:id="10583" w:name="z2510_006_10"/>
            <w:bookmarkEnd w:id="105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4" w:name="z2510_006_11"/>
            <w:bookmarkStart w:id="10585" w:name="z2510_006_11"/>
            <w:bookmarkEnd w:id="105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6" w:name="z2510_006_12"/>
            <w:bookmarkEnd w:id="1058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7" w:name="z2510_006_13"/>
            <w:bookmarkEnd w:id="10587"/>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88" w:name="z2510_061_03"/>
            <w:bookmarkStart w:id="10589" w:name="z2510_061_03"/>
            <w:bookmarkEnd w:id="105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0" w:name="z2510_061_04"/>
            <w:bookmarkStart w:id="10591" w:name="z2510_061_04"/>
            <w:bookmarkEnd w:id="1059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2" w:name="z2510_061_05"/>
            <w:bookmarkStart w:id="10593" w:name="z2510_061_05"/>
            <w:bookmarkEnd w:id="1059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4" w:name="z2510_061_06"/>
            <w:bookmarkStart w:id="10595" w:name="z2510_061_06"/>
            <w:bookmarkEnd w:id="10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6" w:name="z2510_061_07"/>
            <w:bookmarkStart w:id="10597" w:name="z2510_061_07"/>
            <w:bookmarkEnd w:id="10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8" w:name="z2510_061_08"/>
            <w:bookmarkStart w:id="10599" w:name="z2510_061_08"/>
            <w:bookmarkEnd w:id="10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0" w:name="z2510_061_09"/>
            <w:bookmarkStart w:id="10601" w:name="z2510_061_09"/>
            <w:bookmarkEnd w:id="106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2" w:name="z2510_061_10"/>
            <w:bookmarkStart w:id="10603" w:name="z2510_061_10"/>
            <w:bookmarkEnd w:id="106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4" w:name="z2510_061_11"/>
            <w:bookmarkStart w:id="10605" w:name="z2510_061_11"/>
            <w:bookmarkEnd w:id="106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6" w:name="z2510_061_12"/>
            <w:bookmarkEnd w:id="1060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7" w:name="z2510_061_13"/>
            <w:bookmarkEnd w:id="10607"/>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08" w:name="z2510_062_03"/>
            <w:bookmarkStart w:id="10609" w:name="z2510_062_03"/>
            <w:bookmarkEnd w:id="106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0" w:name="z2510_062_04"/>
            <w:bookmarkStart w:id="10611" w:name="z2510_062_04"/>
            <w:bookmarkEnd w:id="1061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2" w:name="z2510_062_05"/>
            <w:bookmarkStart w:id="10613" w:name="z2510_062_05"/>
            <w:bookmarkEnd w:id="1061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4" w:name="z2510_062_06"/>
            <w:bookmarkStart w:id="10615" w:name="z2510_062_06"/>
            <w:bookmarkEnd w:id="10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6" w:name="z2510_062_07"/>
            <w:bookmarkStart w:id="10617" w:name="z2510_062_07"/>
            <w:bookmarkEnd w:id="106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8" w:name="z2510_062_08"/>
            <w:bookmarkStart w:id="10619" w:name="z2510_062_08"/>
            <w:bookmarkEnd w:id="10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0" w:name="z2510_062_09"/>
            <w:bookmarkStart w:id="10621" w:name="z2510_062_09"/>
            <w:bookmarkEnd w:id="10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2" w:name="z2510_062_10"/>
            <w:bookmarkStart w:id="10623" w:name="z2510_062_10"/>
            <w:bookmarkEnd w:id="1062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4" w:name="z2510_062_11"/>
            <w:bookmarkStart w:id="10625" w:name="z2510_062_11"/>
            <w:bookmarkEnd w:id="106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6" w:name="z2510_062_12"/>
            <w:bookmarkEnd w:id="1062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7" w:name="z2510_062_13"/>
            <w:bookmarkEnd w:id="10627"/>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28" w:name="z2510_621_03"/>
            <w:bookmarkStart w:id="10629" w:name="z2510_621_03"/>
            <w:bookmarkEnd w:id="106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0" w:name="z2510_621_04"/>
            <w:bookmarkStart w:id="10631" w:name="z2510_621_04"/>
            <w:bookmarkEnd w:id="1063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2" w:name="z2510_621_05"/>
            <w:bookmarkStart w:id="10633" w:name="z2510_621_05"/>
            <w:bookmarkEnd w:id="1063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4" w:name="z2510_621_06"/>
            <w:bookmarkStart w:id="10635" w:name="z2510_621_06"/>
            <w:bookmarkEnd w:id="10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6" w:name="z2510_621_07"/>
            <w:bookmarkStart w:id="10637" w:name="z2510_621_07"/>
            <w:bookmarkEnd w:id="10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8" w:name="z2510_621_08"/>
            <w:bookmarkStart w:id="10639" w:name="z2510_621_08"/>
            <w:bookmarkEnd w:id="10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0" w:name="z2510_621_09"/>
            <w:bookmarkStart w:id="10641" w:name="z2510_621_09"/>
            <w:bookmarkEnd w:id="106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2" w:name="z2510_621_10"/>
            <w:bookmarkStart w:id="10643" w:name="z2510_621_10"/>
            <w:bookmarkEnd w:id="106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4" w:name="z2510_621_11"/>
            <w:bookmarkStart w:id="10645" w:name="z2510_621_11"/>
            <w:bookmarkEnd w:id="106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6" w:name="z2510_621_12"/>
            <w:bookmarkEnd w:id="1064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7" w:name="z2510_621_13"/>
            <w:bookmarkEnd w:id="10647"/>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48" w:name="z2510_007_03"/>
            <w:bookmarkStart w:id="10649" w:name="z2510_007_03"/>
            <w:bookmarkEnd w:id="106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0" w:name="z2510_007_04"/>
            <w:bookmarkStart w:id="10651" w:name="z2510_007_04"/>
            <w:bookmarkEnd w:id="1065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2" w:name="z2510_007_05"/>
            <w:bookmarkStart w:id="10653" w:name="z2510_007_05"/>
            <w:bookmarkEnd w:id="1065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4" w:name="z2510_007_06"/>
            <w:bookmarkStart w:id="10655" w:name="z2510_007_06"/>
            <w:bookmarkEnd w:id="10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6" w:name="z2510_007_07"/>
            <w:bookmarkStart w:id="10657" w:name="z2510_007_07"/>
            <w:bookmarkEnd w:id="106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8" w:name="z2510_007_08"/>
            <w:bookmarkStart w:id="10659" w:name="z2510_007_08"/>
            <w:bookmarkEnd w:id="10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0" w:name="z2510_007_09"/>
            <w:bookmarkStart w:id="10661" w:name="z2510_007_09"/>
            <w:bookmarkEnd w:id="10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2" w:name="z2510_007_10"/>
            <w:bookmarkStart w:id="10663" w:name="z2510_007_10"/>
            <w:bookmarkEnd w:id="106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4" w:name="z2510_007_11"/>
            <w:bookmarkStart w:id="10665" w:name="z2510_007_11"/>
            <w:bookmarkEnd w:id="1066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6" w:name="z2510_007_12"/>
            <w:bookmarkStart w:id="10667" w:name="z2510_007_12"/>
            <w:bookmarkEnd w:id="10667"/>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8" w:name="z2510_007_13"/>
            <w:bookmarkStart w:id="10669" w:name="z2510_007_13"/>
            <w:bookmarkEnd w:id="10669"/>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0" w:name="z2511_001_03"/>
            <w:bookmarkStart w:id="10671" w:name="z2511_001_03"/>
            <w:bookmarkEnd w:id="106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2" w:name="z2511_001_04"/>
            <w:bookmarkStart w:id="10673" w:name="z2511_001_04"/>
            <w:bookmarkEnd w:id="10673"/>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4" w:name="z2511_001_05"/>
            <w:bookmarkStart w:id="10675" w:name="z2511_001_05"/>
            <w:bookmarkEnd w:id="106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6" w:name="z2511_001_06"/>
            <w:bookmarkStart w:id="10677" w:name="z2511_001_06"/>
            <w:bookmarkEnd w:id="106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8" w:name="z2511_001_07"/>
            <w:bookmarkStart w:id="10679" w:name="z2511_001_07"/>
            <w:bookmarkEnd w:id="106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0" w:name="z2511_001_08"/>
            <w:bookmarkStart w:id="10681" w:name="z2511_001_08"/>
            <w:bookmarkEnd w:id="10681"/>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 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2" w:name="z2511_011_03"/>
            <w:bookmarkStart w:id="10683" w:name="z2511_011_03"/>
            <w:bookmarkEnd w:id="10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4" w:name="z2511_011_04"/>
            <w:bookmarkStart w:id="10685" w:name="z2511_011_04"/>
            <w:bookmarkEnd w:id="10685"/>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6" w:name="z2511_011_05"/>
            <w:bookmarkStart w:id="10687" w:name="z2511_011_05"/>
            <w:bookmarkEnd w:id="106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8" w:name="z2511_011_06"/>
            <w:bookmarkStart w:id="10689" w:name="z2511_011_06"/>
            <w:bookmarkEnd w:id="106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2511_011_07"/>
            <w:bookmarkStart w:id="10691" w:name="z2511_011_07"/>
            <w:bookmarkEnd w:id="10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2" w:name="z2511_011_08"/>
            <w:bookmarkStart w:id="10693" w:name="z2511_011_08"/>
            <w:bookmarkEnd w:id="10693"/>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4" w:name="z2511_012_03"/>
            <w:bookmarkStart w:id="10695" w:name="z2511_012_03"/>
            <w:bookmarkEnd w:id="10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6" w:name="z2511_012_04"/>
            <w:bookmarkStart w:id="10697" w:name="z2511_012_04"/>
            <w:bookmarkEnd w:id="10697"/>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8" w:name="z2511_012_05"/>
            <w:bookmarkStart w:id="10699" w:name="z2511_012_05"/>
            <w:bookmarkEnd w:id="106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0" w:name="z2511_012_06"/>
            <w:bookmarkStart w:id="10701" w:name="z2511_012_06"/>
            <w:bookmarkEnd w:id="107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2" w:name="z2511_012_07"/>
            <w:bookmarkStart w:id="10703" w:name="z2511_012_07"/>
            <w:bookmarkEnd w:id="107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4" w:name="z2511_012_08"/>
            <w:bookmarkStart w:id="10705" w:name="z2511_012_08"/>
            <w:bookmarkEnd w:id="10705"/>
          </w:p>
        </w:tc>
      </w:tr>
    </w:tbl>
    <w:p>
      <w:pPr>
        <w:pStyle w:val="Normal"/>
        <w:rPr>
          <w:b/>
          <w:b/>
          <w:color w:val="FF0000"/>
          <w:sz w:val="16"/>
          <w:szCs w:val="16"/>
          <w:lang w:val="en-US" w:eastAsia="en-US"/>
        </w:rPr>
      </w:pPr>
      <w:r>
        <w:rPr>
          <w:b/>
          <w:color w:val="FF0000"/>
          <w:sz w:val="16"/>
          <w:szCs w:val="16"/>
          <w:lang w:val="en-US" w:eastAsia="en-US"/>
        </w:rPr>
      </w:r>
    </w:p>
    <w:p>
      <w:pPr>
        <w:pStyle w:val="Normal"/>
        <w:rPr/>
      </w:pPr>
      <w:r>
        <w:rPr>
          <w:b/>
          <w:color w:val="FF0000"/>
          <w:sz w:val="20"/>
          <w:lang w:val="en-US" w:eastAsia="en-US"/>
        </w:rPr>
        <w:t>(2512)</w:t>
        <w:tab/>
      </w:r>
      <w:r>
        <w:rPr>
          <w:b/>
          <w:sz w:val="20"/>
          <w:lang w:val="en-US" w:eastAsia="en-US"/>
        </w:rPr>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9946" w:type="dxa"/>
        <w:jc w:val="left"/>
        <w:tblInd w:w="-170" w:type="dxa"/>
        <w:tblLayout w:type="fixed"/>
        <w:tblCellMar>
          <w:top w:w="0" w:type="dxa"/>
          <w:left w:w="108" w:type="dxa"/>
          <w:bottom w:w="0" w:type="dxa"/>
          <w:right w:w="108" w:type="dxa"/>
        </w:tblCellMar>
      </w:tblPr>
      <w:tblGrid>
        <w:gridCol w:w="7678"/>
        <w:gridCol w:w="992"/>
        <w:gridCol w:w="1276"/>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испансеризация детей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6" w:name="z2512_001_03"/>
            <w:bookmarkStart w:id="10707" w:name="z2512_001_03"/>
            <w:bookmarkEnd w:id="1070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8" w:name="z2512_011_03"/>
            <w:bookmarkStart w:id="10709" w:name="z2512_011_03"/>
            <w:bookmarkEnd w:id="1070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0" w:name="z2512_002_03"/>
            <w:bookmarkStart w:id="10711" w:name="z2512_002_03"/>
            <w:bookmarkEnd w:id="1071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2" w:name="z2512_021_03"/>
            <w:bookmarkStart w:id="10713" w:name="z2512_021_03"/>
            <w:bookmarkEnd w:id="1071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4" w:name="z2512_003_03"/>
            <w:bookmarkStart w:id="10715" w:name="z2512_003_03"/>
            <w:bookmarkEnd w:id="1071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6" w:name="z2512_031_03"/>
            <w:bookmarkStart w:id="10717" w:name="z2512_031_03"/>
            <w:bookmarkEnd w:id="1071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8" w:name="z2512_004_03"/>
            <w:bookmarkStart w:id="10719" w:name="z2512_004_03"/>
            <w:bookmarkEnd w:id="1071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0" w:name="z2512_041_03"/>
            <w:bookmarkStart w:id="10721" w:name="z2512_041_03"/>
            <w:bookmarkEnd w:id="1072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2" w:name="z2512_005_03"/>
            <w:bookmarkStart w:id="10723" w:name="z2512_005_03"/>
            <w:bookmarkEnd w:id="1072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4" w:name="z2512_051_03"/>
            <w:bookmarkStart w:id="10725" w:name="z2512_051_03"/>
            <w:bookmarkEnd w:id="1072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6" w:name="z2512_006_03"/>
            <w:bookmarkStart w:id="10727" w:name="z2512_006_03"/>
            <w:bookmarkEnd w:id="1072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8" w:name="z2512_061_03"/>
            <w:bookmarkStart w:id="10729" w:name="z2512_061_03"/>
            <w:bookmarkEnd w:id="10729"/>
          </w:p>
        </w:tc>
      </w:tr>
      <w:tr>
        <w:trPr/>
        <w:tc>
          <w:tcPr>
            <w:tcW w:w="767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направлено на медицинскую реабилита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bl>
    <w:p>
      <w:pPr>
        <w:pStyle w:val="Normal"/>
        <w:spacing w:before="120" w:after="0"/>
        <w:rPr>
          <w:b/>
          <w:b/>
          <w:sz w:val="20"/>
          <w:lang w:val="en-US"/>
        </w:rPr>
      </w:pPr>
      <w:r>
        <w:rPr>
          <w:b/>
          <w:sz w:val="20"/>
          <w:lang w:val="en-US"/>
        </w:rPr>
      </w:r>
      <w:r>
        <w:br w:type="page"/>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264" w:type="dxa"/>
        <w:jc w:val="left"/>
        <w:tblInd w:w="-170" w:type="dxa"/>
        <w:tblLayout w:type="fixed"/>
        <w:tblCellMar>
          <w:top w:w="0" w:type="dxa"/>
          <w:left w:w="108" w:type="dxa"/>
          <w:bottom w:w="0" w:type="dxa"/>
          <w:right w:w="108" w:type="dxa"/>
        </w:tblCellMar>
      </w:tblPr>
      <w:tblGrid>
        <w:gridCol w:w="9521"/>
        <w:gridCol w:w="782"/>
        <w:gridCol w:w="1134"/>
        <w:gridCol w:w="1276"/>
        <w:gridCol w:w="1275"/>
        <w:gridCol w:w="1276"/>
      </w:tblGrid>
      <w:tr>
        <w:trPr>
          <w:cantSplit w:val="true"/>
        </w:trPr>
        <w:tc>
          <w:tcPr>
            <w:tcW w:w="952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78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9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0" w:name="z2513_001_03"/>
            <w:bookmarkStart w:id="10731" w:name="z2513_001_03"/>
            <w:bookmarkEnd w:id="107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2" w:name="z2513_001_04"/>
            <w:bookmarkStart w:id="10733" w:name="z2513_001_04"/>
            <w:bookmarkEnd w:id="107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4" w:name="z2513_001_05"/>
            <w:bookmarkStart w:id="10735" w:name="z2513_001_05"/>
            <w:bookmarkEnd w:id="107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6" w:name="z2513_001_06"/>
            <w:bookmarkStart w:id="10737" w:name="z2513_001_06"/>
            <w:bookmarkEnd w:id="1073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8" w:name="z2513_011_03"/>
            <w:bookmarkStart w:id="10739" w:name="z2513_011_03"/>
            <w:bookmarkEnd w:id="107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0" w:name="z2513_011_04"/>
            <w:bookmarkStart w:id="10741" w:name="z2513_011_04"/>
            <w:bookmarkEnd w:id="107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2" w:name="z2513_011_05"/>
            <w:bookmarkStart w:id="10743" w:name="z2513_011_05"/>
            <w:bookmarkEnd w:id="107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4" w:name="z2513_011_06"/>
            <w:bookmarkStart w:id="10745" w:name="z2513_011_06"/>
            <w:bookmarkEnd w:id="1074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6" w:name="z2513_012_03"/>
            <w:bookmarkStart w:id="10747" w:name="z2513_012_03"/>
            <w:bookmarkEnd w:id="107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8" w:name="z2513_012_04"/>
            <w:bookmarkStart w:id="10749" w:name="z2513_012_04"/>
            <w:bookmarkEnd w:id="107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0" w:name="z2513_012_05"/>
            <w:bookmarkStart w:id="10751" w:name="z2513_012_05"/>
            <w:bookmarkEnd w:id="107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2" w:name="z2513_012_06"/>
            <w:bookmarkStart w:id="10753" w:name="z2513_012_06"/>
            <w:bookmarkEnd w:id="1075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4" w:name="z2513_013_03"/>
            <w:bookmarkStart w:id="10755" w:name="z2513_013_03"/>
            <w:bookmarkEnd w:id="107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6" w:name="z2513_013_04"/>
            <w:bookmarkStart w:id="10757" w:name="z2513_013_04"/>
            <w:bookmarkEnd w:id="107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8" w:name="z2513_013_05"/>
            <w:bookmarkStart w:id="10759" w:name="z2513_013_05"/>
            <w:bookmarkEnd w:id="107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0" w:name="z2513_013_06"/>
            <w:bookmarkStart w:id="10761" w:name="z2513_013_06"/>
            <w:bookmarkEnd w:id="1076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числа осмотренных (стр.1) обследовано:   флюорограф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2" w:name="z2513_002_03"/>
            <w:bookmarkStart w:id="10763" w:name="z2513_002_03"/>
            <w:bookmarkEnd w:id="107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4" w:name="z2513_002_04"/>
            <w:bookmarkStart w:id="10765" w:name="z2513_002_04"/>
            <w:bookmarkEnd w:id="107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6" w:name="z2513_002_05"/>
            <w:bookmarkStart w:id="10767" w:name="z2513_002_05"/>
            <w:bookmarkEnd w:id="107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8" w:name="z2513_002_06"/>
            <w:bookmarkStart w:id="10769" w:name="z2513_002_06"/>
            <w:bookmarkEnd w:id="10769"/>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0" w:name="z2513_003_03"/>
            <w:bookmarkStart w:id="10771" w:name="z2513_003_03"/>
            <w:bookmarkEnd w:id="107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2" w:name="z2513_003_04"/>
            <w:bookmarkStart w:id="10773" w:name="z2513_003_04"/>
            <w:bookmarkEnd w:id="107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4" w:name="z2513_003_05"/>
            <w:bookmarkStart w:id="10775" w:name="z2513_003_05"/>
            <w:bookmarkEnd w:id="107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6" w:name="z2513_003_06"/>
            <w:bookmarkStart w:id="10777" w:name="z2513_003_06"/>
            <w:bookmarkEnd w:id="1077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8" w:name="z2513_004_03"/>
            <w:bookmarkStart w:id="10779" w:name="z2513_004_03"/>
            <w:bookmarkEnd w:id="107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0" w:name="z2513_004_04"/>
            <w:bookmarkStart w:id="10781" w:name="z2513_004_04"/>
            <w:bookmarkEnd w:id="107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2" w:name="z2513_004_05"/>
            <w:bookmarkStart w:id="10783" w:name="z2513_004_05"/>
            <w:bookmarkEnd w:id="107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4" w:name="z2513_004_06"/>
            <w:bookmarkStart w:id="10785" w:name="z2513_004_06"/>
            <w:bookmarkEnd w:id="1078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иммунодиагностика с применением аллергена туберкулезного рекомбинантного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6" w:name="z2513_005_03"/>
            <w:bookmarkStart w:id="10787" w:name="z2513_005_03"/>
            <w:bookmarkEnd w:id="107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8" w:name="z2513_005_04"/>
            <w:bookmarkStart w:id="10789" w:name="z2513_005_04"/>
            <w:bookmarkEnd w:id="107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0" w:name="z2513_005_05"/>
            <w:bookmarkStart w:id="10791" w:name="z2513_005_05"/>
            <w:bookmarkEnd w:id="107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2" w:name="z2513_005_06"/>
            <w:bookmarkStart w:id="10793" w:name="z2513_005_06"/>
            <w:bookmarkEnd w:id="1079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рентгенологическое (флюорографическое) исследование органов грудной клет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4" w:name="z2513_006_03"/>
            <w:bookmarkStart w:id="10795" w:name="z2513_006_03"/>
            <w:bookmarkEnd w:id="107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6" w:name="z2513_006_04"/>
            <w:bookmarkStart w:id="10797" w:name="z2513_006_04"/>
            <w:bookmarkEnd w:id="107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8" w:name="z2513_006_05"/>
            <w:bookmarkStart w:id="10799" w:name="z2513_006_05"/>
            <w:bookmarkEnd w:id="107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0" w:name="z2513_006_06"/>
            <w:bookmarkStart w:id="10801" w:name="z2513_006_06"/>
            <w:bookmarkEnd w:id="10801"/>
          </w:p>
        </w:tc>
      </w:tr>
    </w:tbl>
    <w:p>
      <w:pPr>
        <w:pStyle w:val="Normal"/>
        <w:numPr>
          <w:ilvl w:val="0"/>
          <w:numId w:val="13"/>
        </w:numPr>
        <w:spacing w:before="60" w:after="0"/>
        <w:ind w:left="11331" w:hanging="11331"/>
        <w:rPr/>
      </w:pPr>
      <w:r>
        <w:rPr/>
        <w:t>Код по ОКЕИ: человек – 792</w:t>
      </w:r>
    </w:p>
    <w:tbl>
      <w:tblPr>
        <w:tblW w:w="14483" w:type="dxa"/>
        <w:jc w:val="left"/>
        <w:tblInd w:w="-113" w:type="dxa"/>
        <w:tblLayout w:type="fixed"/>
        <w:tblCellMar>
          <w:top w:w="0" w:type="dxa"/>
          <w:left w:w="108" w:type="dxa"/>
          <w:bottom w:w="0" w:type="dxa"/>
          <w:right w:w="108" w:type="dxa"/>
        </w:tblCellMar>
      </w:tblPr>
      <w:tblGrid>
        <w:gridCol w:w="8613"/>
        <w:gridCol w:w="815"/>
        <w:gridCol w:w="1134"/>
        <w:gridCol w:w="1134"/>
        <w:gridCol w:w="1369"/>
        <w:gridCol w:w="1418"/>
      </w:tblGrid>
      <w:tr>
        <w:trPr>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2" w:name="z2514_001_03"/>
            <w:bookmarkStart w:id="10803" w:name="z2514_001_03"/>
            <w:bookmarkEnd w:id="10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4" w:name="z2514_001_04"/>
            <w:bookmarkStart w:id="10805" w:name="z2514_001_04"/>
            <w:bookmarkEnd w:id="1080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6" w:name="z2514_001_05"/>
            <w:bookmarkStart w:id="10807" w:name="z2514_001_05"/>
            <w:bookmarkEnd w:id="108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8" w:name="z2514_001_06"/>
            <w:bookmarkStart w:id="10809" w:name="z2514_001_06"/>
            <w:bookmarkEnd w:id="1080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0" w:name="z2514_002_03"/>
            <w:bookmarkStart w:id="10811" w:name="z2514_002_03"/>
            <w:bookmarkEnd w:id="10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2" w:name="z2514_002_04"/>
            <w:bookmarkStart w:id="10813" w:name="z2514_002_04"/>
            <w:bookmarkEnd w:id="1081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4" w:name="z2514_002_05"/>
            <w:bookmarkStart w:id="10815" w:name="z2514_002_05"/>
            <w:bookmarkEnd w:id="108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6" w:name="z2514_002_06"/>
            <w:bookmarkStart w:id="10817" w:name="z2514_002_06"/>
            <w:bookmarkEnd w:id="1081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8" w:name="z2514_003_03"/>
            <w:bookmarkStart w:id="10819" w:name="z2514_003_03"/>
            <w:bookmarkEnd w:id="10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0" w:name="z2514_003_04"/>
            <w:bookmarkStart w:id="10821" w:name="z2514_003_04"/>
            <w:bookmarkEnd w:id="1082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2" w:name="z2514_003_05"/>
            <w:bookmarkStart w:id="10823" w:name="z2514_003_05"/>
            <w:bookmarkEnd w:id="108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4" w:name="z2514_003_06"/>
            <w:bookmarkStart w:id="10825" w:name="z2514_003_06"/>
            <w:bookmarkEnd w:id="1082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6" w:name="z2514_004_03"/>
            <w:bookmarkStart w:id="10827" w:name="z2514_004_03"/>
            <w:bookmarkEnd w:id="10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8" w:name="z2514_004_04"/>
            <w:bookmarkStart w:id="10829" w:name="z2514_004_04"/>
            <w:bookmarkEnd w:id="1082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0" w:name="z2514_004_05"/>
            <w:bookmarkStart w:id="10831" w:name="z2514_004_05"/>
            <w:bookmarkEnd w:id="108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2" w:name="z2514_004_06"/>
            <w:bookmarkStart w:id="10833" w:name="z2514_004_06"/>
            <w:bookmarkEnd w:id="1083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4" w:name="z2514_005_03"/>
            <w:bookmarkStart w:id="10835" w:name="z2514_005_03"/>
            <w:bookmarkEnd w:id="10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6" w:name="z2514_005_04"/>
            <w:bookmarkStart w:id="10837" w:name="z2514_005_04"/>
            <w:bookmarkEnd w:id="10837"/>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8" w:name="z2514_005_05"/>
            <w:bookmarkStart w:id="10839" w:name="z2514_005_05"/>
            <w:bookmarkEnd w:id="108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0" w:name="z2514_005_06"/>
            <w:bookmarkStart w:id="10841" w:name="z2514_005_06"/>
            <w:bookmarkEnd w:id="1084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2" w:name="z2514_006_03"/>
            <w:bookmarkStart w:id="10843" w:name="z2514_006_03"/>
            <w:bookmarkEnd w:id="10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4" w:name="z2514_006_04"/>
            <w:bookmarkStart w:id="10845" w:name="z2514_006_04"/>
            <w:bookmarkEnd w:id="1084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6" w:name="z2514_006_05"/>
            <w:bookmarkStart w:id="10847" w:name="z2514_006_05"/>
            <w:bookmarkEnd w:id="108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8" w:name="z2514_006_06"/>
            <w:bookmarkStart w:id="10849" w:name="z2514_006_06"/>
            <w:bookmarkEnd w:id="1084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0" w:name="z2514_007_03"/>
            <w:bookmarkStart w:id="10851" w:name="z2514_007_03"/>
            <w:bookmarkEnd w:id="10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2" w:name="z2514_007_04"/>
            <w:bookmarkStart w:id="10853" w:name="z2514_007_04"/>
            <w:bookmarkEnd w:id="1085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4" w:name="z2514_007_05"/>
            <w:bookmarkStart w:id="10855" w:name="z2514_007_05"/>
            <w:bookmarkEnd w:id="108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6" w:name="z2514_007_06"/>
            <w:bookmarkStart w:id="10857" w:name="z2514_007_06"/>
            <w:bookmarkEnd w:id="1085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8" w:name="z2514_008_03"/>
            <w:bookmarkStart w:id="10859" w:name="z2514_008_03"/>
            <w:bookmarkEnd w:id="10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0" w:name="z2514_008_04"/>
            <w:bookmarkStart w:id="10861" w:name="z2514_008_04"/>
            <w:bookmarkEnd w:id="1086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2" w:name="z2514_008_05"/>
            <w:bookmarkStart w:id="10863" w:name="z2514_008_05"/>
            <w:bookmarkEnd w:id="108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4" w:name="z2514_008_06"/>
            <w:bookmarkStart w:id="10865" w:name="z2514_008_06"/>
            <w:bookmarkEnd w:id="10865"/>
          </w:p>
        </w:tc>
      </w:tr>
    </w:tbl>
    <w:p>
      <w:pPr>
        <w:pStyle w:val="Normal"/>
        <w:rPr>
          <w:b/>
          <w:b/>
          <w:sz w:val="20"/>
        </w:rPr>
      </w:pPr>
      <w:r>
        <w:rPr>
          <w:b/>
          <w:sz w:val="20"/>
        </w:rPr>
      </w:r>
    </w:p>
    <w:p>
      <w:pPr>
        <w:pStyle w:val="Normal"/>
        <w:jc w:val="center"/>
        <w:rPr>
          <w:b/>
          <w:b/>
          <w:sz w:val="20"/>
        </w:rPr>
      </w:pPr>
      <w:r>
        <w:rPr>
          <w:b/>
          <w:sz w:val="20"/>
        </w:rPr>
        <w:t>Медицинское освидетельствование лиц на состояние алкогольного, наркотического и иного токсического опьянения,</w:t>
      </w:r>
    </w:p>
    <w:p>
      <w:pPr>
        <w:pStyle w:val="Normal"/>
        <w:ind w:left="4248" w:firstLine="708"/>
        <w:rPr>
          <w:sz w:val="20"/>
        </w:rPr>
      </w:pPr>
      <w:r>
        <w:rPr>
          <w:b/>
          <w:sz w:val="20"/>
        </w:rPr>
        <w:t>проведенное специалистами медицинских организаций</w:t>
        <w:tab/>
        <w:tab/>
        <w:tab/>
        <w:tab/>
        <w:tab/>
        <w:tab/>
        <w:tab/>
      </w:r>
      <w:r>
        <w:rPr>
          <w:sz w:val="20"/>
        </w:rPr>
        <w:t xml:space="preserve"> </w:t>
      </w:r>
    </w:p>
    <w:p>
      <w:pPr>
        <w:pStyle w:val="Normal"/>
        <w:rPr/>
      </w:pPr>
      <w:r>
        <w:rPr>
          <w:b/>
          <w:sz w:val="20"/>
        </w:rPr>
        <w:t>(2515)</w:t>
        <w:tab/>
        <w:tab/>
        <w:tab/>
        <w:tab/>
        <w:tab/>
        <w:tab/>
        <w:tab/>
        <w:tab/>
        <w:tab/>
        <w:tab/>
        <w:tab/>
        <w:tab/>
        <w:tab/>
        <w:tab/>
        <w:tab/>
        <w:tab/>
      </w:r>
      <w:r>
        <w:rPr/>
        <w:t>Код по ОКЕИ: человек - 792</w:t>
      </w:r>
    </w:p>
    <w:tbl>
      <w:tblPr>
        <w:tblW w:w="14845" w:type="dxa"/>
        <w:jc w:val="left"/>
        <w:tblInd w:w="-19" w:type="dxa"/>
        <w:tblLayout w:type="fixed"/>
        <w:tblCellMar>
          <w:top w:w="0" w:type="dxa"/>
          <w:left w:w="108" w:type="dxa"/>
          <w:bottom w:w="0" w:type="dxa"/>
          <w:right w:w="108" w:type="dxa"/>
        </w:tblCellMar>
      </w:tblPr>
      <w:tblGrid>
        <w:gridCol w:w="5483"/>
        <w:gridCol w:w="737"/>
        <w:gridCol w:w="1591"/>
        <w:gridCol w:w="1337"/>
        <w:gridCol w:w="1339"/>
        <w:gridCol w:w="1576"/>
        <w:gridCol w:w="1338"/>
        <w:gridCol w:w="1444"/>
      </w:tblGrid>
      <w:tr>
        <w:trPr>
          <w:trHeight w:val="149" w:hRule="atLeast"/>
        </w:trPr>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r>
              <w:rPr>
                <w:color w:val="FF0000"/>
                <w:sz w:val="20"/>
              </w:rPr>
              <w:t>стро-к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 направленных на освидетель-ствование</w:t>
            </w:r>
          </w:p>
        </w:tc>
        <w:tc>
          <w:tcPr>
            <w:tcW w:w="7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зультаты освидетельствования</w:t>
            </w:r>
          </w:p>
        </w:tc>
      </w:tr>
      <w:tr>
        <w:trPr>
          <w:trHeight w:val="168"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установлено: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 установлено</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отказов от освиде-тельствования</w:t>
            </w:r>
          </w:p>
        </w:tc>
      </w:tr>
      <w:tr>
        <w:trPr>
          <w:trHeight w:val="495"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алкогольное опьяне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аркотик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наркоти-ческими ПАВ</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w:t>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color w:val="FF0000"/>
                <w:sz w:val="20"/>
              </w:rPr>
            </w:pPr>
            <w:r>
              <w:rPr>
                <w:b/>
                <w:color w:val="FF0000"/>
                <w:sz w:val="20"/>
              </w:rPr>
              <w:t>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sz w:val="20"/>
              </w:rPr>
            </w:pPr>
            <w:r>
              <w:rPr>
                <w:color w:val="FF0000"/>
                <w:sz w:val="20"/>
              </w:rPr>
              <w:t>из них (из стр.01) управляют транспортным  средство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clear" w:pos="4536"/>
          <w:tab w:val="clear" w:pos="9072"/>
        </w:tabs>
        <w:jc w:val="center"/>
        <w:rPr>
          <w:b/>
          <w:b/>
          <w:lang w:val="en-US" w:eastAsia="en-US"/>
        </w:rPr>
      </w:pPr>
      <w:r>
        <w:br w:type="page"/>
      </w:r>
      <w:r>
        <w:rPr>
          <w:b/>
          <w:lang w:val="en-US" w:eastAsia="en-US"/>
        </w:rPr>
        <w:t>Обязательные предварительные и периодические осмотры, проведенные медицинской организацией</w:t>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66" w:name="z2516_001_03"/>
            <w:bookmarkStart w:id="10867" w:name="z2516_001_03"/>
            <w:bookmarkEnd w:id="108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68" w:name="z2516_001_04"/>
            <w:bookmarkStart w:id="10869" w:name="z2516_001_04"/>
            <w:bookmarkEnd w:id="108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0" w:name="z2516_001_05"/>
            <w:bookmarkStart w:id="10871" w:name="z2516_001_05"/>
            <w:bookmarkEnd w:id="108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2" w:name="z2516_001_06"/>
            <w:bookmarkStart w:id="10873" w:name="z2516_001_06"/>
            <w:bookmarkEnd w:id="10873"/>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4" w:name="z2516_001_07"/>
            <w:bookmarkStart w:id="10875" w:name="z2516_001_07"/>
            <w:bookmarkEnd w:id="10875"/>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6" w:name="z2516_001_08"/>
            <w:bookmarkStart w:id="10877" w:name="z2516_001_08"/>
            <w:bookmarkEnd w:id="10877"/>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8" w:name="z2516_001_09"/>
            <w:bookmarkStart w:id="10879" w:name="z2516_001_09"/>
            <w:bookmarkEnd w:id="10879"/>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80" w:name="z2516_011_03"/>
            <w:bookmarkStart w:id="10881" w:name="z2516_011_03"/>
            <w:bookmarkEnd w:id="10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2" w:name="z2516_011_04"/>
            <w:bookmarkStart w:id="10883" w:name="z2516_011_04"/>
            <w:bookmarkEnd w:id="10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4" w:name="z2516_011_05"/>
            <w:bookmarkStart w:id="10885" w:name="z2516_011_05"/>
            <w:bookmarkEnd w:id="1088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6" w:name="z2516_011_06"/>
            <w:bookmarkStart w:id="10887" w:name="z2516_011_06"/>
            <w:bookmarkEnd w:id="10887"/>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8" w:name="z2516_011_07"/>
            <w:bookmarkStart w:id="10889" w:name="z2516_011_07"/>
            <w:bookmarkEnd w:id="10889"/>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0" w:name="z2516_011_08"/>
            <w:bookmarkStart w:id="10891" w:name="z2516_011_08"/>
            <w:bookmarkEnd w:id="10891"/>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2" w:name="z2516_011_09"/>
            <w:bookmarkStart w:id="10893" w:name="z2516_011_09"/>
            <w:bookmarkEnd w:id="10893"/>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94" w:name="z2516_012_03"/>
            <w:bookmarkStart w:id="10895" w:name="z2516_012_03"/>
            <w:bookmarkEnd w:id="108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6" w:name="z2516_012_04"/>
            <w:bookmarkStart w:id="10897" w:name="z2516_012_04"/>
            <w:bookmarkEnd w:id="108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8" w:name="z2516_012_05"/>
            <w:bookmarkStart w:id="10899" w:name="z2516_012_05"/>
            <w:bookmarkEnd w:id="108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0" w:name="z2516_012_06"/>
            <w:bookmarkStart w:id="10901" w:name="z2516_012_06"/>
            <w:bookmarkEnd w:id="10901"/>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2" w:name="z2516_012_07"/>
            <w:bookmarkStart w:id="10903" w:name="z2516_012_07"/>
            <w:bookmarkEnd w:id="10903"/>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4" w:name="z2516_012_08"/>
            <w:bookmarkStart w:id="10905" w:name="z2516_012_08"/>
            <w:bookmarkEnd w:id="10905"/>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6" w:name="z2516_012_09"/>
            <w:bookmarkStart w:id="10907" w:name="z2516_012_09"/>
            <w:bookmarkEnd w:id="10907"/>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pPr>
      <w:r>
        <w:rPr>
          <w:b/>
          <w:sz w:val="20"/>
        </w:rPr>
        <w:t xml:space="preserve"> </w:t>
      </w: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08" w:name="z2600_001_03"/>
            <w:bookmarkStart w:id="10909" w:name="z2600_001_03"/>
            <w:bookmarkEnd w:id="1090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0" w:name="z2600_001_04"/>
            <w:bookmarkStart w:id="10911" w:name="z2600_001_04"/>
            <w:bookmarkEnd w:id="109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2" w:name="z2600_001_05"/>
            <w:bookmarkStart w:id="10913" w:name="z2600_001_05"/>
            <w:bookmarkEnd w:id="109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14" w:name="z2600_002_03"/>
            <w:bookmarkStart w:id="10915" w:name="z2600_002_03"/>
            <w:bookmarkEnd w:id="1091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6" w:name="z2600_002_04"/>
            <w:bookmarkStart w:id="10917" w:name="z2600_002_04"/>
            <w:bookmarkEnd w:id="1091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8" w:name="z2600_002_05"/>
            <w:bookmarkStart w:id="10919" w:name="z2600_002_05"/>
            <w:bookmarkEnd w:id="109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0" w:name="z2600_003_03"/>
            <w:bookmarkStart w:id="10921" w:name="z2600_003_03"/>
            <w:bookmarkEnd w:id="1092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2" w:name="z2600_003_04"/>
            <w:bookmarkStart w:id="10923" w:name="z2600_003_04"/>
            <w:bookmarkEnd w:id="1092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4" w:name="z2600_003_05"/>
            <w:bookmarkStart w:id="10925" w:name="z2600_003_05"/>
            <w:bookmarkEnd w:id="109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6" w:name="z2600_004_03"/>
            <w:bookmarkStart w:id="10927" w:name="z2600_004_03"/>
            <w:bookmarkEnd w:id="1092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8" w:name="z2600_004_04"/>
            <w:bookmarkStart w:id="10929" w:name="z2600_004_04"/>
            <w:bookmarkEnd w:id="1092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0" w:name="z2600_004_05"/>
            <w:bookmarkStart w:id="10931" w:name="z2600_004_05"/>
            <w:bookmarkEnd w:id="109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2" w:name="z2600_005_03"/>
            <w:bookmarkStart w:id="10933" w:name="z2600_005_03"/>
            <w:bookmarkEnd w:id="1093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4" w:name="z2600_005_04"/>
            <w:bookmarkStart w:id="10935" w:name="z2600_005_04"/>
            <w:bookmarkEnd w:id="1093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6" w:name="z2600_005_05"/>
            <w:bookmarkStart w:id="10937" w:name="z2600_005_05"/>
            <w:bookmarkEnd w:id="109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8" w:name="z2600_006_03"/>
            <w:bookmarkStart w:id="10939" w:name="z2600_006_03"/>
            <w:bookmarkEnd w:id="1093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0" w:name="z2600_006_04"/>
            <w:bookmarkStart w:id="10941" w:name="z2600_006_04"/>
            <w:bookmarkEnd w:id="1094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2" w:name="z2600_006_05"/>
            <w:bookmarkStart w:id="10943" w:name="z2600_006_05"/>
            <w:bookmarkEnd w:id="109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44" w:name="z2600_007_03"/>
            <w:bookmarkStart w:id="10945" w:name="z2600_007_03"/>
            <w:bookmarkEnd w:id="1094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6" w:name="z2600_007_04"/>
            <w:bookmarkStart w:id="10947" w:name="z2600_007_04"/>
            <w:bookmarkEnd w:id="1094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8" w:name="z2600_007_05"/>
            <w:bookmarkStart w:id="10949" w:name="z2600_007_05"/>
            <w:bookmarkEnd w:id="109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50" w:name="z2600_008_03"/>
            <w:bookmarkStart w:id="10951" w:name="z2600_008_03"/>
            <w:bookmarkEnd w:id="1095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2" w:name="z2600_008_04"/>
            <w:bookmarkStart w:id="10953" w:name="z2600_008_04"/>
            <w:bookmarkEnd w:id="1095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4" w:name="z2600_008_05"/>
            <w:bookmarkStart w:id="10955" w:name="z2600_008_05"/>
            <w:bookmarkEnd w:id="1095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56" w:name="z2600_009_03"/>
            <w:bookmarkStart w:id="10957" w:name="z2600_009_03"/>
            <w:bookmarkEnd w:id="1095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8" w:name="z2600_009_04"/>
            <w:bookmarkStart w:id="10959" w:name="z2600_009_04"/>
            <w:bookmarkEnd w:id="1095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0" w:name="z2600_009_05"/>
            <w:bookmarkStart w:id="10961" w:name="z2600_009_05"/>
            <w:bookmarkEnd w:id="109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62" w:name="z2600_010_03"/>
            <w:bookmarkStart w:id="10963" w:name="z2600_010_03"/>
            <w:bookmarkEnd w:id="1096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4" w:name="z2600_010_04"/>
            <w:bookmarkStart w:id="10965" w:name="z2600_010_04"/>
            <w:bookmarkEnd w:id="1096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6" w:name="z2600_010_05"/>
            <w:bookmarkStart w:id="10967" w:name="z2600_010_05"/>
            <w:bookmarkEnd w:id="109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68" w:name="z2600_011_03"/>
            <w:bookmarkStart w:id="10969" w:name="z2600_011_03"/>
            <w:bookmarkEnd w:id="1096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0" w:name="z2600_011_04"/>
            <w:bookmarkStart w:id="10971" w:name="z2600_011_04"/>
            <w:bookmarkEnd w:id="1097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2" w:name="z2600_011_05"/>
            <w:bookmarkStart w:id="10973" w:name="z2600_011_05"/>
            <w:bookmarkEnd w:id="109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74" w:name="z2600_012_03"/>
            <w:bookmarkStart w:id="10975" w:name="z2600_012_03"/>
            <w:bookmarkEnd w:id="1097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6" w:name="z2600_012_04"/>
            <w:bookmarkStart w:id="10977" w:name="z2600_012_04"/>
            <w:bookmarkEnd w:id="109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8" w:name="z2600_012_05"/>
            <w:bookmarkStart w:id="10979" w:name="z2600_012_05"/>
            <w:bookmarkEnd w:id="1097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80" w:name="z2600_013_03"/>
            <w:bookmarkStart w:id="10981" w:name="z2600_013_03"/>
            <w:bookmarkEnd w:id="1098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2" w:name="z2600_013_04"/>
            <w:bookmarkStart w:id="10983" w:name="z2600_013_04"/>
            <w:bookmarkEnd w:id="109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4" w:name="z2600_013_05"/>
            <w:bookmarkStart w:id="10985" w:name="z2600_013_05"/>
            <w:bookmarkEnd w:id="10985"/>
          </w:p>
        </w:tc>
      </w:tr>
    </w:tbl>
    <w:p>
      <w:pPr>
        <w:pStyle w:val="Header"/>
        <w:tabs>
          <w:tab w:val="clear" w:pos="4536"/>
          <w:tab w:val="clear" w:pos="9072"/>
        </w:tabs>
        <w:rPr>
          <w:b/>
          <w:b/>
          <w:bCs/>
          <w:sz w:val="16"/>
        </w:rPr>
      </w:pPr>
      <w:r>
        <w:rPr>
          <w:b/>
          <w:bCs/>
          <w:sz w:val="16"/>
        </w:rPr>
      </w:r>
    </w:p>
    <w:p>
      <w:pPr>
        <w:pStyle w:val="Normal"/>
        <w:rPr>
          <w:b/>
          <w:b/>
          <w:sz w:val="22"/>
          <w:szCs w:val="22"/>
        </w:rPr>
      </w:pPr>
      <w:r>
        <w:rPr>
          <w:b/>
          <w:sz w:val="22"/>
          <w:szCs w:val="22"/>
        </w:rPr>
        <w:t xml:space="preserve">(2610) </w:t>
        <w:tab/>
        <w:tab/>
        <w:tab/>
        <w:tab/>
        <w:tab/>
        <w:tab/>
        <w:tab/>
        <w:tab/>
        <w:tab/>
        <w:tab/>
        <w:tab/>
        <w:tab/>
        <w:tab/>
        <w:tab/>
        <w:t>Код по ОКЕИ: человек - 792</w:t>
      </w:r>
    </w:p>
    <w:tbl>
      <w:tblPr>
        <w:tblW w:w="12723" w:type="dxa"/>
        <w:jc w:val="left"/>
        <w:tblInd w:w="-108" w:type="dxa"/>
        <w:tblLayout w:type="fixed"/>
        <w:tblCellMar>
          <w:top w:w="0" w:type="dxa"/>
          <w:left w:w="108" w:type="dxa"/>
          <w:bottom w:w="0" w:type="dxa"/>
          <w:right w:w="108" w:type="dxa"/>
        </w:tblCellMar>
      </w:tblPr>
      <w:tblGrid>
        <w:gridCol w:w="2943"/>
        <w:gridCol w:w="1560"/>
        <w:gridCol w:w="1417"/>
        <w:gridCol w:w="1134"/>
        <w:gridCol w:w="1275"/>
        <w:gridCol w:w="1276"/>
        <w:gridCol w:w="284"/>
        <w:gridCol w:w="1418"/>
        <w:gridCol w:w="1416"/>
      </w:tblGrid>
      <w:tr>
        <w:trPr/>
        <w:tc>
          <w:tcPr>
            <w:tcW w:w="5920" w:type="dxa"/>
            <w:gridSpan w:val="3"/>
            <w:tcBorders/>
          </w:tcPr>
          <w:p>
            <w:pPr>
              <w:pStyle w:val="Normal"/>
              <w:rPr>
                <w:b/>
                <w:b/>
                <w:sz w:val="20"/>
              </w:rPr>
            </w:pPr>
            <w:r>
              <w:rPr>
                <w:sz w:val="20"/>
              </w:rPr>
              <w:t>Состоит инвалидов на учете в медицинской организации: детей   1</w:t>
            </w:r>
          </w:p>
        </w:tc>
        <w:tc>
          <w:tcPr>
            <w:tcW w:w="1134" w:type="dxa"/>
            <w:tcBorders>
              <w:bottom w:val="single" w:sz="4" w:space="0" w:color="000000"/>
            </w:tcBorders>
            <w:vAlign w:val="bottom"/>
          </w:tcPr>
          <w:p>
            <w:pPr>
              <w:pStyle w:val="Normal"/>
              <w:snapToGrid w:val="false"/>
              <w:jc w:val="right"/>
              <w:rPr>
                <w:b/>
                <w:b/>
                <w:bCs/>
                <w:sz w:val="20"/>
              </w:rPr>
            </w:pPr>
            <w:r>
              <w:rPr>
                <w:b/>
                <w:bCs/>
                <w:sz w:val="20"/>
              </w:rPr>
            </w:r>
            <w:bookmarkStart w:id="10986" w:name="z2610_001_01"/>
            <w:bookmarkStart w:id="10987" w:name="z2610_001_01"/>
            <w:bookmarkEnd w:id="10987"/>
          </w:p>
        </w:tc>
        <w:tc>
          <w:tcPr>
            <w:tcW w:w="1275" w:type="dxa"/>
            <w:tcBorders/>
          </w:tcPr>
          <w:p>
            <w:pPr>
              <w:pStyle w:val="Normal"/>
              <w:rPr>
                <w:b/>
                <w:b/>
                <w:sz w:val="20"/>
              </w:rPr>
            </w:pPr>
            <w:r>
              <w:rPr>
                <w:sz w:val="20"/>
              </w:rPr>
              <w:t>, взрослых 2</w:t>
            </w:r>
          </w:p>
        </w:tc>
        <w:tc>
          <w:tcPr>
            <w:tcW w:w="1276" w:type="dxa"/>
            <w:tcBorders>
              <w:bottom w:val="single" w:sz="4" w:space="0" w:color="000000"/>
            </w:tcBorders>
            <w:vAlign w:val="bottom"/>
          </w:tcPr>
          <w:p>
            <w:pPr>
              <w:pStyle w:val="Normal"/>
              <w:snapToGrid w:val="false"/>
              <w:jc w:val="right"/>
              <w:rPr>
                <w:b/>
                <w:b/>
                <w:bCs/>
                <w:sz w:val="20"/>
              </w:rPr>
            </w:pPr>
            <w:r>
              <w:rPr>
                <w:b/>
                <w:bCs/>
                <w:sz w:val="20"/>
              </w:rPr>
            </w:r>
            <w:bookmarkStart w:id="10988" w:name="z2610_001_02"/>
            <w:bookmarkStart w:id="10989" w:name="z2610_001_02"/>
            <w:bookmarkEnd w:id="10989"/>
          </w:p>
        </w:tc>
        <w:tc>
          <w:tcPr>
            <w:tcW w:w="3118" w:type="dxa"/>
            <w:gridSpan w:val="3"/>
            <w:tcBorders/>
          </w:tcPr>
          <w:p>
            <w:pPr>
              <w:pStyle w:val="Normal"/>
              <w:rPr>
                <w:sz w:val="20"/>
              </w:rPr>
            </w:pPr>
            <w:r>
              <w:rPr>
                <w:sz w:val="20"/>
              </w:rPr>
              <w:t xml:space="preserve">,   из них (из стр..2): </w:t>
            </w:r>
            <w:r>
              <w:rPr>
                <w:color w:val="FF0000"/>
                <w:sz w:val="20"/>
              </w:rPr>
              <w:t>лиц старше</w:t>
            </w:r>
            <w:r>
              <w:rPr>
                <w:sz w:val="20"/>
              </w:rPr>
              <w:t xml:space="preserve"> </w:t>
            </w:r>
          </w:p>
        </w:tc>
      </w:tr>
      <w:tr>
        <w:trPr/>
        <w:tc>
          <w:tcPr>
            <w:tcW w:w="2943" w:type="dxa"/>
            <w:tcBorders/>
          </w:tcPr>
          <w:p>
            <w:pPr>
              <w:pStyle w:val="Normal"/>
              <w:rPr>
                <w:b/>
                <w:b/>
                <w:sz w:val="20"/>
              </w:rPr>
            </w:pPr>
            <w:r>
              <w:rPr>
                <w:sz w:val="20"/>
              </w:rPr>
              <w:t xml:space="preserve">  </w:t>
            </w:r>
            <w:r>
              <w:rPr>
                <w:color w:val="FF0000"/>
                <w:sz w:val="20"/>
              </w:rPr>
              <w:t>трудоспособного возраста</w:t>
            </w:r>
            <w:r>
              <w:rPr>
                <w:sz w:val="20"/>
              </w:rPr>
              <w:t xml:space="preserve">   3</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990" w:name="z2610_001_03"/>
            <w:bookmarkStart w:id="10991" w:name="z2610_001_03"/>
            <w:bookmarkEnd w:id="10991"/>
          </w:p>
        </w:tc>
        <w:tc>
          <w:tcPr>
            <w:tcW w:w="8220" w:type="dxa"/>
            <w:gridSpan w:val="7"/>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275" w:type="dxa"/>
            <w:tcBorders>
              <w:bottom w:val="single" w:sz="4" w:space="0" w:color="000000"/>
            </w:tcBorders>
            <w:vAlign w:val="bottom"/>
          </w:tcPr>
          <w:p>
            <w:pPr>
              <w:pStyle w:val="Normal"/>
              <w:snapToGrid w:val="false"/>
              <w:jc w:val="right"/>
              <w:rPr>
                <w:b/>
                <w:b/>
                <w:bCs/>
                <w:sz w:val="20"/>
              </w:rPr>
            </w:pPr>
            <w:r>
              <w:rPr>
                <w:b/>
                <w:bCs/>
                <w:sz w:val="20"/>
              </w:rPr>
            </w:r>
            <w:bookmarkStart w:id="10992" w:name="z2610_001_04"/>
            <w:bookmarkStart w:id="10993" w:name="z2610_001_04"/>
            <w:bookmarkEnd w:id="10993"/>
          </w:p>
        </w:tc>
        <w:tc>
          <w:tcPr>
            <w:tcW w:w="1560" w:type="dxa"/>
            <w:gridSpan w:val="2"/>
            <w:tcBorders/>
          </w:tcPr>
          <w:p>
            <w:pPr>
              <w:pStyle w:val="Normal"/>
              <w:rPr>
                <w:b/>
                <w:b/>
                <w:sz w:val="20"/>
              </w:rPr>
            </w:pPr>
            <w:r>
              <w:rPr>
                <w:sz w:val="20"/>
              </w:rPr>
              <w:t>, из них дети 5</w:t>
            </w:r>
          </w:p>
        </w:tc>
        <w:tc>
          <w:tcPr>
            <w:tcW w:w="1418" w:type="dxa"/>
            <w:tcBorders>
              <w:bottom w:val="single" w:sz="4" w:space="0" w:color="000000"/>
            </w:tcBorders>
            <w:vAlign w:val="bottom"/>
          </w:tcPr>
          <w:p>
            <w:pPr>
              <w:pStyle w:val="Normal"/>
              <w:snapToGrid w:val="false"/>
              <w:jc w:val="right"/>
              <w:rPr>
                <w:b/>
                <w:b/>
                <w:bCs/>
                <w:sz w:val="20"/>
              </w:rPr>
            </w:pPr>
            <w:r>
              <w:rPr>
                <w:b/>
                <w:bCs/>
                <w:sz w:val="20"/>
              </w:rPr>
            </w:r>
            <w:bookmarkStart w:id="10994" w:name="z2610_001_05"/>
            <w:bookmarkStart w:id="10995" w:name="z2610_001_05"/>
            <w:bookmarkEnd w:id="10995"/>
          </w:p>
        </w:tc>
        <w:tc>
          <w:tcPr>
            <w:tcW w:w="1416" w:type="dxa"/>
            <w:tcBorders/>
          </w:tcPr>
          <w:p>
            <w:pPr>
              <w:pStyle w:val="Normal"/>
              <w:rPr>
                <w:b/>
                <w:b/>
                <w:sz w:val="20"/>
              </w:rPr>
            </w:pPr>
            <w:r>
              <w:rPr>
                <w:b/>
                <w:sz w:val="20"/>
              </w:rPr>
              <w:t>.</w:t>
            </w:r>
          </w:p>
        </w:tc>
      </w:tr>
    </w:tbl>
    <w:p>
      <w:pPr>
        <w:pStyle w:val="Normal"/>
        <w:rPr>
          <w:b/>
          <w:b/>
          <w:color w:val="FF0000"/>
          <w:sz w:val="22"/>
          <w:szCs w:val="22"/>
        </w:rPr>
      </w:pPr>
      <w:r>
        <w:rPr>
          <w:b/>
          <w:color w:val="FF0000"/>
          <w:sz w:val="22"/>
          <w:szCs w:val="22"/>
        </w:rPr>
      </w:r>
      <w:r>
        <w:br w:type="page"/>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11988" w:type="dxa"/>
        <w:jc w:val="left"/>
        <w:tblInd w:w="-113" w:type="dxa"/>
        <w:tblLayout w:type="fixed"/>
        <w:tblCellMar>
          <w:top w:w="0" w:type="dxa"/>
          <w:left w:w="108" w:type="dxa"/>
          <w:bottom w:w="0" w:type="dxa"/>
          <w:right w:w="108" w:type="dxa"/>
        </w:tblCellMar>
      </w:tblPr>
      <w:tblGrid>
        <w:gridCol w:w="5070"/>
        <w:gridCol w:w="837"/>
        <w:gridCol w:w="1276"/>
        <w:gridCol w:w="1559"/>
        <w:gridCol w:w="1687"/>
        <w:gridCol w:w="15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96" w:name="z2611_001_03"/>
            <w:bookmarkStart w:id="10997" w:name="z2611_001_03"/>
            <w:bookmarkEnd w:id="109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98" w:name="z2611_001_04"/>
            <w:bookmarkStart w:id="10999" w:name="z2611_001_04"/>
            <w:bookmarkEnd w:id="10999"/>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0" w:name="z2611_001_05"/>
            <w:bookmarkStart w:id="11001" w:name="z2611_001_05"/>
            <w:bookmarkEnd w:id="110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2" w:name="z2611_001_06"/>
            <w:bookmarkStart w:id="11003" w:name="z2611_001_06"/>
            <w:bookmarkEnd w:id="11003"/>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4" w:name="z2611_002_03"/>
            <w:bookmarkStart w:id="11005" w:name="z2611_002_03"/>
            <w:bookmarkEnd w:id="110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6" w:name="z2611_002_04"/>
            <w:bookmarkStart w:id="11007" w:name="z2611_002_04"/>
            <w:bookmarkEnd w:id="11007"/>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8" w:name="z2611_002_05"/>
            <w:bookmarkStart w:id="11009" w:name="z2611_002_05"/>
            <w:bookmarkEnd w:id="110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0" w:name="z2611_002_06"/>
            <w:bookmarkStart w:id="11011" w:name="z2611_002_06"/>
            <w:bookmarkEnd w:id="1101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2" w:name="z2611_003_03"/>
            <w:bookmarkStart w:id="11013" w:name="z2611_003_03"/>
            <w:bookmarkEnd w:id="110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4" w:name="z2611_003_04"/>
            <w:bookmarkStart w:id="11015" w:name="z2611_003_04"/>
            <w:bookmarkEnd w:id="11015"/>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6" w:name="z2611_003_05"/>
            <w:bookmarkStart w:id="11017" w:name="z2611_003_05"/>
            <w:bookmarkEnd w:id="110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8" w:name="z2611_003_06"/>
            <w:bookmarkStart w:id="11019" w:name="z2611_003_06"/>
            <w:bookmarkEnd w:id="11019"/>
          </w:p>
        </w:tc>
      </w:tr>
    </w:tbl>
    <w:p>
      <w:pPr>
        <w:pStyle w:val="Normal"/>
        <w:rPr>
          <w:sz w:val="22"/>
          <w:szCs w:val="22"/>
        </w:rPr>
      </w:pPr>
      <w:r>
        <w:rPr>
          <w:sz w:val="22"/>
          <w:szCs w:val="22"/>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spacing w:before="120" w:after="0"/>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0" w:name="z2650_001_01"/>
            <w:bookmarkStart w:id="11021" w:name="z2400_001_01"/>
            <w:bookmarkStart w:id="11022" w:name="z2650_001_01"/>
            <w:bookmarkStart w:id="11023" w:name="z2400_001_01"/>
            <w:bookmarkEnd w:id="11022"/>
            <w:bookmarkEnd w:id="11023"/>
          </w:p>
        </w:tc>
        <w:tc>
          <w:tcPr>
            <w:tcW w:w="6237" w:type="dxa"/>
            <w:tcBorders/>
            <w:vAlign w:val="bottom"/>
          </w:tcPr>
          <w:p>
            <w:pPr>
              <w:pStyle w:val="Normal"/>
              <w:spacing w:before="120" w:after="0"/>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4" w:name="z2650_001_02"/>
            <w:bookmarkStart w:id="11025" w:name="z2400_001_02"/>
            <w:bookmarkStart w:id="11026" w:name="z2650_001_02"/>
            <w:bookmarkStart w:id="11027" w:name="z2400_001_02"/>
            <w:bookmarkEnd w:id="11026"/>
            <w:bookmarkEnd w:id="11027"/>
          </w:p>
        </w:tc>
        <w:tc>
          <w:tcPr>
            <w:tcW w:w="278" w:type="dxa"/>
            <w:tcBorders/>
            <w:vAlign w:val="bottom"/>
          </w:tcPr>
          <w:p>
            <w:pPr>
              <w:pStyle w:val="Normal"/>
              <w:spacing w:before="120" w:after="0"/>
              <w:rPr>
                <w:b/>
                <w:b/>
                <w:sz w:val="20"/>
              </w:rPr>
            </w:pPr>
            <w:r>
              <w:rPr>
                <w:b/>
                <w:sz w:val="20"/>
              </w:rPr>
              <w:t>,</w:t>
            </w:r>
          </w:p>
        </w:tc>
      </w:tr>
      <w:tr>
        <w:trPr/>
        <w:tc>
          <w:tcPr>
            <w:tcW w:w="2518" w:type="dxa"/>
            <w:tcBorders/>
            <w:vAlign w:val="bottom"/>
          </w:tcPr>
          <w:p>
            <w:pPr>
              <w:pStyle w:val="Normal"/>
              <w:spacing w:before="120" w:after="0"/>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8" w:name="z2650_001_03"/>
            <w:bookmarkStart w:id="11029" w:name="z2650_001_03"/>
            <w:bookmarkEnd w:id="11029"/>
          </w:p>
        </w:tc>
        <w:tc>
          <w:tcPr>
            <w:tcW w:w="10767" w:type="dxa"/>
            <w:gridSpan w:val="5"/>
            <w:tcBorders/>
            <w:vAlign w:val="bottom"/>
          </w:tcPr>
          <w:p>
            <w:pPr>
              <w:pStyle w:val="Normal"/>
              <w:spacing w:before="120" w:after="0"/>
              <w:rPr>
                <w:b/>
                <w:b/>
                <w:sz w:val="20"/>
              </w:rPr>
            </w:pPr>
            <w:bookmarkStart w:id="11030" w:name="z2400_001_04"/>
            <w:bookmarkEnd w:id="11030"/>
            <w:r>
              <w:rPr>
                <w:b/>
                <w:sz w:val="20"/>
                <w:lang w:val="en-US"/>
              </w:rPr>
              <w:t>.</w:t>
            </w:r>
          </w:p>
        </w:tc>
      </w:tr>
    </w:tbl>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numPr>
          <w:ilvl w:val="0"/>
          <w:numId w:val="11"/>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31" w:name="z2700_001_03"/>
            <w:bookmarkStart w:id="11032" w:name="z2700_001_03"/>
            <w:bookmarkEnd w:id="11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3" w:name="z2700_001_04"/>
            <w:bookmarkStart w:id="11034" w:name="z2700_001_04"/>
            <w:bookmarkEnd w:id="11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5" w:name="z2700_001_05"/>
            <w:bookmarkStart w:id="11036" w:name="z2700_001_05"/>
            <w:bookmarkEnd w:id="11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7" w:name="z2700_001_06"/>
            <w:bookmarkStart w:id="11038" w:name="z2700_001_06"/>
            <w:bookmarkEnd w:id="11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9" w:name="z2700_001_07"/>
            <w:bookmarkStart w:id="11040" w:name="z2700_001_07"/>
            <w:bookmarkEnd w:id="110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1" w:name="z2700_001_08"/>
            <w:bookmarkStart w:id="11042" w:name="z2700_001_08"/>
            <w:bookmarkEnd w:id="11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3" w:name="z2700_001_09"/>
            <w:bookmarkStart w:id="11044" w:name="z2700_001_09"/>
            <w:bookmarkEnd w:id="1104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5" w:name="z2700_001_10"/>
            <w:bookmarkStart w:id="11046" w:name="z2700_001_10"/>
            <w:bookmarkEnd w:id="110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7" w:name="z2700_001_11"/>
            <w:bookmarkStart w:id="11048" w:name="z2700_001_11"/>
            <w:bookmarkEnd w:id="1104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49" w:name="z2700_002_03"/>
            <w:bookmarkStart w:id="11050" w:name="z2700_002_03"/>
            <w:bookmarkEnd w:id="11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1" w:name="z2700_002_04"/>
            <w:bookmarkStart w:id="11052" w:name="z2700_002_04"/>
            <w:bookmarkEnd w:id="11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3" w:name="z2700_002_05"/>
            <w:bookmarkStart w:id="11054" w:name="z2700_002_05"/>
            <w:bookmarkEnd w:id="11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5" w:name="z2700_002_06"/>
            <w:bookmarkStart w:id="11056" w:name="z2700_002_06"/>
            <w:bookmarkEnd w:id="11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7" w:name="z2700_002_07"/>
            <w:bookmarkStart w:id="11058" w:name="z2700_002_07"/>
            <w:bookmarkEnd w:id="110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9" w:name="z2700_002_08"/>
            <w:bookmarkStart w:id="11060" w:name="z2700_002_08"/>
            <w:bookmarkEnd w:id="11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1" w:name="z2700_002_09"/>
            <w:bookmarkStart w:id="11062" w:name="z2700_002_09"/>
            <w:bookmarkEnd w:id="110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3" w:name="z2700_002_10"/>
            <w:bookmarkStart w:id="11064" w:name="z2700_002_10"/>
            <w:bookmarkEnd w:id="110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5" w:name="z2700_002_11"/>
            <w:bookmarkStart w:id="11066" w:name="z2700_002_11"/>
            <w:bookmarkEnd w:id="1106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67" w:name="z2700_003_03"/>
            <w:bookmarkStart w:id="11068" w:name="z2700_003_03"/>
            <w:bookmarkEnd w:id="11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9" w:name="z2700_003_04"/>
            <w:bookmarkStart w:id="11070" w:name="z2700_003_04"/>
            <w:bookmarkEnd w:id="11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1" w:name="z2700_003_05"/>
            <w:bookmarkStart w:id="11072" w:name="z2700_003_05"/>
            <w:bookmarkEnd w:id="11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3" w:name="z2700_003_06"/>
            <w:bookmarkStart w:id="11074" w:name="z2700_003_06"/>
            <w:bookmarkEnd w:id="11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5" w:name="z2700_003_07"/>
            <w:bookmarkStart w:id="11076" w:name="z2700_003_07"/>
            <w:bookmarkEnd w:id="110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7" w:name="z2700_003_08"/>
            <w:bookmarkStart w:id="11078" w:name="z2700_003_08"/>
            <w:bookmarkEnd w:id="11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9" w:name="z2700_003_09"/>
            <w:bookmarkStart w:id="11080" w:name="z2700_003_09"/>
            <w:bookmarkEnd w:id="1108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1" w:name="z2700_003_10"/>
            <w:bookmarkStart w:id="11082" w:name="z2700_003_10"/>
            <w:bookmarkEnd w:id="110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3" w:name="z2700_003_11"/>
            <w:bookmarkStart w:id="11084" w:name="z2700_003_11"/>
            <w:bookmarkEnd w:id="1108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85" w:name="z2700_004_03"/>
            <w:bookmarkStart w:id="11086" w:name="z2700_004_03"/>
            <w:bookmarkEnd w:id="11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7" w:name="z2700_004_04"/>
            <w:bookmarkStart w:id="11088" w:name="z2700_004_04"/>
            <w:bookmarkEnd w:id="11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9" w:name="z2700_004_05"/>
            <w:bookmarkStart w:id="11090" w:name="z2700_004_05"/>
            <w:bookmarkEnd w:id="11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1" w:name="z2700_004_06"/>
            <w:bookmarkStart w:id="11092" w:name="z2700_004_06"/>
            <w:bookmarkEnd w:id="11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3" w:name="z2700_004_07"/>
            <w:bookmarkStart w:id="11094" w:name="z2700_004_07"/>
            <w:bookmarkEnd w:id="11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5" w:name="z2700_004_08"/>
            <w:bookmarkStart w:id="11096" w:name="z2700_004_08"/>
            <w:bookmarkEnd w:id="11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7" w:name="z2700_004_09"/>
            <w:bookmarkStart w:id="11098" w:name="z2700_004_09"/>
            <w:bookmarkEnd w:id="1109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9" w:name="z2700_004_10"/>
            <w:bookmarkStart w:id="11100" w:name="z2700_004_10"/>
            <w:bookmarkEnd w:id="111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1" w:name="z2700_004_11"/>
            <w:bookmarkStart w:id="11102" w:name="z2700_004_11"/>
            <w:bookmarkEnd w:id="1110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03" w:name="z2700_005_03"/>
            <w:bookmarkStart w:id="11104" w:name="z2700_005_03"/>
            <w:bookmarkEnd w:id="11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5" w:name="z2700_005_04"/>
            <w:bookmarkStart w:id="11106" w:name="z2700_005_04"/>
            <w:bookmarkEnd w:id="11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7" w:name="z2700_005_05"/>
            <w:bookmarkStart w:id="11108" w:name="z2700_005_05"/>
            <w:bookmarkEnd w:id="11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9" w:name="z2700_005_06"/>
            <w:bookmarkStart w:id="11110" w:name="z2700_005_06"/>
            <w:bookmarkEnd w:id="11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1" w:name="z2700_005_07"/>
            <w:bookmarkStart w:id="11112" w:name="z2700_005_07"/>
            <w:bookmarkEnd w:id="11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3" w:name="z2700_005_08"/>
            <w:bookmarkStart w:id="11114" w:name="z2700_005_08"/>
            <w:bookmarkEnd w:id="11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5" w:name="z2700_005_09"/>
            <w:bookmarkStart w:id="11116" w:name="z2700_005_09"/>
            <w:bookmarkEnd w:id="1111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7" w:name="z2700_005_10"/>
            <w:bookmarkStart w:id="11118" w:name="z2700_005_10"/>
            <w:bookmarkEnd w:id="111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9" w:name="z2700_005_11"/>
            <w:bookmarkStart w:id="11120" w:name="z2700_005_11"/>
            <w:bookmarkEnd w:id="1112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21" w:name="z2700_006_03"/>
            <w:bookmarkStart w:id="11122" w:name="z2700_006_03"/>
            <w:bookmarkEnd w:id="11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3" w:name="z2700_006_04"/>
            <w:bookmarkStart w:id="11124" w:name="z2700_006_04"/>
            <w:bookmarkEnd w:id="11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5" w:name="z2700_006_05"/>
            <w:bookmarkStart w:id="11126" w:name="z2700_006_05"/>
            <w:bookmarkEnd w:id="11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7" w:name="z2700_006_06"/>
            <w:bookmarkStart w:id="11128" w:name="z2700_006_06"/>
            <w:bookmarkEnd w:id="11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9" w:name="z2700_006_07"/>
            <w:bookmarkStart w:id="11130" w:name="z2700_006_07"/>
            <w:bookmarkEnd w:id="111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1" w:name="z2700_006_08"/>
            <w:bookmarkStart w:id="11132" w:name="z2700_006_08"/>
            <w:bookmarkEnd w:id="11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3" w:name="z2700_006_09"/>
            <w:bookmarkStart w:id="11134" w:name="z2700_006_09"/>
            <w:bookmarkEnd w:id="111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5" w:name="z2700_006_10"/>
            <w:bookmarkStart w:id="11136" w:name="z2700_006_10"/>
            <w:bookmarkEnd w:id="111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7" w:name="z2700_006_11"/>
            <w:bookmarkStart w:id="11138" w:name="z2700_006_11"/>
            <w:bookmarkEnd w:id="11138"/>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39" w:name="z2700_007_03"/>
            <w:bookmarkStart w:id="11140" w:name="z2700_007_03"/>
            <w:bookmarkEnd w:id="11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1" w:name="z2700_007_04"/>
            <w:bookmarkStart w:id="11142" w:name="z2700_007_04"/>
            <w:bookmarkEnd w:id="11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3" w:name="z2700_007_05"/>
            <w:bookmarkStart w:id="11144" w:name="z2700_007_05"/>
            <w:bookmarkEnd w:id="11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5" w:name="z2700_007_06"/>
            <w:bookmarkStart w:id="11146" w:name="z2700_007_06"/>
            <w:bookmarkEnd w:id="11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7" w:name="z2700_007_07"/>
            <w:bookmarkStart w:id="11148" w:name="z2700_007_07"/>
            <w:bookmarkEnd w:id="111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9" w:name="z2700_007_08"/>
            <w:bookmarkStart w:id="11150" w:name="z2700_007_08"/>
            <w:bookmarkEnd w:id="11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1" w:name="z2700_007_09"/>
            <w:bookmarkStart w:id="11152" w:name="z2700_007_09"/>
            <w:bookmarkEnd w:id="111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3" w:name="z2700_007_10"/>
            <w:bookmarkStart w:id="11154" w:name="z2700_007_10"/>
            <w:bookmarkEnd w:id="111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5" w:name="z2700_007_11"/>
            <w:bookmarkStart w:id="11156" w:name="z2700_007_11"/>
            <w:bookmarkEnd w:id="11156"/>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szCs w:val="22"/>
              </w:rPr>
            </w:pPr>
            <w:r>
              <w:rPr>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57" w:name="z2700_001_12"/>
            <w:bookmarkStart w:id="11158" w:name="z2700_001_12"/>
            <w:bookmarkEnd w:id="111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59" w:name="z2700_001_13"/>
            <w:bookmarkStart w:id="11160" w:name="z2700_001_13"/>
            <w:bookmarkEnd w:id="111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1" w:name="z2700_001_14"/>
            <w:bookmarkStart w:id="11162" w:name="z2700_001_14"/>
            <w:bookmarkEnd w:id="111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3" w:name="z2700_001_15"/>
            <w:bookmarkStart w:id="11164" w:name="z2700_001_15"/>
            <w:bookmarkEnd w:id="1116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5" w:name="z2700_001_16"/>
            <w:bookmarkStart w:id="11166" w:name="z2700_001_16"/>
            <w:bookmarkEnd w:id="1116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67" w:name="z2700_002_12"/>
            <w:bookmarkStart w:id="11168" w:name="z2700_002_12"/>
            <w:bookmarkEnd w:id="111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9" w:name="z2700_002_13"/>
            <w:bookmarkStart w:id="11170" w:name="z2700_002_13"/>
            <w:bookmarkEnd w:id="111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1" w:name="z2700_002_14"/>
            <w:bookmarkStart w:id="11172" w:name="z2700_002_14"/>
            <w:bookmarkEnd w:id="111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3" w:name="z2700_002_15"/>
            <w:bookmarkStart w:id="11174" w:name="z2700_002_15"/>
            <w:bookmarkEnd w:id="1117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5" w:name="z2700_002_16"/>
            <w:bookmarkStart w:id="11176" w:name="z2700_002_16"/>
            <w:bookmarkEnd w:id="1117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77" w:name="z2700_003_12"/>
            <w:bookmarkStart w:id="11178" w:name="z2700_003_12"/>
            <w:bookmarkEnd w:id="111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9" w:name="z2700_003_13"/>
            <w:bookmarkStart w:id="11180" w:name="z2700_003_13"/>
            <w:bookmarkEnd w:id="11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1" w:name="z2700_003_14"/>
            <w:bookmarkStart w:id="11182" w:name="z2700_003_14"/>
            <w:bookmarkEnd w:id="111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3" w:name="z2700_003_15"/>
            <w:bookmarkStart w:id="11184" w:name="z2700_003_15"/>
            <w:bookmarkEnd w:id="1118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5" w:name="z2700_003_16"/>
            <w:bookmarkStart w:id="11186" w:name="z2700_003_16"/>
            <w:bookmarkEnd w:id="1118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lang w:val="en-US" w:eastAsia="en-US"/>
              </w:rPr>
            </w:pPr>
            <w:r>
              <w:rPr>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7" w:name="z2700_004_12"/>
            <w:bookmarkStart w:id="11188" w:name="z2700_004_12"/>
            <w:bookmarkEnd w:id="11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9" w:name="z2700_004_13"/>
            <w:bookmarkStart w:id="11190" w:name="z2700_004_13"/>
            <w:bookmarkEnd w:id="111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1" w:name="z2700_004_14"/>
            <w:bookmarkStart w:id="11192" w:name="z2700_004_14"/>
            <w:bookmarkEnd w:id="111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3" w:name="z2700_004_15"/>
            <w:bookmarkStart w:id="11194" w:name="z2700_004_15"/>
            <w:bookmarkEnd w:id="1119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5" w:name="z2700_004_16"/>
            <w:bookmarkStart w:id="11196" w:name="z2700_004_16"/>
            <w:bookmarkEnd w:id="1119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97" w:name="z2700_005_12"/>
            <w:bookmarkStart w:id="11198" w:name="z2700_005_12"/>
            <w:bookmarkEnd w:id="111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9" w:name="z2700_005_13"/>
            <w:bookmarkStart w:id="11200" w:name="z2700_005_13"/>
            <w:bookmarkEnd w:id="11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1" w:name="z2700_005_14"/>
            <w:bookmarkStart w:id="11202" w:name="z2700_005_14"/>
            <w:bookmarkEnd w:id="112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3" w:name="z2700_005_15"/>
            <w:bookmarkStart w:id="11204" w:name="z2700_005_15"/>
            <w:bookmarkEnd w:id="1120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5" w:name="z2700_005_16"/>
            <w:bookmarkStart w:id="11206" w:name="z2700_005_16"/>
            <w:bookmarkEnd w:id="1120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07" w:name="z2700_006_12"/>
            <w:bookmarkStart w:id="11208" w:name="z2700_006_12"/>
            <w:bookmarkEnd w:id="112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9" w:name="z2700_006_13"/>
            <w:bookmarkStart w:id="11210" w:name="z2700_006_13"/>
            <w:bookmarkEnd w:id="112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1" w:name="z2700_006_14"/>
            <w:bookmarkStart w:id="11212" w:name="z2700_006_14"/>
            <w:bookmarkEnd w:id="112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3" w:name="z2700_006_15"/>
            <w:bookmarkStart w:id="11214" w:name="z2700_006_15"/>
            <w:bookmarkEnd w:id="1121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5" w:name="z2700_006_16"/>
            <w:bookmarkStart w:id="11216" w:name="z2700_006_16"/>
            <w:bookmarkEnd w:id="1121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17" w:name="z2700_007_12"/>
            <w:bookmarkStart w:id="11218" w:name="z2700_007_12"/>
            <w:bookmarkEnd w:id="112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9" w:name="z2700_007_13"/>
            <w:bookmarkStart w:id="11220" w:name="z2700_007_13"/>
            <w:bookmarkEnd w:id="112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1" w:name="z2700_007_14"/>
            <w:bookmarkStart w:id="11222" w:name="z2700_007_14"/>
            <w:bookmarkEnd w:id="112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3" w:name="z2700_007_15"/>
            <w:bookmarkStart w:id="11224" w:name="z2700_007_15"/>
            <w:bookmarkEnd w:id="1122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5" w:name="z2700_007_16"/>
            <w:bookmarkStart w:id="11226" w:name="z2700_007_16"/>
            <w:bookmarkEnd w:id="11226"/>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27" w:name="z2701_001_03"/>
            <w:bookmarkStart w:id="11228" w:name="z2701_001_03"/>
            <w:bookmarkEnd w:id="11228"/>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29" w:name="z2701_002_03"/>
            <w:bookmarkStart w:id="11230" w:name="z2701_002_03"/>
            <w:bookmarkEnd w:id="11230"/>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31" w:name="z2701_003_03"/>
            <w:bookmarkStart w:id="11232" w:name="z2701_003_03"/>
            <w:bookmarkEnd w:id="11232"/>
          </w:p>
        </w:tc>
      </w:tr>
    </w:tbl>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3" w:name="z2702_001_03"/>
            <w:bookmarkStart w:id="11234" w:name="z2702_001_03"/>
            <w:bookmarkEnd w:id="11234"/>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5" w:name="z2702_002_03"/>
            <w:bookmarkStart w:id="11236" w:name="z2702_002_03"/>
            <w:bookmarkEnd w:id="11236"/>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7" w:name="z2702_003_03"/>
            <w:bookmarkStart w:id="11238" w:name="z2702_003_03"/>
            <w:bookmarkEnd w:id="11238"/>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239" w:name="z2704_001_01"/>
            <w:bookmarkStart w:id="11240" w:name="z2704_001_01"/>
            <w:bookmarkEnd w:id="11240"/>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b/>
          <w:bCs/>
          <w:szCs w:val="24"/>
        </w:rPr>
        <w:t>9. Работа врачей-стоматологов</w:t>
      </w:r>
    </w:p>
    <w:p>
      <w:pPr>
        <w:pStyle w:val="Normal"/>
        <w:numPr>
          <w:ilvl w:val="0"/>
          <w:numId w:val="9"/>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41" w:name="z2710_001_03"/>
            <w:bookmarkStart w:id="11242" w:name="z2710_001_03"/>
            <w:bookmarkEnd w:id="112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3" w:name="z2710_001_04"/>
            <w:bookmarkStart w:id="11244" w:name="z2710_001_04"/>
            <w:bookmarkEnd w:id="11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5" w:name="z2710_001_06"/>
            <w:bookmarkStart w:id="11246" w:name="z2710_001_06"/>
            <w:bookmarkEnd w:id="11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7" w:name="z2710_001_07"/>
            <w:bookmarkStart w:id="11248" w:name="z2710_001_07"/>
            <w:bookmarkEnd w:id="112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9" w:name="z2710_001_08"/>
            <w:bookmarkStart w:id="11250" w:name="z2710_001_08"/>
            <w:bookmarkEnd w:id="11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1" w:name="z2710_001_09"/>
            <w:bookmarkStart w:id="11252" w:name="z2710_001_09"/>
            <w:bookmarkEnd w:id="112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3" w:name="z2710_001_10"/>
            <w:bookmarkStart w:id="11254" w:name="z2710_001_10"/>
            <w:bookmarkEnd w:id="11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5" w:name="z2710_001_11"/>
            <w:bookmarkStart w:id="11256" w:name="z2710_001_11"/>
            <w:bookmarkEnd w:id="1125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57" w:name="z2710_004_03"/>
            <w:bookmarkStart w:id="11258" w:name="z2710_004_03"/>
            <w:bookmarkEnd w:id="112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9" w:name="z2710_004_04"/>
            <w:bookmarkStart w:id="11260" w:name="z2710_004_04"/>
            <w:bookmarkEnd w:id="11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1" w:name="z2710_004_06"/>
            <w:bookmarkStart w:id="11262" w:name="z2710_004_06"/>
            <w:bookmarkEnd w:id="11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3" w:name="z2710_004_07"/>
            <w:bookmarkStart w:id="11264" w:name="z2710_004_07"/>
            <w:bookmarkEnd w:id="112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5" w:name="z2710_004_08"/>
            <w:bookmarkStart w:id="11266" w:name="z2710_004_08"/>
            <w:bookmarkEnd w:id="1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7" w:name="z2710_004_09"/>
            <w:bookmarkStart w:id="11268" w:name="z2710_004_09"/>
            <w:bookmarkEnd w:id="1126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9" w:name="z2710_004_10"/>
            <w:bookmarkStart w:id="11270" w:name="z2710_004_10"/>
            <w:bookmarkEnd w:id="112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1" w:name="z2710_004_11"/>
            <w:bookmarkStart w:id="11272" w:name="z2710_004_11"/>
            <w:bookmarkEnd w:id="1127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73" w:name="z2710_005_03"/>
            <w:bookmarkStart w:id="11274" w:name="z2710_005_03"/>
            <w:bookmarkEnd w:id="112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5" w:name="z2710_005_04"/>
            <w:bookmarkStart w:id="11276" w:name="z2710_005_04"/>
            <w:bookmarkEnd w:id="11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7" w:name="z2710_005_06"/>
            <w:bookmarkStart w:id="11278" w:name="z2710_005_06"/>
            <w:bookmarkEnd w:id="11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9" w:name="z2710_005_07"/>
            <w:bookmarkStart w:id="11280" w:name="z2710_005_07"/>
            <w:bookmarkEnd w:id="11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1" w:name="z2710_005_08"/>
            <w:bookmarkStart w:id="11282" w:name="z2710_005_08"/>
            <w:bookmarkEnd w:id="11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3" w:name="z2710_005_09"/>
            <w:bookmarkStart w:id="11284" w:name="z2710_005_09"/>
            <w:bookmarkEnd w:id="112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5" w:name="z2710_005_10"/>
            <w:bookmarkStart w:id="11286" w:name="z2710_005_10"/>
            <w:bookmarkEnd w:id="112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7" w:name="z2710_005_11"/>
            <w:bookmarkStart w:id="11288" w:name="z2710_005_11"/>
            <w:bookmarkEnd w:id="1128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89" w:name="z2710_006_03"/>
            <w:bookmarkStart w:id="11290" w:name="z2710_006_03"/>
            <w:bookmarkEnd w:id="112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1" w:name="z2710_006_04"/>
            <w:bookmarkStart w:id="11292" w:name="z2710_006_04"/>
            <w:bookmarkEnd w:id="11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3" w:name="z2710_006_06"/>
            <w:bookmarkStart w:id="11294" w:name="z2710_006_06"/>
            <w:bookmarkEnd w:id="11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5" w:name="z2710_006_07"/>
            <w:bookmarkStart w:id="11296" w:name="z2710_006_07"/>
            <w:bookmarkEnd w:id="112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7" w:name="z2710_006_08"/>
            <w:bookmarkStart w:id="11298" w:name="z2710_006_08"/>
            <w:bookmarkEnd w:id="11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9" w:name="z2710_006_09"/>
            <w:bookmarkStart w:id="11300" w:name="z2710_006_09"/>
            <w:bookmarkEnd w:id="1130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1" w:name="z2710_006_10"/>
            <w:bookmarkStart w:id="11302" w:name="z2710_006_10"/>
            <w:bookmarkEnd w:id="113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3" w:name="z2710_006_11"/>
            <w:bookmarkStart w:id="11304" w:name="z2710_006_11"/>
            <w:bookmarkEnd w:id="1130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05" w:name="z2710_007_03"/>
            <w:bookmarkStart w:id="11306" w:name="z2710_007_03"/>
            <w:bookmarkEnd w:id="113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7" w:name="z2710_007_04"/>
            <w:bookmarkStart w:id="11308" w:name="z2710_007_04"/>
            <w:bookmarkEnd w:id="11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9" w:name="z2710_007_06"/>
            <w:bookmarkStart w:id="11310" w:name="z2710_007_06"/>
            <w:bookmarkEnd w:id="11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1" w:name="z2710_007_07"/>
            <w:bookmarkStart w:id="11312" w:name="z2710_007_07"/>
            <w:bookmarkEnd w:id="11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3" w:name="z2710_007_08"/>
            <w:bookmarkStart w:id="11314" w:name="z2710_007_08"/>
            <w:bookmarkEnd w:id="11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5" w:name="z2710_007_09"/>
            <w:bookmarkStart w:id="11316" w:name="z2710_007_09"/>
            <w:bookmarkEnd w:id="1131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7" w:name="z2710_007_10"/>
            <w:bookmarkStart w:id="11318" w:name="z2710_007_10"/>
            <w:bookmarkEnd w:id="113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9" w:name="z2710_007_11"/>
            <w:bookmarkStart w:id="11320" w:name="z2710_007_11"/>
            <w:bookmarkEnd w:id="11320"/>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pPr>
      <w:r>
        <w:rPr>
          <w:b/>
          <w:bCs/>
          <w:sz w:val="22"/>
          <w:szCs w:val="22"/>
        </w:rPr>
        <w:t xml:space="preserve"> </w:t>
      </w: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21" w:name="z2710_001_12"/>
            <w:bookmarkStart w:id="11322" w:name="z2710_001_12"/>
            <w:bookmarkEnd w:id="113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3" w:name="z2710_001_13"/>
            <w:bookmarkStart w:id="11324" w:name="z2710_001_13"/>
            <w:bookmarkEnd w:id="113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5" w:name="z2710_001_14"/>
            <w:bookmarkStart w:id="11326" w:name="z2710_001_14"/>
            <w:bookmarkEnd w:id="113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7" w:name="z2710_001_15"/>
            <w:bookmarkStart w:id="11328" w:name="z2710_001_15"/>
            <w:bookmarkEnd w:id="1132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9" w:name="z2710_001_16"/>
            <w:bookmarkStart w:id="11330" w:name="z2710_001_16"/>
            <w:bookmarkEnd w:id="1133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31" w:name="z2710_004_12"/>
            <w:bookmarkStart w:id="11332" w:name="z2710_004_12"/>
            <w:bookmarkEnd w:id="113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3" w:name="z2710_004_13"/>
            <w:bookmarkStart w:id="11334" w:name="z2710_004_13"/>
            <w:bookmarkEnd w:id="113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5" w:name="z2710_004_14"/>
            <w:bookmarkStart w:id="11336" w:name="z2710_004_14"/>
            <w:bookmarkEnd w:id="113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7" w:name="z2710_004_15"/>
            <w:bookmarkStart w:id="11338" w:name="z2710_004_15"/>
            <w:bookmarkEnd w:id="1133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9" w:name="z2710_004_16"/>
            <w:bookmarkStart w:id="11340" w:name="z2710_004_16"/>
            <w:bookmarkEnd w:id="1134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41" w:name="z2710_005_12"/>
            <w:bookmarkStart w:id="11342" w:name="z2710_005_12"/>
            <w:bookmarkEnd w:id="113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3" w:name="z2710_005_13"/>
            <w:bookmarkStart w:id="11344" w:name="z2710_005_13"/>
            <w:bookmarkEnd w:id="113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5" w:name="z2710_005_14"/>
            <w:bookmarkStart w:id="11346" w:name="z2710_005_14"/>
            <w:bookmarkEnd w:id="113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7" w:name="z2710_005_15"/>
            <w:bookmarkStart w:id="11348" w:name="z2710_005_15"/>
            <w:bookmarkEnd w:id="1134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9" w:name="z2710_005_16"/>
            <w:bookmarkStart w:id="11350" w:name="z2710_005_16"/>
            <w:bookmarkEnd w:id="1135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51" w:name="z2710_006_12"/>
            <w:bookmarkStart w:id="11352" w:name="z2710_006_12"/>
            <w:bookmarkEnd w:id="113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3" w:name="z2710_006_13"/>
            <w:bookmarkStart w:id="11354" w:name="z2710_006_13"/>
            <w:bookmarkEnd w:id="113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5" w:name="z2710_006_14"/>
            <w:bookmarkStart w:id="11356" w:name="z2710_006_14"/>
            <w:bookmarkEnd w:id="113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7" w:name="z2710_006_15"/>
            <w:bookmarkStart w:id="11358" w:name="z2710_006_15"/>
            <w:bookmarkEnd w:id="1135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9" w:name="z2710_006_16"/>
            <w:bookmarkStart w:id="11360" w:name="z2710_006_16"/>
            <w:bookmarkEnd w:id="113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61" w:name="z2710_007_12"/>
            <w:bookmarkStart w:id="11362" w:name="z2710_007_12"/>
            <w:bookmarkEnd w:id="113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3" w:name="z2710_007_13"/>
            <w:bookmarkStart w:id="11364" w:name="z2710_007_13"/>
            <w:bookmarkEnd w:id="113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5" w:name="z2710_007_14"/>
            <w:bookmarkStart w:id="11366" w:name="z2710_007_14"/>
            <w:bookmarkEnd w:id="113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7" w:name="z2710_007_15"/>
            <w:bookmarkStart w:id="11368" w:name="z2710_007_15"/>
            <w:bookmarkEnd w:id="1136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9" w:name="z2710_007_16"/>
            <w:bookmarkStart w:id="11370" w:name="z2710_007_16"/>
            <w:bookmarkEnd w:id="11370"/>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71" w:name="z2800_001_03"/>
            <w:bookmarkStart w:id="11372" w:name="z2800_001_03"/>
            <w:bookmarkEnd w:id="1137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3" w:name="z2800_001_04"/>
            <w:bookmarkStart w:id="11374" w:name="z2800_001_04"/>
            <w:bookmarkEnd w:id="113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5" w:name="z2800_001_05"/>
            <w:bookmarkStart w:id="11376" w:name="z2800_001_05"/>
            <w:bookmarkEnd w:id="113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7" w:name="z2800_001_06"/>
            <w:bookmarkStart w:id="11378" w:name="z2800_001_06"/>
            <w:bookmarkEnd w:id="1137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9" w:name="z2800_001_07"/>
            <w:bookmarkStart w:id="11380" w:name="z2800_001_07"/>
            <w:bookmarkEnd w:id="113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81" w:name="z2800_002_03"/>
            <w:bookmarkStart w:id="11382" w:name="z2800_002_03"/>
            <w:bookmarkEnd w:id="1138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3" w:name="z2800_002_04"/>
            <w:bookmarkStart w:id="11384" w:name="z2800_002_04"/>
            <w:bookmarkEnd w:id="113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5" w:name="z2800_002_05"/>
            <w:bookmarkStart w:id="11386" w:name="z2800_002_05"/>
            <w:bookmarkEnd w:id="113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7" w:name="z2800_002_06"/>
            <w:bookmarkStart w:id="11388" w:name="z2800_002_06"/>
            <w:bookmarkEnd w:id="1138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9" w:name="z2800_002_07"/>
            <w:bookmarkStart w:id="11390" w:name="z2800_002_07"/>
            <w:bookmarkEnd w:id="113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91" w:name="z2800_003_03"/>
            <w:bookmarkStart w:id="11392" w:name="z2800_003_03"/>
            <w:bookmarkEnd w:id="1139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3" w:name="z2800_003_04"/>
            <w:bookmarkStart w:id="11394" w:name="z2800_003_04"/>
            <w:bookmarkEnd w:id="113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5" w:name="z2800_003_05"/>
            <w:bookmarkStart w:id="11396" w:name="z2800_003_05"/>
            <w:bookmarkEnd w:id="113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7" w:name="z2800_003_06"/>
            <w:bookmarkStart w:id="11398" w:name="z2800_003_06"/>
            <w:bookmarkEnd w:id="1139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9" w:name="z2800_003_07"/>
            <w:bookmarkStart w:id="11400" w:name="z2800_003_07"/>
            <w:bookmarkEnd w:id="114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01" w:name="z2800_004_03"/>
            <w:bookmarkStart w:id="11402" w:name="z2800_004_03"/>
            <w:bookmarkEnd w:id="1140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3" w:name="z2800_004_04"/>
            <w:bookmarkStart w:id="11404" w:name="z2800_004_04"/>
            <w:bookmarkEnd w:id="114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5" w:name="z2800_004_05"/>
            <w:bookmarkStart w:id="11406" w:name="z2800_004_05"/>
            <w:bookmarkEnd w:id="1140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7" w:name="z2800_004_06"/>
            <w:bookmarkStart w:id="11408" w:name="z2800_004_06"/>
            <w:bookmarkEnd w:id="1140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9" w:name="z2800_004_07"/>
            <w:bookmarkStart w:id="11410" w:name="z2800_004_07"/>
            <w:bookmarkEnd w:id="114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11" w:name="z2800_005_03"/>
            <w:bookmarkStart w:id="11412" w:name="z2800_005_03"/>
            <w:bookmarkEnd w:id="1141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3" w:name="z2800_005_04"/>
            <w:bookmarkStart w:id="11414" w:name="z2800_005_04"/>
            <w:bookmarkEnd w:id="114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5" w:name="z2800_005_05"/>
            <w:bookmarkStart w:id="11416" w:name="z2800_005_05"/>
            <w:bookmarkEnd w:id="114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7" w:name="z2800_005_06"/>
            <w:bookmarkStart w:id="11418" w:name="z2800_005_06"/>
            <w:bookmarkEnd w:id="1141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9" w:name="z2800_005_07"/>
            <w:bookmarkStart w:id="11420" w:name="z2800_005_07"/>
            <w:bookmarkEnd w:id="114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21" w:name="z2800_006_03"/>
            <w:bookmarkStart w:id="11422" w:name="z2800_006_03"/>
            <w:bookmarkEnd w:id="1142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3" w:name="z2800_006_04"/>
            <w:bookmarkStart w:id="11424" w:name="z2800_006_04"/>
            <w:bookmarkEnd w:id="114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5" w:name="z2800_006_05"/>
            <w:bookmarkStart w:id="11426" w:name="z2800_006_05"/>
            <w:bookmarkEnd w:id="114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7" w:name="z2800_006_06"/>
            <w:bookmarkStart w:id="11428" w:name="z2800_006_06"/>
            <w:bookmarkEnd w:id="1142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9" w:name="z2800_006_07"/>
            <w:bookmarkStart w:id="11430" w:name="z2800_006_07"/>
            <w:bookmarkEnd w:id="114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31" w:name="z2800_007_03"/>
            <w:bookmarkStart w:id="11432" w:name="z2800_007_03"/>
            <w:bookmarkEnd w:id="1143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3" w:name="z2800_007_04"/>
            <w:bookmarkStart w:id="11434" w:name="z2800_007_04"/>
            <w:bookmarkEnd w:id="114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5" w:name="z2800_007_05"/>
            <w:bookmarkStart w:id="11436" w:name="z2800_007_05"/>
            <w:bookmarkEnd w:id="114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7" w:name="z2800_007_06"/>
            <w:bookmarkStart w:id="11438" w:name="z2800_007_06"/>
            <w:bookmarkEnd w:id="1143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9" w:name="z2800_007_07"/>
            <w:bookmarkStart w:id="11440" w:name="z2800_007_07"/>
            <w:bookmarkEnd w:id="114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41" w:name="z2800_008_03"/>
            <w:bookmarkStart w:id="11442" w:name="z2800_008_03"/>
            <w:bookmarkEnd w:id="1144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3" w:name="z2800_008_04"/>
            <w:bookmarkStart w:id="11444" w:name="z2800_008_04"/>
            <w:bookmarkEnd w:id="114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5" w:name="z2800_008_05"/>
            <w:bookmarkStart w:id="11446" w:name="z2800_008_05"/>
            <w:bookmarkEnd w:id="114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7" w:name="z2800_008_06"/>
            <w:bookmarkStart w:id="11448" w:name="z2800_008_06"/>
            <w:bookmarkEnd w:id="1144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9" w:name="z2800_008_07"/>
            <w:bookmarkStart w:id="11450" w:name="z2800_008_07"/>
            <w:bookmarkEnd w:id="114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51" w:name="z2800_009_03"/>
            <w:bookmarkStart w:id="11452" w:name="z2800_009_03"/>
            <w:bookmarkEnd w:id="1145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3" w:name="z2800_009_04"/>
            <w:bookmarkStart w:id="11454" w:name="z2800_009_04"/>
            <w:bookmarkEnd w:id="114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5" w:name="z2800_009_05"/>
            <w:bookmarkStart w:id="11456" w:name="z2800_009_05"/>
            <w:bookmarkEnd w:id="114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7" w:name="z2800_009_06"/>
            <w:bookmarkStart w:id="11458" w:name="z2800_009_06"/>
            <w:bookmarkEnd w:id="1145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9" w:name="z2800_009_07"/>
            <w:bookmarkStart w:id="11460" w:name="z2800_009_07"/>
            <w:bookmarkEnd w:id="114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61" w:name="z2800_010_03"/>
            <w:bookmarkStart w:id="11462" w:name="z2800_010_03"/>
            <w:bookmarkEnd w:id="1146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3" w:name="z2800_010_04"/>
            <w:bookmarkStart w:id="11464" w:name="z2800_010_04"/>
            <w:bookmarkEnd w:id="114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5" w:name="z2800_010_05"/>
            <w:bookmarkStart w:id="11466" w:name="z2800_010_05"/>
            <w:bookmarkEnd w:id="1146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7" w:name="z2800_010_06"/>
            <w:bookmarkStart w:id="11468" w:name="z2800_010_06"/>
            <w:bookmarkEnd w:id="1146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9" w:name="z2800_010_07"/>
            <w:bookmarkStart w:id="11470" w:name="z2800_010_07"/>
            <w:bookmarkEnd w:id="114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71" w:name="z2800_011_03"/>
            <w:bookmarkStart w:id="11472" w:name="z2800_011_03"/>
            <w:bookmarkEnd w:id="1147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3" w:name="z2800_011_04"/>
            <w:bookmarkStart w:id="11474" w:name="z2800_011_04"/>
            <w:bookmarkEnd w:id="114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5" w:name="z2800_011_05"/>
            <w:bookmarkStart w:id="11476" w:name="z2800_011_05"/>
            <w:bookmarkEnd w:id="114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7" w:name="z2800_011_06"/>
            <w:bookmarkStart w:id="11478" w:name="z2800_011_06"/>
            <w:bookmarkEnd w:id="1147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9" w:name="z2800_011_07"/>
            <w:bookmarkStart w:id="11480" w:name="z2800_011_07"/>
            <w:bookmarkEnd w:id="114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81" w:name="z2800_012_03"/>
            <w:bookmarkStart w:id="11482" w:name="z2800_012_03"/>
            <w:bookmarkEnd w:id="1148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3" w:name="z2800_012_04"/>
            <w:bookmarkStart w:id="11484" w:name="z2800_012_04"/>
            <w:bookmarkEnd w:id="114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5" w:name="z2800_012_05"/>
            <w:bookmarkStart w:id="11486" w:name="z2800_012_05"/>
            <w:bookmarkEnd w:id="114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7" w:name="z2800_012_06"/>
            <w:bookmarkStart w:id="11488" w:name="z2800_012_06"/>
            <w:bookmarkEnd w:id="1148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9" w:name="z2800_012_07"/>
            <w:bookmarkStart w:id="11490" w:name="z2800_012_07"/>
            <w:bookmarkEnd w:id="114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91" w:name="z2800_013_03"/>
            <w:bookmarkStart w:id="11492" w:name="z2800_013_03"/>
            <w:bookmarkEnd w:id="1149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3" w:name="z2800_013_04"/>
            <w:bookmarkStart w:id="11494" w:name="z2800_013_04"/>
            <w:bookmarkEnd w:id="114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5" w:name="z2800_013_05"/>
            <w:bookmarkStart w:id="11496" w:name="z2800_013_05"/>
            <w:bookmarkEnd w:id="114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7" w:name="z2800_013_06"/>
            <w:bookmarkStart w:id="11498" w:name="z2800_013_06"/>
            <w:bookmarkEnd w:id="1149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9" w:name="z2800_013_07"/>
            <w:bookmarkStart w:id="11500" w:name="z2800_013_07"/>
            <w:bookmarkEnd w:id="115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01" w:name="z2800_014_03"/>
            <w:bookmarkStart w:id="11502" w:name="z2800_014_03"/>
            <w:bookmarkEnd w:id="1150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3" w:name="z2800_014_04"/>
            <w:bookmarkStart w:id="11504" w:name="z2800_014_04"/>
            <w:bookmarkEnd w:id="115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5" w:name="z2800_014_05"/>
            <w:bookmarkStart w:id="11506" w:name="z2800_014_05"/>
            <w:bookmarkEnd w:id="1150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7" w:name="z2800_014_06"/>
            <w:bookmarkStart w:id="11508" w:name="z2800_014_06"/>
            <w:bookmarkEnd w:id="1150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9" w:name="z2800_014_07"/>
            <w:bookmarkStart w:id="11510" w:name="z2800_014_07"/>
            <w:bookmarkEnd w:id="115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11" w:name="z2800_015_03"/>
            <w:bookmarkStart w:id="11512" w:name="z2800_015_03"/>
            <w:bookmarkEnd w:id="1151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3" w:name="z2800_015_04"/>
            <w:bookmarkStart w:id="11514" w:name="z2800_015_04"/>
            <w:bookmarkEnd w:id="115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5" w:name="z2800_015_05"/>
            <w:bookmarkStart w:id="11516" w:name="z2800_015_05"/>
            <w:bookmarkEnd w:id="115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7" w:name="z2800_015_06"/>
            <w:bookmarkStart w:id="11518" w:name="z2800_015_06"/>
            <w:bookmarkEnd w:id="1151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9" w:name="z2800_015_07"/>
            <w:bookmarkStart w:id="11520" w:name="z2800_015_07"/>
            <w:bookmarkEnd w:id="115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21" w:name="z2800_016_03"/>
            <w:bookmarkStart w:id="11522" w:name="z2800_016_03"/>
            <w:bookmarkEnd w:id="1152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3" w:name="z2800_016_04"/>
            <w:bookmarkStart w:id="11524" w:name="z2800_016_04"/>
            <w:bookmarkEnd w:id="115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5" w:name="z2800_016_05"/>
            <w:bookmarkStart w:id="11526" w:name="z2800_016_05"/>
            <w:bookmarkEnd w:id="115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7" w:name="z2800_016_06"/>
            <w:bookmarkStart w:id="11528" w:name="z2800_016_06"/>
            <w:bookmarkEnd w:id="1152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9" w:name="z2800_016_07"/>
            <w:bookmarkStart w:id="11530" w:name="z2800_016_07"/>
            <w:bookmarkEnd w:id="115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31" w:name="z2800_017_03"/>
            <w:bookmarkStart w:id="11532" w:name="z2800_017_03"/>
            <w:bookmarkEnd w:id="1153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3" w:name="z2800_017_04"/>
            <w:bookmarkStart w:id="11534" w:name="z2800_017_04"/>
            <w:bookmarkEnd w:id="115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5" w:name="z2800_017_05"/>
            <w:bookmarkStart w:id="11536" w:name="z2800_017_05"/>
            <w:bookmarkEnd w:id="115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7" w:name="z2800_017_06"/>
            <w:bookmarkStart w:id="11538" w:name="z2800_017_06"/>
            <w:bookmarkEnd w:id="1153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9" w:name="z2800_017_07"/>
            <w:bookmarkStart w:id="11540" w:name="z2800_017_07"/>
            <w:bookmarkEnd w:id="115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41" w:name="z2800_018_03"/>
            <w:bookmarkStart w:id="11542" w:name="z2800_018_03"/>
            <w:bookmarkEnd w:id="1154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3" w:name="z2800_018_04"/>
            <w:bookmarkStart w:id="11544" w:name="z2800_018_04"/>
            <w:bookmarkEnd w:id="115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5" w:name="z2800_018_05"/>
            <w:bookmarkStart w:id="11546" w:name="z2800_018_05"/>
            <w:bookmarkEnd w:id="115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7" w:name="z2800_018_06"/>
            <w:bookmarkStart w:id="11548" w:name="z2800_018_06"/>
            <w:bookmarkEnd w:id="1154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9" w:name="z2800_018_07"/>
            <w:bookmarkStart w:id="11550" w:name="z2800_018_07"/>
            <w:bookmarkEnd w:id="115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51" w:name="z2800_019_03"/>
            <w:bookmarkStart w:id="11552" w:name="z2800_019_03"/>
            <w:bookmarkEnd w:id="1155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3" w:name="z2800_019_04"/>
            <w:bookmarkStart w:id="11554" w:name="z2800_019_04"/>
            <w:bookmarkEnd w:id="115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5" w:name="z2800_019_05"/>
            <w:bookmarkStart w:id="11556" w:name="z2800_019_05"/>
            <w:bookmarkEnd w:id="115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7" w:name="z2800_019_06"/>
            <w:bookmarkStart w:id="11558" w:name="z2800_019_06"/>
            <w:bookmarkEnd w:id="1155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9" w:name="z2800_019_07"/>
            <w:bookmarkStart w:id="11560" w:name="z2800_019_07"/>
            <w:bookmarkEnd w:id="115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61" w:name="z2800_020_03"/>
            <w:bookmarkStart w:id="11562" w:name="z2800_020_03"/>
            <w:bookmarkEnd w:id="1156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3" w:name="z2800_020_04"/>
            <w:bookmarkStart w:id="11564" w:name="z2800_020_04"/>
            <w:bookmarkEnd w:id="115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5" w:name="z2800_020_05"/>
            <w:bookmarkStart w:id="11566" w:name="z2800_020_05"/>
            <w:bookmarkEnd w:id="1156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7" w:name="z2800_020_06"/>
            <w:bookmarkStart w:id="11568" w:name="z2800_020_06"/>
            <w:bookmarkEnd w:id="1156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9" w:name="z2800_020_07"/>
            <w:bookmarkStart w:id="11570" w:name="z2800_020_07"/>
            <w:bookmarkEnd w:id="11570"/>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1" w:name="z2801_001_03"/>
            <w:bookmarkStart w:id="11572" w:name="z2801_001_03"/>
            <w:bookmarkEnd w:id="115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73" w:name="z2801_001_04"/>
            <w:bookmarkStart w:id="11574" w:name="z2801_001_04"/>
            <w:bookmarkEnd w:id="1157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5" w:name="z2801_002_03"/>
            <w:bookmarkStart w:id="11576" w:name="z2801_002_03"/>
            <w:bookmarkEnd w:id="115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77" w:name="z2801_002_04"/>
            <w:bookmarkStart w:id="11578" w:name="z2801_002_04"/>
            <w:bookmarkEnd w:id="1157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9" w:name="z2801_003_03"/>
            <w:bookmarkStart w:id="11580" w:name="z2801_003_03"/>
            <w:bookmarkEnd w:id="115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1" w:name="z2801_003_04"/>
            <w:bookmarkStart w:id="11582" w:name="z2801_003_04"/>
            <w:bookmarkEnd w:id="1158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83" w:name="z2801_004_03"/>
            <w:bookmarkStart w:id="11584" w:name="z2801_004_03"/>
            <w:bookmarkEnd w:id="11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5" w:name="z2801_004_04"/>
            <w:bookmarkStart w:id="11586" w:name="z2801_004_04"/>
            <w:bookmarkEnd w:id="1158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87" w:name="z2801_005_03"/>
            <w:bookmarkStart w:id="11588" w:name="z2801_005_03"/>
            <w:bookmarkEnd w:id="115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9" w:name="z2801_005_04"/>
            <w:bookmarkStart w:id="11590" w:name="z2801_005_04"/>
            <w:bookmarkEnd w:id="1159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1" w:name="z2801_006_03"/>
            <w:bookmarkStart w:id="11592" w:name="z2801_006_03"/>
            <w:bookmarkEnd w:id="115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3" w:name="z2801_006_04"/>
            <w:bookmarkStart w:id="11594" w:name="z2801_006_04"/>
            <w:bookmarkEnd w:id="1159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5" w:name="z2801_007_03"/>
            <w:bookmarkStart w:id="11596" w:name="z2801_007_03"/>
            <w:bookmarkEnd w:id="115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7" w:name="z2801_007_04"/>
            <w:bookmarkStart w:id="11598" w:name="z2801_007_04"/>
            <w:bookmarkEnd w:id="1159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9" w:name="z2801_008_03"/>
            <w:bookmarkStart w:id="11600" w:name="z2801_008_03"/>
            <w:bookmarkEnd w:id="11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1" w:name="z2801_008_04"/>
            <w:bookmarkStart w:id="11602" w:name="z2801_008_04"/>
            <w:bookmarkEnd w:id="1160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03" w:name="z2801_009_03"/>
            <w:bookmarkStart w:id="11604" w:name="z2801_009_03"/>
            <w:bookmarkEnd w:id="116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5" w:name="z2801_009_04"/>
            <w:bookmarkStart w:id="11606" w:name="z2801_009_04"/>
            <w:bookmarkEnd w:id="11606"/>
          </w:p>
        </w:tc>
      </w:tr>
    </w:tbl>
    <w:p>
      <w:pPr>
        <w:pStyle w:val="Normal"/>
        <w:spacing w:before="60" w:after="0"/>
        <w:rPr>
          <w:b/>
          <w:b/>
          <w:sz w:val="16"/>
        </w:rPr>
      </w:pPr>
      <w:r>
        <w:rPr>
          <w:b/>
          <w:sz w:val="16"/>
        </w:rPr>
      </w:r>
    </w:p>
    <w:p>
      <w:pPr>
        <w:pStyle w:val="Normal"/>
        <w:jc w:val="center"/>
        <w:rPr>
          <w:b/>
          <w:b/>
          <w:color w:val="FF0000"/>
          <w:szCs w:val="24"/>
        </w:rPr>
      </w:pPr>
      <w:r>
        <w:rPr>
          <w:b/>
          <w:color w:val="FF0000"/>
          <w:szCs w:val="24"/>
        </w:rPr>
        <w:t>11. Результаты проведения медицинской реабилитации</w:t>
      </w:r>
    </w:p>
    <w:p>
      <w:pPr>
        <w:pStyle w:val="Normal"/>
        <w:tabs>
          <w:tab w:val="clear" w:pos="708"/>
          <w:tab w:val="center" w:pos="7683" w:leader="none"/>
        </w:tabs>
        <w:rPr>
          <w:b/>
          <w:b/>
          <w:color w:val="FF0000"/>
          <w:szCs w:val="24"/>
        </w:rPr>
      </w:pPr>
      <w:r>
        <w:rPr>
          <w:b/>
          <w:color w:val="FF0000"/>
          <w:sz w:val="20"/>
          <w:szCs w:val="24"/>
        </w:rPr>
        <w:t xml:space="preserve">      </w:t>
      </w:r>
      <w:r>
        <w:rPr>
          <w:b/>
          <w:color w:val="FF0000"/>
          <w:sz w:val="22"/>
          <w:szCs w:val="24"/>
        </w:rPr>
        <w:t>(2850)</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Код по ОКЕИ: человек – 792</w:t>
      </w:r>
    </w:p>
    <w:tbl>
      <w:tblPr>
        <w:tblW w:w="15192" w:type="dxa"/>
        <w:jc w:val="left"/>
        <w:tblInd w:w="-113" w:type="dxa"/>
        <w:tblLayout w:type="fixed"/>
        <w:tblCellMar>
          <w:top w:w="0" w:type="dxa"/>
          <w:left w:w="108" w:type="dxa"/>
          <w:bottom w:w="0" w:type="dxa"/>
          <w:right w:w="108" w:type="dxa"/>
        </w:tblCellMar>
      </w:tblPr>
      <w:tblGrid>
        <w:gridCol w:w="3510"/>
        <w:gridCol w:w="605"/>
        <w:gridCol w:w="1517"/>
        <w:gridCol w:w="1138"/>
        <w:gridCol w:w="1517"/>
        <w:gridCol w:w="1176"/>
        <w:gridCol w:w="1517"/>
        <w:gridCol w:w="1177"/>
        <w:gridCol w:w="1517"/>
        <w:gridCol w:w="1518"/>
      </w:tblGrid>
      <w:tr>
        <w:trPr>
          <w:trHeight w:val="12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p>
          <w:p>
            <w:pPr>
              <w:pStyle w:val="Normal"/>
              <w:jc w:val="center"/>
              <w:rPr>
                <w:color w:val="FF0000"/>
                <w:sz w:val="20"/>
              </w:rPr>
            </w:pPr>
            <w:r>
              <w:rPr>
                <w:color w:val="FF0000"/>
                <w:sz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лиц,</w:t>
            </w:r>
          </w:p>
          <w:p>
            <w:pPr>
              <w:pStyle w:val="Normal"/>
              <w:jc w:val="center"/>
              <w:rPr>
                <w:color w:val="FF0000"/>
                <w:sz w:val="20"/>
              </w:rPr>
            </w:pPr>
            <w:r>
              <w:rPr>
                <w:color w:val="FF0000"/>
                <w:sz w:val="20"/>
              </w:rPr>
              <w:t>нуждающихся в медицинской</w:t>
            </w:r>
          </w:p>
          <w:p>
            <w:pPr>
              <w:pStyle w:val="Normal"/>
              <w:jc w:val="center"/>
              <w:rPr>
                <w:color w:val="FF0000"/>
                <w:sz w:val="20"/>
              </w:rPr>
            </w:pPr>
            <w:r>
              <w:rPr>
                <w:color w:val="FF0000"/>
                <w:sz w:val="20"/>
              </w:rPr>
              <w:t>реабилита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pPr>
            <w:r>
              <w:rPr>
                <w:color w:val="FF0000"/>
                <w:sz w:val="20"/>
              </w:rPr>
              <w:t>направленных на медицинскую реабилитаци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закончивших</w:t>
            </w:r>
          </w:p>
          <w:p>
            <w:pPr>
              <w:pStyle w:val="Normal"/>
              <w:jc w:val="center"/>
              <w:rPr/>
            </w:pPr>
            <w:r>
              <w:rPr>
                <w:color w:val="FF0000"/>
                <w:sz w:val="20"/>
              </w:rPr>
              <w:t xml:space="preserve"> </w:t>
            </w:r>
            <w:r>
              <w:rPr>
                <w:color w:val="FF0000"/>
                <w:sz w:val="20"/>
              </w:rPr>
              <w:t>медицинскую реабилитаци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прошедших</w:t>
            </w:r>
          </w:p>
          <w:p>
            <w:pPr>
              <w:pStyle w:val="Normal"/>
              <w:jc w:val="center"/>
              <w:rPr/>
            </w:pPr>
            <w:r>
              <w:rPr>
                <w:color w:val="FF0000"/>
                <w:sz w:val="20"/>
              </w:rPr>
              <w:t>медицинскую реабилитацию</w:t>
            </w:r>
          </w:p>
          <w:p>
            <w:pPr>
              <w:pStyle w:val="Normal"/>
              <w:jc w:val="center"/>
              <w:rPr>
                <w:color w:val="FF0000"/>
                <w:sz w:val="20"/>
              </w:rPr>
            </w:pPr>
            <w:r>
              <w:rPr>
                <w:color w:val="FF0000"/>
                <w:sz w:val="20"/>
              </w:rPr>
              <w:t>повторн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направленных на МСЭ после</w:t>
            </w:r>
          </w:p>
          <w:p>
            <w:pPr>
              <w:pStyle w:val="Normal"/>
              <w:jc w:val="center"/>
              <w:rPr>
                <w:color w:val="FF0000"/>
                <w:sz w:val="20"/>
              </w:rPr>
            </w:pPr>
            <w:r>
              <w:rPr>
                <w:color w:val="FF0000"/>
                <w:sz w:val="20"/>
              </w:rPr>
              <w:t>проведения</w:t>
            </w:r>
          </w:p>
          <w:p>
            <w:pPr>
              <w:pStyle w:val="Normal"/>
              <w:jc w:val="center"/>
              <w:rPr/>
            </w:pPr>
            <w:r>
              <w:rPr>
                <w:color w:val="FF0000"/>
                <w:sz w:val="20"/>
              </w:rPr>
              <w:t>медицинской реабили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Число лиц, все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07" w:name="z2850_001_03"/>
            <w:bookmarkStart w:id="11608" w:name="z2850_001_03"/>
            <w:bookmarkEnd w:id="11608"/>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09" w:name="z2850_001_04"/>
            <w:bookmarkStart w:id="11610" w:name="z2850_001_04"/>
            <w:bookmarkEnd w:id="1161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1" w:name="z2850_001_05"/>
            <w:bookmarkStart w:id="11612" w:name="z2850_001_05"/>
            <w:bookmarkEnd w:id="11612"/>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3" w:name="z2850_001_06"/>
            <w:bookmarkStart w:id="11614" w:name="z2850_001_06"/>
            <w:bookmarkEnd w:id="1161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5" w:name="z2850_001_07"/>
            <w:bookmarkStart w:id="11616" w:name="z2850_001_07"/>
            <w:bookmarkEnd w:id="11616"/>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7" w:name="z2850_001_08"/>
            <w:bookmarkStart w:id="11618" w:name="z2850_001_08"/>
            <w:bookmarkEnd w:id="1161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9" w:name="z2850_001_09"/>
            <w:bookmarkStart w:id="11620" w:name="z2850_001_09"/>
            <w:bookmarkEnd w:id="11620"/>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1" w:name="z2850_001_10"/>
            <w:bookmarkStart w:id="11622" w:name="z2850_001_10"/>
            <w:bookmarkEnd w:id="11622"/>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23" w:name="z2850_002_03"/>
            <w:bookmarkStart w:id="11624" w:name="z2850_002_03"/>
            <w:bookmarkEnd w:id="11624"/>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5" w:name="z2850_002_04"/>
            <w:bookmarkStart w:id="11626" w:name="z2850_002_04"/>
            <w:bookmarkEnd w:id="1162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7" w:name="z2850_002_05"/>
            <w:bookmarkStart w:id="11628" w:name="z2850_002_05"/>
            <w:bookmarkEnd w:id="11628"/>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9" w:name="z2850_002_06"/>
            <w:bookmarkStart w:id="11630" w:name="z2850_002_06"/>
            <w:bookmarkEnd w:id="1163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1" w:name="z2850_002_07"/>
            <w:bookmarkStart w:id="11632" w:name="z2850_002_07"/>
            <w:bookmarkEnd w:id="11632"/>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3" w:name="z2850_002_08"/>
            <w:bookmarkStart w:id="11634" w:name="z2850_002_08"/>
            <w:bookmarkEnd w:id="1163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5" w:name="z2850_002_09"/>
            <w:bookmarkStart w:id="11636" w:name="z2850_002_09"/>
            <w:bookmarkEnd w:id="11636"/>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7" w:name="z2850_002_10"/>
            <w:bookmarkStart w:id="11638" w:name="z2850_002_10"/>
            <w:bookmarkEnd w:id="11638"/>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39" w:name="z2850_003_03"/>
            <w:bookmarkStart w:id="11640" w:name="z2850_003_03"/>
            <w:bookmarkEnd w:id="11640"/>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1" w:name="z2850_003_04"/>
            <w:bookmarkStart w:id="11642" w:name="z2850_003_04"/>
            <w:bookmarkEnd w:id="1164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3" w:name="z2850_003_05"/>
            <w:bookmarkStart w:id="11644" w:name="z2850_003_05"/>
            <w:bookmarkEnd w:id="11644"/>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5" w:name="z2850_003_06"/>
            <w:bookmarkStart w:id="11646" w:name="z2850_003_06"/>
            <w:bookmarkEnd w:id="1164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7" w:name="z2850_003_07"/>
            <w:bookmarkStart w:id="11648" w:name="z2850_003_07"/>
            <w:bookmarkEnd w:id="11648"/>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9" w:name="z2850_003_08"/>
            <w:bookmarkStart w:id="11650" w:name="z2850_003_08"/>
            <w:bookmarkEnd w:id="1165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1" w:name="z2850_003_09"/>
            <w:bookmarkStart w:id="11652" w:name="z2850_003_09"/>
            <w:bookmarkEnd w:id="11652"/>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3" w:name="z2850_003_10"/>
            <w:bookmarkStart w:id="11654" w:name="z2850_003_10"/>
            <w:bookmarkEnd w:id="11654"/>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из стр. 1.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rPr>
              <w:t>Из стр. 1: инвалид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szCs w:val="18"/>
              </w:rPr>
            </w:pPr>
            <w:r>
              <w:rPr>
                <w:color w:val="FF0000"/>
                <w:sz w:val="18"/>
                <w:szCs w:val="18"/>
              </w:rPr>
              <w:t>из стр. 2.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color w:val="FF0000"/>
          <w:sz w:val="20"/>
        </w:rPr>
        <w:t xml:space="preserve"> </w:t>
      </w:r>
      <w:r>
        <w:rPr>
          <w:b/>
          <w:color w:val="FF0000"/>
          <w:sz w:val="20"/>
        </w:rPr>
        <w:t>(3100)</w:t>
      </w:r>
      <w:r>
        <w:rPr>
          <w:b/>
          <w:sz w:val="20"/>
        </w:rPr>
        <w:t xml:space="preserve">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5" w:name="z3100_001_03"/>
            <w:bookmarkStart w:id="11656" w:name="z3100_001_03"/>
            <w:bookmarkEnd w:id="11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7" w:name="z3100_001_04"/>
            <w:bookmarkStart w:id="11658" w:name="z3100_001_04"/>
            <w:bookmarkEnd w:id="116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9" w:name="z3100_001_05"/>
            <w:bookmarkStart w:id="11660" w:name="z3100_001_05"/>
            <w:bookmarkEnd w:id="116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1" w:name="z3100_001_06"/>
            <w:bookmarkStart w:id="11662" w:name="z3100_001_06"/>
            <w:bookmarkEnd w:id="116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3" w:name="z3100_001_07"/>
            <w:bookmarkStart w:id="11664" w:name="z3100_001_07"/>
            <w:bookmarkEnd w:id="11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5" w:name="z3100_001_08"/>
            <w:bookmarkStart w:id="11666" w:name="z3100_001_08"/>
            <w:bookmarkEnd w:id="116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7" w:name="z3100_001_09"/>
            <w:bookmarkStart w:id="11668" w:name="z3100_001_09"/>
            <w:bookmarkEnd w:id="116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9" w:name="z3100_002_03"/>
            <w:bookmarkStart w:id="11670" w:name="z3100_002_03"/>
            <w:bookmarkEnd w:id="116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1" w:name="z3100_002_04"/>
            <w:bookmarkStart w:id="11672" w:name="z3100_002_04"/>
            <w:bookmarkEnd w:id="11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3" w:name="z3100_002_05"/>
            <w:bookmarkStart w:id="11674" w:name="z3100_002_05"/>
            <w:bookmarkEnd w:id="116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5" w:name="z3100_002_06"/>
            <w:bookmarkStart w:id="11676" w:name="z3100_002_06"/>
            <w:bookmarkEnd w:id="116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7" w:name="z3100_002_07"/>
            <w:bookmarkStart w:id="11678" w:name="z3100_002_07"/>
            <w:bookmarkEnd w:id="116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9" w:name="z3100_002_08"/>
            <w:bookmarkStart w:id="11680" w:name="z3100_002_08"/>
            <w:bookmarkEnd w:id="116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1" w:name="z3100_002_09"/>
            <w:bookmarkStart w:id="11682" w:name="z3100_002_09"/>
            <w:bookmarkEnd w:id="116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3" w:name="z3100_003_03"/>
            <w:bookmarkStart w:id="11684" w:name="z3100_003_03"/>
            <w:bookmarkEnd w:id="116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5" w:name="z3100_003_04"/>
            <w:bookmarkStart w:id="11686" w:name="z3100_003_04"/>
            <w:bookmarkEnd w:id="116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7" w:name="z3100_003_05"/>
            <w:bookmarkStart w:id="11688" w:name="z3100_003_05"/>
            <w:bookmarkEnd w:id="116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9" w:name="z3100_003_06"/>
            <w:bookmarkStart w:id="11690" w:name="z3100_003_06"/>
            <w:bookmarkEnd w:id="116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1" w:name="z3100_003_07"/>
            <w:bookmarkStart w:id="11692" w:name="z3100_003_07"/>
            <w:bookmarkEnd w:id="116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3" w:name="z3100_003_08"/>
            <w:bookmarkStart w:id="11694" w:name="z3100_003_08"/>
            <w:bookmarkEnd w:id="116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5" w:name="z3100_003_09"/>
            <w:bookmarkStart w:id="11696" w:name="z3100_003_09"/>
            <w:bookmarkEnd w:id="116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7" w:name="z3100_004_03"/>
            <w:bookmarkStart w:id="11698" w:name="z3100_004_03"/>
            <w:bookmarkEnd w:id="116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9" w:name="z3100_004_04"/>
            <w:bookmarkStart w:id="11700" w:name="z3100_004_04"/>
            <w:bookmarkEnd w:id="117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1" w:name="z3100_004_05"/>
            <w:bookmarkStart w:id="11702" w:name="z3100_004_05"/>
            <w:bookmarkEnd w:id="117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3" w:name="z3100_004_06"/>
            <w:bookmarkStart w:id="11704" w:name="z3100_004_06"/>
            <w:bookmarkEnd w:id="117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5" w:name="z3100_004_07"/>
            <w:bookmarkStart w:id="11706" w:name="z3100_004_07"/>
            <w:bookmarkEnd w:id="117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7" w:name="z3100_004_08"/>
            <w:bookmarkStart w:id="11708" w:name="z3100_004_08"/>
            <w:bookmarkEnd w:id="117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9" w:name="z3100_004_09"/>
            <w:bookmarkStart w:id="11710" w:name="z3100_004_09"/>
            <w:bookmarkEnd w:id="117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1" w:name="z3100_005_03"/>
            <w:bookmarkStart w:id="11712" w:name="z3100_005_03"/>
            <w:bookmarkEnd w:id="117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3" w:name="z3100_005_04"/>
            <w:bookmarkStart w:id="11714" w:name="z3100_005_04"/>
            <w:bookmarkEnd w:id="11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5" w:name="z3100_005_05"/>
            <w:bookmarkStart w:id="11716" w:name="z3100_005_05"/>
            <w:bookmarkEnd w:id="117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7" w:name="z3100_005_06"/>
            <w:bookmarkStart w:id="11718" w:name="z3100_005_06"/>
            <w:bookmarkEnd w:id="117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9" w:name="z3100_005_07"/>
            <w:bookmarkStart w:id="11720" w:name="z3100_005_07"/>
            <w:bookmarkEnd w:id="117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1" w:name="z3100_005_08"/>
            <w:bookmarkStart w:id="11722" w:name="z3100_005_08"/>
            <w:bookmarkEnd w:id="117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3" w:name="z3100_005_09"/>
            <w:bookmarkStart w:id="11724" w:name="z3100_005_09"/>
            <w:bookmarkEnd w:id="117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5" w:name="z3100_006_03"/>
            <w:bookmarkStart w:id="11726" w:name="z3100_006_03"/>
            <w:bookmarkEnd w:id="117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7" w:name="z3100_006_04"/>
            <w:bookmarkStart w:id="11728" w:name="z3100_006_04"/>
            <w:bookmarkEnd w:id="117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9" w:name="z3100_006_05"/>
            <w:bookmarkStart w:id="11730" w:name="z3100_006_05"/>
            <w:bookmarkEnd w:id="117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1" w:name="z3100_006_06"/>
            <w:bookmarkStart w:id="11732" w:name="z3100_006_06"/>
            <w:bookmarkEnd w:id="117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3" w:name="z3100_006_07"/>
            <w:bookmarkStart w:id="11734" w:name="z3100_006_07"/>
            <w:bookmarkEnd w:id="117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5" w:name="z3100_006_08"/>
            <w:bookmarkStart w:id="11736" w:name="z3100_006_08"/>
            <w:bookmarkEnd w:id="117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7" w:name="z3100_006_09"/>
            <w:bookmarkStart w:id="11738" w:name="z3100_006_09"/>
            <w:bookmarkEnd w:id="117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9" w:name="z3100_611_03"/>
            <w:bookmarkStart w:id="11740" w:name="z3100_611_03"/>
            <w:bookmarkEnd w:id="11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1" w:name="z3100_611_04"/>
            <w:bookmarkStart w:id="11742" w:name="z3100_611_04"/>
            <w:bookmarkEnd w:id="117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3" w:name="z3100_611_05"/>
            <w:bookmarkStart w:id="11744" w:name="z3100_611_05"/>
            <w:bookmarkEnd w:id="117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5" w:name="z3100_611_06"/>
            <w:bookmarkStart w:id="11746" w:name="z3100_611_06"/>
            <w:bookmarkEnd w:id="117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7" w:name="z3100_611_07"/>
            <w:bookmarkStart w:id="11748" w:name="z3100_611_07"/>
            <w:bookmarkEnd w:id="117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9" w:name="z3100_611_08"/>
            <w:bookmarkStart w:id="11750" w:name="z3100_611_08"/>
            <w:bookmarkEnd w:id="117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1" w:name="z3100_611_09"/>
            <w:bookmarkStart w:id="11752" w:name="z3100_611_09"/>
            <w:bookmarkEnd w:id="117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3" w:name="z3100_007_03"/>
            <w:bookmarkStart w:id="11754" w:name="z3100_007_03"/>
            <w:bookmarkEnd w:id="117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5" w:name="z3100_007_04"/>
            <w:bookmarkStart w:id="11756" w:name="z3100_007_04"/>
            <w:bookmarkEnd w:id="11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7" w:name="z3100_007_05"/>
            <w:bookmarkStart w:id="11758" w:name="z3100_007_05"/>
            <w:bookmarkEnd w:id="117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9" w:name="z3100_007_06"/>
            <w:bookmarkStart w:id="11760" w:name="z3100_007_06"/>
            <w:bookmarkEnd w:id="117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1" w:name="z3100_007_07"/>
            <w:bookmarkStart w:id="11762" w:name="z3100_007_07"/>
            <w:bookmarkEnd w:id="11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3" w:name="z3100_007_08"/>
            <w:bookmarkStart w:id="11764" w:name="z3100_007_08"/>
            <w:bookmarkEnd w:id="117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5" w:name="z3100_007_09"/>
            <w:bookmarkStart w:id="11766" w:name="z3100_007_09"/>
            <w:bookmarkEnd w:id="117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7" w:name="z3100_008_03"/>
            <w:bookmarkStart w:id="11768" w:name="z3100_008_03"/>
            <w:bookmarkEnd w:id="117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9" w:name="z3100_008_04"/>
            <w:bookmarkStart w:id="11770" w:name="z3100_008_04"/>
            <w:bookmarkEnd w:id="117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1" w:name="z3100_008_05"/>
            <w:bookmarkStart w:id="11772" w:name="z3100_008_05"/>
            <w:bookmarkEnd w:id="117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3" w:name="z3100_008_06"/>
            <w:bookmarkStart w:id="11774" w:name="z3100_008_06"/>
            <w:bookmarkEnd w:id="117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5" w:name="z3100_008_07"/>
            <w:bookmarkStart w:id="11776" w:name="z3100_008_07"/>
            <w:bookmarkEnd w:id="1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7" w:name="z3100_008_08"/>
            <w:bookmarkStart w:id="11778" w:name="z3100_008_08"/>
            <w:bookmarkEnd w:id="117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9" w:name="z3100_008_09"/>
            <w:bookmarkStart w:id="11780" w:name="z3100_008_09"/>
            <w:bookmarkEnd w:id="117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1" w:name="z3100_009_03"/>
            <w:bookmarkStart w:id="11782" w:name="z3100_009_03"/>
            <w:bookmarkEnd w:id="117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3" w:name="z3100_009_04"/>
            <w:bookmarkStart w:id="11784" w:name="z3100_009_04"/>
            <w:bookmarkEnd w:id="117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5" w:name="z3100_009_05"/>
            <w:bookmarkStart w:id="11786" w:name="z3100_009_05"/>
            <w:bookmarkEnd w:id="117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7" w:name="z3100_009_06"/>
            <w:bookmarkStart w:id="11788" w:name="z3100_009_06"/>
            <w:bookmarkEnd w:id="117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9" w:name="z3100_009_07"/>
            <w:bookmarkStart w:id="11790" w:name="z3100_009_07"/>
            <w:bookmarkEnd w:id="117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1" w:name="z3100_009_08"/>
            <w:bookmarkStart w:id="11792" w:name="z3100_009_08"/>
            <w:bookmarkEnd w:id="117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3" w:name="z3100_009_09"/>
            <w:bookmarkStart w:id="11794" w:name="z3100_009_09"/>
            <w:bookmarkEnd w:id="117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5" w:name="z3100_010_03"/>
            <w:bookmarkStart w:id="11796" w:name="z3100_010_03"/>
            <w:bookmarkEnd w:id="117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7" w:name="z3100_010_04"/>
            <w:bookmarkStart w:id="11798" w:name="z3100_010_04"/>
            <w:bookmarkEnd w:id="11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9" w:name="z3100_010_05"/>
            <w:bookmarkStart w:id="11800" w:name="z3100_010_05"/>
            <w:bookmarkEnd w:id="118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1" w:name="z3100_010_06"/>
            <w:bookmarkStart w:id="11802" w:name="z3100_010_06"/>
            <w:bookmarkEnd w:id="118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3" w:name="z3100_010_07"/>
            <w:bookmarkStart w:id="11804" w:name="z3100_010_07"/>
            <w:bookmarkEnd w:id="118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5" w:name="z3100_010_08"/>
            <w:bookmarkStart w:id="11806" w:name="z3100_010_08"/>
            <w:bookmarkEnd w:id="118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7" w:name="z3100_010_09"/>
            <w:bookmarkStart w:id="11808" w:name="z3100_010_09"/>
            <w:bookmarkEnd w:id="118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9" w:name="z3100_011_03"/>
            <w:bookmarkStart w:id="11810" w:name="z3100_011_03"/>
            <w:bookmarkEnd w:id="118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1" w:name="z3100_011_04"/>
            <w:bookmarkStart w:id="11812" w:name="z3100_011_04"/>
            <w:bookmarkEnd w:id="118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3" w:name="z3100_011_05"/>
            <w:bookmarkStart w:id="11814" w:name="z3100_011_05"/>
            <w:bookmarkEnd w:id="118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5" w:name="z3100_011_06"/>
            <w:bookmarkStart w:id="11816" w:name="z3100_011_06"/>
            <w:bookmarkEnd w:id="118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7" w:name="z3100_011_07"/>
            <w:bookmarkStart w:id="11818" w:name="z3100_011_07"/>
            <w:bookmarkEnd w:id="118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9" w:name="z3100_011_08"/>
            <w:bookmarkStart w:id="11820" w:name="z3100_011_08"/>
            <w:bookmarkEnd w:id="118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1" w:name="z3100_011_09"/>
            <w:bookmarkStart w:id="11822" w:name="z3100_011_09"/>
            <w:bookmarkEnd w:id="118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3" w:name="z3100_012_03"/>
            <w:bookmarkStart w:id="11824" w:name="z3100_012_03"/>
            <w:bookmarkEnd w:id="118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5" w:name="z3100_012_04"/>
            <w:bookmarkStart w:id="11826" w:name="z3100_012_04"/>
            <w:bookmarkEnd w:id="118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7" w:name="z3100_012_05"/>
            <w:bookmarkStart w:id="11828" w:name="z3100_012_05"/>
            <w:bookmarkEnd w:id="118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9" w:name="z3100_012_06"/>
            <w:bookmarkStart w:id="11830" w:name="z3100_012_06"/>
            <w:bookmarkEnd w:id="118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1" w:name="z3100_012_07"/>
            <w:bookmarkStart w:id="11832" w:name="z3100_012_07"/>
            <w:bookmarkEnd w:id="118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3" w:name="z3100_012_08"/>
            <w:bookmarkStart w:id="11834" w:name="z3100_012_08"/>
            <w:bookmarkEnd w:id="118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5" w:name="z3100_012_09"/>
            <w:bookmarkStart w:id="11836" w:name="z3100_012_09"/>
            <w:bookmarkEnd w:id="118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7" w:name="z3100_013_03"/>
            <w:bookmarkStart w:id="11838" w:name="z3100_013_03"/>
            <w:bookmarkEnd w:id="118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9" w:name="z3100_013_04"/>
            <w:bookmarkStart w:id="11840" w:name="z3100_013_04"/>
            <w:bookmarkEnd w:id="11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1" w:name="z3100_013_05"/>
            <w:bookmarkStart w:id="11842" w:name="z3100_013_05"/>
            <w:bookmarkEnd w:id="118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3" w:name="z3100_013_06"/>
            <w:bookmarkStart w:id="11844" w:name="z3100_013_06"/>
            <w:bookmarkEnd w:id="118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5" w:name="z3100_013_07"/>
            <w:bookmarkStart w:id="11846" w:name="z3100_013_07"/>
            <w:bookmarkEnd w:id="118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7" w:name="z3100_013_08"/>
            <w:bookmarkStart w:id="11848" w:name="z3100_013_08"/>
            <w:bookmarkEnd w:id="118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9" w:name="z3100_013_09"/>
            <w:bookmarkStart w:id="11850" w:name="z3100_013_09"/>
            <w:bookmarkEnd w:id="118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1" w:name="z3100_014_03"/>
            <w:bookmarkStart w:id="11852" w:name="z3100_014_03"/>
            <w:bookmarkEnd w:id="118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3" w:name="z3100_014_04"/>
            <w:bookmarkStart w:id="11854" w:name="z3100_014_04"/>
            <w:bookmarkEnd w:id="118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5" w:name="z3100_014_05"/>
            <w:bookmarkStart w:id="11856" w:name="z3100_014_05"/>
            <w:bookmarkEnd w:id="118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7" w:name="z3100_014_06"/>
            <w:bookmarkStart w:id="11858" w:name="z3100_014_06"/>
            <w:bookmarkEnd w:id="118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9" w:name="z3100_014_07"/>
            <w:bookmarkStart w:id="11860" w:name="z3100_014_07"/>
            <w:bookmarkEnd w:id="118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1" w:name="z3100_014_08"/>
            <w:bookmarkStart w:id="11862" w:name="z3100_014_08"/>
            <w:bookmarkEnd w:id="118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3" w:name="z3100_014_09"/>
            <w:bookmarkStart w:id="11864" w:name="z3100_014_09"/>
            <w:bookmarkEnd w:id="118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5" w:name="z3100_015_03"/>
            <w:bookmarkStart w:id="11866" w:name="z3100_015_03"/>
            <w:bookmarkEnd w:id="118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7" w:name="z3100_015_04"/>
            <w:bookmarkStart w:id="11868" w:name="z3100_015_04"/>
            <w:bookmarkEnd w:id="118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9" w:name="z3100_015_05"/>
            <w:bookmarkStart w:id="11870" w:name="z3100_015_05"/>
            <w:bookmarkEnd w:id="118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1" w:name="z3100_015_06"/>
            <w:bookmarkStart w:id="11872" w:name="z3100_015_06"/>
            <w:bookmarkEnd w:id="118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3" w:name="z3100_015_07"/>
            <w:bookmarkStart w:id="11874" w:name="z3100_015_07"/>
            <w:bookmarkEnd w:id="118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5" w:name="z3100_015_08"/>
            <w:bookmarkStart w:id="11876" w:name="z3100_015_08"/>
            <w:bookmarkEnd w:id="118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7" w:name="z3100_015_09"/>
            <w:bookmarkStart w:id="11878" w:name="z3100_015_09"/>
            <w:bookmarkEnd w:id="118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9" w:name="z3100_016_03"/>
            <w:bookmarkStart w:id="11880" w:name="z3100_016_03"/>
            <w:bookmarkEnd w:id="118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1" w:name="z3100_016_04"/>
            <w:bookmarkStart w:id="11882" w:name="z3100_016_04"/>
            <w:bookmarkEnd w:id="118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3" w:name="z3100_016_05"/>
            <w:bookmarkStart w:id="11884" w:name="z3100_016_05"/>
            <w:bookmarkEnd w:id="118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5" w:name="z3100_016_06"/>
            <w:bookmarkStart w:id="11886" w:name="z3100_016_06"/>
            <w:bookmarkEnd w:id="118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7" w:name="z3100_016_07"/>
            <w:bookmarkStart w:id="11888" w:name="z3100_016_07"/>
            <w:bookmarkEnd w:id="118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9" w:name="z3100_016_08"/>
            <w:bookmarkStart w:id="11890" w:name="z3100_016_08"/>
            <w:bookmarkEnd w:id="118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1" w:name="z3100_016_09"/>
            <w:bookmarkStart w:id="11892" w:name="z3100_016_09"/>
            <w:bookmarkEnd w:id="118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3" w:name="z3100_017_03"/>
            <w:bookmarkStart w:id="11894" w:name="z3100_017_03"/>
            <w:bookmarkEnd w:id="118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5" w:name="z3100_017_04"/>
            <w:bookmarkStart w:id="11896" w:name="z3100_017_04"/>
            <w:bookmarkEnd w:id="118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7" w:name="z3100_017_05"/>
            <w:bookmarkStart w:id="11898" w:name="z3100_017_05"/>
            <w:bookmarkEnd w:id="118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9" w:name="z3100_017_06"/>
            <w:bookmarkStart w:id="11900" w:name="z3100_017_06"/>
            <w:bookmarkEnd w:id="119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1" w:name="z3100_017_07"/>
            <w:bookmarkStart w:id="11902" w:name="z3100_017_07"/>
            <w:bookmarkEnd w:id="119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3" w:name="z3100_017_08"/>
            <w:bookmarkStart w:id="11904" w:name="z3100_017_08"/>
            <w:bookmarkEnd w:id="119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5" w:name="z3100_017_09"/>
            <w:bookmarkStart w:id="11906" w:name="z3100_017_09"/>
            <w:bookmarkEnd w:id="119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7" w:name="z3100_171_03"/>
            <w:bookmarkStart w:id="11908" w:name="z3100_171_03"/>
            <w:bookmarkEnd w:id="119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9" w:name="z3100_171_04"/>
            <w:bookmarkStart w:id="11910" w:name="z3100_171_04"/>
            <w:bookmarkEnd w:id="119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1" w:name="z3100_171_05"/>
            <w:bookmarkStart w:id="11912" w:name="z3100_171_05"/>
            <w:bookmarkEnd w:id="119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3" w:name="z3100_171_06"/>
            <w:bookmarkStart w:id="11914" w:name="z3100_171_06"/>
            <w:bookmarkEnd w:id="119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5" w:name="z3100_171_07"/>
            <w:bookmarkStart w:id="11916" w:name="z3100_171_07"/>
            <w:bookmarkEnd w:id="119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7" w:name="z3100_171_08"/>
            <w:bookmarkStart w:id="11918" w:name="z3100_171_08"/>
            <w:bookmarkEnd w:id="119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9" w:name="z3100_171_09"/>
            <w:bookmarkStart w:id="11920" w:name="z3100_171_09"/>
            <w:bookmarkEnd w:id="119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1" w:name="z3100_018_03"/>
            <w:bookmarkStart w:id="11922" w:name="z3100_018_03"/>
            <w:bookmarkEnd w:id="119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3" w:name="z3100_018_04"/>
            <w:bookmarkStart w:id="11924" w:name="z3100_018_04"/>
            <w:bookmarkEnd w:id="119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5" w:name="z3100_018_05"/>
            <w:bookmarkStart w:id="11926" w:name="z3100_018_05"/>
            <w:bookmarkEnd w:id="119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7" w:name="z3100_018_06"/>
            <w:bookmarkStart w:id="11928" w:name="z3100_018_06"/>
            <w:bookmarkEnd w:id="119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9" w:name="z3100_018_07"/>
            <w:bookmarkStart w:id="11930" w:name="z3100_018_07"/>
            <w:bookmarkEnd w:id="119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1" w:name="z3100_018_08"/>
            <w:bookmarkStart w:id="11932" w:name="z3100_018_08"/>
            <w:bookmarkEnd w:id="119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3" w:name="z3100_018_09"/>
            <w:bookmarkStart w:id="11934" w:name="z3100_018_09"/>
            <w:bookmarkEnd w:id="119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5" w:name="z3100_181_03"/>
            <w:bookmarkStart w:id="11936" w:name="z3100_181_03"/>
            <w:bookmarkEnd w:id="119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7" w:name="z3100_181_04"/>
            <w:bookmarkStart w:id="11938" w:name="z3100_181_04"/>
            <w:bookmarkEnd w:id="119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9" w:name="z3100_181_05"/>
            <w:bookmarkStart w:id="11940" w:name="z3100_181_05"/>
            <w:bookmarkEnd w:id="119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1" w:name="z3100_181_06"/>
            <w:bookmarkStart w:id="11942" w:name="z3100_181_06"/>
            <w:bookmarkEnd w:id="119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3" w:name="z3100_181_07"/>
            <w:bookmarkStart w:id="11944" w:name="z3100_181_07"/>
            <w:bookmarkEnd w:id="119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5" w:name="z3100_181_08"/>
            <w:bookmarkStart w:id="11946" w:name="z3100_181_08"/>
            <w:bookmarkEnd w:id="119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7" w:name="z3100_181_09"/>
            <w:bookmarkStart w:id="11948" w:name="z3100_181_09"/>
            <w:bookmarkEnd w:id="119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9" w:name="z3100_019_03"/>
            <w:bookmarkStart w:id="11950" w:name="z3100_019_03"/>
            <w:bookmarkEnd w:id="119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1" w:name="z3100_019_04"/>
            <w:bookmarkStart w:id="11952" w:name="z3100_019_04"/>
            <w:bookmarkEnd w:id="119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3" w:name="z3100_019_05"/>
            <w:bookmarkStart w:id="11954" w:name="z3100_019_05"/>
            <w:bookmarkEnd w:id="119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5" w:name="z3100_019_06"/>
            <w:bookmarkStart w:id="11956" w:name="z3100_019_06"/>
            <w:bookmarkEnd w:id="119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7" w:name="z3100_019_07"/>
            <w:bookmarkStart w:id="11958" w:name="z3100_019_07"/>
            <w:bookmarkEnd w:id="119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9" w:name="z3100_019_08"/>
            <w:bookmarkStart w:id="11960" w:name="z3100_019_08"/>
            <w:bookmarkEnd w:id="119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1" w:name="z3100_019_09"/>
            <w:bookmarkStart w:id="11962" w:name="z3100_019_09"/>
            <w:bookmarkEnd w:id="119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3" w:name="z3100_191_03"/>
            <w:bookmarkStart w:id="11964" w:name="z3100_191_03"/>
            <w:bookmarkEnd w:id="119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5" w:name="z3100_191_04"/>
            <w:bookmarkStart w:id="11966" w:name="z3100_191_04"/>
            <w:bookmarkEnd w:id="119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7" w:name="z3100_191_05"/>
            <w:bookmarkStart w:id="11968" w:name="z3100_191_05"/>
            <w:bookmarkEnd w:id="119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9" w:name="z3100_191_06"/>
            <w:bookmarkStart w:id="11970" w:name="z3100_191_06"/>
            <w:bookmarkEnd w:id="119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1" w:name="z3100_191_07"/>
            <w:bookmarkStart w:id="11972" w:name="z3100_191_07"/>
            <w:bookmarkEnd w:id="119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3" w:name="z3100_191_08"/>
            <w:bookmarkStart w:id="11974" w:name="z3100_191_08"/>
            <w:bookmarkEnd w:id="119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5" w:name="z3100_191_09"/>
            <w:bookmarkStart w:id="11976" w:name="z3100_191_09"/>
            <w:bookmarkEnd w:id="119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7" w:name="z3100_192_03"/>
            <w:bookmarkStart w:id="11978" w:name="z3100_192_03"/>
            <w:bookmarkEnd w:id="119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9" w:name="z3100_192_04"/>
            <w:bookmarkStart w:id="11980" w:name="z3100_192_04"/>
            <w:bookmarkEnd w:id="119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1" w:name="z3100_192_05"/>
            <w:bookmarkStart w:id="11982" w:name="z3100_192_05"/>
            <w:bookmarkEnd w:id="119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3" w:name="z3100_192_06"/>
            <w:bookmarkStart w:id="11984" w:name="z3100_192_06"/>
            <w:bookmarkEnd w:id="119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5" w:name="z3100_192_07"/>
            <w:bookmarkStart w:id="11986" w:name="z3100_192_07"/>
            <w:bookmarkEnd w:id="119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7" w:name="z3100_192_08"/>
            <w:bookmarkStart w:id="11988" w:name="z3100_192_08"/>
            <w:bookmarkEnd w:id="119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9" w:name="z3100_192_09"/>
            <w:bookmarkStart w:id="11990" w:name="z3100_192_09"/>
            <w:bookmarkEnd w:id="119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1" w:name="z3100_020_03"/>
            <w:bookmarkStart w:id="11992" w:name="z3100_020_03"/>
            <w:bookmarkEnd w:id="119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3" w:name="z3100_020_04"/>
            <w:bookmarkStart w:id="11994" w:name="z3100_020_04"/>
            <w:bookmarkEnd w:id="119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5" w:name="z3100_020_05"/>
            <w:bookmarkStart w:id="11996" w:name="z3100_020_05"/>
            <w:bookmarkEnd w:id="119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7" w:name="z3100_020_06"/>
            <w:bookmarkStart w:id="11998" w:name="z3100_020_06"/>
            <w:bookmarkEnd w:id="119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9" w:name="z3100_020_07"/>
            <w:bookmarkStart w:id="12000" w:name="z3100_020_07"/>
            <w:bookmarkEnd w:id="120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1" w:name="z3100_020_08"/>
            <w:bookmarkStart w:id="12002" w:name="z3100_020_08"/>
            <w:bookmarkEnd w:id="120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3" w:name="z3100_020_09"/>
            <w:bookmarkStart w:id="12004" w:name="z3100_020_09"/>
            <w:bookmarkEnd w:id="120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5" w:name="z3100_021_03"/>
            <w:bookmarkStart w:id="12006" w:name="z3100_021_03"/>
            <w:bookmarkEnd w:id="120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7" w:name="z3100_021_04"/>
            <w:bookmarkStart w:id="12008" w:name="z3100_021_04"/>
            <w:bookmarkEnd w:id="120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9" w:name="z3100_021_05"/>
            <w:bookmarkStart w:id="12010" w:name="z3100_021_05"/>
            <w:bookmarkEnd w:id="120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1" w:name="z3100_021_06"/>
            <w:bookmarkStart w:id="12012" w:name="z3100_021_06"/>
            <w:bookmarkEnd w:id="120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3" w:name="z3100_021_07"/>
            <w:bookmarkStart w:id="12014" w:name="z3100_021_07"/>
            <w:bookmarkEnd w:id="120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5" w:name="z3100_021_08"/>
            <w:bookmarkStart w:id="12016" w:name="z3100_021_08"/>
            <w:bookmarkEnd w:id="120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7" w:name="z3100_021_09"/>
            <w:bookmarkStart w:id="12018" w:name="z3100_021_09"/>
            <w:bookmarkEnd w:id="120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9" w:name="z3100_022_03"/>
            <w:bookmarkStart w:id="12020" w:name="z3100_022_03"/>
            <w:bookmarkEnd w:id="120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1" w:name="z3100_022_04"/>
            <w:bookmarkStart w:id="12022" w:name="z3100_022_04"/>
            <w:bookmarkEnd w:id="120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3" w:name="z3100_022_05"/>
            <w:bookmarkStart w:id="12024" w:name="z3100_022_05"/>
            <w:bookmarkEnd w:id="120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5" w:name="z3100_022_06"/>
            <w:bookmarkStart w:id="12026" w:name="z3100_022_06"/>
            <w:bookmarkEnd w:id="120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7" w:name="z3100_022_07"/>
            <w:bookmarkStart w:id="12028" w:name="z3100_022_07"/>
            <w:bookmarkEnd w:id="120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9" w:name="z3100_022_08"/>
            <w:bookmarkStart w:id="12030" w:name="z3100_022_08"/>
            <w:bookmarkEnd w:id="120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1" w:name="z3100_022_09"/>
            <w:bookmarkStart w:id="12032" w:name="z3100_022_09"/>
            <w:bookmarkEnd w:id="120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3" w:name="z3100_221_03"/>
            <w:bookmarkStart w:id="12034" w:name="z3100_221_03"/>
            <w:bookmarkEnd w:id="120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5" w:name="z3100_221_04"/>
            <w:bookmarkStart w:id="12036" w:name="z3100_221_04"/>
            <w:bookmarkEnd w:id="120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7" w:name="z3100_221_05"/>
            <w:bookmarkStart w:id="12038" w:name="z3100_221_05"/>
            <w:bookmarkEnd w:id="120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9" w:name="z3100_221_06"/>
            <w:bookmarkStart w:id="12040" w:name="z3100_221_06"/>
            <w:bookmarkEnd w:id="120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1" w:name="z3100_221_07"/>
            <w:bookmarkStart w:id="12042" w:name="z3100_221_07"/>
            <w:bookmarkEnd w:id="120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3" w:name="z3100_221_08"/>
            <w:bookmarkStart w:id="12044" w:name="z3100_221_08"/>
            <w:bookmarkEnd w:id="120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5" w:name="z3100_221_09"/>
            <w:bookmarkStart w:id="12046" w:name="z3100_221_09"/>
            <w:bookmarkEnd w:id="120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7" w:name="z3100_222_03"/>
            <w:bookmarkStart w:id="12048" w:name="z3100_222_03"/>
            <w:bookmarkEnd w:id="120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9" w:name="z3100_222_04"/>
            <w:bookmarkStart w:id="12050" w:name="z3100_222_04"/>
            <w:bookmarkEnd w:id="120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1" w:name="z3100_222_05"/>
            <w:bookmarkStart w:id="12052" w:name="z3100_222_05"/>
            <w:bookmarkEnd w:id="120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3" w:name="z3100_222_06"/>
            <w:bookmarkStart w:id="12054" w:name="z3100_222_06"/>
            <w:bookmarkEnd w:id="120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5" w:name="z3100_222_07"/>
            <w:bookmarkStart w:id="12056" w:name="z3100_222_07"/>
            <w:bookmarkEnd w:id="120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7" w:name="z3100_222_08"/>
            <w:bookmarkStart w:id="12058" w:name="z3100_222_08"/>
            <w:bookmarkEnd w:id="120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9" w:name="z3100_222_09"/>
            <w:bookmarkStart w:id="12060" w:name="z3100_222_09"/>
            <w:bookmarkEnd w:id="120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1" w:name="z3100_023_03"/>
            <w:bookmarkStart w:id="12062" w:name="z3100_023_03"/>
            <w:bookmarkEnd w:id="120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3" w:name="z3100_023_04"/>
            <w:bookmarkStart w:id="12064" w:name="z3100_023_04"/>
            <w:bookmarkEnd w:id="120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5" w:name="z3100_023_05"/>
            <w:bookmarkStart w:id="12066" w:name="z3100_023_05"/>
            <w:bookmarkEnd w:id="120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7" w:name="z3100_023_06"/>
            <w:bookmarkStart w:id="12068" w:name="z3100_023_06"/>
            <w:bookmarkEnd w:id="120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9" w:name="z3100_023_07"/>
            <w:bookmarkStart w:id="12070" w:name="z3100_023_07"/>
            <w:bookmarkEnd w:id="120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1" w:name="z3100_023_08"/>
            <w:bookmarkStart w:id="12072" w:name="z3100_023_08"/>
            <w:bookmarkEnd w:id="120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3" w:name="z3100_023_09"/>
            <w:bookmarkStart w:id="12074" w:name="z3100_023_09"/>
            <w:bookmarkEnd w:id="120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5" w:name="z3100_231_03"/>
            <w:bookmarkStart w:id="12076" w:name="z3100_231_03"/>
            <w:bookmarkEnd w:id="120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7" w:name="z3100_231_04"/>
            <w:bookmarkStart w:id="12078" w:name="z3100_231_04"/>
            <w:bookmarkEnd w:id="120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9" w:name="z3100_231_05"/>
            <w:bookmarkStart w:id="12080" w:name="z3100_231_05"/>
            <w:bookmarkEnd w:id="120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1" w:name="z3100_231_06"/>
            <w:bookmarkStart w:id="12082" w:name="z3100_231_06"/>
            <w:bookmarkEnd w:id="120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3" w:name="z3100_231_07"/>
            <w:bookmarkStart w:id="12084" w:name="z3100_231_07"/>
            <w:bookmarkEnd w:id="120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5" w:name="z3100_231_08"/>
            <w:bookmarkStart w:id="12086" w:name="z3100_231_08"/>
            <w:bookmarkEnd w:id="120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7" w:name="z3100_231_09"/>
            <w:bookmarkStart w:id="12088" w:name="z3100_231_09"/>
            <w:bookmarkEnd w:id="120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9" w:name="z3100_024_03"/>
            <w:bookmarkStart w:id="12090" w:name="z3100_024_03"/>
            <w:bookmarkEnd w:id="120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1" w:name="z3100_024_04"/>
            <w:bookmarkStart w:id="12092" w:name="z3100_024_04"/>
            <w:bookmarkEnd w:id="120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3" w:name="z3100_024_05"/>
            <w:bookmarkStart w:id="12094" w:name="z3100_024_05"/>
            <w:bookmarkEnd w:id="120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5" w:name="z3100_024_06"/>
            <w:bookmarkStart w:id="12096" w:name="z3100_024_06"/>
            <w:bookmarkEnd w:id="120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7" w:name="z3100_024_07"/>
            <w:bookmarkStart w:id="12098" w:name="z3100_024_07"/>
            <w:bookmarkEnd w:id="120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9" w:name="z3100_024_08"/>
            <w:bookmarkStart w:id="12100" w:name="z3100_024_08"/>
            <w:bookmarkEnd w:id="121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1" w:name="z3100_024_09"/>
            <w:bookmarkStart w:id="12102" w:name="z3100_024_09"/>
            <w:bookmarkEnd w:id="121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3" w:name="z3100_025_03"/>
            <w:bookmarkStart w:id="12104" w:name="z3100_025_03"/>
            <w:bookmarkEnd w:id="121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5" w:name="z3100_025_04"/>
            <w:bookmarkStart w:id="12106" w:name="z3100_025_04"/>
            <w:bookmarkEnd w:id="121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7" w:name="z3100_025_05"/>
            <w:bookmarkStart w:id="12108" w:name="z3100_025_05"/>
            <w:bookmarkEnd w:id="121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9" w:name="z3100_025_06"/>
            <w:bookmarkStart w:id="12110" w:name="z3100_025_06"/>
            <w:bookmarkEnd w:id="121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1" w:name="z3100_025_07"/>
            <w:bookmarkStart w:id="12112" w:name="z3100_025_07"/>
            <w:bookmarkEnd w:id="121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3" w:name="z3100_025_08"/>
            <w:bookmarkStart w:id="12114" w:name="z3100_025_08"/>
            <w:bookmarkEnd w:id="121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5" w:name="z3100_025_09"/>
            <w:bookmarkStart w:id="12116" w:name="z3100_025_09"/>
            <w:bookmarkEnd w:id="121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7" w:name="z3100_026_03"/>
            <w:bookmarkStart w:id="12118" w:name="z3100_026_03"/>
            <w:bookmarkEnd w:id="121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9" w:name="z3100_026_04"/>
            <w:bookmarkStart w:id="12120" w:name="z3100_026_04"/>
            <w:bookmarkEnd w:id="121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1" w:name="z3100_026_05"/>
            <w:bookmarkStart w:id="12122" w:name="z3100_026_05"/>
            <w:bookmarkEnd w:id="121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3" w:name="z3100_026_06"/>
            <w:bookmarkStart w:id="12124" w:name="z3100_026_06"/>
            <w:bookmarkEnd w:id="121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5" w:name="z3100_026_07"/>
            <w:bookmarkStart w:id="12126" w:name="z3100_026_07"/>
            <w:bookmarkEnd w:id="121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7" w:name="z3100_026_08"/>
            <w:bookmarkStart w:id="12128" w:name="z3100_026_08"/>
            <w:bookmarkEnd w:id="121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9" w:name="z3100_026_09"/>
            <w:bookmarkStart w:id="12130" w:name="z3100_026_09"/>
            <w:bookmarkEnd w:id="121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1" w:name="z3100_261_03"/>
            <w:bookmarkStart w:id="12132" w:name="z3100_261_03"/>
            <w:bookmarkEnd w:id="121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3" w:name="z3100_261_04"/>
            <w:bookmarkStart w:id="12134" w:name="z3100_261_04"/>
            <w:bookmarkEnd w:id="121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5" w:name="z3100_261_05"/>
            <w:bookmarkStart w:id="12136" w:name="z3100_261_05"/>
            <w:bookmarkEnd w:id="121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7" w:name="z3100_261_06"/>
            <w:bookmarkStart w:id="12138" w:name="z3100_261_06"/>
            <w:bookmarkEnd w:id="121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9" w:name="z3100_261_07"/>
            <w:bookmarkStart w:id="12140" w:name="z3100_261_07"/>
            <w:bookmarkEnd w:id="121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1" w:name="z3100_261_08"/>
            <w:bookmarkStart w:id="12142" w:name="z3100_261_08"/>
            <w:bookmarkEnd w:id="121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3" w:name="z3100_261_09"/>
            <w:bookmarkStart w:id="12144" w:name="z3100_261_09"/>
            <w:bookmarkEnd w:id="121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5" w:name="z3100_262_03"/>
            <w:bookmarkStart w:id="12146" w:name="z3100_262_03"/>
            <w:bookmarkEnd w:id="121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7" w:name="z3100_262_04"/>
            <w:bookmarkStart w:id="12148" w:name="z3100_262_04"/>
            <w:bookmarkEnd w:id="121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9" w:name="z3100_262_05"/>
            <w:bookmarkStart w:id="12150" w:name="z3100_262_05"/>
            <w:bookmarkEnd w:id="121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1" w:name="z3100_262_06"/>
            <w:bookmarkStart w:id="12152" w:name="z3100_262_06"/>
            <w:bookmarkEnd w:id="121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3" w:name="z3100_262_07"/>
            <w:bookmarkStart w:id="12154" w:name="z3100_262_07"/>
            <w:bookmarkEnd w:id="121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5" w:name="z3100_262_08"/>
            <w:bookmarkStart w:id="12156" w:name="z3100_262_08"/>
            <w:bookmarkEnd w:id="121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7" w:name="z3100_262_09"/>
            <w:bookmarkStart w:id="12158" w:name="z3100_262_09"/>
            <w:bookmarkEnd w:id="121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9" w:name="z3100_263_03"/>
            <w:bookmarkStart w:id="12160" w:name="z3100_263_03"/>
            <w:bookmarkEnd w:id="121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1" w:name="z3100_263_04"/>
            <w:bookmarkStart w:id="12162" w:name="z3100_263_04"/>
            <w:bookmarkEnd w:id="121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3" w:name="z3100_263_05"/>
            <w:bookmarkStart w:id="12164" w:name="z3100_263_05"/>
            <w:bookmarkEnd w:id="121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5" w:name="z3100_263_06"/>
            <w:bookmarkStart w:id="12166" w:name="z3100_263_06"/>
            <w:bookmarkEnd w:id="121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7" w:name="z3100_263_07"/>
            <w:bookmarkStart w:id="12168" w:name="z3100_263_07"/>
            <w:bookmarkEnd w:id="121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9" w:name="z3100_263_08"/>
            <w:bookmarkStart w:id="12170" w:name="z3100_263_08"/>
            <w:bookmarkEnd w:id="121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1" w:name="z3100_263_09"/>
            <w:bookmarkStart w:id="12172" w:name="z3100_263_09"/>
            <w:bookmarkEnd w:id="121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3" w:name="z3100_264_03"/>
            <w:bookmarkStart w:id="12174" w:name="z3100_264_03"/>
            <w:bookmarkEnd w:id="121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5" w:name="z3100_264_04"/>
            <w:bookmarkStart w:id="12176" w:name="z3100_264_04"/>
            <w:bookmarkEnd w:id="121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7" w:name="z3100_264_05"/>
            <w:bookmarkStart w:id="12178" w:name="z3100_264_05"/>
            <w:bookmarkEnd w:id="121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9" w:name="z3100_264_06"/>
            <w:bookmarkStart w:id="12180" w:name="z3100_264_06"/>
            <w:bookmarkEnd w:id="121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1" w:name="z3100_264_07"/>
            <w:bookmarkStart w:id="12182" w:name="z3100_264_07"/>
            <w:bookmarkEnd w:id="121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3" w:name="z3100_264_08"/>
            <w:bookmarkStart w:id="12184" w:name="z3100_264_08"/>
            <w:bookmarkEnd w:id="121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5" w:name="z3100_264_09"/>
            <w:bookmarkStart w:id="12186" w:name="z3100_264_09"/>
            <w:bookmarkEnd w:id="121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7" w:name="z3100_265_03"/>
            <w:bookmarkStart w:id="12188" w:name="z3100_265_03"/>
            <w:bookmarkEnd w:id="121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9" w:name="z3100_265_04"/>
            <w:bookmarkStart w:id="12190" w:name="z3100_265_04"/>
            <w:bookmarkEnd w:id="121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1" w:name="z3100_265_05"/>
            <w:bookmarkStart w:id="12192" w:name="z3100_265_05"/>
            <w:bookmarkEnd w:id="121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3" w:name="z3100_265_06"/>
            <w:bookmarkStart w:id="12194" w:name="z3100_265_06"/>
            <w:bookmarkEnd w:id="121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5" w:name="z3100_265_07"/>
            <w:bookmarkStart w:id="12196" w:name="z3100_265_07"/>
            <w:bookmarkEnd w:id="121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7" w:name="z3100_265_08"/>
            <w:bookmarkStart w:id="12198" w:name="z3100_265_08"/>
            <w:bookmarkEnd w:id="121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9" w:name="z3100_265_09"/>
            <w:bookmarkStart w:id="12200" w:name="z3100_265_09"/>
            <w:bookmarkEnd w:id="122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1" w:name="z3100_266_03"/>
            <w:bookmarkStart w:id="12202" w:name="z3100_266_03"/>
            <w:bookmarkEnd w:id="122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3" w:name="z3100_266_04"/>
            <w:bookmarkStart w:id="12204" w:name="z3100_266_04"/>
            <w:bookmarkEnd w:id="12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5" w:name="z3100_266_05"/>
            <w:bookmarkStart w:id="12206" w:name="z3100_266_05"/>
            <w:bookmarkEnd w:id="122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7" w:name="z3100_266_06"/>
            <w:bookmarkStart w:id="12208" w:name="z3100_266_06"/>
            <w:bookmarkEnd w:id="122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9" w:name="z3100_266_07"/>
            <w:bookmarkStart w:id="12210" w:name="z3100_266_07"/>
            <w:bookmarkEnd w:id="122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1" w:name="z3100_266_08"/>
            <w:bookmarkStart w:id="12212" w:name="z3100_266_08"/>
            <w:bookmarkEnd w:id="122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3" w:name="z3100_266_09"/>
            <w:bookmarkStart w:id="12214" w:name="z3100_266_09"/>
            <w:bookmarkEnd w:id="122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5" w:name="z3100_267_03"/>
            <w:bookmarkStart w:id="12216" w:name="z3100_267_03"/>
            <w:bookmarkEnd w:id="122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7" w:name="z3100_267_04"/>
            <w:bookmarkStart w:id="12218" w:name="z3100_267_04"/>
            <w:bookmarkEnd w:id="122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9" w:name="z3100_267_05"/>
            <w:bookmarkStart w:id="12220" w:name="z3100_267_05"/>
            <w:bookmarkEnd w:id="122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1" w:name="z3100_267_06"/>
            <w:bookmarkStart w:id="12222" w:name="z3100_267_06"/>
            <w:bookmarkEnd w:id="122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3" w:name="z3100_267_07"/>
            <w:bookmarkStart w:id="12224" w:name="z3100_267_07"/>
            <w:bookmarkEnd w:id="122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5" w:name="z3100_267_08"/>
            <w:bookmarkStart w:id="12226" w:name="z3100_267_08"/>
            <w:bookmarkEnd w:id="122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7" w:name="z3100_267_09"/>
            <w:bookmarkStart w:id="12228" w:name="z3100_267_09"/>
            <w:bookmarkEnd w:id="122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9" w:name="z3100_027_03"/>
            <w:bookmarkStart w:id="12230" w:name="z3100_027_03"/>
            <w:bookmarkEnd w:id="122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1" w:name="z3100_027_04"/>
            <w:bookmarkStart w:id="12232" w:name="z3100_027_04"/>
            <w:bookmarkEnd w:id="12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3" w:name="z3100_027_05"/>
            <w:bookmarkStart w:id="12234" w:name="z3100_027_05"/>
            <w:bookmarkEnd w:id="122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5" w:name="z3100_027_06"/>
            <w:bookmarkStart w:id="12236" w:name="z3100_027_06"/>
            <w:bookmarkEnd w:id="122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7" w:name="z3100_027_07"/>
            <w:bookmarkStart w:id="12238" w:name="z3100_027_07"/>
            <w:bookmarkEnd w:id="122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9" w:name="z3100_027_08"/>
            <w:bookmarkStart w:id="12240" w:name="z3100_027_08"/>
            <w:bookmarkEnd w:id="122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1" w:name="z3100_027_09"/>
            <w:bookmarkStart w:id="12242" w:name="z3100_027_09"/>
            <w:bookmarkEnd w:id="122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3" w:name="z3100_028_03"/>
            <w:bookmarkStart w:id="12244" w:name="z3100_028_03"/>
            <w:bookmarkEnd w:id="122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5" w:name="z3100_028_04"/>
            <w:bookmarkStart w:id="12246" w:name="z3100_028_04"/>
            <w:bookmarkEnd w:id="12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7" w:name="z3100_028_05"/>
            <w:bookmarkStart w:id="12248" w:name="z3100_028_05"/>
            <w:bookmarkEnd w:id="122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9" w:name="z3100_028_06"/>
            <w:bookmarkStart w:id="12250" w:name="z3100_028_06"/>
            <w:bookmarkEnd w:id="122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1" w:name="z3100_028_07"/>
            <w:bookmarkStart w:id="12252" w:name="z3100_028_07"/>
            <w:bookmarkEnd w:id="122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3" w:name="z3100_028_08"/>
            <w:bookmarkStart w:id="12254" w:name="z3100_028_08"/>
            <w:bookmarkEnd w:id="122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5" w:name="z3100_028_09"/>
            <w:bookmarkStart w:id="12256" w:name="z3100_028_09"/>
            <w:bookmarkEnd w:id="122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7" w:name="z3100_281_03"/>
            <w:bookmarkStart w:id="12258" w:name="z3100_281_03"/>
            <w:bookmarkEnd w:id="122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9" w:name="z3100_281_04"/>
            <w:bookmarkStart w:id="12260" w:name="z3100_281_04"/>
            <w:bookmarkEnd w:id="122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1" w:name="z3100_281_05"/>
            <w:bookmarkStart w:id="12262" w:name="z3100_281_05"/>
            <w:bookmarkEnd w:id="122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3" w:name="z3100_281_06"/>
            <w:bookmarkStart w:id="12264" w:name="z3100_281_06"/>
            <w:bookmarkEnd w:id="122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5" w:name="z3100_281_07"/>
            <w:bookmarkStart w:id="12266" w:name="z3100_281_07"/>
            <w:bookmarkEnd w:id="122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7" w:name="z3100_281_08"/>
            <w:bookmarkStart w:id="12268" w:name="z3100_281_08"/>
            <w:bookmarkEnd w:id="122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9" w:name="z3100_281_09"/>
            <w:bookmarkStart w:id="12270" w:name="z3100_281_09"/>
            <w:bookmarkEnd w:id="122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1" w:name="z3100_029_03"/>
            <w:bookmarkStart w:id="12272" w:name="z3100_029_03"/>
            <w:bookmarkEnd w:id="122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3" w:name="z3100_029_04"/>
            <w:bookmarkStart w:id="12274" w:name="z3100_029_04"/>
            <w:bookmarkEnd w:id="122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5" w:name="z3100_029_05"/>
            <w:bookmarkStart w:id="12276" w:name="z3100_029_05"/>
            <w:bookmarkEnd w:id="122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7" w:name="z3100_029_06"/>
            <w:bookmarkStart w:id="12278" w:name="z3100_029_06"/>
            <w:bookmarkEnd w:id="122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9" w:name="z3100_029_07"/>
            <w:bookmarkStart w:id="12280" w:name="z3100_029_07"/>
            <w:bookmarkEnd w:id="122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1" w:name="z3100_029_08"/>
            <w:bookmarkStart w:id="12282" w:name="z3100_029_08"/>
            <w:bookmarkEnd w:id="122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3" w:name="z3100_029_09"/>
            <w:bookmarkStart w:id="12284" w:name="z3100_029_09"/>
            <w:bookmarkEnd w:id="122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5" w:name="z3100_030_03"/>
            <w:bookmarkStart w:id="12286" w:name="z3100_030_03"/>
            <w:bookmarkEnd w:id="122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7" w:name="z3100_030_04"/>
            <w:bookmarkStart w:id="12288" w:name="z3100_030_04"/>
            <w:bookmarkEnd w:id="12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9" w:name="z3100_030_05"/>
            <w:bookmarkStart w:id="12290" w:name="z3100_030_05"/>
            <w:bookmarkEnd w:id="122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1" w:name="z3100_030_06"/>
            <w:bookmarkStart w:id="12292" w:name="z3100_030_06"/>
            <w:bookmarkEnd w:id="122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3" w:name="z3100_030_07"/>
            <w:bookmarkStart w:id="12294" w:name="z3100_030_07"/>
            <w:bookmarkEnd w:id="122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5" w:name="z3100_030_08"/>
            <w:bookmarkStart w:id="12296" w:name="z3100_030_08"/>
            <w:bookmarkEnd w:id="122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7" w:name="z3100_030_09"/>
            <w:bookmarkStart w:id="12298" w:name="z3100_030_09"/>
            <w:bookmarkEnd w:id="122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9" w:name="z3100_031_03"/>
            <w:bookmarkStart w:id="12300" w:name="z3100_031_03"/>
            <w:bookmarkEnd w:id="123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1" w:name="z3100_031_04"/>
            <w:bookmarkStart w:id="12302" w:name="z3100_031_04"/>
            <w:bookmarkEnd w:id="12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3" w:name="z3100_031_05"/>
            <w:bookmarkStart w:id="12304" w:name="z3100_031_05"/>
            <w:bookmarkEnd w:id="123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5" w:name="z3100_031_06"/>
            <w:bookmarkStart w:id="12306" w:name="z3100_031_06"/>
            <w:bookmarkEnd w:id="123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7" w:name="z3100_031_07"/>
            <w:bookmarkStart w:id="12308" w:name="z3100_031_07"/>
            <w:bookmarkEnd w:id="123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9" w:name="z3100_031_08"/>
            <w:bookmarkStart w:id="12310" w:name="z3100_031_08"/>
            <w:bookmarkEnd w:id="123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1" w:name="z3100_031_09"/>
            <w:bookmarkStart w:id="12312" w:name="z3100_031_09"/>
            <w:bookmarkEnd w:id="123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3" w:name="z3100_032_03"/>
            <w:bookmarkStart w:id="12314" w:name="z3100_032_03"/>
            <w:bookmarkEnd w:id="123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5" w:name="z3100_032_04"/>
            <w:bookmarkStart w:id="12316" w:name="z3100_032_04"/>
            <w:bookmarkEnd w:id="123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7" w:name="z3100_032_05"/>
            <w:bookmarkStart w:id="12318" w:name="z3100_032_05"/>
            <w:bookmarkEnd w:id="123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9" w:name="z3100_032_06"/>
            <w:bookmarkStart w:id="12320" w:name="z3100_032_06"/>
            <w:bookmarkEnd w:id="123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1" w:name="z3100_032_07"/>
            <w:bookmarkStart w:id="12322" w:name="z3100_032_07"/>
            <w:bookmarkEnd w:id="123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3" w:name="z3100_032_08"/>
            <w:bookmarkStart w:id="12324" w:name="z3100_032_08"/>
            <w:bookmarkEnd w:id="123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5" w:name="z3100_032_09"/>
            <w:bookmarkStart w:id="12326" w:name="z3100_032_09"/>
            <w:bookmarkEnd w:id="123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7" w:name="z3100_033_03"/>
            <w:bookmarkStart w:id="12328" w:name="z3100_033_03"/>
            <w:bookmarkEnd w:id="123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9" w:name="z3100_033_04"/>
            <w:bookmarkStart w:id="12330" w:name="z3100_033_04"/>
            <w:bookmarkEnd w:id="12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1" w:name="z3100_033_05"/>
            <w:bookmarkStart w:id="12332" w:name="z3100_033_05"/>
            <w:bookmarkEnd w:id="123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3" w:name="z3100_033_06"/>
            <w:bookmarkStart w:id="12334" w:name="z3100_033_06"/>
            <w:bookmarkEnd w:id="123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5" w:name="z3100_033_07"/>
            <w:bookmarkStart w:id="12336" w:name="z3100_033_07"/>
            <w:bookmarkEnd w:id="123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7" w:name="z3100_033_08"/>
            <w:bookmarkStart w:id="12338" w:name="z3100_033_08"/>
            <w:bookmarkEnd w:id="123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9" w:name="z3100_033_09"/>
            <w:bookmarkStart w:id="12340" w:name="z3100_033_09"/>
            <w:bookmarkEnd w:id="123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1" w:name="z3100_034_03"/>
            <w:bookmarkStart w:id="12342" w:name="z3100_034_03"/>
            <w:bookmarkEnd w:id="123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3" w:name="z3100_034_04"/>
            <w:bookmarkStart w:id="12344" w:name="z3100_034_04"/>
            <w:bookmarkEnd w:id="123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5" w:name="z3100_034_05"/>
            <w:bookmarkStart w:id="12346" w:name="z3100_034_05"/>
            <w:bookmarkEnd w:id="123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7" w:name="z3100_034_06"/>
            <w:bookmarkStart w:id="12348" w:name="z3100_034_06"/>
            <w:bookmarkEnd w:id="123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9" w:name="z3100_034_07"/>
            <w:bookmarkStart w:id="12350" w:name="z3100_034_07"/>
            <w:bookmarkEnd w:id="123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1" w:name="z3100_034_08"/>
            <w:bookmarkStart w:id="12352" w:name="z3100_034_08"/>
            <w:bookmarkEnd w:id="123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3" w:name="z3100_034_09"/>
            <w:bookmarkStart w:id="12354" w:name="z3100_034_09"/>
            <w:bookmarkEnd w:id="123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5" w:name="z3100_035_03"/>
            <w:bookmarkStart w:id="12356" w:name="z3100_035_03"/>
            <w:bookmarkEnd w:id="123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7" w:name="z3100_035_04"/>
            <w:bookmarkStart w:id="12358" w:name="z3100_035_04"/>
            <w:bookmarkEnd w:id="123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9" w:name="z3100_035_05"/>
            <w:bookmarkStart w:id="12360" w:name="z3100_035_05"/>
            <w:bookmarkEnd w:id="123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1" w:name="z3100_035_06"/>
            <w:bookmarkStart w:id="12362" w:name="z3100_035_06"/>
            <w:bookmarkEnd w:id="123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3" w:name="z3100_035_07"/>
            <w:bookmarkStart w:id="12364" w:name="z3100_035_07"/>
            <w:bookmarkEnd w:id="123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5" w:name="z3100_035_08"/>
            <w:bookmarkStart w:id="12366" w:name="z3100_035_08"/>
            <w:bookmarkEnd w:id="123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7" w:name="z3100_035_09"/>
            <w:bookmarkStart w:id="12368" w:name="z3100_035_09"/>
            <w:bookmarkEnd w:id="123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9" w:name="z3100_351_03"/>
            <w:bookmarkStart w:id="12370" w:name="z3100_351_03"/>
            <w:bookmarkEnd w:id="123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1" w:name="z3100_351_04"/>
            <w:bookmarkStart w:id="12372" w:name="z3100_351_04"/>
            <w:bookmarkEnd w:id="123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3" w:name="z3100_351_05"/>
            <w:bookmarkStart w:id="12374" w:name="z3100_351_05"/>
            <w:bookmarkEnd w:id="123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5" w:name="z3100_351_06"/>
            <w:bookmarkStart w:id="12376" w:name="z3100_351_06"/>
            <w:bookmarkEnd w:id="123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7" w:name="z3100_351_07"/>
            <w:bookmarkStart w:id="12378" w:name="z3100_351_07"/>
            <w:bookmarkEnd w:id="123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9" w:name="z3100_351_08"/>
            <w:bookmarkStart w:id="12380" w:name="z3100_351_08"/>
            <w:bookmarkEnd w:id="123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1" w:name="z3100_351_09"/>
            <w:bookmarkStart w:id="12382" w:name="z3100_351_09"/>
            <w:bookmarkEnd w:id="123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3" w:name="z3100_352_03"/>
            <w:bookmarkStart w:id="12384" w:name="z3100_352_03"/>
            <w:bookmarkEnd w:id="123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5" w:name="z3100_352_04"/>
            <w:bookmarkStart w:id="12386" w:name="z3100_352_04"/>
            <w:bookmarkEnd w:id="123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7" w:name="z3100_352_05"/>
            <w:bookmarkStart w:id="12388" w:name="z3100_352_05"/>
            <w:bookmarkEnd w:id="123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9" w:name="z3100_352_06"/>
            <w:bookmarkStart w:id="12390" w:name="z3100_352_06"/>
            <w:bookmarkEnd w:id="123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1" w:name="z3100_352_07"/>
            <w:bookmarkStart w:id="12392" w:name="z3100_352_07"/>
            <w:bookmarkEnd w:id="123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3" w:name="z3100_352_08"/>
            <w:bookmarkStart w:id="12394" w:name="z3100_352_08"/>
            <w:bookmarkEnd w:id="123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5" w:name="z3100_352_09"/>
            <w:bookmarkStart w:id="12396" w:name="z3100_352_09"/>
            <w:bookmarkEnd w:id="123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7" w:name="z3100_036_03"/>
            <w:bookmarkStart w:id="12398" w:name="z3100_036_03"/>
            <w:bookmarkEnd w:id="123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9" w:name="z3100_036_04"/>
            <w:bookmarkStart w:id="12400" w:name="z3100_036_04"/>
            <w:bookmarkEnd w:id="124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1" w:name="z3100_036_05"/>
            <w:bookmarkStart w:id="12402" w:name="z3100_036_05"/>
            <w:bookmarkEnd w:id="124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3" w:name="z3100_036_06"/>
            <w:bookmarkStart w:id="12404" w:name="z3100_036_06"/>
            <w:bookmarkEnd w:id="124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5" w:name="z3100_036_07"/>
            <w:bookmarkStart w:id="12406" w:name="z3100_036_07"/>
            <w:bookmarkEnd w:id="124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7" w:name="z3100_036_08"/>
            <w:bookmarkStart w:id="12408" w:name="z3100_036_08"/>
            <w:bookmarkEnd w:id="124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9" w:name="z3100_036_09"/>
            <w:bookmarkStart w:id="12410" w:name="z3100_036_09"/>
            <w:bookmarkEnd w:id="124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1" w:name="z3100_037_03"/>
            <w:bookmarkStart w:id="12412" w:name="z3100_037_03"/>
            <w:bookmarkEnd w:id="124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3" w:name="z3100_037_04"/>
            <w:bookmarkStart w:id="12414" w:name="z3100_037_04"/>
            <w:bookmarkEnd w:id="124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5" w:name="z3100_037_05"/>
            <w:bookmarkStart w:id="12416" w:name="z3100_037_05"/>
            <w:bookmarkEnd w:id="124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7" w:name="z3100_037_06"/>
            <w:bookmarkStart w:id="12418" w:name="z3100_037_06"/>
            <w:bookmarkEnd w:id="124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9" w:name="z3100_037_07"/>
            <w:bookmarkStart w:id="12420" w:name="z3100_037_07"/>
            <w:bookmarkEnd w:id="124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1" w:name="z3100_037_08"/>
            <w:bookmarkStart w:id="12422" w:name="z3100_037_08"/>
            <w:bookmarkEnd w:id="124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3" w:name="z3100_037_09"/>
            <w:bookmarkStart w:id="12424" w:name="z3100_037_09"/>
            <w:bookmarkEnd w:id="124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5" w:name="z3100_371_03"/>
            <w:bookmarkStart w:id="12426" w:name="z3100_371_03"/>
            <w:bookmarkEnd w:id="124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7" w:name="z3100_371_04"/>
            <w:bookmarkStart w:id="12428" w:name="z3100_371_04"/>
            <w:bookmarkEnd w:id="124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9" w:name="z3100_371_05"/>
            <w:bookmarkStart w:id="12430" w:name="z3100_371_05"/>
            <w:bookmarkEnd w:id="124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1" w:name="z3100_371_06"/>
            <w:bookmarkStart w:id="12432" w:name="z3100_371_06"/>
            <w:bookmarkEnd w:id="124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3" w:name="z3100_371_07"/>
            <w:bookmarkStart w:id="12434" w:name="z3100_371_07"/>
            <w:bookmarkEnd w:id="124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5" w:name="z3100_371_08"/>
            <w:bookmarkStart w:id="12436" w:name="z3100_371_08"/>
            <w:bookmarkEnd w:id="124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7" w:name="z3100_371_09"/>
            <w:bookmarkStart w:id="12438" w:name="z3100_371_09"/>
            <w:bookmarkEnd w:id="124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9" w:name="z3100_372_03"/>
            <w:bookmarkStart w:id="12440" w:name="z3100_372_03"/>
            <w:bookmarkEnd w:id="124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1" w:name="z3100_372_04"/>
            <w:bookmarkStart w:id="12442" w:name="z3100_372_04"/>
            <w:bookmarkEnd w:id="124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3" w:name="z3100_372_05"/>
            <w:bookmarkStart w:id="12444" w:name="z3100_372_05"/>
            <w:bookmarkEnd w:id="124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5" w:name="z3100_372_06"/>
            <w:bookmarkStart w:id="12446" w:name="z3100_372_06"/>
            <w:bookmarkEnd w:id="124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7" w:name="z3100_372_07"/>
            <w:bookmarkStart w:id="12448" w:name="z3100_372_07"/>
            <w:bookmarkEnd w:id="124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9" w:name="z3100_372_08"/>
            <w:bookmarkStart w:id="12450" w:name="z3100_372_08"/>
            <w:bookmarkEnd w:id="124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1" w:name="z3100_372_09"/>
            <w:bookmarkStart w:id="12452" w:name="z3100_372_09"/>
            <w:bookmarkEnd w:id="124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3" w:name="z3100_373_03"/>
            <w:bookmarkStart w:id="12454" w:name="z3100_373_03"/>
            <w:bookmarkEnd w:id="124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5" w:name="z3100_373_04"/>
            <w:bookmarkStart w:id="12456" w:name="z3100_373_04"/>
            <w:bookmarkEnd w:id="124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7" w:name="z3100_373_05"/>
            <w:bookmarkStart w:id="12458" w:name="z3100_373_05"/>
            <w:bookmarkEnd w:id="124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9" w:name="z3100_373_06"/>
            <w:bookmarkStart w:id="12460" w:name="z3100_373_06"/>
            <w:bookmarkEnd w:id="124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1" w:name="z3100_373_07"/>
            <w:bookmarkStart w:id="12462" w:name="z3100_373_07"/>
            <w:bookmarkEnd w:id="124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3" w:name="z3100_373_08"/>
            <w:bookmarkStart w:id="12464" w:name="z3100_373_08"/>
            <w:bookmarkEnd w:id="124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5" w:name="z3100_373_09"/>
            <w:bookmarkStart w:id="12466" w:name="z3100_373_09"/>
            <w:bookmarkEnd w:id="124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7" w:name="z3100_038_03"/>
            <w:bookmarkStart w:id="12468" w:name="z3100_038_03"/>
            <w:bookmarkEnd w:id="124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9" w:name="z3100_038_04"/>
            <w:bookmarkStart w:id="12470" w:name="z3100_038_04"/>
            <w:bookmarkEnd w:id="124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1" w:name="z3100_038_05"/>
            <w:bookmarkStart w:id="12472" w:name="z3100_038_05"/>
            <w:bookmarkEnd w:id="124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3" w:name="z3100_038_06"/>
            <w:bookmarkStart w:id="12474" w:name="z3100_038_06"/>
            <w:bookmarkEnd w:id="124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5" w:name="z3100_038_07"/>
            <w:bookmarkStart w:id="12476" w:name="z3100_038_07"/>
            <w:bookmarkEnd w:id="124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7" w:name="z3100_038_08"/>
            <w:bookmarkStart w:id="12478" w:name="z3100_038_08"/>
            <w:bookmarkEnd w:id="124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9" w:name="z3100_038_09"/>
            <w:bookmarkStart w:id="12480" w:name="z3100_038_09"/>
            <w:bookmarkEnd w:id="124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1" w:name="z3100_039_03"/>
            <w:bookmarkStart w:id="12482" w:name="z3100_039_03"/>
            <w:bookmarkEnd w:id="124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3" w:name="z3100_039_04"/>
            <w:bookmarkStart w:id="12484" w:name="z3100_039_04"/>
            <w:bookmarkEnd w:id="124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5" w:name="z3100_039_05"/>
            <w:bookmarkStart w:id="12486" w:name="z3100_039_05"/>
            <w:bookmarkEnd w:id="124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7" w:name="z3100_039_06"/>
            <w:bookmarkStart w:id="12488" w:name="z3100_039_06"/>
            <w:bookmarkEnd w:id="124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9" w:name="z3100_039_07"/>
            <w:bookmarkStart w:id="12490" w:name="z3100_039_07"/>
            <w:bookmarkEnd w:id="124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1" w:name="z3100_039_08"/>
            <w:bookmarkStart w:id="12492" w:name="z3100_039_08"/>
            <w:bookmarkEnd w:id="124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3" w:name="z3100_039_09"/>
            <w:bookmarkStart w:id="12494" w:name="z3100_039_09"/>
            <w:bookmarkEnd w:id="124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5" w:name="z3100_040_03"/>
            <w:bookmarkStart w:id="12496" w:name="z3100_040_03"/>
            <w:bookmarkEnd w:id="124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7" w:name="z3100_040_04"/>
            <w:bookmarkStart w:id="12498" w:name="z3100_040_04"/>
            <w:bookmarkEnd w:id="124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9" w:name="z3100_040_05"/>
            <w:bookmarkStart w:id="12500" w:name="z3100_040_05"/>
            <w:bookmarkEnd w:id="125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1" w:name="z3100_040_06"/>
            <w:bookmarkStart w:id="12502" w:name="z3100_040_06"/>
            <w:bookmarkEnd w:id="125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3" w:name="z3100_040_07"/>
            <w:bookmarkStart w:id="12504" w:name="z3100_040_07"/>
            <w:bookmarkEnd w:id="125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5" w:name="z3100_040_08"/>
            <w:bookmarkStart w:id="12506" w:name="z3100_040_08"/>
            <w:bookmarkEnd w:id="125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7" w:name="z3100_040_09"/>
            <w:bookmarkStart w:id="12508" w:name="z3100_040_09"/>
            <w:bookmarkEnd w:id="125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9" w:name="z3100_041_03"/>
            <w:bookmarkStart w:id="12510" w:name="z3100_041_03"/>
            <w:bookmarkEnd w:id="125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1" w:name="z3100_041_04"/>
            <w:bookmarkStart w:id="12512" w:name="z3100_041_04"/>
            <w:bookmarkEnd w:id="125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3" w:name="z3100_041_05"/>
            <w:bookmarkStart w:id="12514" w:name="z3100_041_05"/>
            <w:bookmarkEnd w:id="125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5" w:name="z3100_041_06"/>
            <w:bookmarkStart w:id="12516" w:name="z3100_041_06"/>
            <w:bookmarkEnd w:id="125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7" w:name="z3100_041_07"/>
            <w:bookmarkStart w:id="12518" w:name="z3100_041_07"/>
            <w:bookmarkEnd w:id="125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9" w:name="z3100_041_08"/>
            <w:bookmarkStart w:id="12520" w:name="z3100_041_08"/>
            <w:bookmarkEnd w:id="125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1" w:name="z3100_041_09"/>
            <w:bookmarkStart w:id="12522" w:name="z3100_041_09"/>
            <w:bookmarkEnd w:id="125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3" w:name="z3100_042_03"/>
            <w:bookmarkStart w:id="12524" w:name="z3100_042_03"/>
            <w:bookmarkEnd w:id="125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5" w:name="z3100_042_04"/>
            <w:bookmarkStart w:id="12526" w:name="z3100_042_04"/>
            <w:bookmarkEnd w:id="125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7" w:name="z3100_042_05"/>
            <w:bookmarkStart w:id="12528" w:name="z3100_042_05"/>
            <w:bookmarkEnd w:id="125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9" w:name="z3100_042_06"/>
            <w:bookmarkStart w:id="12530" w:name="z3100_042_06"/>
            <w:bookmarkEnd w:id="125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1" w:name="z3100_042_07"/>
            <w:bookmarkStart w:id="12532" w:name="z3100_042_07"/>
            <w:bookmarkEnd w:id="125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3" w:name="z3100_042_08"/>
            <w:bookmarkStart w:id="12534" w:name="z3100_042_08"/>
            <w:bookmarkEnd w:id="125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5" w:name="z3100_042_09"/>
            <w:bookmarkStart w:id="12536" w:name="z3100_042_09"/>
            <w:bookmarkEnd w:id="125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7" w:name="z3100_043_03"/>
            <w:bookmarkStart w:id="12538" w:name="z3100_043_03"/>
            <w:bookmarkEnd w:id="125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9" w:name="z3100_043_04"/>
            <w:bookmarkStart w:id="12540" w:name="z3100_043_04"/>
            <w:bookmarkEnd w:id="12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1" w:name="z3100_043_05"/>
            <w:bookmarkStart w:id="12542" w:name="z3100_043_05"/>
            <w:bookmarkEnd w:id="125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3" w:name="z3100_043_06"/>
            <w:bookmarkStart w:id="12544" w:name="z3100_043_06"/>
            <w:bookmarkEnd w:id="125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5" w:name="z3100_043_07"/>
            <w:bookmarkStart w:id="12546" w:name="z3100_043_07"/>
            <w:bookmarkEnd w:id="12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7" w:name="z3100_043_08"/>
            <w:bookmarkStart w:id="12548" w:name="z3100_043_08"/>
            <w:bookmarkEnd w:id="125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9" w:name="z3100_043_09"/>
            <w:bookmarkStart w:id="12550" w:name="z3100_043_09"/>
            <w:bookmarkEnd w:id="125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в том числе:</w:t>
            </w:r>
          </w:p>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1" w:name="z3100_431_03"/>
            <w:bookmarkStart w:id="12552" w:name="z3100_431_03"/>
            <w:bookmarkEnd w:id="125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3" w:name="z3100_431_04"/>
            <w:bookmarkStart w:id="12554" w:name="z3100_431_04"/>
            <w:bookmarkEnd w:id="125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5" w:name="z3100_431_05"/>
            <w:bookmarkStart w:id="12556" w:name="z3100_431_05"/>
            <w:bookmarkEnd w:id="125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7" w:name="z3100_431_06"/>
            <w:bookmarkStart w:id="12558" w:name="z3100_431_06"/>
            <w:bookmarkEnd w:id="125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9" w:name="z3100_431_07"/>
            <w:bookmarkStart w:id="12560" w:name="z3100_431_07"/>
            <w:bookmarkEnd w:id="125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1" w:name="z3100_431_08"/>
            <w:bookmarkStart w:id="12562" w:name="z3100_431_08"/>
            <w:bookmarkEnd w:id="125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3" w:name="z3100_431_09"/>
            <w:bookmarkStart w:id="12564" w:name="z3100_431_09"/>
            <w:bookmarkEnd w:id="125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pPr>
            <w:r>
              <w:rPr>
                <w:sz w:val="18"/>
                <w:szCs w:val="18"/>
              </w:rPr>
              <w:t xml:space="preserve">   </w:t>
            </w:r>
            <w:r>
              <w:rPr>
                <w:sz w:val="18"/>
                <w:szCs w:val="18"/>
              </w:rPr>
              <w:t>заболеваниями опорно-двигательного 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5" w:name="z3100_432_03"/>
            <w:bookmarkStart w:id="12566" w:name="z3100_432_03"/>
            <w:bookmarkEnd w:id="125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7" w:name="z3100_432_04"/>
            <w:bookmarkStart w:id="12568" w:name="z3100_432_04"/>
            <w:bookmarkEnd w:id="125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9" w:name="z3100_432_05"/>
            <w:bookmarkStart w:id="12570" w:name="z3100_432_05"/>
            <w:bookmarkEnd w:id="125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1" w:name="z3100_432_06"/>
            <w:bookmarkStart w:id="12572" w:name="z3100_432_06"/>
            <w:bookmarkEnd w:id="125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3" w:name="z3100_432_07"/>
            <w:bookmarkStart w:id="12574" w:name="z3100_432_07"/>
            <w:bookmarkEnd w:id="125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5" w:name="z3100_432_08"/>
            <w:bookmarkStart w:id="12576" w:name="z3100_432_08"/>
            <w:bookmarkEnd w:id="125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7" w:name="z3100_432_09"/>
            <w:bookmarkStart w:id="12578" w:name="z3100_432_09"/>
            <w:bookmarkEnd w:id="125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9" w:name="z3100_433_03"/>
            <w:bookmarkStart w:id="12580" w:name="z3100_433_03"/>
            <w:bookmarkEnd w:id="125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1" w:name="z3100_433_04"/>
            <w:bookmarkStart w:id="12582" w:name="z3100_433_04"/>
            <w:bookmarkEnd w:id="125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3" w:name="z3100_433_05"/>
            <w:bookmarkStart w:id="12584" w:name="z3100_433_05"/>
            <w:bookmarkEnd w:id="125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5" w:name="z3100_433_06"/>
            <w:bookmarkStart w:id="12586" w:name="z3100_433_06"/>
            <w:bookmarkEnd w:id="125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7" w:name="z3100_433_07"/>
            <w:bookmarkStart w:id="12588" w:name="z3100_433_07"/>
            <w:bookmarkEnd w:id="125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9" w:name="z3100_433_08"/>
            <w:bookmarkStart w:id="12590" w:name="z3100_433_08"/>
            <w:bookmarkEnd w:id="125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1" w:name="z3100_433_09"/>
            <w:bookmarkStart w:id="12592" w:name="z3100_433_09"/>
            <w:bookmarkEnd w:id="125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3" w:name="z3100_434_03"/>
            <w:bookmarkStart w:id="12594" w:name="z3100_434_03"/>
            <w:bookmarkEnd w:id="125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5" w:name="z3100_434_04"/>
            <w:bookmarkStart w:id="12596" w:name="z3100_434_04"/>
            <w:bookmarkEnd w:id="125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7" w:name="z3100_434_05"/>
            <w:bookmarkStart w:id="12598" w:name="z3100_434_05"/>
            <w:bookmarkEnd w:id="125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9" w:name="z3100_434_06"/>
            <w:bookmarkStart w:id="12600" w:name="z3100_434_06"/>
            <w:bookmarkEnd w:id="126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1" w:name="z3100_434_07"/>
            <w:bookmarkStart w:id="12602" w:name="z3100_434_07"/>
            <w:bookmarkEnd w:id="126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3" w:name="z3100_434_08"/>
            <w:bookmarkStart w:id="12604" w:name="z3100_434_08"/>
            <w:bookmarkEnd w:id="126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5" w:name="z3100_434_09"/>
            <w:bookmarkStart w:id="12606" w:name="z3100_434_09"/>
            <w:bookmarkEnd w:id="126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7" w:name="z3100_044_03"/>
            <w:bookmarkStart w:id="12608" w:name="z3100_044_03"/>
            <w:bookmarkEnd w:id="126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9" w:name="z3100_044_04"/>
            <w:bookmarkStart w:id="12610" w:name="z3100_044_04"/>
            <w:bookmarkEnd w:id="126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1" w:name="z3100_044_05"/>
            <w:bookmarkStart w:id="12612" w:name="z3100_044_05"/>
            <w:bookmarkEnd w:id="126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3" w:name="z3100_044_06"/>
            <w:bookmarkStart w:id="12614" w:name="z3100_044_06"/>
            <w:bookmarkEnd w:id="126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5" w:name="z3100_044_07"/>
            <w:bookmarkStart w:id="12616" w:name="z3100_044_07"/>
            <w:bookmarkEnd w:id="126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7" w:name="z3100_044_08"/>
            <w:bookmarkStart w:id="12618" w:name="z3100_044_08"/>
            <w:bookmarkEnd w:id="126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9" w:name="z3100_044_09"/>
            <w:bookmarkStart w:id="12620" w:name="z3100_044_09"/>
            <w:bookmarkEnd w:id="126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1" w:name="z3100_441_03"/>
            <w:bookmarkStart w:id="12622" w:name="z3100_441_03"/>
            <w:bookmarkEnd w:id="126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3" w:name="z3100_441_04"/>
            <w:bookmarkStart w:id="12624" w:name="z3100_441_04"/>
            <w:bookmarkEnd w:id="12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5" w:name="z3100_441_05"/>
            <w:bookmarkStart w:id="12626" w:name="z3100_441_05"/>
            <w:bookmarkEnd w:id="126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7" w:name="z3100_441_06"/>
            <w:bookmarkStart w:id="12628" w:name="z3100_441_06"/>
            <w:bookmarkEnd w:id="126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9" w:name="z3100_441_07"/>
            <w:bookmarkStart w:id="12630" w:name="z3100_441_07"/>
            <w:bookmarkEnd w:id="126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1" w:name="z3100_441_08"/>
            <w:bookmarkStart w:id="12632" w:name="z3100_441_08"/>
            <w:bookmarkEnd w:id="126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3" w:name="z3100_441_09"/>
            <w:bookmarkStart w:id="12634" w:name="z3100_441_09"/>
            <w:bookmarkEnd w:id="126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детей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spacing w:lineRule="exact" w:line="236"/>
              <w:ind w:left="57" w:hanging="0"/>
              <w:rPr>
                <w:sz w:val="20"/>
              </w:rPr>
            </w:pPr>
            <w:r>
              <w:rPr>
                <w:sz w:val="20"/>
              </w:rPr>
              <w:t xml:space="preserve">   </w:t>
            </w:r>
            <w:r>
              <w:rPr>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5" w:name="z3100_442_03"/>
            <w:bookmarkStart w:id="12636" w:name="z3100_442_03"/>
            <w:bookmarkEnd w:id="126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7" w:name="z3100_442_04"/>
            <w:bookmarkStart w:id="12638" w:name="z3100_442_04"/>
            <w:bookmarkEnd w:id="126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9" w:name="z3100_442_05"/>
            <w:bookmarkStart w:id="12640" w:name="z3100_442_05"/>
            <w:bookmarkEnd w:id="126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1" w:name="z3100_442_06"/>
            <w:bookmarkStart w:id="12642" w:name="z3100_442_06"/>
            <w:bookmarkEnd w:id="126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3" w:name="z3100_442_07"/>
            <w:bookmarkStart w:id="12644" w:name="z3100_442_07"/>
            <w:bookmarkEnd w:id="126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5" w:name="z3100_442_08"/>
            <w:bookmarkStart w:id="12646" w:name="z3100_442_08"/>
            <w:bookmarkEnd w:id="126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7" w:name="z3100_442_09"/>
            <w:bookmarkStart w:id="12648" w:name="z3100_442_09"/>
            <w:bookmarkEnd w:id="126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9" w:name="z3100_443_03"/>
            <w:bookmarkStart w:id="12650" w:name="z3100_443_03"/>
            <w:bookmarkEnd w:id="126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1" w:name="z3100_443_04"/>
            <w:bookmarkStart w:id="12652" w:name="z3100_443_04"/>
            <w:bookmarkEnd w:id="12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3" w:name="z3100_443_05"/>
            <w:bookmarkStart w:id="12654" w:name="z3100_443_05"/>
            <w:bookmarkEnd w:id="126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5" w:name="z3100_443_06"/>
            <w:bookmarkStart w:id="12656" w:name="z3100_443_06"/>
            <w:bookmarkEnd w:id="126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7" w:name="z3100_443_07"/>
            <w:bookmarkStart w:id="12658" w:name="z3100_443_07"/>
            <w:bookmarkEnd w:id="126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9" w:name="z3100_443_08"/>
            <w:bookmarkStart w:id="12660" w:name="z3100_443_08"/>
            <w:bookmarkEnd w:id="126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1" w:name="z3100_443_09"/>
            <w:bookmarkStart w:id="12662" w:name="z3100_443_09"/>
            <w:bookmarkEnd w:id="126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3" w:name="z3100_045_03"/>
            <w:bookmarkStart w:id="12664" w:name="z3100_045_03"/>
            <w:bookmarkEnd w:id="126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5" w:name="z3100_045_04"/>
            <w:bookmarkStart w:id="12666" w:name="z3100_045_04"/>
            <w:bookmarkEnd w:id="12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7" w:name="z3100_045_05"/>
            <w:bookmarkStart w:id="12668" w:name="z3100_045_05"/>
            <w:bookmarkEnd w:id="126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9" w:name="z3100_045_06"/>
            <w:bookmarkStart w:id="12670" w:name="z3100_045_06"/>
            <w:bookmarkEnd w:id="126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1" w:name="z3100_045_07"/>
            <w:bookmarkStart w:id="12672" w:name="z3100_045_07"/>
            <w:bookmarkEnd w:id="126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3" w:name="z3100_045_08"/>
            <w:bookmarkStart w:id="12674" w:name="z3100_045_08"/>
            <w:bookmarkEnd w:id="126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5" w:name="z3100_045_09"/>
            <w:bookmarkStart w:id="12676" w:name="z3100_045_09"/>
            <w:bookmarkEnd w:id="126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7" w:name="z3100_451_03"/>
            <w:bookmarkStart w:id="12678" w:name="z3100_451_03"/>
            <w:bookmarkEnd w:id="126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9" w:name="z3100_451_04"/>
            <w:bookmarkStart w:id="12680" w:name="z3100_451_04"/>
            <w:bookmarkEnd w:id="126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1" w:name="z3100_451_05"/>
            <w:bookmarkStart w:id="12682" w:name="z3100_451_05"/>
            <w:bookmarkEnd w:id="126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3" w:name="z3100_451_06"/>
            <w:bookmarkStart w:id="12684" w:name="z3100_451_06"/>
            <w:bookmarkEnd w:id="126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5" w:name="z3100_451_07"/>
            <w:bookmarkStart w:id="12686" w:name="z3100_451_07"/>
            <w:bookmarkEnd w:id="126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7" w:name="z3100_451_08"/>
            <w:bookmarkStart w:id="12688" w:name="z3100_451_08"/>
            <w:bookmarkEnd w:id="126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9" w:name="z3100_451_09"/>
            <w:bookmarkStart w:id="12690" w:name="z3100_451_09"/>
            <w:bookmarkEnd w:id="126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1" w:name="z3100_452_03"/>
            <w:bookmarkStart w:id="12692" w:name="z3100_452_03"/>
            <w:bookmarkEnd w:id="126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3" w:name="z3100_452_04"/>
            <w:bookmarkStart w:id="12694" w:name="z3100_452_04"/>
            <w:bookmarkEnd w:id="126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5" w:name="z3100_452_05"/>
            <w:bookmarkStart w:id="12696" w:name="z3100_452_05"/>
            <w:bookmarkEnd w:id="126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7" w:name="z3100_452_06"/>
            <w:bookmarkStart w:id="12698" w:name="z3100_452_06"/>
            <w:bookmarkEnd w:id="126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9" w:name="z3100_452_07"/>
            <w:bookmarkStart w:id="12700" w:name="z3100_452_07"/>
            <w:bookmarkEnd w:id="127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1" w:name="z3100_452_08"/>
            <w:bookmarkStart w:id="12702" w:name="z3100_452_08"/>
            <w:bookmarkEnd w:id="127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3" w:name="z3100_452_09"/>
            <w:bookmarkStart w:id="12704" w:name="z3100_452_09"/>
            <w:bookmarkEnd w:id="127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5" w:name="z3100_453_03"/>
            <w:bookmarkStart w:id="12706" w:name="z3100_453_03"/>
            <w:bookmarkEnd w:id="127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7" w:name="z3100_453_04"/>
            <w:bookmarkStart w:id="12708" w:name="z3100_453_04"/>
            <w:bookmarkEnd w:id="127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9" w:name="z3100_453_05"/>
            <w:bookmarkStart w:id="12710" w:name="z3100_453_05"/>
            <w:bookmarkEnd w:id="127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1" w:name="z3100_453_06"/>
            <w:bookmarkStart w:id="12712" w:name="z3100_453_06"/>
            <w:bookmarkEnd w:id="127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3" w:name="z3100_453_07"/>
            <w:bookmarkStart w:id="12714" w:name="z3100_453_07"/>
            <w:bookmarkEnd w:id="127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5" w:name="z3100_453_08"/>
            <w:bookmarkStart w:id="12716" w:name="z3100_453_08"/>
            <w:bookmarkEnd w:id="127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7" w:name="z3100_453_09"/>
            <w:bookmarkStart w:id="12718" w:name="z3100_453_09"/>
            <w:bookmarkEnd w:id="127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9" w:name="z3100_046_03"/>
            <w:bookmarkStart w:id="12720" w:name="z3100_046_03"/>
            <w:bookmarkEnd w:id="127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1" w:name="z3100_046_04"/>
            <w:bookmarkStart w:id="12722" w:name="z3100_046_04"/>
            <w:bookmarkEnd w:id="127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3" w:name="z3100_046_05"/>
            <w:bookmarkStart w:id="12724" w:name="z3100_046_05"/>
            <w:bookmarkEnd w:id="127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5" w:name="z3100_046_06"/>
            <w:bookmarkStart w:id="12726" w:name="z3100_046_06"/>
            <w:bookmarkEnd w:id="127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7" w:name="z3100_046_07"/>
            <w:bookmarkStart w:id="12728" w:name="z3100_046_07"/>
            <w:bookmarkEnd w:id="127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9" w:name="z3100_046_08"/>
            <w:bookmarkStart w:id="12730" w:name="z3100_046_08"/>
            <w:bookmarkEnd w:id="127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1" w:name="z3100_046_09"/>
            <w:bookmarkStart w:id="12732" w:name="z3100_046_09"/>
            <w:bookmarkEnd w:id="127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3" w:name="z3100_047_03"/>
            <w:bookmarkStart w:id="12734" w:name="z3100_047_03"/>
            <w:bookmarkEnd w:id="127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5" w:name="z3100_047_04"/>
            <w:bookmarkStart w:id="12736" w:name="z3100_047_04"/>
            <w:bookmarkEnd w:id="127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7" w:name="z3100_047_05"/>
            <w:bookmarkStart w:id="12738" w:name="z3100_047_05"/>
            <w:bookmarkEnd w:id="127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9" w:name="z3100_047_06"/>
            <w:bookmarkStart w:id="12740" w:name="z3100_047_06"/>
            <w:bookmarkEnd w:id="127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1" w:name="z3100_047_07"/>
            <w:bookmarkStart w:id="12742" w:name="z3100_047_07"/>
            <w:bookmarkEnd w:id="127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3" w:name="z3100_047_08"/>
            <w:bookmarkStart w:id="12744" w:name="z3100_047_08"/>
            <w:bookmarkEnd w:id="127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5" w:name="z3100_047_09"/>
            <w:bookmarkStart w:id="12746" w:name="z3100_047_09"/>
            <w:bookmarkEnd w:id="1274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7" w:name="z3100_048_03"/>
            <w:bookmarkStart w:id="12748" w:name="z3100_048_03"/>
            <w:bookmarkEnd w:id="127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9" w:name="z3100_048_04"/>
            <w:bookmarkStart w:id="12750" w:name="z3100_048_04"/>
            <w:bookmarkEnd w:id="12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1" w:name="z3100_048_05"/>
            <w:bookmarkStart w:id="12752" w:name="z3100_048_05"/>
            <w:bookmarkEnd w:id="127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3" w:name="z3100_048_06"/>
            <w:bookmarkStart w:id="12754" w:name="z3100_048_06"/>
            <w:bookmarkEnd w:id="127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5" w:name="z3100_048_07"/>
            <w:bookmarkStart w:id="12756" w:name="z3100_048_07"/>
            <w:bookmarkEnd w:id="127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7" w:name="z3100_048_08"/>
            <w:bookmarkStart w:id="12758" w:name="z3100_048_08"/>
            <w:bookmarkEnd w:id="127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9" w:name="z3100_048_09"/>
            <w:bookmarkStart w:id="12760" w:name="z3100_048_09"/>
            <w:bookmarkEnd w:id="1276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1" w:name="z3100_049_03"/>
            <w:bookmarkStart w:id="12762" w:name="z3100_049_03"/>
            <w:bookmarkEnd w:id="127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3" w:name="z3100_049_04"/>
            <w:bookmarkStart w:id="12764" w:name="z3100_049_04"/>
            <w:bookmarkEnd w:id="127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5" w:name="z3100_049_05"/>
            <w:bookmarkStart w:id="12766" w:name="z3100_049_05"/>
            <w:bookmarkEnd w:id="127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7" w:name="z3100_049_06"/>
            <w:bookmarkStart w:id="12768" w:name="z3100_049_06"/>
            <w:bookmarkEnd w:id="127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9" w:name="z3100_049_07"/>
            <w:bookmarkStart w:id="12770" w:name="z3100_049_07"/>
            <w:bookmarkEnd w:id="127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1" w:name="z3100_049_08"/>
            <w:bookmarkStart w:id="12772" w:name="z3100_049_08"/>
            <w:bookmarkEnd w:id="127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3" w:name="z3100_049_09"/>
            <w:bookmarkStart w:id="12774" w:name="z3100_049_09"/>
            <w:bookmarkEnd w:id="1277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5" w:name="z3100_050_03"/>
            <w:bookmarkStart w:id="12776" w:name="z3100_050_03"/>
            <w:bookmarkEnd w:id="12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7" w:name="z3100_050_04"/>
            <w:bookmarkStart w:id="12778" w:name="z3100_050_04"/>
            <w:bookmarkEnd w:id="127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9" w:name="z3100_050_05"/>
            <w:bookmarkStart w:id="12780" w:name="z3100_050_05"/>
            <w:bookmarkEnd w:id="127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1" w:name="z3100_050_06"/>
            <w:bookmarkStart w:id="12782" w:name="z3100_050_06"/>
            <w:bookmarkEnd w:id="127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3" w:name="z3100_050_07"/>
            <w:bookmarkStart w:id="12784" w:name="z3100_050_07"/>
            <w:bookmarkEnd w:id="127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5" w:name="z3100_050_08"/>
            <w:bookmarkStart w:id="12786" w:name="z3100_050_08"/>
            <w:bookmarkEnd w:id="127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7" w:name="z3100_050_09"/>
            <w:bookmarkStart w:id="12788" w:name="z3100_050_09"/>
            <w:bookmarkEnd w:id="1278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9" w:name="z3100_051_03"/>
            <w:bookmarkStart w:id="12790" w:name="z3100_051_03"/>
            <w:bookmarkEnd w:id="127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1" w:name="z3100_051_04"/>
            <w:bookmarkStart w:id="12792" w:name="z3100_051_04"/>
            <w:bookmarkEnd w:id="12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3" w:name="z3100_051_05"/>
            <w:bookmarkStart w:id="12794" w:name="z3100_051_05"/>
            <w:bookmarkEnd w:id="127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5" w:name="z3100_051_06"/>
            <w:bookmarkStart w:id="12796" w:name="z3100_051_06"/>
            <w:bookmarkEnd w:id="127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7" w:name="z3100_051_07"/>
            <w:bookmarkStart w:id="12798" w:name="z3100_051_07"/>
            <w:bookmarkEnd w:id="127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9" w:name="z3100_051_08"/>
            <w:bookmarkStart w:id="12800" w:name="z3100_051_08"/>
            <w:bookmarkEnd w:id="128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1" w:name="z3100_051_09"/>
            <w:bookmarkStart w:id="12802" w:name="z3100_051_09"/>
            <w:bookmarkEnd w:id="1280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3" w:name="z3100_052_03"/>
            <w:bookmarkStart w:id="12804" w:name="z3100_052_03"/>
            <w:bookmarkEnd w:id="128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5" w:name="z3100_052_04"/>
            <w:bookmarkStart w:id="12806" w:name="z3100_052_04"/>
            <w:bookmarkEnd w:id="128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7" w:name="z3100_052_05"/>
            <w:bookmarkStart w:id="12808" w:name="z3100_052_05"/>
            <w:bookmarkEnd w:id="128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9" w:name="z3100_052_06"/>
            <w:bookmarkStart w:id="12810" w:name="z3100_052_06"/>
            <w:bookmarkEnd w:id="128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1" w:name="z3100_052_07"/>
            <w:bookmarkStart w:id="12812" w:name="z3100_052_07"/>
            <w:bookmarkEnd w:id="128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3" w:name="z3100_052_08"/>
            <w:bookmarkStart w:id="12814" w:name="z3100_052_08"/>
            <w:bookmarkEnd w:id="128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5" w:name="z3100_052_09"/>
            <w:bookmarkStart w:id="12816" w:name="z3100_052_09"/>
            <w:bookmarkEnd w:id="1281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7" w:name="z3100_053_03"/>
            <w:bookmarkStart w:id="12818" w:name="z3100_053_03"/>
            <w:bookmarkEnd w:id="128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9" w:name="z3100_053_04"/>
            <w:bookmarkStart w:id="12820" w:name="z3100_053_04"/>
            <w:bookmarkEnd w:id="128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1" w:name="z3100_053_05"/>
            <w:bookmarkStart w:id="12822" w:name="z3100_053_05"/>
            <w:bookmarkEnd w:id="128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3" w:name="z3100_053_06"/>
            <w:bookmarkStart w:id="12824" w:name="z3100_053_06"/>
            <w:bookmarkEnd w:id="128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5" w:name="z3100_053_07"/>
            <w:bookmarkStart w:id="12826" w:name="z3100_053_07"/>
            <w:bookmarkEnd w:id="128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7" w:name="z3100_053_08"/>
            <w:bookmarkStart w:id="12828" w:name="z3100_053_08"/>
            <w:bookmarkEnd w:id="128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9" w:name="z3100_053_09"/>
            <w:bookmarkStart w:id="12830" w:name="z3100_053_09"/>
            <w:bookmarkEnd w:id="1283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1" w:name="z3100_054_03"/>
            <w:bookmarkStart w:id="12832" w:name="z3100_054_03"/>
            <w:bookmarkEnd w:id="128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3" w:name="z3100_054_04"/>
            <w:bookmarkStart w:id="12834" w:name="z3100_054_04"/>
            <w:bookmarkEnd w:id="128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5" w:name="z3100_054_05"/>
            <w:bookmarkStart w:id="12836" w:name="z3100_054_05"/>
            <w:bookmarkEnd w:id="128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7" w:name="z3100_054_06"/>
            <w:bookmarkStart w:id="12838" w:name="z3100_054_06"/>
            <w:bookmarkEnd w:id="128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9" w:name="z3100_054_07"/>
            <w:bookmarkStart w:id="12840" w:name="z3100_054_07"/>
            <w:bookmarkEnd w:id="12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1" w:name="z3100_054_08"/>
            <w:bookmarkStart w:id="12842" w:name="z3100_054_08"/>
            <w:bookmarkEnd w:id="128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3" w:name="z3100_054_09"/>
            <w:bookmarkStart w:id="12844" w:name="z3100_054_09"/>
            <w:bookmarkEnd w:id="1284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5" w:name="z3100_055_03"/>
            <w:bookmarkStart w:id="12846" w:name="z3100_055_03"/>
            <w:bookmarkEnd w:id="128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7" w:name="z3100_055_04"/>
            <w:bookmarkStart w:id="12848" w:name="z3100_055_04"/>
            <w:bookmarkEnd w:id="128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9" w:name="z3100_055_05"/>
            <w:bookmarkStart w:id="12850" w:name="z3100_055_05"/>
            <w:bookmarkEnd w:id="128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1" w:name="z3100_055_06"/>
            <w:bookmarkStart w:id="12852" w:name="z3100_055_06"/>
            <w:bookmarkEnd w:id="128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3" w:name="z3100_055_07"/>
            <w:bookmarkStart w:id="12854" w:name="z3100_055_07"/>
            <w:bookmarkEnd w:id="128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5" w:name="z3100_055_08"/>
            <w:bookmarkStart w:id="12856" w:name="z3100_055_08"/>
            <w:bookmarkEnd w:id="128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7" w:name="z3100_055_09"/>
            <w:bookmarkStart w:id="12858" w:name="z3100_055_09"/>
            <w:bookmarkEnd w:id="128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9" w:name="z3100_056_03"/>
            <w:bookmarkStart w:id="12860" w:name="z3100_056_03"/>
            <w:bookmarkEnd w:id="128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1" w:name="z3100_056_04"/>
            <w:bookmarkStart w:id="12862" w:name="z3100_056_04"/>
            <w:bookmarkEnd w:id="128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3" w:name="z3100_056_05"/>
            <w:bookmarkStart w:id="12864" w:name="z3100_056_05"/>
            <w:bookmarkEnd w:id="128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5" w:name="z3100_056_06"/>
            <w:bookmarkStart w:id="12866" w:name="z3100_056_06"/>
            <w:bookmarkEnd w:id="128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7" w:name="z3100_056_07"/>
            <w:bookmarkStart w:id="12868" w:name="z3100_056_07"/>
            <w:bookmarkEnd w:id="128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9" w:name="z3100_056_08"/>
            <w:bookmarkStart w:id="12870" w:name="z3100_056_08"/>
            <w:bookmarkEnd w:id="128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1" w:name="z3100_056_09"/>
            <w:bookmarkStart w:id="12872" w:name="z3100_056_09"/>
            <w:bookmarkEnd w:id="128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3" w:name="z3100_057_03"/>
            <w:bookmarkStart w:id="12874" w:name="z3100_057_03"/>
            <w:bookmarkEnd w:id="128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5" w:name="z3100_057_04"/>
            <w:bookmarkStart w:id="12876" w:name="z3100_057_04"/>
            <w:bookmarkEnd w:id="128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7" w:name="z3100_057_05"/>
            <w:bookmarkStart w:id="12878" w:name="z3100_057_05"/>
            <w:bookmarkEnd w:id="128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9" w:name="z3100_057_06"/>
            <w:bookmarkStart w:id="12880" w:name="z3100_057_06"/>
            <w:bookmarkEnd w:id="128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1" w:name="z3100_057_07"/>
            <w:bookmarkStart w:id="12882" w:name="z3100_057_07"/>
            <w:bookmarkEnd w:id="128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3" w:name="z3100_057_08"/>
            <w:bookmarkStart w:id="12884" w:name="z3100_057_08"/>
            <w:bookmarkEnd w:id="128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5" w:name="z3100_057_09"/>
            <w:bookmarkStart w:id="12886" w:name="z3100_057_09"/>
            <w:bookmarkEnd w:id="128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7" w:name="z3100_058_03"/>
            <w:bookmarkStart w:id="12888" w:name="z3100_058_03"/>
            <w:bookmarkEnd w:id="128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9" w:name="z3100_058_04"/>
            <w:bookmarkStart w:id="12890" w:name="z3100_058_04"/>
            <w:bookmarkEnd w:id="128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1" w:name="z3100_058_05"/>
            <w:bookmarkStart w:id="12892" w:name="z3100_058_05"/>
            <w:bookmarkEnd w:id="128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3" w:name="z3100_058_06"/>
            <w:bookmarkStart w:id="12894" w:name="z3100_058_06"/>
            <w:bookmarkEnd w:id="128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5" w:name="z3100_058_07"/>
            <w:bookmarkStart w:id="12896" w:name="z3100_058_07"/>
            <w:bookmarkEnd w:id="128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7" w:name="z3100_058_08"/>
            <w:bookmarkStart w:id="12898" w:name="z3100_058_08"/>
            <w:bookmarkEnd w:id="128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9" w:name="z3100_058_09"/>
            <w:bookmarkStart w:id="12900" w:name="z3100_058_09"/>
            <w:bookmarkEnd w:id="129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1" w:name="z3100_059_03"/>
            <w:bookmarkStart w:id="12902" w:name="z3100_059_03"/>
            <w:bookmarkEnd w:id="129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3" w:name="z3100_059_04"/>
            <w:bookmarkStart w:id="12904" w:name="z3100_059_04"/>
            <w:bookmarkEnd w:id="129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5" w:name="z3100_059_05"/>
            <w:bookmarkStart w:id="12906" w:name="z3100_059_05"/>
            <w:bookmarkEnd w:id="129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7" w:name="z3100_059_06"/>
            <w:bookmarkStart w:id="12908" w:name="z3100_059_06"/>
            <w:bookmarkEnd w:id="129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9" w:name="z3100_059_07"/>
            <w:bookmarkStart w:id="12910" w:name="z3100_059_07"/>
            <w:bookmarkEnd w:id="129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1" w:name="z3100_059_08"/>
            <w:bookmarkStart w:id="12912" w:name="z3100_059_08"/>
            <w:bookmarkEnd w:id="129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3" w:name="z3100_059_09"/>
            <w:bookmarkStart w:id="12914" w:name="z3100_059_09"/>
            <w:bookmarkEnd w:id="129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5" w:name="z3100_060_03"/>
            <w:bookmarkStart w:id="12916" w:name="z3100_060_03"/>
            <w:bookmarkEnd w:id="129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7" w:name="z3100_060_04"/>
            <w:bookmarkStart w:id="12918" w:name="z3100_060_04"/>
            <w:bookmarkEnd w:id="129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9" w:name="z3100_060_05"/>
            <w:bookmarkStart w:id="12920" w:name="z3100_060_05"/>
            <w:bookmarkEnd w:id="129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1" w:name="z3100_060_06"/>
            <w:bookmarkStart w:id="12922" w:name="z3100_060_06"/>
            <w:bookmarkEnd w:id="129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3" w:name="z3100_060_07"/>
            <w:bookmarkStart w:id="12924" w:name="z3100_060_07"/>
            <w:bookmarkEnd w:id="129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5" w:name="z3100_060_08"/>
            <w:bookmarkStart w:id="12926" w:name="z3100_060_08"/>
            <w:bookmarkEnd w:id="129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7" w:name="z3100_060_09"/>
            <w:bookmarkStart w:id="12928" w:name="z3100_060_09"/>
            <w:bookmarkEnd w:id="129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9" w:name="z3100_601_03"/>
            <w:bookmarkStart w:id="12930" w:name="z3100_601_03"/>
            <w:bookmarkEnd w:id="129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1" w:name="z3100_601_04"/>
            <w:bookmarkStart w:id="12932" w:name="z3100_601_04"/>
            <w:bookmarkEnd w:id="129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3" w:name="z3100_601_05"/>
            <w:bookmarkStart w:id="12934" w:name="z3100_601_05"/>
            <w:bookmarkEnd w:id="129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5" w:name="z3100_601_06"/>
            <w:bookmarkStart w:id="12936" w:name="z3100_601_06"/>
            <w:bookmarkEnd w:id="129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7" w:name="z3100_601_07"/>
            <w:bookmarkStart w:id="12938" w:name="z3100_601_07"/>
            <w:bookmarkEnd w:id="129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9" w:name="z3100_601_08"/>
            <w:bookmarkStart w:id="12940" w:name="z3100_601_08"/>
            <w:bookmarkEnd w:id="129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1" w:name="z3100_601_09"/>
            <w:bookmarkStart w:id="12942" w:name="z3100_601_09"/>
            <w:bookmarkEnd w:id="129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3" w:name="z3100_061_03"/>
            <w:bookmarkStart w:id="12944" w:name="z3100_061_03"/>
            <w:bookmarkEnd w:id="129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5" w:name="z3100_061_04"/>
            <w:bookmarkStart w:id="12946" w:name="z3100_061_04"/>
            <w:bookmarkEnd w:id="129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7" w:name="z3100_061_05"/>
            <w:bookmarkStart w:id="12948" w:name="z3100_061_05"/>
            <w:bookmarkEnd w:id="129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9" w:name="z3100_061_06"/>
            <w:bookmarkStart w:id="12950" w:name="z3100_061_06"/>
            <w:bookmarkEnd w:id="129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1" w:name="z3100_061_07"/>
            <w:bookmarkStart w:id="12952" w:name="z3100_061_07"/>
            <w:bookmarkEnd w:id="129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3" w:name="z3100_061_08"/>
            <w:bookmarkStart w:id="12954" w:name="z3100_061_08"/>
            <w:bookmarkEnd w:id="129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5" w:name="z3100_061_09"/>
            <w:bookmarkStart w:id="12956" w:name="z3100_061_09"/>
            <w:bookmarkEnd w:id="129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7" w:name="z3100_062_03"/>
            <w:bookmarkStart w:id="12958" w:name="z3100_062_03"/>
            <w:bookmarkEnd w:id="129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9" w:name="z3100_062_04"/>
            <w:bookmarkStart w:id="12960" w:name="z3100_062_04"/>
            <w:bookmarkEnd w:id="12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1" w:name="z3100_062_05"/>
            <w:bookmarkStart w:id="12962" w:name="z3100_062_05"/>
            <w:bookmarkEnd w:id="129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3" w:name="z3100_062_06"/>
            <w:bookmarkStart w:id="12964" w:name="z3100_062_06"/>
            <w:bookmarkEnd w:id="129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5" w:name="z3100_062_07"/>
            <w:bookmarkStart w:id="12966" w:name="z3100_062_07"/>
            <w:bookmarkEnd w:id="129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7" w:name="z3100_062_08"/>
            <w:bookmarkStart w:id="12968" w:name="z3100_062_08"/>
            <w:bookmarkEnd w:id="129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9" w:name="z3100_062_09"/>
            <w:bookmarkStart w:id="12970" w:name="z3100_062_09"/>
            <w:bookmarkEnd w:id="129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1" w:name="z3100_063_03"/>
            <w:bookmarkStart w:id="12972" w:name="z3100_063_03"/>
            <w:bookmarkEnd w:id="129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3" w:name="z3100_063_04"/>
            <w:bookmarkStart w:id="12974" w:name="z3100_063_04"/>
            <w:bookmarkEnd w:id="129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5" w:name="z3100_063_05"/>
            <w:bookmarkStart w:id="12976" w:name="z3100_063_05"/>
            <w:bookmarkEnd w:id="129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7" w:name="z3100_063_06"/>
            <w:bookmarkStart w:id="12978" w:name="z3100_063_06"/>
            <w:bookmarkEnd w:id="129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9" w:name="z3100_063_07"/>
            <w:bookmarkStart w:id="12980" w:name="z3100_063_07"/>
            <w:bookmarkEnd w:id="129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1" w:name="z3100_063_08"/>
            <w:bookmarkStart w:id="12982" w:name="z3100_063_08"/>
            <w:bookmarkEnd w:id="129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3" w:name="z3100_063_09"/>
            <w:bookmarkStart w:id="12984" w:name="z3100_063_09"/>
            <w:bookmarkEnd w:id="129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5" w:name="z3100_064_03"/>
            <w:bookmarkStart w:id="12986" w:name="z3100_064_03"/>
            <w:bookmarkEnd w:id="129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7" w:name="z3100_064_04"/>
            <w:bookmarkStart w:id="12988" w:name="z3100_064_04"/>
            <w:bookmarkEnd w:id="129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9" w:name="z3100_064_05"/>
            <w:bookmarkStart w:id="12990" w:name="z3100_064_05"/>
            <w:bookmarkEnd w:id="129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1" w:name="z3100_064_06"/>
            <w:bookmarkStart w:id="12992" w:name="z3100_064_06"/>
            <w:bookmarkEnd w:id="129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3" w:name="z3100_064_07"/>
            <w:bookmarkStart w:id="12994" w:name="z3100_064_07"/>
            <w:bookmarkEnd w:id="129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5" w:name="z3100_064_08"/>
            <w:bookmarkStart w:id="12996" w:name="z3100_064_08"/>
            <w:bookmarkEnd w:id="129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7" w:name="z3100_064_09"/>
            <w:bookmarkStart w:id="12998" w:name="z3100_064_09"/>
            <w:bookmarkEnd w:id="129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9" w:name="z3100_065_03"/>
            <w:bookmarkStart w:id="13000" w:name="z3100_065_03"/>
            <w:bookmarkEnd w:id="130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1" w:name="z3100_065_04"/>
            <w:bookmarkStart w:id="13002" w:name="z3100_065_04"/>
            <w:bookmarkEnd w:id="130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3" w:name="z3100_065_05"/>
            <w:bookmarkStart w:id="13004" w:name="z3100_065_05"/>
            <w:bookmarkEnd w:id="130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5" w:name="z3100_065_06"/>
            <w:bookmarkStart w:id="13006" w:name="z3100_065_06"/>
            <w:bookmarkEnd w:id="130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7" w:name="z3100_065_07"/>
            <w:bookmarkStart w:id="13008" w:name="z3100_065_07"/>
            <w:bookmarkEnd w:id="130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9" w:name="z3100_065_08"/>
            <w:bookmarkStart w:id="13010" w:name="z3100_065_08"/>
            <w:bookmarkEnd w:id="130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1" w:name="z3100_065_09"/>
            <w:bookmarkStart w:id="13012" w:name="z3100_065_09"/>
            <w:bookmarkEnd w:id="130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3" w:name="z3100_066_03"/>
            <w:bookmarkStart w:id="13014" w:name="z3100_066_03"/>
            <w:bookmarkEnd w:id="130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5" w:name="z3100_066_04"/>
            <w:bookmarkStart w:id="13016" w:name="z3100_066_04"/>
            <w:bookmarkEnd w:id="130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7" w:name="z3100_066_05"/>
            <w:bookmarkStart w:id="13018" w:name="z3100_066_05"/>
            <w:bookmarkEnd w:id="130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9" w:name="z3100_066_06"/>
            <w:bookmarkStart w:id="13020" w:name="z3100_066_06"/>
            <w:bookmarkEnd w:id="130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1" w:name="z3100_066_07"/>
            <w:bookmarkStart w:id="13022" w:name="z3100_066_07"/>
            <w:bookmarkEnd w:id="130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3" w:name="z3100_066_08"/>
            <w:bookmarkStart w:id="13024" w:name="z3100_066_08"/>
            <w:bookmarkEnd w:id="130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5" w:name="z3100_066_09"/>
            <w:bookmarkStart w:id="13026" w:name="z3100_066_09"/>
            <w:bookmarkEnd w:id="130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7" w:name="z3100_067_03"/>
            <w:bookmarkStart w:id="13028" w:name="z3100_067_03"/>
            <w:bookmarkEnd w:id="130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9" w:name="z3100_067_04"/>
            <w:bookmarkStart w:id="13030" w:name="z3100_067_04"/>
            <w:bookmarkEnd w:id="130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1" w:name="z3100_067_05"/>
            <w:bookmarkStart w:id="13032" w:name="z3100_067_05"/>
            <w:bookmarkEnd w:id="130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3" w:name="z3100_067_06"/>
            <w:bookmarkStart w:id="13034" w:name="z3100_067_06"/>
            <w:bookmarkEnd w:id="130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5" w:name="z3100_067_07"/>
            <w:bookmarkStart w:id="13036" w:name="z3100_067_07"/>
            <w:bookmarkEnd w:id="130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7" w:name="z3100_067_08"/>
            <w:bookmarkStart w:id="13038" w:name="z3100_067_08"/>
            <w:bookmarkEnd w:id="130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9" w:name="z3100_067_09"/>
            <w:bookmarkStart w:id="13040" w:name="z3100_067_09"/>
            <w:bookmarkEnd w:id="130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1" w:name="z3100_068_03"/>
            <w:bookmarkStart w:id="13042" w:name="z3100_068_03"/>
            <w:bookmarkEnd w:id="130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3" w:name="z3100_068_04"/>
            <w:bookmarkStart w:id="13044" w:name="z3100_068_04"/>
            <w:bookmarkEnd w:id="130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5" w:name="z3100_068_05"/>
            <w:bookmarkStart w:id="13046" w:name="z3100_068_05"/>
            <w:bookmarkEnd w:id="130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7" w:name="z3100_068_06"/>
            <w:bookmarkStart w:id="13048" w:name="z3100_068_06"/>
            <w:bookmarkEnd w:id="130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9" w:name="z3100_068_07"/>
            <w:bookmarkStart w:id="13050" w:name="z3100_068_07"/>
            <w:bookmarkEnd w:id="130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1" w:name="z3100_068_08"/>
            <w:bookmarkStart w:id="13052" w:name="z3100_068_08"/>
            <w:bookmarkEnd w:id="130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3" w:name="z3100_068_09"/>
            <w:bookmarkStart w:id="13054" w:name="z3100_068_09"/>
            <w:bookmarkEnd w:id="130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5" w:name="z3100_069_03"/>
            <w:bookmarkStart w:id="13056" w:name="z3100_069_03"/>
            <w:bookmarkEnd w:id="130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7" w:name="z3100_069_04"/>
            <w:bookmarkStart w:id="13058" w:name="z3100_069_04"/>
            <w:bookmarkEnd w:id="130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9" w:name="z3100_069_05"/>
            <w:bookmarkStart w:id="13060" w:name="z3100_069_05"/>
            <w:bookmarkEnd w:id="130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1" w:name="z3100_069_06"/>
            <w:bookmarkStart w:id="13062" w:name="z3100_069_06"/>
            <w:bookmarkEnd w:id="130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3" w:name="z3100_069_07"/>
            <w:bookmarkStart w:id="13064" w:name="z3100_069_07"/>
            <w:bookmarkEnd w:id="130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5" w:name="z3100_069_08"/>
            <w:bookmarkStart w:id="13066" w:name="z3100_069_08"/>
            <w:bookmarkEnd w:id="130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7" w:name="z3100_069_09"/>
            <w:bookmarkStart w:id="13068" w:name="z3100_069_09"/>
            <w:bookmarkEnd w:id="130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9" w:name="z3100_070_03"/>
            <w:bookmarkStart w:id="13070" w:name="z3100_070_03"/>
            <w:bookmarkEnd w:id="130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1" w:name="z3100_070_04"/>
            <w:bookmarkStart w:id="13072" w:name="z3100_070_04"/>
            <w:bookmarkEnd w:id="130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3" w:name="z3100_070_05"/>
            <w:bookmarkStart w:id="13074" w:name="z3100_070_05"/>
            <w:bookmarkEnd w:id="130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5" w:name="z3100_070_06"/>
            <w:bookmarkStart w:id="13076" w:name="z3100_070_06"/>
            <w:bookmarkEnd w:id="130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7" w:name="z3100_070_07"/>
            <w:bookmarkStart w:id="13078" w:name="z3100_070_07"/>
            <w:bookmarkEnd w:id="130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9" w:name="z3100_070_08"/>
            <w:bookmarkStart w:id="13080" w:name="z3100_070_08"/>
            <w:bookmarkEnd w:id="130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1" w:name="z3100_070_09"/>
            <w:bookmarkStart w:id="13082" w:name="z3100_070_09"/>
            <w:bookmarkEnd w:id="130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3" w:name="z3100_071_03"/>
            <w:bookmarkStart w:id="13084" w:name="z3100_071_03"/>
            <w:bookmarkEnd w:id="130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5" w:name="z3100_071_04"/>
            <w:bookmarkStart w:id="13086" w:name="z3100_071_04"/>
            <w:bookmarkEnd w:id="130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7" w:name="z3100_071_05"/>
            <w:bookmarkStart w:id="13088" w:name="z3100_071_05"/>
            <w:bookmarkEnd w:id="130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9" w:name="z3100_071_06"/>
            <w:bookmarkStart w:id="13090" w:name="z3100_071_06"/>
            <w:bookmarkEnd w:id="130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1" w:name="z3100_071_07"/>
            <w:bookmarkStart w:id="13092" w:name="z3100_071_07"/>
            <w:bookmarkEnd w:id="130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3" w:name="z3100_071_08"/>
            <w:bookmarkStart w:id="13094" w:name="z3100_071_08"/>
            <w:bookmarkEnd w:id="130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5" w:name="z3100_071_09"/>
            <w:bookmarkStart w:id="13096" w:name="z3100_071_09"/>
            <w:bookmarkEnd w:id="130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7" w:name="z3100_072_03"/>
            <w:bookmarkStart w:id="13098" w:name="z3100_072_03"/>
            <w:bookmarkEnd w:id="130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9" w:name="z3100_072_04"/>
            <w:bookmarkStart w:id="13100" w:name="z3100_072_04"/>
            <w:bookmarkEnd w:id="131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1" w:name="z3100_072_05"/>
            <w:bookmarkStart w:id="13102" w:name="z3100_072_05"/>
            <w:bookmarkEnd w:id="131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3" w:name="z3100_072_06"/>
            <w:bookmarkStart w:id="13104" w:name="z3100_072_06"/>
            <w:bookmarkEnd w:id="131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5" w:name="z3100_072_07"/>
            <w:bookmarkStart w:id="13106" w:name="z3100_072_07"/>
            <w:bookmarkEnd w:id="131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7" w:name="z3100_072_08"/>
            <w:bookmarkStart w:id="13108" w:name="z3100_072_08"/>
            <w:bookmarkEnd w:id="131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9" w:name="z3100_072_09"/>
            <w:bookmarkStart w:id="13110" w:name="z3100_072_09"/>
            <w:bookmarkEnd w:id="131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1" w:name="z3100_073_03"/>
            <w:bookmarkStart w:id="13112" w:name="z3100_073_03"/>
            <w:bookmarkEnd w:id="13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3" w:name="z3100_073_04"/>
            <w:bookmarkStart w:id="13114" w:name="z3100_073_04"/>
            <w:bookmarkEnd w:id="131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5" w:name="z3100_073_05"/>
            <w:bookmarkStart w:id="13116" w:name="z3100_073_05"/>
            <w:bookmarkEnd w:id="131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7" w:name="z3100_073_06"/>
            <w:bookmarkStart w:id="13118" w:name="z3100_073_06"/>
            <w:bookmarkEnd w:id="131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9" w:name="z3100_073_07"/>
            <w:bookmarkStart w:id="13120" w:name="z3100_073_07"/>
            <w:bookmarkEnd w:id="131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1" w:name="z3100_073_08"/>
            <w:bookmarkStart w:id="13122" w:name="z3100_073_08"/>
            <w:bookmarkEnd w:id="131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3" w:name="z3100_073_09"/>
            <w:bookmarkStart w:id="13124" w:name="z3100_073_09"/>
            <w:bookmarkEnd w:id="131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5" w:name="z3100_074_03"/>
            <w:bookmarkStart w:id="13126" w:name="z3100_074_03"/>
            <w:bookmarkEnd w:id="131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7" w:name="z3100_074_04"/>
            <w:bookmarkStart w:id="13128" w:name="z3100_074_04"/>
            <w:bookmarkEnd w:id="131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9" w:name="z3100_074_05"/>
            <w:bookmarkStart w:id="13130" w:name="z3100_074_05"/>
            <w:bookmarkEnd w:id="131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1" w:name="z3100_074_06"/>
            <w:bookmarkStart w:id="13132" w:name="z3100_074_06"/>
            <w:bookmarkEnd w:id="131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3" w:name="z3100_074_07"/>
            <w:bookmarkStart w:id="13134" w:name="z3100_074_07"/>
            <w:bookmarkEnd w:id="131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5" w:name="z3100_074_08"/>
            <w:bookmarkStart w:id="13136" w:name="z3100_074_08"/>
            <w:bookmarkEnd w:id="131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7" w:name="z3100_074_09"/>
            <w:bookmarkStart w:id="13138" w:name="z3100_074_09"/>
            <w:bookmarkEnd w:id="131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9" w:name="z3100_075_03"/>
            <w:bookmarkStart w:id="13140" w:name="z3100_075_03"/>
            <w:bookmarkEnd w:id="131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1" w:name="z3100_075_04"/>
            <w:bookmarkStart w:id="13142" w:name="z3100_075_04"/>
            <w:bookmarkEnd w:id="131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3" w:name="z3100_075_05"/>
            <w:bookmarkStart w:id="13144" w:name="z3100_075_05"/>
            <w:bookmarkEnd w:id="131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5" w:name="z3100_075_06"/>
            <w:bookmarkStart w:id="13146" w:name="z3100_075_06"/>
            <w:bookmarkEnd w:id="131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7" w:name="z3100_075_07"/>
            <w:bookmarkStart w:id="13148" w:name="z3100_075_07"/>
            <w:bookmarkEnd w:id="131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9" w:name="z3100_075_08"/>
            <w:bookmarkStart w:id="13150" w:name="z3100_075_08"/>
            <w:bookmarkEnd w:id="131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1" w:name="z3100_075_09"/>
            <w:bookmarkStart w:id="13152" w:name="z3100_075_09"/>
            <w:bookmarkEnd w:id="131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3" w:name="z3100_076_03"/>
            <w:bookmarkStart w:id="13154" w:name="z3100_076_03"/>
            <w:bookmarkEnd w:id="131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5" w:name="z3100_076_04"/>
            <w:bookmarkStart w:id="13156" w:name="z3100_076_04"/>
            <w:bookmarkEnd w:id="13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7" w:name="z3100_076_05"/>
            <w:bookmarkStart w:id="13158" w:name="z3100_076_05"/>
            <w:bookmarkEnd w:id="131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9" w:name="z3100_076_06"/>
            <w:bookmarkStart w:id="13160" w:name="z3100_076_06"/>
            <w:bookmarkEnd w:id="131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1" w:name="z3100_076_07"/>
            <w:bookmarkStart w:id="13162" w:name="z3100_076_07"/>
            <w:bookmarkEnd w:id="131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3" w:name="z3100_076_08"/>
            <w:bookmarkStart w:id="13164" w:name="z3100_076_08"/>
            <w:bookmarkEnd w:id="131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5" w:name="z3100_076_09"/>
            <w:bookmarkStart w:id="13166" w:name="z3100_076_09"/>
            <w:bookmarkEnd w:id="131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7" w:name="z3100_077_03"/>
            <w:bookmarkStart w:id="13168" w:name="z3100_077_03"/>
            <w:bookmarkEnd w:id="131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9" w:name="z3100_077_04"/>
            <w:bookmarkStart w:id="13170" w:name="z3100_077_04"/>
            <w:bookmarkEnd w:id="131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1" w:name="z3100_077_05"/>
            <w:bookmarkStart w:id="13172" w:name="z3100_077_05"/>
            <w:bookmarkEnd w:id="131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3" w:name="z3100_077_06"/>
            <w:bookmarkStart w:id="13174" w:name="z3100_077_06"/>
            <w:bookmarkEnd w:id="131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5" w:name="z3100_077_07"/>
            <w:bookmarkStart w:id="13176" w:name="z3100_077_07"/>
            <w:bookmarkEnd w:id="131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7" w:name="z3100_077_08"/>
            <w:bookmarkStart w:id="13178" w:name="z3100_077_08"/>
            <w:bookmarkEnd w:id="131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9" w:name="z3100_077_09"/>
            <w:bookmarkStart w:id="13180" w:name="z3100_077_09"/>
            <w:bookmarkEnd w:id="131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1" w:name="z3100_078_03"/>
            <w:bookmarkEnd w:id="13181"/>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2" w:name="z3100_078_04"/>
            <w:bookmarkEnd w:id="13182"/>
            <w:r>
              <w:rPr>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3" w:name="z3100_078_05"/>
            <w:bookmarkEnd w:id="13183"/>
            <w:r>
              <w:rPr>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3184" w:name="z3100_078_06"/>
            <w:bookmarkStart w:id="13185" w:name="z3100_078_06"/>
            <w:bookmarkEnd w:id="1318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6" w:name="z3100_078_07"/>
            <w:bookmarkStart w:id="13187" w:name="z3100_078_07"/>
            <w:bookmarkEnd w:id="131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8" w:name="z3100_078_08"/>
            <w:bookmarkStart w:id="13189" w:name="z3100_078_08"/>
            <w:bookmarkEnd w:id="1318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90" w:name="z3100_078_09"/>
            <w:bookmarkEnd w:id="13190"/>
            <w:r>
              <w:rPr>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1" w:name="z3100_079_03"/>
            <w:bookmarkStart w:id="13192" w:name="z3100_079_03"/>
            <w:bookmarkEnd w:id="131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3" w:name="z3100_079_04"/>
            <w:bookmarkStart w:id="13194" w:name="z3100_079_04"/>
            <w:bookmarkEnd w:id="13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5" w:name="z3100_079_05"/>
            <w:bookmarkStart w:id="13196" w:name="z3100_079_05"/>
            <w:bookmarkEnd w:id="131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7" w:name="z3100_079_06"/>
            <w:bookmarkStart w:id="13198" w:name="z3100_079_06"/>
            <w:bookmarkEnd w:id="131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9" w:name="z3100_079_07"/>
            <w:bookmarkStart w:id="13200" w:name="z3100_079_07"/>
            <w:bookmarkEnd w:id="13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1" w:name="z3100_079_08"/>
            <w:bookmarkStart w:id="13202" w:name="z3100_079_08"/>
            <w:bookmarkEnd w:id="132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3" w:name="z3100_079_09"/>
            <w:bookmarkStart w:id="13204" w:name="z3100_079_09"/>
            <w:bookmarkEnd w:id="132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br w:type="page"/>
      </w: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5" w:name="z3100_001_10"/>
            <w:bookmarkStart w:id="13206" w:name="z3100_001_10"/>
            <w:bookmarkEnd w:id="132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7" w:name="z3100_001_11"/>
            <w:bookmarkStart w:id="13208" w:name="z3100_001_11"/>
            <w:bookmarkEnd w:id="132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9" w:name="z3100_001_12"/>
            <w:bookmarkStart w:id="13210" w:name="z3100_001_12"/>
            <w:bookmarkEnd w:id="132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1" w:name="z3100_001_13"/>
            <w:bookmarkStart w:id="13212" w:name="z3100_001_13"/>
            <w:bookmarkEnd w:id="132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3" w:name="z3100_001_14"/>
            <w:bookmarkStart w:id="13214" w:name="z3100_001_14"/>
            <w:bookmarkEnd w:id="132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5" w:name="z3100_001_15"/>
            <w:bookmarkStart w:id="13216" w:name="z3100_001_15"/>
            <w:bookmarkEnd w:id="132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7" w:name="z3100_001_16"/>
            <w:bookmarkStart w:id="13218" w:name="z3100_001_16"/>
            <w:bookmarkEnd w:id="132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9" w:name="z3100_001_17"/>
            <w:bookmarkStart w:id="13220" w:name="z3100_001_17"/>
            <w:bookmarkEnd w:id="132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1" w:name="z3100_002_10"/>
            <w:bookmarkStart w:id="13222" w:name="z3100_002_10"/>
            <w:bookmarkEnd w:id="132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3" w:name="z3100_002_11"/>
            <w:bookmarkStart w:id="13224" w:name="z3100_002_11"/>
            <w:bookmarkEnd w:id="13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5" w:name="z3100_002_12"/>
            <w:bookmarkStart w:id="13226" w:name="z3100_002_12"/>
            <w:bookmarkEnd w:id="13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7" w:name="z3100_002_13"/>
            <w:bookmarkStart w:id="13228" w:name="z3100_002_13"/>
            <w:bookmarkEnd w:id="132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9" w:name="z3100_002_14"/>
            <w:bookmarkStart w:id="13230" w:name="z3100_002_14"/>
            <w:bookmarkEnd w:id="132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1" w:name="z3100_002_15"/>
            <w:bookmarkStart w:id="13232" w:name="z3100_002_15"/>
            <w:bookmarkEnd w:id="13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3" w:name="z3100_002_16"/>
            <w:bookmarkStart w:id="13234" w:name="z3100_002_16"/>
            <w:bookmarkEnd w:id="132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5" w:name="z3100_002_17"/>
            <w:bookmarkStart w:id="13236" w:name="z3100_002_17"/>
            <w:bookmarkEnd w:id="132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7" w:name="z3100_003_10"/>
            <w:bookmarkStart w:id="13238" w:name="z3100_003_10"/>
            <w:bookmarkEnd w:id="132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9" w:name="z3100_003_11"/>
            <w:bookmarkStart w:id="13240" w:name="z3100_003_11"/>
            <w:bookmarkEnd w:id="132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1" w:name="z3100_003_12"/>
            <w:bookmarkStart w:id="13242" w:name="z3100_003_12"/>
            <w:bookmarkEnd w:id="132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3" w:name="z3100_003_13"/>
            <w:bookmarkStart w:id="13244" w:name="z3100_003_13"/>
            <w:bookmarkEnd w:id="13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5" w:name="z3100_003_14"/>
            <w:bookmarkStart w:id="13246" w:name="z3100_003_14"/>
            <w:bookmarkEnd w:id="132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7" w:name="z3100_003_15"/>
            <w:bookmarkStart w:id="13248" w:name="z3100_003_15"/>
            <w:bookmarkEnd w:id="132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9" w:name="z3100_003_16"/>
            <w:bookmarkStart w:id="13250" w:name="z3100_003_16"/>
            <w:bookmarkEnd w:id="132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1" w:name="z3100_003_17"/>
            <w:bookmarkStart w:id="13252" w:name="z3100_003_17"/>
            <w:bookmarkEnd w:id="132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3" w:name="z3100_004_10"/>
            <w:bookmarkStart w:id="13254" w:name="z3100_004_10"/>
            <w:bookmarkEnd w:id="132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5" w:name="z3100_004_11"/>
            <w:bookmarkStart w:id="13256" w:name="z3100_004_11"/>
            <w:bookmarkEnd w:id="132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7" w:name="z3100_004_12"/>
            <w:bookmarkStart w:id="13258" w:name="z3100_004_12"/>
            <w:bookmarkEnd w:id="132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9" w:name="z3100_004_13"/>
            <w:bookmarkStart w:id="13260" w:name="z3100_004_13"/>
            <w:bookmarkEnd w:id="132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1" w:name="z3100_004_14"/>
            <w:bookmarkStart w:id="13262" w:name="z3100_004_14"/>
            <w:bookmarkEnd w:id="132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3" w:name="z3100_004_15"/>
            <w:bookmarkStart w:id="13264" w:name="z3100_004_15"/>
            <w:bookmarkEnd w:id="132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5" w:name="z3100_004_16"/>
            <w:bookmarkStart w:id="13266" w:name="z3100_004_16"/>
            <w:bookmarkEnd w:id="132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7" w:name="z3100_004_17"/>
            <w:bookmarkStart w:id="13268" w:name="z3100_004_17"/>
            <w:bookmarkEnd w:id="132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9" w:name="z3100_005_10"/>
            <w:bookmarkStart w:id="13270" w:name="z3100_005_10"/>
            <w:bookmarkEnd w:id="132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1" w:name="z3100_005_11"/>
            <w:bookmarkStart w:id="13272" w:name="z3100_005_11"/>
            <w:bookmarkEnd w:id="132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3" w:name="z3100_005_12"/>
            <w:bookmarkStart w:id="13274" w:name="z3100_005_12"/>
            <w:bookmarkEnd w:id="132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5" w:name="z3100_005_13"/>
            <w:bookmarkStart w:id="13276" w:name="z3100_005_13"/>
            <w:bookmarkEnd w:id="132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7" w:name="z3100_005_14"/>
            <w:bookmarkStart w:id="13278" w:name="z3100_005_14"/>
            <w:bookmarkEnd w:id="132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9" w:name="z3100_005_15"/>
            <w:bookmarkStart w:id="13280" w:name="z3100_005_15"/>
            <w:bookmarkEnd w:id="132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1" w:name="z3100_005_16"/>
            <w:bookmarkStart w:id="13282" w:name="z3100_005_16"/>
            <w:bookmarkEnd w:id="132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3" w:name="z3100_005_17"/>
            <w:bookmarkStart w:id="13284" w:name="z3100_005_17"/>
            <w:bookmarkEnd w:id="132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5" w:name="z3100_006_10"/>
            <w:bookmarkStart w:id="13286" w:name="z3100_006_10"/>
            <w:bookmarkEnd w:id="132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7" w:name="z3100_006_11"/>
            <w:bookmarkStart w:id="13288" w:name="z3100_006_11"/>
            <w:bookmarkEnd w:id="132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9" w:name="z3100_006_12"/>
            <w:bookmarkStart w:id="13290" w:name="z3100_006_12"/>
            <w:bookmarkEnd w:id="132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1" w:name="z3100_006_13"/>
            <w:bookmarkStart w:id="13292" w:name="z3100_006_13"/>
            <w:bookmarkEnd w:id="132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3" w:name="z3100_006_14"/>
            <w:bookmarkStart w:id="13294" w:name="z3100_006_14"/>
            <w:bookmarkEnd w:id="132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5" w:name="z3100_006_15"/>
            <w:bookmarkStart w:id="13296" w:name="z3100_006_15"/>
            <w:bookmarkEnd w:id="132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7" w:name="z3100_006_16"/>
            <w:bookmarkStart w:id="13298" w:name="z3100_006_16"/>
            <w:bookmarkEnd w:id="132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9" w:name="z3100_006_17"/>
            <w:bookmarkStart w:id="13300" w:name="z3100_006_17"/>
            <w:bookmarkEnd w:id="133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1" w:name="z3100_611_10"/>
            <w:bookmarkStart w:id="13302" w:name="z3100_611_10"/>
            <w:bookmarkEnd w:id="133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3" w:name="z3100_611_11"/>
            <w:bookmarkStart w:id="13304" w:name="z3100_611_11"/>
            <w:bookmarkEnd w:id="133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5" w:name="z3100_611_12"/>
            <w:bookmarkStart w:id="13306" w:name="z3100_611_12"/>
            <w:bookmarkEnd w:id="13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7" w:name="z3100_611_13"/>
            <w:bookmarkStart w:id="13308" w:name="z3100_611_13"/>
            <w:bookmarkEnd w:id="133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9" w:name="z3100_611_14"/>
            <w:bookmarkStart w:id="13310" w:name="z3100_611_14"/>
            <w:bookmarkEnd w:id="133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1" w:name="z3100_611_15"/>
            <w:bookmarkStart w:id="13312" w:name="z3100_611_15"/>
            <w:bookmarkEnd w:id="133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3" w:name="z3100_611_16"/>
            <w:bookmarkStart w:id="13314" w:name="z3100_611_16"/>
            <w:bookmarkEnd w:id="133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5" w:name="z3100_611_17"/>
            <w:bookmarkStart w:id="13316" w:name="z3100_611_17"/>
            <w:bookmarkEnd w:id="133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7" w:name="z3100_007_10"/>
            <w:bookmarkStart w:id="13318" w:name="z3100_007_10"/>
            <w:bookmarkEnd w:id="133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9" w:name="z3100_007_11"/>
            <w:bookmarkStart w:id="13320" w:name="z3100_007_11"/>
            <w:bookmarkEnd w:id="133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1" w:name="z3100_007_12"/>
            <w:bookmarkStart w:id="13322" w:name="z3100_007_12"/>
            <w:bookmarkEnd w:id="133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3" w:name="z3100_007_13"/>
            <w:bookmarkStart w:id="13324" w:name="z3100_007_13"/>
            <w:bookmarkEnd w:id="133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5" w:name="z3100_007_14"/>
            <w:bookmarkStart w:id="13326" w:name="z3100_007_14"/>
            <w:bookmarkEnd w:id="133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7" w:name="z3100_007_15"/>
            <w:bookmarkStart w:id="13328" w:name="z3100_007_15"/>
            <w:bookmarkEnd w:id="133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9" w:name="z3100_007_16"/>
            <w:bookmarkStart w:id="13330" w:name="z3100_007_16"/>
            <w:bookmarkEnd w:id="133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1" w:name="z3100_007_17"/>
            <w:bookmarkStart w:id="13332" w:name="z3100_007_17"/>
            <w:bookmarkEnd w:id="133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3" w:name="z3100_008_10"/>
            <w:bookmarkStart w:id="13334" w:name="z3100_008_10"/>
            <w:bookmarkEnd w:id="133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5" w:name="z3100_008_11"/>
            <w:bookmarkStart w:id="13336" w:name="z3100_008_11"/>
            <w:bookmarkEnd w:id="133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7" w:name="z3100_008_12"/>
            <w:bookmarkStart w:id="13338" w:name="z3100_008_12"/>
            <w:bookmarkEnd w:id="133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9" w:name="z3100_008_13"/>
            <w:bookmarkStart w:id="13340" w:name="z3100_008_13"/>
            <w:bookmarkEnd w:id="133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1" w:name="z3100_008_14"/>
            <w:bookmarkStart w:id="13342" w:name="z3100_008_14"/>
            <w:bookmarkEnd w:id="133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3" w:name="z3100_008_15"/>
            <w:bookmarkStart w:id="13344" w:name="z3100_008_15"/>
            <w:bookmarkEnd w:id="133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5" w:name="z3100_008_16"/>
            <w:bookmarkStart w:id="13346" w:name="z3100_008_16"/>
            <w:bookmarkEnd w:id="133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7" w:name="z3100_008_17"/>
            <w:bookmarkStart w:id="13348" w:name="z3100_008_17"/>
            <w:bookmarkEnd w:id="133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9" w:name="z3100_009_10"/>
            <w:bookmarkStart w:id="13350" w:name="z3100_009_10"/>
            <w:bookmarkEnd w:id="133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1" w:name="z3100_009_11"/>
            <w:bookmarkStart w:id="13352" w:name="z3100_009_11"/>
            <w:bookmarkEnd w:id="133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3" w:name="z3100_009_12"/>
            <w:bookmarkStart w:id="13354" w:name="z3100_009_12"/>
            <w:bookmarkEnd w:id="13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5" w:name="z3100_009_13"/>
            <w:bookmarkStart w:id="13356" w:name="z3100_009_13"/>
            <w:bookmarkEnd w:id="133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7" w:name="z3100_009_14"/>
            <w:bookmarkStart w:id="13358" w:name="z3100_009_14"/>
            <w:bookmarkEnd w:id="133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9" w:name="z3100_009_15"/>
            <w:bookmarkStart w:id="13360" w:name="z3100_009_15"/>
            <w:bookmarkEnd w:id="133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1" w:name="z3100_009_16"/>
            <w:bookmarkStart w:id="13362" w:name="z3100_009_16"/>
            <w:bookmarkEnd w:id="133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3" w:name="z3100_009_17"/>
            <w:bookmarkStart w:id="13364" w:name="z3100_009_17"/>
            <w:bookmarkEnd w:id="133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5" w:name="z3100_010_10"/>
            <w:bookmarkStart w:id="13366" w:name="z3100_010_10"/>
            <w:bookmarkEnd w:id="133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7" w:name="z3100_010_11"/>
            <w:bookmarkStart w:id="13368" w:name="z3100_010_11"/>
            <w:bookmarkEnd w:id="13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9" w:name="z3100_010_12"/>
            <w:bookmarkStart w:id="13370" w:name="z3100_010_12"/>
            <w:bookmarkEnd w:id="133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1" w:name="z3100_010_13"/>
            <w:bookmarkStart w:id="13372" w:name="z3100_010_13"/>
            <w:bookmarkEnd w:id="133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3" w:name="z3100_010_14"/>
            <w:bookmarkStart w:id="13374" w:name="z3100_010_14"/>
            <w:bookmarkEnd w:id="133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5" w:name="z3100_010_15"/>
            <w:bookmarkStart w:id="13376" w:name="z3100_010_15"/>
            <w:bookmarkEnd w:id="133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7" w:name="z3100_010_16"/>
            <w:bookmarkStart w:id="13378" w:name="z3100_010_16"/>
            <w:bookmarkEnd w:id="133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9" w:name="z3100_010_17"/>
            <w:bookmarkStart w:id="13380" w:name="z3100_010_17"/>
            <w:bookmarkEnd w:id="133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1" w:name="z3100_011_10"/>
            <w:bookmarkStart w:id="13382" w:name="z3100_011_10"/>
            <w:bookmarkEnd w:id="133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3" w:name="z3100_011_11"/>
            <w:bookmarkStart w:id="13384" w:name="z3100_011_11"/>
            <w:bookmarkEnd w:id="133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5" w:name="z3100_011_12"/>
            <w:bookmarkStart w:id="13386" w:name="z3100_011_12"/>
            <w:bookmarkEnd w:id="133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7" w:name="z3100_011_13"/>
            <w:bookmarkStart w:id="13388" w:name="z3100_011_13"/>
            <w:bookmarkEnd w:id="133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9" w:name="z3100_011_14"/>
            <w:bookmarkStart w:id="13390" w:name="z3100_011_14"/>
            <w:bookmarkEnd w:id="133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1" w:name="z3100_011_15"/>
            <w:bookmarkStart w:id="13392" w:name="z3100_011_15"/>
            <w:bookmarkEnd w:id="133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3" w:name="z3100_011_16"/>
            <w:bookmarkStart w:id="13394" w:name="z3100_011_16"/>
            <w:bookmarkEnd w:id="133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5" w:name="z3100_011_17"/>
            <w:bookmarkStart w:id="13396" w:name="z3100_011_17"/>
            <w:bookmarkEnd w:id="133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7" w:name="z3100_012_10"/>
            <w:bookmarkStart w:id="13398" w:name="z3100_012_10"/>
            <w:bookmarkEnd w:id="133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9" w:name="z3100_012_11"/>
            <w:bookmarkStart w:id="13400" w:name="z3100_012_11"/>
            <w:bookmarkEnd w:id="134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1" w:name="z3100_012_12"/>
            <w:bookmarkStart w:id="13402" w:name="z3100_012_12"/>
            <w:bookmarkEnd w:id="134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3" w:name="z3100_012_13"/>
            <w:bookmarkStart w:id="13404" w:name="z3100_012_13"/>
            <w:bookmarkEnd w:id="134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5" w:name="z3100_012_14"/>
            <w:bookmarkStart w:id="13406" w:name="z3100_012_14"/>
            <w:bookmarkEnd w:id="134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7" w:name="z3100_012_15"/>
            <w:bookmarkStart w:id="13408" w:name="z3100_012_15"/>
            <w:bookmarkEnd w:id="134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9" w:name="z3100_012_16"/>
            <w:bookmarkStart w:id="13410" w:name="z3100_012_16"/>
            <w:bookmarkEnd w:id="134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1" w:name="z3100_012_17"/>
            <w:bookmarkStart w:id="13412" w:name="z3100_012_17"/>
            <w:bookmarkEnd w:id="134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3" w:name="z3100_013_10"/>
            <w:bookmarkStart w:id="13414" w:name="z3100_013_10"/>
            <w:bookmarkEnd w:id="134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5" w:name="z3100_013_11"/>
            <w:bookmarkStart w:id="13416" w:name="z3100_013_11"/>
            <w:bookmarkEnd w:id="134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7" w:name="z3100_013_12"/>
            <w:bookmarkStart w:id="13418" w:name="z3100_013_12"/>
            <w:bookmarkEnd w:id="134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9" w:name="z3100_013_13"/>
            <w:bookmarkStart w:id="13420" w:name="z3100_013_13"/>
            <w:bookmarkEnd w:id="134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1" w:name="z3100_013_14"/>
            <w:bookmarkStart w:id="13422" w:name="z3100_013_14"/>
            <w:bookmarkEnd w:id="134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3" w:name="z3100_013_15"/>
            <w:bookmarkStart w:id="13424" w:name="z3100_013_15"/>
            <w:bookmarkEnd w:id="134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5" w:name="z3100_013_16"/>
            <w:bookmarkStart w:id="13426" w:name="z3100_013_16"/>
            <w:bookmarkEnd w:id="134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7" w:name="z3100_013_17"/>
            <w:bookmarkStart w:id="13428" w:name="z3100_013_17"/>
            <w:bookmarkEnd w:id="134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9" w:name="z3100_014_10"/>
            <w:bookmarkStart w:id="13430" w:name="z3100_014_10"/>
            <w:bookmarkEnd w:id="134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1" w:name="z3100_014_11"/>
            <w:bookmarkStart w:id="13432" w:name="z3100_014_11"/>
            <w:bookmarkEnd w:id="13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3" w:name="z3100_014_12"/>
            <w:bookmarkStart w:id="13434" w:name="z3100_014_12"/>
            <w:bookmarkEnd w:id="13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5" w:name="z3100_014_13"/>
            <w:bookmarkStart w:id="13436" w:name="z3100_014_13"/>
            <w:bookmarkEnd w:id="134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7" w:name="z3100_014_14"/>
            <w:bookmarkStart w:id="13438" w:name="z3100_014_14"/>
            <w:bookmarkEnd w:id="134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9" w:name="z3100_014_15"/>
            <w:bookmarkStart w:id="13440" w:name="z3100_014_15"/>
            <w:bookmarkEnd w:id="134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1" w:name="z3100_014_16"/>
            <w:bookmarkStart w:id="13442" w:name="z3100_014_16"/>
            <w:bookmarkEnd w:id="134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3" w:name="z3100_014_17"/>
            <w:bookmarkStart w:id="13444" w:name="z3100_014_17"/>
            <w:bookmarkEnd w:id="134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5" w:name="z3100_015_10"/>
            <w:bookmarkStart w:id="13446" w:name="z3100_015_10"/>
            <w:bookmarkEnd w:id="13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7" w:name="z3100_015_11"/>
            <w:bookmarkStart w:id="13448" w:name="z3100_015_11"/>
            <w:bookmarkEnd w:id="134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9" w:name="z3100_015_12"/>
            <w:bookmarkStart w:id="13450" w:name="z3100_015_12"/>
            <w:bookmarkEnd w:id="13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1" w:name="z3100_015_13"/>
            <w:bookmarkStart w:id="13452" w:name="z3100_015_13"/>
            <w:bookmarkEnd w:id="134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3" w:name="z3100_015_14"/>
            <w:bookmarkStart w:id="13454" w:name="z3100_015_14"/>
            <w:bookmarkEnd w:id="134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5" w:name="z3100_015_15"/>
            <w:bookmarkStart w:id="13456" w:name="z3100_015_15"/>
            <w:bookmarkEnd w:id="134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7" w:name="z3100_015_16"/>
            <w:bookmarkStart w:id="13458" w:name="z3100_015_16"/>
            <w:bookmarkEnd w:id="134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9" w:name="z3100_015_17"/>
            <w:bookmarkStart w:id="13460" w:name="z3100_015_17"/>
            <w:bookmarkEnd w:id="134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1" w:name="z3100_016_10"/>
            <w:bookmarkStart w:id="13462" w:name="z3100_016_10"/>
            <w:bookmarkEnd w:id="13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3" w:name="z3100_016_11"/>
            <w:bookmarkStart w:id="13464" w:name="z3100_016_11"/>
            <w:bookmarkEnd w:id="134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5" w:name="z3100_016_12"/>
            <w:bookmarkStart w:id="13466" w:name="z3100_016_12"/>
            <w:bookmarkEnd w:id="134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7" w:name="z3100_016_13"/>
            <w:bookmarkStart w:id="13468" w:name="z3100_016_13"/>
            <w:bookmarkEnd w:id="134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9" w:name="z3100_016_14"/>
            <w:bookmarkStart w:id="13470" w:name="z3100_016_14"/>
            <w:bookmarkEnd w:id="134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1" w:name="z3100_016_15"/>
            <w:bookmarkStart w:id="13472" w:name="z3100_016_15"/>
            <w:bookmarkEnd w:id="134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3" w:name="z3100_016_16"/>
            <w:bookmarkStart w:id="13474" w:name="z3100_016_16"/>
            <w:bookmarkEnd w:id="134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5" w:name="z3100_016_17"/>
            <w:bookmarkStart w:id="13476" w:name="z3100_016_17"/>
            <w:bookmarkEnd w:id="134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7" w:name="z3100_017_10"/>
            <w:bookmarkStart w:id="13478" w:name="z3100_017_10"/>
            <w:bookmarkEnd w:id="134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9" w:name="z3100_017_11"/>
            <w:bookmarkStart w:id="13480" w:name="z3100_017_11"/>
            <w:bookmarkEnd w:id="134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1" w:name="z3100_017_12"/>
            <w:bookmarkStart w:id="13482" w:name="z3100_017_12"/>
            <w:bookmarkEnd w:id="134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3" w:name="z3100_017_13"/>
            <w:bookmarkStart w:id="13484" w:name="z3100_017_13"/>
            <w:bookmarkEnd w:id="134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5" w:name="z3100_017_14"/>
            <w:bookmarkStart w:id="13486" w:name="z3100_017_14"/>
            <w:bookmarkEnd w:id="134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7" w:name="z3100_017_15"/>
            <w:bookmarkStart w:id="13488" w:name="z3100_017_15"/>
            <w:bookmarkEnd w:id="134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9" w:name="z3100_017_16"/>
            <w:bookmarkStart w:id="13490" w:name="z3100_017_16"/>
            <w:bookmarkEnd w:id="134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1" w:name="z3100_017_17"/>
            <w:bookmarkStart w:id="13492" w:name="z3100_017_17"/>
            <w:bookmarkEnd w:id="134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3" w:name="z3100_171_10"/>
            <w:bookmarkStart w:id="13494" w:name="z3100_171_10"/>
            <w:bookmarkEnd w:id="134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5" w:name="z3100_171_11"/>
            <w:bookmarkStart w:id="13496" w:name="z3100_171_11"/>
            <w:bookmarkEnd w:id="134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7" w:name="z3100_171_12"/>
            <w:bookmarkStart w:id="13498" w:name="z3100_171_12"/>
            <w:bookmarkEnd w:id="134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9" w:name="z3100_171_13"/>
            <w:bookmarkStart w:id="13500" w:name="z3100_171_13"/>
            <w:bookmarkEnd w:id="135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1" w:name="z3100_171_14"/>
            <w:bookmarkStart w:id="13502" w:name="z3100_171_14"/>
            <w:bookmarkEnd w:id="135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3" w:name="z3100_171_15"/>
            <w:bookmarkStart w:id="13504" w:name="z3100_171_15"/>
            <w:bookmarkEnd w:id="135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5" w:name="z3100_171_16"/>
            <w:bookmarkStart w:id="13506" w:name="z3100_171_16"/>
            <w:bookmarkEnd w:id="135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7" w:name="z3100_171_17"/>
            <w:bookmarkStart w:id="13508" w:name="z3100_171_17"/>
            <w:bookmarkEnd w:id="135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9" w:name="z3100_018_10"/>
            <w:bookmarkStart w:id="13510" w:name="z3100_018_10"/>
            <w:bookmarkEnd w:id="135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1" w:name="z3100_018_11"/>
            <w:bookmarkStart w:id="13512" w:name="z3100_018_11"/>
            <w:bookmarkEnd w:id="135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3" w:name="z3100_018_12"/>
            <w:bookmarkStart w:id="13514" w:name="z3100_018_12"/>
            <w:bookmarkEnd w:id="135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5" w:name="z3100_018_13"/>
            <w:bookmarkStart w:id="13516" w:name="z3100_018_13"/>
            <w:bookmarkEnd w:id="135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7" w:name="z3100_018_14"/>
            <w:bookmarkStart w:id="13518" w:name="z3100_018_14"/>
            <w:bookmarkEnd w:id="135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9" w:name="z3100_018_15"/>
            <w:bookmarkStart w:id="13520" w:name="z3100_018_15"/>
            <w:bookmarkEnd w:id="135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1" w:name="z3100_018_16"/>
            <w:bookmarkStart w:id="13522" w:name="z3100_018_16"/>
            <w:bookmarkEnd w:id="135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3" w:name="z3100_018_17"/>
            <w:bookmarkStart w:id="13524" w:name="z3100_018_17"/>
            <w:bookmarkEnd w:id="135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5" w:name="z3100_181_10"/>
            <w:bookmarkStart w:id="13526" w:name="z3100_181_10"/>
            <w:bookmarkEnd w:id="13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7" w:name="z3100_181_11"/>
            <w:bookmarkStart w:id="13528" w:name="z3100_181_11"/>
            <w:bookmarkEnd w:id="135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9" w:name="z3100_181_12"/>
            <w:bookmarkStart w:id="13530" w:name="z3100_181_12"/>
            <w:bookmarkEnd w:id="135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1" w:name="z3100_181_13"/>
            <w:bookmarkStart w:id="13532" w:name="z3100_181_13"/>
            <w:bookmarkEnd w:id="135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3" w:name="z3100_181_14"/>
            <w:bookmarkStart w:id="13534" w:name="z3100_181_14"/>
            <w:bookmarkEnd w:id="135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5" w:name="z3100_181_15"/>
            <w:bookmarkStart w:id="13536" w:name="z3100_181_15"/>
            <w:bookmarkEnd w:id="135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7" w:name="z3100_181_16"/>
            <w:bookmarkStart w:id="13538" w:name="z3100_181_16"/>
            <w:bookmarkEnd w:id="135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9" w:name="z3100_181_17"/>
            <w:bookmarkStart w:id="13540" w:name="z3100_181_17"/>
            <w:bookmarkEnd w:id="135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1" w:name="z3100_019_10"/>
            <w:bookmarkStart w:id="13542" w:name="z3100_019_10"/>
            <w:bookmarkEnd w:id="135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3" w:name="z3100_019_11"/>
            <w:bookmarkStart w:id="13544" w:name="z3100_019_11"/>
            <w:bookmarkEnd w:id="135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5" w:name="z3100_019_12"/>
            <w:bookmarkStart w:id="13546" w:name="z3100_019_12"/>
            <w:bookmarkEnd w:id="13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7" w:name="z3100_019_13"/>
            <w:bookmarkStart w:id="13548" w:name="z3100_019_13"/>
            <w:bookmarkEnd w:id="135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9" w:name="z3100_019_14"/>
            <w:bookmarkStart w:id="13550" w:name="z3100_019_14"/>
            <w:bookmarkEnd w:id="135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1" w:name="z3100_019_15"/>
            <w:bookmarkStart w:id="13552" w:name="z3100_019_15"/>
            <w:bookmarkEnd w:id="13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3" w:name="z3100_019_16"/>
            <w:bookmarkStart w:id="13554" w:name="z3100_019_16"/>
            <w:bookmarkEnd w:id="135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5" w:name="z3100_019_17"/>
            <w:bookmarkStart w:id="13556" w:name="z3100_019_17"/>
            <w:bookmarkEnd w:id="135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pPr>
            <w:r>
              <w:rPr>
                <w:sz w:val="18"/>
                <w:szCs w:val="18"/>
              </w:rPr>
              <w:t xml:space="preserve">   </w:t>
            </w:r>
            <w:r>
              <w:rPr>
                <w:sz w:val="18"/>
                <w:szCs w:val="18"/>
              </w:rPr>
              <w:t>карди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7" w:name="z3100_191_10"/>
            <w:bookmarkStart w:id="13558" w:name="z3100_191_10"/>
            <w:bookmarkEnd w:id="135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9" w:name="z3100_191_11"/>
            <w:bookmarkStart w:id="13560" w:name="z3100_191_11"/>
            <w:bookmarkEnd w:id="135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1" w:name="z3100_191_12"/>
            <w:bookmarkStart w:id="13562" w:name="z3100_191_12"/>
            <w:bookmarkEnd w:id="135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3" w:name="z3100_191_13"/>
            <w:bookmarkStart w:id="13564" w:name="z3100_191_13"/>
            <w:bookmarkEnd w:id="135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5" w:name="z3100_191_14"/>
            <w:bookmarkStart w:id="13566" w:name="z3100_191_14"/>
            <w:bookmarkEnd w:id="135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7" w:name="z3100_191_15"/>
            <w:bookmarkStart w:id="13568" w:name="z3100_191_15"/>
            <w:bookmarkEnd w:id="135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9" w:name="z3100_191_16"/>
            <w:bookmarkStart w:id="13570" w:name="z3100_191_16"/>
            <w:bookmarkEnd w:id="135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1" w:name="z3100_191_17"/>
            <w:bookmarkStart w:id="13572" w:name="z3100_191_17"/>
            <w:bookmarkEnd w:id="135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3" w:name="z3100_192_10"/>
            <w:bookmarkStart w:id="13574" w:name="z3100_192_10"/>
            <w:bookmarkEnd w:id="135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5" w:name="z3100_192_11"/>
            <w:bookmarkStart w:id="13576" w:name="z3100_192_11"/>
            <w:bookmarkEnd w:id="13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7" w:name="z3100_192_12"/>
            <w:bookmarkStart w:id="13578" w:name="z3100_192_12"/>
            <w:bookmarkEnd w:id="135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9" w:name="z3100_192_13"/>
            <w:bookmarkStart w:id="13580" w:name="z3100_192_13"/>
            <w:bookmarkEnd w:id="135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1" w:name="z3100_192_14"/>
            <w:bookmarkStart w:id="13582" w:name="z3100_192_14"/>
            <w:bookmarkEnd w:id="135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3" w:name="z3100_192_15"/>
            <w:bookmarkStart w:id="13584" w:name="z3100_192_15"/>
            <w:bookmarkEnd w:id="135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5" w:name="z3100_192_16"/>
            <w:bookmarkStart w:id="13586" w:name="z3100_192_16"/>
            <w:bookmarkEnd w:id="135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7" w:name="z3100_192_17"/>
            <w:bookmarkStart w:id="13588" w:name="z3100_192_17"/>
            <w:bookmarkEnd w:id="135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9" w:name="z3100_020_10"/>
            <w:bookmarkStart w:id="13590" w:name="z3100_020_10"/>
            <w:bookmarkEnd w:id="135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1" w:name="z3100_020_11"/>
            <w:bookmarkStart w:id="13592" w:name="z3100_020_11"/>
            <w:bookmarkEnd w:id="135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3" w:name="z3100_020_12"/>
            <w:bookmarkStart w:id="13594" w:name="z3100_020_12"/>
            <w:bookmarkEnd w:id="13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5" w:name="z3100_020_13"/>
            <w:bookmarkStart w:id="13596" w:name="z3100_020_13"/>
            <w:bookmarkEnd w:id="135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7" w:name="z3100_020_14"/>
            <w:bookmarkStart w:id="13598" w:name="z3100_020_14"/>
            <w:bookmarkEnd w:id="135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9" w:name="z3100_020_15"/>
            <w:bookmarkStart w:id="13600" w:name="z3100_020_15"/>
            <w:bookmarkEnd w:id="136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1" w:name="z3100_020_16"/>
            <w:bookmarkStart w:id="13602" w:name="z3100_020_16"/>
            <w:bookmarkEnd w:id="136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3" w:name="z3100_020_17"/>
            <w:bookmarkStart w:id="13604" w:name="z3100_020_17"/>
            <w:bookmarkEnd w:id="136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5" w:name="z3100_021_10"/>
            <w:bookmarkStart w:id="13606" w:name="z3100_021_10"/>
            <w:bookmarkEnd w:id="136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7" w:name="z3100_021_11"/>
            <w:bookmarkStart w:id="13608" w:name="z3100_021_11"/>
            <w:bookmarkEnd w:id="136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9" w:name="z3100_021_12"/>
            <w:bookmarkStart w:id="13610" w:name="z3100_021_12"/>
            <w:bookmarkEnd w:id="136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1" w:name="z3100_021_13"/>
            <w:bookmarkStart w:id="13612" w:name="z3100_021_13"/>
            <w:bookmarkEnd w:id="136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3" w:name="z3100_021_14"/>
            <w:bookmarkStart w:id="13614" w:name="z3100_021_14"/>
            <w:bookmarkEnd w:id="136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5" w:name="z3100_021_15"/>
            <w:bookmarkStart w:id="13616" w:name="z3100_021_15"/>
            <w:bookmarkEnd w:id="136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7" w:name="z3100_021_16"/>
            <w:bookmarkStart w:id="13618" w:name="z3100_021_16"/>
            <w:bookmarkEnd w:id="136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9" w:name="z3100_021_17"/>
            <w:bookmarkStart w:id="13620" w:name="z3100_021_17"/>
            <w:bookmarkEnd w:id="136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1" w:name="z3100_022_10"/>
            <w:bookmarkStart w:id="13622" w:name="z3100_022_10"/>
            <w:bookmarkEnd w:id="136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3" w:name="z3100_022_11"/>
            <w:bookmarkStart w:id="13624" w:name="z3100_022_11"/>
            <w:bookmarkEnd w:id="136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5" w:name="z3100_022_12"/>
            <w:bookmarkStart w:id="13626" w:name="z3100_022_12"/>
            <w:bookmarkEnd w:id="136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7" w:name="z3100_022_13"/>
            <w:bookmarkStart w:id="13628" w:name="z3100_022_13"/>
            <w:bookmarkEnd w:id="136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9" w:name="z3100_022_14"/>
            <w:bookmarkStart w:id="13630" w:name="z3100_022_14"/>
            <w:bookmarkEnd w:id="136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1" w:name="z3100_022_15"/>
            <w:bookmarkStart w:id="13632" w:name="z3100_022_15"/>
            <w:bookmarkEnd w:id="136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3" w:name="z3100_022_16"/>
            <w:bookmarkStart w:id="13634" w:name="z3100_022_16"/>
            <w:bookmarkEnd w:id="136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5" w:name="z3100_022_17"/>
            <w:bookmarkStart w:id="13636" w:name="z3100_022_17"/>
            <w:bookmarkEnd w:id="136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7" w:name="z3100_221_10"/>
            <w:bookmarkStart w:id="13638" w:name="z3100_221_10"/>
            <w:bookmarkEnd w:id="136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9" w:name="z3100_221_11"/>
            <w:bookmarkStart w:id="13640" w:name="z3100_221_11"/>
            <w:bookmarkEnd w:id="136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1" w:name="z3100_221_12"/>
            <w:bookmarkStart w:id="13642" w:name="z3100_221_12"/>
            <w:bookmarkEnd w:id="136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3" w:name="z3100_221_13"/>
            <w:bookmarkStart w:id="13644" w:name="z3100_221_13"/>
            <w:bookmarkEnd w:id="136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5" w:name="z3100_221_14"/>
            <w:bookmarkStart w:id="13646" w:name="z3100_221_14"/>
            <w:bookmarkEnd w:id="136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7" w:name="z3100_221_15"/>
            <w:bookmarkStart w:id="13648" w:name="z3100_221_15"/>
            <w:bookmarkEnd w:id="136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9" w:name="z3100_221_16"/>
            <w:bookmarkStart w:id="13650" w:name="z3100_221_16"/>
            <w:bookmarkEnd w:id="136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1" w:name="z3100_221_17"/>
            <w:bookmarkStart w:id="13652" w:name="z3100_221_17"/>
            <w:bookmarkEnd w:id="136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18"/>
                <w:szCs w:val="18"/>
              </w:rPr>
              <w:t xml:space="preserve">   </w:t>
            </w:r>
            <w:r>
              <w:rPr>
                <w:sz w:val="18"/>
                <w:szCs w:val="18"/>
              </w:rPr>
              <w:t>невр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3" w:name="z3100_222_10"/>
            <w:bookmarkStart w:id="13654" w:name="z3100_222_10"/>
            <w:bookmarkEnd w:id="136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5" w:name="z3100_222_11"/>
            <w:bookmarkStart w:id="13656" w:name="z3100_222_11"/>
            <w:bookmarkEnd w:id="136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7" w:name="z3100_222_12"/>
            <w:bookmarkStart w:id="13658" w:name="z3100_222_12"/>
            <w:bookmarkEnd w:id="136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9" w:name="z3100_222_13"/>
            <w:bookmarkStart w:id="13660" w:name="z3100_222_13"/>
            <w:bookmarkEnd w:id="136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1" w:name="z3100_222_14"/>
            <w:bookmarkStart w:id="13662" w:name="z3100_222_14"/>
            <w:bookmarkEnd w:id="136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3" w:name="z3100_222_15"/>
            <w:bookmarkStart w:id="13664" w:name="z3100_222_15"/>
            <w:bookmarkEnd w:id="136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5" w:name="z3100_222_16"/>
            <w:bookmarkStart w:id="13666" w:name="z3100_222_16"/>
            <w:bookmarkEnd w:id="136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7" w:name="z3100_222_17"/>
            <w:bookmarkStart w:id="13668" w:name="z3100_222_17"/>
            <w:bookmarkEnd w:id="136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9" w:name="z3100_023_10"/>
            <w:bookmarkStart w:id="13670" w:name="z3100_023_10"/>
            <w:bookmarkEnd w:id="13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1" w:name="z3100_023_11"/>
            <w:bookmarkStart w:id="13672" w:name="z3100_023_11"/>
            <w:bookmarkEnd w:id="136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3" w:name="z3100_023_12"/>
            <w:bookmarkStart w:id="13674" w:name="z3100_023_12"/>
            <w:bookmarkEnd w:id="136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5" w:name="z3100_023_13"/>
            <w:bookmarkStart w:id="13676" w:name="z3100_023_13"/>
            <w:bookmarkEnd w:id="136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7" w:name="z3100_023_14"/>
            <w:bookmarkStart w:id="13678" w:name="z3100_023_14"/>
            <w:bookmarkEnd w:id="136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9" w:name="z3100_023_15"/>
            <w:bookmarkStart w:id="13680" w:name="z3100_023_15"/>
            <w:bookmarkEnd w:id="136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1" w:name="z3100_023_16"/>
            <w:bookmarkStart w:id="13682" w:name="z3100_023_16"/>
            <w:bookmarkEnd w:id="136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3" w:name="z3100_023_17"/>
            <w:bookmarkStart w:id="13684" w:name="z3100_023_17"/>
            <w:bookmarkEnd w:id="136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5" w:name="z3100_231_10"/>
            <w:bookmarkStart w:id="13686" w:name="z3100_231_10"/>
            <w:bookmarkEnd w:id="136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7" w:name="z3100_231_11"/>
            <w:bookmarkStart w:id="13688" w:name="z3100_231_11"/>
            <w:bookmarkEnd w:id="136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9" w:name="z3100_231_12"/>
            <w:bookmarkStart w:id="13690" w:name="z3100_231_12"/>
            <w:bookmarkEnd w:id="13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1" w:name="z3100_231_13"/>
            <w:bookmarkStart w:id="13692" w:name="z3100_231_13"/>
            <w:bookmarkEnd w:id="136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3" w:name="z3100_231_14"/>
            <w:bookmarkStart w:id="13694" w:name="z3100_231_14"/>
            <w:bookmarkEnd w:id="136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5" w:name="z3100_231_15"/>
            <w:bookmarkStart w:id="13696" w:name="z3100_231_15"/>
            <w:bookmarkEnd w:id="136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7" w:name="z3100_231_16"/>
            <w:bookmarkStart w:id="13698" w:name="z3100_231_16"/>
            <w:bookmarkEnd w:id="136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9" w:name="z3100_231_17"/>
            <w:bookmarkStart w:id="13700" w:name="z3100_231_17"/>
            <w:bookmarkEnd w:id="137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1" w:name="z3100_024_10"/>
            <w:bookmarkStart w:id="13702" w:name="z3100_024_10"/>
            <w:bookmarkEnd w:id="137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3" w:name="z3100_024_11"/>
            <w:bookmarkStart w:id="13704" w:name="z3100_024_11"/>
            <w:bookmarkEnd w:id="137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5" w:name="z3100_024_12"/>
            <w:bookmarkStart w:id="13706" w:name="z3100_024_12"/>
            <w:bookmarkEnd w:id="137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7" w:name="z3100_024_13"/>
            <w:bookmarkStart w:id="13708" w:name="z3100_024_13"/>
            <w:bookmarkEnd w:id="137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9" w:name="z3100_024_14"/>
            <w:bookmarkStart w:id="13710" w:name="z3100_024_14"/>
            <w:bookmarkEnd w:id="137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1" w:name="z3100_024_15"/>
            <w:bookmarkStart w:id="13712" w:name="z3100_024_15"/>
            <w:bookmarkEnd w:id="137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3" w:name="z3100_024_16"/>
            <w:bookmarkStart w:id="13714" w:name="z3100_024_16"/>
            <w:bookmarkEnd w:id="137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5" w:name="z3100_024_17"/>
            <w:bookmarkStart w:id="13716" w:name="z3100_024_17"/>
            <w:bookmarkEnd w:id="137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7" w:name="z3100_025_10"/>
            <w:bookmarkStart w:id="13718" w:name="z3100_025_10"/>
            <w:bookmarkEnd w:id="137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9" w:name="z3100_025_11"/>
            <w:bookmarkStart w:id="13720" w:name="z3100_025_11"/>
            <w:bookmarkEnd w:id="13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1" w:name="z3100_025_12"/>
            <w:bookmarkStart w:id="13722" w:name="z3100_025_12"/>
            <w:bookmarkEnd w:id="13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3" w:name="z3100_025_13"/>
            <w:bookmarkStart w:id="13724" w:name="z3100_025_13"/>
            <w:bookmarkEnd w:id="137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5" w:name="z3100_025_14"/>
            <w:bookmarkStart w:id="13726" w:name="z3100_025_14"/>
            <w:bookmarkEnd w:id="137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7" w:name="z3100_025_15"/>
            <w:bookmarkStart w:id="13728" w:name="z3100_025_15"/>
            <w:bookmarkEnd w:id="137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9" w:name="z3100_025_16"/>
            <w:bookmarkStart w:id="13730" w:name="z3100_025_16"/>
            <w:bookmarkEnd w:id="137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1" w:name="z3100_025_17"/>
            <w:bookmarkStart w:id="13732" w:name="z3100_025_17"/>
            <w:bookmarkEnd w:id="137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3" w:name="z3100_026_10"/>
            <w:bookmarkStart w:id="13734" w:name="z3100_026_10"/>
            <w:bookmarkEnd w:id="137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5" w:name="z3100_026_11"/>
            <w:bookmarkStart w:id="13736" w:name="z3100_026_11"/>
            <w:bookmarkEnd w:id="137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7" w:name="z3100_026_12"/>
            <w:bookmarkStart w:id="13738" w:name="z3100_026_12"/>
            <w:bookmarkEnd w:id="137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9" w:name="z3100_026_13"/>
            <w:bookmarkStart w:id="13740" w:name="z3100_026_13"/>
            <w:bookmarkEnd w:id="137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1" w:name="z3100_026_14"/>
            <w:bookmarkStart w:id="13742" w:name="z3100_026_14"/>
            <w:bookmarkEnd w:id="137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3" w:name="z3100_026_15"/>
            <w:bookmarkStart w:id="13744" w:name="z3100_026_15"/>
            <w:bookmarkEnd w:id="137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5" w:name="z3100_026_16"/>
            <w:bookmarkStart w:id="13746" w:name="z3100_026_16"/>
            <w:bookmarkEnd w:id="137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7" w:name="z3100_026_17"/>
            <w:bookmarkStart w:id="13748" w:name="z3100_026_17"/>
            <w:bookmarkEnd w:id="137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9" w:name="z3100_261_10"/>
            <w:bookmarkStart w:id="13750" w:name="z3100_261_10"/>
            <w:bookmarkEnd w:id="137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1" w:name="z3100_261_11"/>
            <w:bookmarkStart w:id="13752" w:name="z3100_261_11"/>
            <w:bookmarkEnd w:id="137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3" w:name="z3100_261_12"/>
            <w:bookmarkStart w:id="13754" w:name="z3100_261_12"/>
            <w:bookmarkEnd w:id="137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5" w:name="z3100_261_13"/>
            <w:bookmarkStart w:id="13756" w:name="z3100_261_13"/>
            <w:bookmarkEnd w:id="13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7" w:name="z3100_261_14"/>
            <w:bookmarkStart w:id="13758" w:name="z3100_261_14"/>
            <w:bookmarkEnd w:id="137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9" w:name="z3100_261_15"/>
            <w:bookmarkStart w:id="13760" w:name="z3100_261_15"/>
            <w:bookmarkEnd w:id="137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1" w:name="z3100_261_16"/>
            <w:bookmarkStart w:id="13762" w:name="z3100_261_16"/>
            <w:bookmarkEnd w:id="137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3" w:name="z3100_261_17"/>
            <w:bookmarkStart w:id="13764" w:name="z3100_261_17"/>
            <w:bookmarkEnd w:id="137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5" w:name="z3100_262_10"/>
            <w:bookmarkStart w:id="13766" w:name="z3100_262_10"/>
            <w:bookmarkEnd w:id="137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7" w:name="z3100_262_11"/>
            <w:bookmarkStart w:id="13768" w:name="z3100_262_11"/>
            <w:bookmarkEnd w:id="137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9" w:name="z3100_262_12"/>
            <w:bookmarkStart w:id="13770" w:name="z3100_262_12"/>
            <w:bookmarkEnd w:id="137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1" w:name="z3100_262_13"/>
            <w:bookmarkStart w:id="13772" w:name="z3100_262_13"/>
            <w:bookmarkEnd w:id="137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3" w:name="z3100_262_14"/>
            <w:bookmarkStart w:id="13774" w:name="z3100_262_14"/>
            <w:bookmarkEnd w:id="137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5" w:name="z3100_262_15"/>
            <w:bookmarkStart w:id="13776" w:name="z3100_262_15"/>
            <w:bookmarkEnd w:id="137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7" w:name="z3100_262_16"/>
            <w:bookmarkStart w:id="13778" w:name="z3100_262_16"/>
            <w:bookmarkEnd w:id="137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9" w:name="z3100_262_17"/>
            <w:bookmarkStart w:id="13780" w:name="z3100_262_17"/>
            <w:bookmarkEnd w:id="137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1" w:name="z3100_263_10"/>
            <w:bookmarkStart w:id="13782" w:name="z3100_263_10"/>
            <w:bookmarkEnd w:id="137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3" w:name="z3100_263_11"/>
            <w:bookmarkStart w:id="13784" w:name="z3100_263_11"/>
            <w:bookmarkEnd w:id="137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5" w:name="z3100_263_12"/>
            <w:bookmarkStart w:id="13786" w:name="z3100_263_12"/>
            <w:bookmarkEnd w:id="137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7" w:name="z3100_263_13"/>
            <w:bookmarkStart w:id="13788" w:name="z3100_263_13"/>
            <w:bookmarkEnd w:id="137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9" w:name="z3100_263_14"/>
            <w:bookmarkStart w:id="13790" w:name="z3100_263_14"/>
            <w:bookmarkEnd w:id="137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1" w:name="z3100_263_15"/>
            <w:bookmarkStart w:id="13792" w:name="z3100_263_15"/>
            <w:bookmarkEnd w:id="13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3" w:name="z3100_263_16"/>
            <w:bookmarkStart w:id="13794" w:name="z3100_263_16"/>
            <w:bookmarkEnd w:id="137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5" w:name="z3100_263_17"/>
            <w:bookmarkStart w:id="13796" w:name="z3100_263_17"/>
            <w:bookmarkEnd w:id="137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7" w:name="z3100_264_10"/>
            <w:bookmarkStart w:id="13798" w:name="z3100_264_10"/>
            <w:bookmarkEnd w:id="137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9" w:name="z3100_264_11"/>
            <w:bookmarkStart w:id="13800" w:name="z3100_264_11"/>
            <w:bookmarkEnd w:id="138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1" w:name="z3100_264_12"/>
            <w:bookmarkStart w:id="13802" w:name="z3100_264_12"/>
            <w:bookmarkEnd w:id="138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3" w:name="z3100_264_13"/>
            <w:bookmarkStart w:id="13804" w:name="z3100_264_13"/>
            <w:bookmarkEnd w:id="138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5" w:name="z3100_264_14"/>
            <w:bookmarkStart w:id="13806" w:name="z3100_264_14"/>
            <w:bookmarkEnd w:id="138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7" w:name="z3100_264_15"/>
            <w:bookmarkStart w:id="13808" w:name="z3100_264_15"/>
            <w:bookmarkEnd w:id="138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9" w:name="z3100_264_16"/>
            <w:bookmarkStart w:id="13810" w:name="z3100_264_16"/>
            <w:bookmarkEnd w:id="138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1" w:name="z3100_264_17"/>
            <w:bookmarkStart w:id="13812" w:name="z3100_264_17"/>
            <w:bookmarkEnd w:id="138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3" w:name="z3100_265_10"/>
            <w:bookmarkStart w:id="13814" w:name="z3100_265_10"/>
            <w:bookmarkEnd w:id="138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5" w:name="z3100_265_11"/>
            <w:bookmarkStart w:id="13816" w:name="z3100_265_11"/>
            <w:bookmarkEnd w:id="138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7" w:name="z3100_265_12"/>
            <w:bookmarkStart w:id="13818" w:name="z3100_265_12"/>
            <w:bookmarkEnd w:id="138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9" w:name="z3100_265_13"/>
            <w:bookmarkStart w:id="13820" w:name="z3100_265_13"/>
            <w:bookmarkEnd w:id="138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1" w:name="z3100_265_14"/>
            <w:bookmarkStart w:id="13822" w:name="z3100_265_14"/>
            <w:bookmarkEnd w:id="138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3" w:name="z3100_265_15"/>
            <w:bookmarkStart w:id="13824" w:name="z3100_265_15"/>
            <w:bookmarkEnd w:id="138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5" w:name="z3100_265_16"/>
            <w:bookmarkStart w:id="13826" w:name="z3100_265_16"/>
            <w:bookmarkEnd w:id="138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7" w:name="z3100_265_17"/>
            <w:bookmarkStart w:id="13828" w:name="z3100_265_17"/>
            <w:bookmarkEnd w:id="138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9" w:name="z3100_266_10"/>
            <w:bookmarkStart w:id="13830" w:name="z3100_266_10"/>
            <w:bookmarkEnd w:id="138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1" w:name="z3100_266_11"/>
            <w:bookmarkStart w:id="13832" w:name="z3100_266_11"/>
            <w:bookmarkEnd w:id="138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3" w:name="z3100_266_12"/>
            <w:bookmarkStart w:id="13834" w:name="z3100_266_12"/>
            <w:bookmarkEnd w:id="13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5" w:name="z3100_266_13"/>
            <w:bookmarkStart w:id="13836" w:name="z3100_266_13"/>
            <w:bookmarkEnd w:id="138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7" w:name="z3100_266_14"/>
            <w:bookmarkStart w:id="13838" w:name="z3100_266_14"/>
            <w:bookmarkEnd w:id="138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9" w:name="z3100_266_15"/>
            <w:bookmarkStart w:id="13840" w:name="z3100_266_15"/>
            <w:bookmarkEnd w:id="13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1" w:name="z3100_266_16"/>
            <w:bookmarkStart w:id="13842" w:name="z3100_266_16"/>
            <w:bookmarkEnd w:id="138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3" w:name="z3100_266_17"/>
            <w:bookmarkStart w:id="13844" w:name="z3100_266_17"/>
            <w:bookmarkEnd w:id="138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5" w:name="z3100_267_10"/>
            <w:bookmarkStart w:id="13846" w:name="z3100_267_10"/>
            <w:bookmarkEnd w:id="138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7" w:name="z3100_267_11"/>
            <w:bookmarkStart w:id="13848" w:name="z3100_267_11"/>
            <w:bookmarkEnd w:id="138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9" w:name="z3100_267_12"/>
            <w:bookmarkStart w:id="13850" w:name="z3100_267_12"/>
            <w:bookmarkEnd w:id="138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1" w:name="z3100_267_13"/>
            <w:bookmarkStart w:id="13852" w:name="z3100_267_13"/>
            <w:bookmarkEnd w:id="138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3" w:name="z3100_267_14"/>
            <w:bookmarkStart w:id="13854" w:name="z3100_267_14"/>
            <w:bookmarkEnd w:id="138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5" w:name="z3100_267_15"/>
            <w:bookmarkStart w:id="13856" w:name="z3100_267_15"/>
            <w:bookmarkEnd w:id="138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7" w:name="z3100_267_16"/>
            <w:bookmarkStart w:id="13858" w:name="z3100_267_16"/>
            <w:bookmarkEnd w:id="138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9" w:name="z3100_267_17"/>
            <w:bookmarkStart w:id="13860" w:name="z3100_267_17"/>
            <w:bookmarkEnd w:id="138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1" w:name="z3100_027_10"/>
            <w:bookmarkStart w:id="13862" w:name="z3100_027_10"/>
            <w:bookmarkEnd w:id="138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3" w:name="z3100_027_11"/>
            <w:bookmarkStart w:id="13864" w:name="z3100_027_11"/>
            <w:bookmarkEnd w:id="13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5" w:name="z3100_027_12"/>
            <w:bookmarkStart w:id="13866" w:name="z3100_027_12"/>
            <w:bookmarkEnd w:id="138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7" w:name="z3100_027_13"/>
            <w:bookmarkStart w:id="13868" w:name="z3100_027_13"/>
            <w:bookmarkEnd w:id="138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9" w:name="z3100_027_14"/>
            <w:bookmarkStart w:id="13870" w:name="z3100_027_14"/>
            <w:bookmarkEnd w:id="138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1" w:name="z3100_027_15"/>
            <w:bookmarkStart w:id="13872" w:name="z3100_027_15"/>
            <w:bookmarkEnd w:id="138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3" w:name="z3100_027_16"/>
            <w:bookmarkStart w:id="13874" w:name="z3100_027_16"/>
            <w:bookmarkEnd w:id="138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5" w:name="z3100_027_17"/>
            <w:bookmarkStart w:id="13876" w:name="z3100_027_17"/>
            <w:bookmarkEnd w:id="138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7" w:name="z3100_028_10"/>
            <w:bookmarkStart w:id="13878" w:name="z3100_028_10"/>
            <w:bookmarkEnd w:id="138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9" w:name="z3100_028_11"/>
            <w:bookmarkStart w:id="13880" w:name="z3100_028_11"/>
            <w:bookmarkEnd w:id="138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1" w:name="z3100_028_12"/>
            <w:bookmarkStart w:id="13882" w:name="z3100_028_12"/>
            <w:bookmarkEnd w:id="138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3" w:name="z3100_028_13"/>
            <w:bookmarkStart w:id="13884" w:name="z3100_028_13"/>
            <w:bookmarkEnd w:id="138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5" w:name="z3100_028_14"/>
            <w:bookmarkStart w:id="13886" w:name="z3100_028_14"/>
            <w:bookmarkEnd w:id="138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7" w:name="z3100_028_15"/>
            <w:bookmarkStart w:id="13888" w:name="z3100_028_15"/>
            <w:bookmarkEnd w:id="13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9" w:name="z3100_028_16"/>
            <w:bookmarkStart w:id="13890" w:name="z3100_028_16"/>
            <w:bookmarkEnd w:id="138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1" w:name="z3100_028_17"/>
            <w:bookmarkStart w:id="13892" w:name="z3100_028_17"/>
            <w:bookmarkEnd w:id="138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3" w:name="z3100_281_10"/>
            <w:bookmarkStart w:id="13894" w:name="z3100_281_10"/>
            <w:bookmarkEnd w:id="138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5" w:name="z3100_281_11"/>
            <w:bookmarkStart w:id="13896" w:name="z3100_281_11"/>
            <w:bookmarkEnd w:id="138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7" w:name="z3100_281_12"/>
            <w:bookmarkStart w:id="13898" w:name="z3100_281_12"/>
            <w:bookmarkEnd w:id="138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9" w:name="z3100_281_13"/>
            <w:bookmarkStart w:id="13900" w:name="z3100_281_13"/>
            <w:bookmarkEnd w:id="139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1" w:name="z3100_281_14"/>
            <w:bookmarkStart w:id="13902" w:name="z3100_281_14"/>
            <w:bookmarkEnd w:id="139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3" w:name="z3100_281_15"/>
            <w:bookmarkStart w:id="13904" w:name="z3100_281_15"/>
            <w:bookmarkEnd w:id="139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5" w:name="z3100_281_16"/>
            <w:bookmarkStart w:id="13906" w:name="z3100_281_16"/>
            <w:bookmarkEnd w:id="139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7" w:name="z3100_281_17"/>
            <w:bookmarkStart w:id="13908" w:name="z3100_281_17"/>
            <w:bookmarkEnd w:id="139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9" w:name="z3100_029_10"/>
            <w:bookmarkStart w:id="13910" w:name="z3100_029_10"/>
            <w:bookmarkEnd w:id="139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1" w:name="z3100_029_11"/>
            <w:bookmarkStart w:id="13912" w:name="z3100_029_11"/>
            <w:bookmarkEnd w:id="139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3" w:name="z3100_029_12"/>
            <w:bookmarkStart w:id="13914" w:name="z3100_029_12"/>
            <w:bookmarkEnd w:id="139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5" w:name="z3100_029_13"/>
            <w:bookmarkStart w:id="13916" w:name="z3100_029_13"/>
            <w:bookmarkEnd w:id="139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7" w:name="z3100_029_14"/>
            <w:bookmarkStart w:id="13918" w:name="z3100_029_14"/>
            <w:bookmarkEnd w:id="139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9" w:name="z3100_029_15"/>
            <w:bookmarkStart w:id="13920" w:name="z3100_029_15"/>
            <w:bookmarkEnd w:id="139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1" w:name="z3100_029_16"/>
            <w:bookmarkStart w:id="13922" w:name="z3100_029_16"/>
            <w:bookmarkEnd w:id="139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3" w:name="z3100_029_17"/>
            <w:bookmarkStart w:id="13924" w:name="z3100_029_17"/>
            <w:bookmarkEnd w:id="139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color w:val="FF0000"/>
                <w:sz w:val="18"/>
                <w:szCs w:val="18"/>
              </w:rPr>
            </w:pPr>
            <w:r>
              <w:rPr>
                <w:color w:val="FF0000"/>
                <w:sz w:val="18"/>
                <w:szCs w:val="18"/>
              </w:rPr>
              <w:t>2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5" w:name="z3100_030_10"/>
            <w:bookmarkStart w:id="13926" w:name="z3100_030_10"/>
            <w:bookmarkEnd w:id="139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7" w:name="z3100_030_11"/>
            <w:bookmarkStart w:id="13928" w:name="z3100_030_11"/>
            <w:bookmarkEnd w:id="139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9" w:name="z3100_030_12"/>
            <w:bookmarkStart w:id="13930" w:name="z3100_030_12"/>
            <w:bookmarkEnd w:id="13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1" w:name="z3100_030_13"/>
            <w:bookmarkStart w:id="13932" w:name="z3100_030_13"/>
            <w:bookmarkEnd w:id="139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3" w:name="z3100_030_14"/>
            <w:bookmarkStart w:id="13934" w:name="z3100_030_14"/>
            <w:bookmarkEnd w:id="139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5" w:name="z3100_030_15"/>
            <w:bookmarkStart w:id="13936" w:name="z3100_030_15"/>
            <w:bookmarkEnd w:id="139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7" w:name="z3100_030_16"/>
            <w:bookmarkStart w:id="13938" w:name="z3100_030_16"/>
            <w:bookmarkEnd w:id="139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9" w:name="z3100_030_17"/>
            <w:bookmarkStart w:id="13940" w:name="z3100_030_17"/>
            <w:bookmarkEnd w:id="139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1" w:name="z3100_031_10"/>
            <w:bookmarkStart w:id="13942" w:name="z3100_031_10"/>
            <w:bookmarkEnd w:id="139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3" w:name="z3100_031_11"/>
            <w:bookmarkStart w:id="13944" w:name="z3100_031_11"/>
            <w:bookmarkEnd w:id="139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5" w:name="z3100_031_12"/>
            <w:bookmarkStart w:id="13946" w:name="z3100_031_12"/>
            <w:bookmarkEnd w:id="1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7" w:name="z3100_031_13"/>
            <w:bookmarkStart w:id="13948" w:name="z3100_031_13"/>
            <w:bookmarkEnd w:id="139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9" w:name="z3100_031_14"/>
            <w:bookmarkStart w:id="13950" w:name="z3100_031_14"/>
            <w:bookmarkEnd w:id="139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1" w:name="z3100_031_15"/>
            <w:bookmarkStart w:id="13952" w:name="z3100_031_15"/>
            <w:bookmarkEnd w:id="139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3" w:name="z3100_031_16"/>
            <w:bookmarkStart w:id="13954" w:name="z3100_031_16"/>
            <w:bookmarkEnd w:id="139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5" w:name="z3100_031_17"/>
            <w:bookmarkStart w:id="13956" w:name="z3100_031_17"/>
            <w:bookmarkEnd w:id="139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7" w:name="z3100_032_10"/>
            <w:bookmarkStart w:id="13958" w:name="z3100_032_10"/>
            <w:bookmarkEnd w:id="139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9" w:name="z3100_032_11"/>
            <w:bookmarkStart w:id="13960" w:name="z3100_032_11"/>
            <w:bookmarkEnd w:id="139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1" w:name="z3100_032_12"/>
            <w:bookmarkStart w:id="13962" w:name="z3100_032_12"/>
            <w:bookmarkEnd w:id="139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3" w:name="z3100_032_13"/>
            <w:bookmarkStart w:id="13964" w:name="z3100_032_13"/>
            <w:bookmarkEnd w:id="139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5" w:name="z3100_032_14"/>
            <w:bookmarkStart w:id="13966" w:name="z3100_032_14"/>
            <w:bookmarkEnd w:id="139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7" w:name="z3100_032_15"/>
            <w:bookmarkStart w:id="13968" w:name="z3100_032_15"/>
            <w:bookmarkEnd w:id="139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9" w:name="z3100_032_16"/>
            <w:bookmarkStart w:id="13970" w:name="z3100_032_16"/>
            <w:bookmarkEnd w:id="139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1" w:name="z3100_032_17"/>
            <w:bookmarkStart w:id="13972" w:name="z3100_032_17"/>
            <w:bookmarkEnd w:id="139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3" w:name="z3100_033_10"/>
            <w:bookmarkStart w:id="13974" w:name="z3100_033_10"/>
            <w:bookmarkEnd w:id="139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5" w:name="z3100_033_11"/>
            <w:bookmarkStart w:id="13976" w:name="z3100_033_11"/>
            <w:bookmarkEnd w:id="139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7" w:name="z3100_033_12"/>
            <w:bookmarkStart w:id="13978" w:name="z3100_033_12"/>
            <w:bookmarkEnd w:id="139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9" w:name="z3100_033_13"/>
            <w:bookmarkStart w:id="13980" w:name="z3100_033_13"/>
            <w:bookmarkEnd w:id="139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1" w:name="z3100_033_14"/>
            <w:bookmarkStart w:id="13982" w:name="z3100_033_14"/>
            <w:bookmarkEnd w:id="139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3" w:name="z3100_033_15"/>
            <w:bookmarkStart w:id="13984" w:name="z3100_033_15"/>
            <w:bookmarkEnd w:id="139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5" w:name="z3100_033_16"/>
            <w:bookmarkStart w:id="13986" w:name="z3100_033_16"/>
            <w:bookmarkEnd w:id="139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7" w:name="z3100_033_17"/>
            <w:bookmarkStart w:id="13988" w:name="z3100_033_17"/>
            <w:bookmarkEnd w:id="139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9" w:name="z3100_034_10"/>
            <w:bookmarkStart w:id="13990" w:name="z3100_034_10"/>
            <w:bookmarkEnd w:id="139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1" w:name="z3100_034_11"/>
            <w:bookmarkStart w:id="13992" w:name="z3100_034_11"/>
            <w:bookmarkEnd w:id="139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3" w:name="z3100_034_12"/>
            <w:bookmarkStart w:id="13994" w:name="z3100_034_12"/>
            <w:bookmarkEnd w:id="139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5" w:name="z3100_034_13"/>
            <w:bookmarkStart w:id="13996" w:name="z3100_034_13"/>
            <w:bookmarkEnd w:id="139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7" w:name="z3100_034_14"/>
            <w:bookmarkStart w:id="13998" w:name="z3100_034_14"/>
            <w:bookmarkEnd w:id="139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9" w:name="z3100_034_15"/>
            <w:bookmarkStart w:id="14000" w:name="z3100_034_15"/>
            <w:bookmarkEnd w:id="140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1" w:name="z3100_034_16"/>
            <w:bookmarkStart w:id="14002" w:name="z3100_034_16"/>
            <w:bookmarkEnd w:id="140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3" w:name="z3100_034_17"/>
            <w:bookmarkStart w:id="14004" w:name="z3100_034_17"/>
            <w:bookmarkEnd w:id="140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5" w:name="z3100_035_10"/>
            <w:bookmarkStart w:id="14006" w:name="z3100_035_10"/>
            <w:bookmarkEnd w:id="140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7" w:name="z3100_035_11"/>
            <w:bookmarkStart w:id="14008" w:name="z3100_035_11"/>
            <w:bookmarkEnd w:id="14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9" w:name="z3100_035_12"/>
            <w:bookmarkStart w:id="14010" w:name="z3100_035_12"/>
            <w:bookmarkEnd w:id="140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1" w:name="z3100_035_13"/>
            <w:bookmarkStart w:id="14012" w:name="z3100_035_13"/>
            <w:bookmarkEnd w:id="140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3" w:name="z3100_035_14"/>
            <w:bookmarkStart w:id="14014" w:name="z3100_035_14"/>
            <w:bookmarkEnd w:id="140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5" w:name="z3100_035_15"/>
            <w:bookmarkStart w:id="14016" w:name="z3100_035_15"/>
            <w:bookmarkEnd w:id="140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7" w:name="z3100_035_16"/>
            <w:bookmarkStart w:id="14018" w:name="z3100_035_16"/>
            <w:bookmarkEnd w:id="140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9" w:name="z3100_035_17"/>
            <w:bookmarkStart w:id="14020" w:name="z3100_035_17"/>
            <w:bookmarkEnd w:id="140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1" w:name="z3100_351_10"/>
            <w:bookmarkStart w:id="14022" w:name="z3100_351_10"/>
            <w:bookmarkEnd w:id="140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3" w:name="z3100_351_11"/>
            <w:bookmarkStart w:id="14024" w:name="z3100_351_11"/>
            <w:bookmarkEnd w:id="140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5" w:name="z3100_351_12"/>
            <w:bookmarkStart w:id="14026" w:name="z3100_351_12"/>
            <w:bookmarkEnd w:id="140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7" w:name="z3100_351_13"/>
            <w:bookmarkStart w:id="14028" w:name="z3100_351_13"/>
            <w:bookmarkEnd w:id="140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9" w:name="z3100_351_14"/>
            <w:bookmarkStart w:id="14030" w:name="z3100_351_14"/>
            <w:bookmarkEnd w:id="140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1" w:name="z3100_351_15"/>
            <w:bookmarkStart w:id="14032" w:name="z3100_351_15"/>
            <w:bookmarkEnd w:id="140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3" w:name="z3100_351_16"/>
            <w:bookmarkStart w:id="14034" w:name="z3100_351_16"/>
            <w:bookmarkEnd w:id="140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5" w:name="z3100_351_17"/>
            <w:bookmarkStart w:id="14036" w:name="z3100_351_17"/>
            <w:bookmarkEnd w:id="140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7" w:name="z3100_352_10"/>
            <w:bookmarkStart w:id="14038" w:name="z3100_352_10"/>
            <w:bookmarkEnd w:id="140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9" w:name="z3100_352_11"/>
            <w:bookmarkStart w:id="14040" w:name="z3100_352_11"/>
            <w:bookmarkEnd w:id="140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1" w:name="z3100_352_12"/>
            <w:bookmarkStart w:id="14042" w:name="z3100_352_12"/>
            <w:bookmarkEnd w:id="14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3" w:name="z3100_352_13"/>
            <w:bookmarkStart w:id="14044" w:name="z3100_352_13"/>
            <w:bookmarkEnd w:id="140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5" w:name="z3100_352_14"/>
            <w:bookmarkStart w:id="14046" w:name="z3100_352_14"/>
            <w:bookmarkEnd w:id="140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7" w:name="z3100_352_15"/>
            <w:bookmarkStart w:id="14048" w:name="z3100_352_15"/>
            <w:bookmarkEnd w:id="140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9" w:name="z3100_352_16"/>
            <w:bookmarkStart w:id="14050" w:name="z3100_352_16"/>
            <w:bookmarkEnd w:id="140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1" w:name="z3100_352_17"/>
            <w:bookmarkStart w:id="14052" w:name="z3100_352_17"/>
            <w:bookmarkEnd w:id="140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3" w:name="z3100_036_10"/>
            <w:bookmarkStart w:id="14054" w:name="z3100_036_10"/>
            <w:bookmarkEnd w:id="140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5" w:name="z3100_036_11"/>
            <w:bookmarkStart w:id="14056" w:name="z3100_036_11"/>
            <w:bookmarkEnd w:id="140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7" w:name="z3100_036_12"/>
            <w:bookmarkStart w:id="14058" w:name="z3100_036_12"/>
            <w:bookmarkEnd w:id="140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9" w:name="z3100_036_13"/>
            <w:bookmarkStart w:id="14060" w:name="z3100_036_13"/>
            <w:bookmarkEnd w:id="140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1" w:name="z3100_036_14"/>
            <w:bookmarkStart w:id="14062" w:name="z3100_036_14"/>
            <w:bookmarkEnd w:id="140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3" w:name="z3100_036_15"/>
            <w:bookmarkStart w:id="14064" w:name="z3100_036_15"/>
            <w:bookmarkEnd w:id="140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5" w:name="z3100_036_16"/>
            <w:bookmarkStart w:id="14066" w:name="z3100_036_16"/>
            <w:bookmarkEnd w:id="140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7" w:name="z3100_036_17"/>
            <w:bookmarkStart w:id="14068" w:name="z3100_036_17"/>
            <w:bookmarkEnd w:id="140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9" w:name="z3100_037_10"/>
            <w:bookmarkStart w:id="14070" w:name="z3100_037_10"/>
            <w:bookmarkEnd w:id="140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1" w:name="z3100_037_11"/>
            <w:bookmarkStart w:id="14072" w:name="z3100_037_11"/>
            <w:bookmarkEnd w:id="140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3" w:name="z3100_037_12"/>
            <w:bookmarkStart w:id="14074" w:name="z3100_037_12"/>
            <w:bookmarkEnd w:id="140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5" w:name="z3100_037_13"/>
            <w:bookmarkStart w:id="14076" w:name="z3100_037_13"/>
            <w:bookmarkEnd w:id="140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7" w:name="z3100_037_14"/>
            <w:bookmarkStart w:id="14078" w:name="z3100_037_14"/>
            <w:bookmarkEnd w:id="140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9" w:name="z3100_037_15"/>
            <w:bookmarkStart w:id="14080" w:name="z3100_037_15"/>
            <w:bookmarkEnd w:id="140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1" w:name="z3100_037_16"/>
            <w:bookmarkStart w:id="14082" w:name="z3100_037_16"/>
            <w:bookmarkEnd w:id="140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3" w:name="z3100_037_17"/>
            <w:bookmarkStart w:id="14084" w:name="z3100_037_17"/>
            <w:bookmarkEnd w:id="140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5" w:name="z3100_371_10"/>
            <w:bookmarkStart w:id="14086" w:name="z3100_371_10"/>
            <w:bookmarkEnd w:id="140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7" w:name="z3100_371_11"/>
            <w:bookmarkStart w:id="14088" w:name="z3100_371_11"/>
            <w:bookmarkEnd w:id="140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9" w:name="z3100_371_12"/>
            <w:bookmarkStart w:id="14090" w:name="z3100_371_12"/>
            <w:bookmarkEnd w:id="140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1" w:name="z3100_371_13"/>
            <w:bookmarkStart w:id="14092" w:name="z3100_371_13"/>
            <w:bookmarkEnd w:id="140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3" w:name="z3100_371_14"/>
            <w:bookmarkStart w:id="14094" w:name="z3100_371_14"/>
            <w:bookmarkEnd w:id="14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5" w:name="z3100_371_15"/>
            <w:bookmarkStart w:id="14096" w:name="z3100_371_15"/>
            <w:bookmarkEnd w:id="140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7" w:name="z3100_371_16"/>
            <w:bookmarkStart w:id="14098" w:name="z3100_371_16"/>
            <w:bookmarkEnd w:id="140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9" w:name="z3100_371_17"/>
            <w:bookmarkStart w:id="14100" w:name="z3100_371_17"/>
            <w:bookmarkEnd w:id="141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1" w:name="z3100_372_10"/>
            <w:bookmarkStart w:id="14102" w:name="z3100_372_10"/>
            <w:bookmarkEnd w:id="141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3" w:name="z3100_372_11"/>
            <w:bookmarkStart w:id="14104" w:name="z3100_372_11"/>
            <w:bookmarkEnd w:id="141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5" w:name="z3100_372_12"/>
            <w:bookmarkStart w:id="14106" w:name="z3100_372_12"/>
            <w:bookmarkEnd w:id="141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7" w:name="z3100_372_13"/>
            <w:bookmarkStart w:id="14108" w:name="z3100_372_13"/>
            <w:bookmarkEnd w:id="141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9" w:name="z3100_372_14"/>
            <w:bookmarkStart w:id="14110" w:name="z3100_372_14"/>
            <w:bookmarkEnd w:id="141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1" w:name="z3100_372_15"/>
            <w:bookmarkStart w:id="14112" w:name="z3100_372_15"/>
            <w:bookmarkEnd w:id="141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3" w:name="z3100_372_16"/>
            <w:bookmarkStart w:id="14114" w:name="z3100_372_16"/>
            <w:bookmarkEnd w:id="141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5" w:name="z3100_372_17"/>
            <w:bookmarkStart w:id="14116" w:name="z3100_372_17"/>
            <w:bookmarkEnd w:id="141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7" w:name="z3100_373_10"/>
            <w:bookmarkStart w:id="14118" w:name="z3100_373_10"/>
            <w:bookmarkEnd w:id="141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9" w:name="z3100_373_11"/>
            <w:bookmarkStart w:id="14120" w:name="z3100_373_11"/>
            <w:bookmarkEnd w:id="141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1" w:name="z3100_373_12"/>
            <w:bookmarkStart w:id="14122" w:name="z3100_373_12"/>
            <w:bookmarkEnd w:id="141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3" w:name="z3100_373_13"/>
            <w:bookmarkStart w:id="14124" w:name="z3100_373_13"/>
            <w:bookmarkEnd w:id="141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5" w:name="z3100_373_14"/>
            <w:bookmarkStart w:id="14126" w:name="z3100_373_14"/>
            <w:bookmarkEnd w:id="141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7" w:name="z3100_373_15"/>
            <w:bookmarkStart w:id="14128" w:name="z3100_373_15"/>
            <w:bookmarkEnd w:id="141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9" w:name="z3100_373_16"/>
            <w:bookmarkStart w:id="14130" w:name="z3100_373_16"/>
            <w:bookmarkEnd w:id="141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1" w:name="z3100_373_17"/>
            <w:bookmarkStart w:id="14132" w:name="z3100_373_17"/>
            <w:bookmarkEnd w:id="141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3" w:name="z3100_038_10"/>
            <w:bookmarkStart w:id="14134" w:name="z3100_038_10"/>
            <w:bookmarkEnd w:id="141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5" w:name="z3100_038_11"/>
            <w:bookmarkStart w:id="14136" w:name="z3100_038_11"/>
            <w:bookmarkEnd w:id="141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7" w:name="z3100_038_12"/>
            <w:bookmarkStart w:id="14138" w:name="z3100_038_12"/>
            <w:bookmarkEnd w:id="141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9" w:name="z3100_038_13"/>
            <w:bookmarkStart w:id="14140" w:name="z3100_038_13"/>
            <w:bookmarkEnd w:id="141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1" w:name="z3100_038_14"/>
            <w:bookmarkStart w:id="14142" w:name="z3100_038_14"/>
            <w:bookmarkEnd w:id="141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3" w:name="z3100_038_15"/>
            <w:bookmarkStart w:id="14144" w:name="z3100_038_15"/>
            <w:bookmarkEnd w:id="141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5" w:name="z3100_038_16"/>
            <w:bookmarkStart w:id="14146" w:name="z3100_038_16"/>
            <w:bookmarkEnd w:id="141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7" w:name="z3100_038_17"/>
            <w:bookmarkStart w:id="14148" w:name="z3100_038_17"/>
            <w:bookmarkEnd w:id="141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9" w:name="z3100_039_10"/>
            <w:bookmarkStart w:id="14150" w:name="z3100_039_10"/>
            <w:bookmarkEnd w:id="141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1" w:name="z3100_039_11"/>
            <w:bookmarkStart w:id="14152" w:name="z3100_039_11"/>
            <w:bookmarkEnd w:id="14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3" w:name="z3100_039_12"/>
            <w:bookmarkStart w:id="14154" w:name="z3100_039_12"/>
            <w:bookmarkEnd w:id="141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5" w:name="z3100_039_13"/>
            <w:bookmarkStart w:id="14156" w:name="z3100_039_13"/>
            <w:bookmarkEnd w:id="14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7" w:name="z3100_039_14"/>
            <w:bookmarkStart w:id="14158" w:name="z3100_039_14"/>
            <w:bookmarkEnd w:id="141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9" w:name="z3100_039_15"/>
            <w:bookmarkStart w:id="14160" w:name="z3100_039_15"/>
            <w:bookmarkEnd w:id="141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1" w:name="z3100_039_16"/>
            <w:bookmarkStart w:id="14162" w:name="z3100_039_16"/>
            <w:bookmarkEnd w:id="141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3" w:name="z3100_039_17"/>
            <w:bookmarkStart w:id="14164" w:name="z3100_039_17"/>
            <w:bookmarkEnd w:id="141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5" w:name="z3100_040_10"/>
            <w:bookmarkStart w:id="14166" w:name="z3100_040_10"/>
            <w:bookmarkEnd w:id="141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7" w:name="z3100_040_11"/>
            <w:bookmarkStart w:id="14168" w:name="z3100_040_11"/>
            <w:bookmarkEnd w:id="141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9" w:name="z3100_040_12"/>
            <w:bookmarkStart w:id="14170" w:name="z3100_040_12"/>
            <w:bookmarkEnd w:id="141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1" w:name="z3100_040_13"/>
            <w:bookmarkStart w:id="14172" w:name="z3100_040_13"/>
            <w:bookmarkEnd w:id="141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3" w:name="z3100_040_14"/>
            <w:bookmarkStart w:id="14174" w:name="z3100_040_14"/>
            <w:bookmarkEnd w:id="141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5" w:name="z3100_040_15"/>
            <w:bookmarkStart w:id="14176" w:name="z3100_040_15"/>
            <w:bookmarkEnd w:id="141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7" w:name="z3100_040_16"/>
            <w:bookmarkStart w:id="14178" w:name="z3100_040_16"/>
            <w:bookmarkEnd w:id="141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9" w:name="z3100_040_17"/>
            <w:bookmarkStart w:id="14180" w:name="z3100_040_17"/>
            <w:bookmarkEnd w:id="141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1" w:name="z3100_041_10"/>
            <w:bookmarkStart w:id="14182" w:name="z3100_041_10"/>
            <w:bookmarkEnd w:id="141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3" w:name="z3100_041_11"/>
            <w:bookmarkStart w:id="14184" w:name="z3100_041_11"/>
            <w:bookmarkEnd w:id="141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5" w:name="z3100_041_12"/>
            <w:bookmarkStart w:id="14186" w:name="z3100_041_12"/>
            <w:bookmarkEnd w:id="1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7" w:name="z3100_041_13"/>
            <w:bookmarkStart w:id="14188" w:name="z3100_041_13"/>
            <w:bookmarkEnd w:id="141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9" w:name="z3100_041_14"/>
            <w:bookmarkStart w:id="14190" w:name="z3100_041_14"/>
            <w:bookmarkEnd w:id="141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1" w:name="z3100_041_15"/>
            <w:bookmarkStart w:id="14192" w:name="z3100_041_15"/>
            <w:bookmarkEnd w:id="141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3" w:name="z3100_041_16"/>
            <w:bookmarkStart w:id="14194" w:name="z3100_041_16"/>
            <w:bookmarkEnd w:id="141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5" w:name="z3100_041_17"/>
            <w:bookmarkStart w:id="14196" w:name="z3100_041_17"/>
            <w:bookmarkEnd w:id="141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7" w:name="z3100_042_10"/>
            <w:bookmarkStart w:id="14198" w:name="z3100_042_10"/>
            <w:bookmarkEnd w:id="141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9" w:name="z3100_042_11"/>
            <w:bookmarkStart w:id="14200" w:name="z3100_042_11"/>
            <w:bookmarkEnd w:id="142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1" w:name="z3100_042_12"/>
            <w:bookmarkStart w:id="14202" w:name="z3100_042_12"/>
            <w:bookmarkEnd w:id="142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3" w:name="z3100_042_13"/>
            <w:bookmarkStart w:id="14204" w:name="z3100_042_13"/>
            <w:bookmarkEnd w:id="14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5" w:name="z3100_042_14"/>
            <w:bookmarkStart w:id="14206" w:name="z3100_042_14"/>
            <w:bookmarkEnd w:id="142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7" w:name="z3100_042_15"/>
            <w:bookmarkStart w:id="14208" w:name="z3100_042_15"/>
            <w:bookmarkEnd w:id="142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9" w:name="z3100_042_16"/>
            <w:bookmarkStart w:id="14210" w:name="z3100_042_16"/>
            <w:bookmarkEnd w:id="142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1" w:name="z3100_042_17"/>
            <w:bookmarkStart w:id="14212" w:name="z3100_042_17"/>
            <w:bookmarkEnd w:id="142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3" w:name="z3100_043_10"/>
            <w:bookmarkStart w:id="14214" w:name="z3100_043_10"/>
            <w:bookmarkEnd w:id="142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5" w:name="z3100_043_11"/>
            <w:bookmarkStart w:id="14216" w:name="z3100_043_11"/>
            <w:bookmarkEnd w:id="142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7" w:name="z3100_043_12"/>
            <w:bookmarkStart w:id="14218" w:name="z3100_043_12"/>
            <w:bookmarkEnd w:id="142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9" w:name="z3100_043_13"/>
            <w:bookmarkStart w:id="14220" w:name="z3100_043_13"/>
            <w:bookmarkEnd w:id="142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1" w:name="z3100_043_14"/>
            <w:bookmarkStart w:id="14222" w:name="z3100_043_14"/>
            <w:bookmarkEnd w:id="142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3" w:name="z3100_043_15"/>
            <w:bookmarkStart w:id="14224" w:name="z3100_043_15"/>
            <w:bookmarkEnd w:id="142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5" w:name="z3100_043_16"/>
            <w:bookmarkStart w:id="14226" w:name="z3100_043_16"/>
            <w:bookmarkEnd w:id="142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7" w:name="z3100_043_17"/>
            <w:bookmarkStart w:id="14228" w:name="z3100_043_17"/>
            <w:bookmarkEnd w:id="142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284" w:hanging="142"/>
              <w:rPr/>
            </w:pPr>
            <w:r>
              <w:rPr>
                <w:sz w:val="20"/>
              </w:rPr>
              <w:t xml:space="preserve">   </w:t>
            </w:r>
            <w:r>
              <w:rPr>
                <w:sz w:val="20"/>
              </w:rPr>
              <w:t>больных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bookmarkStart w:id="14229" w:name="z3100_431_10"/>
            <w:bookmarkStart w:id="14230" w:name="z3100_431_10"/>
            <w:bookmarkEnd w:id="142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1" w:name="z3100_431_11"/>
            <w:bookmarkStart w:id="14232" w:name="z3100_431_11"/>
            <w:bookmarkEnd w:id="142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3" w:name="z3100_431_12"/>
            <w:bookmarkStart w:id="14234" w:name="z3100_431_12"/>
            <w:bookmarkEnd w:id="142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5" w:name="z3100_431_13"/>
            <w:bookmarkStart w:id="14236" w:name="z3100_431_13"/>
            <w:bookmarkEnd w:id="142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7" w:name="z3100_431_14"/>
            <w:bookmarkStart w:id="14238" w:name="z3100_431_14"/>
            <w:bookmarkEnd w:id="142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9" w:name="z3100_431_15"/>
            <w:bookmarkStart w:id="14240" w:name="z3100_431_15"/>
            <w:bookmarkEnd w:id="142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1" w:name="z3100_431_16"/>
            <w:bookmarkStart w:id="14242" w:name="z3100_431_16"/>
            <w:bookmarkEnd w:id="142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3" w:name="z3100_431_17"/>
            <w:bookmarkStart w:id="14244" w:name="z3100_431_17"/>
            <w:bookmarkEnd w:id="142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sz w:val="2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5" w:name="z3100_432_10"/>
            <w:bookmarkStart w:id="14246" w:name="z3100_432_10"/>
            <w:bookmarkEnd w:id="142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7" w:name="z3100_432_11"/>
            <w:bookmarkStart w:id="14248" w:name="z3100_432_11"/>
            <w:bookmarkEnd w:id="142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9" w:name="z3100_432_12"/>
            <w:bookmarkStart w:id="14250" w:name="z3100_432_12"/>
            <w:bookmarkEnd w:id="142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1" w:name="z3100_432_13"/>
            <w:bookmarkStart w:id="14252" w:name="z3100_432_13"/>
            <w:bookmarkEnd w:id="142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3" w:name="z3100_432_14"/>
            <w:bookmarkStart w:id="14254" w:name="z3100_432_14"/>
            <w:bookmarkEnd w:id="142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5" w:name="z3100_432_15"/>
            <w:bookmarkStart w:id="14256" w:name="z3100_432_15"/>
            <w:bookmarkEnd w:id="142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7" w:name="z3100_432_16"/>
            <w:bookmarkStart w:id="14258" w:name="z3100_432_16"/>
            <w:bookmarkEnd w:id="142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9" w:name="z3100_432_17"/>
            <w:bookmarkStart w:id="14260" w:name="z3100_432_17"/>
            <w:bookmarkEnd w:id="142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1" w:name="z3100_433_10"/>
            <w:bookmarkStart w:id="14262" w:name="z3100_433_10"/>
            <w:bookmarkEnd w:id="142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3" w:name="z3100_433_11"/>
            <w:bookmarkStart w:id="14264" w:name="z3100_433_11"/>
            <w:bookmarkEnd w:id="142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5" w:name="z3100_433_12"/>
            <w:bookmarkStart w:id="14266" w:name="z3100_433_12"/>
            <w:bookmarkEnd w:id="142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7" w:name="z3100_433_13"/>
            <w:bookmarkStart w:id="14268" w:name="z3100_433_13"/>
            <w:bookmarkEnd w:id="14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9" w:name="z3100_433_14"/>
            <w:bookmarkStart w:id="14270" w:name="z3100_433_14"/>
            <w:bookmarkEnd w:id="142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1" w:name="z3100_433_15"/>
            <w:bookmarkStart w:id="14272" w:name="z3100_433_15"/>
            <w:bookmarkEnd w:id="142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3" w:name="z3100_433_16"/>
            <w:bookmarkStart w:id="14274" w:name="z3100_433_16"/>
            <w:bookmarkEnd w:id="142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5" w:name="z3100_433_17"/>
            <w:bookmarkStart w:id="14276" w:name="z3100_433_17"/>
            <w:bookmarkEnd w:id="142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7" w:name="z3100_434_10"/>
            <w:bookmarkStart w:id="14278" w:name="z3100_434_10"/>
            <w:bookmarkEnd w:id="142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9" w:name="z3100_434_11"/>
            <w:bookmarkStart w:id="14280" w:name="z3100_434_11"/>
            <w:bookmarkEnd w:id="142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1" w:name="z3100_434_12"/>
            <w:bookmarkStart w:id="14282" w:name="z3100_434_12"/>
            <w:bookmarkEnd w:id="142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3" w:name="z3100_434_13"/>
            <w:bookmarkStart w:id="14284" w:name="z3100_434_13"/>
            <w:bookmarkEnd w:id="14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5" w:name="z3100_434_14"/>
            <w:bookmarkStart w:id="14286" w:name="z3100_434_14"/>
            <w:bookmarkEnd w:id="142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7" w:name="z3100_434_15"/>
            <w:bookmarkStart w:id="14288" w:name="z3100_434_15"/>
            <w:bookmarkEnd w:id="14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9" w:name="z3100_434_16"/>
            <w:bookmarkStart w:id="14290" w:name="z3100_434_16"/>
            <w:bookmarkEnd w:id="142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1" w:name="z3100_434_17"/>
            <w:bookmarkStart w:id="14292" w:name="z3100_434_17"/>
            <w:bookmarkEnd w:id="142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3" w:name="z3100_044_10"/>
            <w:bookmarkStart w:id="14294" w:name="z3100_044_10"/>
            <w:bookmarkEnd w:id="142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5" w:name="z3100_044_11"/>
            <w:bookmarkStart w:id="14296" w:name="z3100_044_11"/>
            <w:bookmarkEnd w:id="14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7" w:name="z3100_044_12"/>
            <w:bookmarkStart w:id="14298" w:name="z3100_044_12"/>
            <w:bookmarkEnd w:id="142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9" w:name="z3100_044_13"/>
            <w:bookmarkStart w:id="14300" w:name="z3100_044_13"/>
            <w:bookmarkEnd w:id="143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1" w:name="z3100_044_14"/>
            <w:bookmarkStart w:id="14302" w:name="z3100_044_14"/>
            <w:bookmarkEnd w:id="143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3" w:name="z3100_044_15"/>
            <w:bookmarkStart w:id="14304" w:name="z3100_044_15"/>
            <w:bookmarkEnd w:id="143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5" w:name="z3100_044_16"/>
            <w:bookmarkStart w:id="14306" w:name="z3100_044_16"/>
            <w:bookmarkEnd w:id="143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7" w:name="z3100_044_17"/>
            <w:bookmarkStart w:id="14308" w:name="z3100_044_17"/>
            <w:bookmarkEnd w:id="143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9" w:name="z3100_441_10"/>
            <w:bookmarkStart w:id="14310" w:name="z3100_441_10"/>
            <w:bookmarkEnd w:id="143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1" w:name="z3100_441_11"/>
            <w:bookmarkStart w:id="14312" w:name="z3100_441_11"/>
            <w:bookmarkEnd w:id="143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3" w:name="z3100_441_12"/>
            <w:bookmarkStart w:id="14314" w:name="z3100_441_12"/>
            <w:bookmarkEnd w:id="14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5" w:name="z3100_441_13"/>
            <w:bookmarkStart w:id="14316" w:name="z3100_441_13"/>
            <w:bookmarkEnd w:id="143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7" w:name="z3100_441_14"/>
            <w:bookmarkStart w:id="14318" w:name="z3100_441_14"/>
            <w:bookmarkEnd w:id="143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9" w:name="z3100_441_15"/>
            <w:bookmarkStart w:id="14320" w:name="z3100_441_15"/>
            <w:bookmarkEnd w:id="143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1" w:name="z3100_441_16"/>
            <w:bookmarkStart w:id="14322" w:name="z3100_441_16"/>
            <w:bookmarkEnd w:id="143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3" w:name="z3100_441_17"/>
            <w:bookmarkStart w:id="14324" w:name="z3100_441_17"/>
            <w:bookmarkEnd w:id="143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284" w:hanging="227"/>
              <w:rPr/>
            </w:pPr>
            <w:r>
              <w:rPr>
                <w:sz w:val="20"/>
              </w:rPr>
              <w:t xml:space="preserve">    </w:t>
            </w:r>
            <w:r>
              <w:rPr>
                <w:sz w:val="20"/>
              </w:rPr>
              <w:t>с заболеваниями опорно- двигательного   аппарата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5" w:name="z3100_442_10"/>
            <w:bookmarkStart w:id="14326" w:name="z3100_442_10"/>
            <w:bookmarkEnd w:id="143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7" w:name="z3100_442_11"/>
            <w:bookmarkStart w:id="14328" w:name="z3100_442_11"/>
            <w:bookmarkEnd w:id="143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9" w:name="z3100_442_12"/>
            <w:bookmarkStart w:id="14330" w:name="z3100_442_12"/>
            <w:bookmarkEnd w:id="143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1" w:name="z3100_442_13"/>
            <w:bookmarkStart w:id="14332" w:name="z3100_442_13"/>
            <w:bookmarkEnd w:id="143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3" w:name="z3100_442_14"/>
            <w:bookmarkStart w:id="14334" w:name="z3100_442_14"/>
            <w:bookmarkEnd w:id="143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5" w:name="z3100_442_15"/>
            <w:bookmarkStart w:id="14336" w:name="z3100_442_15"/>
            <w:bookmarkEnd w:id="143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7" w:name="z3100_442_16"/>
            <w:bookmarkStart w:id="14338" w:name="z3100_442_16"/>
            <w:bookmarkEnd w:id="143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9" w:name="z3100_442_17"/>
            <w:bookmarkStart w:id="14340" w:name="z3100_442_17"/>
            <w:bookmarkEnd w:id="143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1" w:name="z3100_443_10"/>
            <w:bookmarkStart w:id="14342" w:name="z3100_443_10"/>
            <w:bookmarkEnd w:id="143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3" w:name="z3100_443_11"/>
            <w:bookmarkStart w:id="14344" w:name="z3100_443_11"/>
            <w:bookmarkEnd w:id="143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5" w:name="z3100_443_12"/>
            <w:bookmarkStart w:id="14346" w:name="z3100_443_12"/>
            <w:bookmarkEnd w:id="143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7" w:name="z3100_443_13"/>
            <w:bookmarkStart w:id="14348" w:name="z3100_443_13"/>
            <w:bookmarkEnd w:id="143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9" w:name="z3100_443_14"/>
            <w:bookmarkStart w:id="14350" w:name="z3100_443_14"/>
            <w:bookmarkEnd w:id="143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1" w:name="z3100_443_15"/>
            <w:bookmarkStart w:id="14352" w:name="z3100_443_15"/>
            <w:bookmarkEnd w:id="143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3" w:name="z3100_443_16"/>
            <w:bookmarkStart w:id="14354" w:name="z3100_443_16"/>
            <w:bookmarkEnd w:id="143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5" w:name="z3100_443_17"/>
            <w:bookmarkStart w:id="14356" w:name="z3100_443_17"/>
            <w:bookmarkEnd w:id="143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7" w:name="z3100_045_10"/>
            <w:bookmarkStart w:id="14358" w:name="z3100_045_10"/>
            <w:bookmarkEnd w:id="143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9" w:name="z3100_045_11"/>
            <w:bookmarkStart w:id="14360" w:name="z3100_045_11"/>
            <w:bookmarkEnd w:id="14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1" w:name="z3100_045_12"/>
            <w:bookmarkStart w:id="14362" w:name="z3100_045_12"/>
            <w:bookmarkEnd w:id="143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3" w:name="z3100_045_13"/>
            <w:bookmarkStart w:id="14364" w:name="z3100_045_13"/>
            <w:bookmarkEnd w:id="143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5" w:name="z3100_045_14"/>
            <w:bookmarkStart w:id="14366" w:name="z3100_045_14"/>
            <w:bookmarkEnd w:id="143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7" w:name="z3100_045_15"/>
            <w:bookmarkStart w:id="14368" w:name="z3100_045_15"/>
            <w:bookmarkEnd w:id="143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9" w:name="z3100_045_16"/>
            <w:bookmarkStart w:id="14370" w:name="z3100_045_16"/>
            <w:bookmarkEnd w:id="143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1" w:name="z3100_045_17"/>
            <w:bookmarkStart w:id="14372" w:name="z3100_045_17"/>
            <w:bookmarkEnd w:id="143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3" w:name="z3100_451_10"/>
            <w:bookmarkStart w:id="14374" w:name="z3100_451_10"/>
            <w:bookmarkEnd w:id="143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5" w:name="z3100_451_11"/>
            <w:bookmarkStart w:id="14376" w:name="z3100_451_11"/>
            <w:bookmarkEnd w:id="143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7" w:name="z3100_451_12"/>
            <w:bookmarkStart w:id="14378" w:name="z3100_451_12"/>
            <w:bookmarkEnd w:id="143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9" w:name="z3100_451_13"/>
            <w:bookmarkStart w:id="14380" w:name="z3100_451_13"/>
            <w:bookmarkEnd w:id="143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1" w:name="z3100_451_14"/>
            <w:bookmarkStart w:id="14382" w:name="z3100_451_14"/>
            <w:bookmarkEnd w:id="143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3" w:name="z3100_451_15"/>
            <w:bookmarkStart w:id="14384" w:name="z3100_451_15"/>
            <w:bookmarkEnd w:id="143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5" w:name="z3100_451_16"/>
            <w:bookmarkStart w:id="14386" w:name="z3100_451_16"/>
            <w:bookmarkEnd w:id="143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7" w:name="z3100_451_17"/>
            <w:bookmarkStart w:id="14388" w:name="z3100_451_17"/>
            <w:bookmarkEnd w:id="143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9" w:name="z3100_452_10"/>
            <w:bookmarkStart w:id="14390" w:name="z3100_452_10"/>
            <w:bookmarkEnd w:id="143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1" w:name="z3100_452_11"/>
            <w:bookmarkStart w:id="14392" w:name="z3100_452_11"/>
            <w:bookmarkEnd w:id="143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3" w:name="z3100_452_12"/>
            <w:bookmarkStart w:id="14394" w:name="z3100_452_12"/>
            <w:bookmarkEnd w:id="143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5" w:name="z3100_452_13"/>
            <w:bookmarkStart w:id="14396" w:name="z3100_452_13"/>
            <w:bookmarkEnd w:id="14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7" w:name="z3100_452_14"/>
            <w:bookmarkStart w:id="14398" w:name="z3100_452_14"/>
            <w:bookmarkEnd w:id="143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9" w:name="z3100_452_15"/>
            <w:bookmarkStart w:id="14400" w:name="z3100_452_15"/>
            <w:bookmarkEnd w:id="144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1" w:name="z3100_452_16"/>
            <w:bookmarkStart w:id="14402" w:name="z3100_452_16"/>
            <w:bookmarkEnd w:id="144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3" w:name="z3100_452_17"/>
            <w:bookmarkStart w:id="14404" w:name="z3100_452_17"/>
            <w:bookmarkEnd w:id="144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5" w:name="z3100_453_10"/>
            <w:bookmarkStart w:id="14406" w:name="z3100_453_10"/>
            <w:bookmarkEnd w:id="144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7" w:name="z3100_453_11"/>
            <w:bookmarkStart w:id="14408" w:name="z3100_453_11"/>
            <w:bookmarkEnd w:id="144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9" w:name="z3100_453_12"/>
            <w:bookmarkStart w:id="14410" w:name="z3100_453_12"/>
            <w:bookmarkEnd w:id="144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1" w:name="z3100_453_13"/>
            <w:bookmarkStart w:id="14412" w:name="z3100_453_13"/>
            <w:bookmarkEnd w:id="144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3" w:name="z3100_453_14"/>
            <w:bookmarkStart w:id="14414" w:name="z3100_453_14"/>
            <w:bookmarkEnd w:id="144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5" w:name="z3100_453_15"/>
            <w:bookmarkStart w:id="14416" w:name="z3100_453_15"/>
            <w:bookmarkEnd w:id="144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7" w:name="z3100_453_16"/>
            <w:bookmarkStart w:id="14418" w:name="z3100_453_16"/>
            <w:bookmarkEnd w:id="144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9" w:name="z3100_453_17"/>
            <w:bookmarkStart w:id="14420" w:name="z3100_453_17"/>
            <w:bookmarkEnd w:id="144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rPr>
            </w:pPr>
            <w:r>
              <w:rPr>
                <w:color w:val="FF0000"/>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1" w:name="z3100_046_10"/>
            <w:bookmarkStart w:id="14422" w:name="z3100_046_10"/>
            <w:bookmarkEnd w:id="144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3" w:name="z3100_046_11"/>
            <w:bookmarkStart w:id="14424" w:name="z3100_046_11"/>
            <w:bookmarkEnd w:id="144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5" w:name="z3100_046_12"/>
            <w:bookmarkStart w:id="14426" w:name="z3100_046_12"/>
            <w:bookmarkEnd w:id="1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7" w:name="z3100_046_13"/>
            <w:bookmarkStart w:id="14428" w:name="z3100_046_13"/>
            <w:bookmarkEnd w:id="144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9" w:name="z3100_046_14"/>
            <w:bookmarkStart w:id="14430" w:name="z3100_046_14"/>
            <w:bookmarkEnd w:id="144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1" w:name="z3100_046_15"/>
            <w:bookmarkStart w:id="14432" w:name="z3100_046_15"/>
            <w:bookmarkEnd w:id="144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3" w:name="z3100_046_16"/>
            <w:bookmarkStart w:id="14434" w:name="z3100_046_16"/>
            <w:bookmarkEnd w:id="144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5" w:name="z3100_046_17"/>
            <w:bookmarkStart w:id="14436" w:name="z3100_046_17"/>
            <w:bookmarkEnd w:id="144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7" w:name="z3100_047_10"/>
            <w:bookmarkStart w:id="14438" w:name="z3100_047_10"/>
            <w:bookmarkEnd w:id="144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9" w:name="z3100_047_11"/>
            <w:bookmarkStart w:id="14440" w:name="z3100_047_11"/>
            <w:bookmarkEnd w:id="144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1" w:name="z3100_047_12"/>
            <w:bookmarkStart w:id="14442" w:name="z3100_047_12"/>
            <w:bookmarkEnd w:id="144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3" w:name="z3100_047_13"/>
            <w:bookmarkStart w:id="14444" w:name="z3100_047_13"/>
            <w:bookmarkEnd w:id="144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5" w:name="z3100_047_14"/>
            <w:bookmarkStart w:id="14446" w:name="z3100_047_14"/>
            <w:bookmarkEnd w:id="144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7" w:name="z3100_047_15"/>
            <w:bookmarkStart w:id="14448" w:name="z3100_047_15"/>
            <w:bookmarkEnd w:id="144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9" w:name="z3100_047_16"/>
            <w:bookmarkStart w:id="14450" w:name="z3100_047_16"/>
            <w:bookmarkEnd w:id="144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1" w:name="z3100_047_17"/>
            <w:bookmarkStart w:id="14452" w:name="z3100_047_17"/>
            <w:bookmarkEnd w:id="144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3" w:name="z3100_048_10"/>
            <w:bookmarkStart w:id="14454" w:name="z3100_048_10"/>
            <w:bookmarkEnd w:id="144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5" w:name="z3100_048_11"/>
            <w:bookmarkStart w:id="14456" w:name="z3100_048_11"/>
            <w:bookmarkEnd w:id="144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7" w:name="z3100_048_12"/>
            <w:bookmarkStart w:id="14458" w:name="z3100_048_12"/>
            <w:bookmarkEnd w:id="1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9" w:name="z3100_048_13"/>
            <w:bookmarkStart w:id="14460" w:name="z3100_048_13"/>
            <w:bookmarkEnd w:id="144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1" w:name="z3100_048_14"/>
            <w:bookmarkStart w:id="14462" w:name="z3100_048_14"/>
            <w:bookmarkEnd w:id="144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3" w:name="z3100_048_15"/>
            <w:bookmarkStart w:id="14464" w:name="z3100_048_15"/>
            <w:bookmarkEnd w:id="144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5" w:name="z3100_048_16"/>
            <w:bookmarkStart w:id="14466" w:name="z3100_048_16"/>
            <w:bookmarkEnd w:id="144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7" w:name="z3100_048_17"/>
            <w:bookmarkStart w:id="14468" w:name="z3100_048_17"/>
            <w:bookmarkEnd w:id="144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9" w:name="z3100_049_10"/>
            <w:bookmarkStart w:id="14470" w:name="z3100_049_10"/>
            <w:bookmarkEnd w:id="144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1" w:name="z3100_049_11"/>
            <w:bookmarkStart w:id="14472" w:name="z3100_049_11"/>
            <w:bookmarkEnd w:id="144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3" w:name="z3100_049_12"/>
            <w:bookmarkStart w:id="14474" w:name="z3100_049_12"/>
            <w:bookmarkEnd w:id="14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5" w:name="z3100_049_13"/>
            <w:bookmarkStart w:id="14476" w:name="z3100_049_13"/>
            <w:bookmarkEnd w:id="144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7" w:name="z3100_049_14"/>
            <w:bookmarkStart w:id="14478" w:name="z3100_049_14"/>
            <w:bookmarkEnd w:id="144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9" w:name="z3100_049_15"/>
            <w:bookmarkStart w:id="14480" w:name="z3100_049_15"/>
            <w:bookmarkEnd w:id="144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1" w:name="z3100_049_16"/>
            <w:bookmarkStart w:id="14482" w:name="z3100_049_16"/>
            <w:bookmarkEnd w:id="144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3" w:name="z3100_049_17"/>
            <w:bookmarkStart w:id="14484" w:name="z3100_049_17"/>
            <w:bookmarkEnd w:id="144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5" w:name="z3100_050_10"/>
            <w:bookmarkStart w:id="14486" w:name="z3100_050_10"/>
            <w:bookmarkEnd w:id="14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7" w:name="z3100_050_11"/>
            <w:bookmarkStart w:id="14488" w:name="z3100_050_11"/>
            <w:bookmarkEnd w:id="144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9" w:name="z3100_050_12"/>
            <w:bookmarkStart w:id="14490" w:name="z3100_050_12"/>
            <w:bookmarkEnd w:id="144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1" w:name="z3100_050_13"/>
            <w:bookmarkStart w:id="14492" w:name="z3100_050_13"/>
            <w:bookmarkEnd w:id="144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3" w:name="z3100_050_14"/>
            <w:bookmarkStart w:id="14494" w:name="z3100_050_14"/>
            <w:bookmarkEnd w:id="144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5" w:name="z3100_050_15"/>
            <w:bookmarkStart w:id="14496" w:name="z3100_050_15"/>
            <w:bookmarkEnd w:id="144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7" w:name="z3100_050_16"/>
            <w:bookmarkStart w:id="14498" w:name="z3100_050_16"/>
            <w:bookmarkEnd w:id="144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9" w:name="z3100_050_17"/>
            <w:bookmarkStart w:id="14500" w:name="z3100_050_17"/>
            <w:bookmarkEnd w:id="145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1" w:name="z3100_051_10"/>
            <w:bookmarkStart w:id="14502" w:name="z3100_051_10"/>
            <w:bookmarkEnd w:id="145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3" w:name="z3100_051_11"/>
            <w:bookmarkStart w:id="14504" w:name="z3100_051_11"/>
            <w:bookmarkEnd w:id="14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5" w:name="z3100_051_12"/>
            <w:bookmarkStart w:id="14506" w:name="z3100_051_12"/>
            <w:bookmarkEnd w:id="145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7" w:name="z3100_051_13"/>
            <w:bookmarkStart w:id="14508" w:name="z3100_051_13"/>
            <w:bookmarkEnd w:id="145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9" w:name="z3100_051_14"/>
            <w:bookmarkStart w:id="14510" w:name="z3100_051_14"/>
            <w:bookmarkEnd w:id="145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1" w:name="z3100_051_15"/>
            <w:bookmarkStart w:id="14512" w:name="z3100_051_15"/>
            <w:bookmarkEnd w:id="145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3" w:name="z3100_051_16"/>
            <w:bookmarkStart w:id="14514" w:name="z3100_051_16"/>
            <w:bookmarkEnd w:id="145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5" w:name="z3100_051_17"/>
            <w:bookmarkStart w:id="14516" w:name="z3100_051_17"/>
            <w:bookmarkEnd w:id="145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7" w:name="z3100_052_10"/>
            <w:bookmarkStart w:id="14518" w:name="z3100_052_10"/>
            <w:bookmarkEnd w:id="145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9" w:name="z3100_052_11"/>
            <w:bookmarkStart w:id="14520" w:name="z3100_052_11"/>
            <w:bookmarkEnd w:id="145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1" w:name="z3100_052_12"/>
            <w:bookmarkStart w:id="14522" w:name="z3100_052_12"/>
            <w:bookmarkEnd w:id="145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3" w:name="z3100_052_13"/>
            <w:bookmarkStart w:id="14524" w:name="z3100_052_13"/>
            <w:bookmarkEnd w:id="145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5" w:name="z3100_052_14"/>
            <w:bookmarkStart w:id="14526" w:name="z3100_052_14"/>
            <w:bookmarkEnd w:id="145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7" w:name="z3100_052_15"/>
            <w:bookmarkStart w:id="14528" w:name="z3100_052_15"/>
            <w:bookmarkEnd w:id="145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9" w:name="z3100_052_16"/>
            <w:bookmarkStart w:id="14530" w:name="z3100_052_16"/>
            <w:bookmarkEnd w:id="145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1" w:name="z3100_052_17"/>
            <w:bookmarkStart w:id="14532" w:name="z3100_052_17"/>
            <w:bookmarkEnd w:id="145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3" w:name="z3100_053_10"/>
            <w:bookmarkStart w:id="14534" w:name="z3100_053_10"/>
            <w:bookmarkEnd w:id="145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5" w:name="z3100_053_11"/>
            <w:bookmarkStart w:id="14536" w:name="z3100_053_11"/>
            <w:bookmarkEnd w:id="145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7" w:name="z3100_053_12"/>
            <w:bookmarkStart w:id="14538" w:name="z3100_053_12"/>
            <w:bookmarkEnd w:id="145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9" w:name="z3100_053_13"/>
            <w:bookmarkStart w:id="14540" w:name="z3100_053_13"/>
            <w:bookmarkEnd w:id="14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1" w:name="z3100_053_14"/>
            <w:bookmarkStart w:id="14542" w:name="z3100_053_14"/>
            <w:bookmarkEnd w:id="145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3" w:name="z3100_053_15"/>
            <w:bookmarkStart w:id="14544" w:name="z3100_053_15"/>
            <w:bookmarkEnd w:id="145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5" w:name="z3100_053_16"/>
            <w:bookmarkStart w:id="14546" w:name="z3100_053_16"/>
            <w:bookmarkEnd w:id="145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7" w:name="z3100_053_17"/>
            <w:bookmarkStart w:id="14548" w:name="z3100_053_17"/>
            <w:bookmarkEnd w:id="145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9" w:name="z3100_054_10"/>
            <w:bookmarkStart w:id="14550" w:name="z3100_054_10"/>
            <w:bookmarkEnd w:id="145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1" w:name="z3100_054_11"/>
            <w:bookmarkStart w:id="14552" w:name="z3100_054_11"/>
            <w:bookmarkEnd w:id="145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3" w:name="z3100_054_12"/>
            <w:bookmarkStart w:id="14554" w:name="z3100_054_12"/>
            <w:bookmarkEnd w:id="145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5" w:name="z3100_054_13"/>
            <w:bookmarkStart w:id="14556" w:name="z3100_054_13"/>
            <w:bookmarkEnd w:id="145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7" w:name="z3100_054_14"/>
            <w:bookmarkStart w:id="14558" w:name="z3100_054_14"/>
            <w:bookmarkEnd w:id="145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9" w:name="z3100_054_15"/>
            <w:bookmarkStart w:id="14560" w:name="z3100_054_15"/>
            <w:bookmarkEnd w:id="145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1" w:name="z3100_054_16"/>
            <w:bookmarkStart w:id="14562" w:name="z3100_054_16"/>
            <w:bookmarkEnd w:id="145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3" w:name="z3100_054_17"/>
            <w:bookmarkStart w:id="14564" w:name="z3100_054_17"/>
            <w:bookmarkEnd w:id="145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5" w:name="z3100_055_10"/>
            <w:bookmarkStart w:id="14566" w:name="z3100_055_10"/>
            <w:bookmarkEnd w:id="145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7" w:name="z3100_055_11"/>
            <w:bookmarkStart w:id="14568" w:name="z3100_055_11"/>
            <w:bookmarkEnd w:id="145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9" w:name="z3100_055_12"/>
            <w:bookmarkStart w:id="14570" w:name="z3100_055_12"/>
            <w:bookmarkEnd w:id="14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1" w:name="z3100_055_13"/>
            <w:bookmarkStart w:id="14572" w:name="z3100_055_13"/>
            <w:bookmarkEnd w:id="145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3" w:name="z3100_055_14"/>
            <w:bookmarkStart w:id="14574" w:name="z3100_055_14"/>
            <w:bookmarkEnd w:id="145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5" w:name="z3100_055_15"/>
            <w:bookmarkStart w:id="14576" w:name="z3100_055_15"/>
            <w:bookmarkEnd w:id="145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7" w:name="z3100_055_16"/>
            <w:bookmarkStart w:id="14578" w:name="z3100_055_16"/>
            <w:bookmarkEnd w:id="145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9" w:name="z3100_055_17"/>
            <w:bookmarkStart w:id="14580" w:name="z3100_055_17"/>
            <w:bookmarkEnd w:id="145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1" w:name="z3100_056_10"/>
            <w:bookmarkStart w:id="14582" w:name="z3100_056_10"/>
            <w:bookmarkEnd w:id="145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3" w:name="z3100_056_11"/>
            <w:bookmarkStart w:id="14584" w:name="z3100_056_11"/>
            <w:bookmarkEnd w:id="145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5" w:name="z3100_056_12"/>
            <w:bookmarkStart w:id="14586" w:name="z3100_056_12"/>
            <w:bookmarkEnd w:id="1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7" w:name="z3100_056_13"/>
            <w:bookmarkStart w:id="14588" w:name="z3100_056_13"/>
            <w:bookmarkEnd w:id="145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9" w:name="z3100_056_14"/>
            <w:bookmarkStart w:id="14590" w:name="z3100_056_14"/>
            <w:bookmarkEnd w:id="145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1" w:name="z3100_056_15"/>
            <w:bookmarkStart w:id="14592" w:name="z3100_056_15"/>
            <w:bookmarkEnd w:id="145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3" w:name="z3100_056_16"/>
            <w:bookmarkStart w:id="14594" w:name="z3100_056_16"/>
            <w:bookmarkEnd w:id="14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5" w:name="z3100_056_17"/>
            <w:bookmarkStart w:id="14596" w:name="z3100_056_17"/>
            <w:bookmarkEnd w:id="145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7" w:name="z3100_057_10"/>
            <w:bookmarkStart w:id="14598" w:name="z3100_057_10"/>
            <w:bookmarkEnd w:id="145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9" w:name="z3100_057_11"/>
            <w:bookmarkStart w:id="14600" w:name="z3100_057_11"/>
            <w:bookmarkEnd w:id="146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1" w:name="z3100_057_12"/>
            <w:bookmarkStart w:id="14602" w:name="z3100_057_12"/>
            <w:bookmarkEnd w:id="1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3" w:name="z3100_057_13"/>
            <w:bookmarkStart w:id="14604" w:name="z3100_057_13"/>
            <w:bookmarkEnd w:id="146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5" w:name="z3100_057_14"/>
            <w:bookmarkStart w:id="14606" w:name="z3100_057_14"/>
            <w:bookmarkEnd w:id="146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7" w:name="z3100_057_15"/>
            <w:bookmarkStart w:id="14608" w:name="z3100_057_15"/>
            <w:bookmarkEnd w:id="146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9" w:name="z3100_057_16"/>
            <w:bookmarkStart w:id="14610" w:name="z3100_057_16"/>
            <w:bookmarkEnd w:id="146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1" w:name="z3100_057_17"/>
            <w:bookmarkStart w:id="14612" w:name="z3100_057_17"/>
            <w:bookmarkEnd w:id="146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3" w:name="z3100_058_10"/>
            <w:bookmarkStart w:id="14614" w:name="z3100_058_10"/>
            <w:bookmarkEnd w:id="146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5" w:name="z3100_058_11"/>
            <w:bookmarkStart w:id="14616" w:name="z3100_058_11"/>
            <w:bookmarkEnd w:id="146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7" w:name="z3100_058_12"/>
            <w:bookmarkStart w:id="14618" w:name="z3100_058_12"/>
            <w:bookmarkEnd w:id="146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9" w:name="z3100_058_13"/>
            <w:bookmarkStart w:id="14620" w:name="z3100_058_13"/>
            <w:bookmarkEnd w:id="146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1" w:name="z3100_058_14"/>
            <w:bookmarkStart w:id="14622" w:name="z3100_058_14"/>
            <w:bookmarkEnd w:id="146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3" w:name="z3100_058_15"/>
            <w:bookmarkStart w:id="14624" w:name="z3100_058_15"/>
            <w:bookmarkEnd w:id="14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5" w:name="z3100_058_16"/>
            <w:bookmarkStart w:id="14626" w:name="z3100_058_16"/>
            <w:bookmarkEnd w:id="146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7" w:name="z3100_058_17"/>
            <w:bookmarkStart w:id="14628" w:name="z3100_058_17"/>
            <w:bookmarkEnd w:id="146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9" w:name="z3100_059_10"/>
            <w:bookmarkStart w:id="14630" w:name="z3100_059_10"/>
            <w:bookmarkEnd w:id="14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1" w:name="z3100_059_11"/>
            <w:bookmarkStart w:id="14632" w:name="z3100_059_11"/>
            <w:bookmarkEnd w:id="146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3" w:name="z3100_059_12"/>
            <w:bookmarkStart w:id="14634" w:name="z3100_059_12"/>
            <w:bookmarkEnd w:id="146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5" w:name="z3100_059_13"/>
            <w:bookmarkStart w:id="14636" w:name="z3100_059_13"/>
            <w:bookmarkEnd w:id="146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7" w:name="z3100_059_14"/>
            <w:bookmarkStart w:id="14638" w:name="z3100_059_14"/>
            <w:bookmarkEnd w:id="146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9" w:name="z3100_059_15"/>
            <w:bookmarkStart w:id="14640" w:name="z3100_059_15"/>
            <w:bookmarkEnd w:id="146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1" w:name="z3100_059_16"/>
            <w:bookmarkStart w:id="14642" w:name="z3100_059_16"/>
            <w:bookmarkEnd w:id="146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3" w:name="z3100_059_17"/>
            <w:bookmarkStart w:id="14644" w:name="z3100_059_17"/>
            <w:bookmarkEnd w:id="146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5" w:name="z3100_060_10"/>
            <w:bookmarkStart w:id="14646" w:name="z3100_060_10"/>
            <w:bookmarkEnd w:id="146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7" w:name="z3100_060_11"/>
            <w:bookmarkStart w:id="14648" w:name="z3100_060_11"/>
            <w:bookmarkEnd w:id="14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9" w:name="z3100_060_12"/>
            <w:bookmarkStart w:id="14650" w:name="z3100_060_12"/>
            <w:bookmarkEnd w:id="146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1" w:name="z3100_060_13"/>
            <w:bookmarkStart w:id="14652" w:name="z3100_060_13"/>
            <w:bookmarkEnd w:id="14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3" w:name="z3100_060_14"/>
            <w:bookmarkStart w:id="14654" w:name="z3100_060_14"/>
            <w:bookmarkEnd w:id="146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5" w:name="z3100_060_15"/>
            <w:bookmarkStart w:id="14656" w:name="z3100_060_15"/>
            <w:bookmarkEnd w:id="146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7" w:name="z3100_060_16"/>
            <w:bookmarkStart w:id="14658" w:name="z3100_060_16"/>
            <w:bookmarkEnd w:id="146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9" w:name="z3100_060_17"/>
            <w:bookmarkStart w:id="14660" w:name="z3100_060_17"/>
            <w:bookmarkEnd w:id="146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1" w:name="z3100_601_10"/>
            <w:bookmarkStart w:id="14662" w:name="z3100_601_10"/>
            <w:bookmarkEnd w:id="146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3" w:name="z3100_601_11"/>
            <w:bookmarkStart w:id="14664" w:name="z3100_601_11"/>
            <w:bookmarkEnd w:id="146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5" w:name="z3100_601_12"/>
            <w:bookmarkStart w:id="14666" w:name="z3100_601_12"/>
            <w:bookmarkEnd w:id="146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7" w:name="z3100_601_13"/>
            <w:bookmarkStart w:id="14668" w:name="z3100_601_13"/>
            <w:bookmarkEnd w:id="146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9" w:name="z3100_601_14"/>
            <w:bookmarkStart w:id="14670" w:name="z3100_601_14"/>
            <w:bookmarkEnd w:id="146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1" w:name="z3100_601_15"/>
            <w:bookmarkStart w:id="14672" w:name="z3100_601_15"/>
            <w:bookmarkEnd w:id="14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3" w:name="z3100_601_16"/>
            <w:bookmarkStart w:id="14674" w:name="z3100_601_16"/>
            <w:bookmarkEnd w:id="146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5" w:name="z3100_601_17"/>
            <w:bookmarkStart w:id="14676" w:name="z3100_601_17"/>
            <w:bookmarkEnd w:id="146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7" w:name="z3100_061_10"/>
            <w:bookmarkStart w:id="14678" w:name="z3100_061_10"/>
            <w:bookmarkEnd w:id="146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9" w:name="z3100_061_11"/>
            <w:bookmarkStart w:id="14680" w:name="z3100_061_11"/>
            <w:bookmarkEnd w:id="146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1" w:name="z3100_061_12"/>
            <w:bookmarkStart w:id="14682" w:name="z3100_061_12"/>
            <w:bookmarkEnd w:id="146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3" w:name="z3100_061_13"/>
            <w:bookmarkStart w:id="14684" w:name="z3100_061_13"/>
            <w:bookmarkEnd w:id="146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5" w:name="z3100_061_14"/>
            <w:bookmarkStart w:id="14686" w:name="z3100_061_14"/>
            <w:bookmarkEnd w:id="146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7" w:name="z3100_061_15"/>
            <w:bookmarkStart w:id="14688" w:name="z3100_061_15"/>
            <w:bookmarkEnd w:id="146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9" w:name="z3100_061_16"/>
            <w:bookmarkStart w:id="14690" w:name="z3100_061_16"/>
            <w:bookmarkEnd w:id="146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1" w:name="z3100_061_17"/>
            <w:bookmarkStart w:id="14692" w:name="z3100_061_17"/>
            <w:bookmarkEnd w:id="146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3" w:name="z3100_062_10"/>
            <w:bookmarkStart w:id="14694" w:name="z3100_062_10"/>
            <w:bookmarkEnd w:id="146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5" w:name="z3100_062_11"/>
            <w:bookmarkStart w:id="14696" w:name="z3100_062_11"/>
            <w:bookmarkEnd w:id="146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7" w:name="z3100_062_12"/>
            <w:bookmarkStart w:id="14698" w:name="z3100_062_12"/>
            <w:bookmarkEnd w:id="146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9" w:name="z3100_062_13"/>
            <w:bookmarkStart w:id="14700" w:name="z3100_062_13"/>
            <w:bookmarkEnd w:id="147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1" w:name="z3100_062_14"/>
            <w:bookmarkStart w:id="14702" w:name="z3100_062_14"/>
            <w:bookmarkEnd w:id="147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3" w:name="z3100_062_15"/>
            <w:bookmarkStart w:id="14704" w:name="z3100_062_15"/>
            <w:bookmarkEnd w:id="147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5" w:name="z3100_062_16"/>
            <w:bookmarkStart w:id="14706" w:name="z3100_062_16"/>
            <w:bookmarkEnd w:id="147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7" w:name="z3100_062_17"/>
            <w:bookmarkStart w:id="14708" w:name="z3100_062_17"/>
            <w:bookmarkEnd w:id="147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9" w:name="z3100_063_10"/>
            <w:bookmarkStart w:id="14710" w:name="z3100_063_10"/>
            <w:bookmarkEnd w:id="147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1" w:name="z3100_063_11"/>
            <w:bookmarkStart w:id="14712" w:name="z3100_063_11"/>
            <w:bookmarkEnd w:id="147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3" w:name="z3100_063_12"/>
            <w:bookmarkStart w:id="14714" w:name="z3100_063_12"/>
            <w:bookmarkEnd w:id="14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5" w:name="z3100_063_13"/>
            <w:bookmarkStart w:id="14716" w:name="z3100_063_13"/>
            <w:bookmarkEnd w:id="147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7" w:name="z3100_063_14"/>
            <w:bookmarkStart w:id="14718" w:name="z3100_063_14"/>
            <w:bookmarkEnd w:id="147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9" w:name="z3100_063_15"/>
            <w:bookmarkStart w:id="14720" w:name="z3100_063_15"/>
            <w:bookmarkEnd w:id="147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1" w:name="z3100_063_16"/>
            <w:bookmarkStart w:id="14722" w:name="z3100_063_16"/>
            <w:bookmarkEnd w:id="147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3" w:name="z3100_063_17"/>
            <w:bookmarkStart w:id="14724" w:name="z3100_063_17"/>
            <w:bookmarkEnd w:id="147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5" w:name="z3100_064_10"/>
            <w:bookmarkStart w:id="14726" w:name="z3100_064_10"/>
            <w:bookmarkEnd w:id="147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7" w:name="z3100_064_11"/>
            <w:bookmarkStart w:id="14728" w:name="z3100_064_11"/>
            <w:bookmarkEnd w:id="147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9" w:name="z3100_064_12"/>
            <w:bookmarkStart w:id="14730" w:name="z3100_064_12"/>
            <w:bookmarkEnd w:id="147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1" w:name="z3100_064_13"/>
            <w:bookmarkStart w:id="14732" w:name="z3100_064_13"/>
            <w:bookmarkEnd w:id="147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3" w:name="z3100_064_14"/>
            <w:bookmarkStart w:id="14734" w:name="z3100_064_14"/>
            <w:bookmarkEnd w:id="147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5" w:name="z3100_064_15"/>
            <w:bookmarkStart w:id="14736" w:name="z3100_064_15"/>
            <w:bookmarkEnd w:id="147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7" w:name="z3100_064_16"/>
            <w:bookmarkStart w:id="14738" w:name="z3100_064_16"/>
            <w:bookmarkEnd w:id="147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9" w:name="z3100_064_17"/>
            <w:bookmarkStart w:id="14740" w:name="z3100_064_17"/>
            <w:bookmarkEnd w:id="147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1" w:name="z3100_065_10"/>
            <w:bookmarkStart w:id="14742" w:name="z3100_065_10"/>
            <w:bookmarkEnd w:id="147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3" w:name="z3100_065_11"/>
            <w:bookmarkStart w:id="14744" w:name="z3100_065_11"/>
            <w:bookmarkEnd w:id="147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5" w:name="z3100_065_12"/>
            <w:bookmarkStart w:id="14746" w:name="z3100_065_12"/>
            <w:bookmarkEnd w:id="147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7" w:name="z3100_065_13"/>
            <w:bookmarkStart w:id="14748" w:name="z3100_065_13"/>
            <w:bookmarkEnd w:id="147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9" w:name="z3100_065_14"/>
            <w:bookmarkStart w:id="14750" w:name="z3100_065_14"/>
            <w:bookmarkEnd w:id="147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1" w:name="z3100_065_15"/>
            <w:bookmarkStart w:id="14752" w:name="z3100_065_15"/>
            <w:bookmarkEnd w:id="147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3" w:name="z3100_065_16"/>
            <w:bookmarkStart w:id="14754" w:name="z3100_065_16"/>
            <w:bookmarkEnd w:id="147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5" w:name="z3100_065_17"/>
            <w:bookmarkStart w:id="14756" w:name="z3100_065_17"/>
            <w:bookmarkEnd w:id="147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7" w:name="z3100_066_10"/>
            <w:bookmarkStart w:id="14758" w:name="z3100_066_10"/>
            <w:bookmarkEnd w:id="147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9" w:name="z3100_066_11"/>
            <w:bookmarkStart w:id="14760" w:name="z3100_066_11"/>
            <w:bookmarkEnd w:id="147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1" w:name="z3100_066_12"/>
            <w:bookmarkStart w:id="14762" w:name="z3100_066_12"/>
            <w:bookmarkEnd w:id="147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3" w:name="z3100_066_13"/>
            <w:bookmarkStart w:id="14764" w:name="z3100_066_13"/>
            <w:bookmarkEnd w:id="147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5" w:name="z3100_066_14"/>
            <w:bookmarkStart w:id="14766" w:name="z3100_066_14"/>
            <w:bookmarkEnd w:id="147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7" w:name="z3100_066_15"/>
            <w:bookmarkStart w:id="14768" w:name="z3100_066_15"/>
            <w:bookmarkEnd w:id="147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9" w:name="z3100_066_16"/>
            <w:bookmarkStart w:id="14770" w:name="z3100_066_16"/>
            <w:bookmarkEnd w:id="147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1" w:name="z3100_066_17"/>
            <w:bookmarkStart w:id="14772" w:name="z3100_066_17"/>
            <w:bookmarkEnd w:id="147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3" w:name="z3100_067_10"/>
            <w:bookmarkStart w:id="14774" w:name="z3100_067_10"/>
            <w:bookmarkEnd w:id="147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5" w:name="z3100_067_11"/>
            <w:bookmarkStart w:id="14776" w:name="z3100_067_11"/>
            <w:bookmarkEnd w:id="147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7" w:name="z3100_067_12"/>
            <w:bookmarkStart w:id="14778" w:name="z3100_067_12"/>
            <w:bookmarkEnd w:id="147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9" w:name="z3100_067_13"/>
            <w:bookmarkStart w:id="14780" w:name="z3100_067_13"/>
            <w:bookmarkEnd w:id="147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1" w:name="z3100_067_14"/>
            <w:bookmarkStart w:id="14782" w:name="z3100_067_14"/>
            <w:bookmarkEnd w:id="147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3" w:name="z3100_067_15"/>
            <w:bookmarkStart w:id="14784" w:name="z3100_067_15"/>
            <w:bookmarkEnd w:id="147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5" w:name="z3100_067_16"/>
            <w:bookmarkStart w:id="14786" w:name="z3100_067_16"/>
            <w:bookmarkEnd w:id="147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7" w:name="z3100_067_17"/>
            <w:bookmarkStart w:id="14788" w:name="z3100_067_17"/>
            <w:bookmarkEnd w:id="147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9" w:name="z3100_068_10"/>
            <w:bookmarkStart w:id="14790" w:name="z3100_068_10"/>
            <w:bookmarkEnd w:id="147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1" w:name="z3100_068_11"/>
            <w:bookmarkStart w:id="14792" w:name="z3100_068_11"/>
            <w:bookmarkEnd w:id="14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3" w:name="z3100_068_12"/>
            <w:bookmarkStart w:id="14794" w:name="z3100_068_12"/>
            <w:bookmarkEnd w:id="147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5" w:name="z3100_068_13"/>
            <w:bookmarkStart w:id="14796" w:name="z3100_068_13"/>
            <w:bookmarkEnd w:id="147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7" w:name="z3100_068_14"/>
            <w:bookmarkStart w:id="14798" w:name="z3100_068_14"/>
            <w:bookmarkEnd w:id="147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9" w:name="z3100_068_15"/>
            <w:bookmarkStart w:id="14800" w:name="z3100_068_15"/>
            <w:bookmarkEnd w:id="148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1" w:name="z3100_068_16"/>
            <w:bookmarkStart w:id="14802" w:name="z3100_068_16"/>
            <w:bookmarkEnd w:id="148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3" w:name="z3100_068_17"/>
            <w:bookmarkStart w:id="14804" w:name="z3100_068_17"/>
            <w:bookmarkEnd w:id="148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5" w:name="z3100_069_10"/>
            <w:bookmarkStart w:id="14806" w:name="z3100_069_10"/>
            <w:bookmarkEnd w:id="148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7" w:name="z3100_069_11"/>
            <w:bookmarkStart w:id="14808" w:name="z3100_069_11"/>
            <w:bookmarkEnd w:id="148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9" w:name="z3100_069_12"/>
            <w:bookmarkStart w:id="14810" w:name="z3100_069_12"/>
            <w:bookmarkEnd w:id="14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1" w:name="z3100_069_13"/>
            <w:bookmarkStart w:id="14812" w:name="z3100_069_13"/>
            <w:bookmarkEnd w:id="148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3" w:name="z3100_069_14"/>
            <w:bookmarkStart w:id="14814" w:name="z3100_069_14"/>
            <w:bookmarkEnd w:id="148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5" w:name="z3100_069_15"/>
            <w:bookmarkStart w:id="14816" w:name="z3100_069_15"/>
            <w:bookmarkEnd w:id="148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7" w:name="z3100_069_16"/>
            <w:bookmarkStart w:id="14818" w:name="z3100_069_16"/>
            <w:bookmarkEnd w:id="148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9" w:name="z3100_069_17"/>
            <w:bookmarkStart w:id="14820" w:name="z3100_069_17"/>
            <w:bookmarkEnd w:id="148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1" w:name="z3100_070_10"/>
            <w:bookmarkStart w:id="14822" w:name="z3100_070_10"/>
            <w:bookmarkEnd w:id="148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3" w:name="z3100_070_11"/>
            <w:bookmarkStart w:id="14824" w:name="z3100_070_11"/>
            <w:bookmarkEnd w:id="148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5" w:name="z3100_070_12"/>
            <w:bookmarkStart w:id="14826" w:name="z3100_070_12"/>
            <w:bookmarkEnd w:id="148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7" w:name="z3100_070_13"/>
            <w:bookmarkStart w:id="14828" w:name="z3100_070_13"/>
            <w:bookmarkEnd w:id="148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9" w:name="z3100_070_14"/>
            <w:bookmarkStart w:id="14830" w:name="z3100_070_14"/>
            <w:bookmarkEnd w:id="148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1" w:name="z3100_070_15"/>
            <w:bookmarkStart w:id="14832" w:name="z3100_070_15"/>
            <w:bookmarkEnd w:id="148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3" w:name="z3100_070_16"/>
            <w:bookmarkStart w:id="14834" w:name="z3100_070_16"/>
            <w:bookmarkEnd w:id="148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5" w:name="z3100_070_17"/>
            <w:bookmarkStart w:id="14836" w:name="z3100_070_17"/>
            <w:bookmarkEnd w:id="148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7" w:name="z3100_071_10"/>
            <w:bookmarkStart w:id="14838" w:name="z3100_071_10"/>
            <w:bookmarkEnd w:id="148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9" w:name="z3100_071_11"/>
            <w:bookmarkStart w:id="14840" w:name="z3100_071_11"/>
            <w:bookmarkEnd w:id="148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1" w:name="z3100_071_12"/>
            <w:bookmarkStart w:id="14842" w:name="z3100_071_12"/>
            <w:bookmarkEnd w:id="148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3" w:name="z3100_071_13"/>
            <w:bookmarkStart w:id="14844" w:name="z3100_071_13"/>
            <w:bookmarkEnd w:id="148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5" w:name="z3100_071_14"/>
            <w:bookmarkStart w:id="14846" w:name="z3100_071_14"/>
            <w:bookmarkEnd w:id="148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7" w:name="z3100_071_15"/>
            <w:bookmarkStart w:id="14848" w:name="z3100_071_15"/>
            <w:bookmarkEnd w:id="148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9" w:name="z3100_071_16"/>
            <w:bookmarkStart w:id="14850" w:name="z3100_071_16"/>
            <w:bookmarkEnd w:id="148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1" w:name="z3100_071_17"/>
            <w:bookmarkStart w:id="14852" w:name="z3100_071_17"/>
            <w:bookmarkEnd w:id="148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3" w:name="z3100_072_10"/>
            <w:bookmarkStart w:id="14854" w:name="z3100_072_10"/>
            <w:bookmarkEnd w:id="148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5" w:name="z3100_072_11"/>
            <w:bookmarkStart w:id="14856" w:name="z3100_072_11"/>
            <w:bookmarkEnd w:id="148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7" w:name="z3100_072_12"/>
            <w:bookmarkStart w:id="14858" w:name="z3100_072_12"/>
            <w:bookmarkEnd w:id="148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9" w:name="z3100_072_13"/>
            <w:bookmarkStart w:id="14860" w:name="z3100_072_13"/>
            <w:bookmarkEnd w:id="148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1" w:name="z3100_072_14"/>
            <w:bookmarkStart w:id="14862" w:name="z3100_072_14"/>
            <w:bookmarkEnd w:id="148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3" w:name="z3100_072_15"/>
            <w:bookmarkStart w:id="14864" w:name="z3100_072_15"/>
            <w:bookmarkEnd w:id="148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5" w:name="z3100_072_16"/>
            <w:bookmarkStart w:id="14866" w:name="z3100_072_16"/>
            <w:bookmarkEnd w:id="148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7" w:name="z3100_072_17"/>
            <w:bookmarkStart w:id="14868" w:name="z3100_072_17"/>
            <w:bookmarkEnd w:id="148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9" w:name="z3100_073_10"/>
            <w:bookmarkStart w:id="14870" w:name="z3100_073_10"/>
            <w:bookmarkEnd w:id="148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1" w:name="z3100_073_11"/>
            <w:bookmarkStart w:id="14872" w:name="z3100_073_11"/>
            <w:bookmarkEnd w:id="148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3" w:name="z3100_073_12"/>
            <w:bookmarkStart w:id="14874" w:name="z3100_073_12"/>
            <w:bookmarkEnd w:id="148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5" w:name="z3100_073_13"/>
            <w:bookmarkStart w:id="14876" w:name="z3100_073_13"/>
            <w:bookmarkEnd w:id="148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7" w:name="z3100_073_14"/>
            <w:bookmarkStart w:id="14878" w:name="z3100_073_14"/>
            <w:bookmarkEnd w:id="148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9" w:name="z3100_073_15"/>
            <w:bookmarkStart w:id="14880" w:name="z3100_073_15"/>
            <w:bookmarkEnd w:id="148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1" w:name="z3100_073_16"/>
            <w:bookmarkStart w:id="14882" w:name="z3100_073_16"/>
            <w:bookmarkEnd w:id="148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3" w:name="z3100_073_17"/>
            <w:bookmarkStart w:id="14884" w:name="z3100_073_17"/>
            <w:bookmarkEnd w:id="148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5" w:name="z3100_074_10"/>
            <w:bookmarkStart w:id="14886" w:name="z3100_074_10"/>
            <w:bookmarkEnd w:id="148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7" w:name="z3100_074_11"/>
            <w:bookmarkStart w:id="14888" w:name="z3100_074_11"/>
            <w:bookmarkEnd w:id="148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9" w:name="z3100_074_12"/>
            <w:bookmarkStart w:id="14890" w:name="z3100_074_12"/>
            <w:bookmarkEnd w:id="148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1" w:name="z3100_074_13"/>
            <w:bookmarkStart w:id="14892" w:name="z3100_074_13"/>
            <w:bookmarkEnd w:id="148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3" w:name="z3100_074_14"/>
            <w:bookmarkStart w:id="14894" w:name="z3100_074_14"/>
            <w:bookmarkEnd w:id="148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5" w:name="z3100_074_15"/>
            <w:bookmarkStart w:id="14896" w:name="z3100_074_15"/>
            <w:bookmarkEnd w:id="148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7" w:name="z3100_074_16"/>
            <w:bookmarkStart w:id="14898" w:name="z3100_074_16"/>
            <w:bookmarkEnd w:id="148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9" w:name="z3100_074_17"/>
            <w:bookmarkStart w:id="14900" w:name="z3100_074_17"/>
            <w:bookmarkEnd w:id="149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1" w:name="z3100_075_10"/>
            <w:bookmarkStart w:id="14902" w:name="z3100_075_10"/>
            <w:bookmarkEnd w:id="149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3" w:name="z3100_075_11"/>
            <w:bookmarkStart w:id="14904" w:name="z3100_075_11"/>
            <w:bookmarkEnd w:id="149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5" w:name="z3100_075_12"/>
            <w:bookmarkStart w:id="14906" w:name="z3100_075_12"/>
            <w:bookmarkEnd w:id="149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7" w:name="z3100_075_13"/>
            <w:bookmarkStart w:id="14908" w:name="z3100_075_13"/>
            <w:bookmarkEnd w:id="149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9" w:name="z3100_075_14"/>
            <w:bookmarkStart w:id="14910" w:name="z3100_075_14"/>
            <w:bookmarkEnd w:id="149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1" w:name="z3100_075_15"/>
            <w:bookmarkStart w:id="14912" w:name="z3100_075_15"/>
            <w:bookmarkEnd w:id="149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3" w:name="z3100_075_16"/>
            <w:bookmarkStart w:id="14914" w:name="z3100_075_16"/>
            <w:bookmarkEnd w:id="149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5" w:name="z3100_075_17"/>
            <w:bookmarkStart w:id="14916" w:name="z3100_075_17"/>
            <w:bookmarkEnd w:id="149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7" w:name="z3100_076_10"/>
            <w:bookmarkStart w:id="14918" w:name="z3100_076_10"/>
            <w:bookmarkEnd w:id="149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9" w:name="z3100_076_11"/>
            <w:bookmarkStart w:id="14920" w:name="z3100_076_11"/>
            <w:bookmarkEnd w:id="149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1" w:name="z3100_076_12"/>
            <w:bookmarkStart w:id="14922" w:name="z3100_076_12"/>
            <w:bookmarkEnd w:id="1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3" w:name="z3100_076_13"/>
            <w:bookmarkStart w:id="14924" w:name="z3100_076_13"/>
            <w:bookmarkEnd w:id="149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5" w:name="z3100_076_14"/>
            <w:bookmarkStart w:id="14926" w:name="z3100_076_14"/>
            <w:bookmarkEnd w:id="149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7" w:name="z3100_076_15"/>
            <w:bookmarkStart w:id="14928" w:name="z3100_076_15"/>
            <w:bookmarkEnd w:id="149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9" w:name="z3100_076_16"/>
            <w:bookmarkStart w:id="14930" w:name="z3100_076_16"/>
            <w:bookmarkEnd w:id="149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1" w:name="z3100_076_17"/>
            <w:bookmarkStart w:id="14932" w:name="z3100_076_17"/>
            <w:bookmarkEnd w:id="149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3" w:name="z3100_077_10"/>
            <w:bookmarkStart w:id="14934" w:name="z3100_077_10"/>
            <w:bookmarkEnd w:id="149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5" w:name="z3100_077_11"/>
            <w:bookmarkStart w:id="14936" w:name="z3100_077_11"/>
            <w:bookmarkEnd w:id="14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7" w:name="z3100_077_12"/>
            <w:bookmarkStart w:id="14938" w:name="z3100_077_12"/>
            <w:bookmarkEnd w:id="149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9" w:name="z3100_077_13"/>
            <w:bookmarkStart w:id="14940" w:name="z3100_077_13"/>
            <w:bookmarkEnd w:id="149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1" w:name="z3100_077_14"/>
            <w:bookmarkStart w:id="14942" w:name="z3100_077_14"/>
            <w:bookmarkEnd w:id="149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3" w:name="z3100_077_15"/>
            <w:bookmarkStart w:id="14944" w:name="z3100_077_15"/>
            <w:bookmarkEnd w:id="149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5" w:name="z3100_077_16"/>
            <w:bookmarkStart w:id="14946" w:name="z3100_077_16"/>
            <w:bookmarkEnd w:id="149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7" w:name="z3100_077_17"/>
            <w:bookmarkStart w:id="14948" w:name="z3100_077_17"/>
            <w:bookmarkEnd w:id="149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49" w:name="z3100_078_10"/>
            <w:bookmarkStart w:id="14950" w:name="z3100_078_10"/>
            <w:bookmarkEnd w:id="149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1" w:name="z3100_078_11"/>
            <w:bookmarkEnd w:id="14951"/>
            <w:r>
              <w:rPr>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2" w:name="z3100_078_12"/>
            <w:bookmarkEnd w:id="14952"/>
            <w:r>
              <w:rPr>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3" w:name="z3100_078_13"/>
            <w:bookmarkStart w:id="14954" w:name="z3100_078_13"/>
            <w:bookmarkEnd w:id="149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5" w:name="z3100_078_14"/>
            <w:bookmarkEnd w:id="14955"/>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6" w:name="z3100_078_15"/>
            <w:bookmarkStart w:id="14957" w:name="z3100_078_15"/>
            <w:bookmarkEnd w:id="149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8" w:name="z3100_078_16"/>
            <w:bookmarkEnd w:id="14958"/>
            <w:r>
              <w:rPr>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9" w:name="z3100_078_17"/>
            <w:bookmarkStart w:id="14960" w:name="z3100_078_17"/>
            <w:bookmarkEnd w:id="149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61" w:name="z3100_079_10"/>
            <w:bookmarkStart w:id="14962" w:name="z3100_079_10"/>
            <w:bookmarkEnd w:id="149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3" w:name="z3100_079_11"/>
            <w:bookmarkStart w:id="14964" w:name="z3100_079_11"/>
            <w:bookmarkEnd w:id="149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5" w:name="z3100_079_12"/>
            <w:bookmarkStart w:id="14966" w:name="z3100_079_12"/>
            <w:bookmarkEnd w:id="149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7" w:name="z3100_079_13"/>
            <w:bookmarkStart w:id="14968" w:name="z3100_079_13"/>
            <w:bookmarkEnd w:id="149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9" w:name="z3100_079_14"/>
            <w:bookmarkStart w:id="14970" w:name="z3100_079_14"/>
            <w:bookmarkEnd w:id="149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1" w:name="z3100_079_15"/>
            <w:bookmarkStart w:id="14972" w:name="z3100_079_15"/>
            <w:bookmarkEnd w:id="149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3" w:name="z3100_079_16"/>
            <w:bookmarkStart w:id="14974" w:name="z3100_079_16"/>
            <w:bookmarkEnd w:id="149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5" w:name="z3100_079_17"/>
            <w:bookmarkStart w:id="14976" w:name="z3100_079_17"/>
            <w:bookmarkEnd w:id="149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18"/>
                <w:szCs w:val="18"/>
              </w:rPr>
              <w:t xml:space="preserve">Кроме того, дополнительно развернутые койки для лечения пациентов с </w:t>
            </w:r>
            <w:r>
              <w:rPr>
                <w:color w:val="FF0000"/>
                <w:sz w:val="18"/>
                <w:szCs w:val="18"/>
                <w:lang w:val="en-US"/>
              </w:rPr>
              <w:t>COVID</w:t>
            </w:r>
            <w:r>
              <w:rPr>
                <w:color w:val="FF0000"/>
                <w:sz w:val="18"/>
                <w:szCs w:val="18"/>
              </w:rPr>
              <w:t xml:space="preserve"> –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rPr>
          <w:sz w:val="20"/>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b/>
                <w:b/>
                <w:sz w:val="4"/>
                <w:szCs w:val="4"/>
              </w:rPr>
            </w:pPr>
            <w:r>
              <w:rPr>
                <w:b/>
                <w:sz w:val="4"/>
                <w:szCs w:val="4"/>
              </w:rPr>
            </w:r>
          </w:p>
        </w:tc>
      </w:tr>
    </w:tbl>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4977" w:name="z3102_001_01"/>
            <w:bookmarkStart w:id="14978" w:name="z3102_001_01"/>
            <w:bookmarkEnd w:id="14978"/>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4979" w:name="z3102_001_02"/>
            <w:bookmarkStart w:id="14980" w:name="z3102_001_02"/>
            <w:bookmarkEnd w:id="14980"/>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9663" w:type="dxa"/>
        <w:jc w:val="left"/>
        <w:tblInd w:w="-170" w:type="dxa"/>
        <w:tblLayout w:type="fixed"/>
        <w:tblCellMar>
          <w:top w:w="0" w:type="dxa"/>
          <w:left w:w="108" w:type="dxa"/>
          <w:bottom w:w="0" w:type="dxa"/>
          <w:right w:w="108" w:type="dxa"/>
        </w:tblCellMar>
      </w:tblPr>
      <w:tblGrid>
        <w:gridCol w:w="6296"/>
        <w:gridCol w:w="957"/>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1" w:name="z3150_001_03"/>
            <w:bookmarkStart w:id="14982" w:name="z3150_001_03"/>
            <w:bookmarkEnd w:id="1498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3" w:name="z3150_002_03"/>
            <w:bookmarkStart w:id="14984" w:name="z3150_002_03"/>
            <w:bookmarkEnd w:id="1498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5" w:name="z3150_003_03"/>
            <w:bookmarkStart w:id="14986" w:name="z3150_003_03"/>
            <w:bookmarkEnd w:id="1498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7" w:name="z3150_004_03"/>
            <w:bookmarkStart w:id="14988" w:name="z3150_004_03"/>
            <w:bookmarkEnd w:id="1498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9" w:name="z3150_005_03"/>
            <w:bookmarkStart w:id="14990" w:name="z3150_005_03"/>
            <w:bookmarkEnd w:id="1499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1" w:name="z3150_006_03"/>
            <w:bookmarkStart w:id="14992" w:name="z3150_006_03"/>
            <w:bookmarkEnd w:id="1499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3" w:name="z3150_007_03"/>
            <w:bookmarkStart w:id="14994" w:name="z3150_007_03"/>
            <w:bookmarkEnd w:id="1499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5" w:name="z3150_008_03"/>
            <w:bookmarkStart w:id="14996" w:name="z3150_008_03"/>
            <w:bookmarkEnd w:id="1499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7" w:name="z3150_009_03"/>
            <w:bookmarkStart w:id="14998" w:name="z3150_009_03"/>
            <w:bookmarkEnd w:id="1499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9" w:name="z3150_010_03"/>
            <w:bookmarkStart w:id="15000" w:name="z3150_010_03"/>
            <w:bookmarkEnd w:id="1500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1" w:name="z3150_011_03"/>
            <w:bookmarkStart w:id="15002" w:name="z3150_011_03"/>
            <w:bookmarkEnd w:id="1500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3" w:name="z3150_012_03"/>
            <w:bookmarkStart w:id="15004" w:name="z3150_012_03"/>
            <w:bookmarkEnd w:id="1500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5" w:name="z3150_013_03"/>
            <w:bookmarkStart w:id="15006" w:name="z3150_013_03"/>
            <w:bookmarkEnd w:id="1500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7" w:name="z3150_014_03"/>
            <w:bookmarkStart w:id="15008" w:name="z3150_014_03"/>
            <w:bookmarkEnd w:id="1500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9" w:name="z3150_015_03"/>
            <w:bookmarkStart w:id="15010" w:name="z3150_015_03"/>
            <w:bookmarkEnd w:id="1501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1" w:name="z3150_016_03"/>
            <w:bookmarkStart w:id="15012" w:name="z3150_016_03"/>
            <w:bookmarkEnd w:id="1501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3" w:name="z3150_017_03"/>
            <w:bookmarkStart w:id="15014" w:name="z3150_017_03"/>
            <w:bookmarkEnd w:id="1501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5" w:name="z3150_171_03"/>
            <w:bookmarkStart w:id="15016" w:name="z3150_171_03"/>
            <w:bookmarkEnd w:id="1501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7" w:name="z3150_172_03"/>
            <w:bookmarkStart w:id="15018" w:name="z3150_172_03"/>
            <w:bookmarkEnd w:id="1501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9" w:name="z3150_018_03"/>
            <w:bookmarkStart w:id="15020" w:name="z3150_018_03"/>
            <w:bookmarkEnd w:id="1502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1" w:name="z3150_181_03"/>
            <w:bookmarkStart w:id="15022" w:name="z3150_181_03"/>
            <w:bookmarkEnd w:id="1502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3" w:name="z3150_182_03"/>
            <w:bookmarkStart w:id="15024" w:name="z3150_182_03"/>
            <w:bookmarkEnd w:id="15024"/>
          </w:p>
        </w:tc>
      </w:tr>
    </w:tbl>
    <w:p>
      <w:pPr>
        <w:pStyle w:val="Normal"/>
        <w:ind w:left="2829" w:hanging="0"/>
        <w:rPr>
          <w:b/>
          <w:b/>
          <w:sz w:val="18"/>
          <w:szCs w:val="18"/>
        </w:rPr>
      </w:pPr>
      <w:r>
        <w:rPr>
          <w:b/>
          <w:sz w:val="18"/>
          <w:szCs w:val="18"/>
        </w:rPr>
      </w:r>
    </w:p>
    <w:p>
      <w:pPr>
        <w:pStyle w:val="Normal"/>
        <w:ind w:left="2829" w:hanging="0"/>
        <w:rPr>
          <w:b/>
          <w:b/>
          <w:color w:val="FF0000"/>
          <w:sz w:val="22"/>
          <w:szCs w:val="22"/>
          <w:vertAlign w:val="superscript"/>
        </w:rPr>
      </w:pPr>
      <w:r>
        <w:rPr>
          <w:b/>
          <w:color w:val="FF0000"/>
          <w:sz w:val="22"/>
          <w:szCs w:val="22"/>
        </w:rPr>
        <w:t>3. Трансфузионная помощь</w:t>
      </w:r>
    </w:p>
    <w:p>
      <w:pPr>
        <w:pStyle w:val="Normal"/>
        <w:ind w:left="2829" w:hanging="0"/>
        <w:rPr>
          <w:b/>
          <w:b/>
          <w:color w:val="FF0000"/>
          <w:sz w:val="10"/>
          <w:szCs w:val="10"/>
          <w:vertAlign w:val="superscript"/>
        </w:rPr>
      </w:pPr>
      <w:r>
        <w:rPr>
          <w:b/>
          <w:color w:val="FF0000"/>
          <w:sz w:val="10"/>
          <w:szCs w:val="10"/>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lang w:val="en-US"/>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25" w:name="z3200_001_03"/>
            <w:bookmarkStart w:id="15026" w:name="z3200_001_03"/>
            <w:bookmarkEnd w:id="1502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27" w:name="z3200_001_05"/>
            <w:bookmarkStart w:id="15028" w:name="z3200_001_04"/>
            <w:bookmarkStart w:id="15029" w:name="z3200_001_05"/>
            <w:bookmarkStart w:id="15030" w:name="z3200_001_04"/>
            <w:bookmarkEnd w:id="15029"/>
            <w:bookmarkEnd w:id="1503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1" w:name="z3200_001_06"/>
            <w:bookmarkStart w:id="15032" w:name="z3200_001_06"/>
            <w:bookmarkEnd w:id="1503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3" w:name="z3200_001_07"/>
            <w:bookmarkStart w:id="15034" w:name="z3200_001_07"/>
            <w:bookmarkEnd w:id="1503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5" w:name="z3200_002_03"/>
            <w:bookmarkStart w:id="15036" w:name="z3200_002_03"/>
            <w:bookmarkEnd w:id="1503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7" w:name="z3200_002_05"/>
            <w:bookmarkStart w:id="15038" w:name="z3200_002_04"/>
            <w:bookmarkStart w:id="15039" w:name="z3200_002_05"/>
            <w:bookmarkStart w:id="15040" w:name="z3200_002_04"/>
            <w:bookmarkEnd w:id="15039"/>
            <w:bookmarkEnd w:id="1504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1" w:name="z3200_002_06"/>
            <w:bookmarkStart w:id="15042" w:name="z3200_002_06"/>
            <w:bookmarkEnd w:id="1504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3" w:name="z3200_002_07"/>
            <w:bookmarkStart w:id="15044" w:name="z3200_002_07"/>
            <w:bookmarkEnd w:id="1504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5" w:name="z3200_003_03"/>
            <w:bookmarkStart w:id="15046" w:name="z3200_003_03"/>
            <w:bookmarkEnd w:id="1504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7" w:name="z3200_003_05"/>
            <w:bookmarkStart w:id="15048" w:name="z3200_003_04"/>
            <w:bookmarkStart w:id="15049" w:name="z3200_003_05"/>
            <w:bookmarkStart w:id="15050" w:name="z3200_003_04"/>
            <w:bookmarkEnd w:id="15049"/>
            <w:bookmarkEnd w:id="1505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1" w:name="z3200_003_06"/>
            <w:bookmarkStart w:id="15052" w:name="z3200_003_06"/>
            <w:bookmarkEnd w:id="1505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3" w:name="z3200_003_07"/>
            <w:bookmarkStart w:id="15054" w:name="z3200_003_07"/>
            <w:bookmarkEnd w:id="1505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5" w:name="z3200_004_03"/>
            <w:bookmarkStart w:id="15056" w:name="z3200_004_03"/>
            <w:bookmarkEnd w:id="1505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7" w:name="z3200_004_05"/>
            <w:bookmarkStart w:id="15058" w:name="z3200_004_04"/>
            <w:bookmarkStart w:id="15059" w:name="z3200_004_05"/>
            <w:bookmarkStart w:id="15060" w:name="z3200_004_04"/>
            <w:bookmarkEnd w:id="15059"/>
            <w:bookmarkEnd w:id="1506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1" w:name="z3200_004_06"/>
            <w:bookmarkStart w:id="15062" w:name="z3200_004_06"/>
            <w:bookmarkEnd w:id="1506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3" w:name="z3200_004_07"/>
            <w:bookmarkStart w:id="15064" w:name="z3200_004_07"/>
            <w:bookmarkEnd w:id="1506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5" w:name="z3200_005_03"/>
            <w:bookmarkStart w:id="15066" w:name="z3200_005_03"/>
            <w:bookmarkEnd w:id="1506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7" w:name="z3200_005_05"/>
            <w:bookmarkStart w:id="15068" w:name="z3200_005_04"/>
            <w:bookmarkStart w:id="15069" w:name="z3200_005_05"/>
            <w:bookmarkStart w:id="15070" w:name="z3200_005_04"/>
            <w:bookmarkEnd w:id="15069"/>
            <w:bookmarkEnd w:id="1507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1" w:name="z3200_005_06"/>
            <w:bookmarkStart w:id="15072" w:name="z3200_005_06"/>
            <w:bookmarkEnd w:id="1507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3" w:name="z3200_005_07"/>
            <w:bookmarkStart w:id="15074" w:name="z3200_005_07"/>
            <w:bookmarkEnd w:id="15074"/>
          </w:p>
        </w:tc>
      </w:tr>
    </w:tbl>
    <w:p>
      <w:pPr>
        <w:pStyle w:val="Normal"/>
        <w:jc w:val="center"/>
        <w:rPr>
          <w:b/>
          <w:b/>
          <w:sz w:val="22"/>
          <w:szCs w:val="22"/>
        </w:rPr>
      </w:pPr>
      <w:r>
        <w:rPr>
          <w:b/>
          <w:sz w:val="22"/>
          <w:szCs w:val="22"/>
        </w:rPr>
      </w:r>
      <w:r>
        <w:br w:type="page"/>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10"/>
          <w:szCs w:val="1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0"/>
        </w:rPr>
        <w:t>(4201)</w:t>
        <w:tab/>
        <w:tab/>
        <w:tab/>
        <w:tab/>
        <w:tab/>
      </w:r>
      <w:r>
        <w:rPr>
          <w:sz w:val="20"/>
        </w:rPr>
        <w:tab/>
        <w:tab/>
        <w:tab/>
        <w:tab/>
        <w:t xml:space="preserve">                                                          </w:t>
      </w:r>
      <w:r>
        <w:rPr/>
        <w:t>Коды по ОКЕИ: человек – 792, единица - 642</w:t>
      </w:r>
    </w:p>
    <w:tbl>
      <w:tblPr>
        <w:tblW w:w="15873" w:type="dxa"/>
        <w:jc w:val="left"/>
        <w:tblInd w:w="-113" w:type="dxa"/>
        <w:tblLayout w:type="fixed"/>
        <w:tblCellMar>
          <w:top w:w="0" w:type="dxa"/>
          <w:left w:w="108" w:type="dxa"/>
          <w:bottom w:w="0" w:type="dxa"/>
          <w:right w:w="108" w:type="dxa"/>
        </w:tblCellMar>
      </w:tblPr>
      <w:tblGrid>
        <w:gridCol w:w="11023"/>
        <w:gridCol w:w="739"/>
        <w:gridCol w:w="1277"/>
        <w:gridCol w:w="2834"/>
      </w:tblGrid>
      <w:tr>
        <w:trPr>
          <w:tblHeader w:val="true"/>
          <w:cantSplit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че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в подразделениях, оказывающих мед. помощь в амбулаторных условиях</w:t>
            </w:r>
          </w:p>
        </w:tc>
      </w:tr>
      <w:tr>
        <w:trPr>
          <w:tblHeader w:val="true"/>
        </w:trPr>
        <w:tc>
          <w:tcPr>
            <w:tcW w:w="110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 xml:space="preserve">Число пациентов, закончивших,  лучевую терапию (самостоятельную и в комбинации с другими  методами  лечения), </w:t>
            </w:r>
            <w:r>
              <w:rPr>
                <w:b/>
                <w:sz w:val="20"/>
              </w:rPr>
              <w:t>всего</w:t>
            </w:r>
            <w:r>
              <w:rPr>
                <w:sz w:val="20"/>
              </w:rPr>
              <w:t xml:space="preserve">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75" w:name="z4201_001_03"/>
            <w:bookmarkStart w:id="15076" w:name="z4201_001_01"/>
            <w:bookmarkStart w:id="15077" w:name="z4201_001_03"/>
            <w:bookmarkStart w:id="15078" w:name="z4201_001_01"/>
            <w:bookmarkEnd w:id="15077"/>
            <w:bookmarkEnd w:id="1507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79" w:name="z4201_001_04"/>
            <w:bookmarkStart w:id="15080" w:name="z4201_001_04"/>
            <w:bookmarkEnd w:id="150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1" w:name="z4201_011_03"/>
            <w:bookmarkStart w:id="15082" w:name="z4201_001_02"/>
            <w:bookmarkStart w:id="15083" w:name="z4201_011_03"/>
            <w:bookmarkStart w:id="15084" w:name="z4201_001_02"/>
            <w:bookmarkEnd w:id="15083"/>
            <w:bookmarkEnd w:id="1508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5" w:name="z4201_011_04"/>
            <w:bookmarkStart w:id="15086" w:name="z4201_011_04"/>
            <w:bookmarkEnd w:id="1508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7" w:name="z4201_012_03"/>
            <w:bookmarkStart w:id="15088" w:name="z4201_012_03"/>
            <w:bookmarkEnd w:id="1508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9" w:name="z4201_012_04"/>
            <w:bookmarkStart w:id="15090" w:name="z4201_012_04"/>
            <w:bookmarkEnd w:id="1509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1" w:name="z4201_013_03"/>
            <w:bookmarkStart w:id="15092" w:name="z4201_013_03"/>
            <w:bookmarkEnd w:id="1509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3" w:name="z4201_013_04"/>
            <w:bookmarkStart w:id="15094" w:name="z4201_013_04"/>
            <w:bookmarkEnd w:id="1509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5" w:name="z4201_014_03"/>
            <w:bookmarkStart w:id="15096" w:name="z4201_014_03"/>
            <w:bookmarkEnd w:id="1509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7" w:name="z4201_014_04"/>
            <w:bookmarkStart w:id="15098" w:name="z4201_014_04"/>
            <w:bookmarkEnd w:id="150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9" w:name="z4201_002_03"/>
            <w:bookmarkStart w:id="15100" w:name="z4201_001_05"/>
            <w:bookmarkStart w:id="15101" w:name="z4201_002_03"/>
            <w:bookmarkStart w:id="15102" w:name="z4201_001_05"/>
            <w:bookmarkEnd w:id="15101"/>
            <w:bookmarkEnd w:id="1510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3" w:name="z4201_002_04"/>
            <w:bookmarkStart w:id="15104" w:name="z4201_002_04"/>
            <w:bookmarkEnd w:id="1510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5" w:name="z4201_021_03"/>
            <w:bookmarkStart w:id="15106" w:name="z4201_021_03"/>
            <w:bookmarkEnd w:id="1510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7" w:name="z4201_021_04"/>
            <w:bookmarkStart w:id="15108" w:name="z4201_021_04"/>
            <w:bookmarkEnd w:id="151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9" w:name="z4201_211_03"/>
            <w:bookmarkStart w:id="15110" w:name="z4201_211_03"/>
            <w:bookmarkEnd w:id="1511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1" w:name="z4201_211_04"/>
            <w:bookmarkStart w:id="15112" w:name="z4201_211_04"/>
            <w:bookmarkEnd w:id="151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3" w:name="z4201_212_03"/>
            <w:bookmarkStart w:id="15114" w:name="z4201_212_03"/>
            <w:bookmarkEnd w:id="1511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5" w:name="z4201_212_04"/>
            <w:bookmarkStart w:id="15116" w:name="z4201_212_04"/>
            <w:bookmarkEnd w:id="1511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7" w:name="z4201_022_03"/>
            <w:bookmarkStart w:id="15118" w:name="z4201_022_03"/>
            <w:bookmarkEnd w:id="1511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9" w:name="z4201_022_04"/>
            <w:bookmarkStart w:id="15120" w:name="z4201_022_04"/>
            <w:bookmarkEnd w:id="1512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1" w:name="z4201_221_03"/>
            <w:bookmarkStart w:id="15122" w:name="z4201_221_03"/>
            <w:bookmarkEnd w:id="1512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3" w:name="z4201_221_04"/>
            <w:bookmarkStart w:id="15124" w:name="z4201_221_04"/>
            <w:bookmarkEnd w:id="1512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5" w:name="z4201_222_03"/>
            <w:bookmarkStart w:id="15126" w:name="z4201_222_03"/>
            <w:bookmarkEnd w:id="1512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7" w:name="z4201_222_04"/>
            <w:bookmarkStart w:id="15128" w:name="z4201_222_04"/>
            <w:bookmarkEnd w:id="1512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9" w:name="z4201_223_03"/>
            <w:bookmarkStart w:id="15130" w:name="z4201_223_03"/>
            <w:bookmarkEnd w:id="1513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1" w:name="z4201_223_04"/>
            <w:bookmarkStart w:id="15132" w:name="z4201_223_04"/>
            <w:bookmarkEnd w:id="1513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интенсивности пучка излучени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3" w:name="z4201_224_03"/>
            <w:bookmarkStart w:id="15134" w:name="z4201_224_03"/>
            <w:bookmarkEnd w:id="1513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5" w:name="z4201_224_04"/>
            <w:bookmarkStart w:id="15136" w:name="z4201_224_04"/>
            <w:bookmarkEnd w:id="1513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 радиохирург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7" w:name="z4201_225_03"/>
            <w:bookmarkStart w:id="15138" w:name="z4201_225_03"/>
            <w:bookmarkEnd w:id="1513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9" w:name="z4201_225_04"/>
            <w:bookmarkStart w:id="15140" w:name="z4201_225_04"/>
            <w:bookmarkEnd w:id="1514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20"/>
              </w:rPr>
            </w:pPr>
            <w:r>
              <w:rPr>
                <w:sz w:val="20"/>
              </w:rPr>
              <w:t xml:space="preserve">                                                            </w:t>
            </w:r>
            <w:r>
              <w:rPr>
                <w:sz w:val="20"/>
              </w:rPr>
              <w:t>тотальное облучение всего тела/кож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1" w:name="z4201_226_03"/>
            <w:bookmarkStart w:id="15142" w:name="z4201_226_03"/>
            <w:bookmarkEnd w:id="1514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3" w:name="z4201_226_04"/>
            <w:bookmarkStart w:id="15144" w:name="z4201_226_04"/>
            <w:bookmarkEnd w:id="1514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5" w:name="z4201_023_03"/>
            <w:bookmarkStart w:id="15146" w:name="z4201_023_03"/>
            <w:bookmarkEnd w:id="1514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7" w:name="z4201_023_04"/>
            <w:bookmarkStart w:id="15148" w:name="z4201_023_04"/>
            <w:bookmarkEnd w:id="1514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9" w:name="z4201_231_03"/>
            <w:bookmarkStart w:id="15150" w:name="z4201_231_03"/>
            <w:bookmarkEnd w:id="1515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1" w:name="z4201_231_04"/>
            <w:bookmarkStart w:id="15152" w:name="z4201_231_04"/>
            <w:bookmarkEnd w:id="1515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3" w:name="z4201_232_03"/>
            <w:bookmarkStart w:id="15154" w:name="z4201_232_03"/>
            <w:bookmarkEnd w:id="1515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5" w:name="z4201_232_04"/>
            <w:bookmarkStart w:id="15156" w:name="z4201_232_04"/>
            <w:bookmarkEnd w:id="1515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7" w:name="z4201_024_03"/>
            <w:bookmarkStart w:id="15158" w:name="z4201_024_03"/>
            <w:bookmarkEnd w:id="1515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9" w:name="z4201_024_04"/>
            <w:bookmarkStart w:id="15160" w:name="z4201_024_04"/>
            <w:bookmarkEnd w:id="1516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1" w:name="z4201_025_03"/>
            <w:bookmarkStart w:id="15162" w:name="z4201_025_03"/>
            <w:bookmarkEnd w:id="1516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3" w:name="z4201_025_04"/>
            <w:bookmarkStart w:id="15164" w:name="z4201_025_04"/>
            <w:bookmarkEnd w:id="1516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5" w:name="z4201_026_03"/>
            <w:bookmarkStart w:id="15166" w:name="z4201_026_03"/>
            <w:bookmarkEnd w:id="1516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7" w:name="z4201_026_04"/>
            <w:bookmarkStart w:id="15168" w:name="z4201_026_04"/>
            <w:bookmarkEnd w:id="1516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9" w:name="z4201_003_03"/>
            <w:bookmarkStart w:id="15170" w:name="z4201_003_03"/>
            <w:bookmarkEnd w:id="1517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1" w:name="z4201_003_04"/>
            <w:bookmarkStart w:id="15172" w:name="z4201_003_04"/>
            <w:bookmarkEnd w:id="1517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3" w:name="z4201_031_03"/>
            <w:bookmarkStart w:id="15174" w:name="z4201_031_03"/>
            <w:bookmarkEnd w:id="1517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5" w:name="z4201_031_04"/>
            <w:bookmarkStart w:id="15176" w:name="z4201_031_04"/>
            <w:bookmarkEnd w:id="1517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7" w:name="z4201_032_03"/>
            <w:bookmarkStart w:id="15178" w:name="z4201_032_03"/>
            <w:bookmarkEnd w:id="1517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9" w:name="z4201_032_04"/>
            <w:bookmarkStart w:id="15180" w:name="z4201_032_04"/>
            <w:bookmarkEnd w:id="151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1" w:name="z4201_033_03"/>
            <w:bookmarkStart w:id="15182" w:name="z4201_033_03"/>
            <w:bookmarkEnd w:id="1518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3" w:name="z4201_033_04"/>
            <w:bookmarkStart w:id="15184" w:name="z4201_033_04"/>
            <w:bookmarkEnd w:id="1518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20"/>
              </w:rPr>
            </w:pPr>
            <w:r>
              <w:rPr>
                <w:sz w:val="20"/>
              </w:rPr>
              <w:tab/>
              <w:t xml:space="preserve">      Аппликацио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5" w:name="z4201_034_03"/>
            <w:bookmarkStart w:id="15186" w:name="z4201_034_03"/>
            <w:bookmarkEnd w:id="1518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7" w:name="z4201_034_04"/>
            <w:bookmarkStart w:id="15188" w:name="z4201_034_04"/>
            <w:bookmarkEnd w:id="1518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20"/>
              </w:rPr>
            </w:pPr>
            <w:r>
              <w:rPr>
                <w:sz w:val="20"/>
              </w:rPr>
              <w:tab/>
              <w:t xml:space="preserve">        Внутрисосудист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9" w:name="z4201_035_03"/>
            <w:bookmarkStart w:id="15190" w:name="z4201_035_03"/>
            <w:bookmarkEnd w:id="1519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1" w:name="z4201_035_04"/>
            <w:bookmarkStart w:id="15192" w:name="z4201_035_04"/>
            <w:bookmarkEnd w:id="1519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3" w:name="z4201_004_03"/>
            <w:bookmarkStart w:id="15194" w:name="z4201_004_03"/>
            <w:bookmarkEnd w:id="1519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5" w:name="z4201_004_04"/>
            <w:bookmarkStart w:id="15196" w:name="z4201_004_04"/>
            <w:bookmarkEnd w:id="1519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7" w:name="z4201_005_03"/>
            <w:bookmarkStart w:id="15198" w:name="z4201_005_03"/>
            <w:bookmarkEnd w:id="1519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9" w:name="z4201_005_04"/>
            <w:bookmarkStart w:id="15200" w:name="z4201_005_04"/>
            <w:bookmarkEnd w:id="1520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1" w:name="z4201_006_03"/>
            <w:bookmarkStart w:id="15202" w:name="z4201_006_03"/>
            <w:bookmarkEnd w:id="1520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3" w:name="z4201_006_04"/>
            <w:bookmarkStart w:id="15204" w:name="z4201_006_04"/>
            <w:bookmarkEnd w:id="1520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5" w:name="z4201_061_03"/>
            <w:bookmarkStart w:id="15206" w:name="z4201_061_03"/>
            <w:bookmarkEnd w:id="1520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7" w:name="z4201_061_04"/>
            <w:bookmarkStart w:id="15208" w:name="z4201_061_04"/>
            <w:bookmarkEnd w:id="152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20"/>
              </w:rPr>
            </w:pPr>
            <w:r>
              <w:rPr>
                <w:sz w:val="20"/>
              </w:rPr>
              <w:tab/>
              <w:t xml:space="preserve">   И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9" w:name="z4201_062_03"/>
            <w:bookmarkStart w:id="15210" w:name="z4201_062_03"/>
            <w:bookmarkEnd w:id="1521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1" w:name="z4201_062_04"/>
            <w:bookmarkStart w:id="15212" w:name="z4201_062_04"/>
            <w:bookmarkEnd w:id="152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20"/>
              </w:rPr>
            </w:pPr>
            <w:r>
              <w:rPr>
                <w:sz w:val="20"/>
              </w:rPr>
              <w:tab/>
              <w:t xml:space="preserve">       Нейтр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3" w:name="z4201_063_03"/>
            <w:bookmarkStart w:id="15214" w:name="z4201_063_03"/>
            <w:bookmarkEnd w:id="1521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15" w:name="z4201_063_04"/>
            <w:bookmarkEnd w:id="15215"/>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20"/>
              </w:rPr>
            </w:pPr>
            <w:r>
              <w:rPr>
                <w:sz w:val="20"/>
              </w:rPr>
              <w:tab/>
              <w:t xml:space="preserve">     нейтрон-захват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6" w:name="z4201_064_03"/>
            <w:bookmarkStart w:id="15217" w:name="z4201_064_03"/>
            <w:bookmarkEnd w:id="15217"/>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18" w:name="z4201_064_04"/>
            <w:bookmarkEnd w:id="15218"/>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9" w:name="z4201_007_03"/>
            <w:bookmarkStart w:id="15220" w:name="z4201_007_03"/>
            <w:bookmarkEnd w:id="1522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1" w:name="z4201_007_04"/>
            <w:bookmarkStart w:id="15222" w:name="z4201_007_04"/>
            <w:bookmarkEnd w:id="1522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3" w:name="z4201_008_03"/>
            <w:bookmarkStart w:id="15224" w:name="z4201_008_03"/>
            <w:bookmarkEnd w:id="1522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5" w:name="z4201_008_04"/>
            <w:bookmarkStart w:id="15226" w:name="z4201_008_04"/>
            <w:bookmarkEnd w:id="1522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7" w:name="z4201_081_03"/>
            <w:bookmarkStart w:id="15228" w:name="z4201_081_03"/>
            <w:bookmarkEnd w:id="1522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9" w:name="z4201_081_04"/>
            <w:bookmarkStart w:id="15230" w:name="z4201_081_04"/>
            <w:bookmarkEnd w:id="1523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1" w:name="z4201_082_03"/>
            <w:bookmarkStart w:id="15232" w:name="z4201_082_03"/>
            <w:bookmarkEnd w:id="1523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3" w:name="z4201_082_04"/>
            <w:bookmarkStart w:id="15234" w:name="z4201_082_04"/>
            <w:bookmarkEnd w:id="1523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5" w:name="z4201_083_03"/>
            <w:bookmarkStart w:id="15236" w:name="z4201_083_03"/>
            <w:bookmarkEnd w:id="1523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7" w:name="z4201_083_04"/>
            <w:bookmarkStart w:id="15238" w:name="z4201_083_04"/>
            <w:bookmarkEnd w:id="15238"/>
          </w:p>
        </w:tc>
      </w:tr>
    </w:tbl>
    <w:p>
      <w:pPr>
        <w:pStyle w:val="Normal"/>
        <w:jc w:val="center"/>
        <w:rPr>
          <w:b/>
          <w:b/>
        </w:rPr>
      </w:pPr>
      <w:r>
        <w:rPr>
          <w:b/>
        </w:rPr>
        <w:t>2. Деятельность физиотерапевтического отделения (кабинета)</w:t>
      </w:r>
    </w:p>
    <w:p>
      <w:pPr>
        <w:pStyle w:val="Normal"/>
        <w:rPr/>
      </w:pPr>
      <w:r>
        <w:rPr>
          <w:b/>
          <w:sz w:val="20"/>
        </w:rPr>
        <w:t>(4601)</w:t>
      </w:r>
      <w:r>
        <w:rPr>
          <w:sz w:val="20"/>
        </w:rPr>
        <w:t xml:space="preserve"> </w:t>
        <w:tab/>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39" w:name="z4601_001_03"/>
            <w:bookmarkStart w:id="15240" w:name="z4601_001_03"/>
            <w:bookmarkEnd w:id="1524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1" w:name="z4601_001_04"/>
            <w:bookmarkStart w:id="15242" w:name="z4601_001_04"/>
            <w:bookmarkEnd w:id="152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3" w:name="z4601_001_05"/>
            <w:bookmarkStart w:id="15244" w:name="z4601_001_05"/>
            <w:bookmarkEnd w:id="1524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45" w:name="z4601_011_03"/>
            <w:bookmarkStart w:id="15246" w:name="z4601_003_03"/>
            <w:bookmarkStart w:id="15247" w:name="z4601_011_03"/>
            <w:bookmarkStart w:id="15248" w:name="z4601_003_03"/>
            <w:bookmarkEnd w:id="15247"/>
            <w:bookmarkEnd w:id="1524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9" w:name="z4601_011_04"/>
            <w:bookmarkStart w:id="15250" w:name="z4601_011_04"/>
            <w:bookmarkEnd w:id="152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1" w:name="z4601_011_05"/>
            <w:bookmarkStart w:id="15252" w:name="z4601_011_05"/>
            <w:bookmarkEnd w:id="1525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53" w:name="z4601_012_03"/>
            <w:bookmarkStart w:id="15254" w:name="z4601_005_03"/>
            <w:bookmarkStart w:id="15255" w:name="z4601_012_03"/>
            <w:bookmarkStart w:id="15256" w:name="z4601_005_03"/>
            <w:bookmarkEnd w:id="15255"/>
            <w:bookmarkEnd w:id="1525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7" w:name="z4601_012_04"/>
            <w:bookmarkStart w:id="15258" w:name="z4601_012_04"/>
            <w:bookmarkEnd w:id="152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9" w:name="z4601_012_05"/>
            <w:bookmarkStart w:id="15260" w:name="z4601_012_05"/>
            <w:bookmarkEnd w:id="1526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1" w:name="z4601_002_03"/>
            <w:bookmarkStart w:id="15262" w:name="z4601_006_03"/>
            <w:bookmarkStart w:id="15263" w:name="z4601_002_03"/>
            <w:bookmarkStart w:id="15264" w:name="z4601_006_03"/>
            <w:bookmarkEnd w:id="15263"/>
            <w:bookmarkEnd w:id="1526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5" w:name="z4601_002_04"/>
            <w:bookmarkStart w:id="15266" w:name="z4601_002_04"/>
            <w:bookmarkEnd w:id="152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7" w:name="z4601_002_05"/>
            <w:bookmarkStart w:id="15268" w:name="z4601_002_05"/>
            <w:bookmarkEnd w:id="1526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9" w:name="z4601_021_03"/>
            <w:bookmarkStart w:id="15270" w:name="z4601_021_03"/>
            <w:bookmarkEnd w:id="1527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1" w:name="z4601_021_04"/>
            <w:bookmarkStart w:id="15272" w:name="z4601_021_04"/>
            <w:bookmarkEnd w:id="15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3" w:name="z4601_021_05"/>
            <w:bookmarkStart w:id="15274" w:name="z4601_021_05"/>
            <w:bookmarkEnd w:id="1527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75" w:name="z4601_022_03"/>
            <w:bookmarkStart w:id="15276" w:name="z4601_022_03"/>
            <w:bookmarkEnd w:id="1527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7" w:name="z4601_022_04"/>
            <w:bookmarkStart w:id="15278" w:name="z4601_022_04"/>
            <w:bookmarkEnd w:id="15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9" w:name="z4601_022_05"/>
            <w:bookmarkStart w:id="15280" w:name="z4601_022_05"/>
            <w:bookmarkEnd w:id="15280"/>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4701)</w:t>
      </w:r>
      <w:r>
        <w:rPr>
          <w:sz w:val="20"/>
        </w:rPr>
        <w:t xml:space="preserve">   </w:t>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1" w:name="z4701_001_03"/>
            <w:bookmarkStart w:id="15282" w:name="z4701_001_03"/>
            <w:bookmarkEnd w:id="1528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3" w:name="z4701_001_04"/>
            <w:bookmarkStart w:id="15284" w:name="z4701_001_04"/>
            <w:bookmarkEnd w:id="152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5" w:name="z4701_001_05"/>
            <w:bookmarkStart w:id="15286" w:name="z4701_001_05"/>
            <w:bookmarkEnd w:id="1528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7" w:name="z4701_011_03"/>
            <w:bookmarkStart w:id="15288" w:name="z4701_011_03"/>
            <w:bookmarkEnd w:id="1528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9" w:name="z4701_011_04"/>
            <w:bookmarkStart w:id="15290" w:name="z4701_011_04"/>
            <w:bookmarkEnd w:id="15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1" w:name="z4701_011_05"/>
            <w:bookmarkStart w:id="15292" w:name="z4701_011_05"/>
            <w:bookmarkEnd w:id="1529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93" w:name="z4701_012_03"/>
            <w:bookmarkStart w:id="15294" w:name="z4701_003_03"/>
            <w:bookmarkStart w:id="15295" w:name="z4701_012_03"/>
            <w:bookmarkStart w:id="15296" w:name="z4701_003_03"/>
            <w:bookmarkEnd w:id="15295"/>
            <w:bookmarkEnd w:id="1529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7" w:name="z4701_012_04"/>
            <w:bookmarkStart w:id="15298" w:name="z4701_012_04"/>
            <w:bookmarkEnd w:id="15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9" w:name="z4701_012_05"/>
            <w:bookmarkStart w:id="15300" w:name="z4701_012_05"/>
            <w:bookmarkEnd w:id="1530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1" w:name="z4701_002_03"/>
            <w:bookmarkStart w:id="15302" w:name="z4701_004_03"/>
            <w:bookmarkStart w:id="15303" w:name="z4701_002_03"/>
            <w:bookmarkStart w:id="15304" w:name="z4701_004_03"/>
            <w:bookmarkEnd w:id="15303"/>
            <w:bookmarkEnd w:id="1530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5" w:name="z4701_002_04"/>
            <w:bookmarkStart w:id="15306" w:name="z4701_002_04"/>
            <w:bookmarkEnd w:id="153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7" w:name="z4701_002_05"/>
            <w:bookmarkStart w:id="15308" w:name="z4701_002_05"/>
            <w:bookmarkEnd w:id="1530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9" w:name="z4701_021_03"/>
            <w:bookmarkStart w:id="15310" w:name="z4701_021_03"/>
            <w:bookmarkEnd w:id="1531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1" w:name="z4701_021_04"/>
            <w:bookmarkStart w:id="15312" w:name="z4701_021_04"/>
            <w:bookmarkEnd w:id="15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3" w:name="z4701_021_05"/>
            <w:bookmarkStart w:id="15314" w:name="z4701_021_05"/>
            <w:bookmarkEnd w:id="1531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15" w:name="z4701_022_03"/>
            <w:bookmarkStart w:id="15316" w:name="z4701_022_03"/>
            <w:bookmarkEnd w:id="1531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7" w:name="z4701_022_04"/>
            <w:bookmarkStart w:id="15318" w:name="z4701_022_04"/>
            <w:bookmarkEnd w:id="153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9" w:name="z4701_022_05"/>
            <w:bookmarkStart w:id="15320" w:name="z4701_022_05"/>
            <w:bookmarkEnd w:id="15320"/>
          </w:p>
        </w:tc>
      </w:tr>
    </w:tbl>
    <w:p>
      <w:pPr>
        <w:pStyle w:val="Normal"/>
        <w:jc w:val="center"/>
        <w:rPr>
          <w:b/>
          <w:b/>
          <w:sz w:val="16"/>
          <w:szCs w:val="16"/>
        </w:rPr>
      </w:pPr>
      <w:r>
        <w:rPr>
          <w:b/>
          <w:sz w:val="16"/>
          <w:szCs w:val="16"/>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1" w:name="z4801_001_03"/>
            <w:bookmarkStart w:id="15322" w:name="z4801_001_03"/>
            <w:bookmarkEnd w:id="1532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3" w:name="z4801_001_04"/>
            <w:bookmarkStart w:id="15324" w:name="z4801_001_04"/>
            <w:bookmarkEnd w:id="153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5" w:name="z4801_001_05"/>
            <w:bookmarkStart w:id="15326" w:name="z4801_001_05"/>
            <w:bookmarkEnd w:id="1532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7" w:name="z4801_011_03"/>
            <w:bookmarkStart w:id="15328" w:name="z4801_011_03"/>
            <w:bookmarkEnd w:id="1532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9" w:name="z4801_011_04"/>
            <w:bookmarkStart w:id="15330" w:name="z4801_011_04"/>
            <w:bookmarkEnd w:id="153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1" w:name="z4801_011_05"/>
            <w:bookmarkStart w:id="15332" w:name="z4801_011_05"/>
            <w:bookmarkEnd w:id="1533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3" w:name="z4801_012_03"/>
            <w:bookmarkStart w:id="15334" w:name="z4801_012_03"/>
            <w:bookmarkEnd w:id="1533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5" w:name="z4801_012_04"/>
            <w:bookmarkStart w:id="15336" w:name="z4801_012_04"/>
            <w:bookmarkEnd w:id="153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7" w:name="z4801_012_05"/>
            <w:bookmarkStart w:id="15338" w:name="z4801_012_05"/>
            <w:bookmarkEnd w:id="1533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9" w:name="z4801_002_03"/>
            <w:bookmarkStart w:id="15340" w:name="z4801_002_03"/>
            <w:bookmarkEnd w:id="1534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1" w:name="z4801_002_04"/>
            <w:bookmarkStart w:id="15342" w:name="z4801_002_04"/>
            <w:bookmarkEnd w:id="15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3" w:name="z4801_002_05"/>
            <w:bookmarkStart w:id="15344" w:name="z4801_002_05"/>
            <w:bookmarkEnd w:id="1534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45" w:name="z4801_021_03"/>
            <w:bookmarkStart w:id="15346" w:name="z4801_021_03"/>
            <w:bookmarkEnd w:id="1534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7" w:name="z4801_021_04"/>
            <w:bookmarkStart w:id="15348" w:name="z4801_021_04"/>
            <w:bookmarkEnd w:id="15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9" w:name="z4801_021_05"/>
            <w:bookmarkStart w:id="15350" w:name="z4801_021_05"/>
            <w:bookmarkEnd w:id="1535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51" w:name="z4801_022_03"/>
            <w:bookmarkStart w:id="15352" w:name="z4801_022_03"/>
            <w:bookmarkEnd w:id="1535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3" w:name="z4801_022_04"/>
            <w:bookmarkStart w:id="15354" w:name="z4801_022_04"/>
            <w:bookmarkEnd w:id="153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5" w:name="z4801_022_05"/>
            <w:bookmarkStart w:id="15356" w:name="z4801_022_05"/>
            <w:bookmarkEnd w:id="15356"/>
          </w:p>
        </w:tc>
      </w:tr>
    </w:tbl>
    <w:p>
      <w:pPr>
        <w:pStyle w:val="Normal"/>
        <w:ind w:left="2124" w:firstLine="708"/>
        <w:rPr>
          <w:b/>
          <w:b/>
        </w:rPr>
      </w:pPr>
      <w:r>
        <w:rPr>
          <w:b/>
        </w:rPr>
        <w:t>5. Деятельность отделения гемодиализа</w:t>
      </w:r>
    </w:p>
    <w:p>
      <w:pPr>
        <w:pStyle w:val="Normal"/>
        <w:jc w:val="center"/>
        <w:rPr>
          <w:b/>
          <w:b/>
          <w:sz w:val="10"/>
          <w:szCs w:val="10"/>
        </w:rPr>
      </w:pPr>
      <w:r>
        <w:rPr>
          <w:b/>
          <w:sz w:val="10"/>
          <w:szCs w:val="10"/>
        </w:rPr>
      </w:r>
    </w:p>
    <w:p>
      <w:pPr>
        <w:pStyle w:val="Normal"/>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left"/>
        <w:tblInd w:w="421"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57" w:name="z4802_001_03"/>
            <w:bookmarkStart w:id="15358" w:name="z4802_001_03"/>
            <w:bookmarkEnd w:id="1535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59" w:name="z4802_002_03"/>
            <w:bookmarkStart w:id="15360" w:name="z4802_002_03"/>
            <w:bookmarkEnd w:id="1536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1" w:name="z4802_003_03"/>
            <w:bookmarkStart w:id="15362" w:name="z4802_003_03"/>
            <w:bookmarkEnd w:id="1536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3" w:name="z4802_004_03"/>
            <w:bookmarkStart w:id="15364" w:name="z4802_004_03"/>
            <w:bookmarkEnd w:id="1536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5" w:name="z4802_005_03"/>
            <w:bookmarkStart w:id="15366" w:name="z4802_005_03"/>
            <w:bookmarkEnd w:id="1536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7" w:name="z4802_006_03"/>
            <w:bookmarkStart w:id="15368" w:name="z4802_006_03"/>
            <w:bookmarkEnd w:id="1536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9" w:name="z4802_007_03"/>
            <w:bookmarkStart w:id="15370" w:name="z4802_007_03"/>
            <w:bookmarkEnd w:id="15370"/>
          </w:p>
        </w:tc>
      </w:tr>
    </w:tbl>
    <w:p>
      <w:pPr>
        <w:pStyle w:val="Normal"/>
        <w:rPr>
          <w:sz w:val="16"/>
          <w:szCs w:val="16"/>
        </w:rPr>
      </w:pPr>
      <w:r>
        <w:rPr>
          <w:sz w:val="16"/>
          <w:szCs w:val="16"/>
        </w:rPr>
      </w:r>
    </w:p>
    <w:p>
      <w:pPr>
        <w:pStyle w:val="Header"/>
        <w:tabs>
          <w:tab w:val="clear" w:pos="4536"/>
          <w:tab w:val="clear" w:pos="9072"/>
        </w:tabs>
        <w:ind w:firstLine="708"/>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708" w:hanging="0"/>
        <w:rPr/>
      </w:pPr>
      <w:r>
        <w:rPr>
          <w:b/>
          <w:sz w:val="20"/>
        </w:rPr>
        <w:t>(4803)</w:t>
      </w:r>
      <w:r>
        <w:rPr>
          <w:sz w:val="20"/>
        </w:rPr>
        <w:t xml:space="preserve">  </w:t>
        <w:tab/>
        <w:tab/>
        <w:tab/>
      </w:r>
      <w:r>
        <w:rPr/>
        <w:tab/>
        <w:tab/>
        <w:t>Код по ОКЕИ: единица - 642</w:t>
      </w:r>
    </w:p>
    <w:tbl>
      <w:tblPr>
        <w:tblW w:w="6520" w:type="dxa"/>
        <w:jc w:val="left"/>
        <w:tblInd w:w="421" w:type="dxa"/>
        <w:tblLayout w:type="fixed"/>
        <w:tblCellMar>
          <w:top w:w="0" w:type="dxa"/>
          <w:left w:w="108" w:type="dxa"/>
          <w:bottom w:w="0" w:type="dxa"/>
          <w:right w:w="108" w:type="dxa"/>
        </w:tblCellMar>
      </w:tblPr>
      <w:tblGrid>
        <w:gridCol w:w="3984"/>
        <w:gridCol w:w="977"/>
        <w:gridCol w:w="155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барокамер –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1" w:name="z4803_001_03"/>
            <w:bookmarkStart w:id="15372" w:name="z4803_001_01"/>
            <w:bookmarkStart w:id="15373" w:name="z4803_001_03"/>
            <w:bookmarkStart w:id="15374" w:name="z4803_001_01"/>
            <w:bookmarkEnd w:id="15373"/>
            <w:bookmarkEnd w:id="15374"/>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5" w:name="z4803_002_03"/>
            <w:bookmarkStart w:id="15376" w:name="z4803_001_02"/>
            <w:bookmarkStart w:id="15377" w:name="z4803_002_03"/>
            <w:bookmarkStart w:id="15378" w:name="z4803_001_02"/>
            <w:bookmarkEnd w:id="15377"/>
            <w:bookmarkEnd w:id="15378"/>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Число проведенных сеансов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9" w:name="z4803_003_03"/>
            <w:bookmarkStart w:id="15380" w:name="z4803_003_03"/>
            <w:bookmarkEnd w:id="15380"/>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1" w:name="z4803_004_03"/>
            <w:bookmarkStart w:id="15382" w:name="z4803_001_04"/>
            <w:bookmarkStart w:id="15383" w:name="z4803_004_03"/>
            <w:bookmarkStart w:id="15384" w:name="z4803_001_04"/>
            <w:bookmarkEnd w:id="15383"/>
            <w:bookmarkEnd w:id="15384"/>
          </w:p>
        </w:tc>
      </w:tr>
    </w:tbl>
    <w:p>
      <w:pPr>
        <w:pStyle w:val="Normal"/>
        <w:jc w:val="center"/>
        <w:rPr>
          <w:sz w:val="16"/>
          <w:szCs w:val="16"/>
        </w:rPr>
      </w:pPr>
      <w:r>
        <w:rPr>
          <w:sz w:val="16"/>
          <w:szCs w:val="16"/>
        </w:rPr>
      </w:r>
    </w:p>
    <w:p>
      <w:pPr>
        <w:pStyle w:val="Normal"/>
        <w:ind w:left="2832" w:firstLine="708"/>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16"/>
          <w:lang w:val="en-US"/>
        </w:rPr>
        <w:t xml:space="preserve">            </w:t>
      </w:r>
      <w:r>
        <w:rPr>
          <w:b/>
          <w:color w:val="FF0000"/>
          <w:sz w:val="20"/>
          <w:lang w:val="en-US"/>
        </w:rPr>
        <w:t>(4804)</w:t>
      </w:r>
      <w:r>
        <w:rPr>
          <w:sz w:val="20"/>
          <w:lang w:val="en-US"/>
        </w:rPr>
        <w:t xml:space="preserve">                                                               </w:t>
        <w:tab/>
        <w:t xml:space="preserve">           </w:t>
      </w:r>
      <w:r>
        <w:rPr/>
        <w:t>Код по ОКЕИ: человек – 792</w:t>
      </w:r>
    </w:p>
    <w:tbl>
      <w:tblPr>
        <w:tblW w:w="8221" w:type="dxa"/>
        <w:jc w:val="left"/>
        <w:tblInd w:w="421" w:type="dxa"/>
        <w:tblLayout w:type="fixed"/>
        <w:tblCellMar>
          <w:top w:w="0" w:type="dxa"/>
          <w:left w:w="108" w:type="dxa"/>
          <w:bottom w:w="0" w:type="dxa"/>
          <w:right w:w="108" w:type="dxa"/>
        </w:tblCellMar>
      </w:tblPr>
      <w:tblGrid>
        <w:gridCol w:w="5937"/>
        <w:gridCol w:w="850"/>
        <w:gridCol w:w="1434"/>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385" w:name="z4804_001_03"/>
            <w:bookmarkStart w:id="15386" w:name="z4804_001_03"/>
            <w:bookmarkEnd w:id="15386"/>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387" w:name="z4804_002_03"/>
            <w:bookmarkStart w:id="15388" w:name="z4804_002_03"/>
            <w:bookmarkEnd w:id="15388"/>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из стр. 2) детей 0-2 лет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bookmarkStart w:id="15389" w:name="z4804_003_03"/>
            <w:bookmarkStart w:id="15390" w:name="z4804_003_03"/>
            <w:bookmarkEnd w:id="15390"/>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r>
        <w:br w:type="page"/>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sz w:val="20"/>
        </w:rPr>
        <w:tab/>
        <w:tab/>
        <w:tab/>
        <w:tab/>
        <w:tab/>
        <w:tab/>
        <w:tab/>
      </w:r>
      <w:r>
        <w:rPr/>
        <w:t>Коды по ОКЕИ: единица – 642, место - 698</w:t>
      </w:r>
    </w:p>
    <w:tbl>
      <w:tblPr>
        <w:tblW w:w="10300" w:type="dxa"/>
        <w:jc w:val="left"/>
        <w:tblInd w:w="2122" w:type="dxa"/>
        <w:tblLayout w:type="fixed"/>
        <w:tblCellMar>
          <w:top w:w="0" w:type="dxa"/>
          <w:left w:w="108" w:type="dxa"/>
          <w:bottom w:w="0" w:type="dxa"/>
          <w:right w:w="108" w:type="dxa"/>
        </w:tblCellMar>
      </w:tblPr>
      <w:tblGrid>
        <w:gridCol w:w="4536"/>
        <w:gridCol w:w="850"/>
        <w:gridCol w:w="1276"/>
        <w:gridCol w:w="1984"/>
        <w:gridCol w:w="1654"/>
      </w:tblGrid>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мест в отдел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1" w:name="z4805_001_03"/>
            <w:bookmarkStart w:id="15392" w:name="z4805_001_03"/>
            <w:bookmarkEnd w:id="153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3" w:name="z4805_001_04"/>
            <w:bookmarkStart w:id="15394" w:name="z4805_001_04"/>
            <w:bookmarkEnd w:id="1539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5" w:name="z4805_001_05"/>
            <w:bookmarkStart w:id="15396" w:name="z4805_001_05"/>
            <w:bookmarkEnd w:id="15396"/>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едено процедур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7" w:name="z4805_002_03"/>
            <w:bookmarkStart w:id="15398" w:name="z4805_002_03"/>
            <w:bookmarkEnd w:id="1539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9" w:name="z4805_002_04"/>
            <w:bookmarkStart w:id="15400" w:name="z4805_002_04"/>
            <w:bookmarkEnd w:id="1540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1" w:name="z4805_002_05"/>
            <w:bookmarkStart w:id="15402" w:name="z4805_002_05"/>
            <w:bookmarkEnd w:id="15402"/>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гемосорб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3" w:name="z4805_003_03"/>
            <w:bookmarkStart w:id="15404" w:name="z4805_003_03"/>
            <w:bookmarkEnd w:id="154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5" w:name="z4805_003_04"/>
            <w:bookmarkStart w:id="15406" w:name="z4805_003_04"/>
            <w:bookmarkEnd w:id="15406"/>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7" w:name="z4805_003_05"/>
            <w:bookmarkStart w:id="15408" w:name="z4805_003_05"/>
            <w:bookmarkEnd w:id="15408"/>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плазмафе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9" w:name="z4805_004_03"/>
            <w:bookmarkStart w:id="15410" w:name="z4805_004_03"/>
            <w:bookmarkEnd w:id="1541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1" w:name="z4805_004_04"/>
            <w:bookmarkStart w:id="15412" w:name="z4805_004_04"/>
            <w:bookmarkEnd w:id="15412"/>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3" w:name="z4805_004_05"/>
            <w:bookmarkStart w:id="15414" w:name="z4805_004_05"/>
            <w:bookmarkEnd w:id="15414"/>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lang w:val="en-US" w:eastAsia="en-US"/>
              </w:rPr>
              <w:t xml:space="preserve"> </w:t>
            </w:r>
            <w:r>
              <w:rPr>
                <w:sz w:val="20"/>
                <w:lang w:val="en-US" w:eastAsia="en-US"/>
              </w:rPr>
              <w:t>лазерн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5" w:name="z4805_005_03"/>
            <w:bookmarkStart w:id="15416" w:name="z4805_005_03"/>
            <w:bookmarkEnd w:id="154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7" w:name="z4805_005_04"/>
            <w:bookmarkStart w:id="15418" w:name="z4805_005_04"/>
            <w:bookmarkEnd w:id="15418"/>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9" w:name="z4805_005_05"/>
            <w:bookmarkStart w:id="15420" w:name="z4805_005_05"/>
            <w:bookmarkEnd w:id="15420"/>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ультразвуков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1" w:name="z4805_006_03"/>
            <w:bookmarkStart w:id="15422" w:name="z4805_006_03"/>
            <w:bookmarkEnd w:id="154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3" w:name="z4805_006_04"/>
            <w:bookmarkStart w:id="15424" w:name="z4805_006_04"/>
            <w:bookmarkEnd w:id="1542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5" w:name="z4805_006_05"/>
            <w:bookmarkStart w:id="15426" w:name="z4805_006_05"/>
            <w:bookmarkEnd w:id="15426"/>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20"/>
              </w:rPr>
            </w:pPr>
            <w:r>
              <w:rPr>
                <w:sz w:val="20"/>
              </w:rPr>
              <w:t xml:space="preserve"> </w:t>
            </w:r>
            <w:r>
              <w:rPr>
                <w:sz w:val="20"/>
              </w:rPr>
              <w:t>гомоозонотерапии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7" w:name="z4805_007_03"/>
            <w:bookmarkStart w:id="15428" w:name="z4805_007_03"/>
            <w:bookmarkEnd w:id="154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9" w:name="z4805_007_04"/>
            <w:bookmarkStart w:id="15430" w:name="z4805_007_04"/>
            <w:bookmarkEnd w:id="1543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1" w:name="z4805_007_05"/>
            <w:bookmarkStart w:id="15432" w:name="z4805_007_05"/>
            <w:bookmarkEnd w:id="15432"/>
          </w:p>
        </w:tc>
      </w:tr>
    </w:tbl>
    <w:p>
      <w:pPr>
        <w:pStyle w:val="Normal"/>
        <w:ind w:firstLine="2835"/>
        <w:rPr>
          <w:b/>
          <w:b/>
          <w:sz w:val="16"/>
          <w:szCs w:val="16"/>
        </w:rPr>
      </w:pPr>
      <w:r>
        <w:rPr>
          <w:b/>
          <w:sz w:val="16"/>
          <w:szCs w:val="16"/>
        </w:rPr>
      </w:r>
    </w:p>
    <w:p>
      <w:pPr>
        <w:pStyle w:val="Normal"/>
        <w:ind w:firstLine="2835"/>
        <w:rPr>
          <w:b/>
          <w:b/>
          <w:sz w:val="22"/>
          <w:szCs w:val="22"/>
        </w:rPr>
      </w:pPr>
      <w:r>
        <w:rPr>
          <w:b/>
          <w:sz w:val="22"/>
          <w:szCs w:val="22"/>
        </w:rPr>
      </w:r>
    </w:p>
    <w:p>
      <w:pPr>
        <w:pStyle w:val="Normal"/>
        <w:ind w:left="1413"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pPr>
      <w:r>
        <w:rPr>
          <w:b/>
          <w:sz w:val="20"/>
        </w:rPr>
        <w:t xml:space="preserve">           </w:t>
      </w:r>
      <w:r>
        <w:rPr>
          <w:b/>
          <w:sz w:val="20"/>
        </w:rPr>
        <w:t>(4806)</w:t>
      </w:r>
      <w:r>
        <w:rPr/>
        <w:tab/>
        <w:tab/>
        <w:tab/>
        <w:tab/>
        <w:tab/>
        <w:tab/>
        <w:tab/>
        <w:tab/>
        <w:t>Коды по ОКЕИ: человек-792, единица - 642</w:t>
      </w:r>
    </w:p>
    <w:tbl>
      <w:tblPr>
        <w:tblW w:w="9221" w:type="dxa"/>
        <w:jc w:val="center"/>
        <w:tblInd w:w="0" w:type="dxa"/>
        <w:tblLayout w:type="fixed"/>
        <w:tblCellMar>
          <w:top w:w="0" w:type="dxa"/>
          <w:left w:w="108" w:type="dxa"/>
          <w:bottom w:w="0" w:type="dxa"/>
          <w:right w:w="108" w:type="dxa"/>
        </w:tblCellMar>
      </w:tblPr>
      <w:tblGrid>
        <w:gridCol w:w="6711"/>
        <w:gridCol w:w="900"/>
        <w:gridCol w:w="1610"/>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3" w:name="z4806_001_03"/>
            <w:bookmarkStart w:id="15434" w:name="z4806_001_03"/>
            <w:bookmarkEnd w:id="1543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5" w:name="z4806_002_03"/>
            <w:bookmarkStart w:id="15436" w:name="z4806_002_03"/>
            <w:bookmarkEnd w:id="15436"/>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7" w:name="z4806_003_03"/>
            <w:bookmarkStart w:id="15438" w:name="z4806_003_03"/>
            <w:bookmarkEnd w:id="15438"/>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9" w:name="z4806_004_03"/>
            <w:bookmarkStart w:id="15440" w:name="z4806_004_03"/>
            <w:bookmarkEnd w:id="15440"/>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20"/>
              </w:rPr>
            </w:pPr>
            <w:r>
              <w:rPr>
                <w:sz w:val="20"/>
              </w:rPr>
              <w:t>из них (стр.4): наступила берем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1" w:name="z4806_005_03"/>
            <w:bookmarkStart w:id="15442" w:name="z4806_005_03"/>
            <w:bookmarkEnd w:id="15442"/>
          </w:p>
        </w:tc>
      </w:tr>
    </w:tbl>
    <w:p>
      <w:pPr>
        <w:pStyle w:val="Normal"/>
        <w:tabs>
          <w:tab w:val="clear" w:pos="708"/>
          <w:tab w:val="center" w:pos="4536" w:leader="none"/>
          <w:tab w:val="right" w:pos="9072" w:leader="none"/>
          <w:tab w:val="left" w:pos="13467" w:leader="none"/>
        </w:tabs>
        <w:spacing w:before="40" w:after="120"/>
        <w:jc w:val="center"/>
        <w:rPr>
          <w:b/>
          <w:b/>
        </w:rPr>
      </w:pPr>
      <w:r>
        <w:rPr>
          <w:b/>
        </w:rPr>
      </w:r>
      <w:r>
        <w:br w:type="page"/>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r>
    </w:p>
    <w:p>
      <w:pPr>
        <w:pStyle w:val="Normal"/>
        <w:tabs>
          <w:tab w:val="clear" w:pos="708"/>
          <w:tab w:val="center" w:pos="4536" w:leader="none"/>
          <w:tab w:val="right" w:pos="9072" w:leader="none"/>
          <w:tab w:val="left" w:pos="13467" w:leader="none"/>
        </w:tabs>
        <w:spacing w:before="4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pPr>
      <w:r>
        <w:rPr>
          <w:b/>
          <w:lang w:val="en-US"/>
        </w:rPr>
        <w:t xml:space="preserve">10. Деятельность </w:t>
      </w:r>
      <w:r>
        <w:rPr>
          <w:b/>
        </w:rPr>
        <w:t>по</w:t>
      </w:r>
      <w:r>
        <w:rPr>
          <w:b/>
          <w:lang w:val="en-US"/>
        </w:rPr>
        <w:t xml:space="preserve"> медицинской профилактики</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3654" w:type="dxa"/>
        <w:jc w:val="center"/>
        <w:tblInd w:w="0" w:type="dxa"/>
        <w:tblLayout w:type="fixed"/>
        <w:tblCellMar>
          <w:top w:w="0" w:type="dxa"/>
          <w:left w:w="108" w:type="dxa"/>
          <w:bottom w:w="0" w:type="dxa"/>
          <w:right w:w="108" w:type="dxa"/>
        </w:tblCellMar>
      </w:tblPr>
      <w:tblGrid>
        <w:gridCol w:w="10980"/>
        <w:gridCol w:w="1057"/>
        <w:gridCol w:w="161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3" w:name="z4809_001_03"/>
            <w:bookmarkStart w:id="15444" w:name="z4809_001_03"/>
            <w:bookmarkEnd w:id="1544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5" w:name="z4809_002_03"/>
            <w:bookmarkStart w:id="15446" w:name="z4809_002_03"/>
            <w:bookmarkEnd w:id="1544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7" w:name="z4809_003_03"/>
            <w:bookmarkStart w:id="15448" w:name="z4809_003_03"/>
            <w:bookmarkEnd w:id="1544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9" w:name="z4809_004_03"/>
            <w:bookmarkStart w:id="15450" w:name="z4809_004_03"/>
            <w:bookmarkEnd w:id="1545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1" w:name="z4809_005_03"/>
            <w:bookmarkStart w:id="15452" w:name="z4809_005_03"/>
            <w:bookmarkEnd w:id="1545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3" w:name="z4809_006_03"/>
            <w:bookmarkStart w:id="15454" w:name="z4809_006_03"/>
            <w:bookmarkEnd w:id="1545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5" w:name="z4809_007_03"/>
            <w:bookmarkStart w:id="15456" w:name="z4809_007_03"/>
            <w:bookmarkEnd w:id="1545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7" w:name="z4809_008_03"/>
            <w:bookmarkStart w:id="15458" w:name="z4809_008_03"/>
            <w:bookmarkEnd w:id="1545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9" w:name="z4809_009_03"/>
            <w:bookmarkStart w:id="15460" w:name="z4809_009_03"/>
            <w:bookmarkEnd w:id="1546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1" w:name="z4809_010_03"/>
            <w:bookmarkStart w:id="15462" w:name="z4809_010_03"/>
            <w:bookmarkEnd w:id="154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3" w:name="z4809_011_03"/>
            <w:bookmarkStart w:id="15464" w:name="z4809_011_03"/>
            <w:bookmarkEnd w:id="154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5" w:name="z4809_012_03"/>
            <w:bookmarkStart w:id="15466" w:name="z4809_012_03"/>
            <w:bookmarkEnd w:id="154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7" w:name="z4809_013_03"/>
            <w:bookmarkStart w:id="15468" w:name="z4809_013_03"/>
            <w:bookmarkEnd w:id="154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9" w:name="z4809_014_03"/>
            <w:bookmarkStart w:id="15470" w:name="z4809_014_03"/>
            <w:bookmarkEnd w:id="154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1" w:name="z4809_015_03"/>
            <w:bookmarkStart w:id="15472" w:name="z4809_015_03"/>
            <w:bookmarkEnd w:id="1547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3" w:name="z4809_016_03"/>
            <w:bookmarkStart w:id="15474" w:name="z4809_016_03"/>
            <w:bookmarkEnd w:id="1547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5" w:name="z4809_017_03"/>
            <w:bookmarkStart w:id="15476" w:name="z4809_017_03"/>
            <w:bookmarkEnd w:id="1547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7" w:name="z4809_018_03"/>
            <w:bookmarkStart w:id="15478" w:name="z4809_018_03"/>
            <w:bookmarkEnd w:id="1547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9" w:name="z4809_019_03"/>
            <w:bookmarkStart w:id="15480" w:name="z4809_019_03"/>
            <w:bookmarkEnd w:id="1548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1" w:name="z4809_020_03"/>
            <w:bookmarkStart w:id="15482" w:name="z4809_020_03"/>
            <w:bookmarkEnd w:id="15482"/>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tabs>
          <w:tab w:val="clear" w:pos="4536"/>
          <w:tab w:val="clear" w:pos="9072"/>
        </w:tabs>
        <w:ind w:firstLine="426"/>
        <w:rPr/>
      </w:pP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3" w:name="z5100_001_03"/>
            <w:bookmarkStart w:id="15484" w:name="z5100_001_03"/>
            <w:bookmarkEnd w:id="15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5" w:name="z5100_001_04"/>
            <w:bookmarkStart w:id="15486" w:name="z5100_001_04"/>
            <w:bookmarkEnd w:id="15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7" w:name="z5100_001_05"/>
            <w:bookmarkStart w:id="15488" w:name="z5100_001_05"/>
            <w:bookmarkEnd w:id="15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9" w:name="z5100_001_06"/>
            <w:bookmarkStart w:id="15490" w:name="z5100_001_06"/>
            <w:bookmarkEnd w:id="15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1" w:name="z5100_001_07"/>
            <w:bookmarkStart w:id="15492" w:name="z5100_001_07"/>
            <w:bookmarkEnd w:id="15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3" w:name="z5100_001_08"/>
            <w:bookmarkStart w:id="15494" w:name="z5100_001_08"/>
            <w:bookmarkEnd w:id="1549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5" w:name="z5100_001_09"/>
            <w:bookmarkStart w:id="15496" w:name="z5100_001_09"/>
            <w:bookmarkEnd w:id="1549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7" w:name="z5100_001_10"/>
            <w:bookmarkStart w:id="15498" w:name="z5100_001_10"/>
            <w:bookmarkEnd w:id="154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9" w:name="z5100_001_11"/>
            <w:bookmarkStart w:id="15500" w:name="z5100_001_11"/>
            <w:bookmarkEnd w:id="1550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1" w:name="z5100_001_12"/>
            <w:bookmarkStart w:id="15502" w:name="z5100_001_12"/>
            <w:bookmarkEnd w:id="1550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3" w:name="z5100_002_03"/>
            <w:bookmarkStart w:id="15504" w:name="z5100_002_03"/>
            <w:bookmarkEnd w:id="15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5" w:name="z5100_002_04"/>
            <w:bookmarkStart w:id="15506" w:name="z5100_002_04"/>
            <w:bookmarkEnd w:id="15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7" w:name="z5100_002_05"/>
            <w:bookmarkStart w:id="15508" w:name="z5100_002_05"/>
            <w:bookmarkEnd w:id="15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9" w:name="z5100_002_06"/>
            <w:bookmarkStart w:id="15510" w:name="z5100_002_06"/>
            <w:bookmarkEnd w:id="15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1" w:name="z5100_002_07"/>
            <w:bookmarkStart w:id="15512" w:name="z5100_002_07"/>
            <w:bookmarkEnd w:id="155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3" w:name="z5100_002_08"/>
            <w:bookmarkStart w:id="15514" w:name="z5100_002_08"/>
            <w:bookmarkEnd w:id="1551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5" w:name="z5100_002_09"/>
            <w:bookmarkStart w:id="15516" w:name="z5100_002_09"/>
            <w:bookmarkEnd w:id="1551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17" w:name="z5100_002_10"/>
            <w:bookmarkEnd w:id="1551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18" w:name="z5100_002_11"/>
            <w:bookmarkStart w:id="15519" w:name="z5100_002_11"/>
            <w:bookmarkEnd w:id="155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0" w:name="z5100_002_12"/>
            <w:bookmarkStart w:id="15521" w:name="z5100_002_12"/>
            <w:bookmarkEnd w:id="1552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2" w:name="z5100_003_03"/>
            <w:bookmarkStart w:id="15523" w:name="z5100_003_03"/>
            <w:bookmarkEnd w:id="15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4" w:name="z5100_003_04"/>
            <w:bookmarkStart w:id="15525" w:name="z5100_003_04"/>
            <w:bookmarkEnd w:id="15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6" w:name="z5100_003_05"/>
            <w:bookmarkStart w:id="15527" w:name="z5100_003_05"/>
            <w:bookmarkEnd w:id="15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8" w:name="z5100_003_06"/>
            <w:bookmarkStart w:id="15529" w:name="z5100_003_06"/>
            <w:bookmarkEnd w:id="15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0" w:name="z5100_003_07"/>
            <w:bookmarkEnd w:id="155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1" w:name="z5100_003_08"/>
            <w:bookmarkEnd w:id="1553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2" w:name="z5100_003_09"/>
            <w:bookmarkEnd w:id="1553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33" w:name="z5100_003_10"/>
            <w:bookmarkStart w:id="15534" w:name="z5100_003_10"/>
            <w:bookmarkEnd w:id="155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5" w:name="z5100_003_11"/>
            <w:bookmarkStart w:id="15536" w:name="z5100_003_11"/>
            <w:bookmarkEnd w:id="1553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7" w:name="z5100_003_12"/>
            <w:bookmarkStart w:id="15538" w:name="z5100_003_12"/>
            <w:bookmarkEnd w:id="1553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9" w:name="z5100_031_03"/>
            <w:bookmarkStart w:id="15540" w:name="z5100_031_03"/>
            <w:bookmarkEnd w:id="15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1" w:name="z5100_031_04"/>
            <w:bookmarkStart w:id="15542" w:name="z5100_031_04"/>
            <w:bookmarkEnd w:id="155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3" w:name="z5100_031_05"/>
            <w:bookmarkStart w:id="15544" w:name="z5100_031_05"/>
            <w:bookmarkEnd w:id="15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5" w:name="z5100_031_06"/>
            <w:bookmarkStart w:id="15546" w:name="z5100_031_06"/>
            <w:bookmarkEnd w:id="15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7" w:name="z5100_031_07"/>
            <w:bookmarkEnd w:id="155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8" w:name="z5100_031_08"/>
            <w:bookmarkEnd w:id="1554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9" w:name="z5100_031_09"/>
            <w:bookmarkEnd w:id="1554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50" w:name="z5100_031_10"/>
            <w:bookmarkStart w:id="15551" w:name="z5100_031_10"/>
            <w:bookmarkEnd w:id="15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2" w:name="z5100_031_11"/>
            <w:bookmarkStart w:id="15553" w:name="z5100_031_11"/>
            <w:bookmarkEnd w:id="155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4" w:name="z5100_031_12"/>
            <w:bookmarkStart w:id="15555" w:name="z5100_031_12"/>
            <w:bookmarkEnd w:id="1555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6" w:name="z5100_032_03"/>
            <w:bookmarkStart w:id="15557" w:name="z5100_032_03"/>
            <w:bookmarkEnd w:id="15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8" w:name="z5100_032_04"/>
            <w:bookmarkStart w:id="15559" w:name="z5100_032_04"/>
            <w:bookmarkEnd w:id="15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0" w:name="z5100_032_05"/>
            <w:bookmarkStart w:id="15561" w:name="z5100_032_05"/>
            <w:bookmarkEnd w:id="15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2" w:name="z5100_032_06"/>
            <w:bookmarkStart w:id="15563" w:name="z5100_032_06"/>
            <w:bookmarkEnd w:id="15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4" w:name="z5100_032_07"/>
            <w:bookmarkEnd w:id="155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5" w:name="z5100_032_08"/>
            <w:bookmarkEnd w:id="1556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6" w:name="z5100_032_09"/>
            <w:bookmarkEnd w:id="15566"/>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67" w:name="z5100_032_10"/>
            <w:bookmarkStart w:id="15568" w:name="z5100_032_10"/>
            <w:bookmarkEnd w:id="15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9" w:name="z5100_032_11"/>
            <w:bookmarkStart w:id="15570" w:name="z5100_032_11"/>
            <w:bookmarkEnd w:id="1557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1" w:name="z5100_032_12"/>
            <w:bookmarkStart w:id="15572" w:name="z5100_032_12"/>
            <w:bookmarkEnd w:id="1557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3" w:name="z5100_004_03"/>
            <w:bookmarkStart w:id="15574" w:name="z5100_004_03"/>
            <w:bookmarkEnd w:id="15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5" w:name="z5100_004_04"/>
            <w:bookmarkStart w:id="15576" w:name="z5100_004_04"/>
            <w:bookmarkEnd w:id="15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7" w:name="z5100_004_05"/>
            <w:bookmarkStart w:id="15578" w:name="z5100_004_05"/>
            <w:bookmarkEnd w:id="15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9" w:name="z5100_004_06"/>
            <w:bookmarkStart w:id="15580" w:name="z5100_004_06"/>
            <w:bookmarkEnd w:id="15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1" w:name="z5100_004_07"/>
            <w:bookmarkStart w:id="15582" w:name="z5100_004_07"/>
            <w:bookmarkEnd w:id="15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3" w:name="z5100_004_08"/>
            <w:bookmarkStart w:id="15584" w:name="z5100_004_08"/>
            <w:bookmarkEnd w:id="1558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5" w:name="z5100_004_09"/>
            <w:bookmarkStart w:id="15586" w:name="z5100_004_09"/>
            <w:bookmarkEnd w:id="1558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7" w:name="z5100_004_10"/>
            <w:bookmarkStart w:id="15588" w:name="z5100_004_10"/>
            <w:bookmarkEnd w:id="15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9" w:name="z5100_004_11"/>
            <w:bookmarkStart w:id="15590" w:name="z5100_004_11"/>
            <w:bookmarkEnd w:id="1559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1" w:name="z5100_004_12"/>
            <w:bookmarkStart w:id="15592" w:name="z5100_004_12"/>
            <w:bookmarkEnd w:id="1559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3" w:name="z5100_041_03"/>
            <w:bookmarkStart w:id="15594" w:name="z5100_041_03"/>
            <w:bookmarkEnd w:id="15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95" w:name="z5100_041_04"/>
            <w:bookmarkEnd w:id="155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96" w:name="z5100_041_05"/>
            <w:bookmarkStart w:id="15597" w:name="z5100_041_05"/>
            <w:bookmarkEnd w:id="15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8" w:name="z5100_041_06"/>
            <w:bookmarkStart w:id="15599" w:name="z5100_041_06"/>
            <w:bookmarkEnd w:id="15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0" w:name="z5100_041_07"/>
            <w:bookmarkStart w:id="15601" w:name="z5100_041_07"/>
            <w:bookmarkEnd w:id="15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2" w:name="z5100_041_08"/>
            <w:bookmarkStart w:id="15603" w:name="z5100_041_08"/>
            <w:bookmarkEnd w:id="1560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4" w:name="z5100_041_09"/>
            <w:bookmarkStart w:id="15605" w:name="z5100_041_09"/>
            <w:bookmarkEnd w:id="1560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6" w:name="z5100_041_10"/>
            <w:bookmarkStart w:id="15607" w:name="z5100_041_10"/>
            <w:bookmarkEnd w:id="15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8" w:name="z5100_041_11"/>
            <w:bookmarkStart w:id="15609" w:name="z5100_041_11"/>
            <w:bookmarkEnd w:id="1560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0" w:name="z5100_041_12"/>
            <w:bookmarkStart w:id="15611" w:name="z5100_041_12"/>
            <w:bookmarkEnd w:id="1561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2" w:name="z5100_042_03"/>
            <w:bookmarkStart w:id="15613" w:name="z5100_042_03"/>
            <w:bookmarkEnd w:id="15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14" w:name="z5100_042_04"/>
            <w:bookmarkEnd w:id="156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15" w:name="z5100_042_05"/>
            <w:bookmarkStart w:id="15616" w:name="z5100_042_05"/>
            <w:bookmarkEnd w:id="15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7" w:name="z5100_042_06"/>
            <w:bookmarkStart w:id="15618" w:name="z5100_042_06"/>
            <w:bookmarkEnd w:id="15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9" w:name="z5100_042_07"/>
            <w:bookmarkStart w:id="15620" w:name="z5100_042_07"/>
            <w:bookmarkEnd w:id="15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1" w:name="z5100_042_08"/>
            <w:bookmarkStart w:id="15622" w:name="z5100_042_08"/>
            <w:bookmarkEnd w:id="1562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3" w:name="z5100_042_09"/>
            <w:bookmarkStart w:id="15624" w:name="z5100_042_09"/>
            <w:bookmarkEnd w:id="1562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5" w:name="z5100_042_10"/>
            <w:bookmarkStart w:id="15626" w:name="z5100_042_10"/>
            <w:bookmarkEnd w:id="156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7" w:name="z5100_042_11"/>
            <w:bookmarkStart w:id="15628" w:name="z5100_042_11"/>
            <w:bookmarkEnd w:id="1562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9" w:name="z5100_042_12"/>
            <w:bookmarkStart w:id="15630" w:name="z5100_042_12"/>
            <w:bookmarkEnd w:id="1563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1" w:name="z5100_043_03"/>
            <w:bookmarkStart w:id="15632" w:name="z5100_043_03"/>
            <w:bookmarkEnd w:id="15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33" w:name="z5100_043_04"/>
            <w:bookmarkEnd w:id="156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34" w:name="z5100_043_05"/>
            <w:bookmarkStart w:id="15635" w:name="z5100_043_05"/>
            <w:bookmarkEnd w:id="15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6" w:name="z5100_043_06"/>
            <w:bookmarkStart w:id="15637" w:name="z5100_043_06"/>
            <w:bookmarkEnd w:id="15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8" w:name="z5100_043_07"/>
            <w:bookmarkStart w:id="15639" w:name="z5100_043_07"/>
            <w:bookmarkEnd w:id="15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0" w:name="z5100_043_08"/>
            <w:bookmarkStart w:id="15641" w:name="z5100_043_08"/>
            <w:bookmarkEnd w:id="1564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2" w:name="z5100_043_09"/>
            <w:bookmarkStart w:id="15643" w:name="z5100_043_09"/>
            <w:bookmarkEnd w:id="1564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4" w:name="z5100_043_10"/>
            <w:bookmarkStart w:id="15645" w:name="z5100_043_10"/>
            <w:bookmarkEnd w:id="15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6" w:name="z5100_043_11"/>
            <w:bookmarkStart w:id="15647" w:name="z5100_043_11"/>
            <w:bookmarkEnd w:id="1564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8" w:name="z5100_043_12"/>
            <w:bookmarkStart w:id="15649" w:name="z5100_043_12"/>
            <w:bookmarkEnd w:id="1564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0" w:name="z5100_044_03"/>
            <w:bookmarkStart w:id="15651" w:name="z5100_044_03"/>
            <w:bookmarkEnd w:id="15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52" w:name="z5100_044_04"/>
            <w:bookmarkEnd w:id="1565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53" w:name="z5100_044_05"/>
            <w:bookmarkStart w:id="15654" w:name="z5100_044_05"/>
            <w:bookmarkEnd w:id="15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5" w:name="z5100_044_06"/>
            <w:bookmarkStart w:id="15656" w:name="z5100_044_06"/>
            <w:bookmarkEnd w:id="15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7" w:name="z5100_044_07"/>
            <w:bookmarkStart w:id="15658" w:name="z5100_044_07"/>
            <w:bookmarkEnd w:id="15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9" w:name="z5100_044_08"/>
            <w:bookmarkStart w:id="15660" w:name="z5100_044_08"/>
            <w:bookmarkEnd w:id="1566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1" w:name="z5100_044_09"/>
            <w:bookmarkStart w:id="15662" w:name="z5100_044_09"/>
            <w:bookmarkEnd w:id="1566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3" w:name="z5100_044_10"/>
            <w:bookmarkStart w:id="15664" w:name="z5100_044_10"/>
            <w:bookmarkEnd w:id="15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5" w:name="z5100_044_11"/>
            <w:bookmarkStart w:id="15666" w:name="z5100_044_11"/>
            <w:bookmarkEnd w:id="1566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7" w:name="z5100_044_12"/>
            <w:bookmarkStart w:id="15668" w:name="z5100_044_12"/>
            <w:bookmarkEnd w:id="1566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9" w:name="z5100_045_03"/>
            <w:bookmarkStart w:id="15670" w:name="z5100_045_03"/>
            <w:bookmarkEnd w:id="15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71" w:name="z5100_045_04"/>
            <w:bookmarkEnd w:id="156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72" w:name="z5100_045_05"/>
            <w:bookmarkStart w:id="15673" w:name="z5100_045_05"/>
            <w:bookmarkEnd w:id="15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4" w:name="z5100_045_06"/>
            <w:bookmarkStart w:id="15675" w:name="z5100_045_06"/>
            <w:bookmarkEnd w:id="15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6" w:name="z5100_045_07"/>
            <w:bookmarkStart w:id="15677" w:name="z5100_045_07"/>
            <w:bookmarkEnd w:id="15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8" w:name="z5100_045_08"/>
            <w:bookmarkStart w:id="15679" w:name="z5100_045_08"/>
            <w:bookmarkEnd w:id="1567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0" w:name="z5100_045_09"/>
            <w:bookmarkStart w:id="15681" w:name="z5100_045_09"/>
            <w:bookmarkEnd w:id="1568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2" w:name="z5100_045_10"/>
            <w:bookmarkStart w:id="15683" w:name="z5100_045_10"/>
            <w:bookmarkEnd w:id="15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4" w:name="z5100_045_11"/>
            <w:bookmarkStart w:id="15685" w:name="z5100_045_11"/>
            <w:bookmarkEnd w:id="1568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6" w:name="z5100_045_12"/>
            <w:bookmarkStart w:id="15687" w:name="z5100_045_12"/>
            <w:bookmarkEnd w:id="1568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8" w:name="z5100_046_03"/>
            <w:bookmarkStart w:id="15689" w:name="z5100_046_03"/>
            <w:bookmarkEnd w:id="15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0" w:name="z5100_046_04"/>
            <w:bookmarkEnd w:id="156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1" w:name="z5100_046_05"/>
            <w:bookmarkEnd w:id="156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92" w:name="z5100_046_06"/>
            <w:bookmarkStart w:id="15693" w:name="z5100_046_06"/>
            <w:bookmarkEnd w:id="15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4" w:name="z5100_046_07"/>
            <w:bookmarkEnd w:id="156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5" w:name="z5100_046_08"/>
            <w:bookmarkEnd w:id="1569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6" w:name="z5100_046_09"/>
            <w:bookmarkEnd w:id="15696"/>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7" w:name="z5100_046_10"/>
            <w:bookmarkEnd w:id="1569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98" w:name="z5100_046_11"/>
            <w:bookmarkStart w:id="15699" w:name="z5100_046_11"/>
            <w:bookmarkEnd w:id="156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0" w:name="z5100_046_12"/>
            <w:bookmarkStart w:id="15701" w:name="z5100_046_12"/>
            <w:bookmarkEnd w:id="157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2" w:name="z5100_005_03"/>
            <w:bookmarkStart w:id="15703" w:name="z5100_005_03"/>
            <w:bookmarkEnd w:id="15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4" w:name="z5100_005_04"/>
            <w:bookmarkEnd w:id="157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05" w:name="z5100_005_05"/>
            <w:bookmarkStart w:id="15706" w:name="z5100_005_05"/>
            <w:bookmarkEnd w:id="15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7" w:name="z5100_005_06"/>
            <w:bookmarkStart w:id="15708" w:name="z5100_005_06"/>
            <w:bookmarkEnd w:id="15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9" w:name="z5100_005_07"/>
            <w:bookmarkEnd w:id="157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0" w:name="z5100_005_08"/>
            <w:bookmarkEnd w:id="1571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11" w:name="z5100_005_09"/>
            <w:bookmarkStart w:id="15712" w:name="z5100_005_09"/>
            <w:bookmarkEnd w:id="1571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3" w:name="z5100_005_10"/>
            <w:bookmarkStart w:id="15714" w:name="z5100_005_10"/>
            <w:bookmarkEnd w:id="157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5" w:name="z5100_005_11"/>
            <w:bookmarkStart w:id="15716" w:name="z5100_005_11"/>
            <w:bookmarkEnd w:id="1571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7" w:name="z5100_005_12"/>
            <w:bookmarkStart w:id="15718" w:name="z5100_005_12"/>
            <w:bookmarkEnd w:id="1571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9" w:name="z5100_051_03"/>
            <w:bookmarkStart w:id="15720" w:name="z5100_051_03"/>
            <w:bookmarkEnd w:id="15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1" w:name="z5100_051_04"/>
            <w:bookmarkEnd w:id="157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2" w:name="z5100_051_05"/>
            <w:bookmarkStart w:id="15723" w:name="z5100_051_05"/>
            <w:bookmarkEnd w:id="157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4" w:name="z5100_051_06"/>
            <w:bookmarkStart w:id="15725" w:name="z5100_051_06"/>
            <w:bookmarkEnd w:id="15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6" w:name="z5100_051_07"/>
            <w:bookmarkEnd w:id="157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7" w:name="z5100_051_08"/>
            <w:bookmarkEnd w:id="157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8" w:name="z5100_051_09"/>
            <w:bookmarkStart w:id="15729" w:name="z5100_051_09"/>
            <w:bookmarkEnd w:id="157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30" w:name="z5100_051_10"/>
            <w:bookmarkEnd w:id="15730"/>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31" w:name="z5100_051_11"/>
            <w:bookmarkStart w:id="15732" w:name="z5100_051_11"/>
            <w:bookmarkEnd w:id="1573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3" w:name="z5100_051_12"/>
            <w:bookmarkStart w:id="15734" w:name="z5100_051_12"/>
            <w:bookmarkEnd w:id="1573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5" w:name="z5100_052_03"/>
            <w:bookmarkStart w:id="15736" w:name="z5100_052_03"/>
            <w:bookmarkEnd w:id="15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37" w:name="z5100_052_04"/>
            <w:bookmarkEnd w:id="157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38" w:name="z5100_052_05"/>
            <w:bookmarkStart w:id="15739" w:name="z5100_052_05"/>
            <w:bookmarkEnd w:id="15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0" w:name="z5100_052_06"/>
            <w:bookmarkStart w:id="15741" w:name="z5100_052_06"/>
            <w:bookmarkEnd w:id="15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2" w:name="z5100_052_07"/>
            <w:bookmarkEnd w:id="157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3" w:name="z5100_052_08"/>
            <w:bookmarkEnd w:id="1574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4" w:name="z5100_052_09"/>
            <w:bookmarkStart w:id="15745" w:name="z5100_052_09"/>
            <w:bookmarkEnd w:id="1574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6" w:name="z5100_052_10"/>
            <w:bookmarkEnd w:id="1574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7" w:name="z5100_052_11"/>
            <w:bookmarkStart w:id="15748" w:name="z5100_052_11"/>
            <w:bookmarkEnd w:id="1574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9" w:name="z5100_052_12"/>
            <w:bookmarkStart w:id="15750" w:name="z5100_052_12"/>
            <w:bookmarkEnd w:id="1575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1" w:name="z5100_053_03"/>
            <w:bookmarkStart w:id="15752" w:name="z5100_053_03"/>
            <w:bookmarkEnd w:id="15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3" w:name="z5100_053_04"/>
            <w:bookmarkEnd w:id="157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54" w:name="z5100_053_05"/>
            <w:bookmarkStart w:id="15755" w:name="z5100_053_05"/>
            <w:bookmarkEnd w:id="15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6" w:name="z5100_053_06"/>
            <w:bookmarkStart w:id="15757" w:name="z5100_053_06"/>
            <w:bookmarkEnd w:id="15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8" w:name="z5100_053_07"/>
            <w:bookmarkEnd w:id="157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9" w:name="z5100_053_08"/>
            <w:bookmarkEnd w:id="1575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60" w:name="z5100_053_09"/>
            <w:bookmarkStart w:id="15761" w:name="z5100_053_09"/>
            <w:bookmarkEnd w:id="1576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2" w:name="z5100_053_10"/>
            <w:bookmarkStart w:id="15763" w:name="z5100_053_10"/>
            <w:bookmarkEnd w:id="15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4" w:name="z5100_053_11"/>
            <w:bookmarkStart w:id="15765" w:name="z5100_053_11"/>
            <w:bookmarkEnd w:id="157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6" w:name="z5100_053_12"/>
            <w:bookmarkStart w:id="15767" w:name="z5100_053_12"/>
            <w:bookmarkEnd w:id="1576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8" w:name="z5100_054_03"/>
            <w:bookmarkStart w:id="15769" w:name="z5100_054_03"/>
            <w:bookmarkEnd w:id="15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0" w:name="z5100_054_04"/>
            <w:bookmarkEnd w:id="157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1" w:name="z5100_054_05"/>
            <w:bookmarkStart w:id="15772" w:name="z5100_054_05"/>
            <w:bookmarkEnd w:id="15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3" w:name="z5100_054_06"/>
            <w:bookmarkStart w:id="15774" w:name="z5100_054_06"/>
            <w:bookmarkEnd w:id="15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5" w:name="z5100_054_07"/>
            <w:bookmarkEnd w:id="157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6" w:name="z5100_054_08"/>
            <w:bookmarkEnd w:id="1577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7" w:name="z5100_054_09"/>
            <w:bookmarkStart w:id="15778" w:name="z5100_054_09"/>
            <w:bookmarkEnd w:id="1577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9" w:name="z5100_054_10"/>
            <w:bookmarkEnd w:id="15779"/>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80" w:name="z5100_054_11"/>
            <w:bookmarkStart w:id="15781" w:name="z5100_054_11"/>
            <w:bookmarkEnd w:id="157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2" w:name="z5100_054_12"/>
            <w:bookmarkStart w:id="15783" w:name="z5100_054_12"/>
            <w:bookmarkEnd w:id="1578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4" w:name="z5100_006_03"/>
            <w:bookmarkStart w:id="15785" w:name="z5100_006_03"/>
            <w:bookmarkEnd w:id="15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6" w:name="z5100_006_04"/>
            <w:bookmarkStart w:id="15787" w:name="z5100_006_04"/>
            <w:bookmarkEnd w:id="1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8" w:name="z5100_006_05"/>
            <w:bookmarkStart w:id="15789" w:name="z5100_006_05"/>
            <w:bookmarkEnd w:id="1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0" w:name="z5100_006_06"/>
            <w:bookmarkStart w:id="15791" w:name="z5100_006_06"/>
            <w:bookmarkEnd w:id="15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2" w:name="z5100_006_07"/>
            <w:bookmarkEnd w:id="157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3" w:name="z5100_006_08"/>
            <w:bookmarkEnd w:id="1579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94" w:name="z5100_006_09"/>
            <w:bookmarkStart w:id="15795" w:name="z5100_006_09"/>
            <w:bookmarkEnd w:id="157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6" w:name="z5100_006_10"/>
            <w:bookmarkStart w:id="15797" w:name="z5100_006_10"/>
            <w:bookmarkEnd w:id="157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8" w:name="z5100_006_11"/>
            <w:bookmarkStart w:id="15799" w:name="z5100_006_11"/>
            <w:bookmarkEnd w:id="157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0" w:name="z5100_006_12"/>
            <w:bookmarkStart w:id="15801" w:name="z5100_006_12"/>
            <w:bookmarkEnd w:id="158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2" w:name="z5100_007_03"/>
            <w:bookmarkStart w:id="15803" w:name="z5100_007_03"/>
            <w:bookmarkEnd w:id="15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04" w:name="z5100_007_04"/>
            <w:bookmarkEnd w:id="158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05" w:name="z5100_007_05"/>
            <w:bookmarkStart w:id="15806" w:name="z5100_007_05"/>
            <w:bookmarkEnd w:id="15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7" w:name="z5100_007_06"/>
            <w:bookmarkStart w:id="15808" w:name="z5100_007_06"/>
            <w:bookmarkEnd w:id="15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09" w:name="z5100_007_07"/>
            <w:bookmarkEnd w:id="158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0" w:name="z5100_007_08"/>
            <w:bookmarkEnd w:id="1581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1" w:name="z5100_007_09"/>
            <w:bookmarkEnd w:id="1581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12" w:name="z5100_007_10"/>
            <w:bookmarkStart w:id="15813" w:name="z5100_007_10"/>
            <w:bookmarkEnd w:id="15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4" w:name="z5100_007_11"/>
            <w:bookmarkStart w:id="15815" w:name="z5100_007_11"/>
            <w:bookmarkEnd w:id="1581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6" w:name="z5100_007_12"/>
            <w:bookmarkStart w:id="15817" w:name="z5100_007_12"/>
            <w:bookmarkEnd w:id="1581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8" w:name="z5100_008_03"/>
            <w:bookmarkStart w:id="15819" w:name="z5100_008_03"/>
            <w:bookmarkEnd w:id="15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0" w:name="z5100_008_04"/>
            <w:bookmarkStart w:id="15821" w:name="z5100_008_04"/>
            <w:bookmarkEnd w:id="15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2" w:name="z5100_008_05"/>
            <w:bookmarkStart w:id="15823" w:name="z5100_008_05"/>
            <w:bookmarkEnd w:id="15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4" w:name="z5100_008_06"/>
            <w:bookmarkStart w:id="15825" w:name="z5100_008_06"/>
            <w:bookmarkEnd w:id="15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6" w:name="z5100_008_07"/>
            <w:bookmarkEnd w:id="158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7" w:name="z5100_008_08"/>
            <w:bookmarkEnd w:id="158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28" w:name="z5100_008_09"/>
            <w:bookmarkStart w:id="15829" w:name="z5100_008_09"/>
            <w:bookmarkEnd w:id="158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0" w:name="z5100_008_10"/>
            <w:bookmarkStart w:id="15831" w:name="z5100_008_10"/>
            <w:bookmarkEnd w:id="15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2" w:name="z5100_008_11"/>
            <w:bookmarkStart w:id="15833" w:name="z5100_008_11"/>
            <w:bookmarkEnd w:id="158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4" w:name="z5100_008_12"/>
            <w:bookmarkStart w:id="15835" w:name="z5100_008_12"/>
            <w:bookmarkEnd w:id="1583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6" w:name="z5100_009_03"/>
            <w:bookmarkStart w:id="15837" w:name="z5100_009_03"/>
            <w:bookmarkEnd w:id="15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8" w:name="z5100_009_04"/>
            <w:bookmarkEnd w:id="158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9" w:name="z5100_009_05"/>
            <w:bookmarkEnd w:id="158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0" w:name="z5100_009_06"/>
            <w:bookmarkEnd w:id="158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1" w:name="z5100_009_07"/>
            <w:bookmarkEnd w:id="158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2" w:name="z5100_009_08"/>
            <w:bookmarkEnd w:id="1584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3" w:name="z5100_009_09"/>
            <w:bookmarkEnd w:id="1584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4" w:name="z5100_009_10"/>
            <w:bookmarkEnd w:id="1584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5" w:name="z5100_009_11"/>
            <w:bookmarkEnd w:id="15845"/>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6" w:name="z5100_009_12"/>
            <w:bookmarkEnd w:id="15846"/>
            <w:r>
              <w:rPr>
                <w:b/>
                <w:sz w:val="18"/>
                <w:szCs w:val="18"/>
                <w:lang w:val="en-US"/>
              </w:rPr>
              <w:t>X</w:t>
            </w:r>
          </w:p>
        </w:tc>
      </w:tr>
    </w:tbl>
    <w:p>
      <w:pPr>
        <w:pStyle w:val="Normal"/>
        <w:rPr>
          <w:sz w:val="18"/>
          <w:szCs w:val="18"/>
        </w:rPr>
      </w:pPr>
      <w:r>
        <w:rPr>
          <w:sz w:val="18"/>
          <w:szCs w:val="18"/>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ind w:left="45" w:hanging="0"/>
        <w:rPr>
          <w:sz w:val="20"/>
        </w:rPr>
      </w:pPr>
      <w:r>
        <w:rPr>
          <w:b/>
          <w:sz w:val="20"/>
        </w:rPr>
        <w:t>(5111)</w:t>
      </w:r>
      <w:r>
        <w:rPr>
          <w:sz w:val="20"/>
        </w:rPr>
        <w:tab/>
        <w:tab/>
        <w:tab/>
        <w:tab/>
        <w:tab/>
        <w:tab/>
        <w:tab/>
        <w:tab/>
        <w:tab/>
        <w:tab/>
        <w:tab/>
        <w:tab/>
        <w:tab/>
        <w:tab/>
        <w:tab/>
        <w:tab/>
        <w:tab/>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Рентгенохирургические вмешательства,  всего, </w:t>
            </w:r>
          </w:p>
          <w:p>
            <w:pPr>
              <w:pStyle w:val="Normal"/>
              <w:rPr>
                <w:b/>
                <w:b/>
                <w:sz w:val="20"/>
                <w:lang w:val="en-US" w:eastAsia="en-US"/>
              </w:rPr>
            </w:pPr>
            <w:r>
              <w:rPr>
                <w:b/>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47" w:name="z5111_001_03"/>
            <w:bookmarkStart w:id="15848" w:name="z5111_001_03"/>
            <w:bookmarkEnd w:id="158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49" w:name="z5111_001_04"/>
            <w:bookmarkStart w:id="15850" w:name="z5111_001_04"/>
            <w:bookmarkEnd w:id="158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1" w:name="z5111_001_05"/>
            <w:bookmarkStart w:id="15852" w:name="z5111_001_05"/>
            <w:bookmarkEnd w:id="158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3" w:name="z5111_001_06"/>
            <w:bookmarkStart w:id="15854" w:name="z5111_001_06"/>
            <w:bookmarkEnd w:id="158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5" w:name="z5111_001_07"/>
            <w:bookmarkStart w:id="15856" w:name="z5111_001_07"/>
            <w:bookmarkEnd w:id="158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7" w:name="z5111_001_08"/>
            <w:bookmarkStart w:id="15858" w:name="z5111_001_08"/>
            <w:bookmarkEnd w:id="158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9" w:name="z5111_001_09"/>
            <w:bookmarkStart w:id="15860" w:name="z5111_001_09"/>
            <w:bookmarkEnd w:id="158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1" w:name="z5111_002_03"/>
            <w:bookmarkStart w:id="15862" w:name="z5111_002_03"/>
            <w:bookmarkEnd w:id="158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3" w:name="z5111_002_04"/>
            <w:bookmarkStart w:id="15864" w:name="z5111_002_04"/>
            <w:bookmarkEnd w:id="158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5" w:name="z5111_002_05"/>
            <w:bookmarkStart w:id="15866" w:name="z5111_002_05"/>
            <w:bookmarkEnd w:id="158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7" w:name="z5111_002_06"/>
            <w:bookmarkStart w:id="15868" w:name="z5111_002_06"/>
            <w:bookmarkEnd w:id="158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9" w:name="z5111_002_07"/>
            <w:bookmarkStart w:id="15870" w:name="z5111_002_07"/>
            <w:bookmarkEnd w:id="158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1" w:name="z5111_002_08"/>
            <w:bookmarkStart w:id="15872" w:name="z5111_002_08"/>
            <w:bookmarkEnd w:id="158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3" w:name="z5111_002_09"/>
            <w:bookmarkStart w:id="15874" w:name="z5111_002_09"/>
            <w:bookmarkEnd w:id="15874"/>
          </w:p>
        </w:tc>
      </w:tr>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5" w:name="z5111_003_03"/>
            <w:bookmarkStart w:id="15876" w:name="z5111_003_03"/>
            <w:bookmarkEnd w:id="158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7" w:name="z5111_003_04"/>
            <w:bookmarkStart w:id="15878" w:name="z5111_003_04"/>
            <w:bookmarkEnd w:id="158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9" w:name="z5111_003_05"/>
            <w:bookmarkStart w:id="15880" w:name="z5111_003_05"/>
            <w:bookmarkEnd w:id="158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1" w:name="z5111_003_06"/>
            <w:bookmarkStart w:id="15882" w:name="z5111_003_06"/>
            <w:bookmarkEnd w:id="158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3" w:name="z5111_003_07"/>
            <w:bookmarkStart w:id="15884" w:name="z5111_003_07"/>
            <w:bookmarkEnd w:id="158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5" w:name="z5111_003_08"/>
            <w:bookmarkStart w:id="15886" w:name="z5111_003_08"/>
            <w:bookmarkEnd w:id="158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7" w:name="z5111_003_09"/>
            <w:bookmarkStart w:id="15888" w:name="z5111_003_09"/>
            <w:bookmarkEnd w:id="158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9" w:name="z5111_004_03"/>
            <w:bookmarkStart w:id="15890" w:name="z5111_004_03"/>
            <w:bookmarkEnd w:id="158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1" w:name="z5111_004_04"/>
            <w:bookmarkStart w:id="15892" w:name="z5111_004_04"/>
            <w:bookmarkEnd w:id="158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3" w:name="z5111_004_05"/>
            <w:bookmarkStart w:id="15894" w:name="z5111_004_05"/>
            <w:bookmarkEnd w:id="158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5" w:name="z5111_004_06"/>
            <w:bookmarkStart w:id="15896" w:name="z5111_004_06"/>
            <w:bookmarkEnd w:id="158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7" w:name="z5111_004_07"/>
            <w:bookmarkStart w:id="15898" w:name="z5111_004_07"/>
            <w:bookmarkEnd w:id="158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9" w:name="z5111_004_08"/>
            <w:bookmarkStart w:id="15900" w:name="z5111_004_08"/>
            <w:bookmarkEnd w:id="159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1" w:name="z5111_004_09"/>
            <w:bookmarkStart w:id="15902" w:name="z5111_004_09"/>
            <w:bookmarkEnd w:id="159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3" w:name="z5111_005_03"/>
            <w:bookmarkStart w:id="15904" w:name="z5111_005_03"/>
            <w:bookmarkEnd w:id="159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5" w:name="z5111_005_04"/>
            <w:bookmarkStart w:id="15906" w:name="z5111_005_04"/>
            <w:bookmarkEnd w:id="159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7" w:name="z5111_005_05"/>
            <w:bookmarkStart w:id="15908" w:name="z5111_005_05"/>
            <w:bookmarkEnd w:id="159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9" w:name="z5111_005_06"/>
            <w:bookmarkStart w:id="15910" w:name="z5111_005_06"/>
            <w:bookmarkEnd w:id="159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1" w:name="z5111_005_07"/>
            <w:bookmarkStart w:id="15912" w:name="z5111_005_07"/>
            <w:bookmarkEnd w:id="159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3" w:name="z5111_005_08"/>
            <w:bookmarkStart w:id="15914" w:name="z5111_005_08"/>
            <w:bookmarkEnd w:id="159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5" w:name="z5111_005_09"/>
            <w:bookmarkStart w:id="15916" w:name="z5111_005_09"/>
            <w:bookmarkEnd w:id="1591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7" w:name="z5111_006_03"/>
            <w:bookmarkStart w:id="15918" w:name="z5111_006_03"/>
            <w:bookmarkEnd w:id="159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9" w:name="z5111_006_04"/>
            <w:bookmarkStart w:id="15920" w:name="z5111_006_04"/>
            <w:bookmarkEnd w:id="159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1" w:name="z5111_006_05"/>
            <w:bookmarkStart w:id="15922" w:name="z5111_006_05"/>
            <w:bookmarkEnd w:id="159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3" w:name="z5111_006_06"/>
            <w:bookmarkStart w:id="15924" w:name="z5111_006_06"/>
            <w:bookmarkEnd w:id="159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5" w:name="z5111_006_07"/>
            <w:bookmarkEnd w:id="1592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6" w:name="z5111_006_08"/>
            <w:bookmarkEnd w:id="1592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7" w:name="z5111_006_09"/>
            <w:bookmarkEnd w:id="1592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8" w:name="z5111_007_03"/>
            <w:bookmarkStart w:id="15929" w:name="z5111_007_03"/>
            <w:bookmarkEnd w:id="159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0" w:name="z5111_007_04"/>
            <w:bookmarkStart w:id="15931" w:name="z5111_007_04"/>
            <w:bookmarkEnd w:id="159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2" w:name="z5111_007_05"/>
            <w:bookmarkStart w:id="15933" w:name="z5111_007_05"/>
            <w:bookmarkEnd w:id="159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4" w:name="z5111_007_06"/>
            <w:bookmarkStart w:id="15935" w:name="z5111_007_06"/>
            <w:bookmarkEnd w:id="159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6" w:name="z5111_007_07"/>
            <w:bookmarkEnd w:id="1593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7" w:name="z5111_007_08"/>
            <w:bookmarkEnd w:id="1593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8" w:name="z5111_007_09"/>
            <w:bookmarkEnd w:id="1593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9" w:name="z5111_008_03"/>
            <w:bookmarkStart w:id="15940" w:name="z5111_008_03"/>
            <w:bookmarkEnd w:id="159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1" w:name="z5111_008_04"/>
            <w:bookmarkStart w:id="15942" w:name="z5111_008_04"/>
            <w:bookmarkEnd w:id="159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3" w:name="z5111_008_05"/>
            <w:bookmarkStart w:id="15944" w:name="z5111_008_05"/>
            <w:bookmarkEnd w:id="159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5" w:name="z5111_008_06"/>
            <w:bookmarkStart w:id="15946" w:name="z5111_008_06"/>
            <w:bookmarkEnd w:id="159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7" w:name="z5111_008_07"/>
            <w:bookmarkEnd w:id="1594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8" w:name="z5111_008_08"/>
            <w:bookmarkEnd w:id="1594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9" w:name="z5111_008_09"/>
            <w:bookmarkEnd w:id="1594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0" w:name="z5111_009_03"/>
            <w:bookmarkStart w:id="15951" w:name="z5111_009_03"/>
            <w:bookmarkEnd w:id="159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2" w:name="z5111_009_04"/>
            <w:bookmarkStart w:id="15953" w:name="z5111_009_04"/>
            <w:bookmarkEnd w:id="159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4" w:name="z5111_009_05"/>
            <w:bookmarkStart w:id="15955" w:name="z5111_009_05"/>
            <w:bookmarkEnd w:id="159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6" w:name="z5111_009_06"/>
            <w:bookmarkStart w:id="15957" w:name="z5111_009_06"/>
            <w:bookmarkEnd w:id="159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8" w:name="z5111_009_07"/>
            <w:bookmarkEnd w:id="1595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9" w:name="z5111_009_08"/>
            <w:bookmarkEnd w:id="1595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0" w:name="z5111_009_09"/>
            <w:bookmarkEnd w:id="1596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1" w:name="z5111_010_03"/>
            <w:bookmarkStart w:id="15962" w:name="z5111_010_03"/>
            <w:bookmarkEnd w:id="159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3" w:name="z5111_010_04"/>
            <w:bookmarkStart w:id="15964" w:name="z5111_010_04"/>
            <w:bookmarkEnd w:id="159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5" w:name="z5111_010_05"/>
            <w:bookmarkStart w:id="15966" w:name="z5111_010_05"/>
            <w:bookmarkEnd w:id="159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7" w:name="z5111_010_06"/>
            <w:bookmarkStart w:id="15968" w:name="z5111_010_06"/>
            <w:bookmarkEnd w:id="159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9" w:name="z5111_010_07"/>
            <w:bookmarkEnd w:id="1596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0" w:name="z5111_010_08"/>
            <w:bookmarkEnd w:id="1597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1" w:name="z5111_010_09"/>
            <w:bookmarkEnd w:id="1597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2" w:name="z5111_011_03"/>
            <w:bookmarkStart w:id="15973" w:name="z5111_011_03"/>
            <w:bookmarkEnd w:id="159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4" w:name="z5111_011_04"/>
            <w:bookmarkStart w:id="15975" w:name="z5111_011_04"/>
            <w:bookmarkEnd w:id="159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6" w:name="z5111_011_05"/>
            <w:bookmarkStart w:id="15977" w:name="z5111_011_05"/>
            <w:bookmarkEnd w:id="159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8" w:name="z5111_011_06"/>
            <w:bookmarkStart w:id="15979" w:name="z5111_011_06"/>
            <w:bookmarkEnd w:id="159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0" w:name="z5111_011_07"/>
            <w:bookmarkEnd w:id="1598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1" w:name="z5111_011_08"/>
            <w:bookmarkEnd w:id="1598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2" w:name="z5111_011_09"/>
            <w:bookmarkEnd w:id="1598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3" w:name="z5111_012_03"/>
            <w:bookmarkStart w:id="15984" w:name="z5111_012_03"/>
            <w:bookmarkEnd w:id="159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5" w:name="z5111_012_04"/>
            <w:bookmarkStart w:id="15986" w:name="z5111_012_04"/>
            <w:bookmarkEnd w:id="159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7" w:name="z5111_012_05"/>
            <w:bookmarkStart w:id="15988" w:name="z5111_012_05"/>
            <w:bookmarkEnd w:id="159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9" w:name="z5111_012_06"/>
            <w:bookmarkStart w:id="15990" w:name="z5111_012_06"/>
            <w:bookmarkEnd w:id="159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1" w:name="z5111_012_07"/>
            <w:bookmarkEnd w:id="1599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2" w:name="z5111_012_08"/>
            <w:bookmarkEnd w:id="1599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3" w:name="z5111_012_09"/>
            <w:bookmarkEnd w:id="1599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4" w:name="z5111_013_03"/>
            <w:bookmarkStart w:id="15995" w:name="z5111_013_03"/>
            <w:bookmarkEnd w:id="159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6" w:name="z5111_013_04"/>
            <w:bookmarkStart w:id="15997" w:name="z5111_013_04"/>
            <w:bookmarkEnd w:id="159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8" w:name="z5111_013_05"/>
            <w:bookmarkStart w:id="15999" w:name="z5111_013_05"/>
            <w:bookmarkEnd w:id="159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0" w:name="z5111_013_06"/>
            <w:bookmarkStart w:id="16001" w:name="z5111_013_06"/>
            <w:bookmarkEnd w:id="160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2" w:name="z5111_013_07"/>
            <w:bookmarkEnd w:id="1600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3" w:name="z5111_013_08"/>
            <w:bookmarkEnd w:id="1600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4" w:name="z5111_013_09"/>
            <w:bookmarkEnd w:id="1600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5" w:name="z5111_014_03"/>
            <w:bookmarkStart w:id="16006" w:name="z5111_014_03"/>
            <w:bookmarkEnd w:id="160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7" w:name="z5111_014_04"/>
            <w:bookmarkStart w:id="16008" w:name="z5111_014_04"/>
            <w:bookmarkEnd w:id="160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9" w:name="z5111_014_05"/>
            <w:bookmarkStart w:id="16010" w:name="z5111_014_05"/>
            <w:bookmarkEnd w:id="160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1" w:name="z5111_014_06"/>
            <w:bookmarkStart w:id="16012" w:name="z5111_014_06"/>
            <w:bookmarkEnd w:id="160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3" w:name="z5111_014_07"/>
            <w:bookmarkStart w:id="16014" w:name="z5111_014_07"/>
            <w:bookmarkEnd w:id="160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5" w:name="z5111_014_08"/>
            <w:bookmarkStart w:id="16016" w:name="z5111_014_08"/>
            <w:bookmarkEnd w:id="160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7" w:name="z5111_014_09"/>
            <w:bookmarkStart w:id="16018" w:name="z5111_014_09"/>
            <w:bookmarkEnd w:id="160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9" w:name="z5111_015_03"/>
            <w:bookmarkStart w:id="16020" w:name="z5111_015_03"/>
            <w:bookmarkEnd w:id="160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1" w:name="z5111_015_04"/>
            <w:bookmarkStart w:id="16022" w:name="z5111_015_04"/>
            <w:bookmarkEnd w:id="160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3" w:name="z5111_015_05"/>
            <w:bookmarkStart w:id="16024" w:name="z5111_015_05"/>
            <w:bookmarkEnd w:id="160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5" w:name="z5111_015_06"/>
            <w:bookmarkStart w:id="16026" w:name="z5111_015_06"/>
            <w:bookmarkEnd w:id="160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7" w:name="z5111_015_07"/>
            <w:bookmarkStart w:id="16028" w:name="z5111_015_07"/>
            <w:bookmarkEnd w:id="160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9" w:name="z5111_015_08"/>
            <w:bookmarkStart w:id="16030" w:name="z5111_015_08"/>
            <w:bookmarkEnd w:id="160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1" w:name="z5111_015_09"/>
            <w:bookmarkStart w:id="16032" w:name="z5111_015_09"/>
            <w:bookmarkEnd w:id="160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3" w:name="z5111_016_03"/>
            <w:bookmarkStart w:id="16034" w:name="z5111_016_03"/>
            <w:bookmarkEnd w:id="160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5" w:name="z5111_016_04"/>
            <w:bookmarkStart w:id="16036" w:name="z5111_016_04"/>
            <w:bookmarkEnd w:id="160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7" w:name="z5111_016_05"/>
            <w:bookmarkStart w:id="16038" w:name="z5111_016_05"/>
            <w:bookmarkEnd w:id="160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9" w:name="z5111_016_06"/>
            <w:bookmarkStart w:id="16040" w:name="z5111_016_06"/>
            <w:bookmarkEnd w:id="160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1" w:name="z5111_016_07"/>
            <w:bookmarkStart w:id="16042" w:name="z5111_016_07"/>
            <w:bookmarkEnd w:id="160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3" w:name="z5111_016_08"/>
            <w:bookmarkStart w:id="16044" w:name="z5111_016_08"/>
            <w:bookmarkEnd w:id="160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5" w:name="z5111_016_09"/>
            <w:bookmarkStart w:id="16046" w:name="z5111_016_09"/>
            <w:bookmarkEnd w:id="160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7" w:name="z5111_017_03"/>
            <w:bookmarkStart w:id="16048" w:name="z5111_017_03"/>
            <w:bookmarkEnd w:id="160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9" w:name="z5111_017_04"/>
            <w:bookmarkStart w:id="16050" w:name="z5111_017_04"/>
            <w:bookmarkEnd w:id="160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1" w:name="z5111_017_05"/>
            <w:bookmarkStart w:id="16052" w:name="z5111_017_05"/>
            <w:bookmarkEnd w:id="160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3" w:name="z5111_017_06"/>
            <w:bookmarkStart w:id="16054" w:name="z5111_017_06"/>
            <w:bookmarkEnd w:id="160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5" w:name="z5111_017_07"/>
            <w:bookmarkStart w:id="16056" w:name="z5111_017_07"/>
            <w:bookmarkEnd w:id="160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7" w:name="z5111_017_08"/>
            <w:bookmarkStart w:id="16058" w:name="z5111_017_08"/>
            <w:bookmarkEnd w:id="160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9" w:name="z5111_017_09"/>
            <w:bookmarkStart w:id="16060" w:name="z5111_017_09"/>
            <w:bookmarkEnd w:id="160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1" w:name="z5111_018_03"/>
            <w:bookmarkStart w:id="16062" w:name="z5111_018_03"/>
            <w:bookmarkEnd w:id="160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3" w:name="z5111_018_04"/>
            <w:bookmarkStart w:id="16064" w:name="z5111_018_04"/>
            <w:bookmarkEnd w:id="160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5" w:name="z5111_018_05"/>
            <w:bookmarkStart w:id="16066" w:name="z5111_018_05"/>
            <w:bookmarkEnd w:id="160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7" w:name="z5111_018_06"/>
            <w:bookmarkStart w:id="16068" w:name="z5111_018_06"/>
            <w:bookmarkEnd w:id="160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9" w:name="z5111_018_07"/>
            <w:bookmarkStart w:id="16070" w:name="z5111_018_07"/>
            <w:bookmarkEnd w:id="160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1" w:name="z5111_018_08"/>
            <w:bookmarkStart w:id="16072" w:name="z5111_018_08"/>
            <w:bookmarkEnd w:id="160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3" w:name="z5111_018_09"/>
            <w:bookmarkStart w:id="16074" w:name="z5111_018_09"/>
            <w:bookmarkEnd w:id="160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5" w:name="z5111_019_03"/>
            <w:bookmarkStart w:id="16076" w:name="z5111_019_03"/>
            <w:bookmarkEnd w:id="160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7" w:name="z5111_019_04"/>
            <w:bookmarkStart w:id="16078" w:name="z5111_019_04"/>
            <w:bookmarkEnd w:id="160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9" w:name="z5111_019_05"/>
            <w:bookmarkStart w:id="16080" w:name="z5111_019_05"/>
            <w:bookmarkEnd w:id="160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1" w:name="z5111_019_06"/>
            <w:bookmarkStart w:id="16082" w:name="z5111_019_06"/>
            <w:bookmarkEnd w:id="160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3" w:name="z5111_019_07"/>
            <w:bookmarkStart w:id="16084" w:name="z5111_019_07"/>
            <w:bookmarkEnd w:id="160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5" w:name="z5111_019_08"/>
            <w:bookmarkStart w:id="16086" w:name="z5111_019_08"/>
            <w:bookmarkEnd w:id="160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7" w:name="z5111_019_09"/>
            <w:bookmarkStart w:id="16088" w:name="z5111_019_09"/>
            <w:bookmarkEnd w:id="160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9" w:name="z5111_020_03"/>
            <w:bookmarkStart w:id="16090" w:name="z5111_020_03"/>
            <w:bookmarkEnd w:id="160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1" w:name="z5111_020_04"/>
            <w:bookmarkStart w:id="16092" w:name="z5111_020_04"/>
            <w:bookmarkEnd w:id="160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3" w:name="z5111_020_05"/>
            <w:bookmarkStart w:id="16094" w:name="z5111_020_05"/>
            <w:bookmarkEnd w:id="160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5" w:name="z5111_020_06"/>
            <w:bookmarkStart w:id="16096" w:name="z5111_020_06"/>
            <w:bookmarkEnd w:id="160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7" w:name="z5111_020_07"/>
            <w:bookmarkStart w:id="16098" w:name="z5111_020_07"/>
            <w:bookmarkEnd w:id="160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9" w:name="z5111_020_08"/>
            <w:bookmarkStart w:id="16100" w:name="z5111_020_08"/>
            <w:bookmarkEnd w:id="161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1" w:name="z5111_020_09"/>
            <w:bookmarkStart w:id="16102" w:name="z5111_020_09"/>
            <w:bookmarkEnd w:id="161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3" w:name="z5111_021_03"/>
            <w:bookmarkStart w:id="16104" w:name="z5111_021_03"/>
            <w:bookmarkEnd w:id="161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5" w:name="z5111_021_04"/>
            <w:bookmarkStart w:id="16106" w:name="z5111_021_04"/>
            <w:bookmarkEnd w:id="161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7" w:name="z5111_021_05"/>
            <w:bookmarkStart w:id="16108" w:name="z5111_021_05"/>
            <w:bookmarkEnd w:id="161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9" w:name="z5111_021_06"/>
            <w:bookmarkStart w:id="16110" w:name="z5111_021_06"/>
            <w:bookmarkEnd w:id="161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1" w:name="z5111_021_07"/>
            <w:bookmarkStart w:id="16112" w:name="z5111_021_07"/>
            <w:bookmarkEnd w:id="161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3" w:name="z5111_021_08"/>
            <w:bookmarkStart w:id="16114" w:name="z5111_021_08"/>
            <w:bookmarkEnd w:id="161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5" w:name="z5111_021_09"/>
            <w:bookmarkStart w:id="16116" w:name="z5111_021_09"/>
            <w:bookmarkEnd w:id="16116"/>
          </w:p>
        </w:tc>
      </w:tr>
    </w:tbl>
    <w:p>
      <w:pPr>
        <w:pStyle w:val="Normal"/>
        <w:rPr>
          <w:sz w:val="20"/>
        </w:rPr>
      </w:pPr>
      <w:r>
        <w:rPr>
          <w:sz w:val="20"/>
        </w:rPr>
      </w:r>
    </w:p>
    <w:p>
      <w:pPr>
        <w:pStyle w:val="Normal"/>
        <w:numPr>
          <w:ilvl w:val="0"/>
          <w:numId w:val="5"/>
        </w:numPr>
        <w:tabs>
          <w:tab w:val="clear" w:pos="708"/>
          <w:tab w:val="left" w:pos="0" w:leader="none"/>
        </w:tabs>
        <w:ind w:left="-142" w:hanging="0"/>
        <w:rPr/>
      </w:pPr>
      <w:r>
        <w:rPr>
          <w:sz w:val="22"/>
          <w:szCs w:val="22"/>
        </w:rPr>
        <w:t xml:space="preserve">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spacing w:before="120" w:after="0"/>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17" w:name="z5112_001_01"/>
            <w:bookmarkStart w:id="16118" w:name="z5112_001_01"/>
            <w:bookmarkEnd w:id="16118"/>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19" w:name="z5112_001_02"/>
            <w:bookmarkStart w:id="16120" w:name="z5112_001_02"/>
            <w:bookmarkEnd w:id="16120"/>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1" w:name="z5112_001_03"/>
            <w:bookmarkStart w:id="16122" w:name="z5112_001_03"/>
            <w:bookmarkEnd w:id="16122"/>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spacing w:before="120" w:after="0"/>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3" w:name="z5112_001_04"/>
            <w:bookmarkStart w:id="16124" w:name="z5112_001_04"/>
            <w:bookmarkEnd w:id="16124"/>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5" w:name="z5112_001_05"/>
            <w:bookmarkStart w:id="16126" w:name="z5112_001_05"/>
            <w:bookmarkEnd w:id="16126"/>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7" w:name="z5112_001_06"/>
            <w:bookmarkStart w:id="16128" w:name="z5112_001_06"/>
            <w:bookmarkEnd w:id="16128"/>
          </w:p>
        </w:tc>
        <w:tc>
          <w:tcPr>
            <w:tcW w:w="645" w:type="dxa"/>
            <w:tcBorders/>
          </w:tcPr>
          <w:p>
            <w:pPr>
              <w:pStyle w:val="Normal"/>
              <w:spacing w:before="120" w:after="0"/>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9" w:name="z5112_001_07"/>
            <w:bookmarkStart w:id="16130" w:name="z5112_001_07"/>
            <w:bookmarkEnd w:id="16130"/>
          </w:p>
        </w:tc>
        <w:tc>
          <w:tcPr>
            <w:tcW w:w="8565" w:type="dxa"/>
            <w:gridSpan w:val="7"/>
            <w:tcBorders/>
          </w:tcPr>
          <w:p>
            <w:pPr>
              <w:pStyle w:val="Normal"/>
              <w:spacing w:before="120" w:after="0"/>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360" w:hanging="0"/>
        <w:rPr/>
      </w:pPr>
      <w:r>
        <w:rPr>
          <w:b/>
          <w:color w:val="FF0000"/>
          <w:sz w:val="22"/>
          <w:szCs w:val="22"/>
        </w:rPr>
        <w:t>(5113)</w:t>
      </w:r>
      <w:r>
        <w:rPr>
          <w:sz w:val="22"/>
          <w:szCs w:val="22"/>
        </w:rPr>
        <w:tab/>
        <w:tab/>
        <w:tab/>
        <w:tab/>
        <w:tab/>
        <w:tab/>
        <w:tab/>
        <w:tab/>
        <w:tab/>
        <w:tab/>
        <w:tab/>
        <w:tab/>
        <w:tab/>
        <w:t>Код по ОКЕИ: единица –</w:t>
      </w:r>
      <w:r>
        <w:rPr/>
        <w:t xml:space="preserve">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1" w:name="z5113_001_03"/>
            <w:bookmarkStart w:id="16132" w:name="z5113_001_03"/>
            <w:bookmarkEnd w:id="1613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3" w:name="z5113_001_04"/>
            <w:bookmarkStart w:id="16134" w:name="z5113_001_04"/>
            <w:bookmarkEnd w:id="16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5" w:name="z5113_001_05"/>
            <w:bookmarkStart w:id="16136" w:name="z5113_001_05"/>
            <w:bookmarkEnd w:id="1613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7" w:name="z5113_001_06"/>
            <w:bookmarkStart w:id="16138" w:name="z5113_001_06"/>
            <w:bookmarkEnd w:id="1613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9" w:name="z5113_002_03"/>
            <w:bookmarkStart w:id="16140" w:name="z5113_002_03"/>
            <w:bookmarkEnd w:id="1614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1" w:name="z5113_002_04"/>
            <w:bookmarkStart w:id="16142" w:name="z5113_002_04"/>
            <w:bookmarkEnd w:id="161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3" w:name="z5113_002_05"/>
            <w:bookmarkStart w:id="16144" w:name="z5113_002_05"/>
            <w:bookmarkEnd w:id="1614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5" w:name="z5113_002_06"/>
            <w:bookmarkStart w:id="16146" w:name="z5113_002_06"/>
            <w:bookmarkEnd w:id="1614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7" w:name="z5113_003_03"/>
            <w:bookmarkStart w:id="16148" w:name="z5113_003_03"/>
            <w:bookmarkEnd w:id="1614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9" w:name="z5113_003_04"/>
            <w:bookmarkStart w:id="16150" w:name="z5113_003_04"/>
            <w:bookmarkEnd w:id="161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1" w:name="z5113_003_05"/>
            <w:bookmarkStart w:id="16152" w:name="z5113_003_05"/>
            <w:bookmarkEnd w:id="1615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3" w:name="z5113_003_06"/>
            <w:bookmarkStart w:id="16154" w:name="z5113_003_06"/>
            <w:bookmarkEnd w:id="1615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5" w:name="z5113_004_03"/>
            <w:bookmarkStart w:id="16156" w:name="z5113_004_03"/>
            <w:bookmarkEnd w:id="1615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7" w:name="z5113_004_04"/>
            <w:bookmarkStart w:id="16158" w:name="z5113_004_04"/>
            <w:bookmarkEnd w:id="16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9" w:name="z5113_004_05"/>
            <w:bookmarkStart w:id="16160" w:name="z5113_004_05"/>
            <w:bookmarkEnd w:id="1616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1" w:name="z5113_004_06"/>
            <w:bookmarkStart w:id="16162" w:name="z5113_004_06"/>
            <w:bookmarkEnd w:id="1616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3" w:name="z5113_005_03"/>
            <w:bookmarkStart w:id="16164" w:name="z5113_005_03"/>
            <w:bookmarkEnd w:id="1616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5" w:name="z5113_005_04"/>
            <w:bookmarkStart w:id="16166" w:name="z5113_005_04"/>
            <w:bookmarkEnd w:id="161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7" w:name="z5113_005_05"/>
            <w:bookmarkStart w:id="16168" w:name="z5113_005_05"/>
            <w:bookmarkEnd w:id="161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9" w:name="z5113_005_06"/>
            <w:bookmarkStart w:id="16170" w:name="z5113_005_06"/>
            <w:bookmarkEnd w:id="1617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1" w:name="z5113_006_03"/>
            <w:bookmarkStart w:id="16172" w:name="z5113_006_03"/>
            <w:bookmarkEnd w:id="1617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3" w:name="z5113_006_04"/>
            <w:bookmarkStart w:id="16174" w:name="z5113_006_04"/>
            <w:bookmarkEnd w:id="161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5" w:name="z5113_006_05"/>
            <w:bookmarkStart w:id="16176" w:name="z5113_006_05"/>
            <w:bookmarkEnd w:id="1617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7" w:name="z5113_006_06"/>
            <w:bookmarkStart w:id="16178" w:name="z5113_006_06"/>
            <w:bookmarkEnd w:id="1617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908" w:hanging="0"/>
              <w:rPr>
                <w:color w:val="FF0000"/>
                <w:sz w:val="20"/>
              </w:rPr>
            </w:pPr>
            <w:r>
              <w:rPr>
                <w:color w:val="FF0000"/>
                <w:sz w:val="20"/>
              </w:rPr>
              <w:t xml:space="preserve">из стр. 6: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lang w:val="en-US"/>
              </w:rPr>
            </w:pPr>
            <w:r>
              <w:rPr>
                <w:color w:val="FF0000"/>
                <w:sz w:val="18"/>
                <w:szCs w:val="18"/>
                <w:lang w:val="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rPr>
            </w:pPr>
            <w:r>
              <w:rPr>
                <w:color w:val="FF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9" w:name="z5113_007_03"/>
            <w:bookmarkStart w:id="16180" w:name="z5113_007_03"/>
            <w:bookmarkEnd w:id="1618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1" w:name="z5113_007_04"/>
            <w:bookmarkStart w:id="16182" w:name="z5113_007_04"/>
            <w:bookmarkEnd w:id="16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3" w:name="z5113_007_05"/>
            <w:bookmarkStart w:id="16184" w:name="z5113_007_05"/>
            <w:bookmarkEnd w:id="1618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5" w:name="z5113_007_06"/>
            <w:bookmarkStart w:id="16186" w:name="z5113_007_06"/>
            <w:bookmarkEnd w:id="1618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7" w:name="z5113_008_03"/>
            <w:bookmarkStart w:id="16188" w:name="z5113_008_03"/>
            <w:bookmarkEnd w:id="1618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9" w:name="z5113_008_04"/>
            <w:bookmarkStart w:id="16190" w:name="z5113_008_04"/>
            <w:bookmarkEnd w:id="161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1" w:name="z5113_008_05"/>
            <w:bookmarkStart w:id="16192" w:name="z5113_008_05"/>
            <w:bookmarkEnd w:id="1619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3" w:name="z5113_008_06"/>
            <w:bookmarkStart w:id="16194" w:name="z5113_008_06"/>
            <w:bookmarkEnd w:id="1619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5" w:name="z5113_009_03"/>
            <w:bookmarkStart w:id="16196" w:name="z5113_009_03"/>
            <w:bookmarkEnd w:id="1619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7" w:name="z5113_009_04"/>
            <w:bookmarkStart w:id="16198" w:name="z5113_009_04"/>
            <w:bookmarkEnd w:id="161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9" w:name="z5113_009_05"/>
            <w:bookmarkStart w:id="16200" w:name="z5113_009_05"/>
            <w:bookmarkEnd w:id="1620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1" w:name="z5113_009_06"/>
            <w:bookmarkStart w:id="16202" w:name="z5113_009_06"/>
            <w:bookmarkEnd w:id="1620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3" w:name="z5113_010_03"/>
            <w:bookmarkStart w:id="16204" w:name="z5113_010_03"/>
            <w:bookmarkEnd w:id="1620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5" w:name="z5113_010_04"/>
            <w:bookmarkStart w:id="16206" w:name="z5113_010_04"/>
            <w:bookmarkEnd w:id="16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7" w:name="z5113_010_05"/>
            <w:bookmarkStart w:id="16208" w:name="z5113_010_05"/>
            <w:bookmarkEnd w:id="1620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9" w:name="z5113_010_06"/>
            <w:bookmarkStart w:id="16210" w:name="z5113_010_06"/>
            <w:bookmarkEnd w:id="162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1" w:name="z5113_011_03"/>
            <w:bookmarkStart w:id="16212" w:name="z5113_011_03"/>
            <w:bookmarkEnd w:id="1621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3" w:name="z5113_011_04"/>
            <w:bookmarkStart w:id="16214" w:name="z5113_011_04"/>
            <w:bookmarkEnd w:id="162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5" w:name="z5113_011_05"/>
            <w:bookmarkStart w:id="16216" w:name="z5113_011_05"/>
            <w:bookmarkEnd w:id="1621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7" w:name="z5113_011_06"/>
            <w:bookmarkStart w:id="16218" w:name="z5113_011_06"/>
            <w:bookmarkEnd w:id="1621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9" w:name="z5113_111_03"/>
            <w:bookmarkStart w:id="16220" w:name="z5113_111_03"/>
            <w:bookmarkEnd w:id="1622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1" w:name="z5113_111_04"/>
            <w:bookmarkStart w:id="16222" w:name="z5113_111_04"/>
            <w:bookmarkEnd w:id="162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3" w:name="z5113_111_05"/>
            <w:bookmarkStart w:id="16224" w:name="z5113_111_05"/>
            <w:bookmarkEnd w:id="162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5" w:name="z5113_111_06"/>
            <w:bookmarkStart w:id="16226" w:name="z5113_111_06"/>
            <w:bookmarkEnd w:id="1622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27" w:name="z5113_112_03"/>
            <w:bookmarkStart w:id="16228" w:name="z5113_112_03"/>
            <w:bookmarkEnd w:id="1622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29" w:name="z5113_112_04"/>
            <w:bookmarkStart w:id="16230" w:name="z5113_112_04"/>
            <w:bookmarkEnd w:id="162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31" w:name="z5113_112_05"/>
            <w:bookmarkStart w:id="16232" w:name="z5113_112_05"/>
            <w:bookmarkEnd w:id="1623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33" w:name="z5113_112_06"/>
            <w:bookmarkStart w:id="16234" w:name="z5113_112_06"/>
            <w:bookmarkEnd w:id="1623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5" w:name="z5113_113_03"/>
            <w:bookmarkStart w:id="16236" w:name="z5113_113_03"/>
            <w:bookmarkEnd w:id="1623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7" w:name="z5113_113_04"/>
            <w:bookmarkStart w:id="16238" w:name="z5113_113_04"/>
            <w:bookmarkEnd w:id="162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9" w:name="z5113_113_05"/>
            <w:bookmarkStart w:id="16240" w:name="z5113_113_05"/>
            <w:bookmarkEnd w:id="1624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1" w:name="z5113_113_06"/>
            <w:bookmarkStart w:id="16242" w:name="z5113_113_06"/>
            <w:bookmarkEnd w:id="1624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3" w:name="z5113_012_03"/>
            <w:bookmarkStart w:id="16244" w:name="z5113_012_03"/>
            <w:bookmarkEnd w:id="1624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5" w:name="z5113_012_04"/>
            <w:bookmarkStart w:id="16246" w:name="z5113_012_04"/>
            <w:bookmarkEnd w:id="162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7" w:name="z5113_012_05"/>
            <w:bookmarkStart w:id="16248" w:name="z5113_012_05"/>
            <w:bookmarkEnd w:id="162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9" w:name="z5113_012_06"/>
            <w:bookmarkStart w:id="16250" w:name="z5113_012_06"/>
            <w:bookmarkEnd w:id="1625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1" w:name="z5113_013_03"/>
            <w:bookmarkStart w:id="16252" w:name="z5113_013_03"/>
            <w:bookmarkEnd w:id="1625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3" w:name="z5113_013_04"/>
            <w:bookmarkStart w:id="16254" w:name="z5113_013_04"/>
            <w:bookmarkEnd w:id="16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5" w:name="z5113_013_05"/>
            <w:bookmarkStart w:id="16256" w:name="z5113_013_05"/>
            <w:bookmarkEnd w:id="1625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7" w:name="z5113_013_06"/>
            <w:bookmarkStart w:id="16258" w:name="z5113_013_06"/>
            <w:bookmarkEnd w:id="1625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59" w:name="z5113_014_03"/>
            <w:bookmarkStart w:id="16260" w:name="z5113_014_03"/>
            <w:bookmarkEnd w:id="1626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6261" w:name="z5113_014_04"/>
            <w:bookmarkEnd w:id="16261"/>
            <w:r>
              <w:rPr>
                <w:b/>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6262" w:name="z5113_014_05"/>
            <w:bookmarkEnd w:id="16262"/>
            <w:r>
              <w:rPr>
                <w:b/>
                <w:bCs/>
                <w:sz w:val="18"/>
                <w:szCs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63" w:name="z5113_014_06"/>
            <w:bookmarkStart w:id="16264" w:name="z5113_014_06"/>
            <w:bookmarkEnd w:id="16264"/>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5" w:name="z5114_001_03"/>
            <w:bookmarkStart w:id="16266" w:name="z5114_001_03"/>
            <w:bookmarkEnd w:id="162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7" w:name="z5114_001_04"/>
            <w:bookmarkStart w:id="16268" w:name="z5114_001_04"/>
            <w:bookmarkEnd w:id="162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9" w:name="z5114_001_05"/>
            <w:bookmarkStart w:id="16270" w:name="z5114_001_05"/>
            <w:bookmarkEnd w:id="1627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1" w:name="z5114_011_03"/>
            <w:bookmarkStart w:id="16272" w:name="z5114_011_03"/>
            <w:bookmarkEnd w:id="16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3" w:name="z5114_011_04"/>
            <w:bookmarkStart w:id="16274" w:name="z5114_011_04"/>
            <w:bookmarkEnd w:id="162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5" w:name="z5114_011_05"/>
            <w:bookmarkStart w:id="16276" w:name="z5114_011_05"/>
            <w:bookmarkEnd w:id="1627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7" w:name="z5114_111_03"/>
            <w:bookmarkStart w:id="16278" w:name="z5114_111_03"/>
            <w:bookmarkEnd w:id="16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9" w:name="z5114_111_04"/>
            <w:bookmarkStart w:id="16280" w:name="z5114_111_04"/>
            <w:bookmarkEnd w:id="162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1" w:name="z5114_111_05"/>
            <w:bookmarkStart w:id="16282" w:name="z5114_111_05"/>
            <w:bookmarkEnd w:id="1628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3" w:name="z5114_012_03"/>
            <w:bookmarkStart w:id="16284" w:name="z5114_012_03"/>
            <w:bookmarkEnd w:id="162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5" w:name="z5114_012_04"/>
            <w:bookmarkStart w:id="16286" w:name="z5114_012_04"/>
            <w:bookmarkEnd w:id="1628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7" w:name="z5114_012_05"/>
            <w:bookmarkStart w:id="16288" w:name="z5114_012_05"/>
            <w:bookmarkEnd w:id="1628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9" w:name="z5114_121_03"/>
            <w:bookmarkStart w:id="16290" w:name="z5114_121_03"/>
            <w:bookmarkEnd w:id="16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1" w:name="z5114_121_04"/>
            <w:bookmarkStart w:id="16292" w:name="z5114_121_04"/>
            <w:bookmarkEnd w:id="162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3" w:name="z5114_121_05"/>
            <w:bookmarkStart w:id="16294" w:name="z5114_121_05"/>
            <w:bookmarkEnd w:id="1629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5" w:name="z5114_013_03"/>
            <w:bookmarkStart w:id="16296" w:name="z5114_013_03"/>
            <w:bookmarkEnd w:id="162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7" w:name="z5114_013_04"/>
            <w:bookmarkStart w:id="16298" w:name="z5114_013_04"/>
            <w:bookmarkEnd w:id="1629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9" w:name="z5114_013_05"/>
            <w:bookmarkStart w:id="16300" w:name="z5114_013_05"/>
            <w:bookmarkEnd w:id="1630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1" w:name="z5114_014_03"/>
            <w:bookmarkStart w:id="16302" w:name="z5114_014_03"/>
            <w:bookmarkEnd w:id="163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03" w:name="z5114_014_04"/>
            <w:bookmarkEnd w:id="1630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04" w:name="z5114_014_05"/>
            <w:bookmarkStart w:id="16305" w:name="z5114_014_05"/>
            <w:bookmarkEnd w:id="1630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6" w:name="z5114_002_03"/>
            <w:bookmarkStart w:id="16307" w:name="z5114_002_03"/>
            <w:bookmarkEnd w:id="16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08" w:name="z5114_002_04"/>
            <w:bookmarkEnd w:id="1630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09" w:name="z5114_002_05"/>
            <w:bookmarkStart w:id="16310" w:name="z5114_002_05"/>
            <w:bookmarkEnd w:id="1631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1" w:name="z5114_021_03"/>
            <w:bookmarkStart w:id="16312" w:name="z5114_021_03"/>
            <w:bookmarkEnd w:id="16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13" w:name="z5114_021_04"/>
            <w:bookmarkEnd w:id="1631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14" w:name="z5114_021_05"/>
            <w:bookmarkStart w:id="16315" w:name="z5114_021_05"/>
            <w:bookmarkEnd w:id="1631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6" w:name="z5114_022_03"/>
            <w:bookmarkStart w:id="16317" w:name="z5114_022_03"/>
            <w:bookmarkEnd w:id="163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18" w:name="z5114_022_04"/>
            <w:bookmarkEnd w:id="1631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19" w:name="z5114_022_05"/>
            <w:bookmarkStart w:id="16320" w:name="z5114_022_05"/>
            <w:bookmarkEnd w:id="1632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1" w:name="z5114_023_03"/>
            <w:bookmarkStart w:id="16322" w:name="z5114_023_03"/>
            <w:bookmarkEnd w:id="16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3" w:name="z5114_023_04"/>
            <w:bookmarkEnd w:id="1632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4" w:name="z5114_023_05"/>
            <w:bookmarkStart w:id="16325" w:name="z5114_023_05"/>
            <w:bookmarkEnd w:id="1632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6" w:name="z5114_024_03"/>
            <w:bookmarkStart w:id="16327" w:name="z5114_024_03"/>
            <w:bookmarkEnd w:id="16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8" w:name="z5114_024_04"/>
            <w:bookmarkEnd w:id="1632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9" w:name="z5114_024_05"/>
            <w:bookmarkStart w:id="16330" w:name="z5114_024_05"/>
            <w:bookmarkEnd w:id="16330"/>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1" w:name="z5115_001_03"/>
            <w:bookmarkStart w:id="16332" w:name="z5115_001_03"/>
            <w:bookmarkEnd w:id="163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3" w:name="z5115_001_04"/>
            <w:bookmarkStart w:id="16334" w:name="z5115_001_04"/>
            <w:bookmarkEnd w:id="163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5" w:name="z5115_001_05"/>
            <w:bookmarkStart w:id="16336" w:name="z5115_001_05"/>
            <w:bookmarkEnd w:id="163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7" w:name="z5115_001_06"/>
            <w:bookmarkStart w:id="16338" w:name="z5115_001_06"/>
            <w:bookmarkEnd w:id="163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9" w:name="z5115_001_07"/>
            <w:bookmarkStart w:id="16340" w:name="z5115_001_07"/>
            <w:bookmarkEnd w:id="1634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1" w:name="z5115_002_03"/>
            <w:bookmarkStart w:id="16342" w:name="z5115_002_03"/>
            <w:bookmarkEnd w:id="1634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3" w:name="z5115_002_04"/>
            <w:bookmarkStart w:id="16344" w:name="z5115_002_04"/>
            <w:bookmarkEnd w:id="163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5" w:name="z5115_002_05"/>
            <w:bookmarkStart w:id="16346" w:name="z5115_002_05"/>
            <w:bookmarkEnd w:id="1634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7" w:name="z5115_002_06"/>
            <w:bookmarkStart w:id="16348" w:name="z5115_002_06"/>
            <w:bookmarkEnd w:id="1634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9" w:name="z5115_002_07"/>
            <w:bookmarkStart w:id="16350" w:name="z5115_002_07"/>
            <w:bookmarkEnd w:id="1635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1" w:name="z5115_021_03"/>
            <w:bookmarkStart w:id="16352" w:name="z5115_021_03"/>
            <w:bookmarkEnd w:id="163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3" w:name="z5115_021_04"/>
            <w:bookmarkStart w:id="16354" w:name="z5115_021_04"/>
            <w:bookmarkEnd w:id="16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5" w:name="z5115_021_05"/>
            <w:bookmarkStart w:id="16356" w:name="z5115_021_05"/>
            <w:bookmarkEnd w:id="163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7" w:name="z5115_021_06"/>
            <w:bookmarkStart w:id="16358" w:name="z5115_021_06"/>
            <w:bookmarkEnd w:id="163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9" w:name="z5115_021_07"/>
            <w:bookmarkStart w:id="16360" w:name="z5115_021_07"/>
            <w:bookmarkEnd w:id="163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из них:</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1" w:name="z5115_211_03"/>
            <w:bookmarkStart w:id="16362" w:name="z5115_211_03"/>
            <w:bookmarkEnd w:id="163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3" w:name="z5115_211_04"/>
            <w:bookmarkStart w:id="16364" w:name="z5115_211_04"/>
            <w:bookmarkEnd w:id="163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5" w:name="z5115_211_05"/>
            <w:bookmarkStart w:id="16366" w:name="z5115_211_05"/>
            <w:bookmarkEnd w:id="163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7" w:name="z5115_211_06"/>
            <w:bookmarkStart w:id="16368" w:name="z5115_211_06"/>
            <w:bookmarkEnd w:id="163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9" w:name="z5115_211_07"/>
            <w:bookmarkStart w:id="16370" w:name="z5115_211_07"/>
            <w:bookmarkEnd w:id="163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1" w:name="z5115_003_03"/>
            <w:bookmarkStart w:id="16372" w:name="z5115_003_03"/>
            <w:bookmarkEnd w:id="163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3" w:name="z5115_003_04"/>
            <w:bookmarkStart w:id="16374" w:name="z5115_003_04"/>
            <w:bookmarkEnd w:id="16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5" w:name="z5115_003_05"/>
            <w:bookmarkStart w:id="16376" w:name="z5115_003_05"/>
            <w:bookmarkEnd w:id="163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77" w:name="z5115_003_06"/>
            <w:bookmarkEnd w:id="1637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78" w:name="z5115_003_07"/>
            <w:bookmarkEnd w:id="1637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9" w:name="z5115_031_03"/>
            <w:bookmarkStart w:id="16380" w:name="z5115_031_03"/>
            <w:bookmarkEnd w:id="163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1" w:name="z5115_031_04"/>
            <w:bookmarkStart w:id="16382" w:name="z5115_031_04"/>
            <w:bookmarkEnd w:id="163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3" w:name="z5115_031_05"/>
            <w:bookmarkStart w:id="16384" w:name="z5115_031_05"/>
            <w:bookmarkEnd w:id="163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85" w:name="z5115_031_06"/>
            <w:bookmarkEnd w:id="1638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86" w:name="z5115_031_07"/>
            <w:bookmarkEnd w:id="1638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7" w:name="z5115_032_03"/>
            <w:bookmarkStart w:id="16388" w:name="z5115_032_03"/>
            <w:bookmarkEnd w:id="1638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9" w:name="z5115_032_04"/>
            <w:bookmarkStart w:id="16390" w:name="z5115_032_04"/>
            <w:bookmarkEnd w:id="163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1" w:name="z5115_032_05"/>
            <w:bookmarkStart w:id="16392" w:name="z5115_032_05"/>
            <w:bookmarkEnd w:id="1639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3" w:name="z5115_032_06"/>
            <w:bookmarkEnd w:id="1639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4" w:name="z5115_032_07"/>
            <w:bookmarkEnd w:id="1639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5" w:name="z5115_004_03"/>
            <w:bookmarkStart w:id="16396" w:name="z5115_004_03"/>
            <w:bookmarkEnd w:id="1639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7" w:name="z5115_004_04"/>
            <w:bookmarkStart w:id="16398" w:name="z5115_004_04"/>
            <w:bookmarkEnd w:id="163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9" w:name="z5115_004_05"/>
            <w:bookmarkStart w:id="16400" w:name="z5115_004_05"/>
            <w:bookmarkEnd w:id="1640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1" w:name="z5115_004_06"/>
            <w:bookmarkStart w:id="16402" w:name="z5115_004_06"/>
            <w:bookmarkEnd w:id="1640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3" w:name="z5115_004_07"/>
            <w:bookmarkStart w:id="16404" w:name="z5115_004_07"/>
            <w:bookmarkEnd w:id="1640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5" w:name="z5115_041_03"/>
            <w:bookmarkStart w:id="16406" w:name="z5115_041_03"/>
            <w:bookmarkEnd w:id="1640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7" w:name="z5115_041_04"/>
            <w:bookmarkStart w:id="16408" w:name="z5115_041_04"/>
            <w:bookmarkEnd w:id="164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9" w:name="z5115_041_05"/>
            <w:bookmarkStart w:id="16410" w:name="z5115_041_05"/>
            <w:bookmarkEnd w:id="1641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1" w:name="z5115_041_06"/>
            <w:bookmarkStart w:id="16412" w:name="z5115_041_06"/>
            <w:bookmarkEnd w:id="1641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3" w:name="z5115_041_07"/>
            <w:bookmarkStart w:id="16414" w:name="z5115_041_07"/>
            <w:bookmarkEnd w:id="1641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5" w:name="z5115_042_03"/>
            <w:bookmarkStart w:id="16416" w:name="z5115_042_03"/>
            <w:bookmarkEnd w:id="164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7" w:name="z5115_042_04"/>
            <w:bookmarkStart w:id="16418" w:name="z5115_042_04"/>
            <w:bookmarkEnd w:id="164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9" w:name="z5115_042_05"/>
            <w:bookmarkStart w:id="16420" w:name="z5115_042_05"/>
            <w:bookmarkEnd w:id="164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1" w:name="z5115_042_06"/>
            <w:bookmarkStart w:id="16422" w:name="z5115_042_06"/>
            <w:bookmarkEnd w:id="1642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3" w:name="z5115_042_07"/>
            <w:bookmarkStart w:id="16424" w:name="z5115_042_07"/>
            <w:bookmarkEnd w:id="1642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5" w:name="z5115_005_03"/>
            <w:bookmarkStart w:id="16426" w:name="z5115_005_03"/>
            <w:bookmarkEnd w:id="1642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7" w:name="z5115_005_04"/>
            <w:bookmarkStart w:id="16428" w:name="z5115_005_04"/>
            <w:bookmarkEnd w:id="164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9" w:name="z5115_005_05"/>
            <w:bookmarkStart w:id="16430" w:name="z5115_005_05"/>
            <w:bookmarkEnd w:id="1643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1" w:name="z5115_005_06"/>
            <w:bookmarkStart w:id="16432" w:name="z5115_005_06"/>
            <w:bookmarkEnd w:id="1643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3" w:name="z5115_005_07"/>
            <w:bookmarkStart w:id="16434" w:name="z5115_005_07"/>
            <w:bookmarkEnd w:id="1643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5" w:name="z5115_051_03"/>
            <w:bookmarkStart w:id="16436" w:name="z5115_051_03"/>
            <w:bookmarkEnd w:id="1643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7" w:name="z5115_051_04"/>
            <w:bookmarkStart w:id="16438" w:name="z5115_051_04"/>
            <w:bookmarkEnd w:id="164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9" w:name="z5115_051_05"/>
            <w:bookmarkStart w:id="16440" w:name="z5115_051_05"/>
            <w:bookmarkEnd w:id="1644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1" w:name="z5115_051_06"/>
            <w:bookmarkStart w:id="16442" w:name="z5115_051_06"/>
            <w:bookmarkEnd w:id="1644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3" w:name="z5115_051_07"/>
            <w:bookmarkStart w:id="16444" w:name="z5115_051_07"/>
            <w:bookmarkEnd w:id="1644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5" w:name="z5115_052_03"/>
            <w:bookmarkStart w:id="16446" w:name="z5115_052_03"/>
            <w:bookmarkEnd w:id="164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7" w:name="z5115_052_04"/>
            <w:bookmarkStart w:id="16448" w:name="z5115_052_04"/>
            <w:bookmarkEnd w:id="164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9" w:name="z5115_052_05"/>
            <w:bookmarkStart w:id="16450" w:name="z5115_052_05"/>
            <w:bookmarkEnd w:id="164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1" w:name="z5115_052_06"/>
            <w:bookmarkStart w:id="16452" w:name="z5115_052_06"/>
            <w:bookmarkEnd w:id="1645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53" w:name="z5115_052_07"/>
            <w:bookmarkEnd w:id="1645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sz w:val="20"/>
                <w:lang w:val="en-US" w:eastAsia="en-US"/>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4" w:name="z5115_006_03"/>
            <w:bookmarkStart w:id="16455" w:name="z5115_006_03"/>
            <w:bookmarkEnd w:id="164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6" w:name="z5115_006_04"/>
            <w:bookmarkStart w:id="16457" w:name="z5115_006_04"/>
            <w:bookmarkEnd w:id="164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8" w:name="z5115_006_05"/>
            <w:bookmarkStart w:id="16459" w:name="z5115_006_05"/>
            <w:bookmarkEnd w:id="164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0" w:name="z5115_006_06"/>
            <w:bookmarkStart w:id="16461" w:name="z5115_006_06"/>
            <w:bookmarkEnd w:id="164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2" w:name="z5115_006_07"/>
            <w:bookmarkStart w:id="16463" w:name="z5115_006_07"/>
            <w:bookmarkEnd w:id="164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4" w:name="z5115_007_03"/>
            <w:bookmarkStart w:id="16465" w:name="z5115_007_03"/>
            <w:bookmarkEnd w:id="164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6" w:name="z5115_007_04"/>
            <w:bookmarkStart w:id="16467" w:name="z5115_007_04"/>
            <w:bookmarkEnd w:id="164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8" w:name="z5115_007_05"/>
            <w:bookmarkStart w:id="16469" w:name="z5115_007_05"/>
            <w:bookmarkEnd w:id="164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0" w:name="z5115_007_06"/>
            <w:bookmarkStart w:id="16471" w:name="z5115_007_06"/>
            <w:bookmarkEnd w:id="164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2" w:name="z5115_007_07"/>
            <w:bookmarkStart w:id="16473" w:name="z5115_007_07"/>
            <w:bookmarkEnd w:id="164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4" w:name="z5115_071_03"/>
            <w:bookmarkStart w:id="16475" w:name="z5115_071_03"/>
            <w:bookmarkEnd w:id="164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6" w:name="z5115_071_04"/>
            <w:bookmarkStart w:id="16477" w:name="z5115_071_04"/>
            <w:bookmarkEnd w:id="164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8" w:name="z5115_071_05"/>
            <w:bookmarkStart w:id="16479" w:name="z5115_071_05"/>
            <w:bookmarkEnd w:id="164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0" w:name="z5115_071_06"/>
            <w:bookmarkStart w:id="16481" w:name="z5115_071_06"/>
            <w:bookmarkEnd w:id="164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2" w:name="z5115_071_07"/>
            <w:bookmarkStart w:id="16483" w:name="z5115_071_07"/>
            <w:bookmarkEnd w:id="164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4" w:name="z5115_008_03"/>
            <w:bookmarkStart w:id="16485" w:name="z5115_008_03"/>
            <w:bookmarkEnd w:id="164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6" w:name="z5115_008_04"/>
            <w:bookmarkStart w:id="16487" w:name="z5115_008_04"/>
            <w:bookmarkEnd w:id="164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8" w:name="z5115_008_05"/>
            <w:bookmarkStart w:id="16489" w:name="z5115_008_05"/>
            <w:bookmarkEnd w:id="164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0" w:name="z5115_008_06"/>
            <w:bookmarkStart w:id="16491" w:name="z5115_008_06"/>
            <w:bookmarkEnd w:id="164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2" w:name="z5115_008_07"/>
            <w:bookmarkStart w:id="16493" w:name="z5115_008_07"/>
            <w:bookmarkEnd w:id="164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4" w:name="z5115_009_03"/>
            <w:bookmarkStart w:id="16495" w:name="z5115_009_03"/>
            <w:bookmarkEnd w:id="164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6" w:name="z5115_009_04"/>
            <w:bookmarkStart w:id="16497" w:name="z5115_009_04"/>
            <w:bookmarkEnd w:id="16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8" w:name="z5115_009_05"/>
            <w:bookmarkStart w:id="16499" w:name="z5115_009_05"/>
            <w:bookmarkEnd w:id="164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0" w:name="z5115_009_06"/>
            <w:bookmarkStart w:id="16501" w:name="z5115_009_06"/>
            <w:bookmarkEnd w:id="165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2" w:name="z5115_009_07"/>
            <w:bookmarkStart w:id="16503" w:name="z5115_009_07"/>
            <w:bookmarkEnd w:id="165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4" w:name="z5115_010_03"/>
            <w:bookmarkStart w:id="16505" w:name="z5115_010_03"/>
            <w:bookmarkEnd w:id="165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6" w:name="z5115_010_04"/>
            <w:bookmarkStart w:id="16507" w:name="z5115_010_04"/>
            <w:bookmarkEnd w:id="165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8" w:name="z5115_010_05"/>
            <w:bookmarkStart w:id="16509" w:name="z5115_010_05"/>
            <w:bookmarkEnd w:id="165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0" w:name="z5115_010_06"/>
            <w:bookmarkStart w:id="16511" w:name="z5115_010_06"/>
            <w:bookmarkEnd w:id="165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2" w:name="z5115_010_07"/>
            <w:bookmarkStart w:id="16513" w:name="z5115_010_07"/>
            <w:bookmarkEnd w:id="165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4" w:name="z5115_011_03"/>
            <w:bookmarkStart w:id="16515" w:name="z5115_011_03"/>
            <w:bookmarkEnd w:id="165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6" w:name="z5115_011_04"/>
            <w:bookmarkStart w:id="16517" w:name="z5115_011_04"/>
            <w:bookmarkEnd w:id="16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8" w:name="z5115_011_05"/>
            <w:bookmarkStart w:id="16519" w:name="z5115_011_05"/>
            <w:bookmarkEnd w:id="165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0" w:name="z5115_011_06"/>
            <w:bookmarkStart w:id="16521" w:name="z5115_011_06"/>
            <w:bookmarkEnd w:id="165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2" w:name="z5115_011_07"/>
            <w:bookmarkStart w:id="16523" w:name="z5115_011_07"/>
            <w:bookmarkEnd w:id="165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4" w:name="z5115_111_03"/>
            <w:bookmarkStart w:id="16525" w:name="z5115_111_03"/>
            <w:bookmarkEnd w:id="165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6" w:name="z5115_111_04"/>
            <w:bookmarkStart w:id="16527" w:name="z5115_111_04"/>
            <w:bookmarkEnd w:id="165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8" w:name="z5115_111_05"/>
            <w:bookmarkStart w:id="16529" w:name="z5115_111_05"/>
            <w:bookmarkEnd w:id="165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0" w:name="z5115_111_06"/>
            <w:bookmarkStart w:id="16531" w:name="z5115_111_06"/>
            <w:bookmarkEnd w:id="165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2" w:name="z5115_111_07"/>
            <w:bookmarkStart w:id="16533" w:name="z5115_111_07"/>
            <w:bookmarkEnd w:id="165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4" w:name="z5115_012_03"/>
            <w:bookmarkStart w:id="16535" w:name="z5115_012_03"/>
            <w:bookmarkEnd w:id="165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6" w:name="z5115_012_04"/>
            <w:bookmarkStart w:id="16537" w:name="z5115_012_04"/>
            <w:bookmarkEnd w:id="16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8" w:name="z5115_012_05"/>
            <w:bookmarkStart w:id="16539" w:name="z5115_012_05"/>
            <w:bookmarkEnd w:id="165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0" w:name="z5115_012_06"/>
            <w:bookmarkEnd w:id="1654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1" w:name="z5115_012_07"/>
            <w:bookmarkEnd w:id="1654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2" w:name="z5115_121_03"/>
            <w:bookmarkStart w:id="16543" w:name="z5115_121_03"/>
            <w:bookmarkEnd w:id="165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4" w:name="z5115_121_04"/>
            <w:bookmarkStart w:id="16545" w:name="z5115_121_04"/>
            <w:bookmarkEnd w:id="165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6" w:name="z5115_121_05"/>
            <w:bookmarkStart w:id="16547" w:name="z5115_121_05"/>
            <w:bookmarkEnd w:id="165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8" w:name="z5115_121_06"/>
            <w:bookmarkEnd w:id="1654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9" w:name="z5115_121_07"/>
            <w:bookmarkEnd w:id="1654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0" w:name="z5115_122_03"/>
            <w:bookmarkStart w:id="16551" w:name="z5115_122_03"/>
            <w:bookmarkEnd w:id="1655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2" w:name="z5115_122_04"/>
            <w:bookmarkStart w:id="16553" w:name="z5115_122_04"/>
            <w:bookmarkEnd w:id="165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4" w:name="z5115_122_05"/>
            <w:bookmarkStart w:id="16555" w:name="z5115_122_05"/>
            <w:bookmarkEnd w:id="1655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56" w:name="z5115_122_06"/>
            <w:bookmarkEnd w:id="1655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57" w:name="z5115_122_07"/>
            <w:bookmarkEnd w:id="1655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8" w:name="z5115_013_03"/>
            <w:bookmarkStart w:id="16559" w:name="z5115_013_03"/>
            <w:bookmarkEnd w:id="1655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0" w:name="z5115_013_04"/>
            <w:bookmarkStart w:id="16561" w:name="z5115_013_04"/>
            <w:bookmarkEnd w:id="165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2" w:name="z5115_013_05"/>
            <w:bookmarkStart w:id="16563" w:name="z5115_013_05"/>
            <w:bookmarkEnd w:id="1656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4" w:name="z5115_013_06"/>
            <w:bookmarkEnd w:id="1656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5" w:name="z5115_013_07"/>
            <w:bookmarkEnd w:id="1656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6" w:name="z5115_014_03"/>
            <w:bookmarkStart w:id="16567" w:name="z5115_014_03"/>
            <w:bookmarkEnd w:id="165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8" w:name="z5115_014_04"/>
            <w:bookmarkStart w:id="16569" w:name="z5115_014_04"/>
            <w:bookmarkEnd w:id="165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0" w:name="z5115_014_05"/>
            <w:bookmarkStart w:id="16571" w:name="z5115_014_05"/>
            <w:bookmarkEnd w:id="165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2" w:name="z5115_014_06"/>
            <w:bookmarkStart w:id="16573" w:name="z5115_014_06"/>
            <w:bookmarkEnd w:id="165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4" w:name="z5115_014_07"/>
            <w:bookmarkStart w:id="16575" w:name="z5115_014_07"/>
            <w:bookmarkEnd w:id="165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6" w:name="z5115_015_03"/>
            <w:bookmarkStart w:id="16577" w:name="z5115_015_03"/>
            <w:bookmarkEnd w:id="165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8" w:name="z5115_015_04"/>
            <w:bookmarkStart w:id="16579" w:name="z5115_015_04"/>
            <w:bookmarkEnd w:id="165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0" w:name="z5115_015_05"/>
            <w:bookmarkStart w:id="16581" w:name="z5115_015_05"/>
            <w:bookmarkEnd w:id="165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2" w:name="z5115_015_06"/>
            <w:bookmarkStart w:id="16583" w:name="z5115_015_06"/>
            <w:bookmarkEnd w:id="165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4" w:name="z5115_015_07"/>
            <w:bookmarkStart w:id="16585" w:name="z5115_015_07"/>
            <w:bookmarkEnd w:id="165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6" w:name="z5115_016_03"/>
            <w:bookmarkStart w:id="16587" w:name="z5115_016_03"/>
            <w:bookmarkEnd w:id="165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8" w:name="z5115_016_04"/>
            <w:bookmarkStart w:id="16589" w:name="z5115_016_04"/>
            <w:bookmarkEnd w:id="16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0" w:name="z5115_016_05"/>
            <w:bookmarkStart w:id="16591" w:name="z5115_016_05"/>
            <w:bookmarkEnd w:id="165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2" w:name="z5115_016_06"/>
            <w:bookmarkStart w:id="16593" w:name="z5115_016_06"/>
            <w:bookmarkEnd w:id="165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4" w:name="z5115_016_07"/>
            <w:bookmarkStart w:id="16595" w:name="z5115_016_07"/>
            <w:bookmarkEnd w:id="165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6" w:name="z5115_017_03"/>
            <w:bookmarkStart w:id="16597" w:name="z5115_017_03"/>
            <w:bookmarkEnd w:id="165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8" w:name="z5115_017_04"/>
            <w:bookmarkStart w:id="16599" w:name="z5115_017_04"/>
            <w:bookmarkEnd w:id="16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0" w:name="z5115_017_05"/>
            <w:bookmarkStart w:id="16601" w:name="z5115_017_05"/>
            <w:bookmarkEnd w:id="166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02" w:name="z5115_017_06"/>
            <w:bookmarkEnd w:id="166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03" w:name="z5115_017_07"/>
            <w:bookmarkEnd w:id="1660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4" w:name="z5115_018_03"/>
            <w:bookmarkStart w:id="16605" w:name="z5115_018_03"/>
            <w:bookmarkEnd w:id="166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6" w:name="z5115_018_04"/>
            <w:bookmarkStart w:id="16607" w:name="z5115_018_04"/>
            <w:bookmarkEnd w:id="166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8" w:name="z5115_018_05"/>
            <w:bookmarkStart w:id="16609" w:name="z5115_018_05"/>
            <w:bookmarkEnd w:id="166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0" w:name="z5115_018_06"/>
            <w:bookmarkStart w:id="16611" w:name="z5115_018_06"/>
            <w:bookmarkEnd w:id="166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2" w:name="z5115_018_07"/>
            <w:bookmarkStart w:id="16613" w:name="z5115_018_07"/>
            <w:bookmarkEnd w:id="166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4" w:name="z5115_019_03"/>
            <w:bookmarkStart w:id="16615" w:name="z5115_019_03"/>
            <w:bookmarkEnd w:id="166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6" w:name="z5115_019_04"/>
            <w:bookmarkStart w:id="16617" w:name="z5115_019_04"/>
            <w:bookmarkEnd w:id="166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8" w:name="z5115_019_05"/>
            <w:bookmarkStart w:id="16619" w:name="z5115_019_05"/>
            <w:bookmarkEnd w:id="166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0" w:name="z5115_019_06"/>
            <w:bookmarkStart w:id="16621" w:name="z5115_019_06"/>
            <w:bookmarkEnd w:id="166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2" w:name="z5115_019_07"/>
            <w:bookmarkStart w:id="16623" w:name="z5115_019_07"/>
            <w:bookmarkEnd w:id="166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4" w:name="z5115_020_03"/>
            <w:bookmarkStart w:id="16625" w:name="z5115_020_03"/>
            <w:bookmarkEnd w:id="166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6" w:name="z5115_020_04"/>
            <w:bookmarkStart w:id="16627" w:name="z5115_020_04"/>
            <w:bookmarkEnd w:id="166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8" w:name="z5115_020_05"/>
            <w:bookmarkStart w:id="16629" w:name="z5115_020_05"/>
            <w:bookmarkEnd w:id="166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0" w:name="z5115_020_06"/>
            <w:bookmarkStart w:id="16631" w:name="z5115_020_06"/>
            <w:bookmarkEnd w:id="166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2" w:name="z5115_020_07"/>
            <w:bookmarkStart w:id="16633" w:name="z5115_020_07"/>
            <w:bookmarkEnd w:id="166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4" w:name="z5115_201_03"/>
            <w:bookmarkStart w:id="16635" w:name="z5115_201_03"/>
            <w:bookmarkEnd w:id="166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6" w:name="z5115_201_04"/>
            <w:bookmarkStart w:id="16637" w:name="z5115_201_04"/>
            <w:bookmarkEnd w:id="16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8" w:name="z5115_201_05"/>
            <w:bookmarkStart w:id="16639" w:name="z5115_201_05"/>
            <w:bookmarkEnd w:id="166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0" w:name="z5115_201_06"/>
            <w:bookmarkEnd w:id="1664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1" w:name="z5115_201_07"/>
            <w:bookmarkEnd w:id="1664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2" w:name="z5115_022_03"/>
            <w:bookmarkStart w:id="16643" w:name="z5115_022_03"/>
            <w:bookmarkEnd w:id="166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4" w:name="z5115_022_04"/>
            <w:bookmarkStart w:id="16645" w:name="z5115_022_04"/>
            <w:bookmarkEnd w:id="16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6" w:name="z5115_022_05"/>
            <w:bookmarkStart w:id="16647" w:name="z5115_022_05"/>
            <w:bookmarkEnd w:id="166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8" w:name="z5115_022_06"/>
            <w:bookmarkEnd w:id="1664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9" w:name="z5115_022_07"/>
            <w:bookmarkEnd w:id="16649"/>
            <w:r>
              <w:rPr>
                <w:b/>
                <w:bCs/>
                <w:sz w:val="18"/>
                <w:szCs w:val="18"/>
                <w:lang w:val="en-US"/>
              </w:rPr>
              <w:t>X</w:t>
            </w:r>
          </w:p>
        </w:tc>
      </w:tr>
    </w:tbl>
    <w:p>
      <w:pPr>
        <w:pStyle w:val="Normal"/>
        <w:rPr>
          <w:sz w:val="22"/>
          <w:szCs w:val="22"/>
        </w:rPr>
      </w:pPr>
      <w:r>
        <w:rPr>
          <w:sz w:val="22"/>
          <w:szCs w:val="22"/>
        </w:rPr>
      </w:r>
    </w:p>
    <w:p>
      <w:pPr>
        <w:pStyle w:val="Style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650" w:name="z5116_001_01"/>
            <w:bookmarkStart w:id="16651" w:name="z5116_001_01"/>
            <w:bookmarkEnd w:id="16651"/>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blHeader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blHeader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в подразделениях, оказывающих медицинскую помощь в амбулаторных условиях (из гр. 6)</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2" w:name="z5117_001_03"/>
            <w:bookmarkStart w:id="16653" w:name="z5117_001_03"/>
            <w:bookmarkEnd w:id="166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4" w:name="z5117_001_04"/>
            <w:bookmarkStart w:id="16655" w:name="z5117_001_04"/>
            <w:bookmarkEnd w:id="16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6" w:name="z5117_001_05"/>
            <w:bookmarkStart w:id="16657" w:name="z5117_001_05"/>
            <w:bookmarkEnd w:id="166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8" w:name="z5117_001_06"/>
            <w:bookmarkStart w:id="16659" w:name="z5117_001_06"/>
            <w:bookmarkEnd w:id="166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0" w:name="z5117_001_07"/>
            <w:bookmarkStart w:id="16661" w:name="z5117_001_07"/>
            <w:bookmarkEnd w:id="166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2" w:name="z5117_002_03"/>
            <w:bookmarkStart w:id="16663" w:name="z5117_002_03"/>
            <w:bookmarkEnd w:id="166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4" w:name="z5117_002_04"/>
            <w:bookmarkStart w:id="16665" w:name="z5117_002_04"/>
            <w:bookmarkEnd w:id="16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6" w:name="z5117_002_05"/>
            <w:bookmarkStart w:id="16667" w:name="z5117_002_05"/>
            <w:bookmarkEnd w:id="166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8" w:name="z5117_002_06"/>
            <w:bookmarkStart w:id="16669" w:name="z5117_002_06"/>
            <w:bookmarkEnd w:id="166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0" w:name="z5117_002_07"/>
            <w:bookmarkStart w:id="16671" w:name="z5117_002_07"/>
            <w:bookmarkEnd w:id="166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2" w:name="z5117_003_03"/>
            <w:bookmarkStart w:id="16673" w:name="z5117_003_03"/>
            <w:bookmarkEnd w:id="166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4" w:name="z5117_003_04"/>
            <w:bookmarkStart w:id="16675" w:name="z5117_003_04"/>
            <w:bookmarkEnd w:id="16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6" w:name="z5117_003_05"/>
            <w:bookmarkStart w:id="16677" w:name="z5117_003_05"/>
            <w:bookmarkEnd w:id="166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8" w:name="z5117_003_06"/>
            <w:bookmarkStart w:id="16679" w:name="z5117_003_06"/>
            <w:bookmarkEnd w:id="166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0" w:name="z5117_003_07"/>
            <w:bookmarkStart w:id="16681" w:name="z5117_003_07"/>
            <w:bookmarkEnd w:id="166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2" w:name="z5117_031_03"/>
            <w:bookmarkStart w:id="16683" w:name="z5117_031_03"/>
            <w:bookmarkEnd w:id="166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4" w:name="z5117_031_04"/>
            <w:bookmarkStart w:id="16685" w:name="z5117_031_04"/>
            <w:bookmarkEnd w:id="16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6" w:name="z5117_031_05"/>
            <w:bookmarkStart w:id="16687" w:name="z5117_031_05"/>
            <w:bookmarkEnd w:id="166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8" w:name="z5117_031_06"/>
            <w:bookmarkStart w:id="16689" w:name="z5117_031_06"/>
            <w:bookmarkEnd w:id="166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0" w:name="z5117_031_07"/>
            <w:bookmarkStart w:id="16691" w:name="z5117_031_07"/>
            <w:bookmarkEnd w:id="166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2" w:name="z5117_004_03"/>
            <w:bookmarkStart w:id="16693" w:name="z5117_004_03"/>
            <w:bookmarkEnd w:id="166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4" w:name="z5117_004_04"/>
            <w:bookmarkStart w:id="16695" w:name="z5117_004_04"/>
            <w:bookmarkEnd w:id="16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6" w:name="z5117_004_05"/>
            <w:bookmarkStart w:id="16697" w:name="z5117_004_05"/>
            <w:bookmarkEnd w:id="166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8" w:name="z5117_004_06"/>
            <w:bookmarkStart w:id="16699" w:name="z5117_004_06"/>
            <w:bookmarkEnd w:id="166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0" w:name="z5117_004_07"/>
            <w:bookmarkStart w:id="16701" w:name="z5117_004_07"/>
            <w:bookmarkEnd w:id="167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2" w:name="z5117_041_03"/>
            <w:bookmarkStart w:id="16703" w:name="z5117_041_03"/>
            <w:bookmarkEnd w:id="167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4" w:name="z5117_041_04"/>
            <w:bookmarkStart w:id="16705" w:name="z5117_041_04"/>
            <w:bookmarkEnd w:id="16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6" w:name="z5117_041_05"/>
            <w:bookmarkStart w:id="16707" w:name="z5117_041_05"/>
            <w:bookmarkEnd w:id="16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8" w:name="z5117_041_06"/>
            <w:bookmarkStart w:id="16709" w:name="z5117_041_06"/>
            <w:bookmarkEnd w:id="167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0" w:name="z5117_041_07"/>
            <w:bookmarkStart w:id="16711" w:name="z5117_041_07"/>
            <w:bookmarkEnd w:id="167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2" w:name="z5117_005_03"/>
            <w:bookmarkStart w:id="16713" w:name="z5117_005_03"/>
            <w:bookmarkEnd w:id="16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4" w:name="z5117_005_04"/>
            <w:bookmarkStart w:id="16715" w:name="z5117_005_04"/>
            <w:bookmarkEnd w:id="16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6" w:name="z5117_005_05"/>
            <w:bookmarkStart w:id="16717" w:name="z5117_005_05"/>
            <w:bookmarkEnd w:id="167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8" w:name="z5117_005_06"/>
            <w:bookmarkStart w:id="16719" w:name="z5117_005_06"/>
            <w:bookmarkEnd w:id="167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0" w:name="z5117_005_07"/>
            <w:bookmarkStart w:id="16721" w:name="z5117_005_07"/>
            <w:bookmarkEnd w:id="167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2" w:name="z5117_051_03"/>
            <w:bookmarkStart w:id="16723" w:name="z5117_051_03"/>
            <w:bookmarkEnd w:id="16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4" w:name="z5117_051_04"/>
            <w:bookmarkStart w:id="16725" w:name="z5117_051_04"/>
            <w:bookmarkEnd w:id="16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6" w:name="z5117_051_05"/>
            <w:bookmarkStart w:id="16727" w:name="z5117_051_05"/>
            <w:bookmarkEnd w:id="167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8" w:name="z5117_051_06"/>
            <w:bookmarkStart w:id="16729" w:name="z5117_051_06"/>
            <w:bookmarkEnd w:id="167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0" w:name="z5117_051_07"/>
            <w:bookmarkStart w:id="16731" w:name="z5117_051_07"/>
            <w:bookmarkEnd w:id="167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2" w:name="z5117_006_03"/>
            <w:bookmarkStart w:id="16733" w:name="z5117_006_03"/>
            <w:bookmarkEnd w:id="16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4" w:name="z5117_006_04"/>
            <w:bookmarkStart w:id="16735" w:name="z5117_006_04"/>
            <w:bookmarkEnd w:id="16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6" w:name="z5117_006_05"/>
            <w:bookmarkStart w:id="16737" w:name="z5117_006_05"/>
            <w:bookmarkEnd w:id="167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8" w:name="z5117_006_06"/>
            <w:bookmarkStart w:id="16739" w:name="z5117_006_06"/>
            <w:bookmarkEnd w:id="167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0" w:name="z5117_006_07"/>
            <w:bookmarkStart w:id="16741" w:name="z5117_006_07"/>
            <w:bookmarkEnd w:id="167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2" w:name="z5117_061_03"/>
            <w:bookmarkStart w:id="16743" w:name="z5117_061_03"/>
            <w:bookmarkEnd w:id="167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4" w:name="z5117_061_04"/>
            <w:bookmarkStart w:id="16745" w:name="z5117_061_04"/>
            <w:bookmarkEnd w:id="16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6" w:name="z5117_061_05"/>
            <w:bookmarkStart w:id="16747" w:name="z5117_061_05"/>
            <w:bookmarkEnd w:id="167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8" w:name="z5117_061_06"/>
            <w:bookmarkStart w:id="16749" w:name="z5117_061_06"/>
            <w:bookmarkEnd w:id="167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0" w:name="z5117_061_07"/>
            <w:bookmarkStart w:id="16751" w:name="z5117_061_07"/>
            <w:bookmarkEnd w:id="167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2" w:name="z5117_007_03"/>
            <w:bookmarkStart w:id="16753" w:name="z5117_007_03"/>
            <w:bookmarkEnd w:id="16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4" w:name="z5117_007_04"/>
            <w:bookmarkStart w:id="16755" w:name="z5117_007_04"/>
            <w:bookmarkEnd w:id="16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6" w:name="z5117_007_05"/>
            <w:bookmarkStart w:id="16757" w:name="z5117_007_05"/>
            <w:bookmarkEnd w:id="167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8" w:name="z5117_007_06"/>
            <w:bookmarkStart w:id="16759" w:name="z5117_007_06"/>
            <w:bookmarkEnd w:id="167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0" w:name="z5117_007_07"/>
            <w:bookmarkStart w:id="16761" w:name="z5117_007_07"/>
            <w:bookmarkEnd w:id="167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2" w:name="z5117_008_03"/>
            <w:bookmarkStart w:id="16763" w:name="z5117_008_03"/>
            <w:bookmarkEnd w:id="16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4" w:name="z5117_008_04"/>
            <w:bookmarkStart w:id="16765" w:name="z5117_008_04"/>
            <w:bookmarkEnd w:id="16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6" w:name="z5117_008_05"/>
            <w:bookmarkStart w:id="16767" w:name="z5117_008_05"/>
            <w:bookmarkEnd w:id="167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8" w:name="z5117_008_06"/>
            <w:bookmarkStart w:id="16769" w:name="z5117_008_06"/>
            <w:bookmarkEnd w:id="167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0" w:name="z5117_008_07"/>
            <w:bookmarkStart w:id="16771" w:name="z5117_008_07"/>
            <w:bookmarkEnd w:id="167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2" w:name="z5117_009_03"/>
            <w:bookmarkStart w:id="16773" w:name="z5117_009_03"/>
            <w:bookmarkEnd w:id="16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4" w:name="z5117_009_04"/>
            <w:bookmarkStart w:id="16775" w:name="z5117_009_04"/>
            <w:bookmarkEnd w:id="16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6" w:name="z5117_009_05"/>
            <w:bookmarkStart w:id="16777" w:name="z5117_009_05"/>
            <w:bookmarkEnd w:id="167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8" w:name="z5117_009_06"/>
            <w:bookmarkStart w:id="16779" w:name="z5117_009_06"/>
            <w:bookmarkEnd w:id="167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0" w:name="z5117_009_07"/>
            <w:bookmarkStart w:id="16781" w:name="z5117_009_07"/>
            <w:bookmarkEnd w:id="167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2" w:name="z5117_010_03"/>
            <w:bookmarkStart w:id="16783" w:name="z5117_010_03"/>
            <w:bookmarkEnd w:id="167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4" w:name="z5117_010_04"/>
            <w:bookmarkStart w:id="16785" w:name="z5117_010_04"/>
            <w:bookmarkEnd w:id="16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6" w:name="z5117_010_05"/>
            <w:bookmarkStart w:id="16787" w:name="z5117_010_05"/>
            <w:bookmarkEnd w:id="167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8" w:name="z5117_010_06"/>
            <w:bookmarkStart w:id="16789" w:name="z5117_010_06"/>
            <w:bookmarkEnd w:id="167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0" w:name="z5117_010_07"/>
            <w:bookmarkStart w:id="16791" w:name="z5117_010_07"/>
            <w:bookmarkEnd w:id="167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2" w:name="z5117_101_03"/>
            <w:bookmarkStart w:id="16793" w:name="z5117_101_03"/>
            <w:bookmarkEnd w:id="16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4" w:name="z5117_101_04"/>
            <w:bookmarkStart w:id="16795" w:name="z5117_101_04"/>
            <w:bookmarkEnd w:id="16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6" w:name="z5117_101_05"/>
            <w:bookmarkStart w:id="16797" w:name="z5117_101_05"/>
            <w:bookmarkEnd w:id="167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8" w:name="z5117_101_06"/>
            <w:bookmarkStart w:id="16799" w:name="z5117_101_06"/>
            <w:bookmarkEnd w:id="167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0" w:name="z5117_101_07"/>
            <w:bookmarkStart w:id="16801" w:name="z5117_101_07"/>
            <w:bookmarkEnd w:id="168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2" w:name="z5117_102_03"/>
            <w:bookmarkStart w:id="16803" w:name="z5117_102_03"/>
            <w:bookmarkEnd w:id="16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4" w:name="z5117_102_04"/>
            <w:bookmarkStart w:id="16805" w:name="z5117_102_04"/>
            <w:bookmarkEnd w:id="16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6" w:name="z5117_102_05"/>
            <w:bookmarkStart w:id="16807" w:name="z5117_102_05"/>
            <w:bookmarkEnd w:id="168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8" w:name="z5117_102_06"/>
            <w:bookmarkStart w:id="16809" w:name="z5117_102_06"/>
            <w:bookmarkEnd w:id="168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0" w:name="z5117_102_07"/>
            <w:bookmarkStart w:id="16811" w:name="z5117_102_07"/>
            <w:bookmarkEnd w:id="168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2" w:name="z5117_011_03"/>
            <w:bookmarkStart w:id="16813" w:name="z5117_011_03"/>
            <w:bookmarkEnd w:id="16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4" w:name="z5117_011_04"/>
            <w:bookmarkStart w:id="16815" w:name="z5117_011_04"/>
            <w:bookmarkEnd w:id="16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6" w:name="z5117_011_05"/>
            <w:bookmarkStart w:id="16817" w:name="z5117_011_05"/>
            <w:bookmarkEnd w:id="168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8" w:name="z5117_011_06"/>
            <w:bookmarkStart w:id="16819" w:name="z5117_011_06"/>
            <w:bookmarkEnd w:id="168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0" w:name="z5117_011_07"/>
            <w:bookmarkStart w:id="16821" w:name="z5117_011_07"/>
            <w:bookmarkEnd w:id="168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2" w:name="z5117_111_03"/>
            <w:bookmarkStart w:id="16823" w:name="z5117_111_03"/>
            <w:bookmarkEnd w:id="168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4" w:name="z5117_111_04"/>
            <w:bookmarkStart w:id="16825" w:name="z5117_111_04"/>
            <w:bookmarkEnd w:id="16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6" w:name="z5117_111_05"/>
            <w:bookmarkStart w:id="16827" w:name="z5117_111_05"/>
            <w:bookmarkEnd w:id="168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8" w:name="z5117_111_06"/>
            <w:bookmarkStart w:id="16829" w:name="z5117_111_06"/>
            <w:bookmarkEnd w:id="168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0" w:name="z5117_111_07"/>
            <w:bookmarkStart w:id="16831" w:name="z5117_111_07"/>
            <w:bookmarkEnd w:id="168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2" w:name="z5117_511_03"/>
            <w:bookmarkStart w:id="16833" w:name="z5117_511_03"/>
            <w:bookmarkEnd w:id="16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4" w:name="z5117_511_04"/>
            <w:bookmarkStart w:id="16835" w:name="z5117_511_04"/>
            <w:bookmarkEnd w:id="16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6" w:name="z5117_511_05"/>
            <w:bookmarkStart w:id="16837" w:name="z5117_511_05"/>
            <w:bookmarkEnd w:id="168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8" w:name="z5117_511_06"/>
            <w:bookmarkStart w:id="16839" w:name="z5117_511_06"/>
            <w:bookmarkEnd w:id="168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0" w:name="z5117_511_07"/>
            <w:bookmarkStart w:id="16841" w:name="z5117_511_07"/>
            <w:bookmarkEnd w:id="168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2" w:name="z5117_112_03"/>
            <w:bookmarkStart w:id="16843" w:name="z5117_112_03"/>
            <w:bookmarkEnd w:id="16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4" w:name="z5117_112_04"/>
            <w:bookmarkStart w:id="16845" w:name="z5117_112_04"/>
            <w:bookmarkEnd w:id="16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6" w:name="z5117_112_05"/>
            <w:bookmarkStart w:id="16847" w:name="z5117_112_05"/>
            <w:bookmarkEnd w:id="168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8" w:name="z5117_112_06"/>
            <w:bookmarkStart w:id="16849" w:name="z5117_112_06"/>
            <w:bookmarkEnd w:id="168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0" w:name="z5117_112_07"/>
            <w:bookmarkStart w:id="16851" w:name="z5117_112_07"/>
            <w:bookmarkEnd w:id="168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2" w:name="z5117_521_03"/>
            <w:bookmarkStart w:id="16853" w:name="z5117_521_03"/>
            <w:bookmarkEnd w:id="168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4" w:name="z5117_521_04"/>
            <w:bookmarkStart w:id="16855" w:name="z5117_521_04"/>
            <w:bookmarkEnd w:id="16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6" w:name="z5117_521_05"/>
            <w:bookmarkStart w:id="16857" w:name="z5117_521_05"/>
            <w:bookmarkEnd w:id="168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8" w:name="z5117_521_06"/>
            <w:bookmarkStart w:id="16859" w:name="z5117_521_06"/>
            <w:bookmarkEnd w:id="168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0" w:name="z5117_521_07"/>
            <w:bookmarkStart w:id="16861" w:name="z5117_521_07"/>
            <w:bookmarkEnd w:id="168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2" w:name="z5117_113_03"/>
            <w:bookmarkStart w:id="16863" w:name="z5117_113_03"/>
            <w:bookmarkEnd w:id="168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4" w:name="z5117_113_04"/>
            <w:bookmarkStart w:id="16865" w:name="z5117_113_04"/>
            <w:bookmarkEnd w:id="16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6" w:name="z5117_113_05"/>
            <w:bookmarkStart w:id="16867" w:name="z5117_113_05"/>
            <w:bookmarkEnd w:id="168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8" w:name="z5117_113_06"/>
            <w:bookmarkStart w:id="16869" w:name="z5117_113_06"/>
            <w:bookmarkEnd w:id="168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0" w:name="z5117_113_07"/>
            <w:bookmarkStart w:id="16871" w:name="z5117_113_07"/>
            <w:bookmarkEnd w:id="168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2" w:name="z5117_012_03"/>
            <w:bookmarkStart w:id="16873" w:name="z5117_012_03"/>
            <w:bookmarkEnd w:id="168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4" w:name="z5117_012_04"/>
            <w:bookmarkStart w:id="16875" w:name="z5117_012_04"/>
            <w:bookmarkEnd w:id="16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6" w:name="z5117_012_05"/>
            <w:bookmarkStart w:id="16877" w:name="z5117_012_05"/>
            <w:bookmarkEnd w:id="168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8" w:name="z5117_012_06"/>
            <w:bookmarkStart w:id="16879" w:name="z5117_012_06"/>
            <w:bookmarkEnd w:id="168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0" w:name="z5117_012_07"/>
            <w:bookmarkStart w:id="16881" w:name="z5117_012_07"/>
            <w:bookmarkEnd w:id="168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2" w:name="z5117_013_03"/>
            <w:bookmarkStart w:id="16883" w:name="z5117_013_03"/>
            <w:bookmarkEnd w:id="168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4" w:name="z5117_013_04"/>
            <w:bookmarkStart w:id="16885" w:name="z5117_013_04"/>
            <w:bookmarkEnd w:id="16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6" w:name="z5117_013_05"/>
            <w:bookmarkStart w:id="16887" w:name="z5117_013_05"/>
            <w:bookmarkEnd w:id="168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8" w:name="z5117_013_06"/>
            <w:bookmarkStart w:id="16889" w:name="z5117_013_06"/>
            <w:bookmarkEnd w:id="168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0" w:name="z5117_013_07"/>
            <w:bookmarkStart w:id="16891" w:name="z5117_013_07"/>
            <w:bookmarkEnd w:id="168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2" w:name="z5117_131_03"/>
            <w:bookmarkStart w:id="16893" w:name="z5117_131_03"/>
            <w:bookmarkEnd w:id="168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4" w:name="z5117_131_04"/>
            <w:bookmarkStart w:id="16895" w:name="z5117_131_04"/>
            <w:bookmarkEnd w:id="16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6" w:name="z5117_131_05"/>
            <w:bookmarkStart w:id="16897" w:name="z5117_131_05"/>
            <w:bookmarkEnd w:id="168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8" w:name="z5117_131_06"/>
            <w:bookmarkStart w:id="16899" w:name="z5117_131_06"/>
            <w:bookmarkEnd w:id="168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0" w:name="z5117_131_07"/>
            <w:bookmarkStart w:id="16901" w:name="z5117_131_07"/>
            <w:bookmarkEnd w:id="169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2" w:name="z5117_132_03"/>
            <w:bookmarkStart w:id="16903" w:name="z5117_132_03"/>
            <w:bookmarkEnd w:id="169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4" w:name="z5117_132_04"/>
            <w:bookmarkStart w:id="16905" w:name="z5117_132_04"/>
            <w:bookmarkEnd w:id="16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6" w:name="z5117_132_05"/>
            <w:bookmarkStart w:id="16907" w:name="z5117_132_05"/>
            <w:bookmarkEnd w:id="169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8" w:name="z5117_132_06"/>
            <w:bookmarkStart w:id="16909" w:name="z5117_132_06"/>
            <w:bookmarkEnd w:id="169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0" w:name="z5117_132_07"/>
            <w:bookmarkStart w:id="16911" w:name="z5117_132_07"/>
            <w:bookmarkEnd w:id="169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2" w:name="z5117_133_03"/>
            <w:bookmarkStart w:id="16913" w:name="z5117_133_03"/>
            <w:bookmarkEnd w:id="169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4" w:name="z5117_133_04"/>
            <w:bookmarkStart w:id="16915" w:name="z5117_133_04"/>
            <w:bookmarkEnd w:id="16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6" w:name="z5117_133_05"/>
            <w:bookmarkStart w:id="16917" w:name="z5117_133_05"/>
            <w:bookmarkEnd w:id="169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8" w:name="z5117_133_06"/>
            <w:bookmarkStart w:id="16919" w:name="z5117_133_06"/>
            <w:bookmarkEnd w:id="169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0" w:name="z5117_133_07"/>
            <w:bookmarkStart w:id="16921" w:name="z5117_133_07"/>
            <w:bookmarkEnd w:id="169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2" w:name="z5117_331_03"/>
            <w:bookmarkStart w:id="16923" w:name="z5117_331_03"/>
            <w:bookmarkEnd w:id="169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4" w:name="z5117_331_04"/>
            <w:bookmarkStart w:id="16925" w:name="z5117_331_04"/>
            <w:bookmarkEnd w:id="16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6" w:name="z5117_331_05"/>
            <w:bookmarkStart w:id="16927" w:name="z5117_331_05"/>
            <w:bookmarkEnd w:id="169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8" w:name="z5117_331_06"/>
            <w:bookmarkStart w:id="16929" w:name="z5117_331_06"/>
            <w:bookmarkEnd w:id="169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0" w:name="z5117_331_07"/>
            <w:bookmarkStart w:id="16931" w:name="z5117_331_07"/>
            <w:bookmarkEnd w:id="169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7_332_03"/>
            <w:bookmarkStart w:id="16933" w:name="z5117_332_03"/>
            <w:bookmarkEnd w:id="16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4" w:name="z5117_332_04"/>
            <w:bookmarkStart w:id="16935" w:name="z5117_332_04"/>
            <w:bookmarkEnd w:id="16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6" w:name="z5117_332_05"/>
            <w:bookmarkStart w:id="16937" w:name="z5117_332_05"/>
            <w:bookmarkEnd w:id="169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8" w:name="z5117_332_06"/>
            <w:bookmarkStart w:id="16939" w:name="z5117_332_06"/>
            <w:bookmarkEnd w:id="169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0" w:name="z5117_332_07"/>
            <w:bookmarkStart w:id="16941" w:name="z5117_332_07"/>
            <w:bookmarkEnd w:id="169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2" w:name="z5117_333_03"/>
            <w:bookmarkStart w:id="16943" w:name="z5117_333_03"/>
            <w:bookmarkEnd w:id="169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4" w:name="z5117_333_04"/>
            <w:bookmarkStart w:id="16945" w:name="z5117_333_04"/>
            <w:bookmarkEnd w:id="16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6" w:name="z5117_333_05"/>
            <w:bookmarkStart w:id="16947" w:name="z5117_333_05"/>
            <w:bookmarkEnd w:id="16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8" w:name="z5117_333_06"/>
            <w:bookmarkStart w:id="16949" w:name="z5117_333_06"/>
            <w:bookmarkEnd w:id="169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0" w:name="z5117_333_07"/>
            <w:bookmarkStart w:id="16951" w:name="z5117_333_07"/>
            <w:bookmarkEnd w:id="169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2" w:name="z5117_334_03"/>
            <w:bookmarkStart w:id="16953" w:name="z5117_334_03"/>
            <w:bookmarkEnd w:id="169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4" w:name="z5117_334_04"/>
            <w:bookmarkStart w:id="16955" w:name="z5117_334_04"/>
            <w:bookmarkEnd w:id="16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6" w:name="z5117_334_05"/>
            <w:bookmarkStart w:id="16957" w:name="z5117_334_05"/>
            <w:bookmarkEnd w:id="169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8" w:name="z5117_334_06"/>
            <w:bookmarkStart w:id="16959" w:name="z5117_334_06"/>
            <w:bookmarkEnd w:id="169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0" w:name="z5117_334_07"/>
            <w:bookmarkStart w:id="16961" w:name="z5117_334_07"/>
            <w:bookmarkEnd w:id="169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2" w:name="z5117_335_03"/>
            <w:bookmarkStart w:id="16963" w:name="z5117_335_03"/>
            <w:bookmarkEnd w:id="169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7_335_04"/>
            <w:bookmarkStart w:id="16965" w:name="z5117_335_04"/>
            <w:bookmarkEnd w:id="16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6" w:name="z5117_335_05"/>
            <w:bookmarkStart w:id="16967" w:name="z5117_335_05"/>
            <w:bookmarkEnd w:id="169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8" w:name="z5117_335_06"/>
            <w:bookmarkStart w:id="16969" w:name="z5117_335_06"/>
            <w:bookmarkEnd w:id="169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0" w:name="z5117_335_07"/>
            <w:bookmarkStart w:id="16971" w:name="z5117_335_07"/>
            <w:bookmarkEnd w:id="169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2" w:name="z5117_134_03"/>
            <w:bookmarkStart w:id="16973" w:name="z5117_134_03"/>
            <w:bookmarkEnd w:id="169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4" w:name="z5117_134_04"/>
            <w:bookmarkStart w:id="16975" w:name="z5117_134_04"/>
            <w:bookmarkEnd w:id="16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6" w:name="z5117_134_05"/>
            <w:bookmarkStart w:id="16977" w:name="z5117_134_05"/>
            <w:bookmarkEnd w:id="169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8" w:name="z5117_134_06"/>
            <w:bookmarkStart w:id="16979" w:name="z5117_134_06"/>
            <w:bookmarkEnd w:id="169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0" w:name="z5117_134_07"/>
            <w:bookmarkStart w:id="16981" w:name="z5117_134_07"/>
            <w:bookmarkEnd w:id="169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2" w:name="z5117_014_03"/>
            <w:bookmarkStart w:id="16983" w:name="z5117_014_03"/>
            <w:bookmarkEnd w:id="169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4" w:name="z5117_014_04"/>
            <w:bookmarkStart w:id="16985" w:name="z5117_014_04"/>
            <w:bookmarkEnd w:id="16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6" w:name="z5117_014_05"/>
            <w:bookmarkStart w:id="16987" w:name="z5117_014_05"/>
            <w:bookmarkEnd w:id="16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8" w:name="z5117_014_06"/>
            <w:bookmarkStart w:id="16989" w:name="z5117_014_06"/>
            <w:bookmarkEnd w:id="169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0" w:name="z5117_014_07"/>
            <w:bookmarkStart w:id="16991" w:name="z5117_014_07"/>
            <w:bookmarkEnd w:id="169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2" w:name="z5117_015_03"/>
            <w:bookmarkStart w:id="16993" w:name="z5117_015_03"/>
            <w:bookmarkEnd w:id="169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4" w:name="z5117_015_04"/>
            <w:bookmarkStart w:id="16995" w:name="z5117_015_04"/>
            <w:bookmarkEnd w:id="16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6" w:name="z5117_015_05"/>
            <w:bookmarkStart w:id="16997" w:name="z5117_015_05"/>
            <w:bookmarkEnd w:id="169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8" w:name="z5117_015_06"/>
            <w:bookmarkStart w:id="16999" w:name="z5117_015_06"/>
            <w:bookmarkEnd w:id="169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0" w:name="z5117_015_07"/>
            <w:bookmarkStart w:id="17001" w:name="z5117_015_07"/>
            <w:bookmarkEnd w:id="170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2" w:name="z5117_016_03"/>
            <w:bookmarkStart w:id="17003" w:name="z5117_016_03"/>
            <w:bookmarkEnd w:id="170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4" w:name="z5117_016_04"/>
            <w:bookmarkStart w:id="17005" w:name="z5117_016_04"/>
            <w:bookmarkEnd w:id="1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6" w:name="z5117_016_05"/>
            <w:bookmarkStart w:id="17007" w:name="z5117_016_05"/>
            <w:bookmarkEnd w:id="170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8" w:name="z5117_016_06"/>
            <w:bookmarkStart w:id="17009" w:name="z5117_016_06"/>
            <w:bookmarkEnd w:id="170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0" w:name="z5117_016_07"/>
            <w:bookmarkStart w:id="17011" w:name="z5117_016_07"/>
            <w:bookmarkEnd w:id="170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2" w:name="z5117_161_03"/>
            <w:bookmarkStart w:id="17013" w:name="z5117_161_03"/>
            <w:bookmarkEnd w:id="170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4" w:name="z5117_161_04"/>
            <w:bookmarkStart w:id="17015" w:name="z5117_161_04"/>
            <w:bookmarkEnd w:id="17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6" w:name="z5117_161_05"/>
            <w:bookmarkStart w:id="17017" w:name="z5117_161_05"/>
            <w:bookmarkEnd w:id="170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8" w:name="z5117_161_06"/>
            <w:bookmarkStart w:id="17019" w:name="z5117_161_06"/>
            <w:bookmarkEnd w:id="170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0" w:name="z5117_161_07"/>
            <w:bookmarkStart w:id="17021" w:name="z5117_161_07"/>
            <w:bookmarkEnd w:id="170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2" w:name="z5117_611_03"/>
            <w:bookmarkStart w:id="17023" w:name="z5117_611_03"/>
            <w:bookmarkEnd w:id="170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4" w:name="z5117_611_04"/>
            <w:bookmarkStart w:id="17025" w:name="z5117_611_04"/>
            <w:bookmarkEnd w:id="1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6" w:name="z5117_611_05"/>
            <w:bookmarkStart w:id="17027" w:name="z5117_611_05"/>
            <w:bookmarkEnd w:id="170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8" w:name="z5117_611_06"/>
            <w:bookmarkStart w:id="17029" w:name="z5117_611_06"/>
            <w:bookmarkEnd w:id="170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0" w:name="z5117_611_07"/>
            <w:bookmarkStart w:id="17031" w:name="z5117_611_07"/>
            <w:bookmarkEnd w:id="170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2" w:name="z5117_162_03"/>
            <w:bookmarkStart w:id="17033" w:name="z5117_162_03"/>
            <w:bookmarkEnd w:id="170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4" w:name="z5117_162_04"/>
            <w:bookmarkStart w:id="17035" w:name="z5117_162_04"/>
            <w:bookmarkEnd w:id="17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7_162_05"/>
            <w:bookmarkStart w:id="17037" w:name="z5117_162_05"/>
            <w:bookmarkEnd w:id="170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8" w:name="z5117_162_06"/>
            <w:bookmarkStart w:id="17039" w:name="z5117_162_06"/>
            <w:bookmarkEnd w:id="170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0" w:name="z5117_162_07"/>
            <w:bookmarkStart w:id="17041" w:name="z5117_162_07"/>
            <w:bookmarkEnd w:id="170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2" w:name="z5117_163_03"/>
            <w:bookmarkStart w:id="17043" w:name="z5117_163_03"/>
            <w:bookmarkEnd w:id="170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7_163_04"/>
            <w:bookmarkStart w:id="17045" w:name="z5117_163_04"/>
            <w:bookmarkEnd w:id="17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6" w:name="z5117_163_05"/>
            <w:bookmarkStart w:id="17047" w:name="z5117_163_05"/>
            <w:bookmarkEnd w:id="17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8" w:name="z5117_163_06"/>
            <w:bookmarkStart w:id="17049" w:name="z5117_163_06"/>
            <w:bookmarkEnd w:id="170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0" w:name="z5117_163_07"/>
            <w:bookmarkStart w:id="17051" w:name="z5117_163_07"/>
            <w:bookmarkEnd w:id="170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7_164_03"/>
            <w:bookmarkStart w:id="17053" w:name="z5117_164_03"/>
            <w:bookmarkEnd w:id="170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4" w:name="z5117_164_04"/>
            <w:bookmarkStart w:id="17055" w:name="z5117_164_04"/>
            <w:bookmarkEnd w:id="1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6" w:name="z5117_164_05"/>
            <w:bookmarkStart w:id="17057" w:name="z5117_164_05"/>
            <w:bookmarkEnd w:id="170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8" w:name="z5117_164_06"/>
            <w:bookmarkStart w:id="17059" w:name="z5117_164_06"/>
            <w:bookmarkEnd w:id="170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0" w:name="z5117_164_07"/>
            <w:bookmarkStart w:id="17061" w:name="z5117_164_07"/>
            <w:bookmarkEnd w:id="170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2" w:name="z5117_165_03"/>
            <w:bookmarkStart w:id="17063" w:name="z5117_165_03"/>
            <w:bookmarkEnd w:id="170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4" w:name="z5117_165_04"/>
            <w:bookmarkStart w:id="17065" w:name="z5117_165_04"/>
            <w:bookmarkEnd w:id="17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6" w:name="z5117_165_05"/>
            <w:bookmarkStart w:id="17067" w:name="z5117_165_05"/>
            <w:bookmarkEnd w:id="170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7_165_06"/>
            <w:bookmarkStart w:id="17069" w:name="z5117_165_06"/>
            <w:bookmarkEnd w:id="170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0" w:name="z5117_165_07"/>
            <w:bookmarkStart w:id="17071" w:name="z5117_165_07"/>
            <w:bookmarkEnd w:id="170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2" w:name="z5117_017_03"/>
            <w:bookmarkStart w:id="17073" w:name="z5117_017_03"/>
            <w:bookmarkEnd w:id="170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4" w:name="z5117_017_04"/>
            <w:bookmarkStart w:id="17075" w:name="z5117_017_04"/>
            <w:bookmarkEnd w:id="17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7_017_05"/>
            <w:bookmarkStart w:id="17077" w:name="z5117_017_05"/>
            <w:bookmarkEnd w:id="17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8" w:name="z5117_017_06"/>
            <w:bookmarkStart w:id="17079" w:name="z5117_017_06"/>
            <w:bookmarkEnd w:id="170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0" w:name="z5117_017_07"/>
            <w:bookmarkStart w:id="17081" w:name="z5117_017_07"/>
            <w:bookmarkEnd w:id="170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2" w:name="z5117_018_03"/>
            <w:bookmarkStart w:id="17083" w:name="z5117_018_03"/>
            <w:bookmarkEnd w:id="170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7_018_04"/>
            <w:bookmarkStart w:id="17085" w:name="z5117_018_04"/>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6" w:name="z5117_018_05"/>
            <w:bookmarkStart w:id="17087" w:name="z5117_018_05"/>
            <w:bookmarkEnd w:id="170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8" w:name="z5117_018_06"/>
            <w:bookmarkStart w:id="17089" w:name="z5117_018_06"/>
            <w:bookmarkEnd w:id="170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0" w:name="z5117_018_07"/>
            <w:bookmarkStart w:id="17091" w:name="z5117_018_07"/>
            <w:bookmarkEnd w:id="170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7_019_03"/>
            <w:bookmarkStart w:id="17093" w:name="z5117_019_03"/>
            <w:bookmarkEnd w:id="170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4" w:name="z5117_019_04"/>
            <w:bookmarkStart w:id="17095" w:name="z5117_019_04"/>
            <w:bookmarkEnd w:id="17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6" w:name="z5117_019_05"/>
            <w:bookmarkStart w:id="17097" w:name="z5117_019_05"/>
            <w:bookmarkEnd w:id="170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8" w:name="z5117_019_06"/>
            <w:bookmarkStart w:id="17099" w:name="z5117_019_06"/>
            <w:bookmarkEnd w:id="170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0" w:name="z5117_019_07"/>
            <w:bookmarkStart w:id="17101" w:name="z5117_019_07"/>
            <w:bookmarkEnd w:id="171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2" w:name="z5117_191_03"/>
            <w:bookmarkStart w:id="17103" w:name="z5117_191_03"/>
            <w:bookmarkEnd w:id="171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4" w:name="z5117_191_04"/>
            <w:bookmarkStart w:id="17105" w:name="z5117_191_04"/>
            <w:bookmarkEnd w:id="17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6" w:name="z5117_191_05"/>
            <w:bookmarkStart w:id="17107" w:name="z5117_191_05"/>
            <w:bookmarkEnd w:id="171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7_191_06"/>
            <w:bookmarkStart w:id="17109" w:name="z5117_191_06"/>
            <w:bookmarkEnd w:id="171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0" w:name="z5117_191_07"/>
            <w:bookmarkStart w:id="17111" w:name="z5117_191_07"/>
            <w:bookmarkEnd w:id="171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2" w:name="z5117_192_03"/>
            <w:bookmarkStart w:id="17113" w:name="z5117_192_03"/>
            <w:bookmarkEnd w:id="171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4" w:name="z5117_192_04"/>
            <w:bookmarkStart w:id="17115" w:name="z5117_192_04"/>
            <w:bookmarkEnd w:id="1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7_192_05"/>
            <w:bookmarkStart w:id="17117" w:name="z5117_192_05"/>
            <w:bookmarkEnd w:id="171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8" w:name="z5117_192_06"/>
            <w:bookmarkStart w:id="17119" w:name="z5117_192_06"/>
            <w:bookmarkEnd w:id="171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0" w:name="z5117_192_07"/>
            <w:bookmarkStart w:id="17121" w:name="z5117_192_07"/>
            <w:bookmarkEnd w:id="171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2" w:name="z5117_193_03"/>
            <w:bookmarkStart w:id="17123" w:name="z5117_193_03"/>
            <w:bookmarkEnd w:id="17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7_193_04"/>
            <w:bookmarkStart w:id="17125" w:name="z5117_193_04"/>
            <w:bookmarkEnd w:id="17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6" w:name="z5117_193_05"/>
            <w:bookmarkStart w:id="17127" w:name="z5117_193_05"/>
            <w:bookmarkEnd w:id="171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8" w:name="z5117_193_06"/>
            <w:bookmarkStart w:id="17129" w:name="z5117_193_06"/>
            <w:bookmarkEnd w:id="171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0" w:name="z5117_193_07"/>
            <w:bookmarkStart w:id="17131" w:name="z5117_193_07"/>
            <w:bookmarkEnd w:id="171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2" w:name="z5117_194_03"/>
            <w:bookmarkStart w:id="17133" w:name="z5117_194_03"/>
            <w:bookmarkEnd w:id="171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4" w:name="z5117_194_04"/>
            <w:bookmarkStart w:id="17135" w:name="z5117_194_04"/>
            <w:bookmarkEnd w:id="17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6" w:name="z5117_194_05"/>
            <w:bookmarkStart w:id="17137" w:name="z5117_194_05"/>
            <w:bookmarkEnd w:id="171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8" w:name="z5117_194_06"/>
            <w:bookmarkStart w:id="17139" w:name="z5117_194_06"/>
            <w:bookmarkEnd w:id="171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0" w:name="z5117_194_07"/>
            <w:bookmarkStart w:id="17141" w:name="z5117_194_07"/>
            <w:bookmarkEnd w:id="171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2" w:name="z5117_020_03"/>
            <w:bookmarkStart w:id="17143" w:name="z5117_020_03"/>
            <w:bookmarkEnd w:id="171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4" w:name="z5117_020_04"/>
            <w:bookmarkStart w:id="17145" w:name="z5117_020_04"/>
            <w:bookmarkEnd w:id="17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6" w:name="z5117_020_05"/>
            <w:bookmarkStart w:id="17147" w:name="z5117_020_05"/>
            <w:bookmarkEnd w:id="17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8" w:name="z5117_020_06"/>
            <w:bookmarkStart w:id="17149" w:name="z5117_020_06"/>
            <w:bookmarkEnd w:id="171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0" w:name="z5117_020_07"/>
            <w:bookmarkStart w:id="17151" w:name="z5117_020_07"/>
            <w:bookmarkEnd w:id="171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2" w:name="z5117_201_03"/>
            <w:bookmarkStart w:id="17153" w:name="z5117_201_03"/>
            <w:bookmarkEnd w:id="171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4" w:name="z5117_201_04"/>
            <w:bookmarkStart w:id="17155" w:name="z5117_201_04"/>
            <w:bookmarkEnd w:id="17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6" w:name="z5117_201_05"/>
            <w:bookmarkStart w:id="17157" w:name="z5117_201_05"/>
            <w:bookmarkEnd w:id="171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8" w:name="z5117_201_06"/>
            <w:bookmarkStart w:id="17159" w:name="z5117_201_06"/>
            <w:bookmarkEnd w:id="171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0" w:name="z5117_201_07"/>
            <w:bookmarkStart w:id="17161" w:name="z5117_201_07"/>
            <w:bookmarkEnd w:id="171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2" w:name="z5117_202_03"/>
            <w:bookmarkStart w:id="17163" w:name="z5117_202_03"/>
            <w:bookmarkEnd w:id="171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4" w:name="z5117_202_04"/>
            <w:bookmarkStart w:id="17165" w:name="z5117_202_04"/>
            <w:bookmarkEnd w:id="17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6" w:name="z5117_202_05"/>
            <w:bookmarkStart w:id="17167" w:name="z5117_202_05"/>
            <w:bookmarkEnd w:id="17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8" w:name="z5117_202_06"/>
            <w:bookmarkStart w:id="17169" w:name="z5117_202_06"/>
            <w:bookmarkEnd w:id="171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0" w:name="z5117_202_07"/>
            <w:bookmarkStart w:id="17171" w:name="z5117_202_07"/>
            <w:bookmarkEnd w:id="171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2" w:name="z5117_203_03"/>
            <w:bookmarkStart w:id="17173" w:name="z5117_203_03"/>
            <w:bookmarkEnd w:id="171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4" w:name="z5117_203_04"/>
            <w:bookmarkStart w:id="17175" w:name="z5117_203_04"/>
            <w:bookmarkEnd w:id="17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6" w:name="z5117_203_05"/>
            <w:bookmarkStart w:id="17177" w:name="z5117_203_05"/>
            <w:bookmarkEnd w:id="171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8" w:name="z5117_203_06"/>
            <w:bookmarkStart w:id="17179" w:name="z5117_203_06"/>
            <w:bookmarkEnd w:id="171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0" w:name="z5117_203_07"/>
            <w:bookmarkStart w:id="17181" w:name="z5117_203_07"/>
            <w:bookmarkEnd w:id="171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2" w:name="z5117_204_03"/>
            <w:bookmarkStart w:id="17183" w:name="z5117_204_03"/>
            <w:bookmarkEnd w:id="17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4" w:name="z5117_204_04"/>
            <w:bookmarkStart w:id="17185" w:name="z5117_204_04"/>
            <w:bookmarkEnd w:id="17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6" w:name="z5117_204_05"/>
            <w:bookmarkStart w:id="17187" w:name="z5117_204_05"/>
            <w:bookmarkEnd w:id="171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8" w:name="z5117_204_06"/>
            <w:bookmarkStart w:id="17189" w:name="z5117_204_06"/>
            <w:bookmarkEnd w:id="171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0" w:name="z5117_204_07"/>
            <w:bookmarkStart w:id="17191" w:name="z5117_204_07"/>
            <w:bookmarkEnd w:id="171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2" w:name="z5117_205_03"/>
            <w:bookmarkStart w:id="17193" w:name="z5117_205_03"/>
            <w:bookmarkEnd w:id="171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4" w:name="z5117_205_04"/>
            <w:bookmarkStart w:id="17195" w:name="z5117_205_04"/>
            <w:bookmarkEnd w:id="17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6" w:name="z5117_205_05"/>
            <w:bookmarkStart w:id="17197" w:name="z5117_205_05"/>
            <w:bookmarkEnd w:id="171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8" w:name="z5117_205_06"/>
            <w:bookmarkStart w:id="17199" w:name="z5117_205_06"/>
            <w:bookmarkEnd w:id="171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0" w:name="z5117_205_07"/>
            <w:bookmarkStart w:id="17201" w:name="z5117_205_07"/>
            <w:bookmarkEnd w:id="172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2" w:name="z5117_225_03"/>
            <w:bookmarkStart w:id="17203" w:name="z5117_225_03"/>
            <w:bookmarkEnd w:id="172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4" w:name="z5117_225_04"/>
            <w:bookmarkStart w:id="17205" w:name="z5117_225_04"/>
            <w:bookmarkEnd w:id="17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6" w:name="z5117_225_05"/>
            <w:bookmarkStart w:id="17207" w:name="z5117_225_05"/>
            <w:bookmarkEnd w:id="17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8" w:name="z5117_225_06"/>
            <w:bookmarkStart w:id="17209" w:name="z5117_225_06"/>
            <w:bookmarkEnd w:id="172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0" w:name="z5117_225_07"/>
            <w:bookmarkStart w:id="17211" w:name="z5117_225_07"/>
            <w:bookmarkEnd w:id="172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2" w:name="z5117_206_03"/>
            <w:bookmarkStart w:id="17213" w:name="z5117_206_03"/>
            <w:bookmarkEnd w:id="172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4" w:name="z5117_206_04"/>
            <w:bookmarkStart w:id="17215" w:name="z5117_206_04"/>
            <w:bookmarkEnd w:id="17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6" w:name="z5117_206_05"/>
            <w:bookmarkStart w:id="17217" w:name="z5117_206_05"/>
            <w:bookmarkEnd w:id="172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8" w:name="z5117_206_06"/>
            <w:bookmarkStart w:id="17219" w:name="z5117_206_06"/>
            <w:bookmarkEnd w:id="172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0" w:name="z5117_206_07"/>
            <w:bookmarkStart w:id="17221" w:name="z5117_206_07"/>
            <w:bookmarkEnd w:id="172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2" w:name="z5117_226_03"/>
            <w:bookmarkStart w:id="17223" w:name="z5117_226_03"/>
            <w:bookmarkEnd w:id="172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4" w:name="z5117_226_04"/>
            <w:bookmarkStart w:id="17225" w:name="z5117_226_04"/>
            <w:bookmarkEnd w:id="17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6" w:name="z5117_226_05"/>
            <w:bookmarkStart w:id="17227" w:name="z5117_226_05"/>
            <w:bookmarkEnd w:id="17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8" w:name="z5117_226_06"/>
            <w:bookmarkStart w:id="17229" w:name="z5117_226_06"/>
            <w:bookmarkEnd w:id="172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0" w:name="z5117_226_07"/>
            <w:bookmarkStart w:id="17231" w:name="z5117_226_07"/>
            <w:bookmarkEnd w:id="172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2" w:name="z5117_207_03"/>
            <w:bookmarkStart w:id="17233" w:name="z5117_207_03"/>
            <w:bookmarkEnd w:id="172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4" w:name="z5117_207_04"/>
            <w:bookmarkStart w:id="17235" w:name="z5117_207_04"/>
            <w:bookmarkEnd w:id="17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6" w:name="z5117_207_05"/>
            <w:bookmarkStart w:id="17237" w:name="z5117_207_05"/>
            <w:bookmarkEnd w:id="172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8" w:name="z5117_207_06"/>
            <w:bookmarkStart w:id="17239" w:name="z5117_207_06"/>
            <w:bookmarkEnd w:id="172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0" w:name="z5117_207_07"/>
            <w:bookmarkStart w:id="17241" w:name="z5117_207_07"/>
            <w:bookmarkEnd w:id="172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2" w:name="z5117_208_03"/>
            <w:bookmarkStart w:id="17243" w:name="z5117_208_03"/>
            <w:bookmarkEnd w:id="17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4" w:name="z5117_208_04"/>
            <w:bookmarkStart w:id="17245" w:name="z5117_208_04"/>
            <w:bookmarkEnd w:id="17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6" w:name="z5117_208_05"/>
            <w:bookmarkStart w:id="17247" w:name="z5117_208_05"/>
            <w:bookmarkEnd w:id="172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8" w:name="z5117_208_06"/>
            <w:bookmarkStart w:id="17249" w:name="z5117_208_06"/>
            <w:bookmarkEnd w:id="172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0" w:name="z5117_208_07"/>
            <w:bookmarkStart w:id="17251" w:name="z5117_208_07"/>
            <w:bookmarkEnd w:id="172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2" w:name="z5117_021_03"/>
            <w:bookmarkStart w:id="17253" w:name="z5117_021_03"/>
            <w:bookmarkEnd w:id="172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4" w:name="z5117_021_04"/>
            <w:bookmarkStart w:id="17255" w:name="z5117_021_04"/>
            <w:bookmarkEnd w:id="17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6" w:name="z5117_021_05"/>
            <w:bookmarkStart w:id="17257" w:name="z5117_021_05"/>
            <w:bookmarkEnd w:id="17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8" w:name="z5117_021_06"/>
            <w:bookmarkStart w:id="17259" w:name="z5117_021_06"/>
            <w:bookmarkEnd w:id="172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0" w:name="z5117_021_07"/>
            <w:bookmarkStart w:id="17261" w:name="z5117_021_07"/>
            <w:bookmarkEnd w:id="172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2" w:name="z5117_022_03"/>
            <w:bookmarkStart w:id="17263" w:name="z5117_022_03"/>
            <w:bookmarkEnd w:id="172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4" w:name="z5117_022_04"/>
            <w:bookmarkStart w:id="17265" w:name="z5117_022_04"/>
            <w:bookmarkEnd w:id="17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6" w:name="z5117_022_05"/>
            <w:bookmarkStart w:id="17267" w:name="z5117_022_05"/>
            <w:bookmarkEnd w:id="17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8" w:name="z5117_022_06"/>
            <w:bookmarkStart w:id="17269" w:name="z5117_022_06"/>
            <w:bookmarkEnd w:id="172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0" w:name="z5117_022_07"/>
            <w:bookmarkStart w:id="17271" w:name="z5117_022_07"/>
            <w:bookmarkEnd w:id="172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2" w:name="z5117_023_03"/>
            <w:bookmarkStart w:id="17273" w:name="z5117_023_03"/>
            <w:bookmarkEnd w:id="172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4" w:name="z5117_023_04"/>
            <w:bookmarkStart w:id="17275" w:name="z5117_023_04"/>
            <w:bookmarkEnd w:id="1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6" w:name="z5117_023_05"/>
            <w:bookmarkStart w:id="17277" w:name="z5117_023_05"/>
            <w:bookmarkEnd w:id="17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8" w:name="z5117_023_06"/>
            <w:bookmarkStart w:id="17279" w:name="z5117_023_06"/>
            <w:bookmarkEnd w:id="172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0" w:name="z5117_023_07"/>
            <w:bookmarkStart w:id="17281" w:name="z5117_023_07"/>
            <w:bookmarkEnd w:id="17281"/>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2" w:name="z5118_001_03"/>
            <w:bookmarkStart w:id="17283" w:name="z5118_001_03"/>
            <w:bookmarkEnd w:id="17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84" w:name="z5118_001_04"/>
            <w:bookmarkEnd w:id="172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85" w:name="z5118_001_05"/>
            <w:bookmarkStart w:id="17286" w:name="z5118_001_05"/>
            <w:bookmarkEnd w:id="172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7" w:name="z5118_001_06"/>
            <w:bookmarkStart w:id="17288" w:name="z5118_001_06"/>
            <w:bookmarkEnd w:id="172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89" w:name="z5118_001_07"/>
            <w:bookmarkEnd w:id="172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0" w:name="z5118_011_03"/>
            <w:bookmarkStart w:id="17291" w:name="z5118_011_03"/>
            <w:bookmarkEnd w:id="17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92" w:name="z5118_011_04"/>
            <w:bookmarkEnd w:id="172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93" w:name="z5118_011_05"/>
            <w:bookmarkStart w:id="17294" w:name="z5118_011_05"/>
            <w:bookmarkEnd w:id="172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5" w:name="z5118_011_06"/>
            <w:bookmarkStart w:id="17296" w:name="z5118_011_06"/>
            <w:bookmarkEnd w:id="172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97" w:name="z5118_011_07"/>
            <w:bookmarkEnd w:id="172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8" w:name="z5118_012_03"/>
            <w:bookmarkStart w:id="17299" w:name="z5118_012_03"/>
            <w:bookmarkEnd w:id="172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0" w:name="z5118_012_04"/>
            <w:bookmarkEnd w:id="173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01" w:name="z5118_012_05"/>
            <w:bookmarkStart w:id="17302" w:name="z5118_012_05"/>
            <w:bookmarkEnd w:id="17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3" w:name="z5118_012_06"/>
            <w:bookmarkStart w:id="17304" w:name="z5118_012_06"/>
            <w:bookmarkEnd w:id="173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5" w:name="z5118_012_07"/>
            <w:bookmarkEnd w:id="173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6" w:name="z5118_002_03"/>
            <w:bookmarkStart w:id="17307" w:name="z5118_002_03"/>
            <w:bookmarkEnd w:id="17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8" w:name="z5118_002_04"/>
            <w:bookmarkEnd w:id="173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09" w:name="z5118_002_05"/>
            <w:bookmarkStart w:id="17310" w:name="z5118_002_05"/>
            <w:bookmarkEnd w:id="173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1" w:name="z5118_002_06"/>
            <w:bookmarkStart w:id="17312" w:name="z5118_002_06"/>
            <w:bookmarkEnd w:id="173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3" w:name="z5118_002_07"/>
            <w:bookmarkEnd w:id="173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4" w:name="z5118_003_03"/>
            <w:bookmarkStart w:id="17315" w:name="z5118_003_03"/>
            <w:bookmarkEnd w:id="173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6" w:name="z5118_003_04"/>
            <w:bookmarkEnd w:id="173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17" w:name="z5118_003_05"/>
            <w:bookmarkStart w:id="17318" w:name="z5118_003_05"/>
            <w:bookmarkEnd w:id="173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9" w:name="z5118_003_06"/>
            <w:bookmarkStart w:id="17320" w:name="z5118_003_06"/>
            <w:bookmarkEnd w:id="173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1" w:name="z5118_003_07"/>
            <w:bookmarkEnd w:id="173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2" w:name="z5118_031_03"/>
            <w:bookmarkStart w:id="17323" w:name="z5118_031_03"/>
            <w:bookmarkEnd w:id="173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4" w:name="z5118_031_04"/>
            <w:bookmarkEnd w:id="173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25" w:name="z5118_031_05"/>
            <w:bookmarkStart w:id="17326" w:name="z5118_031_05"/>
            <w:bookmarkEnd w:id="17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7" w:name="z5118_031_06"/>
            <w:bookmarkStart w:id="17328" w:name="z5118_031_06"/>
            <w:bookmarkEnd w:id="173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9" w:name="z5118_031_07"/>
            <w:bookmarkEnd w:id="173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0" w:name="z5118_032_03"/>
            <w:bookmarkStart w:id="17331" w:name="z5118_032_03"/>
            <w:bookmarkEnd w:id="173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2" w:name="z5118_032_04"/>
            <w:bookmarkEnd w:id="173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33" w:name="z5118_032_05"/>
            <w:bookmarkStart w:id="17334" w:name="z5118_032_05"/>
            <w:bookmarkEnd w:id="173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5" w:name="z5118_032_06"/>
            <w:bookmarkStart w:id="17336" w:name="z5118_032_06"/>
            <w:bookmarkEnd w:id="173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7" w:name="z5118_032_07"/>
            <w:bookmarkEnd w:id="173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8" w:name="z5118_321_03"/>
            <w:bookmarkStart w:id="17339" w:name="z5118_321_03"/>
            <w:bookmarkEnd w:id="17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0" w:name="z5118_321_04"/>
            <w:bookmarkEnd w:id="173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41" w:name="z5118_321_05"/>
            <w:bookmarkStart w:id="17342" w:name="z5118_321_05"/>
            <w:bookmarkEnd w:id="173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3" w:name="z5118_321_06"/>
            <w:bookmarkStart w:id="17344" w:name="z5118_321_06"/>
            <w:bookmarkEnd w:id="173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5" w:name="z5118_321_07"/>
            <w:bookmarkEnd w:id="173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6" w:name="z5118_322_03"/>
            <w:bookmarkStart w:id="17347" w:name="z5118_322_03"/>
            <w:bookmarkEnd w:id="173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8" w:name="z5118_322_04"/>
            <w:bookmarkEnd w:id="173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49" w:name="z5118_322_05"/>
            <w:bookmarkStart w:id="17350" w:name="z5118_322_05"/>
            <w:bookmarkEnd w:id="17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1" w:name="z5118_322_06"/>
            <w:bookmarkStart w:id="17352" w:name="z5118_322_06"/>
            <w:bookmarkEnd w:id="173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3" w:name="z5118_322_07"/>
            <w:bookmarkEnd w:id="173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4" w:name="z5118_323_03"/>
            <w:bookmarkStart w:id="17355" w:name="z5118_323_03"/>
            <w:bookmarkEnd w:id="173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6" w:name="z5118_323_04"/>
            <w:bookmarkEnd w:id="173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57" w:name="z5118_323_05"/>
            <w:bookmarkStart w:id="17358" w:name="z5118_323_05"/>
            <w:bookmarkEnd w:id="17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9" w:name="z5118_323_06"/>
            <w:bookmarkStart w:id="17360" w:name="z5118_323_06"/>
            <w:bookmarkEnd w:id="173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1" w:name="z5118_323_07"/>
            <w:bookmarkEnd w:id="173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2" w:name="z5118_324_03"/>
            <w:bookmarkStart w:id="17363" w:name="z5118_324_03"/>
            <w:bookmarkEnd w:id="17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4" w:name="z5118_324_04"/>
            <w:bookmarkEnd w:id="173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65" w:name="z5118_324_05"/>
            <w:bookmarkStart w:id="17366" w:name="z5118_324_05"/>
            <w:bookmarkEnd w:id="17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7" w:name="z5118_324_06"/>
            <w:bookmarkStart w:id="17368" w:name="z5118_324_06"/>
            <w:bookmarkEnd w:id="173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9" w:name="z5118_324_07"/>
            <w:bookmarkEnd w:id="173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0" w:name="z5118_325_03"/>
            <w:bookmarkStart w:id="17371" w:name="z5118_325_03"/>
            <w:bookmarkEnd w:id="173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2" w:name="z5118_325_04"/>
            <w:bookmarkEnd w:id="173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73" w:name="z5118_325_05"/>
            <w:bookmarkStart w:id="17374" w:name="z5118_325_05"/>
            <w:bookmarkEnd w:id="17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5" w:name="z5118_325_06"/>
            <w:bookmarkStart w:id="17376" w:name="z5118_325_06"/>
            <w:bookmarkEnd w:id="173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7" w:name="z5118_325_07"/>
            <w:bookmarkEnd w:id="173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8" w:name="z5118_326_03"/>
            <w:bookmarkStart w:id="17379" w:name="z5118_326_03"/>
            <w:bookmarkEnd w:id="17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0" w:name="z5118_326_04"/>
            <w:bookmarkEnd w:id="173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81" w:name="z5118_326_05"/>
            <w:bookmarkStart w:id="17382" w:name="z5118_326_05"/>
            <w:bookmarkEnd w:id="173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3" w:name="z5118_326_06"/>
            <w:bookmarkStart w:id="17384" w:name="z5118_326_06"/>
            <w:bookmarkEnd w:id="173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5" w:name="z5118_326_07"/>
            <w:bookmarkEnd w:id="173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6" w:name="z5118_327_03"/>
            <w:bookmarkStart w:id="17387" w:name="z5118_327_03"/>
            <w:bookmarkEnd w:id="17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8" w:name="z5118_327_04"/>
            <w:bookmarkEnd w:id="173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89" w:name="z5118_327_05"/>
            <w:bookmarkStart w:id="17390" w:name="z5118_327_05"/>
            <w:bookmarkEnd w:id="173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1" w:name="z5118_327_06"/>
            <w:bookmarkStart w:id="17392" w:name="z5118_327_06"/>
            <w:bookmarkEnd w:id="173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3" w:name="z5118_327_07"/>
            <w:bookmarkEnd w:id="173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4" w:name="z5118_004_03"/>
            <w:bookmarkStart w:id="17395" w:name="z5118_004_03"/>
            <w:bookmarkEnd w:id="173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6" w:name="z5118_004_04"/>
            <w:bookmarkEnd w:id="173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97" w:name="z5118_004_05"/>
            <w:bookmarkStart w:id="17398" w:name="z5118_004_05"/>
            <w:bookmarkEnd w:id="173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9" w:name="z5118_004_06"/>
            <w:bookmarkStart w:id="17400" w:name="z5118_004_06"/>
            <w:bookmarkEnd w:id="174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1" w:name="z5118_004_07"/>
            <w:bookmarkEnd w:id="174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2" w:name="z5118_041_03"/>
            <w:bookmarkStart w:id="17403" w:name="z5118_041_03"/>
            <w:bookmarkEnd w:id="174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4" w:name="z5118_041_04"/>
            <w:bookmarkEnd w:id="174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05" w:name="z5118_041_05"/>
            <w:bookmarkStart w:id="17406" w:name="z5118_041_05"/>
            <w:bookmarkEnd w:id="17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7" w:name="z5118_041_06"/>
            <w:bookmarkStart w:id="17408" w:name="z5118_041_06"/>
            <w:bookmarkEnd w:id="174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9" w:name="z5118_041_07"/>
            <w:bookmarkEnd w:id="174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0" w:name="z5118_042_03"/>
            <w:bookmarkStart w:id="17411" w:name="z5118_042_03"/>
            <w:bookmarkEnd w:id="174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2" w:name="z5118_042_04"/>
            <w:bookmarkEnd w:id="174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13" w:name="z5118_042_05"/>
            <w:bookmarkStart w:id="17414" w:name="z5118_042_05"/>
            <w:bookmarkEnd w:id="174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5" w:name="z5118_042_06"/>
            <w:bookmarkStart w:id="17416" w:name="z5118_042_06"/>
            <w:bookmarkEnd w:id="174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7" w:name="z5118_042_07"/>
            <w:bookmarkEnd w:id="174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8" w:name="z5118_043_03"/>
            <w:bookmarkStart w:id="17419" w:name="z5118_043_03"/>
            <w:bookmarkEnd w:id="17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0" w:name="z5118_043_04"/>
            <w:bookmarkEnd w:id="174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21" w:name="z5118_043_05"/>
            <w:bookmarkStart w:id="17422" w:name="z5118_043_05"/>
            <w:bookmarkEnd w:id="174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3" w:name="z5118_043_06"/>
            <w:bookmarkStart w:id="17424" w:name="z5118_043_06"/>
            <w:bookmarkEnd w:id="174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5" w:name="z5118_043_07"/>
            <w:bookmarkEnd w:id="174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6" w:name="z5118_044_03"/>
            <w:bookmarkStart w:id="17427" w:name="z5118_044_03"/>
            <w:bookmarkEnd w:id="17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8" w:name="z5118_044_04"/>
            <w:bookmarkEnd w:id="174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29" w:name="z5118_044_05"/>
            <w:bookmarkStart w:id="17430" w:name="z5118_044_05"/>
            <w:bookmarkEnd w:id="174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1" w:name="z5118_044_06"/>
            <w:bookmarkStart w:id="17432" w:name="z5118_044_06"/>
            <w:bookmarkEnd w:id="174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3" w:name="z5118_044_07"/>
            <w:bookmarkEnd w:id="174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4" w:name="z5118_045_03"/>
            <w:bookmarkStart w:id="17435" w:name="z5118_045_03"/>
            <w:bookmarkEnd w:id="17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6" w:name="z5118_045_04"/>
            <w:bookmarkEnd w:id="174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37" w:name="z5118_045_05"/>
            <w:bookmarkStart w:id="17438" w:name="z5118_045_05"/>
            <w:bookmarkEnd w:id="174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9" w:name="z5118_045_06"/>
            <w:bookmarkStart w:id="17440" w:name="z5118_045_06"/>
            <w:bookmarkEnd w:id="174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1" w:name="z5118_045_07"/>
            <w:bookmarkEnd w:id="174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2" w:name="z5118_005_03"/>
            <w:bookmarkStart w:id="17443" w:name="z5118_005_03"/>
            <w:bookmarkEnd w:id="174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4" w:name="z5118_005_04"/>
            <w:bookmarkEnd w:id="174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45" w:name="z5118_005_05"/>
            <w:bookmarkStart w:id="17446" w:name="z5118_005_05"/>
            <w:bookmarkEnd w:id="174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7" w:name="z5118_005_06"/>
            <w:bookmarkStart w:id="17448" w:name="z5118_005_06"/>
            <w:bookmarkEnd w:id="174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9" w:name="z5118_005_07"/>
            <w:bookmarkEnd w:id="174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0" w:name="z5118_051_03"/>
            <w:bookmarkStart w:id="17451" w:name="z5118_051_03"/>
            <w:bookmarkEnd w:id="174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2" w:name="z5118_051_04"/>
            <w:bookmarkEnd w:id="174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53" w:name="z5118_051_05"/>
            <w:bookmarkStart w:id="17454" w:name="z5118_051_05"/>
            <w:bookmarkEnd w:id="17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5" w:name="z5118_051_06"/>
            <w:bookmarkStart w:id="17456" w:name="z5118_051_06"/>
            <w:bookmarkEnd w:id="174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7" w:name="z5118_051_07"/>
            <w:bookmarkEnd w:id="174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8" w:name="z5118_052_03"/>
            <w:bookmarkStart w:id="17459" w:name="z5118_052_03"/>
            <w:bookmarkEnd w:id="174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0" w:name="z5118_052_04"/>
            <w:bookmarkEnd w:id="174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61" w:name="z5118_052_05"/>
            <w:bookmarkStart w:id="17462" w:name="z5118_052_05"/>
            <w:bookmarkEnd w:id="174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3" w:name="z5118_052_06"/>
            <w:bookmarkStart w:id="17464" w:name="z5118_052_06"/>
            <w:bookmarkEnd w:id="174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5" w:name="z5118_052_07"/>
            <w:bookmarkEnd w:id="174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6" w:name="z5118_053_03"/>
            <w:bookmarkStart w:id="17467" w:name="z5118_053_03"/>
            <w:bookmarkEnd w:id="174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8" w:name="z5118_053_04"/>
            <w:bookmarkEnd w:id="174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69" w:name="z5118_053_05"/>
            <w:bookmarkStart w:id="17470" w:name="z5118_053_05"/>
            <w:bookmarkEnd w:id="17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1" w:name="z5118_053_06"/>
            <w:bookmarkStart w:id="17472" w:name="z5118_053_06"/>
            <w:bookmarkEnd w:id="174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3" w:name="z5118_053_07"/>
            <w:bookmarkEnd w:id="17473"/>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4" w:name="z5118_054_03"/>
            <w:bookmarkStart w:id="17475" w:name="z5118_054_03"/>
            <w:bookmarkEnd w:id="174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6" w:name="z5118_054_04"/>
            <w:bookmarkEnd w:id="174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77" w:name="z5118_054_05"/>
            <w:bookmarkStart w:id="17478" w:name="z5118_054_05"/>
            <w:bookmarkEnd w:id="174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9" w:name="z5118_054_06"/>
            <w:bookmarkStart w:id="17480" w:name="z5118_054_06"/>
            <w:bookmarkEnd w:id="174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1" w:name="z5118_054_07"/>
            <w:bookmarkEnd w:id="174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2" w:name="z5118_006_03"/>
            <w:bookmarkStart w:id="17483" w:name="z5118_006_03"/>
            <w:bookmarkEnd w:id="174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4" w:name="z5118_006_04"/>
            <w:bookmarkEnd w:id="174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85" w:name="z5118_006_05"/>
            <w:bookmarkStart w:id="17486" w:name="z5118_006_05"/>
            <w:bookmarkEnd w:id="174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7" w:name="z5118_006_06"/>
            <w:bookmarkStart w:id="17488" w:name="z5118_006_06"/>
            <w:bookmarkEnd w:id="174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9" w:name="z5118_006_07"/>
            <w:bookmarkEnd w:id="174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0" w:name="z5118_061_03"/>
            <w:bookmarkStart w:id="17491" w:name="z5118_061_03"/>
            <w:bookmarkEnd w:id="174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2" w:name="z5118_061_04"/>
            <w:bookmarkEnd w:id="174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93" w:name="z5118_061_05"/>
            <w:bookmarkStart w:id="17494" w:name="z5118_061_05"/>
            <w:bookmarkEnd w:id="17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5" w:name="z5118_061_06"/>
            <w:bookmarkStart w:id="17496" w:name="z5118_061_06"/>
            <w:bookmarkEnd w:id="174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7" w:name="z5118_061_07"/>
            <w:bookmarkEnd w:id="174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8" w:name="z5118_062_03"/>
            <w:bookmarkStart w:id="17499" w:name="z5118_062_03"/>
            <w:bookmarkEnd w:id="174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0" w:name="z5118_062_04"/>
            <w:bookmarkEnd w:id="175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01" w:name="z5118_062_05"/>
            <w:bookmarkStart w:id="17502" w:name="z5118_062_05"/>
            <w:bookmarkEnd w:id="175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3" w:name="z5118_062_06"/>
            <w:bookmarkStart w:id="17504" w:name="z5118_062_06"/>
            <w:bookmarkEnd w:id="175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5" w:name="z5118_062_07"/>
            <w:bookmarkEnd w:id="175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6" w:name="z5118_063_03"/>
            <w:bookmarkStart w:id="17507" w:name="z5118_063_03"/>
            <w:bookmarkEnd w:id="175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8" w:name="z5118_063_04"/>
            <w:bookmarkEnd w:id="175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09" w:name="z5118_063_05"/>
            <w:bookmarkStart w:id="17510" w:name="z5118_063_05"/>
            <w:bookmarkEnd w:id="175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1" w:name="z5118_063_06"/>
            <w:bookmarkStart w:id="17512" w:name="z5118_063_06"/>
            <w:bookmarkEnd w:id="175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3" w:name="z5118_063_07"/>
            <w:bookmarkEnd w:id="175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4" w:name="z5118_064_03"/>
            <w:bookmarkStart w:id="17515" w:name="z5118_064_03"/>
            <w:bookmarkEnd w:id="175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6" w:name="z5118_064_04"/>
            <w:bookmarkEnd w:id="175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17" w:name="z5118_064_05"/>
            <w:bookmarkStart w:id="17518" w:name="z5118_064_05"/>
            <w:bookmarkEnd w:id="175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9" w:name="z5118_064_06"/>
            <w:bookmarkStart w:id="17520" w:name="z5118_064_06"/>
            <w:bookmarkEnd w:id="175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1" w:name="z5118_064_07"/>
            <w:bookmarkEnd w:id="175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2" w:name="z5118_007_03"/>
            <w:bookmarkStart w:id="17523" w:name="z5118_007_03"/>
            <w:bookmarkEnd w:id="175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4" w:name="z5118_007_04"/>
            <w:bookmarkEnd w:id="175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25" w:name="z5118_007_05"/>
            <w:bookmarkStart w:id="17526" w:name="z5118_007_05"/>
            <w:bookmarkEnd w:id="17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7" w:name="z5118_007_06"/>
            <w:bookmarkStart w:id="17528" w:name="z5118_007_06"/>
            <w:bookmarkEnd w:id="175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9" w:name="z5118_007_07"/>
            <w:bookmarkEnd w:id="175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0" w:name="z5118_008_03"/>
            <w:bookmarkStart w:id="17531" w:name="z5118_008_03"/>
            <w:bookmarkEnd w:id="175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2" w:name="z5118_008_04"/>
            <w:bookmarkEnd w:id="175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33" w:name="z5118_008_05"/>
            <w:bookmarkStart w:id="17534" w:name="z5118_008_05"/>
            <w:bookmarkEnd w:id="175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5" w:name="z5118_008_06"/>
            <w:bookmarkStart w:id="17536" w:name="z5118_008_06"/>
            <w:bookmarkEnd w:id="175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7" w:name="z5118_008_07"/>
            <w:bookmarkEnd w:id="175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8" w:name="z5118_009_03"/>
            <w:bookmarkStart w:id="17539" w:name="z5118_009_03"/>
            <w:bookmarkEnd w:id="175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0" w:name="z5118_009_04"/>
            <w:bookmarkStart w:id="17541" w:name="z5118_009_04"/>
            <w:bookmarkEnd w:id="1754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2" w:name="z5118_009_05"/>
            <w:bookmarkStart w:id="17543" w:name="z5118_009_05"/>
            <w:bookmarkEnd w:id="175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4" w:name="z5118_009_06"/>
            <w:bookmarkStart w:id="17545" w:name="z5118_009_06"/>
            <w:bookmarkEnd w:id="175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6" w:name="z5118_009_07"/>
            <w:bookmarkStart w:id="17547" w:name="z5118_009_07"/>
            <w:bookmarkEnd w:id="175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8" w:name="z5118_091_03"/>
            <w:bookmarkStart w:id="17549" w:name="z5118_091_03"/>
            <w:bookmarkEnd w:id="175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0" w:name="z5118_091_04"/>
            <w:bookmarkStart w:id="17551" w:name="z5118_091_04"/>
            <w:bookmarkEnd w:id="1755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2" w:name="z5118_091_05"/>
            <w:bookmarkStart w:id="17553" w:name="z5118_091_05"/>
            <w:bookmarkEnd w:id="175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4" w:name="z5118_091_06"/>
            <w:bookmarkStart w:id="17555" w:name="z5118_091_06"/>
            <w:bookmarkEnd w:id="175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6" w:name="z5118_091_07"/>
            <w:bookmarkStart w:id="17557" w:name="z5118_091_07"/>
            <w:bookmarkEnd w:id="175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8" w:name="z5118_092_03"/>
            <w:bookmarkStart w:id="17559" w:name="z5118_092_03"/>
            <w:bookmarkEnd w:id="17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0" w:name="z5118_092_04"/>
            <w:bookmarkStart w:id="17561" w:name="z5118_092_04"/>
            <w:bookmarkEnd w:id="1756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2" w:name="z5118_092_05"/>
            <w:bookmarkStart w:id="17563" w:name="z5118_092_05"/>
            <w:bookmarkEnd w:id="17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4" w:name="z5118_092_06"/>
            <w:bookmarkStart w:id="17565" w:name="z5118_092_06"/>
            <w:bookmarkEnd w:id="175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6" w:name="z5118_092_07"/>
            <w:bookmarkStart w:id="17567" w:name="z5118_092_07"/>
            <w:bookmarkEnd w:id="175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8" w:name="z5118_093_03"/>
            <w:bookmarkStart w:id="17569" w:name="z5118_093_03"/>
            <w:bookmarkEnd w:id="175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0" w:name="z5118_093_04"/>
            <w:bookmarkStart w:id="17571" w:name="z5118_093_04"/>
            <w:bookmarkEnd w:id="1757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2" w:name="z5118_093_05"/>
            <w:bookmarkStart w:id="17573" w:name="z5118_093_05"/>
            <w:bookmarkEnd w:id="17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4" w:name="z5118_093_06"/>
            <w:bookmarkStart w:id="17575" w:name="z5118_093_06"/>
            <w:bookmarkEnd w:id="175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6" w:name="z5118_093_07"/>
            <w:bookmarkStart w:id="17577" w:name="z5118_093_07"/>
            <w:bookmarkEnd w:id="175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8" w:name="z5118_094_03"/>
            <w:bookmarkStart w:id="17579" w:name="z5118_094_03"/>
            <w:bookmarkEnd w:id="17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0" w:name="z5118_094_04"/>
            <w:bookmarkStart w:id="17581" w:name="z5118_094_04"/>
            <w:bookmarkEnd w:id="1758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2" w:name="z5118_094_05"/>
            <w:bookmarkStart w:id="17583" w:name="z5118_094_05"/>
            <w:bookmarkEnd w:id="17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4" w:name="z5118_094_06"/>
            <w:bookmarkStart w:id="17585" w:name="z5118_094_06"/>
            <w:bookmarkEnd w:id="175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6" w:name="z5118_094_07"/>
            <w:bookmarkStart w:id="17587" w:name="z5118_094_07"/>
            <w:bookmarkEnd w:id="175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8" w:name="z5118_010_03"/>
            <w:bookmarkStart w:id="17589" w:name="z5118_010_03"/>
            <w:bookmarkEnd w:id="175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0" w:name="z5118_010_04"/>
            <w:bookmarkStart w:id="17591" w:name="z5118_010_04"/>
            <w:bookmarkEnd w:id="1759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2" w:name="z5118_010_05"/>
            <w:bookmarkStart w:id="17593" w:name="z5118_010_05"/>
            <w:bookmarkEnd w:id="17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4" w:name="z5118_010_06"/>
            <w:bookmarkStart w:id="17595" w:name="z5118_010_06"/>
            <w:bookmarkEnd w:id="175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6" w:name="z5118_010_07"/>
            <w:bookmarkStart w:id="17597" w:name="z5118_010_07"/>
            <w:bookmarkEnd w:id="175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8" w:name="z5118_101_03"/>
            <w:bookmarkStart w:id="17599" w:name="z5118_101_03"/>
            <w:bookmarkEnd w:id="17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0" w:name="z5118_101_04"/>
            <w:bookmarkStart w:id="17601" w:name="z5118_101_04"/>
            <w:bookmarkEnd w:id="1760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2" w:name="z5118_101_05"/>
            <w:bookmarkStart w:id="17603" w:name="z5118_101_05"/>
            <w:bookmarkEnd w:id="17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4" w:name="z5118_101_06"/>
            <w:bookmarkStart w:id="17605" w:name="z5118_101_06"/>
            <w:bookmarkEnd w:id="176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6" w:name="z5118_101_07"/>
            <w:bookmarkStart w:id="17607" w:name="z5118_101_07"/>
            <w:bookmarkEnd w:id="176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8" w:name="z5118_102_03"/>
            <w:bookmarkStart w:id="17609" w:name="z5118_102_03"/>
            <w:bookmarkEnd w:id="17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0" w:name="z5118_102_04"/>
            <w:bookmarkStart w:id="17611" w:name="z5118_102_04"/>
            <w:bookmarkEnd w:id="1761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2" w:name="z5118_102_05"/>
            <w:bookmarkStart w:id="17613" w:name="z5118_102_05"/>
            <w:bookmarkEnd w:id="17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4" w:name="z5118_102_06"/>
            <w:bookmarkStart w:id="17615" w:name="z5118_102_06"/>
            <w:bookmarkEnd w:id="176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6" w:name="z5118_102_07"/>
            <w:bookmarkStart w:id="17617" w:name="z5118_102_07"/>
            <w:bookmarkEnd w:id="176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8" w:name="z5118_103_03"/>
            <w:bookmarkStart w:id="17619" w:name="z5118_103_03"/>
            <w:bookmarkEnd w:id="176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0" w:name="z5118_103_04"/>
            <w:bookmarkStart w:id="17621" w:name="z5118_103_04"/>
            <w:bookmarkEnd w:id="1762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2" w:name="z5118_103_05"/>
            <w:bookmarkStart w:id="17623" w:name="z5118_103_05"/>
            <w:bookmarkEnd w:id="17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4" w:name="z5118_103_06"/>
            <w:bookmarkStart w:id="17625" w:name="z5118_103_06"/>
            <w:bookmarkEnd w:id="176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6" w:name="z5118_103_07"/>
            <w:bookmarkStart w:id="17627" w:name="z5118_103_07"/>
            <w:bookmarkEnd w:id="1762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8" w:name="z5118_104_03"/>
            <w:bookmarkStart w:id="17629" w:name="z5118_104_03"/>
            <w:bookmarkEnd w:id="17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0" w:name="z5118_104_04"/>
            <w:bookmarkStart w:id="17631" w:name="z5118_104_04"/>
            <w:bookmarkEnd w:id="1763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2" w:name="z5118_104_05"/>
            <w:bookmarkStart w:id="17633" w:name="z5118_104_05"/>
            <w:bookmarkEnd w:id="17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4" w:name="z5118_104_06"/>
            <w:bookmarkStart w:id="17635" w:name="z5118_104_06"/>
            <w:bookmarkEnd w:id="176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6" w:name="z5118_104_07"/>
            <w:bookmarkStart w:id="17637" w:name="z5118_104_07"/>
            <w:bookmarkEnd w:id="176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8" w:name="z5118_201_03"/>
            <w:bookmarkStart w:id="17639" w:name="z5118_201_03"/>
            <w:bookmarkEnd w:id="17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0" w:name="z5118_201_04"/>
            <w:bookmarkEnd w:id="176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1" w:name="z5118_201_05"/>
            <w:bookmarkStart w:id="17642" w:name="z5118_201_05"/>
            <w:bookmarkEnd w:id="176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3" w:name="z5118_201_06"/>
            <w:bookmarkEnd w:id="1764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4" w:name="z5118_201_07"/>
            <w:bookmarkEnd w:id="1764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5" w:name="z5118_111_03"/>
            <w:bookmarkStart w:id="17646" w:name="z5118_111_03"/>
            <w:bookmarkEnd w:id="176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7" w:name="z5118_111_04"/>
            <w:bookmarkEnd w:id="1764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8" w:name="z5118_111_05"/>
            <w:bookmarkStart w:id="17649" w:name="z5118_111_05"/>
            <w:bookmarkEnd w:id="176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0" w:name="z5118_111_06"/>
            <w:bookmarkEnd w:id="17650"/>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1" w:name="z5118_111_07"/>
            <w:bookmarkEnd w:id="1765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2" w:name="z5118_112_03"/>
            <w:bookmarkStart w:id="17653" w:name="z5118_112_03"/>
            <w:bookmarkEnd w:id="176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4" w:name="z5118_112_04"/>
            <w:bookmarkEnd w:id="1765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55" w:name="z5118_112_05"/>
            <w:bookmarkStart w:id="17656" w:name="z5118_112_05"/>
            <w:bookmarkEnd w:id="176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7" w:name="z5118_112_06"/>
            <w:bookmarkEnd w:id="1765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8" w:name="z5118_112_07"/>
            <w:bookmarkEnd w:id="1765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9" w:name="z5118_113_03"/>
            <w:bookmarkStart w:id="17660" w:name="z5118_113_03"/>
            <w:bookmarkEnd w:id="176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1" w:name="z5118_113_04"/>
            <w:bookmarkEnd w:id="1766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62" w:name="z5118_113_05"/>
            <w:bookmarkStart w:id="17663" w:name="z5118_113_05"/>
            <w:bookmarkEnd w:id="176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4" w:name="z5118_113_06"/>
            <w:bookmarkEnd w:id="1766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5" w:name="z5118_113_07"/>
            <w:bookmarkEnd w:id="17665"/>
            <w:r>
              <w:rPr>
                <w:b/>
                <w:bCs/>
                <w:sz w:val="18"/>
                <w:szCs w:val="18"/>
                <w:lang w:val="en-US"/>
              </w:rPr>
              <w:t>X</w:t>
            </w:r>
          </w:p>
        </w:tc>
      </w:tr>
    </w:tbl>
    <w:p>
      <w:pPr>
        <w:pStyle w:val="Normal"/>
        <w:rPr>
          <w:sz w:val="20"/>
          <w:lang w:val="en-US"/>
        </w:rPr>
      </w:pPr>
      <w:r>
        <w:rPr>
          <w:sz w:val="20"/>
          <w:lang w:val="en-US"/>
        </w:rPr>
      </w:r>
      <w:r>
        <w:br w:type="page"/>
      </w:r>
    </w:p>
    <w:p>
      <w:pPr>
        <w:pStyle w:val="Normal"/>
        <w:jc w:val="center"/>
        <w:rPr>
          <w:b/>
          <w:b/>
          <w:sz w:val="20"/>
          <w:szCs w:val="24"/>
          <w:lang w:val="en-US"/>
        </w:rPr>
      </w:pPr>
      <w:r>
        <w:rPr>
          <w:b/>
          <w:sz w:val="20"/>
          <w:szCs w:val="24"/>
          <w:lang w:val="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6" w:name="z5119_001_03"/>
            <w:bookmarkStart w:id="17667" w:name="z5119_001_03"/>
            <w:bookmarkEnd w:id="176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8" w:name="z5119_001_04"/>
            <w:bookmarkStart w:id="17669" w:name="z5119_001_04"/>
            <w:bookmarkEnd w:id="176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0" w:name="z5119_001_05"/>
            <w:bookmarkStart w:id="17671" w:name="z5119_001_05"/>
            <w:bookmarkEnd w:id="176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2" w:name="z5119_001_06"/>
            <w:bookmarkStart w:id="17673" w:name="z5119_001_06"/>
            <w:bookmarkEnd w:id="176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4" w:name="z5119_002_03"/>
            <w:bookmarkStart w:id="17675" w:name="z5119_002_03"/>
            <w:bookmarkEnd w:id="176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6" w:name="z5119_002_04"/>
            <w:bookmarkStart w:id="17677" w:name="z5119_002_04"/>
            <w:bookmarkEnd w:id="176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8" w:name="z5119_002_05"/>
            <w:bookmarkStart w:id="17679" w:name="z5119_002_05"/>
            <w:bookmarkEnd w:id="176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0" w:name="z5119_002_06"/>
            <w:bookmarkStart w:id="17681" w:name="z5119_002_06"/>
            <w:bookmarkEnd w:id="176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2" w:name="z5119_003_03"/>
            <w:bookmarkStart w:id="17683" w:name="z5119_003_03"/>
            <w:bookmarkEnd w:id="176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4" w:name="z5119_003_04"/>
            <w:bookmarkStart w:id="17685" w:name="z5119_003_04"/>
            <w:bookmarkEnd w:id="176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6" w:name="z5119_003_05"/>
            <w:bookmarkStart w:id="17687" w:name="z5119_003_05"/>
            <w:bookmarkEnd w:id="176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8" w:name="z5119_003_06"/>
            <w:bookmarkStart w:id="17689" w:name="z5119_003_06"/>
            <w:bookmarkEnd w:id="176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0" w:name="z5119_004_03"/>
            <w:bookmarkStart w:id="17691" w:name="z5119_004_03"/>
            <w:bookmarkEnd w:id="176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2" w:name="z5119_004_04"/>
            <w:bookmarkStart w:id="17693" w:name="z5119_004_04"/>
            <w:bookmarkEnd w:id="176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4" w:name="z5119_004_05"/>
            <w:bookmarkStart w:id="17695" w:name="z5119_004_05"/>
            <w:bookmarkEnd w:id="176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6" w:name="z5119_004_06"/>
            <w:bookmarkStart w:id="17697" w:name="z5119_004_06"/>
            <w:bookmarkEnd w:id="176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8" w:name="z5119_005_03"/>
            <w:bookmarkStart w:id="17699" w:name="z5119_005_03"/>
            <w:bookmarkEnd w:id="176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0" w:name="z5119_005_04"/>
            <w:bookmarkStart w:id="17701" w:name="z5119_005_04"/>
            <w:bookmarkEnd w:id="177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2" w:name="z5119_005_05"/>
            <w:bookmarkStart w:id="17703" w:name="z5119_005_05"/>
            <w:bookmarkEnd w:id="177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4" w:name="z5119_005_06"/>
            <w:bookmarkStart w:id="17705" w:name="z5119_005_06"/>
            <w:bookmarkEnd w:id="177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6" w:name="z5119_006_03"/>
            <w:bookmarkStart w:id="17707" w:name="z5119_006_03"/>
            <w:bookmarkEnd w:id="177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8" w:name="z5119_006_04"/>
            <w:bookmarkStart w:id="17709" w:name="z5119_006_04"/>
            <w:bookmarkEnd w:id="177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0" w:name="z5119_006_05"/>
            <w:bookmarkStart w:id="17711" w:name="z5119_006_05"/>
            <w:bookmarkEnd w:id="177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2" w:name="z5119_006_06"/>
            <w:bookmarkStart w:id="17713" w:name="z5119_006_06"/>
            <w:bookmarkEnd w:id="177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4" w:name="z5119_007_03"/>
            <w:bookmarkStart w:id="17715" w:name="z5119_007_03"/>
            <w:bookmarkEnd w:id="177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6" w:name="z5119_007_04"/>
            <w:bookmarkStart w:id="17717" w:name="z5119_007_04"/>
            <w:bookmarkEnd w:id="177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8" w:name="z5119_007_05"/>
            <w:bookmarkStart w:id="17719" w:name="z5119_007_05"/>
            <w:bookmarkEnd w:id="177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0" w:name="z5119_007_06"/>
            <w:bookmarkStart w:id="17721" w:name="z5119_007_06"/>
            <w:bookmarkEnd w:id="177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2" w:name="z5119_008_03"/>
            <w:bookmarkStart w:id="17723" w:name="z5119_008_03"/>
            <w:bookmarkEnd w:id="177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4" w:name="z5119_008_04"/>
            <w:bookmarkStart w:id="17725" w:name="z5119_008_04"/>
            <w:bookmarkEnd w:id="177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6" w:name="z5119_008_05"/>
            <w:bookmarkStart w:id="17727" w:name="z5119_008_05"/>
            <w:bookmarkEnd w:id="177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8" w:name="z5119_008_06"/>
            <w:bookmarkStart w:id="17729" w:name="z5119_008_06"/>
            <w:bookmarkEnd w:id="177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0" w:name="z5119_081_03"/>
            <w:bookmarkStart w:id="17731" w:name="z5119_081_03"/>
            <w:bookmarkEnd w:id="177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2" w:name="z5119_081_04"/>
            <w:bookmarkStart w:id="17733" w:name="z5119_081_04"/>
            <w:bookmarkEnd w:id="177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4" w:name="z5119_081_05"/>
            <w:bookmarkStart w:id="17735" w:name="z5119_081_05"/>
            <w:bookmarkEnd w:id="177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6" w:name="z5119_081_06"/>
            <w:bookmarkStart w:id="17737" w:name="z5119_081_06"/>
            <w:bookmarkEnd w:id="177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8" w:name="z5119_082_03"/>
            <w:bookmarkStart w:id="17739" w:name="z5119_082_03"/>
            <w:bookmarkEnd w:id="177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0" w:name="z5119_082_04"/>
            <w:bookmarkStart w:id="17741" w:name="z5119_082_04"/>
            <w:bookmarkEnd w:id="177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2" w:name="z5119_082_05"/>
            <w:bookmarkStart w:id="17743" w:name="z5119_082_05"/>
            <w:bookmarkEnd w:id="177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4" w:name="z5119_082_06"/>
            <w:bookmarkStart w:id="17745" w:name="z5119_082_06"/>
            <w:bookmarkEnd w:id="177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6" w:name="z5119_083_03"/>
            <w:bookmarkStart w:id="17747" w:name="z5119_083_03"/>
            <w:bookmarkEnd w:id="177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8" w:name="z5119_083_04"/>
            <w:bookmarkStart w:id="17749" w:name="z5119_083_04"/>
            <w:bookmarkEnd w:id="177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0" w:name="z5119_083_05"/>
            <w:bookmarkStart w:id="17751" w:name="z5119_083_05"/>
            <w:bookmarkEnd w:id="177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2" w:name="z5119_083_06"/>
            <w:bookmarkStart w:id="17753" w:name="z5119_083_06"/>
            <w:bookmarkEnd w:id="177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4" w:name="z5119_009_03"/>
            <w:bookmarkStart w:id="17755" w:name="z5119_009_03"/>
            <w:bookmarkEnd w:id="177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6" w:name="z5119_009_04"/>
            <w:bookmarkStart w:id="17757" w:name="z5119_009_04"/>
            <w:bookmarkEnd w:id="177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8" w:name="z5119_009_05"/>
            <w:bookmarkStart w:id="17759" w:name="z5119_009_05"/>
            <w:bookmarkEnd w:id="177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0" w:name="z5119_009_06"/>
            <w:bookmarkStart w:id="17761" w:name="z5119_009_06"/>
            <w:bookmarkEnd w:id="177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2" w:name="z5119_010_03"/>
            <w:bookmarkStart w:id="17763" w:name="z5119_010_03"/>
            <w:bookmarkEnd w:id="177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4" w:name="z5119_010_04"/>
            <w:bookmarkStart w:id="17765" w:name="z5119_010_04"/>
            <w:bookmarkEnd w:id="177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6" w:name="z5119_010_05"/>
            <w:bookmarkStart w:id="17767" w:name="z5119_010_05"/>
            <w:bookmarkEnd w:id="177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8" w:name="z5119_010_06"/>
            <w:bookmarkStart w:id="17769" w:name="z5119_010_06"/>
            <w:bookmarkEnd w:id="1776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0" w:name="z5119_011_03"/>
            <w:bookmarkStart w:id="17771" w:name="z5119_011_03"/>
            <w:bookmarkEnd w:id="177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2" w:name="z5119_011_04"/>
            <w:bookmarkStart w:id="17773" w:name="z5119_011_04"/>
            <w:bookmarkEnd w:id="177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4" w:name="z5119_011_05"/>
            <w:bookmarkStart w:id="17775" w:name="z5119_011_05"/>
            <w:bookmarkEnd w:id="177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6" w:name="z5119_011_06"/>
            <w:bookmarkStart w:id="17777" w:name="z5119_011_06"/>
            <w:bookmarkEnd w:id="177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8" w:name="z5119_012_03"/>
            <w:bookmarkStart w:id="17779" w:name="z5119_012_03"/>
            <w:bookmarkEnd w:id="177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0" w:name="z5119_012_04"/>
            <w:bookmarkStart w:id="17781" w:name="z5119_012_04"/>
            <w:bookmarkEnd w:id="177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2" w:name="z5119_012_05"/>
            <w:bookmarkStart w:id="17783" w:name="z5119_012_05"/>
            <w:bookmarkEnd w:id="177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4" w:name="z5119_012_06"/>
            <w:bookmarkStart w:id="17785" w:name="z5119_012_06"/>
            <w:bookmarkEnd w:id="177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6" w:name="z5119_013_03"/>
            <w:bookmarkStart w:id="17787" w:name="z5119_013_03"/>
            <w:bookmarkEnd w:id="177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8" w:name="z5119_013_04"/>
            <w:bookmarkStart w:id="17789" w:name="z5119_013_04"/>
            <w:bookmarkEnd w:id="177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790" w:name="z5119_013_05"/>
            <w:bookmarkEnd w:id="17790"/>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791" w:name="z5119_013_06"/>
            <w:bookmarkEnd w:id="17791"/>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2" w:name="z5120_001_03"/>
            <w:bookmarkStart w:id="17793" w:name="z5120_001_03"/>
            <w:bookmarkEnd w:id="1779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4" w:name="z5120_011_03"/>
            <w:bookmarkStart w:id="17795" w:name="z5120_011_03"/>
            <w:bookmarkEnd w:id="1779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6" w:name="z5120_012_03"/>
            <w:bookmarkStart w:id="17797" w:name="z5120_012_03"/>
            <w:bookmarkEnd w:id="1779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8" w:name="z5120_013_03"/>
            <w:bookmarkStart w:id="17799" w:name="z5120_013_03"/>
            <w:bookmarkEnd w:id="1779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0" w:name="z5120_131_03"/>
            <w:bookmarkStart w:id="17801" w:name="z5120_131_03"/>
            <w:bookmarkEnd w:id="1780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2" w:name="z5120_132_03"/>
            <w:bookmarkStart w:id="17803" w:name="z5120_132_03"/>
            <w:bookmarkEnd w:id="1780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4" w:name="z5120_133_03"/>
            <w:bookmarkStart w:id="17805" w:name="z5120_133_03"/>
            <w:bookmarkEnd w:id="1780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6" w:name="z5120_134_03"/>
            <w:bookmarkStart w:id="17807" w:name="z5120_134_03"/>
            <w:bookmarkEnd w:id="1780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8" w:name="z5120_135_03"/>
            <w:bookmarkStart w:id="17809" w:name="z5120_135_03"/>
            <w:bookmarkEnd w:id="1780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0" w:name="z5120_136_03"/>
            <w:bookmarkStart w:id="17811" w:name="z5120_136_03"/>
            <w:bookmarkEnd w:id="1781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2" w:name="z5120_137_03"/>
            <w:bookmarkStart w:id="17813" w:name="z5120_137_03"/>
            <w:bookmarkEnd w:id="1781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4" w:name="z5120_138_03"/>
            <w:bookmarkStart w:id="17815" w:name="z5120_138_03"/>
            <w:bookmarkEnd w:id="1781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6" w:name="z5120_139_03"/>
            <w:bookmarkStart w:id="17817" w:name="z5120_139_03"/>
            <w:bookmarkEnd w:id="178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8" w:name="z5120_310_03"/>
            <w:bookmarkStart w:id="17819" w:name="z5120_310_03"/>
            <w:bookmarkEnd w:id="178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0" w:name="z5120_311_03"/>
            <w:bookmarkStart w:id="17821" w:name="z5120_311_03"/>
            <w:bookmarkEnd w:id="178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2" w:name="z5120_312_03"/>
            <w:bookmarkStart w:id="17823" w:name="z5120_312_03"/>
            <w:bookmarkEnd w:id="1782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4" w:name="z5120_313_03"/>
            <w:bookmarkStart w:id="17825" w:name="z5120_313_03"/>
            <w:bookmarkEnd w:id="1782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6" w:name="z5120_314_03"/>
            <w:bookmarkStart w:id="17827" w:name="z5120_314_03"/>
            <w:bookmarkEnd w:id="1782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8" w:name="z5120_315_03"/>
            <w:bookmarkStart w:id="17829" w:name="z5120_315_03"/>
            <w:bookmarkEnd w:id="1782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0" w:name="z5120_316_03"/>
            <w:bookmarkStart w:id="17831" w:name="z5120_316_03"/>
            <w:bookmarkEnd w:id="1783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2" w:name="z5120_317_03"/>
            <w:bookmarkStart w:id="17833" w:name="z5120_317_03"/>
            <w:bookmarkEnd w:id="178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4" w:name="z5120_318_03"/>
            <w:bookmarkStart w:id="17835" w:name="z5120_318_03"/>
            <w:bookmarkEnd w:id="1783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6" w:name="z5120_319_03"/>
            <w:bookmarkStart w:id="17837" w:name="z5120_319_03"/>
            <w:bookmarkEnd w:id="178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8" w:name="z5120_002_03"/>
            <w:bookmarkStart w:id="17839" w:name="z5120_002_03"/>
            <w:bookmarkEnd w:id="178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0" w:name="z5120_021_03"/>
            <w:bookmarkStart w:id="17841" w:name="z5120_021_03"/>
            <w:bookmarkEnd w:id="178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2" w:name="z5120_022_03"/>
            <w:bookmarkStart w:id="17843" w:name="z5120_022_03"/>
            <w:bookmarkEnd w:id="178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4" w:name="z5120_023_03"/>
            <w:bookmarkStart w:id="17845" w:name="z5120_023_03"/>
            <w:bookmarkEnd w:id="178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6" w:name="z5120_024_03"/>
            <w:bookmarkStart w:id="17847" w:name="z5120_024_03"/>
            <w:bookmarkEnd w:id="178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8" w:name="z5120_025_03"/>
            <w:bookmarkStart w:id="17849" w:name="z5120_025_03"/>
            <w:bookmarkEnd w:id="178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0" w:name="z5120_026_03"/>
            <w:bookmarkStart w:id="17851" w:name="z5120_026_03"/>
            <w:bookmarkEnd w:id="178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2" w:name="z5120_027_03"/>
            <w:bookmarkStart w:id="17853" w:name="z5120_027_03"/>
            <w:bookmarkEnd w:id="178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4" w:name="z5120_028_03"/>
            <w:bookmarkStart w:id="17855" w:name="z5120_028_03"/>
            <w:bookmarkEnd w:id="178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6" w:name="z5120_029_03"/>
            <w:bookmarkStart w:id="17857" w:name="z5120_029_03"/>
            <w:bookmarkEnd w:id="178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8" w:name="z5120_003_03"/>
            <w:bookmarkStart w:id="17859" w:name="z5120_003_03"/>
            <w:bookmarkEnd w:id="178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7860" w:name="z5120_031_03"/>
            <w:bookmarkStart w:id="17861" w:name="z5120_031_03"/>
            <w:bookmarkEnd w:id="178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2" w:name="z5120_004_03"/>
            <w:bookmarkStart w:id="17863" w:name="z5120_004_03"/>
            <w:bookmarkEnd w:id="178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4" w:name="z5120_041_03"/>
            <w:bookmarkStart w:id="17865" w:name="z5120_041_03"/>
            <w:bookmarkEnd w:id="178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6" w:name="z5120_042_03"/>
            <w:bookmarkStart w:id="17867" w:name="z5120_042_03"/>
            <w:bookmarkEnd w:id="17867"/>
          </w:p>
        </w:tc>
      </w:tr>
    </w:tbl>
    <w:p>
      <w:pPr>
        <w:pStyle w:val="Normal"/>
        <w:rPr>
          <w:rFonts w:cs="Arial"/>
          <w:b/>
          <w:b/>
          <w:sz w:val="20"/>
          <w:lang w:val="en-US"/>
        </w:rPr>
      </w:pPr>
      <w:r>
        <w:br w:type="page"/>
      </w:r>
      <w:r>
        <w:rPr>
          <w:rFonts w:cs="Arial"/>
          <w:b/>
          <w:sz w:val="20"/>
          <w:lang w:val="en-US"/>
        </w:rPr>
        <w:t xml:space="preserve">    </w:t>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rFonts w:cs="Arial"/>
                <w:b/>
                <w:b/>
                <w:sz w:val="20"/>
              </w:rPr>
            </w:pPr>
            <w:r>
              <w:rPr>
                <w:rFonts w:cs="Arial"/>
                <w:b/>
                <w:sz w:val="20"/>
              </w:rPr>
            </w:r>
          </w:p>
        </w:tc>
        <w:tc>
          <w:tcPr>
            <w:tcW w:w="7677" w:type="dxa"/>
            <w:tcBorders/>
          </w:tcPr>
          <w:p>
            <w:pPr>
              <w:pStyle w:val="Normal"/>
              <w:snapToGrid w:val="false"/>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6"/>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8" w:name="z5121_001_01"/>
            <w:bookmarkStart w:id="17869" w:name="z5121_001_01"/>
            <w:bookmarkEnd w:id="17869"/>
          </w:p>
        </w:tc>
        <w:tc>
          <w:tcPr>
            <w:tcW w:w="3827" w:type="dxa"/>
            <w:gridSpan w:val="4"/>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0" w:name="z5121_001_02"/>
            <w:bookmarkStart w:id="17871" w:name="z5121_001_02"/>
            <w:bookmarkEnd w:id="17871"/>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2" w:name="z5121_001_03"/>
            <w:bookmarkStart w:id="17873" w:name="z5121_001_03"/>
            <w:bookmarkEnd w:id="17873"/>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4" w:name="z5121_001_04"/>
            <w:bookmarkStart w:id="17875" w:name="z5121_001_04"/>
            <w:bookmarkEnd w:id="17875"/>
          </w:p>
        </w:tc>
        <w:tc>
          <w:tcPr>
            <w:tcW w:w="5812" w:type="dxa"/>
            <w:gridSpan w:val="8"/>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6" w:name="z5121_001_05"/>
            <w:bookmarkStart w:id="17877" w:name="z5121_001_05"/>
            <w:bookmarkEnd w:id="17877"/>
          </w:p>
        </w:tc>
        <w:tc>
          <w:tcPr>
            <w:tcW w:w="1212" w:type="dxa"/>
            <w:tcBorders/>
          </w:tcPr>
          <w:p>
            <w:pPr>
              <w:pStyle w:val="Normal"/>
              <w:rPr>
                <w:rFonts w:cs="Arial"/>
                <w:b/>
                <w:b/>
                <w:sz w:val="20"/>
              </w:rPr>
            </w:pPr>
            <w:r>
              <w:rPr>
                <w:rFonts w:cs="Arial"/>
                <w:b/>
                <w:sz w:val="20"/>
              </w:rPr>
              <w:t>,</w:t>
            </w:r>
          </w:p>
        </w:tc>
      </w:tr>
      <w:tr>
        <w:trPr/>
        <w:tc>
          <w:tcPr>
            <w:tcW w:w="3652" w:type="dxa"/>
            <w:gridSpan w:val="2"/>
            <w:tcBorders/>
          </w:tcPr>
          <w:p>
            <w:pPr>
              <w:pStyle w:val="Normal"/>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8" w:name="z5121_001_06"/>
            <w:bookmarkStart w:id="17879" w:name="z5121_001_06"/>
            <w:bookmarkEnd w:id="17879"/>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0" w:name="z5121_001_07"/>
            <w:bookmarkStart w:id="17881" w:name="z5121_001_07"/>
            <w:bookmarkEnd w:id="17881"/>
          </w:p>
        </w:tc>
        <w:tc>
          <w:tcPr>
            <w:tcW w:w="1985"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7882" w:name="z5121_001_08"/>
            <w:bookmarkStart w:id="17883" w:name="z5121_001_08"/>
            <w:bookmarkEnd w:id="17883"/>
          </w:p>
        </w:tc>
        <w:tc>
          <w:tcPr>
            <w:tcW w:w="2913" w:type="dxa"/>
            <w:gridSpan w:val="5"/>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20"/>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4" w:name="z5122_001_03"/>
            <w:bookmarkStart w:id="17885" w:name="z5122_001_03"/>
            <w:bookmarkEnd w:id="1788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6" w:name="z5122_011_03"/>
            <w:bookmarkStart w:id="17887" w:name="z5122_011_03"/>
            <w:bookmarkEnd w:id="1788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8" w:name="z5122_012_03"/>
            <w:bookmarkStart w:id="17889" w:name="z5122_012_03"/>
            <w:bookmarkEnd w:id="1788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0" w:name="z5122_002_03"/>
            <w:bookmarkStart w:id="17891" w:name="z5122_002_03"/>
            <w:bookmarkEnd w:id="1789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2" w:name="z5122_003_03"/>
            <w:bookmarkStart w:id="17893" w:name="z5122_003_03"/>
            <w:bookmarkEnd w:id="1789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4" w:name="z5122_004_03"/>
            <w:bookmarkStart w:id="17895" w:name="z5122_004_03"/>
            <w:bookmarkEnd w:id="17895"/>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7896" w:name="z5124_001_01"/>
            <w:bookmarkStart w:id="17897" w:name="z5124_001_01"/>
            <w:bookmarkEnd w:id="17897"/>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8" w:name="z5125_001_03"/>
            <w:bookmarkStart w:id="17899" w:name="z5125_001_03"/>
            <w:bookmarkEnd w:id="178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0" w:name="z5125_001_04"/>
            <w:bookmarkStart w:id="17901" w:name="z5125_001_04"/>
            <w:bookmarkEnd w:id="17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2" w:name="z5125_001_05"/>
            <w:bookmarkStart w:id="17903" w:name="z5125_001_05"/>
            <w:bookmarkEnd w:id="17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4" w:name="z5125_001_06"/>
            <w:bookmarkStart w:id="17905" w:name="z5125_001_06"/>
            <w:bookmarkEnd w:id="179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6" w:name="z5125_001_07"/>
            <w:bookmarkStart w:id="17907" w:name="z5125_001_07"/>
            <w:bookmarkEnd w:id="179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8" w:name="z5125_001_08"/>
            <w:bookmarkStart w:id="17909" w:name="z5125_001_08"/>
            <w:bookmarkEnd w:id="179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0" w:name="z5125_001_09"/>
            <w:bookmarkStart w:id="17911" w:name="z5125_001_09"/>
            <w:bookmarkEnd w:id="17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2" w:name="z5125_001_10"/>
            <w:bookmarkStart w:id="17913" w:name="z5125_001_10"/>
            <w:bookmarkEnd w:id="179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4" w:name="z5125_002_03"/>
            <w:bookmarkStart w:id="17915" w:name="z5125_002_03"/>
            <w:bookmarkEnd w:id="179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6" w:name="z5125_002_04"/>
            <w:bookmarkStart w:id="17917" w:name="z5125_002_04"/>
            <w:bookmarkEnd w:id="17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8" w:name="z5125_002_05"/>
            <w:bookmarkStart w:id="17919" w:name="z5125_002_05"/>
            <w:bookmarkEnd w:id="17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0" w:name="z5125_002_06"/>
            <w:bookmarkStart w:id="17921" w:name="z5125_002_06"/>
            <w:bookmarkEnd w:id="179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2" w:name="z5125_002_07"/>
            <w:bookmarkStart w:id="17923" w:name="z5125_002_07"/>
            <w:bookmarkEnd w:id="179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4" w:name="z5125_002_08"/>
            <w:bookmarkStart w:id="17925" w:name="z5125_002_08"/>
            <w:bookmarkEnd w:id="179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6" w:name="z5125_002_09"/>
            <w:bookmarkStart w:id="17927" w:name="z5125_002_09"/>
            <w:bookmarkEnd w:id="17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8" w:name="z5125_002_10"/>
            <w:bookmarkStart w:id="17929" w:name="z5125_002_10"/>
            <w:bookmarkEnd w:id="17929"/>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0" w:name="z5125_003_03"/>
            <w:bookmarkStart w:id="17931" w:name="z5125_003_03"/>
            <w:bookmarkEnd w:id="179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2" w:name="z5125_003_04"/>
            <w:bookmarkStart w:id="17933" w:name="z5125_003_04"/>
            <w:bookmarkEnd w:id="17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4" w:name="z5125_003_05"/>
            <w:bookmarkStart w:id="17935" w:name="z5125_003_05"/>
            <w:bookmarkEnd w:id="17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6" w:name="z5125_003_06"/>
            <w:bookmarkStart w:id="17937" w:name="z5125_003_06"/>
            <w:bookmarkEnd w:id="179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8" w:name="z5125_003_07"/>
            <w:bookmarkStart w:id="17939" w:name="z5125_003_07"/>
            <w:bookmarkEnd w:id="179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0" w:name="z5125_003_08"/>
            <w:bookmarkStart w:id="17941" w:name="z5125_003_08"/>
            <w:bookmarkEnd w:id="179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2" w:name="z5125_003_09"/>
            <w:bookmarkStart w:id="17943" w:name="z5125_003_09"/>
            <w:bookmarkEnd w:id="17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4" w:name="z5125_003_10"/>
            <w:bookmarkStart w:id="17945" w:name="z5125_003_10"/>
            <w:bookmarkEnd w:id="179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6" w:name="z5125_004_03"/>
            <w:bookmarkStart w:id="17947" w:name="z5125_004_03"/>
            <w:bookmarkEnd w:id="179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8" w:name="z5125_004_04"/>
            <w:bookmarkStart w:id="17949" w:name="z5125_004_04"/>
            <w:bookmarkEnd w:id="17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0" w:name="z5125_004_05"/>
            <w:bookmarkStart w:id="17951" w:name="z5125_004_05"/>
            <w:bookmarkEnd w:id="17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2" w:name="z5125_004_06"/>
            <w:bookmarkStart w:id="17953" w:name="z5125_004_06"/>
            <w:bookmarkEnd w:id="17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4" w:name="z5125_004_07"/>
            <w:bookmarkStart w:id="17955" w:name="z5125_004_07"/>
            <w:bookmarkEnd w:id="179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6" w:name="z5125_004_08"/>
            <w:bookmarkStart w:id="17957" w:name="z5125_004_08"/>
            <w:bookmarkEnd w:id="179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8" w:name="z5125_004_09"/>
            <w:bookmarkStart w:id="17959" w:name="z5125_004_09"/>
            <w:bookmarkEnd w:id="17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0" w:name="z5125_004_10"/>
            <w:bookmarkStart w:id="17961" w:name="z5125_004_10"/>
            <w:bookmarkEnd w:id="1796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2" w:name="z5125_005_03"/>
            <w:bookmarkStart w:id="17963" w:name="z5125_005_03"/>
            <w:bookmarkEnd w:id="179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4" w:name="z5125_005_04"/>
            <w:bookmarkStart w:id="17965" w:name="z5125_005_04"/>
            <w:bookmarkEnd w:id="17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6" w:name="z5125_005_05"/>
            <w:bookmarkStart w:id="17967" w:name="z5125_005_05"/>
            <w:bookmarkEnd w:id="17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8" w:name="z5125_005_06"/>
            <w:bookmarkStart w:id="17969" w:name="z5125_005_06"/>
            <w:bookmarkEnd w:id="179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0" w:name="z5125_005_07"/>
            <w:bookmarkStart w:id="17971" w:name="z5125_005_07"/>
            <w:bookmarkEnd w:id="179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2" w:name="z5125_005_08"/>
            <w:bookmarkStart w:id="17973" w:name="z5125_005_08"/>
            <w:bookmarkEnd w:id="179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4" w:name="z5125_005_09"/>
            <w:bookmarkStart w:id="17975" w:name="z5125_005_09"/>
            <w:bookmarkEnd w:id="17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6" w:name="z5125_005_10"/>
            <w:bookmarkStart w:id="17977" w:name="z5125_005_10"/>
            <w:bookmarkEnd w:id="1797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8" w:name="z5125_006_03"/>
            <w:bookmarkStart w:id="17979" w:name="z5125_006_03"/>
            <w:bookmarkEnd w:id="179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0" w:name="z5125_006_04"/>
            <w:bookmarkStart w:id="17981" w:name="z5125_006_04"/>
            <w:bookmarkEnd w:id="179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2" w:name="z5125_006_05"/>
            <w:bookmarkStart w:id="17983" w:name="z5125_006_05"/>
            <w:bookmarkEnd w:id="17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4" w:name="z5125_006_06"/>
            <w:bookmarkStart w:id="17985" w:name="z5125_006_06"/>
            <w:bookmarkEnd w:id="179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6" w:name="z5125_006_07"/>
            <w:bookmarkStart w:id="17987" w:name="z5125_006_07"/>
            <w:bookmarkEnd w:id="17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8" w:name="z5125_006_08"/>
            <w:bookmarkStart w:id="17989" w:name="z5125_006_08"/>
            <w:bookmarkEnd w:id="179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0" w:name="z5125_006_09"/>
            <w:bookmarkStart w:id="17991" w:name="z5125_006_09"/>
            <w:bookmarkEnd w:id="17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2" w:name="z5125_006_10"/>
            <w:bookmarkStart w:id="17993" w:name="z5125_006_10"/>
            <w:bookmarkEnd w:id="179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4" w:name="z5125_007_03"/>
            <w:bookmarkStart w:id="17995" w:name="z5125_007_03"/>
            <w:bookmarkEnd w:id="179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6" w:name="z5125_007_04"/>
            <w:bookmarkStart w:id="17997" w:name="z5125_007_04"/>
            <w:bookmarkEnd w:id="17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8" w:name="z5125_007_05"/>
            <w:bookmarkStart w:id="17999" w:name="z5125_007_05"/>
            <w:bookmarkEnd w:id="17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0" w:name="z5125_007_06"/>
            <w:bookmarkStart w:id="18001" w:name="z5125_007_06"/>
            <w:bookmarkEnd w:id="18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2" w:name="z5125_007_07"/>
            <w:bookmarkStart w:id="18003" w:name="z5125_007_07"/>
            <w:bookmarkEnd w:id="180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4" w:name="z5125_007_08"/>
            <w:bookmarkStart w:id="18005" w:name="z5125_007_08"/>
            <w:bookmarkEnd w:id="180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6" w:name="z5125_007_09"/>
            <w:bookmarkStart w:id="18007" w:name="z5125_007_09"/>
            <w:bookmarkEnd w:id="18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8" w:name="z5125_007_10"/>
            <w:bookmarkStart w:id="18009" w:name="z5125_007_10"/>
            <w:bookmarkEnd w:id="1800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0" w:name="z5125_008_03"/>
            <w:bookmarkStart w:id="18011" w:name="z5125_008_03"/>
            <w:bookmarkEnd w:id="180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2" w:name="z5125_008_04"/>
            <w:bookmarkStart w:id="18013" w:name="z5125_008_04"/>
            <w:bookmarkEnd w:id="18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4" w:name="z5125_008_05"/>
            <w:bookmarkStart w:id="18015" w:name="z5125_008_05"/>
            <w:bookmarkEnd w:id="18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6" w:name="z5125_008_06"/>
            <w:bookmarkStart w:id="18017" w:name="z5125_008_06"/>
            <w:bookmarkEnd w:id="18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8" w:name="z5125_008_07"/>
            <w:bookmarkStart w:id="18019" w:name="z5125_008_07"/>
            <w:bookmarkEnd w:id="180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0" w:name="z5125_008_08"/>
            <w:bookmarkStart w:id="18021" w:name="z5125_008_08"/>
            <w:bookmarkEnd w:id="180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2" w:name="z5125_008_09"/>
            <w:bookmarkStart w:id="18023" w:name="z5125_008_09"/>
            <w:bookmarkEnd w:id="18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4" w:name="z5125_008_10"/>
            <w:bookmarkStart w:id="18025" w:name="z5125_008_10"/>
            <w:bookmarkEnd w:id="180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6" w:name="z5125_009_03"/>
            <w:bookmarkStart w:id="18027" w:name="z5125_009_03"/>
            <w:bookmarkEnd w:id="180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8" w:name="z5125_009_04"/>
            <w:bookmarkStart w:id="18029" w:name="z5125_009_04"/>
            <w:bookmarkEnd w:id="18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0" w:name="z5125_009_05"/>
            <w:bookmarkStart w:id="18031" w:name="z5125_009_05"/>
            <w:bookmarkEnd w:id="18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2" w:name="z5125_009_06"/>
            <w:bookmarkStart w:id="18033" w:name="z5125_009_06"/>
            <w:bookmarkEnd w:id="180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4" w:name="z5125_009_07"/>
            <w:bookmarkStart w:id="18035" w:name="z5125_009_07"/>
            <w:bookmarkEnd w:id="180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6" w:name="z5125_009_08"/>
            <w:bookmarkStart w:id="18037" w:name="z5125_009_08"/>
            <w:bookmarkEnd w:id="180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8" w:name="z5125_009_09"/>
            <w:bookmarkStart w:id="18039" w:name="z5125_009_09"/>
            <w:bookmarkEnd w:id="18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0" w:name="z5125_009_10"/>
            <w:bookmarkStart w:id="18041" w:name="z5125_009_10"/>
            <w:bookmarkEnd w:id="1804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2" w:name="z5125_010_03"/>
            <w:bookmarkStart w:id="18043" w:name="z5125_010_03"/>
            <w:bookmarkEnd w:id="180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4" w:name="z5125_010_04"/>
            <w:bookmarkStart w:id="18045" w:name="z5125_010_04"/>
            <w:bookmarkEnd w:id="18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6" w:name="z5125_010_05"/>
            <w:bookmarkStart w:id="18047" w:name="z5125_010_05"/>
            <w:bookmarkEnd w:id="18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8" w:name="z5125_010_06"/>
            <w:bookmarkStart w:id="18049" w:name="z5125_010_06"/>
            <w:bookmarkEnd w:id="18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0" w:name="z5125_010_07"/>
            <w:bookmarkStart w:id="18051" w:name="z5125_010_07"/>
            <w:bookmarkEnd w:id="180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2" w:name="z5125_010_08"/>
            <w:bookmarkStart w:id="18053" w:name="z5125_010_08"/>
            <w:bookmarkEnd w:id="180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4" w:name="z5125_010_09"/>
            <w:bookmarkStart w:id="18055" w:name="z5125_010_09"/>
            <w:bookmarkEnd w:id="18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6" w:name="z5125_010_10"/>
            <w:bookmarkStart w:id="18057" w:name="z5125_010_10"/>
            <w:bookmarkEnd w:id="180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8" w:name="z5125_011_03"/>
            <w:bookmarkStart w:id="18059" w:name="z5125_011_03"/>
            <w:bookmarkEnd w:id="180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0" w:name="z5125_011_04"/>
            <w:bookmarkStart w:id="18061" w:name="z5125_011_04"/>
            <w:bookmarkEnd w:id="18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2" w:name="z5125_011_05"/>
            <w:bookmarkStart w:id="18063" w:name="z5125_011_05"/>
            <w:bookmarkEnd w:id="18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4" w:name="z5125_011_06"/>
            <w:bookmarkStart w:id="18065" w:name="z5125_011_06"/>
            <w:bookmarkEnd w:id="18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6" w:name="z5125_011_07"/>
            <w:bookmarkStart w:id="18067" w:name="z5125_011_07"/>
            <w:bookmarkEnd w:id="180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8" w:name="z5125_011_08"/>
            <w:bookmarkStart w:id="18069" w:name="z5125_011_08"/>
            <w:bookmarkEnd w:id="180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0" w:name="z5125_011_09"/>
            <w:bookmarkStart w:id="18071" w:name="z5125_011_09"/>
            <w:bookmarkEnd w:id="18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2" w:name="z5125_011_10"/>
            <w:bookmarkStart w:id="18073" w:name="z5125_011_10"/>
            <w:bookmarkEnd w:id="180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4" w:name="z5125_012_03"/>
            <w:bookmarkStart w:id="18075" w:name="z5125_012_03"/>
            <w:bookmarkEnd w:id="180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6" w:name="z5125_012_04"/>
            <w:bookmarkStart w:id="18077" w:name="z5125_012_04"/>
            <w:bookmarkEnd w:id="18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8" w:name="z5125_012_05"/>
            <w:bookmarkStart w:id="18079" w:name="z5125_012_05"/>
            <w:bookmarkEnd w:id="18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0" w:name="z5125_012_06"/>
            <w:bookmarkStart w:id="18081" w:name="z5125_012_06"/>
            <w:bookmarkEnd w:id="180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2" w:name="z5125_012_07"/>
            <w:bookmarkStart w:id="18083" w:name="z5125_012_07"/>
            <w:bookmarkEnd w:id="180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4" w:name="z5125_012_08"/>
            <w:bookmarkStart w:id="18085" w:name="z5125_012_08"/>
            <w:bookmarkEnd w:id="180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6" w:name="z5125_012_09"/>
            <w:bookmarkStart w:id="18087" w:name="z5125_012_09"/>
            <w:bookmarkEnd w:id="18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8" w:name="z5125_012_10"/>
            <w:bookmarkStart w:id="18089" w:name="z5125_012_10"/>
            <w:bookmarkEnd w:id="180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0" w:name="z5125_121_03"/>
            <w:bookmarkStart w:id="18091" w:name="z5125_121_03"/>
            <w:bookmarkEnd w:id="180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2" w:name="z5125_121_04"/>
            <w:bookmarkStart w:id="18093" w:name="z5125_121_04"/>
            <w:bookmarkEnd w:id="18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4" w:name="z5125_121_05"/>
            <w:bookmarkStart w:id="18095" w:name="z5125_121_05"/>
            <w:bookmarkEnd w:id="18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6" w:name="z5125_121_06"/>
            <w:bookmarkStart w:id="18097" w:name="z5125_121_06"/>
            <w:bookmarkEnd w:id="180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8" w:name="z5125_121_07"/>
            <w:bookmarkStart w:id="18099" w:name="z5125_121_07"/>
            <w:bookmarkEnd w:id="180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0" w:name="z5125_121_08"/>
            <w:bookmarkStart w:id="18101" w:name="z5125_121_08"/>
            <w:bookmarkEnd w:id="181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2" w:name="z5125_121_09"/>
            <w:bookmarkStart w:id="18103" w:name="z5125_121_09"/>
            <w:bookmarkEnd w:id="18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4" w:name="z5125_121_10"/>
            <w:bookmarkStart w:id="18105" w:name="z5125_121_10"/>
            <w:bookmarkEnd w:id="181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6" w:name="z5125_013_03"/>
            <w:bookmarkStart w:id="18107" w:name="z5125_013_03"/>
            <w:bookmarkEnd w:id="181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8" w:name="z5125_013_04"/>
            <w:bookmarkStart w:id="18109" w:name="z5125_013_04"/>
            <w:bookmarkEnd w:id="18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0" w:name="z5125_013_05"/>
            <w:bookmarkStart w:id="18111" w:name="z5125_013_05"/>
            <w:bookmarkEnd w:id="18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2" w:name="z5125_013_06"/>
            <w:bookmarkStart w:id="18113" w:name="z5125_013_06"/>
            <w:bookmarkEnd w:id="18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4" w:name="z5125_013_07"/>
            <w:bookmarkStart w:id="18115" w:name="z5125_013_07"/>
            <w:bookmarkEnd w:id="181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6" w:name="z5125_013_08"/>
            <w:bookmarkStart w:id="18117" w:name="z5125_013_08"/>
            <w:bookmarkEnd w:id="181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8" w:name="z5125_013_09"/>
            <w:bookmarkStart w:id="18119" w:name="z5125_013_09"/>
            <w:bookmarkEnd w:id="18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0" w:name="z5125_013_10"/>
            <w:bookmarkStart w:id="18121" w:name="z5125_013_10"/>
            <w:bookmarkEnd w:id="181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2" w:name="z5125_014_03"/>
            <w:bookmarkStart w:id="18123" w:name="z5125_014_03"/>
            <w:bookmarkEnd w:id="181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4" w:name="z5125_014_04"/>
            <w:bookmarkStart w:id="18125" w:name="z5125_014_04"/>
            <w:bookmarkEnd w:id="18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6" w:name="z5125_014_05"/>
            <w:bookmarkStart w:id="18127" w:name="z5125_014_05"/>
            <w:bookmarkEnd w:id="18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8" w:name="z5125_014_06"/>
            <w:bookmarkStart w:id="18129" w:name="z5125_014_06"/>
            <w:bookmarkEnd w:id="18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0" w:name="z5125_014_07"/>
            <w:bookmarkStart w:id="18131" w:name="z5125_014_07"/>
            <w:bookmarkEnd w:id="181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2" w:name="z5125_014_08"/>
            <w:bookmarkStart w:id="18133" w:name="z5125_014_08"/>
            <w:bookmarkEnd w:id="181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4" w:name="z5125_014_09"/>
            <w:bookmarkStart w:id="18135" w:name="z5125_014_09"/>
            <w:bookmarkEnd w:id="18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6" w:name="z5125_014_10"/>
            <w:bookmarkStart w:id="18137" w:name="z5125_014_10"/>
            <w:bookmarkEnd w:id="181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8" w:name="z5125_015_03"/>
            <w:bookmarkStart w:id="18139" w:name="z5125_015_03"/>
            <w:bookmarkEnd w:id="181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0" w:name="z5125_015_04"/>
            <w:bookmarkStart w:id="18141" w:name="z5125_015_04"/>
            <w:bookmarkEnd w:id="18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2" w:name="z5125_015_05"/>
            <w:bookmarkStart w:id="18143" w:name="z5125_015_05"/>
            <w:bookmarkEnd w:id="18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4" w:name="z5125_015_06"/>
            <w:bookmarkStart w:id="18145" w:name="z5125_015_06"/>
            <w:bookmarkEnd w:id="181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6" w:name="z5125_015_07"/>
            <w:bookmarkStart w:id="18147" w:name="z5125_015_07"/>
            <w:bookmarkEnd w:id="18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8" w:name="z5125_015_08"/>
            <w:bookmarkStart w:id="18149" w:name="z5125_015_08"/>
            <w:bookmarkEnd w:id="181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0" w:name="z5125_015_09"/>
            <w:bookmarkStart w:id="18151" w:name="z5125_015_09"/>
            <w:bookmarkEnd w:id="18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2" w:name="z5125_015_10"/>
            <w:bookmarkStart w:id="18153" w:name="z5125_015_10"/>
            <w:bookmarkEnd w:id="181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4" w:name="z5125_016_03"/>
            <w:bookmarkStart w:id="18155" w:name="z5125_016_03"/>
            <w:bookmarkEnd w:id="181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6" w:name="z5125_016_04"/>
            <w:bookmarkStart w:id="18157" w:name="z5125_016_04"/>
            <w:bookmarkEnd w:id="18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8" w:name="z5125_016_05"/>
            <w:bookmarkStart w:id="18159" w:name="z5125_016_05"/>
            <w:bookmarkEnd w:id="18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0" w:name="z5125_016_06"/>
            <w:bookmarkStart w:id="18161" w:name="z5125_016_06"/>
            <w:bookmarkEnd w:id="18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2" w:name="z5125_016_07"/>
            <w:bookmarkStart w:id="18163" w:name="z5125_016_07"/>
            <w:bookmarkEnd w:id="181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4" w:name="z5125_016_08"/>
            <w:bookmarkStart w:id="18165" w:name="z5125_016_08"/>
            <w:bookmarkEnd w:id="181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6" w:name="z5125_016_09"/>
            <w:bookmarkStart w:id="18167" w:name="z5125_016_09"/>
            <w:bookmarkEnd w:id="18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8" w:name="z5125_016_10"/>
            <w:bookmarkStart w:id="18169" w:name="z5125_016_10"/>
            <w:bookmarkEnd w:id="1816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0" w:name="z5125_161_03"/>
            <w:bookmarkStart w:id="18171" w:name="z5125_161_03"/>
            <w:bookmarkEnd w:id="181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2" w:name="z5125_161_04"/>
            <w:bookmarkStart w:id="18173" w:name="z5125_161_04"/>
            <w:bookmarkEnd w:id="18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4" w:name="z5125_161_05"/>
            <w:bookmarkStart w:id="18175" w:name="z5125_161_05"/>
            <w:bookmarkEnd w:id="18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6" w:name="z5125_161_06"/>
            <w:bookmarkStart w:id="18177" w:name="z5125_161_06"/>
            <w:bookmarkEnd w:id="18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8" w:name="z5125_161_07"/>
            <w:bookmarkStart w:id="18179" w:name="z5125_161_07"/>
            <w:bookmarkEnd w:id="181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0" w:name="z5125_161_08"/>
            <w:bookmarkStart w:id="18181" w:name="z5125_161_08"/>
            <w:bookmarkEnd w:id="181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2" w:name="z5125_161_09"/>
            <w:bookmarkStart w:id="18183" w:name="z5125_161_09"/>
            <w:bookmarkEnd w:id="18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4" w:name="z5125_161_10"/>
            <w:bookmarkStart w:id="18185" w:name="z5125_161_10"/>
            <w:bookmarkEnd w:id="1818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6" w:name="z5125_162_03"/>
            <w:bookmarkStart w:id="18187" w:name="z5125_162_03"/>
            <w:bookmarkEnd w:id="181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8" w:name="z5125_162_04"/>
            <w:bookmarkStart w:id="18189" w:name="z5125_162_04"/>
            <w:bookmarkEnd w:id="18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0" w:name="z5125_162_05"/>
            <w:bookmarkStart w:id="18191" w:name="z5125_162_05"/>
            <w:bookmarkEnd w:id="18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2" w:name="z5125_162_06"/>
            <w:bookmarkStart w:id="18193" w:name="z5125_162_06"/>
            <w:bookmarkEnd w:id="181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4" w:name="z5125_162_07"/>
            <w:bookmarkStart w:id="18195" w:name="z5125_162_07"/>
            <w:bookmarkEnd w:id="181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6" w:name="z5125_162_08"/>
            <w:bookmarkStart w:id="18197" w:name="z5125_162_08"/>
            <w:bookmarkEnd w:id="181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8" w:name="z5125_162_09"/>
            <w:bookmarkStart w:id="18199" w:name="z5125_162_09"/>
            <w:bookmarkEnd w:id="18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0" w:name="z5125_162_10"/>
            <w:bookmarkStart w:id="18201" w:name="z5125_162_10"/>
            <w:bookmarkEnd w:id="18201"/>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2" w:name="z5126_001_03"/>
            <w:bookmarkStart w:id="18203" w:name="z5126_001_03"/>
            <w:bookmarkEnd w:id="182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4" w:name="z5126_001_04"/>
            <w:bookmarkStart w:id="18205" w:name="z5126_001_04"/>
            <w:bookmarkEnd w:id="182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6" w:name="z5126_001_05"/>
            <w:bookmarkStart w:id="18207" w:name="z5126_001_05"/>
            <w:bookmarkEnd w:id="182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8" w:name="z5126_001_06"/>
            <w:bookmarkStart w:id="18209" w:name="z5126_001_06"/>
            <w:bookmarkEnd w:id="182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0" w:name="z5126_001_07"/>
            <w:bookmarkStart w:id="18211" w:name="z5126_001_07"/>
            <w:bookmarkEnd w:id="182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2" w:name="z5126_001_08"/>
            <w:bookmarkStart w:id="18213" w:name="z5126_001_08"/>
            <w:bookmarkEnd w:id="182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4" w:name="z5126_001_09"/>
            <w:bookmarkStart w:id="18215" w:name="z5126_001_09"/>
            <w:bookmarkEnd w:id="1821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6" w:name="z5126_011_03"/>
            <w:bookmarkStart w:id="18217" w:name="z5126_011_03"/>
            <w:bookmarkEnd w:id="182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8" w:name="z5126_011_04"/>
            <w:bookmarkStart w:id="18219" w:name="z5126_011_04"/>
            <w:bookmarkEnd w:id="1821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0" w:name="z5126_011_05"/>
            <w:bookmarkStart w:id="18221" w:name="z5126_011_05"/>
            <w:bookmarkEnd w:id="182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2" w:name="z5126_011_06"/>
            <w:bookmarkStart w:id="18223" w:name="z5126_011_06"/>
            <w:bookmarkEnd w:id="182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4" w:name="z5126_011_07"/>
            <w:bookmarkStart w:id="18225" w:name="z5126_011_07"/>
            <w:bookmarkEnd w:id="1822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6" w:name="z5126_011_08"/>
            <w:bookmarkStart w:id="18227" w:name="z5126_011_08"/>
            <w:bookmarkEnd w:id="1822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8" w:name="z5126_011_09"/>
            <w:bookmarkStart w:id="18229" w:name="z5126_011_09"/>
            <w:bookmarkEnd w:id="1822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0" w:name="z5126_012_03"/>
            <w:bookmarkStart w:id="18231" w:name="z5126_012_03"/>
            <w:bookmarkEnd w:id="182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2" w:name="z5126_012_04"/>
            <w:bookmarkStart w:id="18233" w:name="z5126_012_04"/>
            <w:bookmarkEnd w:id="1823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4" w:name="z5126_012_05"/>
            <w:bookmarkStart w:id="18235" w:name="z5126_012_05"/>
            <w:bookmarkEnd w:id="182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6" w:name="z5126_012_06"/>
            <w:bookmarkStart w:id="18237" w:name="z5126_012_06"/>
            <w:bookmarkEnd w:id="182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8" w:name="z5126_012_07"/>
            <w:bookmarkStart w:id="18239" w:name="z5126_012_07"/>
            <w:bookmarkEnd w:id="1823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0" w:name="z5126_012_08"/>
            <w:bookmarkStart w:id="18241" w:name="z5126_012_08"/>
            <w:bookmarkEnd w:id="1824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2" w:name="z5126_012_09"/>
            <w:bookmarkStart w:id="18243" w:name="z5126_012_09"/>
            <w:bookmarkEnd w:id="1824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4" w:name="z5126_013_03"/>
            <w:bookmarkStart w:id="18245" w:name="z5126_013_03"/>
            <w:bookmarkEnd w:id="182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6" w:name="z5126_013_04"/>
            <w:bookmarkStart w:id="18247" w:name="z5126_013_04"/>
            <w:bookmarkEnd w:id="1824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8" w:name="z5126_013_05"/>
            <w:bookmarkStart w:id="18249" w:name="z5126_013_05"/>
            <w:bookmarkEnd w:id="182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0" w:name="z5126_013_06"/>
            <w:bookmarkStart w:id="18251" w:name="z5126_013_06"/>
            <w:bookmarkEnd w:id="182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2" w:name="z5126_013_07"/>
            <w:bookmarkStart w:id="18253" w:name="z5126_013_07"/>
            <w:bookmarkEnd w:id="1825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4" w:name="z5126_013_08"/>
            <w:bookmarkStart w:id="18255" w:name="z5126_013_08"/>
            <w:bookmarkEnd w:id="1825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6" w:name="z5126_013_09"/>
            <w:bookmarkStart w:id="18257" w:name="z5126_013_09"/>
            <w:bookmarkEnd w:id="1825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8" w:name="z5126_002_03"/>
            <w:bookmarkStart w:id="18259" w:name="z5126_002_03"/>
            <w:bookmarkEnd w:id="182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0" w:name="z5126_002_04"/>
            <w:bookmarkStart w:id="18261" w:name="z5126_002_04"/>
            <w:bookmarkEnd w:id="1826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2" w:name="z5126_002_05"/>
            <w:bookmarkStart w:id="18263" w:name="z5126_002_05"/>
            <w:bookmarkEnd w:id="182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4" w:name="z5126_002_06"/>
            <w:bookmarkStart w:id="18265" w:name="z5126_002_06"/>
            <w:bookmarkEnd w:id="182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6" w:name="z5126_002_07"/>
            <w:bookmarkStart w:id="18267" w:name="z5126_002_07"/>
            <w:bookmarkEnd w:id="1826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8" w:name="z5126_002_08"/>
            <w:bookmarkStart w:id="18269" w:name="z5126_002_08"/>
            <w:bookmarkEnd w:id="1826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0" w:name="z5126_002_09"/>
            <w:bookmarkStart w:id="18271" w:name="z5126_002_09"/>
            <w:bookmarkEnd w:id="1827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2" w:name="z5126_021_03"/>
            <w:bookmarkStart w:id="18273" w:name="z5126_021_03"/>
            <w:bookmarkEnd w:id="182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4" w:name="z5126_021_04"/>
            <w:bookmarkStart w:id="18275" w:name="z5126_021_04"/>
            <w:bookmarkEnd w:id="1827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6" w:name="z5126_021_05"/>
            <w:bookmarkStart w:id="18277" w:name="z5126_021_05"/>
            <w:bookmarkEnd w:id="182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8" w:name="z5126_021_06"/>
            <w:bookmarkStart w:id="18279" w:name="z5126_021_06"/>
            <w:bookmarkEnd w:id="182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0" w:name="z5126_021_07"/>
            <w:bookmarkStart w:id="18281" w:name="z5126_021_07"/>
            <w:bookmarkEnd w:id="1828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2" w:name="z5126_021_08"/>
            <w:bookmarkStart w:id="18283" w:name="z5126_021_08"/>
            <w:bookmarkEnd w:id="1828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4" w:name="z5126_021_09"/>
            <w:bookmarkStart w:id="18285" w:name="z5126_021_09"/>
            <w:bookmarkEnd w:id="1828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6" w:name="z5126_022_03"/>
            <w:bookmarkStart w:id="18287" w:name="z5126_022_03"/>
            <w:bookmarkEnd w:id="182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8" w:name="z5126_022_04"/>
            <w:bookmarkStart w:id="18289" w:name="z5126_022_04"/>
            <w:bookmarkEnd w:id="1828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0" w:name="z5126_022_05"/>
            <w:bookmarkStart w:id="18291" w:name="z5126_022_05"/>
            <w:bookmarkEnd w:id="182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2" w:name="z5126_022_06"/>
            <w:bookmarkStart w:id="18293" w:name="z5126_022_06"/>
            <w:bookmarkEnd w:id="182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4" w:name="z5126_022_07"/>
            <w:bookmarkStart w:id="18295" w:name="z5126_022_07"/>
            <w:bookmarkEnd w:id="1829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6" w:name="z5126_022_08"/>
            <w:bookmarkStart w:id="18297" w:name="z5126_022_08"/>
            <w:bookmarkEnd w:id="1829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8" w:name="z5126_022_09"/>
            <w:bookmarkStart w:id="18299" w:name="z5126_022_09"/>
            <w:bookmarkEnd w:id="1829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0" w:name="z5126_023_03"/>
            <w:bookmarkStart w:id="18301" w:name="z5126_023_03"/>
            <w:bookmarkEnd w:id="183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2" w:name="z5126_023_04"/>
            <w:bookmarkStart w:id="18303" w:name="z5126_023_04"/>
            <w:bookmarkEnd w:id="1830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4" w:name="z5126_023_05"/>
            <w:bookmarkStart w:id="18305" w:name="z5126_023_05"/>
            <w:bookmarkEnd w:id="183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6" w:name="z5126_023_06"/>
            <w:bookmarkStart w:id="18307" w:name="z5126_023_06"/>
            <w:bookmarkEnd w:id="183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8" w:name="z5126_023_07"/>
            <w:bookmarkStart w:id="18309" w:name="z5126_023_07"/>
            <w:bookmarkEnd w:id="1830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0" w:name="z5126_023_08"/>
            <w:bookmarkStart w:id="18311" w:name="z5126_023_08"/>
            <w:bookmarkEnd w:id="1831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2" w:name="z5126_023_09"/>
            <w:bookmarkStart w:id="18313" w:name="z5126_023_09"/>
            <w:bookmarkEnd w:id="1831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4" w:name="z5126_024_03"/>
            <w:bookmarkStart w:id="18315" w:name="z5126_024_03"/>
            <w:bookmarkEnd w:id="183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6" w:name="z5126_024_04"/>
            <w:bookmarkStart w:id="18317" w:name="z5126_024_04"/>
            <w:bookmarkEnd w:id="1831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8" w:name="z5126_024_05"/>
            <w:bookmarkStart w:id="18319" w:name="z5126_024_05"/>
            <w:bookmarkEnd w:id="183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0" w:name="z5126_024_06"/>
            <w:bookmarkStart w:id="18321" w:name="z5126_024_06"/>
            <w:bookmarkEnd w:id="183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2" w:name="z5126_024_07"/>
            <w:bookmarkStart w:id="18323" w:name="z5126_024_07"/>
            <w:bookmarkEnd w:id="1832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4" w:name="z5126_024_08"/>
            <w:bookmarkStart w:id="18325" w:name="z5126_024_08"/>
            <w:bookmarkEnd w:id="1832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6" w:name="z5126_024_09"/>
            <w:bookmarkStart w:id="18327" w:name="z5126_024_09"/>
            <w:bookmarkEnd w:id="1832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8" w:name="z5126_003_03"/>
            <w:bookmarkStart w:id="18329" w:name="z5126_003_03"/>
            <w:bookmarkEnd w:id="183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0" w:name="z5126_003_04"/>
            <w:bookmarkStart w:id="18331" w:name="z5126_003_04"/>
            <w:bookmarkEnd w:id="1833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2" w:name="z5126_003_05"/>
            <w:bookmarkStart w:id="18333" w:name="z5126_003_05"/>
            <w:bookmarkEnd w:id="183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4" w:name="z5126_003_06"/>
            <w:bookmarkStart w:id="18335" w:name="z5126_003_06"/>
            <w:bookmarkEnd w:id="183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6" w:name="z5126_003_07"/>
            <w:bookmarkStart w:id="18337" w:name="z5126_003_07"/>
            <w:bookmarkEnd w:id="1833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8" w:name="z5126_003_08"/>
            <w:bookmarkStart w:id="18339" w:name="z5126_003_08"/>
            <w:bookmarkEnd w:id="1833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0" w:name="z5126_003_09"/>
            <w:bookmarkStart w:id="18341" w:name="z5126_003_09"/>
            <w:bookmarkEnd w:id="1834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2" w:name="z5126_004_03"/>
            <w:bookmarkStart w:id="18343" w:name="z5126_004_03"/>
            <w:bookmarkEnd w:id="1834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4" w:name="z5126_004_04"/>
            <w:bookmarkStart w:id="18345" w:name="z5126_004_04"/>
            <w:bookmarkEnd w:id="1834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6" w:name="z5126_004_05"/>
            <w:bookmarkStart w:id="18347" w:name="z5126_004_05"/>
            <w:bookmarkEnd w:id="1834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8" w:name="z5126_004_06"/>
            <w:bookmarkStart w:id="18349" w:name="z5126_004_06"/>
            <w:bookmarkEnd w:id="183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0" w:name="z5126_004_07"/>
            <w:bookmarkStart w:id="18351" w:name="z5126_004_07"/>
            <w:bookmarkEnd w:id="1835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2" w:name="z5126_004_08"/>
            <w:bookmarkStart w:id="18353" w:name="z5126_004_08"/>
            <w:bookmarkEnd w:id="1835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4" w:name="z5126_004_09"/>
            <w:bookmarkStart w:id="18355" w:name="z5126_004_09"/>
            <w:bookmarkEnd w:id="1835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6" w:name="z5126_005_03"/>
            <w:bookmarkStart w:id="18357" w:name="z5126_005_03"/>
            <w:bookmarkEnd w:id="183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8" w:name="z5126_005_04"/>
            <w:bookmarkStart w:id="18359" w:name="z5126_005_04"/>
            <w:bookmarkEnd w:id="1835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0" w:name="z5126_005_05"/>
            <w:bookmarkStart w:id="18361" w:name="z5126_005_05"/>
            <w:bookmarkEnd w:id="183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2" w:name="z5126_005_06"/>
            <w:bookmarkStart w:id="18363" w:name="z5126_005_06"/>
            <w:bookmarkEnd w:id="183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4" w:name="z5126_005_07"/>
            <w:bookmarkStart w:id="18365" w:name="z5126_005_07"/>
            <w:bookmarkEnd w:id="1836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6" w:name="z5126_005_08"/>
            <w:bookmarkStart w:id="18367" w:name="z5126_005_08"/>
            <w:bookmarkEnd w:id="1836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8" w:name="z5126_005_09"/>
            <w:bookmarkStart w:id="18369" w:name="z5126_005_09"/>
            <w:bookmarkEnd w:id="1836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0" w:name="z5126_006_03"/>
            <w:bookmarkStart w:id="18371" w:name="z5126_006_03"/>
            <w:bookmarkEnd w:id="183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2" w:name="z5126_006_04"/>
            <w:bookmarkStart w:id="18373" w:name="z5126_006_04"/>
            <w:bookmarkEnd w:id="1837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4" w:name="z5126_006_05"/>
            <w:bookmarkStart w:id="18375" w:name="z5126_006_05"/>
            <w:bookmarkEnd w:id="183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6" w:name="z5126_006_06"/>
            <w:bookmarkStart w:id="18377" w:name="z5126_006_06"/>
            <w:bookmarkEnd w:id="183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8" w:name="z5126_006_07"/>
            <w:bookmarkStart w:id="18379" w:name="z5126_006_07"/>
            <w:bookmarkEnd w:id="183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0" w:name="z5126_006_08"/>
            <w:bookmarkStart w:id="18381" w:name="z5126_006_08"/>
            <w:bookmarkEnd w:id="1838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2" w:name="z5126_006_09"/>
            <w:bookmarkStart w:id="18383" w:name="z5126_006_09"/>
            <w:bookmarkEnd w:id="1838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4" w:name="z5126_007_03"/>
            <w:bookmarkStart w:id="18385" w:name="z5126_007_03"/>
            <w:bookmarkEnd w:id="183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6" w:name="z5126_007_04"/>
            <w:bookmarkStart w:id="18387" w:name="z5126_007_04"/>
            <w:bookmarkEnd w:id="1838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8" w:name="z5126_007_05"/>
            <w:bookmarkStart w:id="18389" w:name="z5126_007_05"/>
            <w:bookmarkEnd w:id="183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0" w:name="z5126_007_06"/>
            <w:bookmarkStart w:id="18391" w:name="z5126_007_06"/>
            <w:bookmarkEnd w:id="183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2" w:name="z5126_007_07"/>
            <w:bookmarkStart w:id="18393" w:name="z5126_007_07"/>
            <w:bookmarkEnd w:id="1839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4" w:name="z5126_007_08"/>
            <w:bookmarkStart w:id="18395" w:name="z5126_007_08"/>
            <w:bookmarkEnd w:id="1839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6" w:name="z5126_007_09"/>
            <w:bookmarkStart w:id="18397" w:name="z5126_007_09"/>
            <w:bookmarkEnd w:id="1839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8" w:name="z5126_008_03"/>
            <w:bookmarkStart w:id="18399" w:name="z5126_008_03"/>
            <w:bookmarkEnd w:id="183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0" w:name="z5126_008_04"/>
            <w:bookmarkStart w:id="18401" w:name="z5126_008_04"/>
            <w:bookmarkEnd w:id="1840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2" w:name="z5126_008_05"/>
            <w:bookmarkStart w:id="18403" w:name="z5126_008_05"/>
            <w:bookmarkEnd w:id="184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4" w:name="z5126_008_06"/>
            <w:bookmarkStart w:id="18405" w:name="z5126_008_06"/>
            <w:bookmarkEnd w:id="184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6" w:name="z5126_008_07"/>
            <w:bookmarkStart w:id="18407" w:name="z5126_008_07"/>
            <w:bookmarkEnd w:id="1840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8" w:name="z5126_008_08"/>
            <w:bookmarkStart w:id="18409" w:name="z5126_008_08"/>
            <w:bookmarkEnd w:id="1840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0" w:name="z5126_008_09"/>
            <w:bookmarkStart w:id="18411" w:name="z5126_008_09"/>
            <w:bookmarkEnd w:id="1841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2" w:name="z5126_009_03"/>
            <w:bookmarkStart w:id="18413" w:name="z5126_009_03"/>
            <w:bookmarkEnd w:id="184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4" w:name="z5126_009_04"/>
            <w:bookmarkStart w:id="18415" w:name="z5126_009_04"/>
            <w:bookmarkEnd w:id="1841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6" w:name="z5126_009_05"/>
            <w:bookmarkStart w:id="18417" w:name="z5126_009_05"/>
            <w:bookmarkEnd w:id="184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8" w:name="z5126_009_06"/>
            <w:bookmarkStart w:id="18419" w:name="z5126_009_06"/>
            <w:bookmarkEnd w:id="184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0" w:name="z5126_009_07"/>
            <w:bookmarkStart w:id="18421" w:name="z5126_009_07"/>
            <w:bookmarkEnd w:id="1842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2" w:name="z5126_009_08"/>
            <w:bookmarkStart w:id="18423" w:name="z5126_009_08"/>
            <w:bookmarkEnd w:id="1842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4" w:name="z5126_009_09"/>
            <w:bookmarkStart w:id="18425" w:name="z5126_009_09"/>
            <w:bookmarkEnd w:id="1842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6" w:name="z5126_010_03"/>
            <w:bookmarkStart w:id="18427" w:name="z5126_010_03"/>
            <w:bookmarkEnd w:id="184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8" w:name="z5126_010_04"/>
            <w:bookmarkStart w:id="18429" w:name="z5126_010_04"/>
            <w:bookmarkEnd w:id="1842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0" w:name="z5126_010_05"/>
            <w:bookmarkStart w:id="18431" w:name="z5126_010_05"/>
            <w:bookmarkEnd w:id="184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2" w:name="z5126_010_06"/>
            <w:bookmarkStart w:id="18433" w:name="z5126_010_06"/>
            <w:bookmarkEnd w:id="184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4" w:name="z5126_010_07"/>
            <w:bookmarkStart w:id="18435" w:name="z5126_010_07"/>
            <w:bookmarkEnd w:id="1843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6" w:name="z5126_010_08"/>
            <w:bookmarkStart w:id="18437" w:name="z5126_010_08"/>
            <w:bookmarkEnd w:id="1843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8" w:name="z5126_010_09"/>
            <w:bookmarkStart w:id="18439" w:name="z5126_010_09"/>
            <w:bookmarkEnd w:id="1843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0" w:name="z5126_511_03"/>
            <w:bookmarkStart w:id="18441" w:name="z5126_511_03"/>
            <w:bookmarkEnd w:id="184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2" w:name="z5126_511_04"/>
            <w:bookmarkStart w:id="18443" w:name="z5126_511_04"/>
            <w:bookmarkEnd w:id="1844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4" w:name="z5126_511_05"/>
            <w:bookmarkStart w:id="18445" w:name="z5126_511_05"/>
            <w:bookmarkEnd w:id="1844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6" w:name="z5126_511_06"/>
            <w:bookmarkStart w:id="18447" w:name="z5126_511_06"/>
            <w:bookmarkEnd w:id="1844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8" w:name="z5126_511_07"/>
            <w:bookmarkStart w:id="18449" w:name="z5126_511_07"/>
            <w:bookmarkEnd w:id="1844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0" w:name="z5126_511_08"/>
            <w:bookmarkStart w:id="18451" w:name="z5126_511_08"/>
            <w:bookmarkEnd w:id="1845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2" w:name="z5126_511_09"/>
            <w:bookmarkStart w:id="18453" w:name="z5126_511_09"/>
            <w:bookmarkEnd w:id="1845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4" w:name="z5126_512_03"/>
            <w:bookmarkStart w:id="18455" w:name="z5126_512_03"/>
            <w:bookmarkEnd w:id="1845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6" w:name="z5126_512_04"/>
            <w:bookmarkStart w:id="18457" w:name="z5126_512_04"/>
            <w:bookmarkEnd w:id="1845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8" w:name="z5126_512_05"/>
            <w:bookmarkStart w:id="18459" w:name="z5126_512_05"/>
            <w:bookmarkEnd w:id="1845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0" w:name="z5126_512_06"/>
            <w:bookmarkStart w:id="18461" w:name="z5126_512_06"/>
            <w:bookmarkEnd w:id="184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2" w:name="z5126_512_07"/>
            <w:bookmarkStart w:id="18463" w:name="z5126_512_07"/>
            <w:bookmarkEnd w:id="1846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4" w:name="z5126_512_08"/>
            <w:bookmarkStart w:id="18465" w:name="z5126_512_08"/>
            <w:bookmarkEnd w:id="1846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6" w:name="z5126_512_09"/>
            <w:bookmarkStart w:id="18467" w:name="z5126_512_09"/>
            <w:bookmarkEnd w:id="1846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8" w:name="z5126_513_03"/>
            <w:bookmarkStart w:id="18469" w:name="z5126_513_03"/>
            <w:bookmarkEnd w:id="184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0" w:name="z5126_513_04"/>
            <w:bookmarkStart w:id="18471" w:name="z5126_513_04"/>
            <w:bookmarkEnd w:id="1847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2" w:name="z5126_513_05"/>
            <w:bookmarkStart w:id="18473" w:name="z5126_513_05"/>
            <w:bookmarkEnd w:id="1847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4" w:name="z5126_513_06"/>
            <w:bookmarkStart w:id="18475" w:name="z5126_513_06"/>
            <w:bookmarkEnd w:id="184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6" w:name="z5126_513_07"/>
            <w:bookmarkStart w:id="18477" w:name="z5126_513_07"/>
            <w:bookmarkEnd w:id="1847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8" w:name="z5126_513_08"/>
            <w:bookmarkStart w:id="18479" w:name="z5126_513_08"/>
            <w:bookmarkEnd w:id="1847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0" w:name="z5126_513_09"/>
            <w:bookmarkStart w:id="18481" w:name="z5126_513_09"/>
            <w:bookmarkEnd w:id="1848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2" w:name="z5126_014_03"/>
            <w:bookmarkStart w:id="18483" w:name="z5126_014_03"/>
            <w:bookmarkEnd w:id="184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4" w:name="z5126_014_04"/>
            <w:bookmarkStart w:id="18485" w:name="z5126_014_04"/>
            <w:bookmarkEnd w:id="1848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6" w:name="z5126_014_05"/>
            <w:bookmarkStart w:id="18487" w:name="z5126_014_05"/>
            <w:bookmarkEnd w:id="184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8" w:name="z5126_014_06"/>
            <w:bookmarkStart w:id="18489" w:name="z5126_014_06"/>
            <w:bookmarkEnd w:id="184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0" w:name="z5126_014_07"/>
            <w:bookmarkStart w:id="18491" w:name="z5126_014_07"/>
            <w:bookmarkEnd w:id="1849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2" w:name="z5126_014_08"/>
            <w:bookmarkStart w:id="18493" w:name="z5126_014_08"/>
            <w:bookmarkEnd w:id="1849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4" w:name="z5126_014_09"/>
            <w:bookmarkStart w:id="18495" w:name="z5126_014_09"/>
            <w:bookmarkEnd w:id="18495"/>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10"/>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96" w:name="Z5300_001_03"/>
            <w:bookmarkStart w:id="18497" w:name="Z5300_001_03"/>
            <w:bookmarkEnd w:id="1849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98" w:name="Z5300_001_04"/>
            <w:bookmarkStart w:id="18499" w:name="Z5300_001_04"/>
            <w:bookmarkEnd w:id="1849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0" w:name="Z5300_001_05"/>
            <w:bookmarkStart w:id="18501" w:name="Z5300_001_05"/>
            <w:bookmarkEnd w:id="1850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2" w:name="Z5300_001_06"/>
            <w:bookmarkStart w:id="18503" w:name="Z5300_001_06"/>
            <w:bookmarkEnd w:id="1850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4" w:name="Z5300_001_07"/>
            <w:bookmarkStart w:id="18505" w:name="Z5300_001_07"/>
            <w:bookmarkEnd w:id="1850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из них: химико-микроскоп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6" w:name="Z5300_011_03"/>
            <w:bookmarkStart w:id="18507" w:name="Z5300_011_03"/>
            <w:bookmarkEnd w:id="1850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8" w:name="Z5300_011_04"/>
            <w:bookmarkStart w:id="18509" w:name="Z5300_011_04"/>
            <w:bookmarkEnd w:id="1850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0" w:name="Z5300_011_05"/>
            <w:bookmarkStart w:id="18511" w:name="Z5300_011_05"/>
            <w:bookmarkEnd w:id="1851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2" w:name="Z5300_011_06"/>
            <w:bookmarkStart w:id="18513" w:name="Z5300_011_06"/>
            <w:bookmarkEnd w:id="1851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4" w:name="Z5300_011_07"/>
            <w:bookmarkStart w:id="18515" w:name="Z5300_011_07"/>
            <w:bookmarkEnd w:id="1851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6" w:name="Z5300_012_03"/>
            <w:bookmarkStart w:id="18517" w:name="Z5300_012_03"/>
            <w:bookmarkEnd w:id="1851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8" w:name="Z5300_012_04"/>
            <w:bookmarkStart w:id="18519" w:name="Z5300_012_04"/>
            <w:bookmarkEnd w:id="1851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0" w:name="Z5300_012_05"/>
            <w:bookmarkStart w:id="18521" w:name="Z5300_012_05"/>
            <w:bookmarkEnd w:id="185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2" w:name="Z5300_012_06"/>
            <w:bookmarkStart w:id="18523" w:name="Z5300_012_06"/>
            <w:bookmarkEnd w:id="1852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4" w:name="Z5300_012_07"/>
            <w:bookmarkStart w:id="18525" w:name="Z5300_012_07"/>
            <w:bookmarkEnd w:id="1852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6" w:name="Z5300_013_03"/>
            <w:bookmarkStart w:id="18527" w:name="Z5300_013_03"/>
            <w:bookmarkEnd w:id="1852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8" w:name="Z5300_013_04"/>
            <w:bookmarkStart w:id="18529" w:name="Z5300_013_04"/>
            <w:bookmarkEnd w:id="1852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0" w:name="Z5300_013_05"/>
            <w:bookmarkStart w:id="18531" w:name="Z5300_013_05"/>
            <w:bookmarkEnd w:id="1853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32" w:name="Z5300_013_06"/>
            <w:bookmarkEnd w:id="18532"/>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3" w:name="Z5300_013_07"/>
            <w:bookmarkStart w:id="18534" w:name="Z5300_013_07"/>
            <w:bookmarkEnd w:id="1853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rPr>
              <w:t xml:space="preserve">             </w:t>
            </w:r>
            <w:r>
              <w:rPr>
                <w:sz w:val="20"/>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5" w:name="Z5300_014_03"/>
            <w:bookmarkStart w:id="18536" w:name="Z5300_014_03"/>
            <w:bookmarkEnd w:id="1853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7" w:name="Z5300_014_04"/>
            <w:bookmarkStart w:id="18538" w:name="Z5300_014_04"/>
            <w:bookmarkEnd w:id="1853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9" w:name="Z5300_014_05"/>
            <w:bookmarkStart w:id="18540" w:name="Z5300_014_05"/>
            <w:bookmarkEnd w:id="1854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1" w:name="Z5300_014_06"/>
            <w:bookmarkStart w:id="18542" w:name="Z5300_014_06"/>
            <w:bookmarkEnd w:id="1854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3" w:name="Z5300_014_07"/>
            <w:bookmarkStart w:id="18544" w:name="Z5300_014_07"/>
            <w:bookmarkEnd w:id="1854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5" w:name="Z5300_015_03"/>
            <w:bookmarkStart w:id="18546" w:name="Z5300_015_03"/>
            <w:bookmarkEnd w:id="1854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7" w:name="Z5300_015_04"/>
            <w:bookmarkStart w:id="18548" w:name="Z5300_015_04"/>
            <w:bookmarkEnd w:id="1854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9" w:name="Z5300_015_05"/>
            <w:bookmarkStart w:id="18550" w:name="Z5300_015_05"/>
            <w:bookmarkEnd w:id="1855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1" w:name="Z5300_015_06"/>
            <w:bookmarkStart w:id="18552" w:name="Z5300_015_06"/>
            <w:bookmarkEnd w:id="1855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3" w:name="Z5300_015_07"/>
            <w:bookmarkStart w:id="18554" w:name="Z5300_015_07"/>
            <w:bookmarkEnd w:id="1855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5" w:name="Z5300_016_03"/>
            <w:bookmarkStart w:id="18556" w:name="Z5300_016_03"/>
            <w:bookmarkEnd w:id="1855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7" w:name="Z5300_016_04"/>
            <w:bookmarkStart w:id="18558" w:name="Z5300_016_04"/>
            <w:bookmarkEnd w:id="1855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9" w:name="Z5300_016_05"/>
            <w:bookmarkStart w:id="18560" w:name="Z5300_016_05"/>
            <w:bookmarkEnd w:id="1856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1" w:name="Z5300_016_06"/>
            <w:bookmarkStart w:id="18562" w:name="Z5300_016_06"/>
            <w:bookmarkEnd w:id="1856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3" w:name="Z5300_016_07"/>
            <w:bookmarkStart w:id="18564" w:name="Z5300_016_07"/>
            <w:bookmarkEnd w:id="1856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5" w:name="Z5300_017_03"/>
            <w:bookmarkStart w:id="18566" w:name="Z5300_017_03"/>
            <w:bookmarkEnd w:id="1856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7" w:name="Z5300_017_04"/>
            <w:bookmarkStart w:id="18568" w:name="Z5300_017_04"/>
            <w:bookmarkEnd w:id="1856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9" w:name="Z5300_017_05"/>
            <w:bookmarkStart w:id="18570" w:name="Z5300_017_05"/>
            <w:bookmarkEnd w:id="185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1" w:name="Z5300_017_06"/>
            <w:bookmarkStart w:id="18572" w:name="Z5300_017_06"/>
            <w:bookmarkEnd w:id="1857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3" w:name="Z5300_017_07"/>
            <w:bookmarkStart w:id="18574" w:name="Z5300_017_07"/>
            <w:bookmarkEnd w:id="185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5" w:name="Z5300_018_03"/>
            <w:bookmarkStart w:id="18576" w:name="Z5300_018_03"/>
            <w:bookmarkEnd w:id="185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7" w:name="Z5300_018_04"/>
            <w:bookmarkStart w:id="18578" w:name="Z5300_018_04"/>
            <w:bookmarkEnd w:id="185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9" w:name="Z5300_018_05"/>
            <w:bookmarkStart w:id="18580" w:name="Z5300_018_05"/>
            <w:bookmarkEnd w:id="185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81" w:name="Z5300_018_06"/>
            <w:bookmarkEnd w:id="18581"/>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2" w:name="Z5300_018_07"/>
            <w:bookmarkStart w:id="18583" w:name="Z5300_018_07"/>
            <w:bookmarkEnd w:id="1858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8584" w:name="Z5300_019_03"/>
            <w:bookmarkStart w:id="18585" w:name="Z5300_019_03"/>
            <w:bookmarkEnd w:id="1858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6" w:name="Z5300_019_04"/>
            <w:bookmarkStart w:id="18587" w:name="Z5300_019_04"/>
            <w:bookmarkEnd w:id="1858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8" w:name="Z5300_019_05"/>
            <w:bookmarkStart w:id="18589" w:name="Z5300_019_05"/>
            <w:bookmarkEnd w:id="1858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90" w:name="Z5300_019_06"/>
            <w:bookmarkEnd w:id="18590"/>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1" w:name="Z5300_019_07"/>
            <w:bookmarkStart w:id="18592" w:name="Z5300_019_07"/>
            <w:bookmarkEnd w:id="1859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3" w:name="Z5300_110_03"/>
            <w:bookmarkStart w:id="18594" w:name="Z5300_110_03"/>
            <w:bookmarkEnd w:id="18594"/>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5" w:name="Z5300_110_04"/>
            <w:bookmarkStart w:id="18596" w:name="Z5300_110_04"/>
            <w:bookmarkEnd w:id="18596"/>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7" w:name="Z5300_110_05"/>
            <w:bookmarkStart w:id="18598" w:name="Z5300_110_05"/>
            <w:bookmarkEnd w:id="18598"/>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99" w:name="Z5300_110_06"/>
            <w:bookmarkEnd w:id="18599"/>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0" w:name="Z5300_110_07"/>
            <w:bookmarkStart w:id="18601" w:name="Z5300_110_07"/>
            <w:bookmarkEnd w:id="1860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rPr>
              <w:t xml:space="preserve">           </w:t>
            </w:r>
            <w:r>
              <w:rPr>
                <w:sz w:val="20"/>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2" w:name="Z5300_111_03"/>
            <w:bookmarkStart w:id="18603" w:name="Z5300_111_03"/>
            <w:bookmarkEnd w:id="18603"/>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4" w:name="Z5300_111_04"/>
            <w:bookmarkEnd w:id="18604"/>
            <w:r>
              <w:rPr>
                <w:b/>
                <w:sz w:val="18"/>
                <w:szCs w:val="18"/>
              </w:rPr>
              <w:t>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5" w:name="Z5300_111_05"/>
            <w:bookmarkEnd w:id="18605"/>
            <w:r>
              <w:rPr>
                <w:b/>
                <w:sz w:val="18"/>
                <w:szCs w:val="18"/>
              </w:rPr>
              <w:t>Х</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6" w:name="Z5300_111_06"/>
            <w:bookmarkEnd w:id="18606"/>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7" w:name="Z5300_111_07"/>
            <w:bookmarkEnd w:id="18607"/>
            <w:r>
              <w:rPr>
                <w:b/>
                <w:sz w:val="18"/>
                <w:szCs w:val="18"/>
              </w:rPr>
              <w:t>Х</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10"/>
        </w:numPr>
        <w:tabs>
          <w:tab w:val="clear" w:pos="708"/>
        </w:tabs>
        <w:rPr>
          <w:sz w:val="20"/>
        </w:rPr>
      </w:pPr>
      <w:r>
        <w:rPr>
          <w:sz w:val="20"/>
        </w:rPr>
        <w:t xml:space="preserve">                                                                                                                                                                                 </w:t>
      </w:r>
      <w:r>
        <w:rPr>
          <w:sz w:val="20"/>
        </w:rPr>
        <w:t>Код по ОКЕИ: единица – 642</w:t>
      </w:r>
    </w:p>
    <w:tbl>
      <w:tblPr>
        <w:tblW w:w="12866" w:type="dxa"/>
        <w:jc w:val="left"/>
        <w:tblInd w:w="-113" w:type="dxa"/>
        <w:tblLayout w:type="fixed"/>
        <w:tblCellMar>
          <w:top w:w="0" w:type="dxa"/>
          <w:left w:w="108" w:type="dxa"/>
          <w:bottom w:w="0" w:type="dxa"/>
          <w:right w:w="108" w:type="dxa"/>
        </w:tblCellMar>
      </w:tblPr>
      <w:tblGrid>
        <w:gridCol w:w="8613"/>
        <w:gridCol w:w="993"/>
        <w:gridCol w:w="1559"/>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8" w:name="Z5301_001_03"/>
            <w:bookmarkStart w:id="18609" w:name="Z5301_001_03"/>
            <w:bookmarkEnd w:id="18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0" w:name="Z5301_001_04"/>
            <w:bookmarkStart w:id="18611" w:name="Z5301_001_04"/>
            <w:bookmarkEnd w:id="186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2" w:name="Z5301_002_03"/>
            <w:bookmarkStart w:id="18613" w:name="Z5301_002_03"/>
            <w:bookmarkEnd w:id="186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4" w:name="Z5301_002_04"/>
            <w:bookmarkStart w:id="18615" w:name="Z5301_002_04"/>
            <w:bookmarkEnd w:id="186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6" w:name="Z5301_003_03"/>
            <w:bookmarkStart w:id="18617" w:name="Z5301_003_03"/>
            <w:bookmarkEnd w:id="186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8" w:name="Z5301_003_04"/>
            <w:bookmarkStart w:id="18619" w:name="Z5301_003_04"/>
            <w:bookmarkEnd w:id="1861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0" w:name="Z5301_004_03"/>
            <w:bookmarkStart w:id="18621" w:name="Z5301_004_03"/>
            <w:bookmarkEnd w:id="186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2" w:name="Z5301_004_04"/>
            <w:bookmarkStart w:id="18623" w:name="Z5301_004_04"/>
            <w:bookmarkEnd w:id="1862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4" w:name="Z5301_005_03"/>
            <w:bookmarkStart w:id="18625" w:name="Z5301_005_03"/>
            <w:bookmarkEnd w:id="186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6" w:name="Z5301_005_04"/>
            <w:bookmarkStart w:id="18627" w:name="Z5301_005_04"/>
            <w:bookmarkEnd w:id="1862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8" w:name="Z5301_006_03"/>
            <w:bookmarkStart w:id="18629" w:name="Z5301_006_03"/>
            <w:bookmarkEnd w:id="18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0" w:name="Z5301_006_04"/>
            <w:bookmarkStart w:id="18631" w:name="Z5301_006_04"/>
            <w:bookmarkEnd w:id="1863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2" w:name="Z5301_007_03"/>
            <w:bookmarkStart w:id="18633" w:name="Z5301_007_03"/>
            <w:bookmarkEnd w:id="186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4" w:name="Z5301_007_04"/>
            <w:bookmarkStart w:id="18635" w:name="Z5301_007_04"/>
            <w:bookmarkEnd w:id="1863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6" w:name="Z5301_008_03"/>
            <w:bookmarkStart w:id="18637" w:name="Z5301_008_03"/>
            <w:bookmarkEnd w:id="186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8" w:name="Z5301_008_04"/>
            <w:bookmarkStart w:id="18639" w:name="Z5301_008_04"/>
            <w:bookmarkEnd w:id="1863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0" w:name="Z5301_009_03"/>
            <w:bookmarkStart w:id="18641" w:name="Z5301_009_03"/>
            <w:bookmarkEnd w:id="186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2" w:name="Z5301_009_04"/>
            <w:bookmarkStart w:id="18643" w:name="Z5301_009_04"/>
            <w:bookmarkEnd w:id="1864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4" w:name="Z5301_010_03"/>
            <w:bookmarkStart w:id="18645" w:name="Z5301_010_03"/>
            <w:bookmarkEnd w:id="186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6" w:name="Z5301_010_04"/>
            <w:bookmarkStart w:id="18647" w:name="Z5301_010_04"/>
            <w:bookmarkEnd w:id="1864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8" w:name="Z5301_011_03"/>
            <w:bookmarkStart w:id="18649" w:name="Z5301_011_03"/>
            <w:bookmarkEnd w:id="186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0" w:name="Z5301_011_04"/>
            <w:bookmarkStart w:id="18651" w:name="Z5301_011_04"/>
            <w:bookmarkEnd w:id="1865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2" w:name="Z5301_012_03"/>
            <w:bookmarkStart w:id="18653" w:name="Z5301_012_03"/>
            <w:bookmarkEnd w:id="186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4" w:name="Z5301_012_04"/>
            <w:bookmarkStart w:id="18655" w:name="Z5301_012_04"/>
            <w:bookmarkEnd w:id="1865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6" w:name="Z5301_013_03"/>
            <w:bookmarkStart w:id="18657" w:name="Z5301_013_03"/>
            <w:bookmarkEnd w:id="186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8" w:name="Z5301_013_04"/>
            <w:bookmarkStart w:id="18659" w:name="Z5301_013_04"/>
            <w:bookmarkEnd w:id="1865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0" w:name="Z5301_014_03"/>
            <w:bookmarkStart w:id="18661" w:name="Z5301_014_03"/>
            <w:bookmarkEnd w:id="186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2" w:name="Z5301_014_04"/>
            <w:bookmarkStart w:id="18663" w:name="Z5301_014_04"/>
            <w:bookmarkEnd w:id="1866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4" w:name="Z5301_015_03"/>
            <w:bookmarkStart w:id="18665" w:name="Z5301_015_03"/>
            <w:bookmarkEnd w:id="186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6" w:name="Z5301_015_04"/>
            <w:bookmarkStart w:id="18667" w:name="Z5301_015_04"/>
            <w:bookmarkEnd w:id="186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8" w:name="Z5301_016_03"/>
            <w:bookmarkStart w:id="18669" w:name="Z5301_016_03"/>
            <w:bookmarkEnd w:id="186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0" w:name="Z5301_016_04"/>
            <w:bookmarkStart w:id="18671" w:name="Z5301_016_04"/>
            <w:bookmarkEnd w:id="1867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2" w:name="Z5301_017_03"/>
            <w:bookmarkStart w:id="18673" w:name="Z5301_017_03"/>
            <w:bookmarkEnd w:id="186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4" w:name="Z5301_017_04"/>
            <w:bookmarkStart w:id="18675" w:name="Z5301_017_04"/>
            <w:bookmarkEnd w:id="186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6" w:name="Z5301_171_03"/>
            <w:bookmarkStart w:id="18677" w:name="Z5301_171_03"/>
            <w:bookmarkEnd w:id="186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8" w:name="Z5301_171_04"/>
            <w:bookmarkStart w:id="18679" w:name="Z5301_171_04"/>
            <w:bookmarkEnd w:id="186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0" w:name="Z5301_711_03"/>
            <w:bookmarkStart w:id="18681" w:name="Z5301_711_03"/>
            <w:bookmarkEnd w:id="186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2" w:name="Z5301_711_04"/>
            <w:bookmarkStart w:id="18683" w:name="Z5301_711_04"/>
            <w:bookmarkEnd w:id="186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4" w:name="Z5301_712_03"/>
            <w:bookmarkStart w:id="18685" w:name="Z5301_712_03"/>
            <w:bookmarkEnd w:id="186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6" w:name="Z5301_712_04"/>
            <w:bookmarkStart w:id="18687" w:name="Z5301_712_04"/>
            <w:bookmarkEnd w:id="186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8" w:name="Z5301_018_03"/>
            <w:bookmarkStart w:id="18689" w:name="Z5301_018_03"/>
            <w:bookmarkEnd w:id="186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0" w:name="Z5301_018_04"/>
            <w:bookmarkStart w:id="18691" w:name="Z5301_018_04"/>
            <w:bookmarkEnd w:id="1869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2" w:name="Z5301_019_03"/>
            <w:bookmarkStart w:id="18693" w:name="Z5301_019_03"/>
            <w:bookmarkEnd w:id="186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4" w:name="Z5301_019_04"/>
            <w:bookmarkStart w:id="18695" w:name="Z5301_019_04"/>
            <w:bookmarkEnd w:id="186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6" w:name="Z5301_191_03"/>
            <w:bookmarkStart w:id="18697" w:name="Z5301_191_03"/>
            <w:bookmarkEnd w:id="186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8" w:name="Z5301_191_04"/>
            <w:bookmarkStart w:id="18699" w:name="Z5301_191_04"/>
            <w:bookmarkEnd w:id="1869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0" w:name="Z5301_192_03"/>
            <w:bookmarkStart w:id="18701" w:name="Z5301_192_03"/>
            <w:bookmarkEnd w:id="187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2" w:name="Z5301_192_04"/>
            <w:bookmarkStart w:id="18703" w:name="Z5301_192_04"/>
            <w:bookmarkEnd w:id="1870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4" w:name="Z5301_193_03"/>
            <w:bookmarkStart w:id="18705" w:name="Z5301_193_03"/>
            <w:bookmarkEnd w:id="187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6" w:name="Z5301_193_04"/>
            <w:bookmarkStart w:id="18707" w:name="Z5301_193_04"/>
            <w:bookmarkEnd w:id="1870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8" w:name="Z5301_020_03"/>
            <w:bookmarkStart w:id="18709" w:name="Z5301_020_03"/>
            <w:bookmarkEnd w:id="187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0" w:name="Z5301_020_04"/>
            <w:bookmarkStart w:id="18711" w:name="Z5301_020_04"/>
            <w:bookmarkEnd w:id="187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2" w:name="Z5301_021_03"/>
            <w:bookmarkStart w:id="18713" w:name="Z5301_021_03"/>
            <w:bookmarkEnd w:id="187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4" w:name="Z5301_021_04"/>
            <w:bookmarkStart w:id="18715" w:name="Z5301_021_04"/>
            <w:bookmarkEnd w:id="187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pPr>
            <w:r>
              <w:rPr>
                <w:color w:val="FF0000"/>
                <w:sz w:val="18"/>
                <w:szCs w:val="18"/>
                <w:lang w:val="en-US" w:eastAsia="en-US"/>
              </w:rPr>
              <w:t>исследование РНК SARS-CoV-2 (ПЦ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тела SARS-CoV-2 (</w:t>
            </w:r>
            <w:r>
              <w:rPr>
                <w:color w:val="FF0000"/>
                <w:sz w:val="18"/>
                <w:szCs w:val="18"/>
                <w:lang w:val="en-US" w:eastAsia="en-US"/>
              </w:rPr>
              <w:t>COVID</w:t>
            </w:r>
            <w:r>
              <w:rPr>
                <w:color w:val="FF0000"/>
                <w:sz w:val="18"/>
                <w:szCs w:val="18"/>
                <w:lang w:val="en-US" w:eastAsia="en-US"/>
              </w:rPr>
              <w:t xml:space="preserve"> –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ген SARS-CoV-2 (</w:t>
            </w:r>
            <w:r>
              <w:rPr>
                <w:color w:val="FF0000"/>
                <w:sz w:val="18"/>
                <w:szCs w:val="18"/>
                <w:lang w:val="en-US" w:eastAsia="en-US"/>
              </w:rPr>
              <w:t>COVID</w:t>
            </w:r>
            <w:r>
              <w:rPr>
                <w:color w:val="FF0000"/>
                <w:sz w:val="18"/>
                <w:szCs w:val="18"/>
                <w:lang w:val="en-US" w:eastAsia="en-US"/>
              </w:rPr>
              <w:t xml:space="preserve"> – 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Карбогидрат – дефицитный трансферрин (</w:t>
            </w:r>
            <w:r>
              <w:rPr>
                <w:color w:val="FF0000"/>
                <w:sz w:val="18"/>
                <w:szCs w:val="18"/>
                <w:lang w:val="en-US" w:eastAsia="en-US"/>
              </w:rPr>
              <w:t>CDT</w:t>
            </w:r>
            <w:r>
              <w:rPr>
                <w:color w:val="FF0000"/>
                <w:sz w:val="18"/>
                <w:szCs w:val="18"/>
                <w:lang w:val="en-US" w:eastAsia="en-US"/>
              </w:rPr>
              <w:t>)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178" w:type="dxa"/>
        <w:jc w:val="left"/>
        <w:tblInd w:w="-113" w:type="dxa"/>
        <w:tblLayout w:type="fixed"/>
        <w:tblCellMar>
          <w:top w:w="0" w:type="dxa"/>
          <w:left w:w="108" w:type="dxa"/>
          <w:bottom w:w="0" w:type="dxa"/>
          <w:right w:w="108" w:type="dxa"/>
        </w:tblCellMar>
      </w:tblPr>
      <w:tblGrid>
        <w:gridCol w:w="7196"/>
        <w:gridCol w:w="709"/>
        <w:gridCol w:w="1355"/>
        <w:gridCol w:w="1650"/>
        <w:gridCol w:w="1071"/>
        <w:gridCol w:w="1496"/>
        <w:gridCol w:w="1701"/>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6" w:name="Z5302_001_03"/>
            <w:bookmarkStart w:id="18717" w:name="Z5302_001_03"/>
            <w:bookmarkEnd w:id="187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8" w:name="Z5302_001_04"/>
            <w:bookmarkStart w:id="18719" w:name="Z5302_001_04"/>
            <w:bookmarkEnd w:id="187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0" w:name="Z5302_001_05"/>
            <w:bookmarkStart w:id="18721" w:name="Z5302_001_05"/>
            <w:bookmarkEnd w:id="187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2" w:name="Z5302_001_06"/>
            <w:bookmarkStart w:id="18723" w:name="Z5302_001_06"/>
            <w:bookmarkEnd w:id="187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4" w:name="Z5302_001_07"/>
            <w:bookmarkStart w:id="18725" w:name="Z5302_001_07"/>
            <w:bookmarkEnd w:id="187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6" w:name="Z5302_002_03"/>
            <w:bookmarkStart w:id="18727" w:name="Z5302_002_03"/>
            <w:bookmarkEnd w:id="187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8" w:name="Z5302_002_04"/>
            <w:bookmarkStart w:id="18729" w:name="Z5302_002_04"/>
            <w:bookmarkEnd w:id="187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0" w:name="Z5302_002_05"/>
            <w:bookmarkStart w:id="18731" w:name="Z5302_002_05"/>
            <w:bookmarkEnd w:id="187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2" w:name="Z5302_002_06"/>
            <w:bookmarkStart w:id="18733" w:name="Z5302_002_06"/>
            <w:bookmarkEnd w:id="187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4" w:name="Z5302_002_07"/>
            <w:bookmarkStart w:id="18735" w:name="Z5302_002_07"/>
            <w:bookmarkEnd w:id="187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6" w:name="Z5302_003_03"/>
            <w:bookmarkStart w:id="18737" w:name="Z5302_003_03"/>
            <w:bookmarkEnd w:id="187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8" w:name="Z5302_003_04"/>
            <w:bookmarkStart w:id="18739" w:name="Z5302_003_04"/>
            <w:bookmarkEnd w:id="187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0" w:name="Z5302_003_05"/>
            <w:bookmarkStart w:id="18741" w:name="Z5302_003_05"/>
            <w:bookmarkEnd w:id="187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2" w:name="Z5302_003_06"/>
            <w:bookmarkStart w:id="18743" w:name="Z5302_003_06"/>
            <w:bookmarkEnd w:id="187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4" w:name="Z5302_003_07"/>
            <w:bookmarkStart w:id="18745" w:name="Z5302_003_07"/>
            <w:bookmarkEnd w:id="187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6" w:name="Z5302_004_03"/>
            <w:bookmarkStart w:id="18747" w:name="Z5302_004_03"/>
            <w:bookmarkEnd w:id="187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8" w:name="Z5302_004_04"/>
            <w:bookmarkStart w:id="18749" w:name="Z5302_004_04"/>
            <w:bookmarkEnd w:id="187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0" w:name="Z5302_004_05"/>
            <w:bookmarkStart w:id="18751" w:name="Z5302_004_05"/>
            <w:bookmarkEnd w:id="187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2" w:name="Z5302_004_06"/>
            <w:bookmarkStart w:id="18753" w:name="Z5302_004_06"/>
            <w:bookmarkEnd w:id="187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4" w:name="Z5302_004_07"/>
            <w:bookmarkStart w:id="18755" w:name="Z5302_004_07"/>
            <w:bookmarkEnd w:id="187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6" w:name="Z5302_005_03"/>
            <w:bookmarkStart w:id="18757" w:name="Z5302_005_03"/>
            <w:bookmarkEnd w:id="187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8" w:name="Z5302_005_04"/>
            <w:bookmarkStart w:id="18759" w:name="Z5302_005_04"/>
            <w:bookmarkEnd w:id="187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0" w:name="Z5302_005_05"/>
            <w:bookmarkStart w:id="18761" w:name="Z5302_005_05"/>
            <w:bookmarkEnd w:id="187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2" w:name="Z5302_005_06"/>
            <w:bookmarkStart w:id="18763" w:name="Z5302_005_06"/>
            <w:bookmarkEnd w:id="18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4" w:name="Z5302_005_07"/>
            <w:bookmarkStart w:id="18765" w:name="Z5302_005_07"/>
            <w:bookmarkEnd w:id="187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6" w:name="Z5302_006_03"/>
            <w:bookmarkStart w:id="18767" w:name="Z5302_006_03"/>
            <w:bookmarkEnd w:id="187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8" w:name="Z5302_006_04"/>
            <w:bookmarkStart w:id="18769" w:name="Z5302_006_04"/>
            <w:bookmarkEnd w:id="187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0" w:name="Z5302_006_05"/>
            <w:bookmarkStart w:id="18771" w:name="Z5302_006_05"/>
            <w:bookmarkEnd w:id="187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2" w:name="Z5302_006_06"/>
            <w:bookmarkStart w:id="18773" w:name="Z5302_006_06"/>
            <w:bookmarkEnd w:id="187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4" w:name="Z5302_006_07"/>
            <w:bookmarkStart w:id="18775" w:name="Z5302_006_07"/>
            <w:bookmarkEnd w:id="187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6" w:name="Z5302_007_03"/>
            <w:bookmarkStart w:id="18777" w:name="Z5302_007_03"/>
            <w:bookmarkEnd w:id="187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8" w:name="Z5302_007_04"/>
            <w:bookmarkStart w:id="18779" w:name="Z5302_007_04"/>
            <w:bookmarkEnd w:id="187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0" w:name="Z5302_007_05"/>
            <w:bookmarkStart w:id="18781" w:name="Z5302_007_05"/>
            <w:bookmarkEnd w:id="187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2" w:name="Z5302_007_06"/>
            <w:bookmarkStart w:id="18783" w:name="Z5302_007_06"/>
            <w:bookmarkEnd w:id="18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4" w:name="Z5302_007_07"/>
            <w:bookmarkStart w:id="18785" w:name="Z5302_007_07"/>
            <w:bookmarkEnd w:id="187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6" w:name="Z5302_008_03"/>
            <w:bookmarkStart w:id="18787" w:name="Z5302_008_03"/>
            <w:bookmarkEnd w:id="187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8" w:name="Z5302_008_04"/>
            <w:bookmarkStart w:id="18789" w:name="Z5302_008_04"/>
            <w:bookmarkEnd w:id="187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0" w:name="Z5302_008_05"/>
            <w:bookmarkStart w:id="18791" w:name="Z5302_008_05"/>
            <w:bookmarkEnd w:id="187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2" w:name="Z5302_008_06"/>
            <w:bookmarkStart w:id="18793" w:name="Z5302_008_06"/>
            <w:bookmarkEnd w:id="187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4" w:name="Z5302_008_07"/>
            <w:bookmarkStart w:id="18795" w:name="Z5302_008_07"/>
            <w:bookmarkEnd w:id="187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6" w:name="Z5302_009_03"/>
            <w:bookmarkStart w:id="18797" w:name="Z5302_009_03"/>
            <w:bookmarkEnd w:id="187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8" w:name="Z5302_009_04"/>
            <w:bookmarkStart w:id="18799" w:name="Z5302_009_04"/>
            <w:bookmarkEnd w:id="187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0" w:name="Z5302_009_05"/>
            <w:bookmarkStart w:id="18801" w:name="Z5302_009_05"/>
            <w:bookmarkEnd w:id="188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2" w:name="Z5302_009_06"/>
            <w:bookmarkStart w:id="18803" w:name="Z5302_009_06"/>
            <w:bookmarkEnd w:id="188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4" w:name="Z5302_009_07"/>
            <w:bookmarkStart w:id="18805" w:name="Z5302_009_07"/>
            <w:bookmarkEnd w:id="188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6" w:name="Z5302_091_03"/>
            <w:bookmarkStart w:id="18807" w:name="Z5302_091_03"/>
            <w:bookmarkEnd w:id="188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8" w:name="Z5302_091_04"/>
            <w:bookmarkStart w:id="18809" w:name="Z5302_091_04"/>
            <w:bookmarkEnd w:id="188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0" w:name="Z5302_091_05"/>
            <w:bookmarkStart w:id="18811" w:name="Z5302_091_05"/>
            <w:bookmarkEnd w:id="188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2" w:name="Z5302_091_06"/>
            <w:bookmarkStart w:id="18813" w:name="Z5302_091_06"/>
            <w:bookmarkEnd w:id="188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4" w:name="Z5302_091_07"/>
            <w:bookmarkStart w:id="18815" w:name="Z5302_091_07"/>
            <w:bookmarkEnd w:id="188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6" w:name="Z5302_092_03"/>
            <w:bookmarkStart w:id="18817" w:name="Z5302_092_03"/>
            <w:bookmarkEnd w:id="188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8" w:name="Z5302_092_04"/>
            <w:bookmarkStart w:id="18819" w:name="Z5302_092_04"/>
            <w:bookmarkEnd w:id="188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0" w:name="Z5302_092_05"/>
            <w:bookmarkStart w:id="18821" w:name="Z5302_092_05"/>
            <w:bookmarkEnd w:id="188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2" w:name="Z5302_092_06"/>
            <w:bookmarkStart w:id="18823" w:name="Z5302_092_06"/>
            <w:bookmarkEnd w:id="18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4" w:name="Z5302_092_07"/>
            <w:bookmarkStart w:id="18825" w:name="Z5302_092_07"/>
            <w:bookmarkEnd w:id="188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6" w:name="Z5302_093_03"/>
            <w:bookmarkStart w:id="18827" w:name="Z5302_093_03"/>
            <w:bookmarkEnd w:id="188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8" w:name="Z5302_093_04"/>
            <w:bookmarkStart w:id="18829" w:name="Z5302_093_04"/>
            <w:bookmarkEnd w:id="188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0" w:name="Z5302_093_05"/>
            <w:bookmarkStart w:id="18831" w:name="Z5302_093_05"/>
            <w:bookmarkEnd w:id="188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2" w:name="Z5302_093_06"/>
            <w:bookmarkStart w:id="18833" w:name="Z5302_093_06"/>
            <w:bookmarkEnd w:id="188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4" w:name="Z5302_093_07"/>
            <w:bookmarkStart w:id="18835" w:name="Z5302_093_07"/>
            <w:bookmarkEnd w:id="188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6" w:name="Z5302_010_03"/>
            <w:bookmarkStart w:id="18837" w:name="Z5302_010_03"/>
            <w:bookmarkEnd w:id="188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8" w:name="Z5302_010_04"/>
            <w:bookmarkStart w:id="18839" w:name="Z5302_010_04"/>
            <w:bookmarkEnd w:id="188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0" w:name="Z5302_010_05"/>
            <w:bookmarkStart w:id="18841" w:name="Z5302_010_05"/>
            <w:bookmarkEnd w:id="188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2" w:name="Z5302_010_06"/>
            <w:bookmarkStart w:id="18843" w:name="Z5302_010_06"/>
            <w:bookmarkEnd w:id="18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4" w:name="Z5302_010_07"/>
            <w:bookmarkStart w:id="18845" w:name="Z5302_010_07"/>
            <w:bookmarkEnd w:id="188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6" w:name="Z5302_011_03"/>
            <w:bookmarkStart w:id="18847" w:name="Z5302_011_03"/>
            <w:bookmarkEnd w:id="188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8" w:name="Z5302_011_04"/>
            <w:bookmarkStart w:id="18849" w:name="Z5302_011_04"/>
            <w:bookmarkEnd w:id="188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0" w:name="Z5302_011_05"/>
            <w:bookmarkStart w:id="18851" w:name="Z5302_011_05"/>
            <w:bookmarkEnd w:id="188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2" w:name="Z5302_011_06"/>
            <w:bookmarkStart w:id="18853" w:name="Z5302_011_06"/>
            <w:bookmarkEnd w:id="18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4" w:name="Z5302_011_07"/>
            <w:bookmarkStart w:id="18855" w:name="Z5302_011_07"/>
            <w:bookmarkEnd w:id="188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6" w:name="Z5302_012_03"/>
            <w:bookmarkStart w:id="18857" w:name="Z5302_012_03"/>
            <w:bookmarkEnd w:id="188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8" w:name="Z5302_012_04"/>
            <w:bookmarkStart w:id="18859" w:name="Z5302_012_04"/>
            <w:bookmarkEnd w:id="188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0" w:name="Z5302_012_05"/>
            <w:bookmarkStart w:id="18861" w:name="Z5302_012_05"/>
            <w:bookmarkEnd w:id="188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2" w:name="Z5302_012_06"/>
            <w:bookmarkStart w:id="18863" w:name="Z5302_012_06"/>
            <w:bookmarkEnd w:id="188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4" w:name="Z5302_012_07"/>
            <w:bookmarkStart w:id="18865" w:name="Z5302_012_07"/>
            <w:bookmarkEnd w:id="188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6" w:name="Z5302_013_03"/>
            <w:bookmarkStart w:id="18867" w:name="Z5302_013_03"/>
            <w:bookmarkEnd w:id="188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8" w:name="Z5302_013_04"/>
            <w:bookmarkStart w:id="18869" w:name="Z5302_013_04"/>
            <w:bookmarkEnd w:id="188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0" w:name="Z5302_013_05"/>
            <w:bookmarkStart w:id="18871" w:name="Z5302_013_05"/>
            <w:bookmarkEnd w:id="188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2" w:name="Z5302_013_06"/>
            <w:bookmarkStart w:id="18873" w:name="Z5302_013_06"/>
            <w:bookmarkEnd w:id="18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4" w:name="Z5302_013_07"/>
            <w:bookmarkStart w:id="18875" w:name="Z5302_013_07"/>
            <w:bookmarkEnd w:id="188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6" w:name="Z5302_014_03"/>
            <w:bookmarkStart w:id="18877" w:name="Z5302_014_03"/>
            <w:bookmarkEnd w:id="188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8" w:name="Z5302_014_04"/>
            <w:bookmarkStart w:id="18879" w:name="Z5302_014_04"/>
            <w:bookmarkEnd w:id="188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0" w:name="Z5302_014_05"/>
            <w:bookmarkStart w:id="18881" w:name="Z5302_014_05"/>
            <w:bookmarkEnd w:id="188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2" w:name="Z5302_014_06"/>
            <w:bookmarkStart w:id="18883" w:name="Z5302_014_06"/>
            <w:bookmarkEnd w:id="188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4" w:name="Z5302_014_07"/>
            <w:bookmarkStart w:id="18885" w:name="Z5302_014_07"/>
            <w:bookmarkEnd w:id="188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6" w:name="Z5302_015_03"/>
            <w:bookmarkStart w:id="18887" w:name="Z5302_015_03"/>
            <w:bookmarkEnd w:id="188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8" w:name="Z5302_015_04"/>
            <w:bookmarkStart w:id="18889" w:name="Z5302_015_04"/>
            <w:bookmarkEnd w:id="188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0" w:name="Z5302_015_05"/>
            <w:bookmarkStart w:id="18891" w:name="Z5302_015_05"/>
            <w:bookmarkEnd w:id="188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2" w:name="Z5302_015_06"/>
            <w:bookmarkStart w:id="18893" w:name="Z5302_015_06"/>
            <w:bookmarkEnd w:id="188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4" w:name="Z5302_015_07"/>
            <w:bookmarkStart w:id="18895" w:name="Z5302_015_07"/>
            <w:bookmarkEnd w:id="188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6" w:name="Z5302_151_03"/>
            <w:bookmarkStart w:id="18897" w:name="Z5302_151_03"/>
            <w:bookmarkEnd w:id="188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8" w:name="Z5302_151_04"/>
            <w:bookmarkStart w:id="18899" w:name="Z5302_151_04"/>
            <w:bookmarkEnd w:id="188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0" w:name="Z5302_151_05"/>
            <w:bookmarkStart w:id="18901" w:name="Z5302_151_05"/>
            <w:bookmarkEnd w:id="189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2" w:name="Z5302_151_06"/>
            <w:bookmarkStart w:id="18903" w:name="Z5302_151_06"/>
            <w:bookmarkEnd w:id="18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4" w:name="Z5302_151_07"/>
            <w:bookmarkStart w:id="18905" w:name="Z5302_151_07"/>
            <w:bookmarkEnd w:id="189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6" w:name="Z5302_016_03"/>
            <w:bookmarkStart w:id="18907" w:name="Z5302_016_03"/>
            <w:bookmarkEnd w:id="189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8" w:name="Z5302_016_04"/>
            <w:bookmarkStart w:id="18909" w:name="Z5302_016_04"/>
            <w:bookmarkEnd w:id="189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0" w:name="Z5302_016_05"/>
            <w:bookmarkStart w:id="18911" w:name="Z5302_016_05"/>
            <w:bookmarkEnd w:id="189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2" w:name="Z5302_016_06"/>
            <w:bookmarkStart w:id="18913" w:name="Z5302_016_06"/>
            <w:bookmarkEnd w:id="18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4" w:name="Z5302_016_07"/>
            <w:bookmarkStart w:id="18915" w:name="Z5302_016_07"/>
            <w:bookmarkEnd w:id="189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6" w:name="Z5302_161_03"/>
            <w:bookmarkStart w:id="18917" w:name="Z5302_161_03"/>
            <w:bookmarkEnd w:id="189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8" w:name="Z5302_161_04"/>
            <w:bookmarkStart w:id="18919" w:name="Z5302_161_04"/>
            <w:bookmarkEnd w:id="189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0" w:name="Z5302_161_05"/>
            <w:bookmarkStart w:id="18921" w:name="Z5302_161_05"/>
            <w:bookmarkEnd w:id="189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2" w:name="Z5302_161_06"/>
            <w:bookmarkStart w:id="18923" w:name="Z5302_161_06"/>
            <w:bookmarkEnd w:id="18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4" w:name="Z5302_161_07"/>
            <w:bookmarkStart w:id="18925" w:name="Z5302_161_07"/>
            <w:bookmarkEnd w:id="189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6" w:name="Z5302_017_03"/>
            <w:bookmarkStart w:id="18927" w:name="Z5302_017_03"/>
            <w:bookmarkEnd w:id="189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8" w:name="Z5302_017_04"/>
            <w:bookmarkStart w:id="18929" w:name="Z5302_017_04"/>
            <w:bookmarkEnd w:id="189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0" w:name="Z5302_017_05"/>
            <w:bookmarkStart w:id="18931" w:name="Z5302_017_05"/>
            <w:bookmarkEnd w:id="189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2" w:name="Z5302_017_06"/>
            <w:bookmarkStart w:id="18933" w:name="Z5302_017_06"/>
            <w:bookmarkEnd w:id="189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4" w:name="Z5302_017_07"/>
            <w:bookmarkStart w:id="18935" w:name="Z5302_017_07"/>
            <w:bookmarkEnd w:id="189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6" w:name="Z5302_018_03"/>
            <w:bookmarkStart w:id="18937" w:name="Z5302_018_03"/>
            <w:bookmarkEnd w:id="189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8" w:name="Z5302_018_04"/>
            <w:bookmarkStart w:id="18939" w:name="Z5302_018_04"/>
            <w:bookmarkEnd w:id="189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0" w:name="Z5302_018_05"/>
            <w:bookmarkStart w:id="18941" w:name="Z5302_018_05"/>
            <w:bookmarkEnd w:id="189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2" w:name="Z5302_018_06"/>
            <w:bookmarkStart w:id="18943" w:name="Z5302_018_06"/>
            <w:bookmarkEnd w:id="18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4" w:name="Z5302_018_07"/>
            <w:bookmarkStart w:id="18945" w:name="Z5302_018_07"/>
            <w:bookmarkEnd w:id="189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6" w:name="Z5302_019_03"/>
            <w:bookmarkStart w:id="18947" w:name="Z5302_019_03"/>
            <w:bookmarkEnd w:id="189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8" w:name="Z5302_019_04"/>
            <w:bookmarkStart w:id="18949" w:name="Z5302_019_04"/>
            <w:bookmarkEnd w:id="189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0" w:name="Z5302_019_05"/>
            <w:bookmarkStart w:id="18951" w:name="Z5302_019_05"/>
            <w:bookmarkEnd w:id="189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2" w:name="Z5302_019_06"/>
            <w:bookmarkStart w:id="18953" w:name="Z5302_019_06"/>
            <w:bookmarkEnd w:id="189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4" w:name="Z5302_019_07"/>
            <w:bookmarkStart w:id="18955" w:name="Z5302_019_07"/>
            <w:bookmarkEnd w:id="189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6" w:name="Z5302_191_03"/>
            <w:bookmarkStart w:id="18957" w:name="Z5302_191_03"/>
            <w:bookmarkEnd w:id="189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8" w:name="Z5302_191_04"/>
            <w:bookmarkStart w:id="18959" w:name="Z5302_191_04"/>
            <w:bookmarkEnd w:id="189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0" w:name="Z5302_191_05"/>
            <w:bookmarkStart w:id="18961" w:name="Z5302_191_05"/>
            <w:bookmarkEnd w:id="189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2" w:name="Z5302_191_06"/>
            <w:bookmarkStart w:id="18963" w:name="Z5302_191_06"/>
            <w:bookmarkEnd w:id="18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4" w:name="Z5302_191_07"/>
            <w:bookmarkStart w:id="18965" w:name="Z5302_191_07"/>
            <w:bookmarkEnd w:id="189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6" w:name="Z5302_020_03"/>
            <w:bookmarkStart w:id="18967" w:name="Z5302_020_03"/>
            <w:bookmarkEnd w:id="189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8" w:name="Z5302_020_04"/>
            <w:bookmarkStart w:id="18969" w:name="Z5302_020_04"/>
            <w:bookmarkEnd w:id="189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0" w:name="Z5302_020_05"/>
            <w:bookmarkStart w:id="18971" w:name="Z5302_020_05"/>
            <w:bookmarkEnd w:id="189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2" w:name="Z5302_020_06"/>
            <w:bookmarkStart w:id="18973" w:name="Z5302_020_06"/>
            <w:bookmarkEnd w:id="189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4" w:name="Z5302_020_07"/>
            <w:bookmarkStart w:id="18975" w:name="Z5302_020_07"/>
            <w:bookmarkEnd w:id="189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6" w:name="Z5302_021_03"/>
            <w:bookmarkStart w:id="18977" w:name="Z5302_021_03"/>
            <w:bookmarkEnd w:id="189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8" w:name="Z5302_021_04"/>
            <w:bookmarkStart w:id="18979" w:name="Z5302_021_04"/>
            <w:bookmarkEnd w:id="189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0" w:name="Z5302_021_05"/>
            <w:bookmarkStart w:id="18981" w:name="Z5302_021_05"/>
            <w:bookmarkEnd w:id="189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2" w:name="Z5302_021_06"/>
            <w:bookmarkStart w:id="18983" w:name="Z5302_021_06"/>
            <w:bookmarkEnd w:id="18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4" w:name="Z5302_021_07"/>
            <w:bookmarkStart w:id="18985" w:name="Z5302_021_07"/>
            <w:bookmarkEnd w:id="189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6" w:name="Z5302_022_03"/>
            <w:bookmarkStart w:id="18987" w:name="Z5302_022_03"/>
            <w:bookmarkEnd w:id="189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8" w:name="Z5302_022_04"/>
            <w:bookmarkStart w:id="18989" w:name="Z5302_022_04"/>
            <w:bookmarkEnd w:id="189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0" w:name="Z5302_022_05"/>
            <w:bookmarkStart w:id="18991" w:name="Z5302_022_05"/>
            <w:bookmarkEnd w:id="189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2" w:name="Z5302_022_06"/>
            <w:bookmarkStart w:id="18993" w:name="Z5302_022_06"/>
            <w:bookmarkEnd w:id="189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4" w:name="Z5302_022_07"/>
            <w:bookmarkStart w:id="18995" w:name="Z5302_022_07"/>
            <w:bookmarkEnd w:id="189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6" w:name="Z5302_221_03"/>
            <w:bookmarkStart w:id="18997" w:name="Z5302_221_03"/>
            <w:bookmarkEnd w:id="189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8" w:name="Z5302_221_04"/>
            <w:bookmarkStart w:id="18999" w:name="Z5302_221_04"/>
            <w:bookmarkEnd w:id="189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0" w:name="Z5302_221_05"/>
            <w:bookmarkStart w:id="19001" w:name="Z5302_221_05"/>
            <w:bookmarkEnd w:id="190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2" w:name="Z5302_221_06"/>
            <w:bookmarkStart w:id="19003" w:name="Z5302_221_06"/>
            <w:bookmarkEnd w:id="19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4" w:name="Z5302_221_07"/>
            <w:bookmarkStart w:id="19005" w:name="Z5302_221_07"/>
            <w:bookmarkEnd w:id="190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6" w:name="Z5302_222_03"/>
            <w:bookmarkStart w:id="19007" w:name="Z5302_222_03"/>
            <w:bookmarkEnd w:id="190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8" w:name="Z5302_222_04"/>
            <w:bookmarkStart w:id="19009" w:name="Z5302_222_04"/>
            <w:bookmarkEnd w:id="190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0" w:name="Z5302_222_05"/>
            <w:bookmarkStart w:id="19011" w:name="Z5302_222_05"/>
            <w:bookmarkEnd w:id="190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2" w:name="Z5302_222_06"/>
            <w:bookmarkStart w:id="19013" w:name="Z5302_222_06"/>
            <w:bookmarkEnd w:id="19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4" w:name="Z5302_222_07"/>
            <w:bookmarkStart w:id="19015" w:name="Z5302_222_07"/>
            <w:bookmarkEnd w:id="19015"/>
          </w:p>
        </w:tc>
      </w:tr>
      <w:tr>
        <w:trPr>
          <w:trHeight w:val="58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6" w:name="Z5302_023_03"/>
            <w:bookmarkStart w:id="19017" w:name="Z5302_023_03"/>
            <w:bookmarkEnd w:id="190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8" w:name="Z5302_023_04"/>
            <w:bookmarkStart w:id="19019" w:name="Z5302_023_04"/>
            <w:bookmarkEnd w:id="190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0" w:name="Z5302_023_05"/>
            <w:bookmarkStart w:id="19021" w:name="Z5302_023_05"/>
            <w:bookmarkEnd w:id="190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2" w:name="Z5302_023_06"/>
            <w:bookmarkStart w:id="19023" w:name="Z5302_023_06"/>
            <w:bookmarkEnd w:id="190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4" w:name="Z5302_023_07"/>
            <w:bookmarkStart w:id="19025" w:name="Z5302_023_07"/>
            <w:bookmarkEnd w:id="190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6" w:name="Z5302_024_03"/>
            <w:bookmarkStart w:id="19027" w:name="Z5302_024_03"/>
            <w:bookmarkEnd w:id="190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8" w:name="Z5302_024_04"/>
            <w:bookmarkStart w:id="19029" w:name="Z5302_024_04"/>
            <w:bookmarkEnd w:id="190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0" w:name="Z5302_024_05"/>
            <w:bookmarkStart w:id="19031" w:name="Z5302_024_05"/>
            <w:bookmarkEnd w:id="190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2" w:name="Z5302_024_06"/>
            <w:bookmarkStart w:id="19033" w:name="Z5302_024_06"/>
            <w:bookmarkEnd w:id="190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4" w:name="Z5302_024_07"/>
            <w:bookmarkStart w:id="19035" w:name="Z5302_024_07"/>
            <w:bookmarkEnd w:id="19035"/>
          </w:p>
        </w:tc>
      </w:tr>
      <w:tr>
        <w:trPr>
          <w:trHeight w:val="55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6" w:name="Z5302_241_03"/>
            <w:bookmarkStart w:id="19037" w:name="Z5302_241_03"/>
            <w:bookmarkEnd w:id="190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8" w:name="Z5302_241_04"/>
            <w:bookmarkStart w:id="19039" w:name="Z5302_241_04"/>
            <w:bookmarkEnd w:id="190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0" w:name="Z5302_241_05"/>
            <w:bookmarkStart w:id="19041" w:name="Z5302_241_05"/>
            <w:bookmarkEnd w:id="190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2" w:name="Z5302_241_06"/>
            <w:bookmarkStart w:id="19043" w:name="Z5302_241_06"/>
            <w:bookmarkEnd w:id="190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4" w:name="Z5302_241_07"/>
            <w:bookmarkStart w:id="19045" w:name="Z5302_241_07"/>
            <w:bookmarkEnd w:id="190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6" w:name="Z5302_025_03"/>
            <w:bookmarkStart w:id="19047" w:name="Z5302_025_03"/>
            <w:bookmarkEnd w:id="190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8" w:name="Z5302_025_04"/>
            <w:bookmarkStart w:id="19049" w:name="Z5302_025_04"/>
            <w:bookmarkEnd w:id="190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0" w:name="Z5302_025_05"/>
            <w:bookmarkStart w:id="19051" w:name="Z5302_025_05"/>
            <w:bookmarkEnd w:id="190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2" w:name="Z5302_025_06"/>
            <w:bookmarkStart w:id="19053" w:name="Z5302_025_06"/>
            <w:bookmarkEnd w:id="190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4" w:name="Z5302_025_07"/>
            <w:bookmarkStart w:id="19055" w:name="Z5302_025_07"/>
            <w:bookmarkEnd w:id="190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6" w:name="Z5302_026_03"/>
            <w:bookmarkStart w:id="19057" w:name="Z5302_026_03"/>
            <w:bookmarkEnd w:id="190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8" w:name="Z5302_026_04"/>
            <w:bookmarkStart w:id="19059" w:name="Z5302_026_04"/>
            <w:bookmarkEnd w:id="190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0" w:name="Z5302_026_05"/>
            <w:bookmarkStart w:id="19061" w:name="Z5302_026_05"/>
            <w:bookmarkEnd w:id="190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2" w:name="Z5302_026_06"/>
            <w:bookmarkStart w:id="19063" w:name="Z5302_026_06"/>
            <w:bookmarkEnd w:id="190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4" w:name="Z5302_026_07"/>
            <w:bookmarkStart w:id="19065" w:name="Z5302_026_07"/>
            <w:bookmarkEnd w:id="190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6" w:name="Z5302_261_03"/>
            <w:bookmarkStart w:id="19067" w:name="Z5302_261_03"/>
            <w:bookmarkEnd w:id="190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8" w:name="Z5302_261_04"/>
            <w:bookmarkStart w:id="19069" w:name="Z5302_261_04"/>
            <w:bookmarkEnd w:id="190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0" w:name="Z5302_261_05"/>
            <w:bookmarkStart w:id="19071" w:name="Z5302_261_05"/>
            <w:bookmarkEnd w:id="190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2" w:name="Z5302_261_06"/>
            <w:bookmarkStart w:id="19073" w:name="Z5302_261_06"/>
            <w:bookmarkEnd w:id="190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4" w:name="Z5302_261_07"/>
            <w:bookmarkStart w:id="19075" w:name="Z5302_261_07"/>
            <w:bookmarkEnd w:id="190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6" w:name="Z5302_027_03"/>
            <w:bookmarkStart w:id="19077" w:name="Z5302_027_03"/>
            <w:bookmarkEnd w:id="190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8" w:name="Z5302_027_04"/>
            <w:bookmarkStart w:id="19079" w:name="Z5302_027_04"/>
            <w:bookmarkEnd w:id="190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0" w:name="Z5302_027_05"/>
            <w:bookmarkStart w:id="19081" w:name="Z5302_027_05"/>
            <w:bookmarkEnd w:id="190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2" w:name="Z5302_027_06"/>
            <w:bookmarkStart w:id="19083" w:name="Z5302_027_06"/>
            <w:bookmarkEnd w:id="190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4" w:name="Z5302_027_07"/>
            <w:bookmarkStart w:id="19085" w:name="Z5302_027_07"/>
            <w:bookmarkEnd w:id="190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6" w:name="Z5302_028_03"/>
            <w:bookmarkStart w:id="19087" w:name="Z5302_028_03"/>
            <w:bookmarkEnd w:id="190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8" w:name="Z5302_028_04"/>
            <w:bookmarkStart w:id="19089" w:name="Z5302_028_04"/>
            <w:bookmarkEnd w:id="190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0" w:name="Z5302_028_05"/>
            <w:bookmarkStart w:id="19091" w:name="Z5302_028_05"/>
            <w:bookmarkEnd w:id="190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2" w:name="Z5302_028_06"/>
            <w:bookmarkStart w:id="19093" w:name="Z5302_028_06"/>
            <w:bookmarkEnd w:id="190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4" w:name="Z5302_028_07"/>
            <w:bookmarkStart w:id="19095" w:name="Z5302_028_07"/>
            <w:bookmarkEnd w:id="190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6" w:name="Z5302_029_03"/>
            <w:bookmarkStart w:id="19097" w:name="Z5302_029_03"/>
            <w:bookmarkEnd w:id="190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8" w:name="Z5302_029_04"/>
            <w:bookmarkStart w:id="19099" w:name="Z5302_029_04"/>
            <w:bookmarkEnd w:id="190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0" w:name="Z5302_029_05"/>
            <w:bookmarkStart w:id="19101" w:name="Z5302_029_05"/>
            <w:bookmarkEnd w:id="191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2" w:name="Z5302_029_06"/>
            <w:bookmarkStart w:id="19103" w:name="Z5302_029_06"/>
            <w:bookmarkEnd w:id="191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4" w:name="Z5302_029_07"/>
            <w:bookmarkStart w:id="19105" w:name="Z5302_029_07"/>
            <w:bookmarkEnd w:id="191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6" w:name="Z5302_030_03"/>
            <w:bookmarkStart w:id="19107" w:name="Z5302_030_03"/>
            <w:bookmarkEnd w:id="191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8" w:name="Z5302_030_04"/>
            <w:bookmarkStart w:id="19109" w:name="Z5302_030_04"/>
            <w:bookmarkEnd w:id="191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0" w:name="Z5302_030_05"/>
            <w:bookmarkStart w:id="19111" w:name="Z5302_030_05"/>
            <w:bookmarkEnd w:id="191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2" w:name="Z5302_030_06"/>
            <w:bookmarkStart w:id="19113" w:name="Z5302_030_06"/>
            <w:bookmarkEnd w:id="191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4" w:name="Z5302_030_07"/>
            <w:bookmarkStart w:id="19115" w:name="Z5302_030_07"/>
            <w:bookmarkEnd w:id="191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6" w:name="Z5302_031_03"/>
            <w:bookmarkStart w:id="19117" w:name="Z5302_031_03"/>
            <w:bookmarkEnd w:id="191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8" w:name="Z5302_031_04"/>
            <w:bookmarkStart w:id="19119" w:name="Z5302_031_04"/>
            <w:bookmarkEnd w:id="191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0" w:name="Z5302_031_05"/>
            <w:bookmarkStart w:id="19121" w:name="Z5302_031_05"/>
            <w:bookmarkEnd w:id="191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2" w:name="Z5302_031_06"/>
            <w:bookmarkStart w:id="19123" w:name="Z5302_031_06"/>
            <w:bookmarkEnd w:id="191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4" w:name="Z5302_031_07"/>
            <w:bookmarkStart w:id="19125" w:name="Z5302_031_07"/>
            <w:bookmarkEnd w:id="191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6" w:name="Z5302_032_03"/>
            <w:bookmarkStart w:id="19127" w:name="Z5302_032_03"/>
            <w:bookmarkEnd w:id="191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8" w:name="Z5302_032_04"/>
            <w:bookmarkStart w:id="19129" w:name="Z5302_032_04"/>
            <w:bookmarkEnd w:id="191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0" w:name="Z5302_032_05"/>
            <w:bookmarkStart w:id="19131" w:name="Z5302_032_05"/>
            <w:bookmarkEnd w:id="191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2" w:name="Z5302_032_06"/>
            <w:bookmarkStart w:id="19133" w:name="Z5302_032_06"/>
            <w:bookmarkEnd w:id="191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4" w:name="Z5302_032_07"/>
            <w:bookmarkStart w:id="19135" w:name="Z5302_032_07"/>
            <w:bookmarkEnd w:id="191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6" w:name="Z5302_033_03"/>
            <w:bookmarkStart w:id="19137" w:name="Z5302_033_03"/>
            <w:bookmarkEnd w:id="191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8" w:name="Z5302_033_04"/>
            <w:bookmarkStart w:id="19139" w:name="Z5302_033_04"/>
            <w:bookmarkEnd w:id="191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0" w:name="Z5302_033_05"/>
            <w:bookmarkStart w:id="19141" w:name="Z5302_033_05"/>
            <w:bookmarkEnd w:id="191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2" w:name="Z5302_033_06"/>
            <w:bookmarkStart w:id="19143" w:name="Z5302_033_06"/>
            <w:bookmarkEnd w:id="19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4" w:name="Z5302_033_07"/>
            <w:bookmarkStart w:id="19145" w:name="Z5302_033_07"/>
            <w:bookmarkEnd w:id="191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6" w:name="Z5302_034_03"/>
            <w:bookmarkStart w:id="19147" w:name="Z5302_034_03"/>
            <w:bookmarkEnd w:id="191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8" w:name="Z5302_034_04"/>
            <w:bookmarkStart w:id="19149" w:name="Z5302_034_04"/>
            <w:bookmarkEnd w:id="191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0" w:name="Z5302_034_05"/>
            <w:bookmarkStart w:id="19151" w:name="Z5302_034_05"/>
            <w:bookmarkEnd w:id="191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2" w:name="Z5302_034_06"/>
            <w:bookmarkStart w:id="19153" w:name="Z5302_034_06"/>
            <w:bookmarkEnd w:id="191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4" w:name="Z5302_034_07"/>
            <w:bookmarkStart w:id="19155" w:name="Z5302_034_07"/>
            <w:bookmarkEnd w:id="19155"/>
          </w:p>
        </w:tc>
      </w:tr>
      <w:tr>
        <w:trPr>
          <w:trHeight w:val="47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6" w:name="Z5302_035_03"/>
            <w:bookmarkStart w:id="19157" w:name="Z5302_035_03"/>
            <w:bookmarkEnd w:id="191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8" w:name="Z5302_035_04"/>
            <w:bookmarkStart w:id="19159" w:name="Z5302_035_04"/>
            <w:bookmarkEnd w:id="191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0" w:name="Z5302_035_05"/>
            <w:bookmarkStart w:id="19161" w:name="Z5302_035_05"/>
            <w:bookmarkEnd w:id="191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2" w:name="Z5302_035_06"/>
            <w:bookmarkStart w:id="19163" w:name="Z5302_035_06"/>
            <w:bookmarkEnd w:id="191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4" w:name="Z5302_035_07"/>
            <w:bookmarkStart w:id="19165" w:name="Z5302_035_07"/>
            <w:bookmarkEnd w:id="19165"/>
          </w:p>
        </w:tc>
      </w:tr>
      <w:tr>
        <w:trPr>
          <w:trHeight w:val="504"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6" w:name="Z5302_036_03"/>
            <w:bookmarkStart w:id="19167" w:name="Z5302_036_03"/>
            <w:bookmarkEnd w:id="191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8" w:name="Z5302_036_04"/>
            <w:bookmarkStart w:id="19169" w:name="Z5302_036_04"/>
            <w:bookmarkEnd w:id="191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0" w:name="Z5302_036_05"/>
            <w:bookmarkStart w:id="19171" w:name="Z5302_036_05"/>
            <w:bookmarkEnd w:id="191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2" w:name="Z5302_036_06"/>
            <w:bookmarkStart w:id="19173" w:name="Z5302_036_06"/>
            <w:bookmarkEnd w:id="191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4" w:name="Z5302_036_07"/>
            <w:bookmarkStart w:id="19175" w:name="Z5302_036_07"/>
            <w:bookmarkEnd w:id="191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6" w:name="Z5302_037_03"/>
            <w:bookmarkStart w:id="19177" w:name="Z5302_037_03"/>
            <w:bookmarkEnd w:id="191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8" w:name="Z5302_037_04"/>
            <w:bookmarkStart w:id="19179" w:name="Z5302_037_04"/>
            <w:bookmarkEnd w:id="191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0" w:name="Z5302_037_05"/>
            <w:bookmarkStart w:id="19181" w:name="Z5302_037_05"/>
            <w:bookmarkEnd w:id="191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2" w:name="Z5302_037_06"/>
            <w:bookmarkStart w:id="19183" w:name="Z5302_037_06"/>
            <w:bookmarkEnd w:id="19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4" w:name="Z5302_037_07"/>
            <w:bookmarkStart w:id="19185" w:name="Z5302_037_07"/>
            <w:bookmarkEnd w:id="191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6" w:name="Z5302_038_03"/>
            <w:bookmarkStart w:id="19187" w:name="Z5302_038_03"/>
            <w:bookmarkEnd w:id="191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8" w:name="Z5302_038_04"/>
            <w:bookmarkStart w:id="19189" w:name="Z5302_038_04"/>
            <w:bookmarkEnd w:id="191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0" w:name="Z5302_038_05"/>
            <w:bookmarkStart w:id="19191" w:name="Z5302_038_05"/>
            <w:bookmarkEnd w:id="191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2" w:name="Z5302_038_06"/>
            <w:bookmarkStart w:id="19193" w:name="Z5302_038_06"/>
            <w:bookmarkEnd w:id="191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4" w:name="Z5302_038_07"/>
            <w:bookmarkStart w:id="19195" w:name="Z5302_038_07"/>
            <w:bookmarkEnd w:id="191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6" w:name="Z5302_039_03"/>
            <w:bookmarkStart w:id="19197" w:name="Z5302_039_03"/>
            <w:bookmarkEnd w:id="191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8" w:name="Z5302_039_04"/>
            <w:bookmarkStart w:id="19199" w:name="Z5302_039_04"/>
            <w:bookmarkEnd w:id="191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0" w:name="Z5302_039_05"/>
            <w:bookmarkStart w:id="19201" w:name="Z5302_039_05"/>
            <w:bookmarkEnd w:id="192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2" w:name="Z5302_039_06"/>
            <w:bookmarkStart w:id="19203" w:name="Z5302_039_06"/>
            <w:bookmarkEnd w:id="19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4" w:name="Z5302_039_07"/>
            <w:bookmarkStart w:id="19205" w:name="Z5302_039_07"/>
            <w:bookmarkEnd w:id="192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6" w:name="Z5302_040_03"/>
            <w:bookmarkStart w:id="19207" w:name="Z5302_040_03"/>
            <w:bookmarkEnd w:id="192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8" w:name="Z5302_040_04"/>
            <w:bookmarkStart w:id="19209" w:name="Z5302_040_04"/>
            <w:bookmarkEnd w:id="192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0" w:name="Z5302_040_05"/>
            <w:bookmarkStart w:id="19211" w:name="Z5302_040_05"/>
            <w:bookmarkEnd w:id="192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2" w:name="Z5302_040_06"/>
            <w:bookmarkStart w:id="19213" w:name="Z5302_040_06"/>
            <w:bookmarkEnd w:id="192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4" w:name="Z5302_040_07"/>
            <w:bookmarkStart w:id="19215" w:name="Z5302_040_07"/>
            <w:bookmarkEnd w:id="192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6" w:name="Z5302_041_03"/>
            <w:bookmarkStart w:id="19217" w:name="Z5302_041_03"/>
            <w:bookmarkEnd w:id="192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8" w:name="Z5302_041_04"/>
            <w:bookmarkStart w:id="19219" w:name="Z5302_041_04"/>
            <w:bookmarkEnd w:id="192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0" w:name="Z5302_041_05"/>
            <w:bookmarkStart w:id="19221" w:name="Z5302_041_05"/>
            <w:bookmarkEnd w:id="192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2" w:name="Z5302_041_06"/>
            <w:bookmarkStart w:id="19223" w:name="Z5302_041_06"/>
            <w:bookmarkEnd w:id="19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4" w:name="Z5302_041_07"/>
            <w:bookmarkStart w:id="19225" w:name="Z5302_041_07"/>
            <w:bookmarkEnd w:id="192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6" w:name="Z5302_042_03"/>
            <w:bookmarkStart w:id="19227" w:name="Z5302_042_03"/>
            <w:bookmarkEnd w:id="192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8" w:name="Z5302_042_04"/>
            <w:bookmarkStart w:id="19229" w:name="Z5302_042_04"/>
            <w:bookmarkEnd w:id="192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0" w:name="Z5302_042_05"/>
            <w:bookmarkStart w:id="19231" w:name="Z5302_042_05"/>
            <w:bookmarkEnd w:id="192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2" w:name="Z5302_042_06"/>
            <w:bookmarkStart w:id="19233" w:name="Z5302_042_06"/>
            <w:bookmarkEnd w:id="192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4" w:name="Z5302_042_07"/>
            <w:bookmarkStart w:id="19235" w:name="Z5302_042_07"/>
            <w:bookmarkEnd w:id="19235"/>
          </w:p>
        </w:tc>
      </w:tr>
      <w:tr>
        <w:trPr>
          <w:trHeight w:val="57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6" w:name="Z5302_043_03"/>
            <w:bookmarkStart w:id="19237" w:name="Z5302_043_03"/>
            <w:bookmarkEnd w:id="192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8" w:name="Z5302_043_04"/>
            <w:bookmarkStart w:id="19239" w:name="Z5302_043_04"/>
            <w:bookmarkEnd w:id="192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0" w:name="Z5302_043_05"/>
            <w:bookmarkStart w:id="19241" w:name="Z5302_043_05"/>
            <w:bookmarkEnd w:id="192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2" w:name="Z5302_043_06"/>
            <w:bookmarkStart w:id="19243" w:name="Z5302_043_06"/>
            <w:bookmarkEnd w:id="19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4" w:name="Z5302_043_07"/>
            <w:bookmarkStart w:id="19245" w:name="Z5302_043_07"/>
            <w:bookmarkEnd w:id="192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6" w:name="Z5302_044_03"/>
            <w:bookmarkStart w:id="19247" w:name="Z5302_044_03"/>
            <w:bookmarkEnd w:id="192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8" w:name="Z5302_044_04"/>
            <w:bookmarkStart w:id="19249" w:name="Z5302_044_04"/>
            <w:bookmarkEnd w:id="192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0" w:name="Z5302_044_05"/>
            <w:bookmarkStart w:id="19251" w:name="Z5302_044_05"/>
            <w:bookmarkEnd w:id="192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2" w:name="Z5302_044_06"/>
            <w:bookmarkStart w:id="19253" w:name="Z5302_044_06"/>
            <w:bookmarkEnd w:id="192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4" w:name="Z5302_044_07"/>
            <w:bookmarkStart w:id="19255" w:name="Z5302_044_07"/>
            <w:bookmarkEnd w:id="192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6" w:name="Z5302_045_03"/>
            <w:bookmarkStart w:id="19257" w:name="Z5302_045_03"/>
            <w:bookmarkEnd w:id="192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8" w:name="Z5302_045_04"/>
            <w:bookmarkStart w:id="19259" w:name="Z5302_045_04"/>
            <w:bookmarkEnd w:id="192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0" w:name="Z5302_045_05"/>
            <w:bookmarkStart w:id="19261" w:name="Z5302_045_05"/>
            <w:bookmarkEnd w:id="192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2" w:name="Z5302_045_06"/>
            <w:bookmarkStart w:id="19263" w:name="Z5302_045_06"/>
            <w:bookmarkEnd w:id="192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4" w:name="Z5302_045_07"/>
            <w:bookmarkStart w:id="19265" w:name="Z5302_045_07"/>
            <w:bookmarkEnd w:id="192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6" w:name="Z5302_046_03"/>
            <w:bookmarkStart w:id="19267" w:name="Z5302_046_03"/>
            <w:bookmarkEnd w:id="192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8" w:name="Z5302_046_04"/>
            <w:bookmarkStart w:id="19269" w:name="Z5302_046_04"/>
            <w:bookmarkEnd w:id="192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0" w:name="Z5302_046_05"/>
            <w:bookmarkStart w:id="19271" w:name="Z5302_046_05"/>
            <w:bookmarkEnd w:id="192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2" w:name="Z5302_046_06"/>
            <w:bookmarkStart w:id="19273" w:name="Z5302_046_06"/>
            <w:bookmarkEnd w:id="192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4" w:name="Z5302_046_07"/>
            <w:bookmarkStart w:id="19275" w:name="Z5302_046_07"/>
            <w:bookmarkEnd w:id="192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6" w:name="Z5302_047_03"/>
            <w:bookmarkStart w:id="19277" w:name="Z5302_047_03"/>
            <w:bookmarkEnd w:id="192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8" w:name="Z5302_047_04"/>
            <w:bookmarkStart w:id="19279" w:name="Z5302_047_04"/>
            <w:bookmarkEnd w:id="192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0" w:name="Z5302_047_05"/>
            <w:bookmarkStart w:id="19281" w:name="Z5302_047_05"/>
            <w:bookmarkEnd w:id="192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2" w:name="Z5302_047_06"/>
            <w:bookmarkStart w:id="19283" w:name="Z5302_047_06"/>
            <w:bookmarkEnd w:id="19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4" w:name="Z5302_047_07"/>
            <w:bookmarkStart w:id="19285" w:name="Z5302_047_07"/>
            <w:bookmarkEnd w:id="192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6" w:name="Z5302_048_03"/>
            <w:bookmarkStart w:id="19287" w:name="Z5302_048_03"/>
            <w:bookmarkEnd w:id="192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8" w:name="Z5302_048_04"/>
            <w:bookmarkStart w:id="19289" w:name="Z5302_048_04"/>
            <w:bookmarkEnd w:id="192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0" w:name="Z5302_048_05"/>
            <w:bookmarkStart w:id="19291" w:name="Z5302_048_05"/>
            <w:bookmarkEnd w:id="192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2" w:name="Z5302_048_06"/>
            <w:bookmarkStart w:id="19293" w:name="Z5302_048_06"/>
            <w:bookmarkEnd w:id="192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4" w:name="Z5302_048_07"/>
            <w:bookmarkStart w:id="19295" w:name="Z5302_048_07"/>
            <w:bookmarkEnd w:id="192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6" w:name="Z5302_049_03"/>
            <w:bookmarkStart w:id="19297" w:name="Z5302_049_03"/>
            <w:bookmarkEnd w:id="192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8" w:name="Z5302_049_04"/>
            <w:bookmarkStart w:id="19299" w:name="Z5302_049_04"/>
            <w:bookmarkEnd w:id="192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0" w:name="Z5302_049_05"/>
            <w:bookmarkStart w:id="19301" w:name="Z5302_049_05"/>
            <w:bookmarkEnd w:id="193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2" w:name="Z5302_049_06"/>
            <w:bookmarkStart w:id="19303" w:name="Z5302_049_06"/>
            <w:bookmarkEnd w:id="193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4" w:name="Z5302_049_07"/>
            <w:bookmarkStart w:id="19305" w:name="Z5302_049_07"/>
            <w:bookmarkEnd w:id="193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6" w:name="Z5302_050_03"/>
            <w:bookmarkStart w:id="19307" w:name="Z5302_050_03"/>
            <w:bookmarkEnd w:id="193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8" w:name="Z5302_050_04"/>
            <w:bookmarkStart w:id="19309" w:name="Z5302_050_04"/>
            <w:bookmarkEnd w:id="193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0" w:name="Z5302_050_05"/>
            <w:bookmarkStart w:id="19311" w:name="Z5302_050_05"/>
            <w:bookmarkEnd w:id="193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2" w:name="Z5302_050_06"/>
            <w:bookmarkStart w:id="19313" w:name="Z5302_050_06"/>
            <w:bookmarkEnd w:id="193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4" w:name="Z5302_050_07"/>
            <w:bookmarkStart w:id="19315" w:name="Z5302_050_07"/>
            <w:bookmarkEnd w:id="193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6" w:name="Z5302_051_03"/>
            <w:bookmarkStart w:id="19317" w:name="Z5302_051_03"/>
            <w:bookmarkEnd w:id="193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8" w:name="Z5302_051_04"/>
            <w:bookmarkStart w:id="19319" w:name="Z5302_051_04"/>
            <w:bookmarkEnd w:id="193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0" w:name="Z5302_051_05"/>
            <w:bookmarkStart w:id="19321" w:name="Z5302_051_05"/>
            <w:bookmarkEnd w:id="193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2" w:name="Z5302_051_06"/>
            <w:bookmarkStart w:id="19323" w:name="Z5302_051_06"/>
            <w:bookmarkEnd w:id="193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4" w:name="Z5302_051_07"/>
            <w:bookmarkStart w:id="19325" w:name="Z5302_051_07"/>
            <w:bookmarkEnd w:id="193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6" w:name="Z5302_052_03"/>
            <w:bookmarkStart w:id="19327" w:name="Z5302_052_03"/>
            <w:bookmarkEnd w:id="193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8" w:name="Z5302_052_04"/>
            <w:bookmarkStart w:id="19329" w:name="Z5302_052_04"/>
            <w:bookmarkEnd w:id="193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0" w:name="Z5302_052_05"/>
            <w:bookmarkStart w:id="19331" w:name="Z5302_052_05"/>
            <w:bookmarkEnd w:id="193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2" w:name="Z5302_052_06"/>
            <w:bookmarkStart w:id="19333" w:name="Z5302_052_06"/>
            <w:bookmarkEnd w:id="193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4" w:name="Z5302_052_07"/>
            <w:bookmarkStart w:id="19335" w:name="Z5302_052_07"/>
            <w:bookmarkEnd w:id="193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6" w:name="Z5302_053_03"/>
            <w:bookmarkStart w:id="19337" w:name="Z5302_053_03"/>
            <w:bookmarkEnd w:id="193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8" w:name="Z5302_053_04"/>
            <w:bookmarkStart w:id="19339" w:name="Z5302_053_04"/>
            <w:bookmarkEnd w:id="193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0" w:name="Z5302_053_05"/>
            <w:bookmarkStart w:id="19341" w:name="Z5302_053_05"/>
            <w:bookmarkEnd w:id="193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2" w:name="Z5302_053_06"/>
            <w:bookmarkStart w:id="19343" w:name="Z5302_053_06"/>
            <w:bookmarkEnd w:id="193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4" w:name="Z5302_053_07"/>
            <w:bookmarkStart w:id="19345" w:name="Z5302_053_07"/>
            <w:bookmarkEnd w:id="193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6" w:name="Z5302_531_03"/>
            <w:bookmarkStart w:id="19347" w:name="Z5302_531_03"/>
            <w:bookmarkEnd w:id="193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8" w:name="Z5302_531_04"/>
            <w:bookmarkStart w:id="19349" w:name="Z5302_531_04"/>
            <w:bookmarkEnd w:id="193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0" w:name="Z5302_531_05"/>
            <w:bookmarkStart w:id="19351" w:name="Z5302_531_05"/>
            <w:bookmarkEnd w:id="193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2" w:name="Z5302_531_06"/>
            <w:bookmarkStart w:id="19353" w:name="Z5302_531_06"/>
            <w:bookmarkEnd w:id="193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4" w:name="Z5302_531_07"/>
            <w:bookmarkStart w:id="19355" w:name="Z5302_531_07"/>
            <w:bookmarkEnd w:id="193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6" w:name="Z5302_054_03"/>
            <w:bookmarkStart w:id="19357" w:name="Z5302_054_03"/>
            <w:bookmarkEnd w:id="193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8" w:name="Z5302_054_04"/>
            <w:bookmarkStart w:id="19359" w:name="Z5302_054_04"/>
            <w:bookmarkEnd w:id="193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0" w:name="Z5302_054_05"/>
            <w:bookmarkStart w:id="19361" w:name="Z5302_054_05"/>
            <w:bookmarkEnd w:id="193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2" w:name="Z5302_054_06"/>
            <w:bookmarkStart w:id="19363" w:name="Z5302_054_06"/>
            <w:bookmarkEnd w:id="19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4" w:name="Z5302_054_07"/>
            <w:bookmarkStart w:id="19365" w:name="Z5302_054_07"/>
            <w:bookmarkEnd w:id="193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6" w:name="Z5302_541_03"/>
            <w:bookmarkStart w:id="19367" w:name="Z5302_541_03"/>
            <w:bookmarkEnd w:id="193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8" w:name="Z5302_541_04"/>
            <w:bookmarkStart w:id="19369" w:name="Z5302_541_04"/>
            <w:bookmarkEnd w:id="193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0" w:name="Z5302_541_05"/>
            <w:bookmarkStart w:id="19371" w:name="Z5302_541_05"/>
            <w:bookmarkEnd w:id="193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2" w:name="Z5302_541_06"/>
            <w:bookmarkStart w:id="19373" w:name="Z5302_541_06"/>
            <w:bookmarkEnd w:id="193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4" w:name="Z5302_541_07"/>
            <w:bookmarkStart w:id="19375" w:name="Z5302_541_07"/>
            <w:bookmarkEnd w:id="19375"/>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76" w:name="z5401_001_03"/>
            <w:bookmarkStart w:id="19377" w:name="z5401_001_03"/>
            <w:bookmarkEnd w:id="1937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78" w:name="z5401_001_04"/>
            <w:bookmarkStart w:id="19379" w:name="z5401_001_04"/>
            <w:bookmarkEnd w:id="1937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0" w:name="z5401_001_05"/>
            <w:bookmarkStart w:id="19381" w:name="z5401_001_05"/>
            <w:bookmarkEnd w:id="1938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2" w:name="z5401_002_03"/>
            <w:bookmarkStart w:id="19383" w:name="z5401_002_03"/>
            <w:bookmarkEnd w:id="1938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4" w:name="z5401_002_04"/>
            <w:bookmarkStart w:id="19385" w:name="z5401_002_04"/>
            <w:bookmarkEnd w:id="1938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6" w:name="z5401_002_05"/>
            <w:bookmarkStart w:id="19387" w:name="z5401_002_05"/>
            <w:bookmarkEnd w:id="1938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8" w:name="z5401_003_03"/>
            <w:bookmarkStart w:id="19389" w:name="z5401_003_03"/>
            <w:bookmarkEnd w:id="1938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0" w:name="z5401_003_04"/>
            <w:bookmarkStart w:id="19391" w:name="z5401_003_04"/>
            <w:bookmarkEnd w:id="1939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2" w:name="z5401_003_05"/>
            <w:bookmarkStart w:id="19393" w:name="z5401_003_05"/>
            <w:bookmarkEnd w:id="1939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4" w:name="z5401_004_03"/>
            <w:bookmarkStart w:id="19395" w:name="z5401_004_03"/>
            <w:bookmarkEnd w:id="1939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6" w:name="z5401_004_04"/>
            <w:bookmarkStart w:id="19397" w:name="z5401_004_04"/>
            <w:bookmarkEnd w:id="1939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8" w:name="z5401_004_05"/>
            <w:bookmarkStart w:id="19399" w:name="z5401_004_05"/>
            <w:bookmarkEnd w:id="19399"/>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0" w:name="z5401_005_03"/>
            <w:bookmarkStart w:id="19401" w:name="z5401_005_03"/>
            <w:bookmarkEnd w:id="1940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2" w:name="z5401_005_04"/>
            <w:bookmarkStart w:id="19403" w:name="z5401_005_04"/>
            <w:bookmarkEnd w:id="1940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4" w:name="z5401_005_05"/>
            <w:bookmarkStart w:id="19405" w:name="z5401_005_05"/>
            <w:bookmarkEnd w:id="19405"/>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6" w:name="z5401_006_03"/>
            <w:bookmarkStart w:id="19407" w:name="z5401_006_03"/>
            <w:bookmarkEnd w:id="1940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8" w:name="z5401_006_04"/>
            <w:bookmarkStart w:id="19409" w:name="z5401_006_04"/>
            <w:bookmarkEnd w:id="1940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0" w:name="z5401_006_05"/>
            <w:bookmarkStart w:id="19411" w:name="z5401_006_05"/>
            <w:bookmarkEnd w:id="19411"/>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2" w:name="z5401_007_03"/>
            <w:bookmarkStart w:id="19413" w:name="z5401_007_03"/>
            <w:bookmarkEnd w:id="1941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4" w:name="z5401_007_04"/>
            <w:bookmarkStart w:id="19415" w:name="z5401_007_04"/>
            <w:bookmarkEnd w:id="1941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6" w:name="z5401_007_05"/>
            <w:bookmarkStart w:id="19417" w:name="z5401_007_05"/>
            <w:bookmarkEnd w:id="1941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8" w:name="z5401_008_03"/>
            <w:bookmarkStart w:id="19419" w:name="z5401_012_03"/>
            <w:bookmarkStart w:id="19420" w:name="z5401_008_03"/>
            <w:bookmarkStart w:id="19421" w:name="z5401_012_03"/>
            <w:bookmarkEnd w:id="19420"/>
            <w:bookmarkEnd w:id="1942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2" w:name="z5401_008_04"/>
            <w:bookmarkStart w:id="19423" w:name="z5401_008_04"/>
            <w:bookmarkEnd w:id="1942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4" w:name="z5401_008_05"/>
            <w:bookmarkStart w:id="19425" w:name="z5401_008_05"/>
            <w:bookmarkEnd w:id="1942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6" w:name="z5401_009_03"/>
            <w:bookmarkStart w:id="19427" w:name="z5401_013_03"/>
            <w:bookmarkStart w:id="19428" w:name="z5401_009_03"/>
            <w:bookmarkStart w:id="19429" w:name="z5401_013_03"/>
            <w:bookmarkEnd w:id="19428"/>
            <w:bookmarkEnd w:id="1942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0" w:name="z5401_009_04"/>
            <w:bookmarkStart w:id="19431" w:name="z5401_009_04"/>
            <w:bookmarkEnd w:id="1943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2" w:name="z5401_009_05"/>
            <w:bookmarkStart w:id="19433" w:name="z5401_009_05"/>
            <w:bookmarkEnd w:id="1943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4" w:name="z5401_010_03"/>
            <w:bookmarkStart w:id="19435" w:name="z5401_014_03"/>
            <w:bookmarkStart w:id="19436" w:name="z5401_010_03"/>
            <w:bookmarkStart w:id="19437" w:name="z5401_014_03"/>
            <w:bookmarkEnd w:id="19436"/>
            <w:bookmarkEnd w:id="1943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8" w:name="z5401_010_04"/>
            <w:bookmarkStart w:id="19439" w:name="z5401_010_04"/>
            <w:bookmarkEnd w:id="1943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0" w:name="z5401_010_05"/>
            <w:bookmarkStart w:id="19441" w:name="z5401_010_05"/>
            <w:bookmarkEnd w:id="19441"/>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18"/>
                <w:szCs w:val="18"/>
              </w:rPr>
            </w:pPr>
            <w:r>
              <w:rPr>
                <w:bCs/>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2" w:name="z5402_001_03"/>
            <w:bookmarkStart w:id="19443" w:name="z5402_001_03"/>
            <w:bookmarkEnd w:id="194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4" w:name="z5402_002_03"/>
            <w:bookmarkStart w:id="19445" w:name="z5402_002_03"/>
            <w:bookmarkEnd w:id="194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6" w:name="z5402_003_03"/>
            <w:bookmarkStart w:id="19447" w:name="z5402_003_03"/>
            <w:bookmarkEnd w:id="194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8" w:name="z5402_004_03"/>
            <w:bookmarkStart w:id="19449" w:name="z5402_004_03"/>
            <w:bookmarkEnd w:id="194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0" w:name="z5402_005_03"/>
            <w:bookmarkStart w:id="19451" w:name="z5402_005_03"/>
            <w:bookmarkEnd w:id="194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2" w:name="z5402_006_03"/>
            <w:bookmarkStart w:id="19453" w:name="z5402_006_03"/>
            <w:bookmarkEnd w:id="194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4" w:name="z5402_007_03"/>
            <w:bookmarkStart w:id="19455" w:name="z5402_007_03"/>
            <w:bookmarkEnd w:id="194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6" w:name="z5402_008_03"/>
            <w:bookmarkStart w:id="19457" w:name="z5402_008_03"/>
            <w:bookmarkEnd w:id="194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8" w:name="z5402_009_03"/>
            <w:bookmarkStart w:id="19459" w:name="z5402_009_03"/>
            <w:bookmarkEnd w:id="194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0" w:name="z5402_010_03"/>
            <w:bookmarkStart w:id="19461" w:name="z5402_010_03"/>
            <w:bookmarkEnd w:id="194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2" w:name="z5402_011_03"/>
            <w:bookmarkStart w:id="19463" w:name="z5402_011_03"/>
            <w:bookmarkEnd w:id="194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4" w:name="z5402_012_03"/>
            <w:bookmarkStart w:id="19465" w:name="z5402_012_03"/>
            <w:bookmarkEnd w:id="194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6" w:name="z5402_013_03"/>
            <w:bookmarkStart w:id="19467" w:name="z5402_013_03"/>
            <w:bookmarkEnd w:id="194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8" w:name="z5402_014_03"/>
            <w:bookmarkStart w:id="19469" w:name="z5402_014_03"/>
            <w:bookmarkEnd w:id="194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0" w:name="z5402_015_03"/>
            <w:bookmarkStart w:id="19471" w:name="z5402_015_03"/>
            <w:bookmarkEnd w:id="194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2" w:name="z5402_016_03"/>
            <w:bookmarkStart w:id="19473" w:name="z5402_016_03"/>
            <w:bookmarkEnd w:id="194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4" w:name="z5402_017_03"/>
            <w:bookmarkStart w:id="19475" w:name="z5402_017_03"/>
            <w:bookmarkEnd w:id="194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6" w:name="z5402_018_03"/>
            <w:bookmarkStart w:id="19477" w:name="z5402_018_03"/>
            <w:bookmarkEnd w:id="194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8" w:name="z5402_019_03"/>
            <w:bookmarkStart w:id="19479" w:name="z5402_019_03"/>
            <w:bookmarkEnd w:id="194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0" w:name="z5402_020_03"/>
            <w:bookmarkStart w:id="19481" w:name="z5402_020_03"/>
            <w:bookmarkEnd w:id="194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2" w:name="z5402_021_03"/>
            <w:bookmarkStart w:id="19483" w:name="z5402_021_03"/>
            <w:bookmarkEnd w:id="194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4" w:name="z5402_022_03"/>
            <w:bookmarkStart w:id="19485" w:name="z5402_022_03"/>
            <w:bookmarkEnd w:id="194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6" w:name="z5402_023_03"/>
            <w:bookmarkStart w:id="19487" w:name="z5402_023_03"/>
            <w:bookmarkEnd w:id="194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8" w:name="z5402_024_03"/>
            <w:bookmarkStart w:id="19489" w:name="z5402_024_03"/>
            <w:bookmarkEnd w:id="194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0" w:name="z5402_025_03"/>
            <w:bookmarkStart w:id="19491" w:name="z5402_025_03"/>
            <w:bookmarkEnd w:id="194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2" w:name="z5402_026_03"/>
            <w:bookmarkStart w:id="19493" w:name="z5402_026_03"/>
            <w:bookmarkEnd w:id="194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4" w:name="z5402_027_03"/>
            <w:bookmarkStart w:id="19495" w:name="z5402_027_03"/>
            <w:bookmarkEnd w:id="194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6" w:name="z5402_028_03"/>
            <w:bookmarkStart w:id="19497" w:name="z5402_028_03"/>
            <w:bookmarkEnd w:id="194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8" w:name="z5402_029_03"/>
            <w:bookmarkStart w:id="19499" w:name="z5402_029_03"/>
            <w:bookmarkEnd w:id="194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0" w:name="z5402_030_03"/>
            <w:bookmarkStart w:id="19501" w:name="z5402_030_03"/>
            <w:bookmarkEnd w:id="195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2" w:name="z5402_031_03"/>
            <w:bookmarkStart w:id="19503" w:name="z5402_031_03"/>
            <w:bookmarkEnd w:id="195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4" w:name="z5402_032_03"/>
            <w:bookmarkStart w:id="19505" w:name="z5402_032_03"/>
            <w:bookmarkEnd w:id="195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6" w:name="z5402_033_03"/>
            <w:bookmarkStart w:id="19507" w:name="z5402_033_03"/>
            <w:bookmarkEnd w:id="195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8" w:name="z5402_034_03"/>
            <w:bookmarkStart w:id="19509" w:name="z5402_034_03"/>
            <w:bookmarkEnd w:id="19509"/>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4057" w:type="dxa"/>
        <w:jc w:val="left"/>
        <w:tblInd w:w="-170" w:type="dxa"/>
        <w:tblLayout w:type="fixed"/>
        <w:tblCellMar>
          <w:top w:w="0" w:type="dxa"/>
          <w:left w:w="108" w:type="dxa"/>
          <w:bottom w:w="0" w:type="dxa"/>
          <w:right w:w="108" w:type="dxa"/>
        </w:tblCellMar>
      </w:tblPr>
      <w:tblGrid>
        <w:gridCol w:w="9165"/>
        <w:gridCol w:w="781"/>
        <w:gridCol w:w="1418"/>
        <w:gridCol w:w="2693"/>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0" w:name="z5404_001_03"/>
            <w:bookmarkStart w:id="19511" w:name="z5404_001_03"/>
            <w:bookmarkEnd w:id="195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2" w:name="z5404_001_04"/>
            <w:bookmarkStart w:id="19513" w:name="z5404_001_04"/>
            <w:bookmarkEnd w:id="195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4" w:name="z5404_002_03"/>
            <w:bookmarkStart w:id="19515" w:name="z5404_002_03"/>
            <w:bookmarkEnd w:id="195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6" w:name="z5404_002_04"/>
            <w:bookmarkStart w:id="19517" w:name="z5404_002_04"/>
            <w:bookmarkEnd w:id="195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8" w:name="z5404_003_03"/>
            <w:bookmarkStart w:id="19519" w:name="z5404_003_03"/>
            <w:bookmarkEnd w:id="1951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0" w:name="z5404_003_04"/>
            <w:bookmarkStart w:id="19521" w:name="z5404_003_04"/>
            <w:bookmarkEnd w:id="195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2" w:name="z5404_004_03"/>
            <w:bookmarkStart w:id="19523" w:name="z5404_004_03"/>
            <w:bookmarkEnd w:id="1952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4" w:name="z5404_004_04"/>
            <w:bookmarkStart w:id="19525" w:name="z5404_004_04"/>
            <w:bookmarkEnd w:id="195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6" w:name="z5404_005_03"/>
            <w:bookmarkStart w:id="19527" w:name="z5404_005_03"/>
            <w:bookmarkEnd w:id="1952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8" w:name="z5404_005_04"/>
            <w:bookmarkStart w:id="19529" w:name="z5404_005_04"/>
            <w:bookmarkEnd w:id="195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0" w:name="z5404_006_03"/>
            <w:bookmarkStart w:id="19531" w:name="z5404_006_03"/>
            <w:bookmarkEnd w:id="1953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2" w:name="z5404_006_04"/>
            <w:bookmarkStart w:id="19533" w:name="z5404_006_04"/>
            <w:bookmarkEnd w:id="195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4" w:name="z5404_007_03"/>
            <w:bookmarkStart w:id="19535" w:name="z5404_007_03"/>
            <w:bookmarkEnd w:id="1953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6" w:name="z5404_007_04"/>
            <w:bookmarkStart w:id="19537" w:name="z5404_007_04"/>
            <w:bookmarkEnd w:id="195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8" w:name="z5404_008_03"/>
            <w:bookmarkStart w:id="19539" w:name="z5404_008_03"/>
            <w:bookmarkEnd w:id="195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0" w:name="z5404_008_04"/>
            <w:bookmarkStart w:id="19541" w:name="z5404_008_04"/>
            <w:bookmarkEnd w:id="195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2" w:name="z5404_009_03"/>
            <w:bookmarkStart w:id="19543" w:name="z5404_009_03"/>
            <w:bookmarkEnd w:id="195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4" w:name="z5404_009_04"/>
            <w:bookmarkStart w:id="19545" w:name="z5404_009_04"/>
            <w:bookmarkEnd w:id="195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6" w:name="z5404_010_03"/>
            <w:bookmarkStart w:id="19547" w:name="z5404_010_03"/>
            <w:bookmarkEnd w:id="195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8" w:name="z5404_010_04"/>
            <w:bookmarkStart w:id="19549" w:name="z5404_010_04"/>
            <w:bookmarkEnd w:id="195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0" w:name="z5404_011_03"/>
            <w:bookmarkStart w:id="19551" w:name="z5404_011_03"/>
            <w:bookmarkEnd w:id="195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2" w:name="z5404_011_04"/>
            <w:bookmarkStart w:id="19553" w:name="z5404_011_04"/>
            <w:bookmarkEnd w:id="195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4" w:name="z5404_012_03"/>
            <w:bookmarkStart w:id="19555" w:name="z5404_012_03"/>
            <w:bookmarkEnd w:id="195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6" w:name="z5404_012_04"/>
            <w:bookmarkStart w:id="19557" w:name="z5404_012_04"/>
            <w:bookmarkEnd w:id="195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8" w:name="z5404_013_03"/>
            <w:bookmarkStart w:id="19559" w:name="z5404_013_03"/>
            <w:bookmarkEnd w:id="195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0" w:name="z5404_013_04"/>
            <w:bookmarkStart w:id="19561" w:name="z5404_013_04"/>
            <w:bookmarkEnd w:id="195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2" w:name="z5404_014_03"/>
            <w:bookmarkStart w:id="19563" w:name="z5404_014_03"/>
            <w:bookmarkEnd w:id="195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4" w:name="z5404_014_04"/>
            <w:bookmarkStart w:id="19565" w:name="z5404_014_04"/>
            <w:bookmarkEnd w:id="195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6" w:name="z5404_015_03"/>
            <w:bookmarkStart w:id="19567" w:name="z5404_015_03"/>
            <w:bookmarkEnd w:id="195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8" w:name="z5404_015_04"/>
            <w:bookmarkStart w:id="19569" w:name="z5404_015_04"/>
            <w:bookmarkEnd w:id="195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0" w:name="z5404_016_03"/>
            <w:bookmarkStart w:id="19571" w:name="z5404_016_03"/>
            <w:bookmarkEnd w:id="195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2" w:name="z5404_016_04"/>
            <w:bookmarkStart w:id="19573" w:name="z5404_016_04"/>
            <w:bookmarkEnd w:id="195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4" w:name="z5404_017_03"/>
            <w:bookmarkStart w:id="19575" w:name="z5404_017_03"/>
            <w:bookmarkEnd w:id="195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6" w:name="z5404_017_04"/>
            <w:bookmarkStart w:id="19577" w:name="z5404_017_04"/>
            <w:bookmarkEnd w:id="19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8" w:name="z5404_018_03"/>
            <w:bookmarkStart w:id="19579" w:name="z5404_018_03"/>
            <w:bookmarkEnd w:id="195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0" w:name="z5404_018_04"/>
            <w:bookmarkStart w:id="19581" w:name="z5404_018_04"/>
            <w:bookmarkEnd w:id="195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2" w:name="z5404_019_03"/>
            <w:bookmarkStart w:id="19583" w:name="z5404_019_03"/>
            <w:bookmarkEnd w:id="195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4" w:name="z5404_019_04"/>
            <w:bookmarkStart w:id="19585" w:name="z5404_019_04"/>
            <w:bookmarkEnd w:id="195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6" w:name="z5404_020_03"/>
            <w:bookmarkStart w:id="19587" w:name="z5404_020_03"/>
            <w:bookmarkEnd w:id="195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8" w:name="z5404_020_04"/>
            <w:bookmarkStart w:id="19589" w:name="z5404_020_04"/>
            <w:bookmarkEnd w:id="19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0" w:name="z5404_021_03"/>
            <w:bookmarkStart w:id="19591" w:name="z5404_021_03"/>
            <w:bookmarkEnd w:id="1959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2" w:name="z5404_021_04"/>
            <w:bookmarkStart w:id="19593" w:name="z5404_021_04"/>
            <w:bookmarkEnd w:id="19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4" w:name="z5404_022_03"/>
            <w:bookmarkStart w:id="19595" w:name="z5404_022_03"/>
            <w:bookmarkEnd w:id="1959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6" w:name="z5404_022_04"/>
            <w:bookmarkStart w:id="19597" w:name="z5404_022_04"/>
            <w:bookmarkEnd w:id="195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8" w:name="z5404_023_03"/>
            <w:bookmarkStart w:id="19599" w:name="z5404_023_03"/>
            <w:bookmarkEnd w:id="1959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0" w:name="z5404_023_04"/>
            <w:bookmarkStart w:id="19601" w:name="z5404_023_04"/>
            <w:bookmarkEnd w:id="196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2" w:name="z5404_024_03"/>
            <w:bookmarkStart w:id="19603" w:name="z5404_024_03"/>
            <w:bookmarkEnd w:id="1960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4" w:name="z5404_024_04"/>
            <w:bookmarkStart w:id="19605" w:name="z5404_024_04"/>
            <w:bookmarkEnd w:id="196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6" w:name="z5404_025_03"/>
            <w:bookmarkStart w:id="19607" w:name="z5404_025_03"/>
            <w:bookmarkEnd w:id="1960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8" w:name="z5404_025_04"/>
            <w:bookmarkStart w:id="19609" w:name="z5404_025_04"/>
            <w:bookmarkEnd w:id="196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0" w:name="z5404_026_03"/>
            <w:bookmarkStart w:id="19611" w:name="z5404_026_03"/>
            <w:bookmarkEnd w:id="196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2" w:name="z5404_026_04"/>
            <w:bookmarkStart w:id="19613" w:name="z5404_026_04"/>
            <w:bookmarkEnd w:id="196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4" w:name="z5404_027_03"/>
            <w:bookmarkStart w:id="19615" w:name="z5404_027_03"/>
            <w:bookmarkEnd w:id="196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6" w:name="z5404_027_04"/>
            <w:bookmarkStart w:id="19617" w:name="z5404_027_04"/>
            <w:bookmarkEnd w:id="196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8" w:name="z5404_028_03"/>
            <w:bookmarkStart w:id="19619" w:name="z5404_028_03"/>
            <w:bookmarkEnd w:id="1961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0" w:name="z5404_028_04"/>
            <w:bookmarkStart w:id="19621" w:name="z5404_028_04"/>
            <w:bookmarkEnd w:id="196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2" w:name="z5404_029_03"/>
            <w:bookmarkStart w:id="19623" w:name="z5404_029_03"/>
            <w:bookmarkEnd w:id="1962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4" w:name="z5404_029_04"/>
            <w:bookmarkStart w:id="19625" w:name="z5404_029_04"/>
            <w:bookmarkEnd w:id="196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6" w:name="z5404_030_03"/>
            <w:bookmarkStart w:id="19627" w:name="z5404_030_03"/>
            <w:bookmarkEnd w:id="1962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8" w:name="z5404_030_04"/>
            <w:bookmarkStart w:id="19629" w:name="z5404_030_04"/>
            <w:bookmarkEnd w:id="196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0" w:name="z5404_031_03"/>
            <w:bookmarkStart w:id="19631" w:name="z5404_031_03"/>
            <w:bookmarkEnd w:id="1963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2" w:name="z5404_031_04"/>
            <w:bookmarkStart w:id="19633" w:name="z5404_031_04"/>
            <w:bookmarkEnd w:id="196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4" w:name="z5404_032_03"/>
            <w:bookmarkStart w:id="19635" w:name="z5404_032_03"/>
            <w:bookmarkEnd w:id="1963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6" w:name="z5404_032_04"/>
            <w:bookmarkStart w:id="19637" w:name="z5404_032_04"/>
            <w:bookmarkEnd w:id="196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8" w:name="z5404_033_03"/>
            <w:bookmarkStart w:id="19639" w:name="z5404_033_03"/>
            <w:bookmarkEnd w:id="196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0" w:name="z5404_033_04"/>
            <w:bookmarkStart w:id="19641" w:name="z5404_033_04"/>
            <w:bookmarkEnd w:id="196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2" w:name="z5404_034_03"/>
            <w:bookmarkStart w:id="19643" w:name="z5404_034_03"/>
            <w:bookmarkEnd w:id="196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4" w:name="z5404_034_04"/>
            <w:bookmarkStart w:id="19645" w:name="z5404_034_04"/>
            <w:bookmarkEnd w:id="196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6" w:name="z5404_035_03"/>
            <w:bookmarkStart w:id="19647" w:name="z5404_035_03"/>
            <w:bookmarkEnd w:id="196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8" w:name="z5404_035_04"/>
            <w:bookmarkStart w:id="19649" w:name="z5404_035_04"/>
            <w:bookmarkEnd w:id="196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0" w:name="z5404_036_03"/>
            <w:bookmarkStart w:id="19651" w:name="z5404_036_03"/>
            <w:bookmarkEnd w:id="196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2" w:name="z5404_036_04"/>
            <w:bookmarkStart w:id="19653" w:name="z5404_036_04"/>
            <w:bookmarkEnd w:id="196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4" w:name="z5404_037_03"/>
            <w:bookmarkStart w:id="19655" w:name="z5404_037_03"/>
            <w:bookmarkEnd w:id="196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6" w:name="z5404_037_04"/>
            <w:bookmarkStart w:id="19657" w:name="z5404_037_04"/>
            <w:bookmarkEnd w:id="196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8" w:name="z5404_038_03"/>
            <w:bookmarkStart w:id="19659" w:name="z5404_038_03"/>
            <w:bookmarkEnd w:id="196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0" w:name="z5404_038_04"/>
            <w:bookmarkStart w:id="19661" w:name="z5404_038_04"/>
            <w:bookmarkEnd w:id="196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2" w:name="z5404_039_03"/>
            <w:bookmarkStart w:id="19663" w:name="z5404_039_03"/>
            <w:bookmarkEnd w:id="196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4" w:name="z5404_039_04"/>
            <w:bookmarkStart w:id="19665" w:name="z5404_039_04"/>
            <w:bookmarkEnd w:id="196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6" w:name="z5404_040_03"/>
            <w:bookmarkStart w:id="19667" w:name="z5404_040_03"/>
            <w:bookmarkEnd w:id="196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8" w:name="z5404_040_04"/>
            <w:bookmarkStart w:id="19669" w:name="z5404_040_04"/>
            <w:bookmarkEnd w:id="196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0" w:name="z5404_041_03"/>
            <w:bookmarkStart w:id="19671" w:name="z5404_041_03"/>
            <w:bookmarkEnd w:id="196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2" w:name="z5404_041_04"/>
            <w:bookmarkStart w:id="19673" w:name="z5404_041_04"/>
            <w:bookmarkEnd w:id="196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4" w:name="z5404_042_03"/>
            <w:bookmarkStart w:id="19675" w:name="z5404_042_03"/>
            <w:bookmarkEnd w:id="196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6" w:name="z5404_042_04"/>
            <w:bookmarkStart w:id="19677" w:name="z5404_042_04"/>
            <w:bookmarkEnd w:id="196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8" w:name="z5404_043_03"/>
            <w:bookmarkStart w:id="19679" w:name="z5404_043_03"/>
            <w:bookmarkEnd w:id="196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0" w:name="z5404_043_04"/>
            <w:bookmarkStart w:id="19681" w:name="z5404_043_04"/>
            <w:bookmarkEnd w:id="196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2" w:name="z5404_044_03"/>
            <w:bookmarkStart w:id="19683" w:name="z5404_044_03"/>
            <w:bookmarkEnd w:id="196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4" w:name="z5404_044_04"/>
            <w:bookmarkStart w:id="19685" w:name="z5404_044_04"/>
            <w:bookmarkEnd w:id="196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6" w:name="z5404_045_03"/>
            <w:bookmarkStart w:id="19687" w:name="z5404_045_03"/>
            <w:bookmarkEnd w:id="196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8" w:name="z5404_045_04"/>
            <w:bookmarkStart w:id="19689" w:name="z5404_045_04"/>
            <w:bookmarkEnd w:id="19689"/>
          </w:p>
        </w:tc>
      </w:tr>
    </w:tbl>
    <w:p>
      <w:pPr>
        <w:pStyle w:val="Normal"/>
        <w:rPr>
          <w:b/>
          <w:b/>
          <w:sz w:val="20"/>
        </w:rPr>
      </w:pPr>
      <w:r>
        <w:rPr>
          <w:b/>
          <w:sz w:val="20"/>
        </w:rPr>
      </w:r>
    </w:p>
    <w:p>
      <w:pPr>
        <w:pStyle w:val="Normal"/>
        <w:jc w:val="center"/>
        <w:rPr>
          <w:b/>
          <w:b/>
          <w:sz w:val="20"/>
        </w:rPr>
      </w:pPr>
      <w:r>
        <w:rPr>
          <w:b/>
          <w:sz w:val="20"/>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Число </w:t>
            </w:r>
            <w:r>
              <w:rPr>
                <w:b/>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0" w:name="Z5450_001_03"/>
            <w:bookmarkStart w:id="19691" w:name="Z5450_001_03"/>
            <w:bookmarkEnd w:id="196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2" w:name="Z5450_001_04"/>
            <w:bookmarkStart w:id="19693" w:name="Z5450_001_04"/>
            <w:bookmarkEnd w:id="19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4" w:name="Z5450_001_05"/>
            <w:bookmarkStart w:id="19695" w:name="Z5450_001_05"/>
            <w:bookmarkEnd w:id="196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6" w:name="Z5450_001_06"/>
            <w:bookmarkStart w:id="19697" w:name="Z5450_001_06"/>
            <w:bookmarkEnd w:id="1969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8" w:name="Z5450_011_03"/>
            <w:bookmarkStart w:id="19699" w:name="Z5450_011_03"/>
            <w:bookmarkEnd w:id="196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0" w:name="Z5450_011_04"/>
            <w:bookmarkStart w:id="19701" w:name="Z5450_011_04"/>
            <w:bookmarkEnd w:id="19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2" w:name="Z5450_011_05"/>
            <w:bookmarkStart w:id="19703" w:name="Z5450_011_05"/>
            <w:bookmarkEnd w:id="197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4" w:name="Z5450_011_06"/>
            <w:bookmarkStart w:id="19705" w:name="Z5450_011_06"/>
            <w:bookmarkEnd w:id="1970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6" w:name="Z5450_012_03"/>
            <w:bookmarkStart w:id="19707" w:name="Z5450_012_03"/>
            <w:bookmarkEnd w:id="197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8" w:name="Z5450_012_04"/>
            <w:bookmarkStart w:id="19709" w:name="Z5450_012_04"/>
            <w:bookmarkEnd w:id="19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0" w:name="Z5450_012_05"/>
            <w:bookmarkStart w:id="19711" w:name="Z5450_012_05"/>
            <w:bookmarkEnd w:id="197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2" w:name="Z5450_012_06"/>
            <w:bookmarkStart w:id="19713" w:name="Z5450_012_06"/>
            <w:bookmarkEnd w:id="1971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4" w:name="Z5450_013_03"/>
            <w:bookmarkStart w:id="19715" w:name="Z5450_013_03"/>
            <w:bookmarkEnd w:id="197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6" w:name="Z5450_013_04"/>
            <w:bookmarkStart w:id="19717" w:name="Z5450_013_04"/>
            <w:bookmarkEnd w:id="19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8" w:name="Z5450_013_05"/>
            <w:bookmarkStart w:id="19719" w:name="Z5450_013_05"/>
            <w:bookmarkEnd w:id="197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0" w:name="Z5450_013_06"/>
            <w:bookmarkStart w:id="19721" w:name="Z5450_013_06"/>
            <w:bookmarkEnd w:id="1972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2" w:name="Z5450_131_03"/>
            <w:bookmarkStart w:id="19723" w:name="Z5450_131_03"/>
            <w:bookmarkEnd w:id="197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4" w:name="Z5450_131_04"/>
            <w:bookmarkStart w:id="19725" w:name="Z5450_131_04"/>
            <w:bookmarkEnd w:id="19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6" w:name="Z5450_131_05"/>
            <w:bookmarkStart w:id="19727" w:name="Z5450_131_05"/>
            <w:bookmarkEnd w:id="197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8" w:name="Z5450_131_06"/>
            <w:bookmarkStart w:id="19729" w:name="Z5450_131_06"/>
            <w:bookmarkEnd w:id="1972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0" w:name="Z5450_014_03"/>
            <w:bookmarkStart w:id="19731" w:name="Z5450_014_03"/>
            <w:bookmarkEnd w:id="197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2" w:name="Z5450_014_04"/>
            <w:bookmarkStart w:id="19733" w:name="Z5450_014_04"/>
            <w:bookmarkEnd w:id="19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4" w:name="Z5450_014_05"/>
            <w:bookmarkStart w:id="19735" w:name="Z5450_014_05"/>
            <w:bookmarkEnd w:id="197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6" w:name="Z5450_014_06"/>
            <w:bookmarkStart w:id="19737" w:name="Z5450_014_06"/>
            <w:bookmarkEnd w:id="19737"/>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spacing w:before="120" w:after="0"/>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spacing w:before="120" w:after="0"/>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spacing w:before="120" w:after="0"/>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9738" w:name="z5453_001_01"/>
            <w:bookmarkStart w:id="19739" w:name="z5453_001_01"/>
            <w:bookmarkEnd w:id="19739"/>
          </w:p>
        </w:tc>
        <w:tc>
          <w:tcPr>
            <w:tcW w:w="7733" w:type="dxa"/>
            <w:tcBorders/>
          </w:tcPr>
          <w:p>
            <w:pPr>
              <w:pStyle w:val="Normal"/>
              <w:spacing w:before="120" w:after="0"/>
              <w:rPr>
                <w:b/>
                <w:b/>
                <w:bCs/>
                <w:sz w:val="20"/>
              </w:rPr>
            </w:pPr>
            <w:r>
              <w:rPr>
                <w:b/>
                <w:bCs/>
                <w:sz w:val="20"/>
              </w:rPr>
              <w:t>.</w:t>
            </w:r>
          </w:p>
        </w:tc>
      </w:tr>
    </w:tbl>
    <w:p>
      <w:pPr>
        <w:pStyle w:val="Normal"/>
        <w:rPr>
          <w:b/>
          <w:b/>
          <w:bCs/>
        </w:rPr>
      </w:pPr>
      <w:r>
        <w:rPr>
          <w:b/>
          <w:bCs/>
        </w:rPr>
      </w:r>
    </w:p>
    <w:p>
      <w:pPr>
        <w:pStyle w:val="Normal"/>
        <w:rPr>
          <w:b/>
          <w:b/>
          <w:bCs/>
        </w:rPr>
      </w:pPr>
      <w:r>
        <w:rPr>
          <w:b/>
          <w:bCs/>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40" w:name="z5460_001_03"/>
            <w:bookmarkStart w:id="19741" w:name="z5460_001_03"/>
            <w:bookmarkEnd w:id="197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2" w:name="z5460_001_04"/>
            <w:bookmarkStart w:id="19743" w:name="z5460_001_04"/>
            <w:bookmarkEnd w:id="197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4" w:name="z5460_001_05"/>
            <w:bookmarkStart w:id="19745" w:name="z5460_001_05"/>
            <w:bookmarkEnd w:id="197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6" w:name="z5460_001_06"/>
            <w:bookmarkStart w:id="19747" w:name="z5460_001_06"/>
            <w:bookmarkEnd w:id="197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48" w:name="z5460_002_03"/>
            <w:bookmarkStart w:id="19749" w:name="z5460_002_03"/>
            <w:bookmarkEnd w:id="197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0" w:name="z5460_002_04"/>
            <w:bookmarkStart w:id="19751" w:name="z5460_002_04"/>
            <w:bookmarkEnd w:id="197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2" w:name="z5460_002_05"/>
            <w:bookmarkStart w:id="19753" w:name="z5460_002_05"/>
            <w:bookmarkEnd w:id="197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4" w:name="z5460_002_06"/>
            <w:bookmarkStart w:id="19755" w:name="z5460_002_06"/>
            <w:bookmarkEnd w:id="197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56" w:name="z5460_003_03"/>
            <w:bookmarkStart w:id="19757" w:name="z5460_003_03"/>
            <w:bookmarkEnd w:id="197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8" w:name="z5460_003_04"/>
            <w:bookmarkStart w:id="19759" w:name="z5460_003_04"/>
            <w:bookmarkEnd w:id="197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0" w:name="z5460_003_05"/>
            <w:bookmarkStart w:id="19761" w:name="z5460_003_05"/>
            <w:bookmarkEnd w:id="197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2" w:name="z5460_003_06"/>
            <w:bookmarkStart w:id="19763" w:name="z5460_003_06"/>
            <w:bookmarkEnd w:id="197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64" w:name="z5460_004_03"/>
            <w:bookmarkStart w:id="19765" w:name="z5460_004_03"/>
            <w:bookmarkEnd w:id="197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6" w:name="z5460_004_04"/>
            <w:bookmarkStart w:id="19767" w:name="z5460_004_04"/>
            <w:bookmarkEnd w:id="197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8" w:name="z5460_004_05"/>
            <w:bookmarkStart w:id="19769" w:name="z5460_004_05"/>
            <w:bookmarkEnd w:id="197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0" w:name="z5460_004_06"/>
            <w:bookmarkStart w:id="19771" w:name="z5460_004_06"/>
            <w:bookmarkEnd w:id="197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72" w:name="z5460_005_03"/>
            <w:bookmarkStart w:id="19773" w:name="z5460_005_03"/>
            <w:bookmarkEnd w:id="197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4" w:name="z5460_005_04"/>
            <w:bookmarkStart w:id="19775" w:name="z5460_005_04"/>
            <w:bookmarkEnd w:id="197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6" w:name="z5460_005_05"/>
            <w:bookmarkStart w:id="19777" w:name="z5460_005_05"/>
            <w:bookmarkEnd w:id="197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8" w:name="z5460_005_06"/>
            <w:bookmarkStart w:id="19779" w:name="z5460_005_06"/>
            <w:bookmarkEnd w:id="197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80" w:name="z5460_006_03"/>
            <w:bookmarkStart w:id="19781" w:name="z5460_006_03"/>
            <w:bookmarkEnd w:id="197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2" w:name="z5460_006_04"/>
            <w:bookmarkStart w:id="19783" w:name="z5460_006_04"/>
            <w:bookmarkEnd w:id="197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4" w:name="z5460_006_05"/>
            <w:bookmarkStart w:id="19785" w:name="z5460_006_05"/>
            <w:bookmarkEnd w:id="197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6" w:name="z5460_006_06"/>
            <w:bookmarkStart w:id="19787" w:name="z5460_006_06"/>
            <w:bookmarkEnd w:id="197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88" w:name="z5460_007_03"/>
            <w:bookmarkStart w:id="19789" w:name="z5460_007_03"/>
            <w:bookmarkEnd w:id="197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0" w:name="z5460_007_04"/>
            <w:bookmarkStart w:id="19791" w:name="z5460_007_04"/>
            <w:bookmarkEnd w:id="197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2" w:name="z5460_007_05"/>
            <w:bookmarkStart w:id="19793" w:name="z5460_007_05"/>
            <w:bookmarkEnd w:id="197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4" w:name="z5460_007_06"/>
            <w:bookmarkStart w:id="19795" w:name="z5460_007_06"/>
            <w:bookmarkEnd w:id="1979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96" w:name="z5460_008_03"/>
            <w:bookmarkStart w:id="19797" w:name="z5460_008_03"/>
            <w:bookmarkEnd w:id="197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8" w:name="z5460_008_04"/>
            <w:bookmarkStart w:id="19799" w:name="z5460_008_04"/>
            <w:bookmarkEnd w:id="197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0" w:name="z5460_008_05"/>
            <w:bookmarkStart w:id="19801" w:name="z5460_008_05"/>
            <w:bookmarkEnd w:id="198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2" w:name="z5460_008_06"/>
            <w:bookmarkStart w:id="19803" w:name="z5460_008_06"/>
            <w:bookmarkEnd w:id="1980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04" w:name="z5460_009_03"/>
            <w:bookmarkStart w:id="19805" w:name="z5460_009_03"/>
            <w:bookmarkEnd w:id="198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6" w:name="z5460_009_04"/>
            <w:bookmarkStart w:id="19807" w:name="z5460_009_04"/>
            <w:bookmarkEnd w:id="198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8" w:name="z5460_009_05"/>
            <w:bookmarkStart w:id="19809" w:name="z5460_009_05"/>
            <w:bookmarkEnd w:id="198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0" w:name="z5460_009_06"/>
            <w:bookmarkStart w:id="19811" w:name="z5460_009_06"/>
            <w:bookmarkEnd w:id="1981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12" w:name="z5460_010_03"/>
            <w:bookmarkStart w:id="19813" w:name="z5460_010_03"/>
            <w:bookmarkEnd w:id="198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4" w:name="z5460_010_04"/>
            <w:bookmarkStart w:id="19815" w:name="z5460_010_04"/>
            <w:bookmarkEnd w:id="198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6" w:name="z5460_010_05"/>
            <w:bookmarkStart w:id="19817" w:name="z5460_010_05"/>
            <w:bookmarkEnd w:id="198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8" w:name="z5460_010_06"/>
            <w:bookmarkStart w:id="19819" w:name="z5460_010_06"/>
            <w:bookmarkEnd w:id="1981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20" w:name="z5460_011_03"/>
            <w:bookmarkStart w:id="19821" w:name="z5460_011_03"/>
            <w:bookmarkEnd w:id="198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2" w:name="z5460_011_04"/>
            <w:bookmarkStart w:id="19823" w:name="z5460_011_04"/>
            <w:bookmarkEnd w:id="198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4" w:name="z5460_011_05"/>
            <w:bookmarkStart w:id="19825" w:name="z5460_011_05"/>
            <w:bookmarkEnd w:id="198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6" w:name="z5460_011_06"/>
            <w:bookmarkStart w:id="19827" w:name="z5460_011_06"/>
            <w:bookmarkEnd w:id="1982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28" w:name="z5460_012_03"/>
            <w:bookmarkStart w:id="19829" w:name="z5460_012_03"/>
            <w:bookmarkEnd w:id="198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0" w:name="z5460_012_04"/>
            <w:bookmarkStart w:id="19831" w:name="z5460_012_04"/>
            <w:bookmarkEnd w:id="198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2" w:name="z5460_012_05"/>
            <w:bookmarkStart w:id="19833" w:name="z5460_012_05"/>
            <w:bookmarkEnd w:id="198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4" w:name="z5460_012_06"/>
            <w:bookmarkStart w:id="19835" w:name="z5460_012_06"/>
            <w:bookmarkEnd w:id="1983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36" w:name="z5460_013_03"/>
            <w:bookmarkStart w:id="19837" w:name="z5460_013_03"/>
            <w:bookmarkEnd w:id="198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8" w:name="z5460_013_04"/>
            <w:bookmarkStart w:id="19839" w:name="z5460_013_04"/>
            <w:bookmarkEnd w:id="198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0" w:name="z5460_013_05"/>
            <w:bookmarkStart w:id="19841" w:name="z5460_013_05"/>
            <w:bookmarkEnd w:id="198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2" w:name="z5460_013_06"/>
            <w:bookmarkStart w:id="19843" w:name="z5460_013_06"/>
            <w:bookmarkEnd w:id="1984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44" w:name="z5460_014_03"/>
            <w:bookmarkStart w:id="19845" w:name="z5460_014_03"/>
            <w:bookmarkEnd w:id="198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6" w:name="z5460_014_04"/>
            <w:bookmarkStart w:id="19847" w:name="z5460_014_04"/>
            <w:bookmarkEnd w:id="198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8" w:name="z5460_014_05"/>
            <w:bookmarkStart w:id="19849" w:name="z5460_014_05"/>
            <w:bookmarkEnd w:id="198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0" w:name="z5460_014_06"/>
            <w:bookmarkStart w:id="19851" w:name="z5460_014_06"/>
            <w:bookmarkEnd w:id="1985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52" w:name="z5460_015_03"/>
            <w:bookmarkStart w:id="19853" w:name="z5460_015_03"/>
            <w:bookmarkEnd w:id="198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4" w:name="z5460_015_04"/>
            <w:bookmarkStart w:id="19855" w:name="z5460_015_04"/>
            <w:bookmarkEnd w:id="198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6" w:name="z5460_015_05"/>
            <w:bookmarkStart w:id="19857" w:name="z5460_015_05"/>
            <w:bookmarkEnd w:id="198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8" w:name="z5460_015_06"/>
            <w:bookmarkStart w:id="19859" w:name="z5460_015_06"/>
            <w:bookmarkEnd w:id="1985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60" w:name="z5460_016_03"/>
            <w:bookmarkStart w:id="19861" w:name="z5460_016_03"/>
            <w:bookmarkEnd w:id="198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2" w:name="z5460_016_04"/>
            <w:bookmarkStart w:id="19863" w:name="z5460_016_04"/>
            <w:bookmarkEnd w:id="198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4" w:name="z5460_016_05"/>
            <w:bookmarkStart w:id="19865" w:name="z5460_016_05"/>
            <w:bookmarkEnd w:id="198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6" w:name="z5460_016_06"/>
            <w:bookmarkStart w:id="19867" w:name="z5460_016_06"/>
            <w:bookmarkEnd w:id="19867"/>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68" w:name="Z5461_001_01"/>
            <w:bookmarkStart w:id="19869" w:name="Z5461_001_01"/>
            <w:bookmarkEnd w:id="19869"/>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70" w:name="Z5461_001_02"/>
            <w:bookmarkStart w:id="19871" w:name="Z5461_001_02"/>
            <w:bookmarkEnd w:id="19871"/>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2" w:name="Z5500_001_03"/>
            <w:bookmarkStart w:id="19873" w:name="Z5500_001_03"/>
            <w:bookmarkEnd w:id="198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4" w:name="Z5500_001_04"/>
            <w:bookmarkStart w:id="19875" w:name="Z5500_001_04"/>
            <w:bookmarkEnd w:id="198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6" w:name="Z5500_001_05"/>
            <w:bookmarkStart w:id="19877" w:name="Z5500_001_05"/>
            <w:bookmarkEnd w:id="198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8" w:name="Z5500_001_06"/>
            <w:bookmarkStart w:id="19879" w:name="Z5500_001_06"/>
            <w:bookmarkEnd w:id="198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0" w:name="Z5500_001_07"/>
            <w:bookmarkStart w:id="19881" w:name="Z5500_001_07"/>
            <w:bookmarkEnd w:id="198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2" w:name="Z5500_001_08"/>
            <w:bookmarkStart w:id="19883" w:name="Z5500_001_08"/>
            <w:bookmarkEnd w:id="1988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4" w:name="Z5500_001_09"/>
            <w:bookmarkStart w:id="19885" w:name="Z5500_001_09"/>
            <w:bookmarkEnd w:id="19885"/>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6" w:name="Z5500_002_03"/>
            <w:bookmarkStart w:id="19887" w:name="Z5500_002_03"/>
            <w:bookmarkEnd w:id="1988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8" w:name="Z5500_002_04"/>
            <w:bookmarkStart w:id="19889" w:name="Z5500_002_04"/>
            <w:bookmarkEnd w:id="198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0" w:name="Z5500_002_05"/>
            <w:bookmarkStart w:id="19891" w:name="Z5500_002_05"/>
            <w:bookmarkEnd w:id="1989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2" w:name="Z5500_002_06"/>
            <w:bookmarkStart w:id="19893" w:name="Z5500_002_06"/>
            <w:bookmarkEnd w:id="198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4" w:name="Z5500_002_07"/>
            <w:bookmarkStart w:id="19895" w:name="Z5500_002_07"/>
            <w:bookmarkEnd w:id="198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6" w:name="Z5500_002_08"/>
            <w:bookmarkStart w:id="19897" w:name="Z5500_002_08"/>
            <w:bookmarkEnd w:id="1989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8" w:name="Z5500_002_09"/>
            <w:bookmarkStart w:id="19899" w:name="Z5500_002_09"/>
            <w:bookmarkEnd w:id="1989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0" w:name="Z5500_003_03"/>
            <w:bookmarkStart w:id="19901" w:name="Z5500_003_03"/>
            <w:bookmarkEnd w:id="199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2" w:name="Z5500_003_04"/>
            <w:bookmarkStart w:id="19903" w:name="Z5500_003_04"/>
            <w:bookmarkEnd w:id="199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4" w:name="Z5500_003_05"/>
            <w:bookmarkStart w:id="19905" w:name="Z5500_003_05"/>
            <w:bookmarkEnd w:id="199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6" w:name="Z5500_003_06"/>
            <w:bookmarkStart w:id="19907" w:name="Z5500_003_06"/>
            <w:bookmarkEnd w:id="199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8" w:name="Z5500_003_07"/>
            <w:bookmarkStart w:id="19909" w:name="Z5500_003_07"/>
            <w:bookmarkEnd w:id="199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0" w:name="Z5500_003_08"/>
            <w:bookmarkStart w:id="19911" w:name="Z5500_003_08"/>
            <w:bookmarkEnd w:id="1991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2" w:name="Z5500_003_09"/>
            <w:bookmarkStart w:id="19913" w:name="Z5500_003_09"/>
            <w:bookmarkEnd w:id="19913"/>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4" w:name="Z5500_004_03"/>
            <w:bookmarkStart w:id="19915" w:name="Z5500_004_03"/>
            <w:bookmarkEnd w:id="199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6" w:name="Z5500_004_04"/>
            <w:bookmarkStart w:id="19917" w:name="Z5500_004_04"/>
            <w:bookmarkEnd w:id="199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8" w:name="Z5500_004_05"/>
            <w:bookmarkStart w:id="19919" w:name="Z5500_004_05"/>
            <w:bookmarkEnd w:id="199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0" w:name="Z5500_004_06"/>
            <w:bookmarkStart w:id="19921" w:name="Z5500_004_06"/>
            <w:bookmarkEnd w:id="199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2" w:name="Z5500_004_07"/>
            <w:bookmarkStart w:id="19923" w:name="Z5500_004_07"/>
            <w:bookmarkEnd w:id="199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4" w:name="Z5500_004_08"/>
            <w:bookmarkStart w:id="19925" w:name="Z5500_004_08"/>
            <w:bookmarkEnd w:id="1992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6" w:name="Z5500_004_09"/>
            <w:bookmarkStart w:id="19927" w:name="Z5500_004_09"/>
            <w:bookmarkEnd w:id="19927"/>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8" w:name="Z5500_005_03"/>
            <w:bookmarkStart w:id="19929" w:name="Z5500_005_03"/>
            <w:bookmarkEnd w:id="199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0" w:name="Z5500_005_04"/>
            <w:bookmarkEnd w:id="1993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1" w:name="Z5500_005_05"/>
            <w:bookmarkEnd w:id="1993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2" w:name="Z5500_005_06"/>
            <w:bookmarkEnd w:id="1993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3" w:name="Z5500_005_07"/>
            <w:bookmarkEnd w:id="1993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34" w:name="Z5500_005_08"/>
            <w:bookmarkStart w:id="19935" w:name="Z5500_005_08"/>
            <w:bookmarkEnd w:id="1993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6" w:name="Z5500_005_09"/>
            <w:bookmarkStart w:id="19937" w:name="Z5500_005_09"/>
            <w:bookmarkEnd w:id="1993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8" w:name="Z5500_006_03"/>
            <w:bookmarkStart w:id="19939" w:name="Z5500_006_03"/>
            <w:bookmarkEnd w:id="199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0" w:name="Z5500_006_04"/>
            <w:bookmarkStart w:id="19941" w:name="Z5500_006_04"/>
            <w:bookmarkEnd w:id="199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2" w:name="Z5500_006_05"/>
            <w:bookmarkStart w:id="19943" w:name="Z5500_006_05"/>
            <w:bookmarkEnd w:id="199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4" w:name="Z5500_006_06"/>
            <w:bookmarkStart w:id="19945" w:name="Z5500_006_06"/>
            <w:bookmarkEnd w:id="199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6" w:name="Z5500_006_07"/>
            <w:bookmarkStart w:id="19947" w:name="Z5500_006_07"/>
            <w:bookmarkEnd w:id="199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8" w:name="Z5500_006_08"/>
            <w:bookmarkStart w:id="19949" w:name="Z5500_006_08"/>
            <w:bookmarkEnd w:id="1994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0" w:name="Z5500_006_09"/>
            <w:bookmarkStart w:id="19951" w:name="Z5500_006_09"/>
            <w:bookmarkEnd w:id="19951"/>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2" w:name="Z5500_007_03"/>
            <w:bookmarkStart w:id="19953" w:name="Z5500_007_03"/>
            <w:bookmarkEnd w:id="199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4" w:name="Z5500_007_04"/>
            <w:bookmarkStart w:id="19955" w:name="Z5500_007_04"/>
            <w:bookmarkEnd w:id="199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6" w:name="Z5500_007_05"/>
            <w:bookmarkStart w:id="19957" w:name="Z5500_007_05"/>
            <w:bookmarkEnd w:id="199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8" w:name="Z5500_007_06"/>
            <w:bookmarkStart w:id="19959" w:name="Z5500_007_06"/>
            <w:bookmarkEnd w:id="199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0" w:name="Z5500_007_07"/>
            <w:bookmarkStart w:id="19961" w:name="Z5500_007_07"/>
            <w:bookmarkEnd w:id="199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2" w:name="Z5500_007_08"/>
            <w:bookmarkStart w:id="19963" w:name="Z5500_007_08"/>
            <w:bookmarkEnd w:id="1996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4" w:name="Z5500_007_09"/>
            <w:bookmarkStart w:id="19965" w:name="Z5500_007_09"/>
            <w:bookmarkEnd w:id="19965"/>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6" w:name="Z5500_008_03"/>
            <w:bookmarkStart w:id="19967" w:name="Z5500_008_03"/>
            <w:bookmarkEnd w:id="199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8" w:name="Z5500_008_04"/>
            <w:bookmarkStart w:id="19969" w:name="Z5500_008_04"/>
            <w:bookmarkEnd w:id="199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0" w:name="Z5500_008_05"/>
            <w:bookmarkStart w:id="19971" w:name="Z5500_008_05"/>
            <w:bookmarkEnd w:id="199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2" w:name="Z5500_008_06"/>
            <w:bookmarkStart w:id="19973" w:name="Z5500_008_06"/>
            <w:bookmarkEnd w:id="199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4" w:name="Z5500_008_07"/>
            <w:bookmarkStart w:id="19975" w:name="Z5500_008_07"/>
            <w:bookmarkEnd w:id="199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6" w:name="Z5500_008_08"/>
            <w:bookmarkStart w:id="19977" w:name="Z5500_008_08"/>
            <w:bookmarkEnd w:id="1997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8" w:name="Z5500_008_09"/>
            <w:bookmarkStart w:id="19979" w:name="Z5500_008_09"/>
            <w:bookmarkEnd w:id="1997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0" w:name="Z5500_009_03"/>
            <w:bookmarkStart w:id="19981" w:name="Z5500_009_03"/>
            <w:bookmarkEnd w:id="199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2" w:name="Z5500_009_04"/>
            <w:bookmarkStart w:id="19983" w:name="Z5500_009_04"/>
            <w:bookmarkEnd w:id="199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4" w:name="Z5500_009_05"/>
            <w:bookmarkStart w:id="19985" w:name="Z5500_009_05"/>
            <w:bookmarkEnd w:id="1998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6" w:name="Z5500_009_06"/>
            <w:bookmarkStart w:id="19987" w:name="Z5500_009_06"/>
            <w:bookmarkEnd w:id="1998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8" w:name="Z5500_009_07"/>
            <w:bookmarkStart w:id="19989" w:name="Z5500_009_07"/>
            <w:bookmarkEnd w:id="199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0" w:name="Z5500_009_08"/>
            <w:bookmarkStart w:id="19991" w:name="Z5500_009_08"/>
            <w:bookmarkEnd w:id="1999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2" w:name="Z5500_009_09"/>
            <w:bookmarkStart w:id="19993" w:name="Z5500_009_09"/>
            <w:bookmarkEnd w:id="19993"/>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4" w:name="Z5500_010_03"/>
            <w:bookmarkStart w:id="19995" w:name="Z5500_010_03"/>
            <w:bookmarkEnd w:id="1999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6" w:name="Z5500_010_04"/>
            <w:bookmarkEnd w:id="1999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7" w:name="Z5500_010_05"/>
            <w:bookmarkEnd w:id="1999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8" w:name="Z5500_010_06"/>
            <w:bookmarkEnd w:id="1999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9" w:name="Z5500_010_07"/>
            <w:bookmarkEnd w:id="1999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00" w:name="Z5500_010_08"/>
            <w:bookmarkStart w:id="20001" w:name="Z5500_010_08"/>
            <w:bookmarkEnd w:id="2000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2" w:name="Z5500_010_09"/>
            <w:bookmarkStart w:id="20003" w:name="Z5500_010_09"/>
            <w:bookmarkEnd w:id="20003"/>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4" w:name="z5502_001_01"/>
            <w:bookmarkStart w:id="20005" w:name="z5502_001_01"/>
            <w:bookmarkEnd w:id="20005"/>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6" w:name="z5502_001_02"/>
            <w:bookmarkStart w:id="20007" w:name="z5502_001_02"/>
            <w:bookmarkEnd w:id="20007"/>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8" w:name="z5502_001_03"/>
            <w:bookmarkStart w:id="20009" w:name="z5502_001_03"/>
            <w:bookmarkEnd w:id="20009"/>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10" w:name="z5502_001_04"/>
            <w:bookmarkStart w:id="20011" w:name="z5502_001_04"/>
            <w:bookmarkEnd w:id="20011"/>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color w:val="FF0000"/>
          <w:sz w:val="20"/>
        </w:rPr>
        <w:t xml:space="preserve">     </w:t>
      </w:r>
      <w:r>
        <w:rPr>
          <w:b/>
          <w:color w:val="FF0000"/>
          <w:sz w:val="20"/>
        </w:rPr>
        <w:t>(5503)</w:t>
      </w:r>
      <w:r>
        <w:rPr>
          <w:b/>
          <w:sz w:val="20"/>
        </w:rPr>
        <w:t xml:space="preserve">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2" w:name="Z5503_001_03"/>
            <w:bookmarkStart w:id="20013" w:name="Z5503_001_03"/>
            <w:bookmarkEnd w:id="20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4" w:name="Z5503_001_04"/>
            <w:bookmarkStart w:id="20015" w:name="Z5503_001_04"/>
            <w:bookmarkEnd w:id="20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6" w:name="Z5503_001_05"/>
            <w:bookmarkStart w:id="20017" w:name="Z5503_001_05"/>
            <w:bookmarkEnd w:id="200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8" w:name="Z5503_001_06"/>
            <w:bookmarkStart w:id="20019" w:name="Z5503_001_06"/>
            <w:bookmarkEnd w:id="20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0" w:name="Z5503_001_07"/>
            <w:bookmarkStart w:id="20021" w:name="Z5503_001_07"/>
            <w:bookmarkEnd w:id="200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2" w:name="Z5503_001_08"/>
            <w:bookmarkStart w:id="20023" w:name="Z5503_001_08"/>
            <w:bookmarkEnd w:id="2002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4" w:name="Z5503_001_09"/>
            <w:bookmarkStart w:id="20025" w:name="Z5503_001_09"/>
            <w:bookmarkEnd w:id="2002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6" w:name="Z5503_011_03"/>
            <w:bookmarkStart w:id="20027" w:name="Z5503_011_03"/>
            <w:bookmarkEnd w:id="20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8" w:name="Z5503_011_04"/>
            <w:bookmarkStart w:id="20029" w:name="Z5503_011_04"/>
            <w:bookmarkEnd w:id="20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0" w:name="Z5503_011_05"/>
            <w:bookmarkStart w:id="20031" w:name="Z5503_011_05"/>
            <w:bookmarkEnd w:id="200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2" w:name="Z5503_011_06"/>
            <w:bookmarkStart w:id="20033" w:name="Z5503_011_06"/>
            <w:bookmarkEnd w:id="200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4" w:name="Z5503_011_07"/>
            <w:bookmarkStart w:id="20035" w:name="Z5503_011_07"/>
            <w:bookmarkEnd w:id="200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6" w:name="Z5503_011_08"/>
            <w:bookmarkStart w:id="20037" w:name="Z5503_011_08"/>
            <w:bookmarkEnd w:id="2003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8" w:name="Z5503_011_09"/>
            <w:bookmarkStart w:id="20039" w:name="Z5503_011_09"/>
            <w:bookmarkEnd w:id="2003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0" w:name="Z5503_111_03"/>
            <w:bookmarkStart w:id="20041" w:name="Z5503_111_03"/>
            <w:bookmarkEnd w:id="20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2" w:name="Z5503_111_04"/>
            <w:bookmarkStart w:id="20043" w:name="Z5503_111_04"/>
            <w:bookmarkEnd w:id="20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4" w:name="Z5503_111_05"/>
            <w:bookmarkStart w:id="20045" w:name="Z5503_111_05"/>
            <w:bookmarkEnd w:id="20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6" w:name="Z5503_111_06"/>
            <w:bookmarkStart w:id="20047" w:name="Z5503_111_06"/>
            <w:bookmarkEnd w:id="20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8" w:name="Z5503_111_07"/>
            <w:bookmarkStart w:id="20049" w:name="Z5503_111_07"/>
            <w:bookmarkEnd w:id="20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0" w:name="Z5503_111_08"/>
            <w:bookmarkStart w:id="20051" w:name="Z5503_111_08"/>
            <w:bookmarkEnd w:id="200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2" w:name="Z5503_111_09"/>
            <w:bookmarkStart w:id="20053" w:name="Z5503_111_09"/>
            <w:bookmarkEnd w:id="2005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4" w:name="Z5503_300_03"/>
            <w:bookmarkStart w:id="20055" w:name="Z5503_300_03"/>
            <w:bookmarkEnd w:id="20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6" w:name="Z5503_300_04"/>
            <w:bookmarkStart w:id="20057" w:name="Z5503_300_04"/>
            <w:bookmarkEnd w:id="20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8" w:name="Z5503_300_05"/>
            <w:bookmarkStart w:id="20059" w:name="Z5503_300_05"/>
            <w:bookmarkEnd w:id="20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0" w:name="Z5503_300_06"/>
            <w:bookmarkStart w:id="20061" w:name="Z5503_300_06"/>
            <w:bookmarkEnd w:id="20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2" w:name="Z5503_300_07"/>
            <w:bookmarkStart w:id="20063" w:name="Z5503_300_07"/>
            <w:bookmarkEnd w:id="20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4" w:name="Z5503_300_08"/>
            <w:bookmarkStart w:id="20065" w:name="Z5503_300_08"/>
            <w:bookmarkEnd w:id="200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6" w:name="Z5503_300_09"/>
            <w:bookmarkStart w:id="20067" w:name="Z5503_300_09"/>
            <w:bookmarkEnd w:id="2006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8" w:name="Z5503_306_03"/>
            <w:bookmarkStart w:id="20069" w:name="Z5503_306_03"/>
            <w:bookmarkEnd w:id="20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0" w:name="Z5503_306_04"/>
            <w:bookmarkStart w:id="20071" w:name="Z5503_306_04"/>
            <w:bookmarkEnd w:id="20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2" w:name="Z5503_306_05"/>
            <w:bookmarkStart w:id="20073" w:name="Z5503_306_05"/>
            <w:bookmarkEnd w:id="20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4" w:name="Z5503_306_06"/>
            <w:bookmarkStart w:id="20075" w:name="Z5503_306_06"/>
            <w:bookmarkEnd w:id="20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6" w:name="Z5503_306_07"/>
            <w:bookmarkStart w:id="20077" w:name="Z5503_306_07"/>
            <w:bookmarkEnd w:id="20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8" w:name="Z5503_306_08"/>
            <w:bookmarkStart w:id="20079" w:name="Z5503_306_08"/>
            <w:bookmarkEnd w:id="200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0" w:name="Z5503_306_09"/>
            <w:bookmarkStart w:id="20081" w:name="Z5503_306_09"/>
            <w:bookmarkEnd w:id="2008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2" w:name="Z5503_301_03"/>
            <w:bookmarkStart w:id="20083" w:name="Z5503_301_03"/>
            <w:bookmarkEnd w:id="20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4" w:name="Z5503_301_04"/>
            <w:bookmarkStart w:id="20085" w:name="Z5503_301_04"/>
            <w:bookmarkEnd w:id="20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6" w:name="Z5503_301_05"/>
            <w:bookmarkStart w:id="20087" w:name="Z5503_301_05"/>
            <w:bookmarkEnd w:id="20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8" w:name="Z5503_301_06"/>
            <w:bookmarkStart w:id="20089" w:name="Z5503_301_06"/>
            <w:bookmarkEnd w:id="20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0" w:name="Z5503_301_07"/>
            <w:bookmarkStart w:id="20091" w:name="Z5503_301_07"/>
            <w:bookmarkEnd w:id="200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2" w:name="Z5503_301_08"/>
            <w:bookmarkStart w:id="20093" w:name="Z5503_301_08"/>
            <w:bookmarkEnd w:id="200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4" w:name="Z5503_301_09"/>
            <w:bookmarkStart w:id="20095" w:name="Z5503_301_09"/>
            <w:bookmarkEnd w:id="2009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6" w:name="Z5503_302_03"/>
            <w:bookmarkStart w:id="20097" w:name="Z5503_302_03"/>
            <w:bookmarkEnd w:id="20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8" w:name="Z5503_302_04"/>
            <w:bookmarkStart w:id="20099" w:name="Z5503_302_04"/>
            <w:bookmarkEnd w:id="20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0" w:name="Z5503_302_05"/>
            <w:bookmarkStart w:id="20101" w:name="Z5503_302_05"/>
            <w:bookmarkEnd w:id="20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2" w:name="Z5503_302_06"/>
            <w:bookmarkStart w:id="20103" w:name="Z5503_302_06"/>
            <w:bookmarkEnd w:id="20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4" w:name="Z5503_302_07"/>
            <w:bookmarkStart w:id="20105" w:name="Z5503_302_07"/>
            <w:bookmarkEnd w:id="201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6" w:name="Z5503_302_08"/>
            <w:bookmarkStart w:id="20107" w:name="Z5503_302_08"/>
            <w:bookmarkEnd w:id="201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8" w:name="Z5503_302_09"/>
            <w:bookmarkStart w:id="20109" w:name="Z5503_302_09"/>
            <w:bookmarkEnd w:id="2010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10" w:name="Z5503_303_03"/>
            <w:bookmarkStart w:id="20111" w:name="Z5503_303_03"/>
            <w:bookmarkEnd w:id="201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2" w:name="Z5503_303_04"/>
            <w:bookmarkStart w:id="20113" w:name="Z5503_303_04"/>
            <w:bookmarkEnd w:id="20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4" w:name="Z5503_303_05"/>
            <w:bookmarkStart w:id="20115" w:name="Z5503_303_05"/>
            <w:bookmarkEnd w:id="20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6" w:name="Z5503_303_06"/>
            <w:bookmarkStart w:id="20117" w:name="Z5503_303_06"/>
            <w:bookmarkEnd w:id="20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8" w:name="Z5503_303_07"/>
            <w:bookmarkStart w:id="20119" w:name="Z5503_303_07"/>
            <w:bookmarkEnd w:id="20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0" w:name="Z5503_303_08"/>
            <w:bookmarkStart w:id="20121" w:name="Z5503_303_08"/>
            <w:bookmarkEnd w:id="2012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2" w:name="Z5503_303_09"/>
            <w:bookmarkStart w:id="20123" w:name="Z5503_303_09"/>
            <w:bookmarkEnd w:id="2012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24" w:name="Z5503_304_03"/>
            <w:bookmarkStart w:id="20125" w:name="Z5503_304_03"/>
            <w:bookmarkEnd w:id="201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6" w:name="Z5503_304_04"/>
            <w:bookmarkStart w:id="20127" w:name="Z5503_304_04"/>
            <w:bookmarkEnd w:id="20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8" w:name="Z5503_304_05"/>
            <w:bookmarkStart w:id="20129" w:name="Z5503_304_05"/>
            <w:bookmarkEnd w:id="20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0" w:name="Z5503_304_06"/>
            <w:bookmarkStart w:id="20131" w:name="Z5503_304_06"/>
            <w:bookmarkEnd w:id="20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2" w:name="Z5503_304_07"/>
            <w:bookmarkStart w:id="20133" w:name="Z5503_304_07"/>
            <w:bookmarkEnd w:id="20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4" w:name="Z5503_304_08"/>
            <w:bookmarkStart w:id="20135" w:name="Z5503_304_08"/>
            <w:bookmarkEnd w:id="2013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6" w:name="Z5503_304_09"/>
            <w:bookmarkStart w:id="20137" w:name="Z5503_304_09"/>
            <w:bookmarkEnd w:id="2013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38" w:name="Z5503_112_03"/>
            <w:bookmarkStart w:id="20139" w:name="Z5503_112_03"/>
            <w:bookmarkEnd w:id="201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0" w:name="Z5503_112_04"/>
            <w:bookmarkStart w:id="20141" w:name="Z5503_112_04"/>
            <w:bookmarkEnd w:id="201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2" w:name="Z5503_112_05"/>
            <w:bookmarkStart w:id="20143" w:name="Z5503_112_05"/>
            <w:bookmarkEnd w:id="201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4" w:name="Z5503_112_06"/>
            <w:bookmarkStart w:id="20145" w:name="Z5503_112_06"/>
            <w:bookmarkEnd w:id="20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6" w:name="Z5503_112_07"/>
            <w:bookmarkStart w:id="20147" w:name="Z5503_112_07"/>
            <w:bookmarkEnd w:id="201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5503_112_08"/>
            <w:bookmarkStart w:id="20149" w:name="Z5503_112_08"/>
            <w:bookmarkEnd w:id="201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5503_112_09"/>
            <w:bookmarkStart w:id="20151" w:name="Z5503_112_09"/>
            <w:bookmarkEnd w:id="2015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52" w:name="Z5503_113_03"/>
            <w:bookmarkStart w:id="20153" w:name="Z5503_113_03"/>
            <w:bookmarkEnd w:id="201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5503_113_04"/>
            <w:bookmarkStart w:id="20155" w:name="Z5503_113_04"/>
            <w:bookmarkEnd w:id="20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5503_113_05"/>
            <w:bookmarkStart w:id="20157" w:name="Z5503_113_05"/>
            <w:bookmarkEnd w:id="201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5503_113_06"/>
            <w:bookmarkStart w:id="20159" w:name="Z5503_113_06"/>
            <w:bookmarkEnd w:id="20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5503_113_07"/>
            <w:bookmarkStart w:id="20161" w:name="Z5503_113_07"/>
            <w:bookmarkEnd w:id="201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5503_113_08"/>
            <w:bookmarkStart w:id="20163" w:name="Z5503_113_08"/>
            <w:bookmarkEnd w:id="201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5503_113_09"/>
            <w:bookmarkStart w:id="20165" w:name="Z5503_113_09"/>
            <w:bookmarkEnd w:id="2016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66" w:name="Z5503_012_03"/>
            <w:bookmarkStart w:id="20167" w:name="Z5503_012_03"/>
            <w:bookmarkEnd w:id="201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5503_012_04"/>
            <w:bookmarkStart w:id="20169" w:name="Z5503_012_04"/>
            <w:bookmarkEnd w:id="20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5503_012_05"/>
            <w:bookmarkStart w:id="20171" w:name="Z5503_012_05"/>
            <w:bookmarkEnd w:id="20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5503_012_06"/>
            <w:bookmarkStart w:id="20173" w:name="Z5503_012_06"/>
            <w:bookmarkEnd w:id="20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5503_012_07"/>
            <w:bookmarkStart w:id="20175" w:name="Z5503_012_07"/>
            <w:bookmarkEnd w:id="20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5503_012_08"/>
            <w:bookmarkStart w:id="20177" w:name="Z5503_012_08"/>
            <w:bookmarkEnd w:id="201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5503_012_09"/>
            <w:bookmarkStart w:id="20179" w:name="Z5503_012_09"/>
            <w:bookmarkEnd w:id="2017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80" w:name="Z5503_121_03"/>
            <w:bookmarkStart w:id="20181" w:name="Z5503_121_03"/>
            <w:bookmarkEnd w:id="20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5503_121_04"/>
            <w:bookmarkStart w:id="20183" w:name="Z5503_121_04"/>
            <w:bookmarkEnd w:id="20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5503_121_05"/>
            <w:bookmarkStart w:id="20185" w:name="Z5503_121_05"/>
            <w:bookmarkEnd w:id="201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5503_121_06"/>
            <w:bookmarkStart w:id="20187" w:name="Z5503_121_06"/>
            <w:bookmarkEnd w:id="201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5503_121_07"/>
            <w:bookmarkStart w:id="20189" w:name="Z5503_121_07"/>
            <w:bookmarkEnd w:id="201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5503_121_08"/>
            <w:bookmarkStart w:id="20191" w:name="Z5503_121_08"/>
            <w:bookmarkEnd w:id="201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5503_121_09"/>
            <w:bookmarkStart w:id="20193" w:name="Z5503_121_09"/>
            <w:bookmarkEnd w:id="2019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94" w:name="Z5503_013_03"/>
            <w:bookmarkStart w:id="20195" w:name="Z5503_013_03"/>
            <w:bookmarkEnd w:id="20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5503_013_04"/>
            <w:bookmarkStart w:id="20197" w:name="Z5503_013_04"/>
            <w:bookmarkEnd w:id="201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5503_013_05"/>
            <w:bookmarkStart w:id="20199" w:name="Z5503_013_05"/>
            <w:bookmarkEnd w:id="20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5503_013_06"/>
            <w:bookmarkStart w:id="20201" w:name="Z5503_013_06"/>
            <w:bookmarkEnd w:id="20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5503_013_07"/>
            <w:bookmarkStart w:id="20203" w:name="Z5503_013_07"/>
            <w:bookmarkEnd w:id="202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5503_013_08"/>
            <w:bookmarkStart w:id="20205" w:name="Z5503_013_08"/>
            <w:bookmarkEnd w:id="2020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6" w:name="Z5503_013_09"/>
            <w:bookmarkStart w:id="20207" w:name="Z5503_013_09"/>
            <w:bookmarkEnd w:id="2020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з стр. 1 - умершие от COVID-19 (по первоначальной причин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208" w:name="Z5503_002_03"/>
            <w:bookmarkStart w:id="20209" w:name="Z5503_002_03"/>
            <w:bookmarkEnd w:id="20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10" w:name="Z5503_002_04"/>
            <w:bookmarkEnd w:id="20210"/>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11" w:name="Z5503_002_05"/>
            <w:bookmarkStart w:id="20212" w:name="Z5503_002_05"/>
            <w:bookmarkEnd w:id="202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3" w:name="Z5503_002_06"/>
            <w:bookmarkStart w:id="20214" w:name="Z5503_002_06"/>
            <w:bookmarkEnd w:id="202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5" w:name="Z5503_002_07"/>
            <w:bookmarkStart w:id="20216" w:name="Z5503_002_07"/>
            <w:bookmarkEnd w:id="202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7" w:name="Z5503_002_08"/>
            <w:bookmarkStart w:id="20218" w:name="Z5503_002_08"/>
            <w:bookmarkEnd w:id="2021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9" w:name="Z5503_002_09"/>
            <w:bookmarkStart w:id="20220" w:name="Z5503_002_09"/>
            <w:bookmarkEnd w:id="20220"/>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21" w:name="Z5505_001_01"/>
            <w:bookmarkStart w:id="20222" w:name="Z5505_001_01"/>
            <w:bookmarkEnd w:id="20222"/>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23" w:name="Z5505_001_02"/>
            <w:bookmarkStart w:id="20224" w:name="Z5505_001_02"/>
            <w:bookmarkEnd w:id="20224"/>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5" w:name="Z5600_001_03"/>
            <w:bookmarkStart w:id="20226" w:name="Z5600_001_03"/>
            <w:bookmarkEnd w:id="202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7" w:name="Z5600_001_04"/>
            <w:bookmarkStart w:id="20228" w:name="Z5600_001_04"/>
            <w:bookmarkEnd w:id="202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9" w:name="Z5600_001_05"/>
            <w:bookmarkStart w:id="20230" w:name="Z5600_001_05"/>
            <w:bookmarkEnd w:id="202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1" w:name="Z5600_001_06"/>
            <w:bookmarkStart w:id="20232" w:name="Z5600_001_06"/>
            <w:bookmarkEnd w:id="202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3" w:name="Z5600_002_03"/>
            <w:bookmarkStart w:id="20234" w:name="Z5600_002_03"/>
            <w:bookmarkEnd w:id="202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5" w:name="Z5600_002_04"/>
            <w:bookmarkStart w:id="20236" w:name="Z5600_002_04"/>
            <w:bookmarkEnd w:id="20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7" w:name="Z5600_002_05"/>
            <w:bookmarkStart w:id="20238" w:name="Z5600_002_05"/>
            <w:bookmarkEnd w:id="202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9" w:name="Z5600_002_06"/>
            <w:bookmarkStart w:id="20240" w:name="Z5600_002_06"/>
            <w:bookmarkEnd w:id="202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1" w:name="Z5600_003_03"/>
            <w:bookmarkStart w:id="20242" w:name="Z5600_003_03"/>
            <w:bookmarkEnd w:id="202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3" w:name="Z5600_003_04"/>
            <w:bookmarkStart w:id="20244" w:name="Z5600_003_04"/>
            <w:bookmarkEnd w:id="202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5" w:name="Z5600_003_05"/>
            <w:bookmarkStart w:id="20246" w:name="Z5600_003_05"/>
            <w:bookmarkEnd w:id="202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7" w:name="Z5600_003_06"/>
            <w:bookmarkStart w:id="20248" w:name="Z5600_003_06"/>
            <w:bookmarkEnd w:id="202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9" w:name="Z5600_004_03"/>
            <w:bookmarkStart w:id="20250" w:name="Z5600_004_03"/>
            <w:bookmarkEnd w:id="202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1" w:name="Z5600_004_04"/>
            <w:bookmarkStart w:id="20252" w:name="Z5600_004_04"/>
            <w:bookmarkEnd w:id="202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3" w:name="Z5600_004_05"/>
            <w:bookmarkStart w:id="20254" w:name="Z5600_004_05"/>
            <w:bookmarkEnd w:id="202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5" w:name="Z5600_004_06"/>
            <w:bookmarkStart w:id="20256" w:name="Z5600_004_06"/>
            <w:bookmarkEnd w:id="202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7" w:name="Z5600_005_03"/>
            <w:bookmarkStart w:id="20258" w:name="Z5600_005_03"/>
            <w:bookmarkEnd w:id="202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9" w:name="Z5600_005_04"/>
            <w:bookmarkStart w:id="20260" w:name="Z5600_005_04"/>
            <w:bookmarkEnd w:id="20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1" w:name="Z5600_005_05"/>
            <w:bookmarkStart w:id="20262" w:name="Z5600_005_05"/>
            <w:bookmarkEnd w:id="202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3" w:name="Z5600_005_06"/>
            <w:bookmarkStart w:id="20264" w:name="Z5600_005_06"/>
            <w:bookmarkEnd w:id="202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5" w:name="Z5600_006_03"/>
            <w:bookmarkStart w:id="20266" w:name="Z5600_006_03"/>
            <w:bookmarkEnd w:id="202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7" w:name="Z5600_006_04"/>
            <w:bookmarkStart w:id="20268" w:name="Z5600_006_04"/>
            <w:bookmarkEnd w:id="20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9" w:name="Z5600_006_05"/>
            <w:bookmarkStart w:id="20270" w:name="Z5600_006_05"/>
            <w:bookmarkEnd w:id="202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1" w:name="Z5600_006_06"/>
            <w:bookmarkStart w:id="20272" w:name="Z5600_006_06"/>
            <w:bookmarkEnd w:id="202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3" w:name="Z5600_007_03"/>
            <w:bookmarkStart w:id="20274" w:name="Z5600_007_03"/>
            <w:bookmarkEnd w:id="202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5" w:name="Z5600_007_04"/>
            <w:bookmarkStart w:id="20276" w:name="Z5600_007_04"/>
            <w:bookmarkEnd w:id="202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7" w:name="Z5600_007_05"/>
            <w:bookmarkStart w:id="20278" w:name="Z5600_007_05"/>
            <w:bookmarkEnd w:id="202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9" w:name="Z5600_007_06"/>
            <w:bookmarkStart w:id="20280" w:name="Z5600_007_06"/>
            <w:bookmarkEnd w:id="202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1" w:name="Z5600_008_03"/>
            <w:bookmarkStart w:id="20282" w:name="Z5600_008_03"/>
            <w:bookmarkEnd w:id="202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3" w:name="Z5600_008_04"/>
            <w:bookmarkStart w:id="20284" w:name="Z5600_008_04"/>
            <w:bookmarkEnd w:id="20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5" w:name="Z5600_008_05"/>
            <w:bookmarkStart w:id="20286" w:name="Z5600_008_05"/>
            <w:bookmarkEnd w:id="202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7" w:name="Z5600_008_06"/>
            <w:bookmarkStart w:id="20288" w:name="Z5600_008_06"/>
            <w:bookmarkEnd w:id="2028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9" w:name="Z5600_009_03"/>
            <w:bookmarkStart w:id="20290" w:name="Z5600_009_03"/>
            <w:bookmarkEnd w:id="202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1" w:name="Z5600_009_04"/>
            <w:bookmarkStart w:id="20292" w:name="Z5600_009_04"/>
            <w:bookmarkEnd w:id="20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3" w:name="Z5600_009_05"/>
            <w:bookmarkStart w:id="20294" w:name="Z5600_009_05"/>
            <w:bookmarkEnd w:id="202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5" w:name="Z5600_009_06"/>
            <w:bookmarkStart w:id="20296" w:name="Z5600_009_06"/>
            <w:bookmarkEnd w:id="202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7" w:name="Z5600_010_03"/>
            <w:bookmarkStart w:id="20298" w:name="Z5600_010_03"/>
            <w:bookmarkEnd w:id="202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9" w:name="Z5600_010_04"/>
            <w:bookmarkStart w:id="20300" w:name="Z5600_010_04"/>
            <w:bookmarkEnd w:id="20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1" w:name="Z5600_010_05"/>
            <w:bookmarkStart w:id="20302" w:name="Z5600_010_05"/>
            <w:bookmarkEnd w:id="2030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3" w:name="Z5600_010_06"/>
            <w:bookmarkStart w:id="20304" w:name="Z5600_010_06"/>
            <w:bookmarkEnd w:id="2030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5" w:name="Z5600_011_03"/>
            <w:bookmarkStart w:id="20306" w:name="Z5600_011_03"/>
            <w:bookmarkEnd w:id="203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7" w:name="Z5600_011_04"/>
            <w:bookmarkStart w:id="20308" w:name="Z5600_011_04"/>
            <w:bookmarkEnd w:id="20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9" w:name="Z5600_011_05"/>
            <w:bookmarkStart w:id="20310" w:name="Z5600_011_05"/>
            <w:bookmarkEnd w:id="2031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1" w:name="Z5600_011_06"/>
            <w:bookmarkStart w:id="20312" w:name="Z5600_011_06"/>
            <w:bookmarkEnd w:id="2031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3" w:name="Z5600_012_03"/>
            <w:bookmarkStart w:id="20314" w:name="Z5600_012_03"/>
            <w:bookmarkEnd w:id="203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5" w:name="Z5600_012_04"/>
            <w:bookmarkStart w:id="20316" w:name="Z5600_012_04"/>
            <w:bookmarkEnd w:id="20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7" w:name="Z5600_012_05"/>
            <w:bookmarkStart w:id="20318" w:name="Z5600_012_05"/>
            <w:bookmarkEnd w:id="203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9" w:name="Z5600_012_06"/>
            <w:bookmarkStart w:id="20320" w:name="Z5600_012_06"/>
            <w:bookmarkEnd w:id="2032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1" w:name="Z5600_013_03"/>
            <w:bookmarkStart w:id="20322" w:name="Z5600_013_03"/>
            <w:bookmarkEnd w:id="203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3" w:name="Z5600_013_04"/>
            <w:bookmarkStart w:id="20324" w:name="Z5600_013_04"/>
            <w:bookmarkEnd w:id="20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5" w:name="Z5600_013_05"/>
            <w:bookmarkStart w:id="20326" w:name="Z5600_013_05"/>
            <w:bookmarkEnd w:id="2032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7" w:name="Z5600_013_06"/>
            <w:bookmarkStart w:id="20328" w:name="Z5600_013_06"/>
            <w:bookmarkEnd w:id="2032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9" w:name="Z5600_014_03"/>
            <w:bookmarkStart w:id="20330" w:name="Z5600_014_03"/>
            <w:bookmarkEnd w:id="203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1" w:name="Z5600_014_04"/>
            <w:bookmarkStart w:id="20332" w:name="Z5600_014_04"/>
            <w:bookmarkEnd w:id="20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3" w:name="Z5600_014_05"/>
            <w:bookmarkStart w:id="20334" w:name="Z5600_014_05"/>
            <w:bookmarkEnd w:id="203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5" w:name="Z5600_014_06"/>
            <w:bookmarkStart w:id="20336" w:name="Z5600_014_06"/>
            <w:bookmarkEnd w:id="203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7" w:name="Z5600_015_03"/>
            <w:bookmarkStart w:id="20338" w:name="Z5600_015_03"/>
            <w:bookmarkEnd w:id="203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9" w:name="Z5600_015_04"/>
            <w:bookmarkStart w:id="20340" w:name="Z5600_015_04"/>
            <w:bookmarkEnd w:id="203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1" w:name="Z5600_015_05"/>
            <w:bookmarkStart w:id="20342" w:name="Z5600_015_05"/>
            <w:bookmarkEnd w:id="2034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3" w:name="Z5600_015_06"/>
            <w:bookmarkStart w:id="20344" w:name="Z5600_015_06"/>
            <w:bookmarkEnd w:id="20344"/>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5" w:name="z7000_001_03"/>
            <w:bookmarkStart w:id="20346" w:name="z7000_001_03"/>
            <w:bookmarkEnd w:id="203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7" w:name="z7000_001_04"/>
            <w:bookmarkStart w:id="20348" w:name="z7000_001_04"/>
            <w:bookmarkEnd w:id="203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9" w:name="z7000_001_05"/>
            <w:bookmarkStart w:id="20350" w:name="z7000_001_05"/>
            <w:bookmarkEnd w:id="2035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1" w:name="z7000_001_06"/>
            <w:bookmarkStart w:id="20352" w:name="z7000_001_06"/>
            <w:bookmarkEnd w:id="2035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3" w:name="z7000_001_07"/>
            <w:bookmarkStart w:id="20354" w:name="z7000_001_07"/>
            <w:bookmarkEnd w:id="2035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5" w:name="z7000_001_08"/>
            <w:bookmarkStart w:id="20356" w:name="z7000_001_08"/>
            <w:bookmarkEnd w:id="2035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7" w:name="z7000_011_03"/>
            <w:bookmarkStart w:id="20358" w:name="z7000_011_03"/>
            <w:bookmarkEnd w:id="203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9" w:name="z7000_011_04"/>
            <w:bookmarkStart w:id="20360" w:name="z7000_011_04"/>
            <w:bookmarkEnd w:id="203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1" w:name="z7000_011_05"/>
            <w:bookmarkStart w:id="20362" w:name="z7000_011_05"/>
            <w:bookmarkEnd w:id="203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3" w:name="z7000_011_06"/>
            <w:bookmarkStart w:id="20364" w:name="z7000_011_06"/>
            <w:bookmarkEnd w:id="203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5" w:name="z7000_011_07"/>
            <w:bookmarkStart w:id="20366" w:name="z7000_011_07"/>
            <w:bookmarkEnd w:id="203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7" w:name="z7000_011_08"/>
            <w:bookmarkStart w:id="20368" w:name="z7000_011_08"/>
            <w:bookmarkEnd w:id="203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9" w:name="z7000_012_03"/>
            <w:bookmarkStart w:id="20370" w:name="z7000_012_03"/>
            <w:bookmarkEnd w:id="203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1" w:name="z7000_012_04"/>
            <w:bookmarkStart w:id="20372" w:name="z7000_012_04"/>
            <w:bookmarkEnd w:id="203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3" w:name="z7000_012_05"/>
            <w:bookmarkStart w:id="20374" w:name="z7000_012_05"/>
            <w:bookmarkEnd w:id="203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5" w:name="z7000_012_06"/>
            <w:bookmarkStart w:id="20376" w:name="z7000_012_06"/>
            <w:bookmarkEnd w:id="203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7" w:name="z7000_012_07"/>
            <w:bookmarkStart w:id="20378" w:name="z7000_012_07"/>
            <w:bookmarkEnd w:id="203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9" w:name="z7000_012_08"/>
            <w:bookmarkStart w:id="20380" w:name="z7000_012_08"/>
            <w:bookmarkEnd w:id="203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1" w:name="z7000_013_03"/>
            <w:bookmarkStart w:id="20382" w:name="z7000_013_03"/>
            <w:bookmarkEnd w:id="203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3" w:name="z7000_013_04"/>
            <w:bookmarkStart w:id="20384" w:name="z7000_013_04"/>
            <w:bookmarkEnd w:id="203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5" w:name="z7000_013_05"/>
            <w:bookmarkStart w:id="20386" w:name="z7000_013_05"/>
            <w:bookmarkEnd w:id="203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7" w:name="z7000_013_06"/>
            <w:bookmarkStart w:id="20388" w:name="z7000_013_06"/>
            <w:bookmarkEnd w:id="203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9" w:name="z7000_013_07"/>
            <w:bookmarkStart w:id="20390" w:name="z7000_013_07"/>
            <w:bookmarkEnd w:id="203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1" w:name="z7000_013_08"/>
            <w:bookmarkStart w:id="20392" w:name="z7000_013_08"/>
            <w:bookmarkEnd w:id="203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3" w:name="z7000_014_03"/>
            <w:bookmarkStart w:id="20394" w:name="z7000_014_03"/>
            <w:bookmarkEnd w:id="203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5" w:name="z7000_014_04"/>
            <w:bookmarkStart w:id="20396" w:name="z7000_014_04"/>
            <w:bookmarkEnd w:id="203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7" w:name="z7000_014_05"/>
            <w:bookmarkStart w:id="20398" w:name="z7000_014_05"/>
            <w:bookmarkEnd w:id="203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9" w:name="z7000_014_06"/>
            <w:bookmarkStart w:id="20400" w:name="z7000_014_06"/>
            <w:bookmarkEnd w:id="204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1" w:name="z7000_014_07"/>
            <w:bookmarkStart w:id="20402" w:name="z7000_014_07"/>
            <w:bookmarkEnd w:id="204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3" w:name="z7000_014_08"/>
            <w:bookmarkStart w:id="20404" w:name="z7000_014_08"/>
            <w:bookmarkEnd w:id="204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5" w:name="z7000_002_03"/>
            <w:bookmarkStart w:id="20406" w:name="z7000_002_03"/>
            <w:bookmarkEnd w:id="204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7" w:name="z7000_002_04"/>
            <w:bookmarkStart w:id="20408" w:name="z7000_002_04"/>
            <w:bookmarkEnd w:id="204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9" w:name="z7000_002_05"/>
            <w:bookmarkStart w:id="20410" w:name="z7000_002_05"/>
            <w:bookmarkEnd w:id="204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1" w:name="z7000_002_06"/>
            <w:bookmarkStart w:id="20412" w:name="z7000_002_06"/>
            <w:bookmarkEnd w:id="204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3" w:name="z7000_002_07"/>
            <w:bookmarkStart w:id="20414" w:name="z7000_002_07"/>
            <w:bookmarkEnd w:id="204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5" w:name="z7000_002_08"/>
            <w:bookmarkStart w:id="20416" w:name="z7000_002_08"/>
            <w:bookmarkEnd w:id="204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7" w:name="z7000_021_03"/>
            <w:bookmarkStart w:id="20418" w:name="z7000_021_03"/>
            <w:bookmarkEnd w:id="204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9" w:name="z7000_021_04"/>
            <w:bookmarkStart w:id="20420" w:name="z7000_021_04"/>
            <w:bookmarkEnd w:id="204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1" w:name="z7000_021_05"/>
            <w:bookmarkStart w:id="20422" w:name="z7000_021_05"/>
            <w:bookmarkEnd w:id="204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3" w:name="z7000_021_06"/>
            <w:bookmarkStart w:id="20424" w:name="z7000_021_06"/>
            <w:bookmarkEnd w:id="204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5" w:name="z7000_021_07"/>
            <w:bookmarkStart w:id="20426" w:name="z7000_021_07"/>
            <w:bookmarkEnd w:id="204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7" w:name="z7000_021_08"/>
            <w:bookmarkStart w:id="20428" w:name="z7000_021_08"/>
            <w:bookmarkEnd w:id="204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9" w:name="z7000_003_03"/>
            <w:bookmarkStart w:id="20430" w:name="z7000_003_03"/>
            <w:bookmarkEnd w:id="204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1" w:name="z7000_003_04"/>
            <w:bookmarkStart w:id="20432" w:name="z7000_003_04"/>
            <w:bookmarkEnd w:id="204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3" w:name="z7000_003_05"/>
            <w:bookmarkStart w:id="20434" w:name="z7000_003_05"/>
            <w:bookmarkEnd w:id="204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5" w:name="z7000_003_06"/>
            <w:bookmarkStart w:id="20436" w:name="z7000_003_06"/>
            <w:bookmarkEnd w:id="204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7" w:name="z7000_003_07"/>
            <w:bookmarkStart w:id="20438" w:name="z7000_003_07"/>
            <w:bookmarkEnd w:id="204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9" w:name="z7000_003_08"/>
            <w:bookmarkStart w:id="20440" w:name="z7000_003_08"/>
            <w:bookmarkEnd w:id="204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1" w:name="z7000_031_03"/>
            <w:bookmarkStart w:id="20442" w:name="z7000_031_03"/>
            <w:bookmarkEnd w:id="204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3" w:name="z7000_031_04"/>
            <w:bookmarkStart w:id="20444" w:name="z7000_031_04"/>
            <w:bookmarkEnd w:id="204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5" w:name="z7000_031_05"/>
            <w:bookmarkStart w:id="20446" w:name="z7000_031_05"/>
            <w:bookmarkEnd w:id="204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7" w:name="z7000_031_06"/>
            <w:bookmarkStart w:id="20448" w:name="z7000_031_06"/>
            <w:bookmarkEnd w:id="204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9" w:name="z7000_031_07"/>
            <w:bookmarkStart w:id="20450" w:name="z7000_031_07"/>
            <w:bookmarkEnd w:id="204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1" w:name="z7000_031_08"/>
            <w:bookmarkStart w:id="20452" w:name="z7000_031_08"/>
            <w:bookmarkEnd w:id="2045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3" w:name="z7000_004_03"/>
            <w:bookmarkStart w:id="20454" w:name="z7000_004_03"/>
            <w:bookmarkEnd w:id="204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5" w:name="z7000_004_04"/>
            <w:bookmarkStart w:id="20456" w:name="z7000_004_04"/>
            <w:bookmarkEnd w:id="204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7" w:name="z7000_004_05"/>
            <w:bookmarkStart w:id="20458" w:name="z7000_004_05"/>
            <w:bookmarkEnd w:id="204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9" w:name="z7000_004_06"/>
            <w:bookmarkStart w:id="20460" w:name="z7000_004_06"/>
            <w:bookmarkEnd w:id="204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1" w:name="z7000_004_07"/>
            <w:bookmarkStart w:id="20462" w:name="z7000_004_07"/>
            <w:bookmarkEnd w:id="204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3" w:name="z7000_004_08"/>
            <w:bookmarkStart w:id="20464" w:name="z7000_004_08"/>
            <w:bookmarkEnd w:id="2046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5" w:name="z7000_041_03"/>
            <w:bookmarkStart w:id="20466" w:name="z7000_041_03"/>
            <w:bookmarkEnd w:id="204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7" w:name="z7000_041_04"/>
            <w:bookmarkStart w:id="20468" w:name="z7000_041_04"/>
            <w:bookmarkEnd w:id="204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9" w:name="z7000_041_05"/>
            <w:bookmarkStart w:id="20470" w:name="z7000_041_05"/>
            <w:bookmarkEnd w:id="204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1" w:name="z7000_041_06"/>
            <w:bookmarkStart w:id="20472" w:name="z7000_041_06"/>
            <w:bookmarkEnd w:id="204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3" w:name="z7000_041_07"/>
            <w:bookmarkStart w:id="20474" w:name="z7000_041_07"/>
            <w:bookmarkEnd w:id="204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5" w:name="z7000_041_08"/>
            <w:bookmarkStart w:id="20476" w:name="z7000_041_08"/>
            <w:bookmarkEnd w:id="20476"/>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7" w:name="z7000_042_03"/>
            <w:bookmarkStart w:id="20478" w:name="z7000_042_03"/>
            <w:bookmarkEnd w:id="204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9" w:name="z7000_042_04"/>
            <w:bookmarkStart w:id="20480" w:name="z7000_042_04"/>
            <w:bookmarkEnd w:id="204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1" w:name="z7000_042_05"/>
            <w:bookmarkStart w:id="20482" w:name="z7000_042_05"/>
            <w:bookmarkEnd w:id="204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3" w:name="z7000_042_06"/>
            <w:bookmarkStart w:id="20484" w:name="z7000_042_06"/>
            <w:bookmarkEnd w:id="204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5" w:name="z7000_042_07"/>
            <w:bookmarkStart w:id="20486" w:name="z7000_042_07"/>
            <w:bookmarkEnd w:id="204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7" w:name="z7000_042_08"/>
            <w:bookmarkStart w:id="20488" w:name="z7000_042_08"/>
            <w:bookmarkEnd w:id="20488"/>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9" w:name="z7000_421_03"/>
            <w:bookmarkStart w:id="20490" w:name="z7000_421_03"/>
            <w:bookmarkEnd w:id="204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1" w:name="z7000_421_04"/>
            <w:bookmarkStart w:id="20492" w:name="z7000_421_04"/>
            <w:bookmarkEnd w:id="20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3" w:name="z7000_421_05"/>
            <w:bookmarkStart w:id="20494" w:name="z7000_421_05"/>
            <w:bookmarkEnd w:id="204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5" w:name="z7000_421_06"/>
            <w:bookmarkStart w:id="20496" w:name="z7000_421_06"/>
            <w:bookmarkEnd w:id="204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7" w:name="z7000_421_07"/>
            <w:bookmarkStart w:id="20498" w:name="z7000_421_07"/>
            <w:bookmarkEnd w:id="204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9" w:name="z7000_421_08"/>
            <w:bookmarkStart w:id="20500" w:name="z7000_421_08"/>
            <w:bookmarkEnd w:id="2050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1" w:name="z7000_005_03"/>
            <w:bookmarkStart w:id="20502" w:name="z7000_005_03"/>
            <w:bookmarkEnd w:id="205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3" w:name="z7000_005_04"/>
            <w:bookmarkStart w:id="20504" w:name="z7000_005_04"/>
            <w:bookmarkEnd w:id="205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5" w:name="z7000_005_05"/>
            <w:bookmarkStart w:id="20506" w:name="z7000_005_05"/>
            <w:bookmarkEnd w:id="205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7" w:name="z7000_005_06"/>
            <w:bookmarkStart w:id="20508" w:name="z7000_005_06"/>
            <w:bookmarkEnd w:id="205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9" w:name="z7000_005_07"/>
            <w:bookmarkStart w:id="20510" w:name="z7000_005_07"/>
            <w:bookmarkEnd w:id="205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1" w:name="z7000_005_08"/>
            <w:bookmarkStart w:id="20512" w:name="z7000_005_08"/>
            <w:bookmarkEnd w:id="205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3" w:name="z7000_051_03"/>
            <w:bookmarkStart w:id="20514" w:name="z7000_051_03"/>
            <w:bookmarkEnd w:id="205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5" w:name="z7000_051_04"/>
            <w:bookmarkStart w:id="20516" w:name="z7000_051_04"/>
            <w:bookmarkEnd w:id="205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7" w:name="z7000_051_05"/>
            <w:bookmarkStart w:id="20518" w:name="z7000_051_05"/>
            <w:bookmarkEnd w:id="205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9" w:name="z7000_051_06"/>
            <w:bookmarkStart w:id="20520" w:name="z7000_051_06"/>
            <w:bookmarkEnd w:id="205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1" w:name="z7000_051_07"/>
            <w:bookmarkStart w:id="20522" w:name="z7000_051_07"/>
            <w:bookmarkEnd w:id="205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3" w:name="z7000_051_08"/>
            <w:bookmarkStart w:id="20524" w:name="z7000_051_08"/>
            <w:bookmarkEnd w:id="205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5" w:name="z7000_052_03"/>
            <w:bookmarkStart w:id="20526" w:name="z7000_052_03"/>
            <w:bookmarkEnd w:id="205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7" w:name="z7000_052_04"/>
            <w:bookmarkStart w:id="20528" w:name="z7000_052_04"/>
            <w:bookmarkEnd w:id="205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9" w:name="z7000_052_05"/>
            <w:bookmarkStart w:id="20530" w:name="z7000_052_05"/>
            <w:bookmarkEnd w:id="205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1" w:name="z7000_052_06"/>
            <w:bookmarkStart w:id="20532" w:name="z7000_052_06"/>
            <w:bookmarkEnd w:id="205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3" w:name="z7000_052_07"/>
            <w:bookmarkStart w:id="20534" w:name="z7000_052_07"/>
            <w:bookmarkEnd w:id="205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5" w:name="z7000_052_08"/>
            <w:bookmarkStart w:id="20536" w:name="z7000_052_08"/>
            <w:bookmarkEnd w:id="205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7" w:name="z7000_053_03"/>
            <w:bookmarkStart w:id="20538" w:name="z7000_053_03"/>
            <w:bookmarkEnd w:id="205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9" w:name="z7000_053_04"/>
            <w:bookmarkStart w:id="20540" w:name="z7000_053_04"/>
            <w:bookmarkEnd w:id="205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1" w:name="z7000_053_05"/>
            <w:bookmarkStart w:id="20542" w:name="z7000_053_05"/>
            <w:bookmarkEnd w:id="205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3" w:name="z7000_053_06"/>
            <w:bookmarkStart w:id="20544" w:name="z7000_053_06"/>
            <w:bookmarkEnd w:id="205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5" w:name="z7000_053_07"/>
            <w:bookmarkStart w:id="20546" w:name="z7000_053_07"/>
            <w:bookmarkEnd w:id="205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7" w:name="z7000_053_08"/>
            <w:bookmarkStart w:id="20548" w:name="z7000_053_08"/>
            <w:bookmarkEnd w:id="205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9" w:name="z7000_054_03"/>
            <w:bookmarkStart w:id="20550" w:name="z7000_054_03"/>
            <w:bookmarkEnd w:id="205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1" w:name="z7000_054_04"/>
            <w:bookmarkStart w:id="20552" w:name="z7000_054_04"/>
            <w:bookmarkEnd w:id="205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3" w:name="z7000_054_05"/>
            <w:bookmarkStart w:id="20554" w:name="z7000_054_05"/>
            <w:bookmarkEnd w:id="205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5" w:name="z7000_054_06"/>
            <w:bookmarkStart w:id="20556" w:name="z7000_054_06"/>
            <w:bookmarkEnd w:id="205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7" w:name="z7000_054_07"/>
            <w:bookmarkStart w:id="20558" w:name="z7000_054_07"/>
            <w:bookmarkEnd w:id="205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9" w:name="z7000_054_08"/>
            <w:bookmarkStart w:id="20560" w:name="z7000_054_08"/>
            <w:bookmarkEnd w:id="2056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1" w:name="z7000_055_03"/>
            <w:bookmarkStart w:id="20562" w:name="z7000_055_03"/>
            <w:bookmarkEnd w:id="205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3" w:name="z7000_055_04"/>
            <w:bookmarkStart w:id="20564" w:name="z7000_055_04"/>
            <w:bookmarkEnd w:id="205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5" w:name="z7000_055_05"/>
            <w:bookmarkStart w:id="20566" w:name="z7000_055_05"/>
            <w:bookmarkEnd w:id="2056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7" w:name="z7000_055_06"/>
            <w:bookmarkStart w:id="20568" w:name="z7000_055_06"/>
            <w:bookmarkEnd w:id="2056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9" w:name="z7000_055_07"/>
            <w:bookmarkStart w:id="20570" w:name="z7000_055_07"/>
            <w:bookmarkEnd w:id="2057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1" w:name="z7000_055_08"/>
            <w:bookmarkStart w:id="20572" w:name="z7000_055_08"/>
            <w:bookmarkEnd w:id="2057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3" w:name="z7000_056_03"/>
            <w:bookmarkStart w:id="20574" w:name="z7000_056_03"/>
            <w:bookmarkEnd w:id="205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5" w:name="z7000_056_04"/>
            <w:bookmarkStart w:id="20576" w:name="z7000_056_04"/>
            <w:bookmarkEnd w:id="205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7" w:name="z7000_056_05"/>
            <w:bookmarkStart w:id="20578" w:name="z7000_056_05"/>
            <w:bookmarkEnd w:id="205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9" w:name="z7000_056_06"/>
            <w:bookmarkStart w:id="20580" w:name="z7000_056_06"/>
            <w:bookmarkEnd w:id="205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1" w:name="z7000_056_07"/>
            <w:bookmarkStart w:id="20582" w:name="z7000_056_07"/>
            <w:bookmarkEnd w:id="205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3" w:name="z7000_056_08"/>
            <w:bookmarkStart w:id="20584" w:name="z7000_056_08"/>
            <w:bookmarkEnd w:id="205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5" w:name="z7000_057_03"/>
            <w:bookmarkStart w:id="20586" w:name="z7000_057_03"/>
            <w:bookmarkEnd w:id="205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7" w:name="z7000_057_04"/>
            <w:bookmarkStart w:id="20588" w:name="z7000_057_04"/>
            <w:bookmarkEnd w:id="205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9" w:name="z7000_057_05"/>
            <w:bookmarkStart w:id="20590" w:name="z7000_057_05"/>
            <w:bookmarkEnd w:id="205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1" w:name="z7000_057_06"/>
            <w:bookmarkStart w:id="20592" w:name="z7000_057_06"/>
            <w:bookmarkEnd w:id="205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3" w:name="z7000_057_07"/>
            <w:bookmarkStart w:id="20594" w:name="z7000_057_07"/>
            <w:bookmarkEnd w:id="205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5" w:name="z7000_057_08"/>
            <w:bookmarkStart w:id="20596" w:name="z7000_057_08"/>
            <w:bookmarkEnd w:id="205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7" w:name="z7000_058_03"/>
            <w:bookmarkStart w:id="20598" w:name="z7000_058_03"/>
            <w:bookmarkEnd w:id="205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9" w:name="z7000_058_04"/>
            <w:bookmarkStart w:id="20600" w:name="z7000_058_04"/>
            <w:bookmarkEnd w:id="206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1" w:name="z7000_058_05"/>
            <w:bookmarkStart w:id="20602" w:name="z7000_058_05"/>
            <w:bookmarkEnd w:id="206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3" w:name="z7000_058_06"/>
            <w:bookmarkStart w:id="20604" w:name="z7000_058_06"/>
            <w:bookmarkEnd w:id="206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5" w:name="z7000_058_07"/>
            <w:bookmarkStart w:id="20606" w:name="z7000_058_07"/>
            <w:bookmarkEnd w:id="206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7" w:name="z7000_058_08"/>
            <w:bookmarkStart w:id="20608" w:name="z7000_058_08"/>
            <w:bookmarkEnd w:id="2060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9" w:name="z7000_059_03"/>
            <w:bookmarkStart w:id="20610" w:name="z7000_059_03"/>
            <w:bookmarkEnd w:id="206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1" w:name="z7000_059_04"/>
            <w:bookmarkStart w:id="20612" w:name="z7000_059_04"/>
            <w:bookmarkEnd w:id="206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3" w:name="z7000_059_05"/>
            <w:bookmarkStart w:id="20614" w:name="z7000_059_05"/>
            <w:bookmarkEnd w:id="2061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5" w:name="z7000_059_06"/>
            <w:bookmarkStart w:id="20616" w:name="z7000_059_06"/>
            <w:bookmarkEnd w:id="2061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7" w:name="z7000_059_07"/>
            <w:bookmarkStart w:id="20618" w:name="z7000_059_07"/>
            <w:bookmarkEnd w:id="2061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9" w:name="z7000_059_08"/>
            <w:bookmarkStart w:id="20620" w:name="z7000_059_08"/>
            <w:bookmarkEnd w:id="2062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1" w:name="z7000_006_03"/>
            <w:bookmarkStart w:id="20622" w:name="z7000_006_03"/>
            <w:bookmarkEnd w:id="206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3" w:name="z7000_006_04"/>
            <w:bookmarkStart w:id="20624" w:name="z7000_006_04"/>
            <w:bookmarkEnd w:id="206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5" w:name="z7000_006_05"/>
            <w:bookmarkStart w:id="20626" w:name="z7000_006_05"/>
            <w:bookmarkEnd w:id="206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7" w:name="z7000_006_06"/>
            <w:bookmarkStart w:id="20628" w:name="z7000_006_06"/>
            <w:bookmarkEnd w:id="206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9" w:name="z7000_006_07"/>
            <w:bookmarkStart w:id="20630" w:name="z7000_006_07"/>
            <w:bookmarkEnd w:id="206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1" w:name="z7000_006_08"/>
            <w:bookmarkStart w:id="20632" w:name="z7000_006_08"/>
            <w:bookmarkEnd w:id="20632"/>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3" w:name="z7001_001_01"/>
            <w:bookmarkStart w:id="20634" w:name="z7001_001_01"/>
            <w:bookmarkEnd w:id="20634"/>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5" w:name="z7001_001_02"/>
            <w:bookmarkStart w:id="20636" w:name="z7001_001_02"/>
            <w:bookmarkEnd w:id="20636"/>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7" w:name="z7001_001_03"/>
            <w:bookmarkStart w:id="20638" w:name="z7001_001_03"/>
            <w:bookmarkEnd w:id="20638"/>
          </w:p>
        </w:tc>
        <w:tc>
          <w:tcPr>
            <w:tcW w:w="2205" w:type="dxa"/>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9" w:name="z7001_001_04"/>
            <w:bookmarkStart w:id="20640" w:name="z7001_001_04"/>
            <w:bookmarkEnd w:id="20640"/>
          </w:p>
        </w:tc>
        <w:tc>
          <w:tcPr>
            <w:tcW w:w="9576" w:type="dxa"/>
            <w:gridSpan w:val="6"/>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1" w:name="z7002_001_01"/>
            <w:bookmarkStart w:id="20642" w:name="z7002_001_01"/>
            <w:bookmarkEnd w:id="20642"/>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3" w:name="z7002_001_02"/>
            <w:bookmarkStart w:id="20644" w:name="z7002_001_02"/>
            <w:bookmarkEnd w:id="20644"/>
          </w:p>
        </w:tc>
        <w:tc>
          <w:tcPr>
            <w:tcW w:w="1071"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5" w:name="z7002_001_03"/>
            <w:bookmarkStart w:id="20646" w:name="z7002_001_03"/>
            <w:bookmarkEnd w:id="20646"/>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47" w:name="z7003_001_03"/>
            <w:bookmarkStart w:id="20648" w:name="z7003_001_03"/>
            <w:bookmarkEnd w:id="2064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49" w:name="z7003_002_03"/>
            <w:bookmarkStart w:id="20650" w:name="z7003_002_03"/>
            <w:bookmarkEnd w:id="2065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1" w:name="z7003_003_03"/>
            <w:bookmarkStart w:id="20652" w:name="z7003_003_03"/>
            <w:bookmarkEnd w:id="2065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3" w:name="z7003_004_03"/>
            <w:bookmarkStart w:id="20654" w:name="z7003_004_03"/>
            <w:bookmarkEnd w:id="2065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5" w:name="z7003_005_03"/>
            <w:bookmarkStart w:id="20656" w:name="z7003_005_03"/>
            <w:bookmarkEnd w:id="2065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7" w:name="z7003_006_03"/>
            <w:bookmarkStart w:id="20658" w:name="z7003_006_03"/>
            <w:bookmarkEnd w:id="2065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9" w:name="z7003_007_03"/>
            <w:bookmarkStart w:id="20660" w:name="z7003_007_03"/>
            <w:bookmarkEnd w:id="2066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1" w:name="z7003_008_03"/>
            <w:bookmarkStart w:id="20662" w:name="z7003_008_03"/>
            <w:bookmarkEnd w:id="2066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3" w:name="z7003_009_03"/>
            <w:bookmarkStart w:id="20664" w:name="z7003_009_03"/>
            <w:bookmarkEnd w:id="2066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5" w:name="z7003_010_03"/>
            <w:bookmarkStart w:id="20666" w:name="z7003_010_03"/>
            <w:bookmarkEnd w:id="2066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7" w:name="z7003_011_03"/>
            <w:bookmarkStart w:id="20668" w:name="z7003_011_03"/>
            <w:bookmarkEnd w:id="20668"/>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69" w:name="z7004_001_03"/>
            <w:bookmarkStart w:id="20670" w:name="z7004_001_03"/>
            <w:bookmarkEnd w:id="2067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1" w:name="z7004_001_04"/>
            <w:bookmarkStart w:id="20672" w:name="z7004_001_04"/>
            <w:bookmarkEnd w:id="2067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3" w:name="z7004_001_05"/>
            <w:bookmarkStart w:id="20674" w:name="z7004_001_05"/>
            <w:bookmarkEnd w:id="2067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5" w:name="z7004_001_06"/>
            <w:bookmarkStart w:id="20676" w:name="z7004_001_06"/>
            <w:bookmarkEnd w:id="20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7" w:name="z7004_001_07"/>
            <w:bookmarkStart w:id="20678" w:name="z7004_001_07"/>
            <w:bookmarkEnd w:id="20678"/>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9" w:name="z7004_011_03"/>
            <w:bookmarkStart w:id="20680" w:name="z7004_011_03"/>
            <w:bookmarkEnd w:id="2068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1" w:name="z7004_011_04"/>
            <w:bookmarkStart w:id="20682" w:name="z7004_011_04"/>
            <w:bookmarkEnd w:id="2068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3" w:name="z7004_011_05"/>
            <w:bookmarkStart w:id="20684" w:name="z7004_011_05"/>
            <w:bookmarkEnd w:id="206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5" w:name="z7004_011_06"/>
            <w:bookmarkStart w:id="20686" w:name="z7004_011_06"/>
            <w:bookmarkEnd w:id="20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7" w:name="z7004_011_07"/>
            <w:bookmarkStart w:id="20688" w:name="z7004_011_07"/>
            <w:bookmarkEnd w:id="2068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9" w:name="z7004_111_03"/>
            <w:bookmarkStart w:id="20690" w:name="z7004_111_03"/>
            <w:bookmarkEnd w:id="2069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1" w:name="z7004_111_04"/>
            <w:bookmarkStart w:id="20692" w:name="z7004_111_04"/>
            <w:bookmarkEnd w:id="2069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3" w:name="z7004_111_05"/>
            <w:bookmarkStart w:id="20694" w:name="z7004_111_05"/>
            <w:bookmarkEnd w:id="2069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5" w:name="z7004_111_06"/>
            <w:bookmarkStart w:id="20696" w:name="z7004_111_06"/>
            <w:bookmarkEnd w:id="20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7" w:name="z7004_111_07"/>
            <w:bookmarkStart w:id="20698" w:name="z7004_111_07"/>
            <w:bookmarkEnd w:id="20698"/>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9" w:name="z7004_112_03"/>
            <w:bookmarkStart w:id="20700" w:name="z7004_112_03"/>
            <w:bookmarkEnd w:id="2070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1" w:name="z7004_112_04"/>
            <w:bookmarkStart w:id="20702" w:name="z7004_112_04"/>
            <w:bookmarkEnd w:id="2070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3" w:name="z7004_112_05"/>
            <w:bookmarkStart w:id="20704" w:name="z7004_112_05"/>
            <w:bookmarkEnd w:id="207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5" w:name="z7004_112_06"/>
            <w:bookmarkStart w:id="20706" w:name="z7004_112_06"/>
            <w:bookmarkEnd w:id="20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7" w:name="z7004_112_07"/>
            <w:bookmarkStart w:id="20708" w:name="z7004_112_07"/>
            <w:bookmarkEnd w:id="2070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9" w:name="z7004_012_03"/>
            <w:bookmarkStart w:id="20710" w:name="z7004_012_03"/>
            <w:bookmarkEnd w:id="2071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1" w:name="z7004_012_04"/>
            <w:bookmarkStart w:id="20712" w:name="z7004_012_04"/>
            <w:bookmarkEnd w:id="2071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3" w:name="z7004_012_05"/>
            <w:bookmarkStart w:id="20714" w:name="z7004_012_05"/>
            <w:bookmarkEnd w:id="2071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5" w:name="z7004_012_06"/>
            <w:bookmarkStart w:id="20716" w:name="z7004_012_06"/>
            <w:bookmarkEnd w:id="20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7" w:name="z7004_012_07"/>
            <w:bookmarkStart w:id="20718" w:name="z7004_012_07"/>
            <w:bookmarkEnd w:id="2071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9" w:name="z7004_121_03"/>
            <w:bookmarkStart w:id="20720" w:name="z7004_121_03"/>
            <w:bookmarkEnd w:id="2072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1" w:name="z7004_121_04"/>
            <w:bookmarkStart w:id="20722" w:name="z7004_121_04"/>
            <w:bookmarkEnd w:id="2072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3" w:name="z7004_121_05"/>
            <w:bookmarkStart w:id="20724" w:name="z7004_121_05"/>
            <w:bookmarkEnd w:id="207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5" w:name="z7004_121_06"/>
            <w:bookmarkStart w:id="20726" w:name="z7004_121_06"/>
            <w:bookmarkEnd w:id="20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7" w:name="z7004_121_07"/>
            <w:bookmarkStart w:id="20728" w:name="z7004_121_07"/>
            <w:bookmarkEnd w:id="20728"/>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9" w:name="z7004_122_03"/>
            <w:bookmarkStart w:id="20730" w:name="z7004_122_03"/>
            <w:bookmarkEnd w:id="2073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1" w:name="z7004_122_04"/>
            <w:bookmarkStart w:id="20732" w:name="z7004_122_04"/>
            <w:bookmarkEnd w:id="2073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3" w:name="z7004_122_05"/>
            <w:bookmarkStart w:id="20734" w:name="z7004_122_05"/>
            <w:bookmarkEnd w:id="2073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5" w:name="z7004_122_06"/>
            <w:bookmarkStart w:id="20736" w:name="z7004_122_06"/>
            <w:bookmarkEnd w:id="20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7" w:name="z7004_122_07"/>
            <w:bookmarkStart w:id="20738" w:name="z7004_122_07"/>
            <w:bookmarkEnd w:id="2073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Число</w:t>
            </w:r>
            <w:r>
              <w:rPr>
                <w:sz w:val="20"/>
              </w:rPr>
              <w:t xml:space="preserve">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9" w:name="z7004_002_03"/>
            <w:bookmarkStart w:id="20740" w:name="z7004_002_03"/>
            <w:bookmarkEnd w:id="2074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1" w:name="z7004_002_04"/>
            <w:bookmarkStart w:id="20742" w:name="z7004_002_04"/>
            <w:bookmarkEnd w:id="2074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3" w:name="z7004_002_05"/>
            <w:bookmarkStart w:id="20744" w:name="z7004_002_05"/>
            <w:bookmarkEnd w:id="207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5" w:name="z7004_002_06"/>
            <w:bookmarkStart w:id="20746" w:name="z7004_002_06"/>
            <w:bookmarkEnd w:id="20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7" w:name="z7004_002_07"/>
            <w:bookmarkStart w:id="20748" w:name="z7004_002_07"/>
            <w:bookmarkEnd w:id="2074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9" w:name="z7004_003_03"/>
            <w:bookmarkStart w:id="20750" w:name="z7004_003_03"/>
            <w:bookmarkEnd w:id="2075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1" w:name="z7004_003_04"/>
            <w:bookmarkEnd w:id="20751"/>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2" w:name="z7004_003_05"/>
            <w:bookmarkEnd w:id="20752"/>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3" w:name="z7004_003_06"/>
            <w:bookmarkEnd w:id="20753"/>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lang w:val="en-US"/>
              </w:rPr>
            </w:pPr>
            <w:r>
              <w:rPr>
                <w:b/>
                <w:sz w:val="20"/>
                <w:szCs w:val="22"/>
                <w:lang w:val="en-US"/>
              </w:rPr>
            </w:r>
            <w:bookmarkStart w:id="20754" w:name="z7004_003_07"/>
            <w:bookmarkStart w:id="20755" w:name="z7004_003_07"/>
            <w:bookmarkEnd w:id="2075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Число детей, получивших медицинскую реабилитацию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7"/>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45"/>
        <w:gridCol w:w="945"/>
        <w:gridCol w:w="1984"/>
        <w:gridCol w:w="2126"/>
        <w:gridCol w:w="2126"/>
        <w:gridCol w:w="2126"/>
        <w:gridCol w:w="2126"/>
        <w:gridCol w:w="2127"/>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56" w:name="z8000_001_03"/>
            <w:bookmarkStart w:id="20757" w:name="z8000_001_03"/>
            <w:bookmarkEnd w:id="207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8" w:name="z8000_001_04"/>
            <w:bookmarkStart w:id="20759" w:name="z8000_001_04"/>
            <w:bookmarkEnd w:id="207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0" w:name="z8000_001_05"/>
            <w:bookmarkStart w:id="20761" w:name="z8000_001_05"/>
            <w:bookmarkEnd w:id="207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2" w:name="z8000_001_06"/>
            <w:bookmarkStart w:id="20763" w:name="z8000_001_06"/>
            <w:bookmarkEnd w:id="207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4" w:name="z8000_001_07"/>
            <w:bookmarkStart w:id="20765" w:name="z8000_001_07"/>
            <w:bookmarkEnd w:id="207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6" w:name="z8000_001_08"/>
            <w:bookmarkStart w:id="20767" w:name="z8000_001_08"/>
            <w:bookmarkEnd w:id="2076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68" w:name="z8000_002_03"/>
            <w:bookmarkStart w:id="20769" w:name="z8000_002_03"/>
            <w:bookmarkEnd w:id="207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0" w:name="z8000_002_04"/>
            <w:bookmarkStart w:id="20771" w:name="z8000_002_04"/>
            <w:bookmarkEnd w:id="207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2" w:name="z8000_002_05"/>
            <w:bookmarkStart w:id="20773" w:name="z8000_002_05"/>
            <w:bookmarkEnd w:id="207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4" w:name="z8000_002_06"/>
            <w:bookmarkStart w:id="20775" w:name="z8000_002_06"/>
            <w:bookmarkEnd w:id="207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6" w:name="z8000_002_07"/>
            <w:bookmarkStart w:id="20777" w:name="z8000_002_07"/>
            <w:bookmarkEnd w:id="207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8" w:name="z8000_002_08"/>
            <w:bookmarkStart w:id="20779" w:name="z8000_002_08"/>
            <w:bookmarkEnd w:id="2077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80" w:name="z8000_003_03"/>
            <w:bookmarkStart w:id="20781" w:name="z8000_003_03"/>
            <w:bookmarkEnd w:id="207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2" w:name="z8000_003_04"/>
            <w:bookmarkStart w:id="20783" w:name="z8000_003_04"/>
            <w:bookmarkEnd w:id="207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4" w:name="z8000_003_05"/>
            <w:bookmarkStart w:id="20785" w:name="z8000_003_05"/>
            <w:bookmarkEnd w:id="207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6" w:name="z8000_003_06"/>
            <w:bookmarkStart w:id="20787" w:name="z8000_003_06"/>
            <w:bookmarkEnd w:id="207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8" w:name="z8000_003_07"/>
            <w:bookmarkStart w:id="20789" w:name="z8000_003_07"/>
            <w:bookmarkEnd w:id="207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0" w:name="z8000_003_08"/>
            <w:bookmarkStart w:id="20791" w:name="z8000_003_08"/>
            <w:bookmarkEnd w:id="2079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92" w:name="z8000_004_03"/>
            <w:bookmarkStart w:id="20793" w:name="z8000_004_03"/>
            <w:bookmarkEnd w:id="2079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4" w:name="z8000_004_04"/>
            <w:bookmarkStart w:id="20795" w:name="z8000_004_04"/>
            <w:bookmarkEnd w:id="207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6" w:name="z8000_004_05"/>
            <w:bookmarkStart w:id="20797" w:name="z8000_004_05"/>
            <w:bookmarkEnd w:id="207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8" w:name="z8000_004_06"/>
            <w:bookmarkStart w:id="20799" w:name="z8000_004_06"/>
            <w:bookmarkEnd w:id="207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0" w:name="z8000_004_07"/>
            <w:bookmarkStart w:id="20801" w:name="z8000_004_07"/>
            <w:bookmarkEnd w:id="208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2" w:name="z8000_004_08"/>
            <w:bookmarkStart w:id="20803" w:name="z8000_004_08"/>
            <w:bookmarkEnd w:id="20803"/>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 xml:space="preserve">ФАП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04" w:name="z8000_005_03"/>
            <w:bookmarkStart w:id="20805" w:name="z8000_005_03"/>
            <w:bookmarkEnd w:id="208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6" w:name="z8000_005_04"/>
            <w:bookmarkStart w:id="20807" w:name="z8000_005_04"/>
            <w:bookmarkEnd w:id="208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8" w:name="z8000_005_05"/>
            <w:bookmarkStart w:id="20809" w:name="z8000_005_05"/>
            <w:bookmarkEnd w:id="208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0" w:name="z8000_005_06"/>
            <w:bookmarkStart w:id="20811" w:name="z8000_005_06"/>
            <w:bookmarkEnd w:id="208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2" w:name="z8000_005_07"/>
            <w:bookmarkStart w:id="20813" w:name="z8000_005_07"/>
            <w:bookmarkEnd w:id="208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4" w:name="z8000_005_08"/>
            <w:bookmarkStart w:id="20815" w:name="z8000_005_08"/>
            <w:bookmarkEnd w:id="2081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16" w:name="z8000_006_03"/>
            <w:bookmarkStart w:id="20817" w:name="z8000_006_03"/>
            <w:bookmarkEnd w:id="208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8" w:name="z8000_006_04"/>
            <w:bookmarkStart w:id="20819" w:name="z8000_006_04"/>
            <w:bookmarkEnd w:id="208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0" w:name="z8000_006_05"/>
            <w:bookmarkStart w:id="20821" w:name="z8000_006_05"/>
            <w:bookmarkEnd w:id="208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2" w:name="z8000_006_06"/>
            <w:bookmarkStart w:id="20823" w:name="z8000_006_06"/>
            <w:bookmarkEnd w:id="208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4" w:name="z8000_006_07"/>
            <w:bookmarkStart w:id="20825" w:name="z8000_006_07"/>
            <w:bookmarkEnd w:id="208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6" w:name="z8000_006_08"/>
            <w:bookmarkStart w:id="20827" w:name="z8000_006_08"/>
            <w:bookmarkEnd w:id="2082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28" w:name="z8000_007_03"/>
            <w:bookmarkStart w:id="20829" w:name="z8000_007_03"/>
            <w:bookmarkEnd w:id="208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0" w:name="z8000_007_04"/>
            <w:bookmarkStart w:id="20831" w:name="z8000_007_04"/>
            <w:bookmarkEnd w:id="208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2" w:name="z8000_007_05"/>
            <w:bookmarkStart w:id="20833" w:name="z8000_007_05"/>
            <w:bookmarkEnd w:id="208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4" w:name="z8000_007_06"/>
            <w:bookmarkStart w:id="20835" w:name="z8000_007_06"/>
            <w:bookmarkEnd w:id="208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6" w:name="z8000_007_07"/>
            <w:bookmarkStart w:id="20837" w:name="z8000_007_07"/>
            <w:bookmarkEnd w:id="208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8" w:name="z8000_007_08"/>
            <w:bookmarkStart w:id="20839" w:name="z8000_007_08"/>
            <w:bookmarkEnd w:id="2083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40" w:name="z8000_008_03"/>
            <w:bookmarkStart w:id="20841" w:name="z8000_008_03"/>
            <w:bookmarkEnd w:id="208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2" w:name="z8000_008_04"/>
            <w:bookmarkStart w:id="20843" w:name="z8000_008_04"/>
            <w:bookmarkEnd w:id="208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4" w:name="z8000_008_05"/>
            <w:bookmarkStart w:id="20845" w:name="z8000_008_05"/>
            <w:bookmarkEnd w:id="208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6" w:name="z8000_008_06"/>
            <w:bookmarkStart w:id="20847" w:name="z8000_008_06"/>
            <w:bookmarkEnd w:id="208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8" w:name="z8000_008_07"/>
            <w:bookmarkStart w:id="20849" w:name="z8000_008_07"/>
            <w:bookmarkEnd w:id="208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0" w:name="z8000_008_08"/>
            <w:bookmarkStart w:id="20851" w:name="z8000_008_08"/>
            <w:bookmarkEnd w:id="2085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52" w:name="z8000_009_03"/>
            <w:bookmarkStart w:id="20853" w:name="z8000_009_03"/>
            <w:bookmarkEnd w:id="208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4" w:name="z8000_009_04"/>
            <w:bookmarkStart w:id="20855" w:name="z8000_009_04"/>
            <w:bookmarkEnd w:id="208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6" w:name="z8000_009_05"/>
            <w:bookmarkStart w:id="20857" w:name="z8000_009_05"/>
            <w:bookmarkEnd w:id="208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8" w:name="z8000_009_06"/>
            <w:bookmarkStart w:id="20859" w:name="z8000_009_06"/>
            <w:bookmarkEnd w:id="208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0" w:name="z8000_009_07"/>
            <w:bookmarkStart w:id="20861" w:name="z8000_009_07"/>
            <w:bookmarkEnd w:id="208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2" w:name="z8000_009_08"/>
            <w:bookmarkStart w:id="20863" w:name="z8000_009_08"/>
            <w:bookmarkEnd w:id="20863"/>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4" w:name="z8000_001_09"/>
            <w:bookmarkStart w:id="20865" w:name="z8000_001_09"/>
            <w:bookmarkEnd w:id="2086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6" w:name="z8000_001_10"/>
            <w:bookmarkStart w:id="20867" w:name="z8000_001_10"/>
            <w:bookmarkEnd w:id="2086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8" w:name="z8000_001_11"/>
            <w:bookmarkStart w:id="20869" w:name="z8000_001_11"/>
            <w:bookmarkEnd w:id="2086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0" w:name="z8000_001_12"/>
            <w:bookmarkStart w:id="20871" w:name="z8000_001_12"/>
            <w:bookmarkEnd w:id="2087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2" w:name="z8000_001_13"/>
            <w:bookmarkStart w:id="20873" w:name="z8000_001_13"/>
            <w:bookmarkEnd w:id="2087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4" w:name="z8000_001_14"/>
            <w:bookmarkStart w:id="20875" w:name="z8000_001_14"/>
            <w:bookmarkEnd w:id="2087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6" w:name="z8000_001_15"/>
            <w:bookmarkStart w:id="20877" w:name="z8000_001_15"/>
            <w:bookmarkEnd w:id="208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8" w:name="z8000_001_16"/>
            <w:bookmarkStart w:id="20879" w:name="z8000_001_16"/>
            <w:bookmarkEnd w:id="2087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0" w:name="z8000_001_17"/>
            <w:bookmarkStart w:id="20881" w:name="z8000_001_17"/>
            <w:bookmarkEnd w:id="2088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2" w:name="z8000_002_09"/>
            <w:bookmarkStart w:id="20883" w:name="z8000_002_09"/>
            <w:bookmarkEnd w:id="2088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4" w:name="z8000_002_10"/>
            <w:bookmarkStart w:id="20885" w:name="z8000_002_10"/>
            <w:bookmarkEnd w:id="2088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6" w:name="z8000_002_11"/>
            <w:bookmarkStart w:id="20887" w:name="z8000_002_11"/>
            <w:bookmarkEnd w:id="2088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8" w:name="z8000_002_12"/>
            <w:bookmarkStart w:id="20889" w:name="z8000_002_12"/>
            <w:bookmarkEnd w:id="2088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0" w:name="z8000_002_13"/>
            <w:bookmarkStart w:id="20891" w:name="z8000_002_13"/>
            <w:bookmarkEnd w:id="2089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2" w:name="z8000_002_14"/>
            <w:bookmarkStart w:id="20893" w:name="z8000_002_14"/>
            <w:bookmarkEnd w:id="2089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4" w:name="z8000_002_15"/>
            <w:bookmarkStart w:id="20895" w:name="z8000_002_15"/>
            <w:bookmarkEnd w:id="208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6" w:name="z8000_002_16"/>
            <w:bookmarkStart w:id="20897" w:name="z8000_002_16"/>
            <w:bookmarkEnd w:id="2089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8" w:name="z8000_002_17"/>
            <w:bookmarkStart w:id="20899" w:name="z8000_002_17"/>
            <w:bookmarkEnd w:id="2089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0" w:name="z8000_003_09"/>
            <w:bookmarkStart w:id="20901" w:name="z8000_003_09"/>
            <w:bookmarkEnd w:id="2090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2" w:name="z8000_003_10"/>
            <w:bookmarkStart w:id="20903" w:name="z8000_003_10"/>
            <w:bookmarkEnd w:id="2090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4" w:name="z8000_003_11"/>
            <w:bookmarkStart w:id="20905" w:name="z8000_003_11"/>
            <w:bookmarkEnd w:id="209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6" w:name="z8000_003_12"/>
            <w:bookmarkStart w:id="20907" w:name="z8000_003_12"/>
            <w:bookmarkEnd w:id="2090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8" w:name="z8000_003_13"/>
            <w:bookmarkStart w:id="20909" w:name="z8000_003_13"/>
            <w:bookmarkEnd w:id="2090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0" w:name="z8000_003_14"/>
            <w:bookmarkStart w:id="20911" w:name="z8000_003_14"/>
            <w:bookmarkEnd w:id="2091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2" w:name="z8000_003_15"/>
            <w:bookmarkStart w:id="20913" w:name="z8000_003_15"/>
            <w:bookmarkEnd w:id="2091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4" w:name="z8000_003_16"/>
            <w:bookmarkStart w:id="20915" w:name="z8000_003_16"/>
            <w:bookmarkEnd w:id="2091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6" w:name="z8000_003_17"/>
            <w:bookmarkStart w:id="20917" w:name="z8000_003_17"/>
            <w:bookmarkEnd w:id="2091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8" w:name="z8000_004_09"/>
            <w:bookmarkStart w:id="20919" w:name="z8000_004_09"/>
            <w:bookmarkEnd w:id="2091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0" w:name="z8000_004_10"/>
            <w:bookmarkStart w:id="20921" w:name="z8000_004_10"/>
            <w:bookmarkEnd w:id="2092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2" w:name="z8000_004_11"/>
            <w:bookmarkStart w:id="20923" w:name="z8000_004_11"/>
            <w:bookmarkEnd w:id="209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4" w:name="z8000_004_12"/>
            <w:bookmarkStart w:id="20925" w:name="z8000_004_12"/>
            <w:bookmarkEnd w:id="2092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6" w:name="z8000_004_13"/>
            <w:bookmarkStart w:id="20927" w:name="z8000_004_13"/>
            <w:bookmarkEnd w:id="2092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8" w:name="z8000_004_14"/>
            <w:bookmarkStart w:id="20929" w:name="z8000_004_14"/>
            <w:bookmarkEnd w:id="2092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0" w:name="z8000_004_15"/>
            <w:bookmarkStart w:id="20931" w:name="z8000_004_15"/>
            <w:bookmarkEnd w:id="2093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2" w:name="z8000_004_16"/>
            <w:bookmarkStart w:id="20933" w:name="z8000_004_16"/>
            <w:bookmarkEnd w:id="2093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4" w:name="z8000_004_17"/>
            <w:bookmarkStart w:id="20935" w:name="z8000_004_17"/>
            <w:bookmarkEnd w:id="2093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6" w:name="z8000_005_09"/>
            <w:bookmarkStart w:id="20937" w:name="z8000_005_09"/>
            <w:bookmarkEnd w:id="2093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8" w:name="z8000_005_10"/>
            <w:bookmarkStart w:id="20939" w:name="z8000_005_10"/>
            <w:bookmarkEnd w:id="2093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0" w:name="z8000_005_11"/>
            <w:bookmarkStart w:id="20941" w:name="z8000_005_11"/>
            <w:bookmarkEnd w:id="209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2" w:name="z8000_005_12"/>
            <w:bookmarkStart w:id="20943" w:name="z8000_005_12"/>
            <w:bookmarkEnd w:id="2094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4" w:name="z8000_005_13"/>
            <w:bookmarkStart w:id="20945" w:name="z8000_005_13"/>
            <w:bookmarkEnd w:id="2094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6" w:name="z8000_005_14"/>
            <w:bookmarkStart w:id="20947" w:name="z8000_005_14"/>
            <w:bookmarkEnd w:id="2094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8" w:name="z8000_005_15"/>
            <w:bookmarkStart w:id="20949" w:name="z8000_005_15"/>
            <w:bookmarkEnd w:id="2094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0" w:name="z8000_005_16"/>
            <w:bookmarkStart w:id="20951" w:name="z8000_005_16"/>
            <w:bookmarkEnd w:id="2095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2" w:name="z8000_005_17"/>
            <w:bookmarkStart w:id="20953" w:name="z8000_005_17"/>
            <w:bookmarkEnd w:id="2095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4" w:name="z8000_006_09"/>
            <w:bookmarkStart w:id="20955" w:name="z8000_006_09"/>
            <w:bookmarkEnd w:id="2095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6" w:name="z8000_006_10"/>
            <w:bookmarkStart w:id="20957" w:name="z8000_006_10"/>
            <w:bookmarkEnd w:id="2095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8" w:name="z8000_006_11"/>
            <w:bookmarkStart w:id="20959" w:name="z8000_006_11"/>
            <w:bookmarkEnd w:id="2095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0" w:name="z8000_006_12"/>
            <w:bookmarkStart w:id="20961" w:name="z8000_006_12"/>
            <w:bookmarkEnd w:id="2096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2" w:name="z8000_006_13"/>
            <w:bookmarkStart w:id="20963" w:name="z8000_006_13"/>
            <w:bookmarkEnd w:id="2096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4" w:name="z8000_006_14"/>
            <w:bookmarkStart w:id="20965" w:name="z8000_006_14"/>
            <w:bookmarkEnd w:id="2096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6" w:name="z8000_006_15"/>
            <w:bookmarkStart w:id="20967" w:name="z8000_006_15"/>
            <w:bookmarkEnd w:id="2096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8" w:name="z8000_006_16"/>
            <w:bookmarkStart w:id="20969" w:name="z8000_006_16"/>
            <w:bookmarkEnd w:id="2096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0" w:name="z8000_006_17"/>
            <w:bookmarkStart w:id="20971" w:name="z8000_006_17"/>
            <w:bookmarkEnd w:id="2097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2" w:name="z8000_007_09"/>
            <w:bookmarkStart w:id="20973" w:name="z8000_007_09"/>
            <w:bookmarkEnd w:id="2097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4" w:name="z8000_007_10"/>
            <w:bookmarkStart w:id="20975" w:name="z8000_007_10"/>
            <w:bookmarkEnd w:id="2097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6" w:name="z8000_007_11"/>
            <w:bookmarkStart w:id="20977" w:name="z8000_007_11"/>
            <w:bookmarkEnd w:id="209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8" w:name="z8000_007_12"/>
            <w:bookmarkStart w:id="20979" w:name="z8000_007_12"/>
            <w:bookmarkEnd w:id="2097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0" w:name="z8000_007_13"/>
            <w:bookmarkStart w:id="20981" w:name="z8000_007_13"/>
            <w:bookmarkEnd w:id="2098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2" w:name="z8000_007_14"/>
            <w:bookmarkStart w:id="20983" w:name="z8000_007_14"/>
            <w:bookmarkEnd w:id="2098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4" w:name="z8000_007_15"/>
            <w:bookmarkStart w:id="20985" w:name="z8000_007_15"/>
            <w:bookmarkEnd w:id="2098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6" w:name="z8000_007_16"/>
            <w:bookmarkStart w:id="20987" w:name="z8000_007_16"/>
            <w:bookmarkEnd w:id="2098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8" w:name="z8000_007_17"/>
            <w:bookmarkStart w:id="20989" w:name="z8000_007_17"/>
            <w:bookmarkEnd w:id="2098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0" w:name="z8000_008_09"/>
            <w:bookmarkStart w:id="20991" w:name="z8000_008_09"/>
            <w:bookmarkEnd w:id="2099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2" w:name="z8000_008_10"/>
            <w:bookmarkStart w:id="20993" w:name="z8000_008_10"/>
            <w:bookmarkEnd w:id="2099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4" w:name="z8000_008_11"/>
            <w:bookmarkStart w:id="20995" w:name="z8000_008_11"/>
            <w:bookmarkEnd w:id="209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6" w:name="z8000_008_12"/>
            <w:bookmarkStart w:id="20997" w:name="z8000_008_12"/>
            <w:bookmarkEnd w:id="2099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8" w:name="z8000_008_13"/>
            <w:bookmarkStart w:id="20999" w:name="z8000_008_13"/>
            <w:bookmarkEnd w:id="2099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0" w:name="z8000_008_14"/>
            <w:bookmarkStart w:id="21001" w:name="z8000_008_14"/>
            <w:bookmarkEnd w:id="2100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2" w:name="z8000_008_15"/>
            <w:bookmarkStart w:id="21003" w:name="z8000_008_15"/>
            <w:bookmarkEnd w:id="2100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4" w:name="z8000_008_16"/>
            <w:bookmarkStart w:id="21005" w:name="z8000_008_16"/>
            <w:bookmarkEnd w:id="2100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6" w:name="z8000_008_17"/>
            <w:bookmarkStart w:id="21007" w:name="z8000_008_17"/>
            <w:bookmarkEnd w:id="2100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8" w:name="z8000_009_09"/>
            <w:bookmarkStart w:id="21009" w:name="z8000_009_09"/>
            <w:bookmarkEnd w:id="2100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0" w:name="z8000_009_10"/>
            <w:bookmarkStart w:id="21011" w:name="z8000_009_10"/>
            <w:bookmarkEnd w:id="2101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2" w:name="z8000_009_11"/>
            <w:bookmarkStart w:id="21013" w:name="z8000_009_11"/>
            <w:bookmarkEnd w:id="2101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4" w:name="z8000_009_12"/>
            <w:bookmarkStart w:id="21015" w:name="z8000_009_12"/>
            <w:bookmarkEnd w:id="2101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6" w:name="z8000_009_13"/>
            <w:bookmarkStart w:id="21017" w:name="z8000_009_13"/>
            <w:bookmarkEnd w:id="2101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8" w:name="z8000_009_14"/>
            <w:bookmarkStart w:id="21019" w:name="z8000_009_14"/>
            <w:bookmarkEnd w:id="2101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0" w:name="z8000_009_15"/>
            <w:bookmarkStart w:id="21021" w:name="z8000_009_15"/>
            <w:bookmarkEnd w:id="2102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2" w:name="z8000_009_16"/>
            <w:bookmarkStart w:id="21023" w:name="z8000_009_16"/>
            <w:bookmarkEnd w:id="2102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4" w:name="z8000_009_17"/>
            <w:bookmarkStart w:id="21025" w:name="z8000_009_17"/>
            <w:bookmarkEnd w:id="21025"/>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26" w:name="Z8001_001_01"/>
            <w:bookmarkStart w:id="21027" w:name="Z8001_001_01"/>
            <w:bookmarkEnd w:id="2102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28" w:name="Z8001_001_02"/>
            <w:bookmarkStart w:id="21029" w:name="Z8001_001_02"/>
            <w:bookmarkEnd w:id="2102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30" w:name="Z8001_001_03"/>
            <w:bookmarkStart w:id="21031" w:name="Z8001_001_03"/>
            <w:bookmarkEnd w:id="2103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2" w:name="Z8001_001_04"/>
            <w:bookmarkStart w:id="21033" w:name="Z8001_001_04"/>
            <w:bookmarkEnd w:id="21033"/>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34" w:name="Z8001_001_05"/>
            <w:bookmarkStart w:id="21035" w:name="Z8001_001_05"/>
            <w:bookmarkEnd w:id="2103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6" w:name="Z8001_001_06"/>
            <w:bookmarkStart w:id="21037" w:name="Z8001_001_06"/>
            <w:bookmarkEnd w:id="21037"/>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8" w:name="Z8002_001_01"/>
            <w:bookmarkStart w:id="21039" w:name="Z8002_001_01"/>
            <w:bookmarkEnd w:id="21039"/>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0" w:name="Z8002_001_02"/>
            <w:bookmarkStart w:id="21041" w:name="Z8002_001_02"/>
            <w:bookmarkEnd w:id="21041"/>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2" w:name="Z8002_001_03"/>
            <w:bookmarkStart w:id="21043" w:name="Z8002_001_03"/>
            <w:bookmarkEnd w:id="21043"/>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4" w:name="Z8002_001_05"/>
            <w:bookmarkStart w:id="21045" w:name="Z8002_001_05"/>
            <w:bookmarkEnd w:id="2104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46" w:name="Z8002_001_06"/>
            <w:bookmarkStart w:id="21047" w:name="Z8002_001_06"/>
            <w:bookmarkEnd w:id="21047"/>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48" w:name="Z8003_001_04"/>
            <w:bookmarkStart w:id="21049" w:name="Z8003_001_04"/>
            <w:bookmarkEnd w:id="210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50" w:name="Z8003_001_05"/>
            <w:bookmarkStart w:id="21051" w:name="Z8003_001_05"/>
            <w:bookmarkEnd w:id="210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52" w:name="Z8003_001_06"/>
            <w:bookmarkStart w:id="21053" w:name="Z8003_001_06"/>
            <w:bookmarkEnd w:id="21053"/>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7</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sectPr>
      <w:headerReference w:type="default" r:id="rId2"/>
      <w:headerReference w:type="first" r:id="rId3"/>
      <w:type w:val="nextPage"/>
      <w:pgSz w:orient="landscape" w:w="16838" w:h="11906"/>
      <w:pgMar w:left="851" w:right="851" w:gutter="0" w:header="42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12"/>
      <w:numFmt w:val="decimal"/>
      <w:lvlText w:val="(%1)"/>
      <w:lvlJc w:val="left"/>
      <w:pPr>
        <w:tabs>
          <w:tab w:val="num" w:pos="12059"/>
        </w:tabs>
        <w:ind w:left="12059" w:hanging="585"/>
      </w:pPr>
      <w:rPr>
        <w:b/>
      </w:rPr>
    </w:lvl>
  </w:abstractNum>
  <w:abstractNum w:abstractNumId="6">
    <w:lvl w:ilvl="0">
      <w:start w:val="5121"/>
      <w:numFmt w:val="decimal"/>
      <w:lvlText w:val="(%1)"/>
      <w:lvlJc w:val="left"/>
      <w:pPr>
        <w:tabs>
          <w:tab w:val="num" w:pos="10455"/>
        </w:tabs>
        <w:ind w:left="10455" w:hanging="10095"/>
      </w:pPr>
      <w:rPr>
        <w:b/>
        <w:rFonts w:cs="Times New Roman"/>
      </w:rPr>
    </w:lvl>
  </w:abstractNum>
  <w:abstractNum w:abstractNumId="7">
    <w:lvl w:ilvl="0">
      <w:start w:val="8000"/>
      <w:numFmt w:val="decimal"/>
      <w:lvlText w:val="(%1)"/>
      <w:lvlJc w:val="left"/>
      <w:pPr>
        <w:tabs>
          <w:tab w:val="num" w:pos="9570"/>
        </w:tabs>
        <w:ind w:left="9570" w:hanging="9210"/>
      </w:pPr>
      <w:rPr>
        <w:b/>
        <w:color w:val="000000"/>
      </w:rPr>
    </w:lvl>
  </w:abstractNum>
  <w:abstractNum w:abstractNumId="8">
    <w:lvl w:ilvl="0">
      <w:start w:val="2120"/>
      <w:numFmt w:val="decimal"/>
      <w:lvlText w:val="(%1)"/>
      <w:lvlJc w:val="left"/>
      <w:pPr>
        <w:tabs>
          <w:tab w:val="num" w:pos="8550"/>
        </w:tabs>
        <w:ind w:left="8550" w:hanging="8490"/>
      </w:pPr>
      <w:rPr>
        <w:b/>
      </w:rPr>
    </w:lvl>
  </w:abstractNum>
  <w:abstractNum w:abstractNumId="9">
    <w:lvl w:ilvl="0">
      <w:start w:val="2710"/>
      <w:numFmt w:val="decimal"/>
      <w:lvlText w:val="(%1)"/>
      <w:lvlJc w:val="left"/>
      <w:pPr>
        <w:tabs>
          <w:tab w:val="num" w:pos="708"/>
        </w:tabs>
        <w:ind w:left="1293" w:hanging="585"/>
      </w:pPr>
      <w:rPr>
        <w:b/>
      </w:rPr>
    </w:lvl>
  </w:abstractNum>
  <w:abstractNum w:abstractNumId="10">
    <w:lvl w:ilvl="0">
      <w:start w:val="5300"/>
      <w:numFmt w:val="decimal"/>
      <w:lvlText w:val="(%1)"/>
      <w:lvlJc w:val="left"/>
      <w:pPr>
        <w:tabs>
          <w:tab w:val="num" w:pos="12345"/>
        </w:tabs>
        <w:ind w:left="12345" w:hanging="11985"/>
      </w:pPr>
      <w:rPr>
        <w:b/>
        <w:color w:val="000000"/>
      </w:rPr>
    </w:lvl>
  </w:abstractNum>
  <w:abstractNum w:abstractNumId="11">
    <w:lvl w:ilvl="0">
      <w:start w:val="2700"/>
      <w:numFmt w:val="decimal"/>
      <w:lvlText w:val="(%1)"/>
      <w:lvlJc w:val="left"/>
      <w:pPr>
        <w:tabs>
          <w:tab w:val="num" w:pos="8070"/>
        </w:tabs>
        <w:ind w:left="8070" w:hanging="8010"/>
      </w:pPr>
      <w:rPr>
        <w:b/>
      </w:rPr>
    </w:lvl>
  </w:abstractNum>
  <w:abstractNum w:abstractNumId="12">
    <w:lvl w:ilvl="0">
      <w:start w:val="1100"/>
      <w:numFmt w:val="decimal"/>
      <w:lvlText w:val="(%1)"/>
      <w:lvlJc w:val="left"/>
      <w:pPr>
        <w:tabs>
          <w:tab w:val="num" w:pos="10685"/>
        </w:tabs>
        <w:ind w:left="10685" w:hanging="9975"/>
      </w:pPr>
      <w:rPr>
        <w:b/>
      </w:rPr>
    </w:lvl>
  </w:abstractNum>
  <w:abstractNum w:abstractNumId="13">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000"/>
    </w:lvlOverride>
  </w:num>
  <w:num w:numId="15">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FF0000"/>
    </w:rPr>
  </w:style>
  <w:style w:type="character" w:styleId="WW8Num19z0">
    <w:name w:val="WW8Num19z0"/>
    <w:qFormat/>
    <w:rPr>
      <w:b/>
      <w:sz w:val="24"/>
    </w:rPr>
  </w:style>
  <w:style w:type="character" w:styleId="WW8Num20z0">
    <w:name w:val="WW8Num20z0"/>
    <w:qFormat/>
    <w:rPr>
      <w:b/>
      <w:color w:val="FF0000"/>
      <w:sz w:val="22"/>
    </w:rPr>
  </w:style>
  <w:style w:type="character" w:styleId="WW8Num21z0">
    <w:name w:val="WW8Num21z0"/>
    <w:qFormat/>
    <w:rPr>
      <w:b/>
      <w:color w:val="000000"/>
    </w:rPr>
  </w:style>
  <w:style w:type="character" w:styleId="WW8Num22z0">
    <w:name w:val="WW8Num22z0"/>
    <w:qFormat/>
    <w:rPr>
      <w:b/>
      <w:sz w:val="20"/>
      <w:szCs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FF0000"/>
    </w:rPr>
  </w:style>
  <w:style w:type="character" w:styleId="WW8Num27z0">
    <w:name w:val="WW8Num27z0"/>
    <w:qFormat/>
    <w:rPr>
      <w:b/>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48"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2:00Z</dcterms:created>
  <dc:creator>555</dc:creator>
  <dc:description/>
  <cp:keywords/>
  <dc:language>en-US</dc:language>
  <cp:lastModifiedBy>Илларионов Артем Александрович</cp:lastModifiedBy>
  <cp:lastPrinted>2020-12-23T20:21:00Z</cp:lastPrinted>
  <dcterms:modified xsi:type="dcterms:W3CDTF">2021-01-04T14:16:00Z</dcterms:modified>
  <cp:revision>20</cp:revision>
  <dc:subject/>
  <dc:title>ФЕДЕРАЛЬНОЕ ГОСУДАРСТВЕННОЕ СТАТИСТИЧЕСКОЕ НАБЛЮДЕНИЕ</dc:title>
</cp:coreProperties>
</file>